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32070</wp:posOffset>
            </wp:positionH>
            <wp:positionV relativeFrom="paragraph">
              <wp:posOffset>8890</wp:posOffset>
            </wp:positionV>
            <wp:extent cx="759460" cy="759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3596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sz w:val="20"/>
        </w:rPr>
        <w:t xml:space="preserve"> 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  <w:t xml:space="preserve">                                                     </w:t>
      </w:r>
      <w:r>
        <w:rPr>
          <w:rFonts w:cs="Comic Sans MS" w:ascii="Comic Sans MS" w:hAnsi="Comic Sans MS"/>
          <w:sz w:val="28"/>
        </w:rPr>
        <w:t>Ai C.d.A dei Branchi e dei Cerchi          della Regione PUGLI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Carissimi Lupetti e Coccinelle del Consiglio degli Anziani,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 xml:space="preserve">i Vecchi Lupi e le Cocci Anziane della </w:t>
      </w:r>
      <w:r>
        <w:rPr>
          <w:rFonts w:cs="Comic Sans MS" w:ascii="Comic Sans MS" w:hAnsi="Comic Sans MS"/>
          <w:i/>
          <w:iCs/>
          <w:sz w:val="28"/>
        </w:rPr>
        <w:t>Commissione per la Finale Regionale del Gran Premio di F1</w:t>
      </w:r>
      <w:r>
        <w:rPr>
          <w:rFonts w:cs="Comic Sans MS" w:ascii="Comic Sans MS" w:hAnsi="Comic Sans MS"/>
          <w:sz w:val="28"/>
        </w:rPr>
        <w:t xml:space="preserve"> sono venuti a conoscenza della  gioiosa partecipazione dei vostri Branchi/Cerchio alla fase eliminatoria della gara delle automobiline di F1. Per questo motivo abbiamo pensato di premiare il vostro impegno chiedendovi di partecipare all’evento regionale che si terrà DOMENICA 6 OTTOBRE 2002 presso la Base Scout di CASSANO MURGE (BA). 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vrete venire forniti di  pranzo a sacco, boraccia, giacca a vento e cappellino, quaderno di caccia e penna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urante tale giornata, infatti, avrete l’occasione di partecipare alla mostra delle auto. Avrete circa 30 minuti di tempo per allestire uno </w:t>
      </w:r>
      <w:r>
        <w:rPr>
          <w:rFonts w:cs="Comic Sans MS" w:ascii="Comic Sans MS" w:hAnsi="Comic Sans MS"/>
          <w:i/>
          <w:iCs/>
          <w:sz w:val="28"/>
          <w:u w:val="single"/>
        </w:rPr>
        <w:t>stand</w:t>
      </w:r>
      <w:r>
        <w:rPr>
          <w:i/>
          <w:iCs/>
          <w:u w:val="single"/>
        </w:rPr>
        <w:t xml:space="preserve"> </w:t>
      </w:r>
      <w:r>
        <w:rPr>
          <w:rFonts w:cs="Comic Sans MS" w:ascii="Comic Sans MS" w:hAnsi="Comic Sans MS"/>
          <w:sz w:val="28"/>
        </w:rPr>
        <w:t>per mostrare il lavoro svolto dal vostro Branco/Cerchio (utilizzando la tecnica che desiderate: cartelloni, bans, canti, filmati,…).</w:t>
      </w:r>
      <w:r>
        <w:rPr/>
        <w:t xml:space="preserve"> </w:t>
      </w:r>
    </w:p>
    <w:p>
      <w:pPr>
        <w:pStyle w:val="TextBody"/>
        <w:rPr/>
      </w:pPr>
      <w:r>
        <w:rPr/>
        <w:t xml:space="preserve">Prima del pranzo, celebreremo tutti assieme la SS.Messa per ringraziare il Signore di averci dato l’opportunità di conoscerci, di condividere questa gioiosa esperienza e di mettere a frutto i talenti che Lui stesso ci ha donato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 xml:space="preserve">Per questo motivo, al momento dell’Offertorio porterete all’altare un piccolo </w:t>
      </w:r>
      <w:r>
        <w:rPr>
          <w:rFonts w:cs="Comic Sans MS" w:ascii="Comic Sans MS" w:hAnsi="Comic Sans MS"/>
          <w:i/>
          <w:iCs/>
          <w:sz w:val="28"/>
          <w:u w:val="single"/>
        </w:rPr>
        <w:t>dono</w:t>
      </w:r>
      <w:r>
        <w:rPr>
          <w:rFonts w:cs="Comic Sans MS" w:ascii="Comic Sans MS" w:hAnsi="Comic Sans MS"/>
          <w:sz w:val="28"/>
        </w:rPr>
        <w:t xml:space="preserve"> che rappresenti il lavoro svolto in questi mesi e ne spiegherà brevemente il significato. 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noltre ricorderemo nelle nostre preghiere anche San Francesco d’Assisi, protettore dei Lupetti e delle Coccinelle di tutta Italia. </w:t>
      </w:r>
    </w:p>
    <w:p>
      <w:pPr>
        <w:pStyle w:val="TextBody"/>
        <w:rPr/>
      </w:pPr>
      <w:r>
        <w:rPr/>
        <w:t xml:space="preserve">Quindi nel pomeriggio potrete assistere alla gara finale in cui i Branchi/Cerchio qualificati si contenderanno la vittoria e potrete tifare allegramente per i fratellini/sorelline che più vi stanno simpatici!!! 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’appuntamento è fissato alle ore 9.00 presso la Base Scout di Cassano Murge. Il termine delle attività è previsto per le ore 18.00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vrete comunicare la vostra partecipazione ( ad Antonello Milella o a Teodoro De Marco via e-mail o telefonicamente) entro il 4 SETTEMBRE, per permetterci di organizzare l’evento al meglio!!!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Già si sente il suono dei motori: BRUUUMMM, BRUUUMMM…..e allora che aspettate??? 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onti, partenza….via!!!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ONA CACCIA E BUON VOLO</w:t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Vecchi Lupi e le Cocci Anziane</w:t>
      </w:r>
    </w:p>
    <w:p>
      <w:pPr>
        <w:pStyle w:val="Normal"/>
        <w:ind w:left="5664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</w:t>
      </w:r>
      <w:r>
        <w:rPr>
          <w:rFonts w:cs="Comic Sans MS" w:ascii="Comic Sans MS" w:hAnsi="Comic Sans MS"/>
          <w:sz w:val="28"/>
        </w:rPr>
        <w:t xml:space="preserve">della Giuria 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Bradley Hand ITC" w:hAnsi="Bradley Hand ITC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5:57:00Z</dcterms:created>
  <dc:creator>Milella</dc:creator>
  <dc:description/>
  <dc:language>en-US</dc:language>
  <cp:lastModifiedBy>Franco</cp:lastModifiedBy>
  <cp:lastPrinted>2002-09-26T17:51:00Z</cp:lastPrinted>
  <dcterms:modified xsi:type="dcterms:W3CDTF">2002-09-26T15:57:00Z</dcterms:modified>
  <cp:revision>2</cp:revision>
  <dc:subject/>
  <dc:title>                            </dc:title>
</cp:coreProperties>
</file>