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rPr>
          <w:rFonts w:ascii="Comic Sans MS" w:hAnsi="Comic Sans MS" w:cs="Comic Sans MS"/>
          <w:sz w:val="24"/>
        </w:rPr>
      </w:pPr>
      <w:r>
        <w:rPr>
          <w:rFonts w:cs="Comic Sans MS" w:ascii="Comic Sans MS" w:hAnsi="Comic Sans MS"/>
          <w:sz w:val="24"/>
        </w:rPr>
        <w:t>FINALE REGIONALE GRAN PREMIO F1 –</w:t>
      </w:r>
    </w:p>
    <w:p>
      <w:pPr>
        <w:pStyle w:val="Heading"/>
        <w:jc w:val="left"/>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r>
    </w:p>
    <w:p>
      <w:pPr>
        <w:pStyle w:val="Heading"/>
        <w:jc w:val="left"/>
        <w:rPr>
          <w:rFonts w:ascii="Comic Sans MS" w:hAnsi="Comic Sans MS" w:cs="Comic Sans MS"/>
          <w:i w:val="false"/>
          <w:i w:val="false"/>
          <w:iCs w:val="false"/>
          <w:sz w:val="24"/>
        </w:rPr>
      </w:pPr>
      <w:r>
        <w:rPr>
          <w:rFonts w:cs="Comic Sans MS" w:ascii="Comic Sans MS" w:hAnsi="Comic Sans MS"/>
          <w:i w:val="false"/>
          <w:iCs w:val="false"/>
          <w:sz w:val="24"/>
        </w:rPr>
        <w:t>PROGRAMMA DELLA GIORNATA</w:t>
      </w:r>
    </w:p>
    <w:p>
      <w:pPr>
        <w:pStyle w:val="Heading"/>
        <w:jc w:val="left"/>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Ore 9.00 – 11.45: ACCOGLIENZA</w:t>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Questa fase sarà organizzata dalla Giuria come un momento di Famiglia Felice. Organizzeremo un lancio con travestimento per riscaldarci con bans di movimento e/o canti. Coglieremo l’occasione per offrire ai lupetti ed alle coccinelle una deliziosa merenda.</w:t>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Ore 11.45 – 12.15: ALLESTIMENTO STAND</w:t>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In questa fase ogni B/C allestirà un proprio angolo di esposizione in cui presenterà la propria auto e le rispettive fasi di lavoro nella maniera che ritiene più opportuna (bans, canti, cartelloni, filmati, fotografie…).</w:t>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Ore 11.00 – 12.30: FIERA DELLE AUTOMOBILI</w:t>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 xml:space="preserve">Mentre metà branco gestisce lo stand, l’altra parte farà visita agli altri branchi e viceversa. Questa sarà l’occasione per la giuria di poter osservare da vicino le auto e di poter valutare il lavoro secondo le schede predefinite. </w:t>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Ore 12.30 – 13.30: SS.MESSA</w:t>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La celebrazione sarà animata dai Clan che parteciperanno all’evento.</w:t>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Ore 13.30 - 14.30: PRANZO A SACCO</w:t>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Ore 15.00 – 17.00: GARA</w:t>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La gara sarà effettuata su un apposito percorso preparato lungo la strada che porta verso la Base Scout (si utilizzeranno balle di fieno, copertoni…). La gara sarà ad eliminazione fino ad una finale tra soli tre partecipanti. La giuria sarà disposta lungo il percorso per valutare il rispetto delle regole e la lealtà dei partecipanti.</w:t>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Ore 17.00 - 18.00: PREMIAZIONE</w:t>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 xml:space="preserve">La giuria effettuerà la premiazione per i primi tre qualificati e rilascerà a tutti un Attestato di Partecipazione. </w:t>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t>Infine ci saluteremo con tutti prima della partenza.</w:t>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r>
    </w:p>
    <w:p>
      <w:pPr>
        <w:pStyle w:val="Heading"/>
        <w:jc w:val="both"/>
        <w:rPr>
          <w:rFonts w:ascii="Comic Sans MS" w:hAnsi="Comic Sans MS" w:cs="Comic Sans MS"/>
          <w:b w:val="false"/>
          <w:b w:val="false"/>
          <w:bCs w:val="false"/>
          <w:i w:val="false"/>
          <w:i w:val="false"/>
          <w:iCs w:val="false"/>
          <w:sz w:val="24"/>
        </w:rPr>
      </w:pPr>
      <w:r>
        <w:rPr>
          <w:rFonts w:cs="Comic Sans MS" w:ascii="Comic Sans MS" w:hAnsi="Comic Sans MS"/>
          <w:b w:val="false"/>
          <w:bCs w:val="false"/>
          <w:i w:val="false"/>
          <w:iCs w:val="false"/>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radley Hand ITC" w:hAnsi="Bradley Hand ITC" w:cs="Bradley Hand ITC"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radley Hand ITC" w:hAnsi="Bradley Hand ITC" w:cs="Bradley Hand ITC"/>
      <w:b/>
      <w:bCs/>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Bradley Hand ITC" w:hAnsi="Bradley Hand IT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Bradley Hand ITC" w:hAnsi="Bradley Hand IT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Bradley Hand ITC" w:hAnsi="Bradley Hand ITC" w:cs="Bradley Hand ITC"/>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5:57:00Z</dcterms:created>
  <dc:creator>Milella</dc:creator>
  <dc:description/>
  <dc:language>en-US</dc:language>
  <cp:lastModifiedBy>Franco</cp:lastModifiedBy>
  <cp:lastPrinted>2002-09-26T17:51:00Z</cp:lastPrinted>
  <dcterms:modified xsi:type="dcterms:W3CDTF">2002-09-26T15:57:00Z</dcterms:modified>
  <cp:revision>2</cp:revision>
  <dc:subject/>
  <dc:title>-</dc:title>
</cp:coreProperties>
</file>