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rPr>
      </w:pPr>
      <w:r>
        <w:rPr>
          <w:sz w:val="28"/>
        </w:rPr>
        <w:t>VERBALE DEL CONVEGNO CONOSCITIVO SUL COGENERATORE A COLOGNA VENETA (16/03/2001) :INTERVENTI DEI RELATORI</w:t>
      </w:r>
    </w:p>
    <w:p>
      <w:pPr>
        <w:pStyle w:val="TextBody"/>
        <w:rPr>
          <w:sz w:val="28"/>
        </w:rPr>
      </w:pPr>
      <w:r>
        <w:rPr>
          <w:sz w:val="28"/>
        </w:rPr>
      </w:r>
    </w:p>
    <w:p>
      <w:pPr>
        <w:pStyle w:val="Normal"/>
        <w:rPr/>
      </w:pPr>
      <w:r>
        <w:rPr>
          <w:b/>
          <w:bCs/>
        </w:rPr>
        <w:t>MARISA VELARDITA :</w:t>
      </w:r>
      <w:r>
        <w:rPr/>
        <w:t>….Spero che questa sia una serata utile per tutti.Come sapete è una serata dedicata al cogeneratore-inceneritore,questa è la dicitura per essere un pochino più precisi, ma saranno comunque i nostri esperti a spiegarvi di cosa si tratta.Io voglio semplicemente dirvi per quale motivo abbiamo organizzato questa serata: a Cologna Veneta ultimamente (di questo argomento si è molto parlato) c’è stata molta anche curiosità, la gente comincia a essere anche un po’ preoccuparsi perché, se noi leggiamo i giornali vediamo che ovunque nel Veneto, e non solo nel Veneto, dove è stato imposto dalla regione di installare l’inceneritore, la reazione della cittadinanza è sempre stata di ribellione, di rifiuto. Ecco, sono spiacevoli episodi, per esempio anche qui a Dueville, quindi in realtà non è mai accettata facilmente la proposta di costruire un’inceneritore.Perché?Perché l’inceneritore comunque in qualche modo ha sempre un impatto sull’ambiente, ma di questo è meglio non parlarne adesso.Il problema è grosso, l’opinione pubblica giustamente è allarmata, voi sapete anche che sono state raccolte tante firme e sono stati i cittadini colognesi quelli che hanno aderito alle proposte di un comitato che si è costituito,un comitato di cittadini, un comitato che però ha avuto anche il supporto di ex-consiglieri, consiglieri che voi senz’altro conoscete, consiglieri di maggioranza.Sono stati  Cucco, Ranghiero, Ambrosiani e Meneguzzo poi i consiglieri dell’opposizione:Giampietro Fracasso, io, Bollin, Scalzotto, Valente.Tutti noi siamo stati coerenti e abbiamo cercato insieme, tutti insieme, consiglieri di maggioranza e di minoranza, siamo stati tutti quanti concordi nel portare avanti questa battaglia per cercare di impedire che l’inceneritore venga costruito a Cologna Veneta, una battaglia comune, che ci vede ancora insieme.Voi sapete che è stato fatto un esposto alla Procura della Repubblica, che è stato firmato dai cittadini del Comitato, però i consiglieri che ho appena ricordato, tutti quanti assieme, hanno dato il loro appoggio, il loro contributo di idee, hanno reperito i documenti, comunque hanno cercato di far sì che l’esposto potesse essere redatto nel modo più efficace per ottenere i risultati che io adesso non sono assolutamente tenuta a presentare perché le indagini dei Carabinieri non sono ancora state completate però ci sarà un altro incontro, un’altra occasione nella quale spero, se le indagini verranno concluse, speriamo di informare l’opinione pubblica su quanto si è concluso, sui risultati che, ripeto, il nostro esposto avrà messo in nuova luce.Ecco quindi l’argomento è scottante, riteniamo che tutti i cittadini debbano aiutarci e quindi siamo qui per capire qualcosa di più.Adesso io vi presento i nostri relatori cominceranno: il nostro Cristian Molinaro, laureando in ingegneria meccanica il quale farà una relazione sul cogeneratore,vi spiegherà che cos’ è un cogeneratore, come funziona, e qual’ è lo scopo per il quale è stato pensato, ideato.Poi seguirà Roberto Flangini, responsabile WWF per la Sezione Veronese Orientale, e poi il presidente di Legambiente, il signor Michele Bertucco. Flangini vi parlerà dei rifiuti che il cogeneratore brucia, vi parlerà cioè del combustibile che entra, qual’è l’ impatto ambientale delle emissioni di un  cogeneratore, mentre il presidente di Legambiente farà un discorso più ampio che riguarderà la situazione provinciale e regionale, quindi l’ andamento riguardante tutto il territorio del Veneto, e in particolare parlerà dei criteri che bisogna seguire per ottenere i permessi per poter costruire un cogeneratore.lascio ora la parola a Cristian Molinaro.</w:t>
      </w:r>
    </w:p>
    <w:p>
      <w:pPr>
        <w:pStyle w:val="Normal"/>
        <w:rPr/>
      </w:pPr>
      <w:r>
        <w:rPr/>
        <w:t xml:space="preserve"> </w:t>
      </w:r>
    </w:p>
    <w:p>
      <w:pPr>
        <w:pStyle w:val="Normal"/>
        <w:rPr/>
      </w:pPr>
      <w:r>
        <w:rPr>
          <w:b/>
          <w:bCs/>
        </w:rPr>
        <w:t>CRISTIAN MOLINARO :</w:t>
      </w:r>
      <w:r>
        <w:rPr/>
        <w:t>Lo scopo del mio intervento è quello di chiarire cos’è un impianto di cogenerazione, come funziona e perché viene costruito.Come dice la parola stessa, cogenerazione  vuol dire produrre contemporaneamente due diverse forme di energia, in particolare energia elettrica ed energia termica quest’ultima sottofoma di vapore.</w:t>
      </w:r>
    </w:p>
    <w:p>
      <w:pPr>
        <w:pStyle w:val="Normal"/>
        <w:rPr/>
      </w:pPr>
      <w:r>
        <w:rPr/>
        <w:t>L’impianto si compone principalmente di 1. un generatore di vapore; 2. una turbina a vapore alla quale è collegato un generatore di energia elettrica; 3. un condensatore; 4. uno scambiatore di calore per il recupero dal vapore spillato dalla turbina.Al generatore di vapore l’acqua viene riscaldata e successivamente surriscaldata per poter essere trasformata in vapore, viene quindi convogliata alla turbina dove, espandendo, permette di ricavare all’ asse energia elettrica.Successivamente, il vapore viene condensato e rimandato al generatore per poter essere nuovamente vaporizzato.Nel caso di impianti a condensazione con spillamento non tutto il vapore contribuisce alla produzione di energia elettrica, bensì soltanto una parte, infatti viene effettuato uno spillamento nella sezione di alta pressione attraverso il quale si ricava potenza temica.</w:t>
      </w:r>
    </w:p>
    <w:p>
      <w:pPr>
        <w:pStyle w:val="Normal"/>
        <w:rPr/>
      </w:pPr>
      <w:r>
        <w:rPr/>
        <w:t>Per quanto riguarda il vantaggio di utilizzare un impianto di cogenerazione rispetto alla produzione distinta delle due forme di energia, questo tipo di impianto è energeticamente più efficiente.Per quel che riguarda il combustibile utilizzato nel generatore di vapore lascio la parola a Roberto Flangini che esporrà la tipologia, le problematiche e le modalità di utilizzo del CDR.</w:t>
      </w:r>
    </w:p>
    <w:p>
      <w:pPr>
        <w:pStyle w:val="Normal"/>
        <w:rPr/>
      </w:pPr>
      <w:r>
        <w:rPr/>
      </w:r>
    </w:p>
    <w:p>
      <w:pPr>
        <w:pStyle w:val="Normal"/>
        <w:rPr/>
      </w:pPr>
      <w:r>
        <w:rPr>
          <w:b/>
          <w:bCs/>
        </w:rPr>
        <w:t xml:space="preserve">ROBERTO FLANGINI : </w:t>
      </w:r>
      <w:r>
        <w:rPr/>
        <w:t>Il combustibile è il problema principale del cogeneratore.Tra l’altro, devo dire, l’ex-assessore Fochesato ha precisato oggi, in un intervista sul giornale, una cosa importante:”si chiama cogeneratore”.E’ vero, si chiama cogeneratore, non è un inceneritore, perché l’inceneritore viene costruito esclusivamente per bruciare rifiuti,un cogeneratore invece brucia sì rifiuti però produce energia termica ed energia elettrica.Questa è una piccola precisazione che era dovuta….Però il carburante che fa funzionare questo tipo di cogeneratore  utilizza il “famoso” C.D.R. (combustibile derivato da rifiuti) che è composto non solo da ramaglie, bancali (i famosi pallets)da montacarichi, carta e cartone di produzione industriale, utilizza anche plastica.Plastiche non clorurate, quindi le PET, poi poliaccoppiati, fibre sintetiche, resine, cellophane e via dicendo.Il CDR contiene tutti questi elementi che vengono sbriciolati e trasformati in piccole capsuline che vengono compresse, i cosiddetti “pellets”, i quali hanno un potere calorico enorme in quanto sono composite e riescono quindi a bruciare raggiungendo temperature fino a 1600°C.E’ un temperatura considerevole necessaria a produrre il vapore.Il problema che nasce attorno al combustibile sta nello smaltimento di queste sostanze. Anche oggi, torno a ribadire, l’ articolo sul giornale è importate in quanto c’è stata una dichiarazione ufficiale da parte dell’ex-assessore Fochesato il quale fa parte dell’ECOIDEA e che ne è socio, ha ammesso e specificato quello che è il sistema di produzione dell’ energia e ha detto che sostanzialmente che non ci sono pericoli in quanto vengono utilizzati solo dei pallets e ramaglie contenuti nel CDR.Ma allora qui ci sorge una domanda: ma se il CDR è composto da materie plastiche mischiate a ramaglie, come mai non viene considerato un pericolo?Perché, come sappiamo, dalla combustione di materie plastiche cosa si crea?Diossine.La diossina è il nostro problema, è un gas volatile che, stando a quanto dice Fochesato non crea problema in quanto tutto viene bruciato dalle temperature molto alte, e nel caso in cui i livelli di diossina risultassero molto alti interviene un blocco il quale fa sì che il cogeneratore non produca più energia, si blocchi.Ora, dispositivi di questo tipo penso che nel 2010, forse, cominceremo a vederne i prototipi, però per adesso abbiamo cercato in lungo e in largo e non abbiam trovato nulla.Può essere che l’ Ecoidea abbia un brevetto depositato in tal senso, ma fino ad oggi non esistono sistemi simili.Quindi abbiamo una produzione di diossina.Le diossine sono un gruppo chimico che si diffonde per via aerea, vengono inalate da tutti i soggetti biologici, e una volta inalate producono tutta una serie di reazioni, vanno ad urticare i polmoni con conseguente formazione di tumori, costringendo a sottoporsi ad una serie di terapie piuttosto pesanti.</w:t>
      </w:r>
    </w:p>
    <w:p>
      <w:pPr>
        <w:pStyle w:val="Normal"/>
        <w:rPr/>
      </w:pPr>
      <w:r>
        <w:rPr/>
        <w:t>Il problema di questo cogeneratore è il combustibile.Ma noi come facciamo a sapere che verrà usato il CDR? Fino a poco tempo fa non lo sapevamo con certezza perché  non lo avevano ufficializzato, però esiste un documento che riporta quanto stiamo dicendo, infatti l’allegato in questione fa parte del progetto che l’ Agridea ha presentato in commissione edilizia, sul quale si specifica.”Si allegano altresì il parere rilasciato dal Comune di Cologna Veneta, copia della lettera inviata al Comune di Legnago, nella quale viene richiesta l’introduzione di 12.000 tonnellate annue di rifiuti atte produrre CDR, e le relative proposte economiche”.Vediamo quello che l’ ex-assessore Fochesato dichiara nell’ articolo uscito oggi sull’Arena, attenzione perché è molto importante:”il cogen.utilizza CDR” poi, dice Ecoidea; ”..il cogeneratore produce diossine fino agli 850°C, ma superati i 1.600° C le diossine scompaiono..”. Allora, fino ad oggi l’unico sistema che riesce ad abbattere completamente le diossine è il famoso inceneritore al plasma, quello di Dueville, non so se ne avete sentito parlare..è ancora in via sperimentale, nel deserto del Nevada, in quanto è a rischio di implosione perché non sono riusciti a trovare delle ceramiche resistenti a temperature intorno ai 4.000°.</w:t>
      </w:r>
    </w:p>
    <w:p>
      <w:pPr>
        <w:pStyle w:val="Normal"/>
        <w:rPr/>
      </w:pPr>
      <w:r>
        <w:rPr/>
        <w:t>Poi ancora si dice  che paragonando le emissioni del cogeneratore con quelle di un’auto a benzina o a gasolio queste ultime risultano essere più inquinanti dello stesso impianto.Noi sappiamo che il piombo è sì inquinante, ma paragonarlo ad un impianto di questo tipo mi sembra eccessivo..Ma, il paragone era su ciò che emette il cogeneratore, cioè il cogeneratore emette diossine, che per noi sono il gruppo incriminato, a confronto di un’auto la quale emette monossido di carbonio (che noi respiriamo “normalmente, minuto per minuto).Penso quindi che il pargone non “tenga” con  quello che è il progetto reale.Nel progetto poi, Ecoidea parla di CDR, parla di combustione, ma non menziona affatto dove verranno stoccate le ceneri.Sappiamo che nulla si crea e nulla si distrugge, su questo siam tutti d’accordo, ma tutto si trasforma.Quindi, il CDR, il rifiuto, chiamiamolo come vogliamo, viene combusto e produce delle ceneri.Le ceneri di scarto dove le mettiamo che sono nocive?Questo non é stato ancora dichiarato.Poi un altro problema è il sito: consentitemi, non si può fare un cogeneratore a meno di un chilometro dal centro di un paese che (solo nel centro) conta circa 1.400 abitanti.Questo non si è visto accadere da nessuna parte.C’è il centro di Cologna Veneta, c’è la frazione del Sule, c’è Zimella..il fumo fuoriesce e ha una ricaduta nel raggio di un chilometro, vedete poi dove vanno a ricadere le sostanze..Il problema è che ci ritroviamo con una struttura che emette dei gas nocivi che ci ricadono in testa, perchè abbiamo appurato che li respiriamo questi gas.Vediamo ora i limiti di legge delle emissioni in atmosfera: il progetto afferma che si è sotto il limite, del 50%.Per legge devono essere effettuati periodicamente dei controlli, ma questi controlli hanno tutti un deficit alla base: questo tipo di impianti è difficilmente sottoponibile a verifica, basta pulire le caldaie il giorno prima ed ecco che i limiti tabellari sono perfetti.Prima di introdurre Michele Bertucco di Legambiente, quello che io dico è: a Cologna Veneta questo tipo di sistema di cogenerazione, questo sistema produttivo per l’energia, perché è di questo che stiamo parlando (tenete conto che con la liberalizzazione del mercato l’energia prodotta in eccesso verrà venduta a chi l’ Ecoidea riterrà più opportuno), non va bene.La cittadinanza è contenta di avere un sistema produttivo per energia del quale, tra l’altro non godrà gli introiti?Dal punto di vista della salute, poi, penso siamo tutti concordi nel non voler ritrovarci con problemi patologici che ci costringano a pesanti terapie. Ancora, il sito: sono state date delle concessioni, a mio parere troppo facilmente, e comunque su di un’area che è densamente abitata.Da qui sorgono delle considerazioni che però lascio a Michele Bertucco.</w:t>
      </w:r>
    </w:p>
    <w:p>
      <w:pPr>
        <w:pStyle w:val="Normal"/>
        <w:rPr/>
      </w:pPr>
      <w:r>
        <w:rPr/>
      </w:r>
    </w:p>
    <w:p>
      <w:pPr>
        <w:pStyle w:val="Normal"/>
        <w:rPr/>
      </w:pPr>
      <w:r>
        <w:rPr>
          <w:b/>
          <w:bCs/>
        </w:rPr>
        <w:t xml:space="preserve">MICHELE BERTUCCO : </w:t>
      </w:r>
      <w:r>
        <w:rPr/>
        <w:t>A me prima di tutto interessa far capire qual è la situazione rifiuti nella nostra provincia, come è stato affrontato, come andrebbe affrontato, quali possono essere le conseguenze. Ora, noi partiamo da una produzione giornaliera nella provincia di Verona di circa 200 tonnellate di rifiuti, quindi un chilogrammo virgola tre di rifiuti al giorno circa pro capite.Le discariche in provincia sono: a Legnago, la “Torretta”, una era quella di Valeggio che è stata chiusa da poco, e una vicino a Pescantina.</w:t>
      </w:r>
    </w:p>
    <w:p>
      <w:pPr>
        <w:pStyle w:val="Normal"/>
        <w:rPr/>
      </w:pPr>
      <w:r>
        <w:rPr/>
        <w:t>Per ragionare su un piano di questo genere, occorerebbe prima di tutto potenziare la raccolta differenziata, perché qui ci troviamo di fronte ad un impianto che, come dichiara Fochesato oggi sul giornale, brucia rifiuti che potrebbero essere riutilizzati, questo è un primo aspetto.Quindi c’è la necessità che questi rifiuti, che possono essere carta, cartone, vengano riutilizzati evitando che si consumino materie prime.Di questo concetto, come del concetto della liberalizzazione del mercato dell’ energia elettrica nessuno vuol più parlarne, nessuno vuol più parlarne perché sono arrivati quelli che noi chiamiamo i cosiddetti “ecofurbi”, vale a dire coloro che vedono nell’ambiente una possibilità di vantaggio economico e quindi di fronte a questo, presentano progetti di questo genere che non danno un beneficio alla comunità ma solamente a loro stessi.La proposta allora dev’essere mirata: raccogliamo la maggior parte dei rifiuti in maniera differenziata, si ragiona su quali possono essere gli impianti, non può essere certo, in questo caso l’Agridea, o qualche altra azienda, qual è la politica dei rifiuti da seguire perché la direttiva regionale prevede che ci sia una pianificazione specifica da parte della Provincia per quanto riguarda discariche e impianti di questo genere.Quindi, occorrerebbe che, attraverso uno studio ben più composito che uscisse dal Comune di Cologna V.ta, e solo attraverso questo, fosse deciso quali sono gli impianti da realizzare.Il problema, ahimè, è che in provincia il piano ancora non è stato fatto e quindi siamo in una situazione in cui ognuno può presentare i progetti che più ritiene opportuni, che è quello che ha fatto l’Agridea ma che stan facendo altri in questa provincia.La realtà in questi casi è che, per continuare a produrre in ciclo praticamente continuo per poter ricavarne un beneficio economico, bisogna ricevere qualunque tipo di rifiuto.Rifiuti solidi urbani, per carità,  però di ogni genere.Quindi, aldilà di ciò che dichiara Fochesato, loro utilizzano rifiuti solidi urbani quindi possono essere plastiche, possono essere rifiuti che bruciando possono produrre sostanze nocive.Questa è la politica.Poi, ci mancherebbe che nei progetti non venisse detto che si rispettano le previsioni di legge.Quando mai una ditta, anche la più inquinante, non garantisca le immissioni in atmosfera, il rispetto dell’ambiente circostante..e poi, i controlli rivelano un inquinamento notevole..E questo è l’altro problema: ci troviamo di fronte ad un impianto avente una potenzialità discreta, ha già richiesto alla Torretta una buona quantità di tonnellate annue di rifiuti, che quindi si sta già creando un proprio mercato.Questo è l’aspetto per quanto riguarda i rifiuti.L’altro aspetto che colpisce di tutta la faccenda è quello dell’ iter burocratico: non si può far passare il parere di una concessione edilizia che è un parere di tipo urbanistico, quindi riferito ad un intervento riguardante il Piano Regolatore Comunale, per un parere di tipo tecnico e politico comunale (…).Qui c’è stato un iter sbagliato, purtroppo lo si è scoperto tardi quindi son venuti a decadere tutti i termini per i ricorsi amministrativi, e questo la dice lunga su come il progetto è stato mandato avanti.Perché, se il progetto, che riguarda il territorio, deve portare beneficio al colognese, allora doveva essere discusso con i cittadini, esplicitato in maniera chiara a tutti.Mentre, per quello che si è visto, questo progetto ha avuto un iter il più “nebuloso” possibile.Bisognerà chiarire questo punto perché, aldilà del fatto che sono scaduti tutti i termini di legge, ci sono ancora una serie di passaggi  che  l’Agridea deve fare prima di avere tutte le autorizazioni.(…)Guarda caso questo progetto arriva in un momento in cui la Regione Veneto sta modificando la propria legislazione e i provvedimenti sono di qualche mese precedenti alla legge regionale numero 3 del gennaio 2000, che prevede per impianti di questo genere la valutazione di impatto ambientale (V.I.A.).E quindi una modalità esplicita, aperta al pubblico, aperta ai cittadini, aperta agli interventi delle associazioni, molto più chiara dell’iter che c’è stato.Guarda caso, arriviamo a ridosso ma restiamo nella vecchia normativa.Questo dovrebbe far riflettere su come si è svolto tutto.Concludendo, bisogna intervenire sulla Regione affinché ci sia una revisione di questi aspetti.Poi questo progetto, come tutti gli altri avrà bisogno di altre autorizzazioni, dovrà essere fatto un collaudo.In base al D.P.R. che regolamenta le immissioni in atmosfera, tali concessioni devono essere rilasciate dalla Provincia, allora anche in questo caso bisognerà avvicinare su quelli che sarannoi provvedimenti che verrai presi.</w:t>
      </w:r>
    </w:p>
    <w:p>
      <w:pPr>
        <w:pStyle w:val="Normal"/>
        <w:rPr/>
      </w:pPr>
      <w:r>
        <w:rPr/>
        <w:t>Quindi, anche se la battaglia è sicuramente in salita in quanto la ditta ha già ottenuto tutte le concessioni, ci sono ancora degli spazi che dobbiamo saper cogliere, che dobbiamo saper usare.</w:t>
      </w:r>
    </w:p>
    <w:p>
      <w:pPr>
        <w:pStyle w:val="Normal"/>
        <w:rPr/>
      </w:pPr>
      <w:r>
        <w:rPr/>
        <w:t>C’è un’altra riflessione da fare sulla quale Roberto aveva posto l’attenzione: le ceneri.Io ho recuperato l’ intervento di un docente  universitario che sta svolgendo degli studi in materia: ” le ceneri sono una parte incombusta che può arrivare al 25%, costituita da sostanze inorganiche la cui composizione chimica viene modificata nel corso della combustione. Sono parzialmente solubili in acqua, dalle pioggie, o nel sottosuolo, il cui smaltimento finale richiede delle centrali di scarico molto più sicure di quelle ordinarie in cui vengono sepolti i rifiuti tali e quali”.Quindi c’è anche questo problema di cui, almeno per il momento, non abbiamo notizie particolari, che dovrebbe invece preoccupare.</w:t>
      </w:r>
    </w:p>
    <w:p>
      <w:pPr>
        <w:pStyle w:val="Normal"/>
        <w:rPr/>
      </w:pPr>
      <w:r>
        <w:rPr/>
        <w:t>Questa è dunque la situazione riguardo il cogeneratore e riguardo i rifiuti nella provincia di Verona, a me preoccupano, preoccupano sempre quando, in mancanza di piani regionali (manca il piano regionale per l’utilizzo dell’energia elettrica, manca il piano regionale sulla qualità dell’ aria,..), ci troviamo sempre in situazioni di questo genere all’interno delle quali gli ecofurbi possono andare vanti.E in una situazione in cui l’Amm. Comunale ha ritenuto di non dover informare i cittadini, di non dover informare il Consiglio Comunale che è l’ organo democratico eletto dai cittadini di Cologna Veneta, ma si è mosso, credo autonomamente il Sindaco a quanto sembra, rispetto invece ad una decisione che doveva coinvolgere tutti e che non doveva essere soltanto avvantaggio di pochi.Per carità, non è reato essere contemporaneamente assessore in un comune e soci di un’azienda di questo genere, ma lascia sempre un po’ di perplessità questo aspetto e sarebbe stato utile che chi era in questa posizione lo avesse chiarito fin da subito, questo avrebbe dato trasparenza al progetto che doveva portare avanti e non avrebbe fatto aumentare i sospetti dell’opinione pubblica.</w:t>
      </w:r>
    </w:p>
    <w:p>
      <w:pPr>
        <w:pStyle w:val="Normal"/>
        <w:rPr/>
      </w:pPr>
      <w:r>
        <w:rPr/>
      </w:r>
    </w:p>
    <w:p>
      <w:pPr>
        <w:pStyle w:val="Normal"/>
        <w:rPr/>
      </w:pPr>
      <w:r>
        <w:rPr>
          <w:b/>
          <w:bCs/>
        </w:rPr>
        <w:t xml:space="preserve">GIAMPIETRO FRACASSO : </w:t>
      </w:r>
      <w:r>
        <w:rPr/>
        <w:t>Vorrei fare una piccola riflessione su come si è aperta la storia del cogeneratore.Non so se ricordate, ma anni fa per la prima volta si parlò di un inceneritore in Cologna di rifiuti speciali, doveva essere localizzato a Sabbion.Venne fatto un Consiglio Comunale aperto, la popolazione insorse, e non se ne fece niente.Poi, invece ne abbiam sentito parlare per la prima volta nel febbraio del 2000.Perché? Perché in Camera di Commercio di Vicenza in una riunione pubblica, un funzionario regionale disse che a Cologna veneta era stato localizzato un sito per l’installazione di un cogeneratore.Allora uno dei nostri consiglieri fece un’interpellanza al Consiglio Comunale nella quale si chiedevano chiarimenti in merito.Il Sindaco disse:”non ne so nulla, a Sabbion non se ne farà nulla, nessuno ne sa nulla...”.Questo per fare chiarezza.</w:t>
      </w:r>
    </w:p>
    <w:p>
      <w:pPr>
        <w:pStyle w:val="Normal"/>
        <w:rPr/>
      </w:pPr>
      <w:r>
        <w:rPr/>
        <w:t xml:space="preserve">Poi, ne siamo venuti a conoscenza quando l’Ecoidea richiese la concessione edilizia: chiaramente quello era un atto pubblico e tutti potevano averne libero accesso.Si cominciarono a scoprire le cose: ancora nella primavera del ’99 l’ex-sindaco rilasciò una prima autorizzazione, di sua iniziativa: un parere favorevole all’insediamento di un cogeneratore.La commissione Tecnica Regionale nella riunione che si tenne il 21/10/1999, ebbe il parere favorevole di 13 su 14 componenti tra cui: il Genio Civile di Verona, il Comune di Cologna Veneta, la Provincia di Verona.Vuol dire che il 21/10/99, qualcuno che rappresentava il comune di Cologna espresse un parere favorevole, disse :”si deve fare”.successivamente, il 16/11/99, la Regione Veneto adottò un provvedimento.Poi, il 07/03/2000 il Ministero dell’ Industria, al quale era arrivato al progetto, espresse il parere favorevole.Perché?Perché stava scritto sulla relazione pervenuta, che in data 21/02/2000 era pervenuto un altro parere favorevole dal Comune di Cologna Veneta.Parere che era stato espresso dal ex-sindaco e dall’ex-segretario.Immaginate la reazione dei consiglieri comunali che erano sensibili a queste problematiche, e si chiedevano come mai erano state date delle autorizzazioni dal sindaco, a nome di tutti, senza informare nessuno.Soprattutto si è dichiarato :”non inquinerà”.Come mai si è chiesto il parere della popolazione?Il 9 giugno abbiam dato le dimissioni perché ritenevamo che un argomento di questo genere non potesse passare nel silenzio, perché visto che si era fatto nel passato probabilmente anche nel futuro si sarebbe fatto qualcosa di questo genere.Come sapete, da quel momento il consiglio comunale di Cologna Veneta è stato commissariato.Il commissario chiese all’ avvocato pareri sull’impianto, l’avvocato disse che come è stato fatto l’iter sono state applicate le normative, ma rimane un problema sostanziale: se si fa un inceneritore che produce energia per l’impianto, va bene.Ma se si produce energia per venderla allora non ci siamo più, essendo quello un sito agro-industriale e non un sito dove sia possibile produrre qualcosa di diverso.ed è per questo che si è fatto un comitato contro il cogeneratore, superando anche quelle che sono le barriere di colore, perché si è detto che il cogeneratore ha un colore solo, il colore brutto di ciò che produce (…). </w:t>
      </w:r>
    </w:p>
    <w:p>
      <w:pPr>
        <w:pStyle w:val="Normal"/>
        <w:rPr/>
      </w:pPr>
      <w:r>
        <w:rPr/>
        <w:t>Dal comune  era stata spedita una lettera,firmata dall’ex-sindaco, nella quale si esprimeva un terzo parere favorevole, questa lettera è stata spedita il 19 luglio (ricordate, il 5 giugno siamo andati tutti a casa), con la data però del 30 maggio (…).Ecco che, in una gestione oscurantista e poco rispettosa dei cittadini, è nato un impianto di questo genere.</w:t>
      </w:r>
    </w:p>
    <w:p>
      <w:pPr>
        <w:pStyle w:val="Normal"/>
        <w:rPr/>
      </w:pPr>
      <w:r>
        <w:rPr/>
        <w:t>Ecco che, concludendo, si farà il massimo affinché questo tipo di impianto non abbia a sorgere.</w:t>
      </w:r>
    </w:p>
    <w:p>
      <w:pPr>
        <w:pStyle w:val="Normal"/>
        <w:rPr/>
      </w:pPr>
      <w:r>
        <w:rPr/>
      </w:r>
    </w:p>
    <w:p>
      <w:pPr>
        <w:pStyle w:val="Normal"/>
        <w:rPr/>
      </w:pPr>
      <w:r>
        <w:rPr/>
      </w:r>
    </w:p>
    <w:p>
      <w:pPr>
        <w:pStyle w:val="Normal"/>
        <w:jc w:val="center"/>
        <w:rPr/>
      </w:pPr>
      <w:r>
        <w:rPr/>
        <w:t>-------------------------------</w:t>
      </w:r>
    </w:p>
    <w:p>
      <w:pPr>
        <w:pStyle w:val="Normal"/>
        <w:jc w:val="center"/>
        <w:rPr/>
      </w:pPr>
      <w:r>
        <w:rPr/>
      </w:r>
    </w:p>
    <w:p>
      <w:pPr>
        <w:pStyle w:val="Normal"/>
        <w:rPr/>
      </w:pPr>
      <w:r>
        <w:rPr/>
        <w:t>Tra gli interventi di spicco del pubblico, quello di Damiano Vedovato, colognese, chimico e ricercatore alla GLAXO WELLCOME di Verona, il quale afferma, dopo aver assistito di recente ad un convegno negli Stati Uniti sull’argomento, che quantità infinitesime di diossina (da progetto intorno agli 0.05 nanogrammi), sono difficilissime da rilevare se non con complesse attrezzature dal valore di centinaia di milioni.Attrezzature che, ricorda, sono esclusiva in Italia di pochi laboratori privati e non certo degli enti deputati ai controlli periodici su impianti di questo tipo (ARPAV), ponendo il punto sulle difficoltà di verifica delle immissioni in atmosfera del cogeneratore.</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11:07:00Z</dcterms:created>
  <dc:creator>ROBERTO FLANGINI</dc:creator>
  <dc:description/>
  <dc:language>en-US</dc:language>
  <cp:lastModifiedBy>ROBERTO FLANGINI</cp:lastModifiedBy>
  <dcterms:modified xsi:type="dcterms:W3CDTF">2001-03-27T11:23:00Z</dcterms:modified>
  <cp:revision>154</cp:revision>
  <dc:subject/>
  <dc:title/>
</cp:coreProperties>
</file>