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firstLine="1134"/>
        <w:jc w:val="both"/>
        <w:rPr>
          <w:sz w:val="24"/>
          <w:szCs w:val="24"/>
        </w:rPr>
      </w:pPr>
      <w:r>
        <w:rPr>
          <w:b/>
          <w:bCs/>
          <w:sz w:val="24"/>
          <w:szCs w:val="24"/>
        </w:rPr>
        <w:t>I TEMI DELLA VITA NEL VANGELO DI GIOVANNI</w:t>
      </w:r>
    </w:p>
    <w:p>
      <w:pPr>
        <w:pStyle w:val="Normal"/>
        <w:spacing w:lineRule="auto" w:line="240" w:before="120" w:after="0"/>
        <w:ind w:firstLine="1134"/>
        <w:jc w:val="both"/>
        <w:rPr>
          <w:sz w:val="24"/>
          <w:szCs w:val="24"/>
        </w:rPr>
      </w:pPr>
      <w:r>
        <w:rPr>
          <w:sz w:val="24"/>
          <w:szCs w:val="24"/>
        </w:rPr>
        <w:t>mattina 07-09-96   2’  proposta biblica</w:t>
      </w:r>
    </w:p>
    <w:p>
      <w:pPr>
        <w:pStyle w:val="Normal"/>
        <w:spacing w:lineRule="auto" w:line="240" w:before="120" w:after="0"/>
        <w:ind w:firstLine="1134"/>
        <w:jc w:val="both"/>
        <w:rPr>
          <w:sz w:val="24"/>
          <w:szCs w:val="24"/>
        </w:rPr>
      </w:pPr>
      <w:r>
        <w:rPr>
          <w:sz w:val="24"/>
          <w:szCs w:val="24"/>
        </w:rPr>
      </w:r>
    </w:p>
    <w:p>
      <w:pPr>
        <w:pStyle w:val="Normal"/>
        <w:spacing w:lineRule="auto" w:line="240" w:before="120" w:after="0"/>
        <w:ind w:firstLine="1134"/>
        <w:jc w:val="both"/>
        <w:rPr/>
      </w:pPr>
      <w:r>
        <w:rPr>
          <w:sz w:val="24"/>
          <w:szCs w:val="24"/>
        </w:rPr>
        <w:t>L’episodio che ora terminiamo è legato al tema dell’attività creatrice di Gesù che, come abbiamo visto, non riconosce la tradizione religiosa che afferma che Dio ha ultimato la creazione e si riposa, ma asserisce che continua a lavorare affinché la creazione termini. E’ un brano molto importante che stride con l’ideologia pessimistica della tradizione religiosa ebraica secondo cui Dio ha creato un mondo stupendo, ma gli uomini lo hanno rovinato. Da qui l’immagine idilliaca, o è il caso di dire paradisiaca, del paradiso terrestre, dell’armonia tra l’uomo e la donna e tra questi e il creato, che poi, però, si è irrimediabilmente rovinata e la conseguenza è lo star male dell’uomo. Ma Gesù non è d’accordo con questa idea, dice: quella realtà descritta nella genesi, non è la realtà di quello che c’era, ma è una visione profetica di quello che ci deve essere; per cui dobbiamo lavorare tutti assieme per arrivare a realizzare il progetto di Dio sull’umanità, cioè che vi sia armonia tra gli uomini e armonia tra gli uomini e il creato. Questo concetto è importante anche per leggere certe pagine del nuovo testamento. Negli atti degli apostoli leggiamo che la primitiva comunità cristiana era un cuor solo e un’anima sola, si volevano tanto bene, ecc.; ora le nostre comunità sono piene di divisioni, di inimicizia e andiamo con nostalgia a un tempo d’oro della chiesa. e rimpiangiamo il modello della primitiva comunità cristiana, che col tempo abbiamo rovinato. Ma non è così! Anche in quei passi Luca dice: che la comunità dei credenti sia un cuor solo e un’anima sola e che tutto sia in comune è un modello, ma la realtà è un’altra. E fa vedere subito una divisione all’interno della comunità, dove quelli di origine pagana non vengono trattati bene come quelli di origine ebraica, fa vedere gli imbrogli. Conoscete l’imbroglio di Ananìa e Saffìra che fanno finta di mettere in comune quello che hanno ed invece tengono una parte per loro. Quindi la realtà è quella che è, il progetto è un altro e dobbiamo tutti quanti lavorare e collaborare per realizzare questo progetto. Per questo Gesù continua a lavorare, affinché con la collaborazione di ognuno di noi la creazione raggiunga la pienezza.</w:t>
      </w:r>
    </w:p>
    <w:p>
      <w:pPr>
        <w:pStyle w:val="Normal"/>
        <w:spacing w:lineRule="auto" w:line="240" w:before="120" w:after="0"/>
        <w:ind w:firstLine="1134"/>
        <w:jc w:val="both"/>
        <w:rPr/>
      </w:pPr>
      <w:r>
        <w:rPr>
          <w:sz w:val="24"/>
          <w:szCs w:val="24"/>
        </w:rPr>
        <w:t xml:space="preserve">L’altro episodio, intimamente legato a questa attività creatrice, lo troviamo al capitolo 9 del vangelo di Giovanni, versetti 1-41; si tratta dell’episodio del cieco nato. Lo inizieremo ora e lo termineremo questa sera, perché è ricco, complesso ed importante. Ancora una volta c’è da notare la finezza e l’abilità teologica dell’evangelista, che scrive: passando, vide un uomo cieco dalla nascita. Fa parte dell’attività di Gesù andare in cerca delle persone, è lo sguardo creativo di Gesù. Gesù, vedendo un uomo ancora immerso nelle tenebre, che mai ha saputo cos’è la luce, continua e completa l’attività del creatore che vide le tenebre e creò la luce e vide che la luce era cosa buona. E, in questo brano, l’evangelista attualizza, mette in pratica quello che Gesù ha già detto e che ripete in questo brano: io sono la luce del mondo. Attenzione, non è una prerogativa esclusiva di Gesù, ma una possibilità e una attività di ogni credente. Gesù afferma di essere la luce del mondo; la luce è ciò che trasmette la vita, un ambiente senza luce non ha vita. Quindi Gesù è colui che è fautore di vita per il mondo. Ma, si legge nel vangelo di Matteo: voi siete la luce del mondo. Ricordate ieri sera quando dicevamo: non ci sono azioni straordinarie compiute da Gesù con il suo potere divino, ma possibilità di ogni credente di praticare tali azioni nella propria esistenza, singolarmente e comunitariamente. Quindi Gesù, luce del mondo, dice: voi siete la luce del mondo. L’attività delle luce nel mondo, quella di Gesù e la nostra è quella che ora segue. </w:t>
      </w:r>
    </w:p>
    <w:p>
      <w:pPr>
        <w:pStyle w:val="Normal"/>
        <w:spacing w:lineRule="auto" w:line="240" w:before="120" w:after="0"/>
        <w:ind w:firstLine="1134"/>
        <w:jc w:val="both"/>
        <w:rPr/>
      </w:pPr>
      <w:r>
        <w:rPr>
          <w:sz w:val="24"/>
          <w:szCs w:val="24"/>
        </w:rPr>
        <w:t xml:space="preserve">Gesù vede un uomo cieco dalla nascita e i discepoli lo interrogano: Rabbi, chi ha peccato, lui o i suoi genitori, perché egli nascesse cieco? Qui bisogna fare una distinzione importante. Ricordate che ieri sera sottolineavamo l’importanza del Dio in cui si crede, perché se il Dio nel quale noi crediamo non è il Padre di Gesù e il suo volto non ha il volto trasparente del padre, la nostra vita e spirituale, ma anche psichica, fisica, ne può venire fortemente squilibrata. Perché dal Dio in cui crediamo dipende la nostra esistenza, e allora è importante vedere in quale Dio crediamo. Il libro del siracide, nell’antico testamento, era lapidario: bene e male, vita e morte, tutto proviene dal Signore. Addirittura si legge, dal profeta Isaia, che Dio dice: io sono il creatore della sventura. Nel profeta Amos si trova quest’altra espressione: non avviene nella città una disgrazia che non sia causata da Dio. Quindi se il bene viene da Dio, anche il male viene da Dio. Niente ha un’origine casuale, tutto viene da Dio. La credenza contenuta nell’A.T., che tutte le sciagure provengono da Dio, lascia all’uomo l’unica possibilità di accettare, rassegnato, quello che il padreterno gli manda, sperando che non calchi un po’ troppo la mano. Deve fare come nel libro di Giobbe, dove Giobbe dice alla moglie che lo rimprovera di aver benedetto il Signore anche per tutte le disgrazie: se da Dio accettiamo il bene, perché non dovremmo accettare il male? E poi solennizza: Dio ha dato, il Signore ha dato, il Signore ha tolto; sia lodato il Signore. Questa è, tristemente, spiritualità di molti cristiani. Perciò, prima di continuare con gli altri versetti di questo episodio, è importante vedere in quale Dio noi crediamo e per questo è determinante il lavoro dei traduttori. Purtroppo la gran parte delle traduzioni, specialmente quelle in italiano, sono fatte o da incompetenti, o in malafede, o in maniera frettolosa. E’ importante, invece, un serio lavoro di traduzione. Qual è il Dio al quale si rivolge Giobbe? Perché è chiaro, se io prendo una bibbia qualunque, trovo l’espressione il Signore ha dato, il signore ha tolto, sia benedetto il Signore, penso al Signore in cui io credo. Se io trovo scritto che Dio ha fatto questo, penso che sia il Dio di Gesù. Ma il testo cosa dice veramente? Perché vedete, nell’A.T., ci sono diversi nomi di Dio, che corrispondono all’evoluzione del concetto di Dio nell’esperienza del popolo. Man mano che il popolo cresceva, aveva una visione sempre più esatta di Dio, ed è importante che questi nomi vengano conservati nel loro significato originale. Per esempio, qui Giobbe non dice “il Signore”, è il traduttore che erroneamente ha tradotto così, Giobbe dice: Jahve ha dato, Jahve ha tolto, sia lodato Jahve. Se io lo leggo in questo modo posso prendere le distanze, ma se leggo il Signore, penso sia il mio Signore che è colui che dà e che toglie. Se invece nel testo originale, leggo che è Jahve, allora posso capire che a quell’epoca loro lo pensavano così. Capite l’importanza della traduzione. Prendete un altro episodio che fa arrampicare sugli specchi parecchi commentatori: quello di Abramo. Abramo, poveretto, ha pazientato tutta la vita per avere un figlio e quando gli nasce, arriva Dio e gli domanda di farglielo arrosto. E Abramo obbedisce.... ah, la fede di Abramo. Ma quale fede, si dimostra un delinquente! Uno che gli nasce un figlio e lo ammazza? Altro che fede, è un delinquente, un bandito! Invece si plaude alla fede... tutte sciocchezze che fanno parte dello stupidario religioso che è enciclopedico! Ma cosa dice veramente il testo? Parla di Elohim, gli dei. La gente, a quell’epoca, credeva che esistesse Jahve, ma che esistessero anche tante altre divinità. Quando il popolo degli ebrei è entrato nella terra di Canaan credeva a Jahve, ma era circondato e credeva anche alle altre divinità. Allora il testo è importante, è chiaro che non dice Dio; se io penso che sia Dio che chiede ad un uomo di ammazzare suo figlio, mamma mia, chissà cosa chiederà a me. Ma il testo parla di Elohim, che è un nome di dio, cioè gli dei. Sono le divinità che chiesero ad Abramo di sacrificare loro il figlio. Questo era normale, perché in quell’epoca i figli non contavano niente ed era usuale, che prima di un’impresa, il primogenito venisse arrostito a Molok. Nella valle della famosa Geenna c’erano tanti forni crematori, dove la persona che doveva intraprendere un viaggio all’estero, con tutti i pericoli presenti a quei tempi, o la persona che doveva fare qualcosa di importante, prendeva un figlio e lo arrostiva offrendolo a queste divinità. Gli Elohim, questi dei, chiedono ad Abramo di continuare  con quell’usanza, ma interviene Jahve nel momento in cui Abramo sta per sacrificare suo figlio e dice: no, non è questo che io voglio! Allora è il conflitto tra due aspetti di Dio, il dio di una tradizione religiosa e il nuovo Dio che Israele sta imparando a conoscere, che non vuole sacrifici umani e tanto meno di figlioli. Ma è naturale, se io leggo “dio” invece dei nomi di questi dei, questa descrizione si appiattisce. Quindi è chiaro, in Abramo c’è il conflitto tra le divinità dell’ambiente circostante, per le quali è normale sacrificare un figlio, e Jahve che non vuole questo. Abbiamo visto che nella bibbia ci sono diversi nomi di Dio: c’è Elohim, che viene tradotto con “dio”, c’è Jahve, normalmente tradotto con “signore”, poi c’è un termine che non si sa come tradurre, perché in ebraico è Shaddai che significa “il dio della steppa”. Non sapendo come tradurlo, il buon Girolamo ha pensato bene di tradurlo con “onnipotente”, e da lì sono usciti tutti i guai che possono nascere dall’avere un dio onnipotente. Poi, c’è all’interno della comunità cristiana il nome “Padre”;  questo è il volto di Dio nel quale noi crediamo. C’è un Dio creatore e c’è un Dio Padre. Qual è la differenza tra il Dio creatore e il Padre di Gesù? Creare significa agire al di fuori di sé; se io adesso creo una statua di argilla, ho creato qualcosa al di fuori di me, ma se io metto al mondo un figlio, lo genero dall’interno di me. Perciò Gesù prende la distanza dal termine “creatore”, perché il creatore è colui che crea qualcosa all’esterno di lui, il Padre no. Il Padre è colui che trasmette la sua stessa vita agli uomini, per questo si dice che Gesù non è stato creato, ma generato e così ognuno di noi. Scusate questa parentesi, ma è importante, perché altrimenti si continua ancora a credere, come i discepoli, al dio che manda le disgrazie, al dio che manda le malattie. Dico questo perché mi è capitato, purtroppo, di fronte a tragedie, lutti, scomparse di persone, che la persona “pia” (ho detto più volte, la più pericolosa da incontrare) dice: il Signore ha dato, il Signore ha tolto, benedetto il Signore. No, questo è Jahve e se io so che è Jahve è tutta un’altra cosa. </w:t>
      </w:r>
    </w:p>
    <w:p>
      <w:pPr>
        <w:pStyle w:val="Normal"/>
        <w:spacing w:lineRule="auto" w:line="240" w:before="120" w:after="0"/>
        <w:ind w:firstLine="1134"/>
        <w:jc w:val="both"/>
        <w:rPr/>
      </w:pPr>
      <w:r>
        <w:rPr>
          <w:sz w:val="24"/>
          <w:szCs w:val="24"/>
        </w:rPr>
        <w:t xml:space="preserve">Comunque la convinzione che le malattie fossero una conseguenza del peccato, era normale nell’ambiente palestinese. Tant’è vero, scrive il talmud, che quando si incontra una persona, che oggi definiremo un “portatore di handicap”, bisogna considerarlo “castigato da Dio”. Sapete che la vita di un ebreo è tutta cadenzata da benedizioni e da ringraziamenti e, prescrive il talmud, chi vede un mutilato, un cieco, un lebbroso, uno zoppo, dica: benedetto il giudice giusto, perché se è così, qualcosa ha commesso. Oppure, quando si trova una persona brutta, “racchia”, bisogna benedire il Signore che rende racchie le persone. E’ interessante, perché è ancora la spiritualità di oggi. Ma se la malattia è sempre in relazione con il peccato, la sofferenza dei bambini, indubbiamente innocenti, come poteva essere spiegata? Un bambino che nasce già infermo? Ebbene, anche per i bambini avevano una spiegazione. Del resto lo dice la stessa bibbia, nel libro dell’esodo, che Dio è un Dio geloso, che punisce la colpa dei padri nei figli fino alla terza e alla quarta generazione. Non c’è scampo! Perché, anche se la prima, la seconda e la terza generazione si comportano rettamente, ma la quarta fa uno sbaglio, per altre quattro generazioni ci saranno disgrazie; quindi non c’è scampo. Il talmud dice: quando in una generazione ci sono dei giusti, questi vengono puniti per i peccati della loro generazione. Se non vi sono giusti, allora i bambini soffrono il male dell’epoca. Perciò un bambino infermo, un bambino sofferente, sconta i peccati della gente. Siccome il Signore non vedeva nessuno a cui farli scontare, ha preso gli innocenti. Frutto di questa mentalità è la domanda che i discepoli rivolgono a Gesù, vedendo un cieco nato. La cecità non era considerata un’infermità tra le altre, ma se l’infermità era un castigo, la cecità era considerata una maledizione, perché impediva lo studio della legge e di conseguenza la salvezza dell’individuo. Perciò, se tutte le infermità erano considerate un castigo per i peccati commessi, la cecità no, la cecità era una maledizione che colpiva l’individuo escludendolo per sempre dalla salvezza. Non solo, abbiamo già visto prima ed è il collegamento tra i due brani, che Davide, che odiava ciechi e zoppi, li aveva maledetti e aveva proibito loro di entrare nel tempio. Risponde Gesù: né lui ha peccato, né i suoi genitori, ma è così perché in lui si manifestassero le opere di Dio. Gesù risponde escludendo tassativamente e definitivamente qualunque relazione tra la colpa e la malattia. Non ha peccato né lui, né i suoi genitori, e avverte i discepoli che proprio in quell’individuo, che è ritenuto peccatore maledetto dalla religione ed emarginato dalla società, (si leggerà più avanti che è un mendicante) si manifesta l’attività creatrice del Signore. L’escluso dalla società, il maledetto da Dio, non sono tali per Gesù, che va in cerca dell’individuo; ricordate, infatti, che è Lui che lo vide, e in lui manifesta l’azione creatrice del Signore. </w:t>
      </w:r>
    </w:p>
    <w:p>
      <w:pPr>
        <w:pStyle w:val="Normal"/>
        <w:spacing w:lineRule="auto" w:line="240" w:before="120" w:after="0"/>
        <w:ind w:firstLine="1134"/>
        <w:jc w:val="both"/>
        <w:rPr>
          <w:sz w:val="24"/>
          <w:szCs w:val="24"/>
        </w:rPr>
      </w:pPr>
      <w:r>
        <w:rPr>
          <w:sz w:val="24"/>
          <w:szCs w:val="24"/>
        </w:rPr>
        <w:t xml:space="preserve">Gesù ripete sul cieco i gesti del creatore, quando ha creato l’uomo. Scrive l’evangelista, che detto questo sputò per terra, fece del fango con la saliva e spalmò il fango sugli occhi del cieco, poi disse: vai a lavarti alla piscina. Come il primo uomo era stato creato dal fango, dalla polvere nella terra, ecco Gesù che continua l’attività creatrice e questo maledetto da Dio ed escluso dalla società, viene ricreato con la nuova creazione. Ecco allora, che Gesù ripete gli stessi versi del Dio creatore. Invitato ad andare a lavarsi nella piscina di Sìloe l’uomo tornò che ci vedeva. E’ la creazione che è completata. </w:t>
      </w:r>
    </w:p>
    <w:p>
      <w:pPr>
        <w:pStyle w:val="Normal"/>
        <w:spacing w:lineRule="auto" w:line="240" w:before="120" w:after="0"/>
        <w:ind w:firstLine="1134"/>
        <w:jc w:val="both"/>
        <w:rPr/>
      </w:pPr>
      <w:r>
        <w:rPr>
          <w:sz w:val="24"/>
          <w:szCs w:val="24"/>
        </w:rPr>
        <w:t>Continuo con i versetti 8 e 9: “Allora i vicini e quelli che lo avevano visto prima, poiché era un mendicante (ecco che adesso sappiamo che era un mendicante) dicevano: “Non è egli quello che era seduto a chiedere l’elemosina?” Alcuni dicevano è lui, altri dicevano no, ma gli assomiglia ed egli diceva sono io”. Cos’è questa confusione? C’è questo cieco che è andato a lavarsi alla piscina, torna che ci vede, ma i vicini non lo riconoscono più. Non ha cambiato fisionomia, naturalmente anche queste sono tutte indicazioni teologiche. Quando una persona ritrova dignità e libertà dall’incontro con Gesù è sempre la stessa, ma è una persona nuova, è una persona rinata e la rinascita si vede, si vede anche fisicamente. Quando una persona che da tanti anni è stata oppressa da una religione, da un dio che lo dominava, scopre che Dio la ama così com’è, che l’amore di Dio non si lascia condizionare dai suoi atteggiamenti, la persona rinasce, la persona risorge; è la stessa di prima, ma è una persona completamente nuova. E’ questa l’attività che Gesù si aspetta da ognuno di noi. Prima dicevo che le autorità religiose si sono trovate disoccupate, in cassa integrazione, perché se non c’è più bisogno di mediatori tra Dio e gli uomini, cosa ci stanno a fare? Ebbene, Gesù dice: mediatori no, ma collaboratori si! Dio non ha bisogno di mediatori con l’uomo, ma ha bisogno di collaboratori che si mettano, come Lui, al servizio degli uomini per comunicare quella vita che fa riscoprire alle persone la dignità. Dignità che è la condizione divina. Qui, il cieco esclama: sono io. Attenzione, perché la traduzione non vuol fargli rivendicare la sua stessa esistenza, Giovanni mette in bocca al maledetto da Dio, all’escluso dalla società, la definizione del nome di Dio. Sapete che quando Mosè chiede a Dio dimmi il tuo nome, Dio dice “io sono” e questo è il nome di Dio, il nome divino. Gesù rivendica più volte per sé questo nome, dicendo “io sono”, mentre l’unico personaggio nel vangelo di Giovanni che rivendica la condizione, la pienezza del figlio di Dio, è questo cieco. Egli dice, esattamente in greco: io sono! Pensate che quando i sacerdoti vanno ad interrogare Giovanni Battista, Giovanni pur di non dire “io sono”, pur di evitare di usare per sé il nome di Dio, fa tutta una acrobazia verbale. Ebbene, il cieco, il mendicante ricreato  da Dio, può affermare “io sono”, in me c’è la pienezza della condizione divina.</w:t>
      </w:r>
    </w:p>
    <w:p>
      <w:pPr>
        <w:pStyle w:val="Normal"/>
        <w:spacing w:lineRule="auto" w:line="240" w:before="120" w:after="0"/>
        <w:ind w:firstLine="1134"/>
        <w:jc w:val="both"/>
        <w:rPr/>
      </w:pPr>
      <w:r>
        <w:rPr>
          <w:sz w:val="24"/>
          <w:szCs w:val="24"/>
        </w:rPr>
        <w:t>Allora gli chiesero: come dunque ti furono aperti gli occhi? Egli rispose: quell’uomo che si chiama Gesù. Anche qui la traduzione non ci fa comprendere appieno il messaggio; per noi che l’uomo si chiamasse Gesù o Beppe cambierebbe poco, ma in ebraico Gesù significa “Dio salva”. Nei vangeli, molte volte, ci sono dei giochini di parole che le nostre traduzioni non possono rendere comprensibili. Nel vangelo di Matteo per esempio, l’angelo dice ai genitori di Cristo: si chiamerà Gesù, perché salverà il suo popolo. Se si fosse chiamato Beppe, lo poteva salvar lo stesso, ma in ebraico, Gesù significa “Dio salva”. In ebraico, “Gesù” si dice “Yeshuà”, mentre “salverà” si dice “yoshua”; quindi “Yeshuà yoshua” è un gioco di parole che non è possibile rendere bene nella nostra lingua. Il cieco dice: quell’uomo che si chiama “Dio salva” o “salvezza di Dio”, fa fatto del fango, ecc.</w:t>
      </w:r>
    </w:p>
    <w:p>
      <w:pPr>
        <w:pStyle w:val="Normal"/>
        <w:spacing w:lineRule="auto" w:line="240" w:before="120" w:after="0"/>
        <w:ind w:firstLine="1134"/>
        <w:jc w:val="both"/>
        <w:rPr/>
      </w:pPr>
      <w:r>
        <w:rPr>
          <w:sz w:val="24"/>
          <w:szCs w:val="24"/>
        </w:rPr>
        <w:t xml:space="preserve">Intanto (versetto 13), condussero dai farisei quello che era stato cieco. Era infatti sabato il giorno in cui Gesù aveva fatto del fango e gli aveva aperto gli occhi. Certo Gesù, un altro giorno non lo poteva scegliere? Se quest’uomo che era cieco dalla nascita e l’altro che era 38 anni che era infermo, venivano guariti il venerdì o il lunedì, cosa cambiava, non erano contenti lo stesso? Possibile che Gesù sceglieva di andar a rompere le scatole alle autorità religiose effettuando queste guarigioni proprio il sabato? Gesù, sistematicamente, tutti i sabati, non trasgredisce la legge, la ignora, che è peggio! Qualcuno che la trasgredisce riconosce un valore, Gesù fa come se questa legge non esistesse. C’è l’attività della creazione e l’attività delle creazione dell’uomo non conosce impedimento. Ma la gente è frastornata e questo è triste, perché  è talmente sottomessa all’autorità religiosa, che è incapace di avere un’opinione propria. Cosa pensi tu? Ah, io penso quello che dice il sommo sacerdote. Qui c’è uno che era cieco e adesso ci vede;  facciamo festa, rallegriamoci, il fatto è talmente evidente! La gente dice no, bisogna vedere cosa ne pensano le persone che ci comandano, perché questo episodio è avvenuto in un giorno che non si poteva fare; quello che loro diranno, quello che loro decideranno, sarà quello che noi pensiamo. La religione mantiene le persone in una condizione infantile, le persone hanno sempre bisogno di un capo, o di un padre (santo, a volte) che dica loro cosa devono fare, sono incapaci di autonomia propria. E Gesù dice no, Gesù ci vuol far crescere e vuole che diventiamo persone capaci di ragionare con la propria testa. </w:t>
      </w:r>
    </w:p>
    <w:p>
      <w:pPr>
        <w:pStyle w:val="Normal"/>
        <w:spacing w:lineRule="auto" w:line="240" w:before="120" w:after="0"/>
        <w:ind w:firstLine="1134"/>
        <w:jc w:val="both"/>
        <w:rPr/>
      </w:pPr>
      <w:r>
        <w:rPr>
          <w:sz w:val="24"/>
          <w:szCs w:val="24"/>
        </w:rPr>
        <w:t xml:space="preserve">Lo portarono, quindi, dai farisei. Anche i farisei, dunque, gli chiesero di nuovo come avesse acquistato la vista. Notate che è la quinta volta che l’espressione “come” viene usata. C’è un uomo che è ritornato a vedere, non si rallegrano, ma sono preoccupati sulle modalità di questo recupero della vista. Che l’uomo sia passato da una condizione di sofferenza ad una di felicità, non interessa. Questa è gente che non ha a cuore il bene dell’uomo, ma ha cuore soltanto il proprio prestigio, il proprio interesse. Per questo nell’unica domanda che fanno, vogliono sapere le modalità, il come. Ed egli disse loro: mi ha posto del fango sopra gli occhi, mi sono lavato e ci vedo. Allora alcuni farisei dicevano: quest’uomo non viene da Dio, perché non osserva il sabato. La bellezza del catechismo è che ha una risposta per ogni situazione. C’è uno che era cieco, ora ci vede, ma è stato curato nel giorno di sabato; andiamo a vedere il catechismo, cosa dice? Il sabato non si può! Quindi, la sentenza delle autorità religiose: Gesù non viene da Dio, perché non osserva il sabato! Questi uomini sanno tutto quello che Dio può o non può fare. Altri dicevano: come può un peccatore compiere tali prodigi? E c’era dissenso tra di loro. L’evidenza del fatto era tale che manda in crisi una parte di loro. Quindi la guarigione del cieco mette all’erta i farisei. Loro, cultori della morte, Gesù li chiamerà “i sepolcri imbiancati”, non tollerano alcuna manifestazione di vita. Pensate, il termine “farisei” significa “separati”; difatti, loro evitavano di sfiorare una persona che non osservi, come loro, tutti i 613 precetti della legge, per paura di diventare impuri. Gesù all’incontrario dice: attenti, non avvicinate i farisei, perché sono loro impuri e se li avvicinate, non solo non venite contagiati dalla loro santità, ma venite contagiati dalla loro condizione di impurità. Sepolcri imbiancati, dice Gesù, all’esterno sono belli, ma dentro c’è putridume. Costoro sono abituati a rapportarsi ai fatti con il codice in mano, valutano ogni fatto, anche nuovo, in base al codice. L’impastare il fango è uno dei 39 lavori principali proibiti nel giorno di Sabato; da qui il loro allarme e la loro sentenza. </w:t>
      </w:r>
      <w:r>
        <w:rPr>
          <w:b/>
          <w:bCs/>
          <w:sz w:val="24"/>
          <w:szCs w:val="24"/>
        </w:rPr>
        <w:t>Di fronte all’intervento divino, il cieco, maledetto perché non poteva leggere la bibbia, ci vede e loro, questi assidui lettori del testo sacro, sono ciechi</w:t>
      </w:r>
      <w:r>
        <w:rPr>
          <w:sz w:val="24"/>
          <w:szCs w:val="24"/>
        </w:rPr>
        <w:t xml:space="preserve">. E’ un avviso che l’evangelista dà ad ognuno di noi. La bibbia, queste pagine, possono essere comprese soltanto se l’obbiettivo principale della nostra esistenza è il bene dell’uomo. Se non c’è questo, sono pagine che, non solo non ci danno la luce, ma ci accecano. Qui abbiamo dei farisei, che erano delle persone pie, delle persone devote che dalla mattina alla sera leggevano, rileggevano e pregavano sulla bibbia; ebbene, tanto studio, ma davanti ad un intervento di Dio, diventano ciechi, perché non hanno a cuore il bene dell’uomo, ma soltanto il loro prestigio. Quindi definiscono Gesù come uno che ha compiuto un’azione contraria a Dio. Del resto, nel libro del deuteronomio, Dio stesso dice che bisogna mettere a morte un profeta che anche compiendo prodigi, fa deviare il popolo dall’insegnamento della legge. Perciò i farisei avevano le spalle al muro. Vedete, in nome della legge si può comunicare morte. Per questo è importante la sostituzione del nome di Dio che Gesù farà nei vangeli; Gesù evita di parlare e di rivolgersi a Dio, ma userà preferentemente il termine “Padre”. Mentre per la difesa di Dio e in nome di Dio si può togliere la vita, in nome del Padre la si può soltanto trasmettere. </w:t>
      </w:r>
    </w:p>
    <w:p>
      <w:pPr>
        <w:pStyle w:val="Normal"/>
        <w:spacing w:lineRule="auto" w:line="240" w:before="120" w:after="0"/>
        <w:ind w:firstLine="1134"/>
        <w:jc w:val="both"/>
        <w:rPr/>
      </w:pPr>
      <w:r>
        <w:rPr>
          <w:sz w:val="24"/>
          <w:szCs w:val="24"/>
        </w:rPr>
        <w:t xml:space="preserve">Versetto 17. “Allora dissero di nuovo al cieco: tu che dici di lui, dal momento che ti ha aperto gli occhi? Egli rispose: è un profeta, cioè un inviato di Dio”. Il fatto è talmente evidente, talmente palese, ma l’autorità non lo può ammettere. Non lo possono ammettere non perché siano stupidi, loro sono le autorità religiose, non sono l’ultimo analfabeta del popolo, è gente istruita, è gente colta, ma se ammettono questo fatto scricchiola e va in crisi tutto il loro sistema. Infatti i giudei, (ricordo le autorità e i capi del popolo) non vollero credere di lui che era stato cieco e aveva acquistato la vista. Di fronte ad una verità teologica, dogmatica da una parte e ad un fatto esistenziale dall’altra, va sacrificato il fatto esistenziale. Non può essere, la nostra legge non può sbagliare e quindi non può essere vero che quest’uomo era cieco. Non potendo ammettere alcuna contraddizione nella loro dottrina, cercano di negare la verità dei fatti. E incominciano a insinuare, emerge il dubbio della frode, dell’imbroglio. </w:t>
      </w:r>
    </w:p>
    <w:p>
      <w:pPr>
        <w:pStyle w:val="Normal"/>
        <w:spacing w:lineRule="auto" w:line="240" w:before="120" w:after="0"/>
        <w:ind w:firstLine="1134"/>
        <w:jc w:val="both"/>
        <w:rPr/>
      </w:pPr>
      <w:r>
        <w:rPr>
          <w:sz w:val="24"/>
          <w:szCs w:val="24"/>
        </w:rPr>
        <w:t xml:space="preserve">Scrive l’evangelista: chiamarono i genitori di colui che aveva recuperato la vista. Li interrogarono: è questo il vostro figlio che voi dite esser nato cieco? E di nuovo: come mai ora ci vede? Notate la finezza, prima chiedono se davvero è il loro figlio e poi “voi dite che è nato cieco”; siete degli imbroglioni ed avete usato l’imbroglio per fare quattrini, perchè il ragazzo è mendicante. La guarigione del figlio viene considerata dalle autorità religiose un crimine del quale i genitori devono rispondere o sapersi difendere. E’ tragico questo! Non potendo negare la verità del fatto, che era palese, cercano di insinuare che fosse un imbroglio. Ma i genitori risposero: sappiamo che questo è nostro figlio e che è nato cieco, come poi ora ci veda non lo sappiamo, né sappiamo chi gli ha aperto gli occhi; chiedetelo a lui, ha l’età, parlerà lui di sé stesso. Annota l’evangelista, per giustificare i genitori: questo dissero i suoi genitori, perché avevano paura dei giudei. Infatti i giudei avevano stabilito che se qualcuno avesse riconosciuto Gesù come il messia, venisse espulso dalla sinagoga. Immaginate queste persone, quanto fossero intimidite e impaurite davanti alle massime autorità religiose, con tutti quei paramenti con i quali si voglio distinguere dalle persone normali per far vedere che loro sono in comunione diretta con Dio e soprattutto, può sembrare una nota di colore, con il copricapo. Avene notato che chi vuole comandare gli altri si deve sempre mettere un cappello, un copricapo; perché? E’ importante questo atteggiamento. Il copricapo innalza la statura e quindi si domina. Se io adesso mi metto una scuffia sul capo, sembro più alto di quello che sono. Immaginate quindi queste persone, portate davanti a queste autorità, con tutti i paramenti sacri, intimidite e impaurite scaricano ogni responsabilità sul figlio. Dall’espressione che usano sappiamo che il figlio è poco più che un ragazzetto. Il termine “ha l’età” significa che si tratta di un ragazzo di età compresa tra i 13 e i 18 anni non ancora compiuti. La codardia dei genitori viene giustificata dagli evangelisti, perché le autorità religiose hanno già stabilito: chi di voi riconosce che Gesù è il messia, verrà espulso dalla sinagoga. L’espulsione dalla sinagoga non significa prendere un calcio nel sedere ed essere buttati fuori dall’edificio religioso, ma è una terribile e temuta conseguenza nell’ambiente sia sociale che religioso. Sempre il talmud prescrive che con gli espulsi dalla sinagoga non si può né mangiare, né bere e bisogna tenere una distanza di 4 cubiti, cioè circa 2 metri. Per cui, l’espulso dalla sinagoga è trattato come un appestato, non si può più avere rapporti con lui, è la morte. Nell’ambiente cittadino o nell’ambiente del villaggio un individuo, una persona che veniva espulsa dalla sinagoga, era espulso dalla società, per questi c’era la rovina e la disgrazia. Per questo i genitori, che non vogliono rischiare, scaricano tutto quanto sul figlio. </w:t>
      </w:r>
    </w:p>
    <w:p>
      <w:pPr>
        <w:pStyle w:val="Normal"/>
        <w:spacing w:lineRule="auto" w:line="240" w:before="120" w:after="0"/>
        <w:ind w:firstLine="1134"/>
        <w:jc w:val="both"/>
        <w:rPr/>
      </w:pPr>
      <w:r>
        <w:rPr>
          <w:sz w:val="24"/>
          <w:szCs w:val="24"/>
        </w:rPr>
        <w:t xml:space="preserve">E qui, se si dovesse mettere un titolo, sarebbe: da miracolato a imputato. Nel giro di pochi minuti, questo povero disgraziato si trova da miracolato a imputato. Chiamarono di nuovo l’uomo che era stato cieco e gli dissero: dà gloria a Dio, noi sappiamo che quest’uomo è un peccatore. L’espressione “dar gloria a Dio”, è un’espressione ebraica che significa “sii sincero di fronte a Dio”, quindi confessa. E poi la sentenza: noi (il plurale di queste autorità religiose) i rappresentanti di Dio, coloro che esprimono la volontà di Dio, sappiamo che questo uomo è un peccatore. E un peccatore, appunto, non può far recuperare la vista ad un cieco. E’ la terza volta che quest’uomo viene convocato ed interrogato dalla autorità che cercano di fargli ammettere che per lui è un male aver recuperato la vista per opera di un peccatore. Era meglio per lui rimanere cieco, piuttosto che aver recuperato la vista per opera di un peccatore. Ma tra la verità dogmatica e la propria esperienza vitale, è la seconda la più importante. E abilmente l’uomo non entra in questioni teologiche: io di teologia non capisco, parlo della mia esperienza, se sia un peccatore non lo so, una cosa so, prima ero cieco e adesso ci vedo. Voi mi parlate con i libri di teologia in mano, è peccato, dà gloria a Dio, non può fare questo di sabato; io so una cosa sola, prima non ci vedevo e adesso ci vedo. La mia esperienza mi dice che questa è stata un’azione positiva, la vostra teologia dice di no; ma, tra la vostra teologia e la mia esperienza, io preferisco la mia esperienza. Guardate che questi sono temi attuali ed importanti. L’evangelista invita ogni credente a dare il primato, per orientare la propria vita, alla propria esperienza vitale. </w:t>
      </w:r>
      <w:r>
        <w:rPr>
          <w:b/>
          <w:bCs/>
          <w:sz w:val="24"/>
          <w:szCs w:val="24"/>
        </w:rPr>
        <w:t>Ogni qual volta c’è un conflitto tra la verità dogmatica e la propria esperienza vitale, scrive l’evangelista, è quest’ultima che deve aver la meglio.</w:t>
      </w:r>
      <w:r>
        <w:rPr>
          <w:sz w:val="24"/>
          <w:szCs w:val="24"/>
        </w:rPr>
        <w:t xml:space="preserve"> Quando si deve sacrificare qualcosa tra una legge religiosa o divina e la propria esperienza di vita, è la prima che va sacrificata e non la seconda. Abituati a trovare nei libri sacri, scritti secoli e secoli prima, una risposta valida per ogni situazione dei loro contemporanei, queste autorità non pensano di aver nulla da imparare e da modificare. Vedono ogni novità come un attentato a Dio, che ha sancito una volta per sempre la sua legge e la sua legge determina una volta per sempre il comportamento dell’uomo. Uomo, al quale non resta che sottomettersi a leggi e norme emanate in altri tempi, in altre situazioni e in altri luoghi. E’ la legge, devi fare così. Ma quello che ha scritto la legge non poteva sapere che io oggi mi sarei trovato in una situazione nuova, che a quell’epoca non c’era. Non importa, tu devi sacrificare la tua vita per farla entrare nei dettami della legge. E’ quello che i primi cristiani non fecero e mentre l’antico testamento è il testo sacro immutabile, è proibito cancellarne una virgola, così è scritto e così rimane, la bellezza del messaggio di Gesù è che le prime comunità cristiane non lo hanno considerato un testo sacro al quale conformare la propria vita, ma un testo vivente che andava arricchito e modificato in base alle proprie esperienze. Ecco perché i vangeli sono così diversi l’uno dall’altro, perché corrispondono a esperienze diverse di diverse comunità. Abbiamo l’insegnamento di Gesù, benissimo, lo prendiamo, ma adesso noi viviamo una situazione che all’epoca di Gesù era impensabile, non esisteva, abbiamo dei problemi che all’epoca di Gesù non esistevano; allora impariamo dall’insegnamento di Gesù che l’amore e il bene dell’uomo sono al primo posto, e sapremo come comportarci in ogni caso. L’insegnamento di Gesù si arricchiva dell’esperienza delle persone e veniva proposto non come una legge che determinava il comportamento dell’uomo, ma come un aiuto per migliorare il proprio comportamento. Non so se sia chiara questa differenza. Il testo dell’antico testamento è scritto, fissato e non si tocca, il testo dei vangeli no. I vangeli, per secoli, si sono modificati, sono cresciuti e si sono arricchiti, perché rispondevano alle varie situazioni della comunità. Per cui, mentre l’antico testamento sacrifica gli uomini a osservare leggi e norme scritte in altri tempi e in altri momenti, il vangelo no. Il vangelo va sempre attualizzato e arricchito dell’esperienza della comunità dei credenti. Ci si può domandare: ma non bastava un vangelo? Perché quattro vangeli e così diversi? Ma ne bastava uno, fatto bene e su quello ci si conformava. No, perché le esperienze dell’umanità sono tante e siccome il vangelo vuol essere un messaggio universale e l’universo da sempre era simboleggiato dai quattro punti cardinali, ecco che nella chiesa si sono raccolti ben 4 vangeli. Quattro differenti maniere, ma tutte identiche, per vivere il messaggio di Gesù, quattro come i quattro punti cardinali. </w:t>
      </w:r>
    </w:p>
    <w:p>
      <w:pPr>
        <w:pStyle w:val="Normal"/>
        <w:spacing w:lineRule="auto" w:line="240" w:before="120" w:after="0"/>
        <w:ind w:firstLine="1134"/>
        <w:jc w:val="both"/>
        <w:rPr/>
      </w:pPr>
      <w:r>
        <w:rPr>
          <w:sz w:val="24"/>
          <w:szCs w:val="24"/>
        </w:rPr>
        <w:t xml:space="preserve">Ma i dirigenti, a costo di negare l’evidenza, non possono ammettere la guarigione dell’uomo, perché questo farebbe scricchiolare e rischierebbe di demolire tutta la loro costruzione teologica. Attenzione, qui non abbiamo gente scema, sono persone istruite, colte, ma se ammettono che la legge in un punto, soltanto in un punto, può essere modificata, è la fine. Perché poi la gente dirà che si può modificare anche in altre parti. Anche se la gente deve soffrire a causa dell’osservanza della legge, non importa, Dio poi in qualche maniera li compenserà e provvederà, l’importante è che la legge non venga scalfita. Perché, se cominciamo a modificare qui, a tagliare di là, tutto questo castello teologico si scioglie e dove andremo a finire? Non c’è più religione! Ed è quello che Gesù ha fatto. Allora gli dissero di nuovo: che cosa ti ha fatto, come ti ha aperto gli occhi? L’ostinazione dell’uomo che non vuol ammettere che per lui sarebbe stato meglio rimanere cieco, piuttosto che riacquistare la vista per mano di un peccatore, aumenta l’ira dei capi e ritornano ancora ad insistere. Attenzione alla parola, perché è la parola chiave per la comprensione di questo brano: come ti ha aperto gli occhi? E’ questo che li preoccupa, perché “aprire gli occhi” nell’antico testamento è l’immagine dell’azione di liberazione, dell’azione liberatrice di Dio da ogni forma di oppressione e di tirannia. E questa sarà un’azione specifica del messia quando verrà. Scrive il profeta Isaia che l’azione del messia sarà quella di aprire gli occhi ai ciechi, far uscire dal carcere i prigionieri, dalla reclusione coloro che abitano nelle tenebre. Per ben sette volte in questo episodio viene ripetuta l’espressione “aprire gli occhi”; l’evangelista sottolinea quel che realmente preoccupa le autorità religiose, che la gente apra gli occhi. Perché i dirigenti religiosi possono spadroneggiare e imporre la loro volontà fintanto che il popolo non vede, ma quando il popolo comincia ad aprire gli occhi, per loro è la fine. Quando la gente si accorge che il re è nudo, non ne ha più soggezione e incomincia il ridicolo. </w:t>
      </w:r>
    </w:p>
    <w:p>
      <w:pPr>
        <w:pStyle w:val="Normal"/>
        <w:spacing w:lineRule="auto" w:line="240" w:before="120" w:after="0"/>
        <w:ind w:firstLine="284"/>
        <w:jc w:val="both"/>
        <w:rPr>
          <w:sz w:val="24"/>
          <w:szCs w:val="24"/>
        </w:rPr>
      </w:pPr>
      <w:r>
        <w:rPr>
          <w:sz w:val="24"/>
          <w:szCs w:val="24"/>
        </w:rPr>
        <w:t>Se ci sono domande e interventi...</w:t>
      </w:r>
    </w:p>
    <w:p>
      <w:pPr>
        <w:pStyle w:val="Normal"/>
        <w:spacing w:lineRule="auto" w:line="240" w:before="120" w:after="0"/>
        <w:ind w:firstLine="284"/>
        <w:jc w:val="both"/>
        <w:rPr>
          <w:b/>
          <w:b/>
          <w:bCs/>
          <w:sz w:val="24"/>
          <w:szCs w:val="24"/>
        </w:rPr>
      </w:pPr>
      <w:r>
        <w:rPr>
          <w:b/>
          <w:bCs/>
          <w:sz w:val="24"/>
          <w:szCs w:val="24"/>
        </w:rPr>
        <w:t>Domanda:</w:t>
      </w:r>
      <w:r>
        <w:rPr>
          <w:sz w:val="24"/>
          <w:szCs w:val="24"/>
        </w:rPr>
        <w:t xml:space="preserve"> Parlando dell’istituzione, è possibile rinnovare o bisogna avere il coraggio di creare, oggi?</w:t>
      </w:r>
    </w:p>
    <w:p>
      <w:pPr>
        <w:pStyle w:val="Normal"/>
        <w:spacing w:lineRule="auto" w:line="240" w:before="120" w:after="0"/>
        <w:ind w:firstLine="284"/>
        <w:jc w:val="both"/>
        <w:rPr/>
      </w:pPr>
      <w:r>
        <w:rPr>
          <w:b/>
          <w:bCs/>
          <w:sz w:val="24"/>
          <w:szCs w:val="24"/>
        </w:rPr>
        <w:t xml:space="preserve">Alberto: </w:t>
      </w:r>
      <w:r>
        <w:rPr>
          <w:sz w:val="24"/>
          <w:szCs w:val="24"/>
        </w:rPr>
        <w:t>Questa domanda mi permette di spiegare meglio alcuni temi, specialmente per quelli che sono venuti qui per la prima volta. C’è una tensione nei vangeli tra quello a cui Gesù è venuto a dar vita e quella che poi è la tentazione sempre presente negli uomini. Gesù è venuto a dar vita, a comunicare dinamiche animate dallo Spirito. Cosa significa? E’ l’insieme dei credenti che, vivendo questo messaggio, hanno uno Spirito che consente loro di essere dinamici, cioè di rinnovarsi sempre e continuamente in base ai bisogni degli uomini. La tentazione sempre presente, che non è solo religiosa, anche se noi qui stiamo parlando della chiesa, è che quest’ultima, da dinamica comunità animata dallo Spirito, si trasformi in rigida istituzione regolata dalla legge. E’ la tentazione sempre presente. Si parte animati dallo Spirito, generalmente la prima generazione e poi questa esperienza viene codificata e si costringe quelli che vengono dopo ad osservala. Tutto questo si vede benissimo negli ordini religiosi. C’è stato un fondatore o dei fondatori, che sono stati animati dallo Spirito; poi i seguaci sono stati obbligati a non essere più animati dallo Spirito, ma ad osservare quello che aveva detto il fondatore. Allora, la comunità dinamica diventa rigida istituzione. E’ tipico negli istituti, negli ordini religiosi, dove si mortifica la persona perché il fondatore ha detto così! Faccio un esempio, tanto per far comprendere cosa vuol dire essere animati dallo Spirito e cos’è l’istituzione rigida. C’è una congregazione francese dell’ottocento, la cui fondatrice, una donna straordinaria, si era messa al servizio dei poveri e per non umiliarli aveva stabilito che le sue seguaci, le suore, vestissero esattamente come loro. Aveva prescritto che indossassero sempre degli zoccoli di sughero, perché gli zoccoli facevano parte dell’abbigliamento dei poveri delle campagne francesi. Benissimo, animata dallo Spirito capì che non si poteva andare dai poveri e umiliarli con abiti e calzari signorili, bisognava essere come loro. Come diceva Gesù, il servizio dal basso. Bene, queste suore oggi, dopo un secolo, spendono un patrimonio per farsi fare le calzature di sughero. Perché? Per essere fedeli allo spirito della fondatrice! No! Lo spirito della fondatrice non era il sughero, ma era quello di essere a disposizione dei poveri con un abbigliamento che non li mettesse a disagio. Facciamo un esempio più recente. Teresa di Calcutta, in India, ha capito che era ridicolo andare in giro con l’abito da monaca e si è messa un saio. Benissimo. Le suore di Teresa di Calcutta vengono qui da noi in sari, tanto ridicole quanto potevano esserlo in India vestite da monache; mettiti l’abito della gente normale. Siamo perciò tutti chiamati ad essere comunità dinamiche animate dallo Spirito. Cosa significa? Che di fronte a una nuova situazione, di fronte a nuovi problemi, siamo capaci di strutturarci, perché la struttura naturalmente ci vuole per rispondere al bene della gente. Il guaio sarebbe, quando si è fatta un’esperienza che ci è piaciuta, voler mantenerla sempre uguale. Facciamo un esempio ancora più concreto. Per fare questi incontri ci è voluta l’istituzione, ci è voluta una struttura, ci sono volute persone che si sono messe al servizio di tutti noi. A noi quest’anno, questo orario ci è andato bene; poniamo che il prossimo anno cambino ora solare, o che so io. Cosa faremo? A no, si è sempre fatto così e bisogna continuare in questo modo! Cioè si fa soffrire le persone per sottometterle ad una esperienza del passato. Penso che sia chiaro: comunità dinamica è quella comunità che è capace di rispondere alle nuove esigenze delle persone, esigenze che magari nei libri di teologia o di catechismo non erano state previste in quanto allora non erano attuali. Quando Giovanni ha scritto il vangelo non poteva pensare che oggi c’è Internet; probabilmente, se lo avesse saputo, avrebbe scritto un vangelo differente. E’ soltanto una battuta sciocca, ma serve a far comprendere come bisogna modificare e il linguaggio, perché spesso è questione di linguaggio, e le modalità, per essere sempre comunità dinamica.</w:t>
      </w:r>
    </w:p>
    <w:p>
      <w:pPr>
        <w:pStyle w:val="Normal"/>
        <w:spacing w:lineRule="auto" w:line="240" w:before="120" w:after="0"/>
        <w:ind w:firstLine="284"/>
        <w:jc w:val="both"/>
        <w:rPr/>
      </w:pPr>
      <w:r>
        <w:rPr>
          <w:b/>
          <w:bCs/>
          <w:sz w:val="24"/>
          <w:szCs w:val="24"/>
        </w:rPr>
        <w:t xml:space="preserve">Domanda: </w:t>
      </w:r>
      <w:r>
        <w:rPr>
          <w:sz w:val="24"/>
          <w:szCs w:val="24"/>
        </w:rPr>
        <w:t>Con rispetto parlando, mi sembra che oggi ne hai sparata qualcuna di grossa! Mi hai fatto venire in mente una frase di padre Turoldo, in una intervista televisiva qualche giorno prima di morire. Diceva che Dio ha parlato una volta sola nella storia, attraverso Gesù Cristo. Questo vuol dire che prima non ha mai parlato?</w:t>
      </w:r>
    </w:p>
    <w:p>
      <w:pPr>
        <w:pStyle w:val="Normal"/>
        <w:spacing w:lineRule="auto" w:line="240" w:before="120" w:after="0"/>
        <w:ind w:firstLine="284"/>
        <w:jc w:val="both"/>
        <w:rPr/>
      </w:pPr>
      <w:r>
        <w:rPr>
          <w:b/>
          <w:bCs/>
          <w:sz w:val="24"/>
          <w:szCs w:val="24"/>
        </w:rPr>
        <w:t>Alberto:</w:t>
      </w:r>
      <w:r>
        <w:rPr>
          <w:sz w:val="24"/>
          <w:szCs w:val="24"/>
        </w:rPr>
        <w:t xml:space="preserve"> L’espressione che citavi di Turoldo, (voi sapete, tra l’altro, che siamo dello stesso ordine) è importante. E’ importante per comprendere anche quello che abbiamo detto. Il prologo, nel vangelo di Giovanni, termina con queste parole: Dio, nessuno lo ha mai visto. Ma come, anche Giovanni la spara un po’ grossa, perché non è vero. Perché Mosè ha visto Dio, Elia, Isaia sono tutti personaggi che hanno visto Dio, c’è scritto! Giovanni dice no, nessuno ha visto Dio! L’unico che lo conosce e ce ne dà la conoscenza, la spiegazione, è Gesù. Cosa vuol dire Giovanni? Che tutte queste visioni, queste conoscenze di Dio, sono tutte limitate, sono tutte incomplete. L’unico che ci fa comprendere chi è Dio, è Gesù. Allora qui, lo sforzo che dobbiamo fare è capire che non è che Gesù è come Dio, ma Dio è come Gesù. Se noi pensiamo che Gesù è come Dio, significa che abbiamo già un’idea di Dio, che già sappiamo chi è Dio; è evidente quindi che non è altro che un’idea della religione, della filosofia. Il vangelo di Giovanni dice il contrario. Non Gesù è come Dio, ma Dio è come Gesù! Perché l’unico che ci fa conoscere Dio è Gesù, nei fatti e nelle parole. Per questo Gesù, rispondendo a Filippo, dice: non hai capito che chi ha visto me ha visto il Padre? Filippo aveva chiesto: facci vedere il Padre e ci basta. Vedendo Gesù si capisce chi è Dio. </w:t>
      </w:r>
      <w:r>
        <w:rPr>
          <w:b/>
          <w:bCs/>
          <w:sz w:val="24"/>
          <w:szCs w:val="24"/>
        </w:rPr>
        <w:t xml:space="preserve">Perciò Gesù, con quello che ha detto e fatto, modifica le interpretazioni che una certa tradizione religiosa ci può aver presentato di Dio: il dio che giudica, il dio che condanna, il dio che detesta i peccatori. Gesù, invece, non giudica e non condanna, dirige il suo amore proprio ai peccatori e, questo è importante, presenta un Dio che non accetta di essere servito. </w:t>
      </w:r>
      <w:r>
        <w:rPr>
          <w:sz w:val="24"/>
          <w:szCs w:val="24"/>
        </w:rPr>
        <w:t xml:space="preserve">San Paolo lo chiarirà benissimo: non bisogna servire Dio, di cosa ha bisogno Dio? La grossa novità che ha portato Gesù è proprio quella del Dio che si mette al servizio degli uomini. Perché Gesù, che è manifestazione visibile di Dio, si è messo al servizio degli uomini e chiede collaborazione. Quindi Gesù è la parola di Dio nella storia, tutte le altre parole vengono relativizzate, o meglio vanno comprese alla luce della parola di Gesù. </w:t>
      </w:r>
      <w:r>
        <w:rPr>
          <w:b/>
          <w:bCs/>
          <w:sz w:val="24"/>
          <w:szCs w:val="24"/>
        </w:rPr>
        <w:t>Allora, bisogna conoscere bene Gesù per conoscere bene il Padre. Se la conoscenza di Gesù è limitata, la conoscenza di Dio sarà limitata, se poi la conoscenza di Gesù è addirittura imperfetta, è chiaro che la nostra conoscenza del Padre sarà altrettanto imperfetta.</w:t>
      </w:r>
      <w:r>
        <w:rPr>
          <w:sz w:val="24"/>
          <w:szCs w:val="24"/>
        </w:rPr>
        <w:t xml:space="preserve"> </w:t>
      </w:r>
    </w:p>
    <w:p>
      <w:pPr>
        <w:pStyle w:val="Normal"/>
        <w:spacing w:lineRule="auto" w:line="240" w:before="120" w:after="0"/>
        <w:ind w:firstLine="284"/>
        <w:jc w:val="both"/>
        <w:rPr/>
      </w:pPr>
      <w:r>
        <w:rPr>
          <w:b/>
          <w:bCs/>
          <w:sz w:val="24"/>
          <w:szCs w:val="24"/>
        </w:rPr>
        <w:t>Domanda:</w:t>
      </w:r>
      <w:r>
        <w:rPr>
          <w:sz w:val="24"/>
          <w:szCs w:val="24"/>
        </w:rPr>
        <w:t xml:space="preserve"> Sono d’accordo con te quando esprimi la latente ipocrisia di chi, rispetto ad una persona che sta male o sta morendo, si ferma alla preghiera. Sono rimasto abbastanza perplesso leggendo un paio di libri di medici e scienziati e leggendo, qualche settimana fa sul Times, di diversi studi ed esperimenti che sono stati fatti su “cavie umane” gravemente ammalate, addirittura di mali incurabili, oggetto di preghiera altrui. Sembra che l’esperimento, sarà propaganda statunitense, abbia dato esito favorevole; di fatto, le persone oggetto di preghiera da parte di gruppi religiosi, o meno, hanno evidenziato miglioramenti effettivamente più rilevanti rispetto agli altri. Ora, è vero che chi vive un’esperienza di fede può essere più facilmente portato a vivere meglio le avversità della vita e quindi a migliorare in caso di patologie, ma addirittura si riscontravano miglioramenti nei casi di persone che non vivevano un’esperienza religiosa e non sapevano di essere oggetto di preghiera altrui. Cosa può essere? L’intervento umano che chiede Dio? Il muovetevi voi?</w:t>
      </w:r>
    </w:p>
    <w:p>
      <w:pPr>
        <w:pStyle w:val="Normal"/>
        <w:spacing w:lineRule="auto" w:line="240" w:before="120" w:after="0"/>
        <w:ind w:firstLine="284"/>
        <w:jc w:val="both"/>
        <w:rPr/>
      </w:pPr>
      <w:r>
        <w:rPr>
          <w:b/>
          <w:bCs/>
          <w:sz w:val="24"/>
          <w:szCs w:val="24"/>
        </w:rPr>
        <w:t>Alberto:</w:t>
      </w:r>
      <w:r>
        <w:rPr>
          <w:sz w:val="24"/>
          <w:szCs w:val="24"/>
        </w:rPr>
        <w:t xml:space="preserve"> A volte uso delle battute che è meglio spiegare, perché possono causare dei malintesi. Quello che viene stigmatizzato è la preghiera “fine a sé stessa” e, se ricordate, dicevo di non chiedere a Dio quello che Dio si aspetta siamo noi a fare. Abbiamo preso altre volte come esempio, e anche questo è tipo battuta, la scema benedizione della mensa: ti ringraziamo Signore di questo cibo e ti preghiamo di darne a chi non ne ha, buon appetito. E il mio vicino di casa, che non ne ha da mangiare, salta il pasto lo stesso. Non è il padreterno che, appena avvertito, manda un angioletto a portar da mangiare. La preghiera dovrebbe essere: ti ringrazio Signore per tanta abbondanza, fa che sia capace di essere tanto generoso da condividere con il vicino che non ne ha. </w:t>
      </w:r>
      <w:r>
        <w:rPr>
          <w:b/>
          <w:bCs/>
          <w:sz w:val="24"/>
          <w:szCs w:val="24"/>
        </w:rPr>
        <w:t>Non bisogna chiedere a Dio, quello che Dio si aspetta siamo noi a fare.</w:t>
      </w:r>
      <w:r>
        <w:rPr>
          <w:sz w:val="24"/>
          <w:szCs w:val="24"/>
        </w:rPr>
        <w:t xml:space="preserve"> </w:t>
      </w:r>
      <w:r>
        <w:rPr>
          <w:b/>
          <w:bCs/>
          <w:sz w:val="24"/>
          <w:szCs w:val="24"/>
        </w:rPr>
        <w:t xml:space="preserve">L’altra cosa negativa, è quella di scaricare o riservare soltanto alla preghiera quell’aiuto che l’altro si aspetta da me. </w:t>
      </w:r>
      <w:r>
        <w:rPr>
          <w:sz w:val="24"/>
          <w:szCs w:val="24"/>
        </w:rPr>
        <w:t xml:space="preserve"> Se so che una persona soffre la solitudine, non basta che io le dica mi dispiace, pregherò per te. Se alla preghiera unisco pure la telefonata, o meglio ancora la visita, questo sarà molto più efficace. La persona che soffre la solitudine e sa che io prego per lei, non so che sollievo possa avere. Quindi la preghiera deve sempre precedere, accompagnare e seguire un’azione. Ma questo non toglie che la preghiera sia efficace, specialmente la preghiera per gli infermi, per gli ammalati. Cosa significa pregare? Pregare non significa altro che aggiungere, addizionare il nostro amore all’amore che già Dio ha per l’individuo e quindi il pregare può portare degli effetti benefici, positivi o sul fisico o sul morale della persona. Quindi non era un invito a non pregare, ma, ripeto, la preghiera deve essere preceduta, accompagnata e seguita da gesti concreti. Pregherò per la persona che è nel bisogno, ma questa mia preghiera si dovrà sempre tradurre in un sollievo del suo bisogno o della sua sofferenza. Il principio generale è questo: non chiediamo mai a Dio quello che Dio si aspetta siamo noi a dover fare, perché altrimenti non ci si incontra.</w:t>
      </w:r>
    </w:p>
    <w:p>
      <w:pPr>
        <w:pStyle w:val="Normal"/>
        <w:spacing w:lineRule="auto" w:line="240" w:before="120" w:after="0"/>
        <w:ind w:firstLine="284"/>
        <w:jc w:val="both"/>
        <w:rPr/>
      </w:pPr>
      <w:r>
        <w:rPr>
          <w:b/>
          <w:bCs/>
          <w:sz w:val="24"/>
          <w:szCs w:val="24"/>
        </w:rPr>
        <w:t>Domanda:</w:t>
      </w:r>
      <w:r>
        <w:rPr>
          <w:sz w:val="24"/>
          <w:szCs w:val="24"/>
        </w:rPr>
        <w:t xml:space="preserve"> Vorrei avere dei chiarimenti su cos’è la legge. Mi sembra che la legge ne sia venuta fuori con le ossa rotte e credo sia il caso di andare un po’ più a fondo. Sto pensando a Giovanni Battista, quando dice ad Erode non ti è lecito di prendere la moglie di tuo fratello. Allora io domando: a quale legge Giovanni si riferiva? A quella scritta, alla coscienza, ad un fatto esistenziale? Credo ci sia un’esigenza di parametrare un po’ la nostra coscienza. </w:t>
      </w:r>
    </w:p>
    <w:p>
      <w:pPr>
        <w:pStyle w:val="Normal"/>
        <w:spacing w:lineRule="auto" w:line="240" w:before="120" w:after="0"/>
        <w:ind w:firstLine="284"/>
        <w:jc w:val="both"/>
        <w:rPr/>
      </w:pPr>
      <w:r>
        <w:rPr>
          <w:b/>
          <w:bCs/>
          <w:sz w:val="24"/>
          <w:szCs w:val="24"/>
        </w:rPr>
        <w:t>Alberto:</w:t>
      </w:r>
      <w:r>
        <w:rPr>
          <w:sz w:val="24"/>
          <w:szCs w:val="24"/>
        </w:rPr>
        <w:t xml:space="preserve"> Cerchiamo di chiarire meglio questa legge che, come hai detto, è uscita con le ossa rotte. Cosa si intende per legge? Nell’ebraismo per legge o Torà, si intende l’insieme dei primi 5 libri della legge, che determinano nei particolari la vita dell’individuo. Tutto è prescritto, è previsto. Questa è la legge. Come ho detto prima, il popolo di Israele considerava la legge essere stata data una volta per sempre, immutabile e, anche se cambiavano le esigenze e le persone, la legge andava osservata. Si mortifica perciò la gente ad osservare legislazioni e quello che nasce dopo è l’ipocrisia. Sapete che nella legge c’è scritto: Dio dice che in terra di Israele non può essere allevato il maiale, perché il maiale è un animale impuro. Fatta la legge, fatto l’inganno; in Israele ci sono allevamenti di suini, ma tutti posti sopra una pavimentazione di legno, non stanno sopra la terra di Israele. La si butta in ridere, ma serve a far vedere che la legge scritta in altri tempi e il altre culture, obbliga gli uomini a fare dei salti mortali. La novità che ha portato Gesù è quella che dicevamo prima, non l’uomo deve avere rispetto per la legge, ma la legge deve essere a dimensione d’uomo. Norme e ordinamenti naturalmente servono, ma devono servire per favorire la vita dell’uomo. Quando una legge va contro l’uomo, Gesù dice di non seguirla, anche se è una legge di Dio. In nome della legge di Dio si afferma di uccidere le persone che trasgrediscono il sabato, in nome di questa legge Dio dice di uccidere il nemico del popolo. Non so se avete visto il processo per l’uccisione del premier israeliano: l’imputato ha ucciso seguendo un precetto della legge. Dice la legge: ucciderai colui che mette in pericolo l’esistenza del mio popolo. Allora, la legge, se osservata, produce danno e produce morte. Gesù dice di no, non è che Dio abbia determinato la legge una volta per sempre. Se le situazioni cambiano, gli uomini non devono essere costretti ad osservare comunque la legge. Gesù, come lo definisce Matteo, è il Dio con noi. E’ il Dio all’interno della comunità che, man mano che le situazioni mutano, darà ordinamenti o norme di comportamento adatte ed attuali. Quando ti riferivi a Giovanni Battista, attenzione, ciò che rimprovera il Battista ad Erode non è il divorzio e nemmeno la poligamia. Giovanni non rimprovera Erode di essersi preso un’altra moglie oltre quelle che già aveva, non gli rimprovera il divorzio, ma di essersi preso la moglie del proprio fratello: Il libro del levitico infatti dice: non sposerai la moglie di tuo fratello. Anche il fatto di Giovanni Battista va inquadrato nella cultura dell’epoca; Erode ha peccato non perché si è preso una moglie in più e non perché si è preso una divorziata, ma perché era la moglie del proprio fratello e la legge lo proibiva. Allora, alla luce di tutto questo, qual è il significato? Le leggi vanno bene anche all’interno delle comunità dei credenti, (più che leggi è meglio chiamarle norme) fin tanto che favoriscono il bene dell’uomo; ma quando una norma o una legge impedisce il bene dell’uomo va abbandonata, va eliminata.</w:t>
      </w:r>
    </w:p>
    <w:p>
      <w:pPr>
        <w:pStyle w:val="Normal"/>
        <w:spacing w:lineRule="auto" w:line="240" w:before="120" w:after="0"/>
        <w:ind w:firstLine="284"/>
        <w:jc w:val="both"/>
        <w:rPr/>
      </w:pPr>
      <w:r>
        <w:rPr>
          <w:b/>
          <w:bCs/>
          <w:sz w:val="24"/>
          <w:szCs w:val="24"/>
        </w:rPr>
        <w:t>Domanda:</w:t>
      </w:r>
      <w:r>
        <w:rPr>
          <w:sz w:val="24"/>
          <w:szCs w:val="24"/>
        </w:rPr>
        <w:t xml:space="preserve"> Volevo un chiarimento su quanto riguarda la figura di Dio Padre e il concetto di dio sacrificatore, cioè come queste due figure si incanalano nella nostra quotidianità. Quando viviamo un’esperienza di dolore, di abbandono, ci rivolgiamo a Dio Padre o al dio sacrificatore? Ma se lo possiamo chiamare Dio Padre, allora la sua opera creativa in qualche modo agisce anche in quelle esperienze di dolore, o no?</w:t>
      </w:r>
    </w:p>
    <w:p>
      <w:pPr>
        <w:pStyle w:val="Normal"/>
        <w:spacing w:lineRule="auto" w:line="240" w:before="120" w:after="0"/>
        <w:ind w:firstLine="284"/>
        <w:jc w:val="both"/>
        <w:rPr/>
      </w:pPr>
      <w:r>
        <w:rPr>
          <w:b/>
          <w:bCs/>
          <w:sz w:val="24"/>
          <w:szCs w:val="24"/>
        </w:rPr>
        <w:t>Alberto:</w:t>
      </w:r>
      <w:r>
        <w:rPr>
          <w:sz w:val="24"/>
          <w:szCs w:val="24"/>
        </w:rPr>
        <w:t xml:space="preserve"> Domani tratteremo meglio questo argomento, con l’episodio di Lazzaro. Sapete che le sorelle mandano ad avvertire Gesù “Lazzaro è ammalato”, ma Gesù non si muove e aspetta che Lazzaro sia morto. Tant’è vero che quando arriva, viene investito da Marta che gli dice: Signore, se tu fossi stato qui, mio fratello non sarebbe morto. Domani approfondiremo questa tematica di un Dio che chiamiamo Padre e quella che è la sofferenza, il male dell’umanità, specialmente la malattia. Chi di noi, oggi, non conosce o non ha a cuore persone che soffrono, che magari sono ad uno stadio terminale. Domani interverremo in maniera specifica, quello che possiamo dire ora è che mai le malattie fanno parte del processo di crescita dell’umanità, ma che è compito dell’uomo, in maniera progressiva, ma continua ed attiva, estirparle. Se tutte le energie che noi, come umanità e come comunità, investiamo per distruggere, fossero poste per vivificare, tante persone che ora soffrono, probabilmente, non sarebbero nella sofferenza. Pensate a tutti gli investimenti che destiniamo a produrre morte; sapete che l’Italia è tra le prime produttrici al mondo di mine anti uomo, il desainer italiano è infallibile, come squarciare le mine italiane... Ebbene, a volte noi preghiamo perché smetta la guerra qui, perché smetta la guerra là; ma siamo sicuri di volerlo? Perché se smettono le guerre vendiamo meno armi e l’Italia è una delle prime venditrici mondiali di armi. Siamo disposti ad abbassare il nostro tenore di vita, perché nel mondo ci sia pace? Siamo disposti? Beh, ogni tanto una guerra, in fondo lavora anche chi produce missili, chi produce bombe... Naturalmente non sono mica assassini quelli che lavorano in una fabbrica di armi, però, di fatto producono cose che distruggono. Questo esempio, banale se volete, può essere illuminante. L’umanità è chiamata, abbiamo visto il racconto del genesi, alla totale armonia tra l’uomo e il creato. Non ci sono malattie incurabili, c’è soltanto il progresso della scienza; ma la scienza è interessata al bene dell’uomo? Tempo fa, il direttore di una delle maggiori compagnie di assicurazioni statunitense diceva, in un’intervista, che per loro sarebbe un’autentica sciagura una cura contro il cancro, perché se si trova un rimedio al cancro, gli anziani non muoiono più e chissà quanto devono pagare ancora per pensioni ed assicurazioni. Quindi non è fantascientifico pensare che ci sono degli interessi che ostacolano il benessere della gente in virtù del proprio prestigio. Qui ci sono dei medici, escludiamo tutti i presenti, ma il talmud dice che per i medici non c’è nessuna salvezza, vengono considerati un’associazione a delinquere. Ve lo dico perchè è una confidenza che mi hanno fatto parecchi medici, parlando dei loro colleghi, che prescrivono delle medicine inutili e nocive, perché se arrivano ad una determinata vendita del prodotto viene loro assicurato un premio o un viaggio. Vi meravigliate? Non è una novità! Quando il dio al quale si rende culto è il dio del denaro, è il dio del successo, ecco la sofferenza dell’umanità. Quando il Dio al quale si rende culto è il Padre vivificante, ecco che ci può essere il progresso. E’ una scelta, una scelta nella quale tutti quanti siamo coinvolti. Noi ci commuoviamo per le immagini di sofferenza, della fame, ma la domanda che ci dobbiamo porre è se siamo disponibili ad avere di meno, affinché altri abbiano di più. Noi in Italia stiamo bene, perché in altre parti del mondo stanno male! Se vogliamo che gli altri stiano un po’ bene, noi dobbiamo stare un po’ meno bene. Siamo disposti? Io non lo so, perché quando si tocca il portafoglio... Lo ricordate, lo abbiamo fatto trattando il vangelo di Luca, la prova della fede si vede dal portafoglio e non se c’è un santino di sant’Antonio o santa Rita. Se dopo l’incontro con Gesù il portafoglio si è alleggerito, nel senso che avete condiviso con gli altri, allora c’è la fede. Luca, negli atti degli apostoli, dice: “I primi cristiani rendevano testimonianza con grande forza alla resurrezione di Cristo. Come? Nessuno tra di loro era bisognoso”.</w:t>
      </w:r>
    </w:p>
    <w:p>
      <w:pPr>
        <w:pStyle w:val="Normal"/>
        <w:spacing w:lineRule="auto" w:line="240" w:before="120" w:after="0"/>
        <w:ind w:firstLine="284"/>
        <w:jc w:val="both"/>
        <w:rPr/>
      </w:pPr>
      <w:r>
        <w:rPr>
          <w:b/>
          <w:bCs/>
          <w:sz w:val="24"/>
          <w:szCs w:val="24"/>
        </w:rPr>
        <w:t>Domanda:</w:t>
      </w:r>
      <w:r>
        <w:rPr>
          <w:sz w:val="24"/>
          <w:szCs w:val="24"/>
        </w:rPr>
        <w:t xml:space="preserve"> La domanda riguarda quello che è stato detto questa mattina; abbiamo dei malati cronici, abbiamo il peccato quale causa della malattia e abbiamo la volontà di questi malati di essere guariti da Gesù. L’adesione dell’uomo al progetto di Dio su di lui è sempre una propria volontà. Sembra impossibile che l’uomo, spesso, non sappia approfittare dell’opportunità di “guarire” che gli viene offerta da Gesù e, anziché aderire volontariamente alla sua proposta, preferisce rimanere ancorato a quanto lo rende cieco e zoppo.</w:t>
      </w:r>
    </w:p>
    <w:p>
      <w:pPr>
        <w:pStyle w:val="Normal"/>
        <w:spacing w:lineRule="auto" w:line="240"/>
        <w:rPr/>
      </w:pPr>
      <w:r>
        <w:rPr>
          <w:b/>
          <w:bCs/>
          <w:sz w:val="24"/>
          <w:szCs w:val="24"/>
        </w:rPr>
        <w:t xml:space="preserve">Alberto: </w:t>
      </w:r>
      <w:r>
        <w:rPr>
          <w:sz w:val="24"/>
          <w:szCs w:val="24"/>
        </w:rPr>
        <w:t xml:space="preserve"> Queste infermità, è abbastanza chiaro, non riguardano tanto le infermità fisiche dell’individuo che Gesù può o no aver guarito, ma l’evangelista nelle infermità di questi individui, ci rappresenta la situazione del popolo. Abbiamo visto, nella prima parte, che il popolo dominato dalla legge è cieco, zoppo, quindi escluso dal tempio, e rinsecchito. Questo è l’effetto della legge e questo popolo non ha più speranza di salvezza. Gesù lo stimola, ma è tanto forte la tradizione religiosa, che una volta guarito ritorna al tempio. Ricordate il vangelo di Luca, Gesù dopo la resurrezione prende i suoi e li spinge da Gerusalemme verso Betania. Gerusalemme rappresenta l’istituzione religiosa. Gesù li vuol far uscire dall’istituzione, ma scrive l’evangelista: tornarono poi a Gerusalemme, tutti contenti, nel tempio a lodare Dio. Una maniera per dire: non avevano capito niente. Ritornano a quel tempio che Gesù ha detto non è casa di Dio, ma una spelonca, una caverna di banditi. Ebbene, è tanto forte la tradizione religiosa che abbiamo nel sangue, che abbandonarla non è un processo radicale, istantaneo, ma continuo e progressivo e per il quale ci vuole tempo. Per tanto tempo abbiamo ritenuto sacre cose che poi sappiamo non lo erano, ma da qui, ad abbandonarle ci vuole del tempo. Ecco perché l’uomo guarito tenta di ritornare nel tempio, ecco perché i discepoli di Gesù, che Lui ha condotto fuori di Gerusalemme, poi vi ritornano ed entrano nel tempio. E’ il fascino della religione, è il fascino dell’istituzione religiosa, con tutte le sue opere, con tutte le sue liturgie e soprattutto con il suo porsi da mediatrice tra l’uomo e Dio, mediazione che Gesù ha voluto eliminare. L’episodio del cieco, che completeremo oggi pomeriggio, anche se analogo, è sostanzialmente diverso in quanto Gesù, prima che ritorni al tempio, lo va a cercare, lo va ad afferrare.</w:t>
      </w:r>
    </w:p>
    <w:sectPr>
      <w:footerReference w:type="default" r:id="rId2"/>
      <w:type w:val="nextPage"/>
      <w:pgSz w:w="11906" w:h="16838"/>
      <w:pgMar w:left="1418" w:right="1417" w:gutter="0" w:header="0" w:top="1418" w:footer="964" w:bottom="1418"/>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7T10:19:00Z</dcterms:created>
  <dc:creator>CONSORZIO AUTOMAZIONE SERVIZI</dc:creator>
  <dc:description/>
  <dc:language>en-US</dc:language>
  <cp:lastModifiedBy>CONSORZIO AUTOMAZIONE SERVIZI</cp:lastModifiedBy>
  <cp:lastPrinted>1996-10-19T11:14:00Z</cp:lastPrinted>
  <dcterms:modified xsi:type="dcterms:W3CDTF">1996-11-16T11:19:00Z</dcterms:modified>
  <cp:revision>34</cp:revision>
  <dc:subject/>
  <dc:title>I TEMI DELLA VITA NEL VANGELO DI GIOVANNI</dc:title>
</cp:coreProperties>
</file>