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firstLine="567"/>
        <w:jc w:val="both"/>
        <w:rPr>
          <w:sz w:val="24"/>
          <w:szCs w:val="24"/>
        </w:rPr>
      </w:pPr>
      <w:r>
        <w:rPr>
          <w:rFonts w:eastAsia="Times New Roman" w:cs="Times New Roman" w:ascii="Times New Roman" w:hAnsi="Times New Roman"/>
          <w:sz w:val="24"/>
          <w:szCs w:val="24"/>
        </w:rPr>
        <w:t>Celebrazione eucaristica di Domenica  8-9-96</w:t>
      </w:r>
      <w:r>
        <w:rPr>
          <w:sz w:val="24"/>
          <w:szCs w:val="24"/>
        </w:rPr>
        <w:t xml:space="preserve"> </w:t>
      </w:r>
    </w:p>
    <w:p>
      <w:pPr>
        <w:pStyle w:val="Normal"/>
        <w:spacing w:lineRule="auto" w:line="480" w:before="120" w:after="60"/>
        <w:ind w:firstLine="567"/>
        <w:jc w:val="both"/>
        <w:rPr>
          <w:sz w:val="24"/>
          <w:szCs w:val="24"/>
        </w:rPr>
      </w:pPr>
      <w:r>
        <w:rPr>
          <w:sz w:val="24"/>
          <w:szCs w:val="24"/>
        </w:rPr>
      </w:r>
    </w:p>
    <w:p>
      <w:pPr>
        <w:pStyle w:val="TextBody"/>
        <w:spacing w:lineRule="auto" w:line="240" w:before="120" w:after="120"/>
        <w:ind w:firstLine="567"/>
        <w:jc w:val="both"/>
        <w:rPr/>
      </w:pPr>
      <w:r>
        <w:rPr>
          <w:sz w:val="24"/>
          <w:szCs w:val="24"/>
        </w:rPr>
        <w:t>Questo momento che stiamo iniziando è un momento importante per la vita dei credenti, è il momento nel quale, come dice lo stesso nome “eucarestia”, si ringrazia. Noi abbiamo fatto l’esperienza di sentirci tanto amati da Dio per quello che siamo, perché Lui ci ama non perché noi siamo buoni, ma perché Lui è buono, questa esperienza ci porta a desiderare che anche altri la facciano. Allora siamo qui a ringraziare Dio per questo amore che comunica vita e nello stesso tempo ci impegniamo a trasmettere questa vita agli altri e Gesù ce ne dà la sua stessa capacità. Per essere capaci di questo iniziamo questa nostra preghiera mettendoci tutti in sintonia con il Padre, il Figlio e lo Spirito Santo.</w:t>
      </w:r>
    </w:p>
    <w:p>
      <w:pPr>
        <w:pStyle w:val="TextBody"/>
        <w:spacing w:lineRule="auto" w:line="240" w:before="120" w:after="120"/>
        <w:ind w:firstLine="567"/>
        <w:jc w:val="both"/>
        <w:rPr>
          <w:sz w:val="24"/>
          <w:szCs w:val="24"/>
        </w:rPr>
      </w:pPr>
      <w:r>
        <w:rPr>
          <w:sz w:val="24"/>
          <w:szCs w:val="24"/>
        </w:rPr>
        <w:t>E l’amore di Dio, quell’amore che non si lascia condizionare dal comportamento dell’uomo, quell’amore che supera il peccato e crea la vita, quell’amore vivificante, sia con tutti voi.</w:t>
      </w:r>
    </w:p>
    <w:p>
      <w:pPr>
        <w:pStyle w:val="TextBody"/>
        <w:spacing w:lineRule="auto" w:line="240" w:before="120" w:after="120"/>
        <w:ind w:firstLine="567"/>
        <w:jc w:val="both"/>
        <w:rPr>
          <w:sz w:val="24"/>
          <w:szCs w:val="24"/>
        </w:rPr>
      </w:pPr>
      <w:r>
        <w:rPr>
          <w:sz w:val="24"/>
          <w:szCs w:val="24"/>
        </w:rPr>
        <w:t>Il momento dell’incontro con il Signore non è quello sempre avvilente del resoconto delle nostre malefatte, ma quello sempre esaltante dell’incontro con la grandezza del suo amore. Dio non ci invita a chiedergli perdono, ma a perdonare gli altri. Con questa disposizione, chiediamo al Signore di essere liberati da tutti quegli ostacoli che ci impediscono di assorbire con pienezza il suo amore.</w:t>
      </w:r>
    </w:p>
    <w:p>
      <w:pPr>
        <w:pStyle w:val="TextBody"/>
        <w:spacing w:lineRule="auto" w:line="240" w:before="120" w:after="120"/>
        <w:ind w:firstLine="567"/>
        <w:jc w:val="both"/>
        <w:rPr/>
      </w:pPr>
      <w:r>
        <w:rPr>
          <w:sz w:val="24"/>
          <w:szCs w:val="24"/>
        </w:rPr>
        <w:t xml:space="preserve">O Padre, tu ci perdoni mentre ancora stiamo peccando e ci assolvi prima che ti veniamo a chiedere perdono. Per il rancore che continuiamo a covare dentro di noi, per i risentimenti che continuamente alimentiamo verso chi ci è stato causa di sofferenze, verso chi ci ha offeso, da questo cancro che produce morte in noi e morte nelle persone che contattiamo, noi ti chiediamo: </w:t>
      </w:r>
      <w:r>
        <w:rPr>
          <w:b/>
          <w:bCs/>
          <w:sz w:val="24"/>
          <w:szCs w:val="24"/>
        </w:rPr>
        <w:t>liberaci Signore.</w:t>
      </w:r>
    </w:p>
    <w:p>
      <w:pPr>
        <w:pStyle w:val="TextBody"/>
        <w:spacing w:lineRule="auto" w:line="240" w:before="120" w:after="120"/>
        <w:ind w:firstLine="567"/>
        <w:jc w:val="both"/>
        <w:rPr>
          <w:sz w:val="24"/>
          <w:szCs w:val="24"/>
        </w:rPr>
      </w:pPr>
      <w:r>
        <w:rPr>
          <w:sz w:val="24"/>
          <w:szCs w:val="24"/>
        </w:rPr>
        <w:t>O Gesù, il valore della persona tu lo poni nella generosità. Se una persona è generosa vale, se non è generosa, no. E’ la generosità quello che fa crescere e maturare e rende figli di Dio. Dall’egoismo che ci fa calcolare tutto e tutti in base al nostro interesse, da questo paralizzare per il nostro tornaconto la vita che Dio ci comunica, noi ti chiediamo:</w:t>
      </w:r>
      <w:r>
        <w:rPr>
          <w:b/>
          <w:bCs/>
          <w:sz w:val="24"/>
          <w:szCs w:val="24"/>
        </w:rPr>
        <w:t xml:space="preserve"> liberaci Signore.</w:t>
      </w:r>
    </w:p>
    <w:p>
      <w:pPr>
        <w:pStyle w:val="TextBody"/>
        <w:spacing w:lineRule="auto" w:line="240" w:before="120" w:after="120"/>
        <w:ind w:firstLine="567"/>
        <w:jc w:val="both"/>
        <w:rPr>
          <w:sz w:val="24"/>
          <w:szCs w:val="24"/>
        </w:rPr>
      </w:pPr>
      <w:r>
        <w:rPr>
          <w:sz w:val="24"/>
          <w:szCs w:val="24"/>
        </w:rPr>
        <w:t xml:space="preserve">O Spirito Santo, forza potente dell’amore di Dio che può rinnovare completamente la nostra esistenza. L’attaccamento alle immagini tradizionali di Dio ci impedisce di conoscerne e scoprirne l’amore. Da questo passato noi ti chiediamo: </w:t>
      </w:r>
      <w:r>
        <w:rPr>
          <w:b/>
          <w:bCs/>
          <w:sz w:val="24"/>
          <w:szCs w:val="24"/>
        </w:rPr>
        <w:t>liberaci Signore.</w:t>
      </w:r>
    </w:p>
    <w:p>
      <w:pPr>
        <w:pStyle w:val="Elenco2"/>
        <w:spacing w:lineRule="auto" w:line="240" w:before="120" w:after="0"/>
        <w:ind w:left="0" w:hanging="283"/>
        <w:jc w:val="both"/>
        <w:rPr>
          <w:b/>
          <w:b/>
          <w:bCs/>
          <w:sz w:val="24"/>
          <w:szCs w:val="24"/>
        </w:rPr>
      </w:pPr>
      <w:r>
        <w:rPr>
          <w:sz w:val="24"/>
          <w:szCs w:val="24"/>
        </w:rPr>
        <w:t>Prima di recitare il Gloria bisogna dare una breve spiegazione per poter comprenderne la ricchezza. Si ringrazia il Signore di essere stati da lui adottati, figli di adozione. Spesso nel nuovo testamento, in modo particolare in Paolo, si dice che noi siamo stati addottati come figli da Dio. Nella nostra mentalità l’adozione è quel sentimento di tenerezza e d’amore che fa accogliere un bambino, ma non è così nella mentalità dell’oriente, secondo la quale l’adozione era l’azione che compiva il re che indicava il suo successore, non tra i figli naturali, ma tra le persone che lui riteneva più valide e adatte a questo compito. Allora, questa preghiera e questa realtà sono meravigliose. Abbiamo visto che Dio ci stima, Dio è tanto innamorato di noi che in ognuno di noi vede il figlio di adozione; non è il Suo un sentimento di misericordia, ma ci vede validi e importanti per essere, come Lui, continuatori del suo amore. Con questa intenzione, con questa spiegaz</w:t>
      </w:r>
      <w:r>
        <w:rPr>
          <w:b w:val="false"/>
          <w:bCs w:val="false"/>
          <w:sz w:val="24"/>
          <w:szCs w:val="24"/>
        </w:rPr>
        <w:t>ione, preghiamo...</w:t>
      </w:r>
    </w:p>
    <w:p>
      <w:pPr>
        <w:pStyle w:val="Elenco2"/>
        <w:spacing w:before="120" w:after="0"/>
        <w:ind w:left="0" w:hanging="283"/>
        <w:jc w:val="both"/>
        <w:rPr>
          <w:b/>
          <w:b/>
          <w:bCs/>
          <w:sz w:val="24"/>
          <w:szCs w:val="24"/>
        </w:rPr>
      </w:pPr>
      <w:r>
        <w:rPr>
          <w:b/>
          <w:bCs/>
          <w:sz w:val="24"/>
          <w:szCs w:val="24"/>
        </w:rPr>
      </w:r>
    </w:p>
    <w:p>
      <w:pPr>
        <w:pStyle w:val="Elenco2"/>
        <w:spacing w:lineRule="auto" w:line="240" w:before="120" w:after="0"/>
        <w:ind w:left="0" w:hanging="283"/>
        <w:jc w:val="both"/>
        <w:rPr>
          <w:b/>
          <w:b/>
          <w:bCs/>
          <w:sz w:val="24"/>
          <w:szCs w:val="24"/>
        </w:rPr>
      </w:pPr>
      <w:r>
        <w:rPr>
          <w:b/>
          <w:bCs/>
          <w:sz w:val="24"/>
          <w:szCs w:val="24"/>
        </w:rPr>
        <w:t>(Prima lettura: dal libro del profeta Ezechiele cap. 33)</w:t>
      </w:r>
    </w:p>
    <w:p>
      <w:pPr>
        <w:pStyle w:val="Elenco2"/>
        <w:spacing w:lineRule="auto" w:line="240" w:before="120" w:after="0"/>
        <w:ind w:left="0" w:hanging="283"/>
        <w:jc w:val="both"/>
        <w:rPr>
          <w:b/>
          <w:b/>
          <w:bCs/>
          <w:sz w:val="24"/>
          <w:szCs w:val="24"/>
        </w:rPr>
      </w:pPr>
      <w:r>
        <w:rPr>
          <w:b/>
          <w:bCs/>
          <w:sz w:val="24"/>
          <w:szCs w:val="24"/>
        </w:rPr>
        <w:t>(Dal salmo 94)</w:t>
      </w:r>
    </w:p>
    <w:p>
      <w:pPr>
        <w:pStyle w:val="Elenco2"/>
        <w:spacing w:lineRule="auto" w:line="240" w:before="120" w:after="0"/>
        <w:ind w:left="0" w:hanging="283"/>
        <w:jc w:val="both"/>
        <w:rPr>
          <w:b/>
          <w:b/>
          <w:bCs/>
          <w:sz w:val="24"/>
          <w:szCs w:val="24"/>
        </w:rPr>
      </w:pPr>
      <w:r>
        <w:rPr>
          <w:b/>
          <w:bCs/>
          <w:sz w:val="24"/>
          <w:szCs w:val="24"/>
        </w:rPr>
        <w:t>(Seconda lettura: dalla lettera di s.Paolo ai Romani 13, 8-10)</w:t>
      </w:r>
    </w:p>
    <w:p>
      <w:pPr>
        <w:pStyle w:val="Elenco2"/>
        <w:spacing w:lineRule="auto" w:line="240" w:before="120" w:after="0"/>
        <w:ind w:left="0" w:hanging="283"/>
        <w:jc w:val="both"/>
        <w:rPr>
          <w:b/>
          <w:b/>
          <w:bCs/>
          <w:sz w:val="24"/>
          <w:szCs w:val="24"/>
        </w:rPr>
      </w:pPr>
      <w:r>
        <w:rPr>
          <w:b/>
          <w:bCs/>
          <w:sz w:val="24"/>
          <w:szCs w:val="24"/>
        </w:rPr>
        <w:t>(Vangelo secondo Matteo 18, 15-20)</w:t>
      </w:r>
    </w:p>
    <w:p>
      <w:pPr>
        <w:pStyle w:val="Elenco2"/>
        <w:spacing w:lineRule="auto" w:line="240" w:before="120" w:after="0"/>
        <w:ind w:left="0" w:hanging="283"/>
        <w:jc w:val="both"/>
        <w:rPr>
          <w:b/>
          <w:b/>
          <w:bCs/>
          <w:sz w:val="24"/>
          <w:szCs w:val="24"/>
        </w:rPr>
      </w:pPr>
      <w:r>
        <w:rPr>
          <w:b/>
          <w:bCs/>
          <w:sz w:val="24"/>
          <w:szCs w:val="24"/>
        </w:rPr>
      </w:r>
    </w:p>
    <w:p>
      <w:pPr>
        <w:pStyle w:val="Elenco2"/>
        <w:spacing w:lineRule="auto" w:line="240" w:before="120" w:after="0"/>
        <w:ind w:left="0" w:firstLine="567"/>
        <w:jc w:val="both"/>
        <w:rPr>
          <w:b/>
          <w:b/>
          <w:bCs/>
          <w:sz w:val="24"/>
          <w:szCs w:val="24"/>
        </w:rPr>
      </w:pPr>
      <w:r>
        <w:rPr>
          <w:b/>
          <w:bCs/>
          <w:sz w:val="24"/>
          <w:szCs w:val="24"/>
        </w:rPr>
        <w:t>(Omelia)</w:t>
      </w:r>
    </w:p>
    <w:p>
      <w:pPr>
        <w:pStyle w:val="TextBody"/>
        <w:spacing w:lineRule="auto" w:line="240" w:before="120" w:after="120"/>
        <w:ind w:firstLine="567"/>
        <w:jc w:val="both"/>
        <w:rPr/>
      </w:pPr>
      <w:r>
        <w:rPr>
          <w:sz w:val="24"/>
          <w:szCs w:val="24"/>
        </w:rPr>
        <w:t xml:space="preserve">Il tema trattato da questo vangelo è un tema tanto importante e allo stesso tempo tanto difficile, per l’esistenza di ogni individuo. E’ il tema della concessione del perdono. Allora vediamo, e in base a quello che abbiamo ascoltato, e in base a tutto l’insegnamento di Gesù al riguardo, qual è l’atteggiamento del credente, di colui che ha accettato Gesù e il suo messaggio, sia nel concedere il perdono agli altri, a coloro che offendono, sia nell’ottenimento del perdono da parte di Dio. Anzitutto, un piccolo chiarimento riguardo a questo brano, anche se è molto chiaro e non ha bisogno di particolari approfondimenti. Quando Gesù dice di cercare di rimediare alla divisione che si crea con la persona che ti ha fatto del male, se questa poi non accetta le scuse o non accetta questa offerta di pace, si legge: sia per te come un pagano o un pubblicano. Attenzione che non significa di mandarlo via, perché, proprio nel vangelo di Matteo, Gesù ci chiede di assomigliare al Padre che dirige il suo amore verso i pubblicani e i pagani. Quindi, Gesù non dice se non ti ascolta escludilo dal tuo amore, ma se non ti ascolta, continua a dimostrargli il tuo amore, ma senza aspettare niente in cambio; cioè un amore in perdita, un amore gratuito. Nei vangeli si distinguono due atteggiamenti dell’amore: quello all’interno della comunità, dove si dà amore e si riceve amore, per cui non è concepibile che uno accolga amore e poi non lo trasmetta, e quello all’esterno che è un amore in perdita, un amore gratuito. Pubblicani e pagani sono espressioni per indicare coloro che sono al di fuori di questa sfera dell’amore, ma non significa che non si devono amare. </w:t>
      </w:r>
    </w:p>
    <w:p>
      <w:pPr>
        <w:pStyle w:val="TextBody"/>
        <w:spacing w:lineRule="auto" w:line="240" w:before="120" w:after="120"/>
        <w:ind w:firstLine="567"/>
        <w:jc w:val="both"/>
        <w:rPr/>
      </w:pPr>
      <w:r>
        <w:rPr>
          <w:sz w:val="24"/>
          <w:szCs w:val="24"/>
        </w:rPr>
        <w:t>Riguardo al perdono, brevemente, trattiamo questa linea. In base ai vangeli, Gesù non invita mai a chiedere perdono a Dio. Non c’è un solo passo nei vangeli nei quali Gesù inviti i suoi discepoli a chiedere perdono a Dio, ma c’è sempre, con un’insistenza veramente forte, la richiesta di perdonare gli altri. Perché questo? Primo, perché il perdono a Dio non c’è bisogno che venga richiesto, in quanto già concesso. L’uomo che commette una colpa non deve chiedere perdono a Dio, per il semplice fatto che Dio comunica il suo perdono mentre l’uomo sta peccando nei suoi confronti e prima che l’uomo lo richieda, perché il Dio di Gesù è il Dio amore e l’amore, come dirà Paolo nella lettera ai Corinzi, non tiene conto del male ricevuto.</w:t>
      </w:r>
      <w:r>
        <w:rPr>
          <w:b/>
          <w:bCs/>
          <w:sz w:val="24"/>
          <w:szCs w:val="24"/>
        </w:rPr>
        <w:t xml:space="preserve"> Quindi, spero di esprimermi bene, Dio non ha nulla da perdonare, perché mai si sente offeso. </w:t>
      </w:r>
      <w:r>
        <w:rPr>
          <w:sz w:val="24"/>
          <w:szCs w:val="24"/>
        </w:rPr>
        <w:t xml:space="preserve">Il peccato, già lo dicevano i profeti dell’antico testamento e lo ha ribadito il concilio Vaticano, non è un’offesa a Dio, ma un limite che l’uomo, coscientemente, mette alla propria crescita. Quando noi commettiamo una colpa, un peccato, non offendiamo Dio, ma offendiamo noi stessi. Mettiamo uno stop, arrestiamo la nostra crescita. Allora, Gesù non ci invita a chiedere perdono a Dio; chiedere perdono a Dio è la cosa forse più facile da fare, ma più difficile da dimostrare. Chi ha una colpa e chiede perdono a Dio, non riesce a dimostrare il perdono di Dio. Gesù non invita mai a chiedere perdono a Dio, ma a perdonare gli altri. E’ più difficile da fare, però, più facile da dimostrare. Mentre la richiesta di perdono a Dio è facile da fare, ma difficile da dimostrare, se io perdono una persona che mi ha offeso, è più difficile da fare, veramente costa molta fatica, ma è facile da dimostrare, in quanto si vede. Soltanto quando il perdono viene concesso all’altro uomo, il perdono che ci è concesso da Dio diventa operativo. Quindi Dio ci comunica il suo amore, Lui è amore, e questo amore noi lo blocchiamo quando non lo traduciamo in perdono concesso agli altri. E soprattutto, il perdono, per assomigliare a quello di Dio, e qui forse la cosa è più difficile, deve essere concesso prima che ci venga richiesto. Se noi perdoniamo l’altro, quando l’altro è venuto a chiederci scusa, parafrasando altri brani ed espressioni di Gesù, si ha già la nostra ricompensa nell’umiliazione dell’altro. E’ difficile andare a chiedere perdono; quando uno è nel torto e deve andare a chiedere perdono, diventa paralizzato, i piedi diventano di piombo. Gesù, che non tollera l’umiliazione della persona, ci dice che il perdono, quando viene concesso soltanto quando l’altro lo richiede, non assomiglia al suo perdono, perché c’è già la ricompensa nell’umiliazione dell’altro. Il perdono, per assomigliare a quello di Gesù, dev’essere non concesso dall’alto, tipo “va bene, ti perdono, vedi quanto sono buono...”, ma dal basso. Il perdono è un’espressione della generosità e un servizio che va concesso all’altro. </w:t>
      </w:r>
    </w:p>
    <w:p>
      <w:pPr>
        <w:pStyle w:val="TextBody"/>
        <w:spacing w:lineRule="auto" w:line="240" w:before="120" w:after="120"/>
        <w:ind w:firstLine="567"/>
        <w:jc w:val="both"/>
        <w:rPr/>
      </w:pPr>
      <w:r>
        <w:rPr>
          <w:sz w:val="24"/>
          <w:szCs w:val="24"/>
        </w:rPr>
        <w:t xml:space="preserve">Infine, bisogna dissipare un equivoco sempre presente tra i cristiani. Molti pensano che Gesù abbia detto “beati i tonti”; Gesù ha detto beati i buoni, ma non beati i tonti. Molti pensano che essere cristiani significhi essere un po’ stupidi e citano, sempre al proposito, l’invito di Gesù: quando ti danno uno schiaffo in una guancia, tu porgi l’altra. E ringrazia! Attenzione, cosa significa questo brano? L’unica volta che Gesù ha ricevuto uno schiaffo, non ha mica detto: adesso dammene un altro sull’altra guancia. Quando la guardia ha schiaffeggiato Gesù, questi gli ha detto: se ho sbagliato a parlare dimostramelo, se non ho sbagliato, perché questo schiaffo? Porgere l’altra guancia, non significa essere i tonti della storia, significa non rispondere con violenza alla violenza altrui, ma cercare di disinnescare la violenza con un’offerta d’amore. Allora, la concessione del perdono all’altro non è un segno di debolezza, ma, al contrario, un gesto di forza. </w:t>
      </w:r>
      <w:r>
        <w:rPr>
          <w:b/>
          <w:bCs/>
          <w:sz w:val="24"/>
          <w:szCs w:val="24"/>
        </w:rPr>
        <w:t>Perdonare significa dire: la tua capacità di farmi del male non sarà mai tanto grande quanto la mia di volerti bene.</w:t>
      </w:r>
      <w:r>
        <w:rPr>
          <w:sz w:val="24"/>
          <w:szCs w:val="24"/>
        </w:rPr>
        <w:t xml:space="preserve"> Quindi, perdonare è un segno di forza, non di debolezza. Gesù, più volte nel vangelo, ci dirà: perdonate e sarete perdonati. E più volte in queste eucarestia, fin dall’inizio, c’è la consapevolezza di questo perdono, che prepara poi il ricevimento del perdono e dell’amore del Signore. </w:t>
      </w:r>
    </w:p>
    <w:p>
      <w:pPr>
        <w:pStyle w:val="TextBody"/>
        <w:spacing w:lineRule="auto" w:line="240" w:before="120" w:after="120"/>
        <w:ind w:firstLine="567"/>
        <w:jc w:val="both"/>
        <w:rPr/>
      </w:pPr>
      <w:r>
        <w:rPr>
          <w:sz w:val="24"/>
          <w:szCs w:val="24"/>
        </w:rPr>
        <w:t xml:space="preserve">Infine, l’espressione di Gesù che ha detto “quello che legherete, quello che scioglierete...”, anche qui, vedete, a volte una conoscenza imperfetta del vangelo ci fa ritenere che Gesù lo abbia detto solamente a Pietro, dandogli un incarico particolare: ciò che legherai sulla terra, sarà legato anche nei cieli. Ma avete sentito qui? Quello che ha detto a Pietro, che è stato il primo a capire che Gesù è il figlio del Dio che comunica vita, qui lo dice a tutti quanti. </w:t>
      </w:r>
      <w:r>
        <w:rPr>
          <w:b/>
          <w:bCs/>
          <w:sz w:val="24"/>
          <w:szCs w:val="24"/>
        </w:rPr>
        <w:t>Chiunque di noi capisce e accetta un Dio che comunica vita, dice Gesù, quello che fa Dio lo conferma.</w:t>
      </w:r>
      <w:r>
        <w:rPr>
          <w:sz w:val="24"/>
          <w:szCs w:val="24"/>
        </w:rPr>
        <w:t xml:space="preserve"> Questa è l’espressione “legare e sciogliere” in ebraico. E soprattutto, e questo è l’invito che precede la nostra preghiera, Gesù non è lontano, da qualche parte, ma, nella linea teologica di Matteo, Gesù, fin dall’inizio, viene presentato come il “Dio con noi”, il Dio che sta qui con noi e ci dice “io vi assicuro, che quando siete riuniti nel mio nome (non perché si usa una formula, ma perchè si è riuniti cercando di assomigliare all’amore che Cristo ha per noi) io sono in mezzo a voi”. Questo non ci dà una speranza, ma la certezza della presenza di un Dio con noi. Come dirà Paolo ai romani “se Dio è con noi, dove sono le preoccupazioni, se Dio è qui con noi, quale avvenimento della nostra esistenza ci potrà mai turbare o colpire? Neanche il peccato, nemmeno la morte, perché Dio è con noi”. </w:t>
      </w:r>
    </w:p>
    <w:p>
      <w:pPr>
        <w:pStyle w:val="TextBody"/>
        <w:spacing w:lineRule="auto" w:line="240" w:before="120" w:after="120"/>
        <w:ind w:firstLine="567"/>
        <w:jc w:val="both"/>
        <w:rPr>
          <w:sz w:val="24"/>
          <w:szCs w:val="24"/>
        </w:rPr>
      </w:pPr>
      <w:r>
        <w:rPr>
          <w:sz w:val="24"/>
          <w:szCs w:val="24"/>
        </w:rPr>
        <w:t xml:space="preserve">Naturalmente Dio è qui con noi, sta a noi sintonizzarci sulla sua onda d’amore per renderlo presente. </w:t>
      </w:r>
    </w:p>
    <w:p>
      <w:pPr>
        <w:pStyle w:val="Heading2"/>
        <w:spacing w:lineRule="auto" w:line="240" w:before="120" w:after="60"/>
        <w:ind w:firstLine="567"/>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rofessione di fede)</w:t>
      </w:r>
    </w:p>
    <w:p>
      <w:pPr>
        <w:pStyle w:val="TextBody"/>
        <w:spacing w:lineRule="auto" w:line="240" w:before="120" w:after="120"/>
        <w:ind w:firstLine="567"/>
        <w:jc w:val="both"/>
        <w:rPr>
          <w:sz w:val="24"/>
          <w:szCs w:val="24"/>
        </w:rPr>
      </w:pPr>
      <w:r>
        <w:rPr>
          <w:sz w:val="24"/>
          <w:szCs w:val="24"/>
        </w:rPr>
        <w:t xml:space="preserve">Abbiamo visto più volte, durante gli incontri, che l’espressione credere, nei vangeli, non significa accettare delle verità, più o meno difficili da comprendere, che riguardano la fede, ma dare adesione a una persona o al suo messaggio. Adesso, la professione della nostra fede la facciamo in questo senso, dove il nostro “credo” significhi un impegno a praticare quello a cui diamo adesione. </w:t>
      </w:r>
    </w:p>
    <w:p>
      <w:pPr>
        <w:pStyle w:val="TextBody"/>
        <w:spacing w:lineRule="auto" w:line="240" w:before="120" w:after="120"/>
        <w:ind w:firstLine="567"/>
        <w:jc w:val="both"/>
        <w:rPr>
          <w:sz w:val="24"/>
          <w:szCs w:val="24"/>
        </w:rPr>
      </w:pPr>
      <w:r>
        <w:rPr>
          <w:sz w:val="24"/>
          <w:szCs w:val="24"/>
        </w:rPr>
        <w:t xml:space="preserve">Crediamo in un Dio che chiamiamo Padre, in quanto autore della vita e che ha bisogno della collaborazione di noi tutti per trasmettere questa vita all’umanità? </w:t>
      </w:r>
      <w:r>
        <w:rPr>
          <w:b/>
          <w:bCs/>
          <w:sz w:val="24"/>
          <w:szCs w:val="24"/>
        </w:rPr>
        <w:t>Credo e mi impegno, Signore.</w:t>
      </w:r>
    </w:p>
    <w:p>
      <w:pPr>
        <w:pStyle w:val="TextBodyIndent"/>
        <w:spacing w:lineRule="auto" w:line="240" w:before="120" w:after="120"/>
        <w:ind w:left="283" w:firstLine="567"/>
        <w:jc w:val="both"/>
        <w:rPr/>
      </w:pPr>
      <w:r>
        <w:rPr>
          <w:sz w:val="24"/>
          <w:szCs w:val="24"/>
        </w:rPr>
        <w:t xml:space="preserve">Crediamo in un Dio che chiamiamo il figlio, Gesù, quale realizzazione piena del progetto di Dio sull’umanità, un Dio al quale ognuno di noi è invitato a somigliare mediante la pratica dell’amore? </w:t>
      </w:r>
      <w:r>
        <w:rPr>
          <w:b/>
          <w:bCs/>
          <w:sz w:val="24"/>
          <w:szCs w:val="24"/>
        </w:rPr>
        <w:t>Credo e mi impegno, Signore.</w:t>
      </w:r>
    </w:p>
    <w:p>
      <w:pPr>
        <w:pStyle w:val="TextBodyIndent"/>
        <w:spacing w:lineRule="auto" w:line="240" w:before="120" w:after="120"/>
        <w:ind w:left="283" w:firstLine="567"/>
        <w:jc w:val="both"/>
        <w:rPr/>
      </w:pPr>
      <w:r>
        <w:rPr>
          <w:sz w:val="24"/>
          <w:szCs w:val="24"/>
        </w:rPr>
        <w:t xml:space="preserve">Crediamo in un Dio che chiamiamo Spirito Santo, in quanto forza potente della vita che è capace di distruggere la morte e ha bisogno delle nostre scelte positive per ricacciare sempre più la morte? </w:t>
      </w:r>
      <w:r>
        <w:rPr>
          <w:b/>
          <w:bCs/>
          <w:sz w:val="24"/>
          <w:szCs w:val="24"/>
        </w:rPr>
        <w:t>Credo e mi impegno, Signore.</w:t>
      </w:r>
    </w:p>
    <w:p>
      <w:pPr>
        <w:pStyle w:val="TextBodyIndent"/>
        <w:spacing w:lineRule="auto" w:line="240" w:before="120" w:after="120"/>
        <w:ind w:left="283" w:firstLine="567"/>
        <w:jc w:val="both"/>
        <w:rPr/>
      </w:pPr>
      <w:r>
        <w:rPr>
          <w:sz w:val="24"/>
          <w:szCs w:val="24"/>
        </w:rPr>
        <w:t xml:space="preserve">Crediamo la chiesa quale spazio di libertà, dove ogni persona si ritrovi rispettata e acquisti il senso della sua dignità? </w:t>
      </w:r>
      <w:r>
        <w:rPr>
          <w:b/>
          <w:bCs/>
          <w:sz w:val="24"/>
          <w:szCs w:val="24"/>
        </w:rPr>
        <w:t>Credo e mi impegno, Signore.</w:t>
      </w:r>
    </w:p>
    <w:p>
      <w:pPr>
        <w:pStyle w:val="TextBody"/>
        <w:spacing w:lineRule="auto" w:line="240" w:before="120" w:after="120"/>
        <w:ind w:firstLine="567"/>
        <w:jc w:val="both"/>
        <w:rPr>
          <w:sz w:val="24"/>
          <w:szCs w:val="24"/>
        </w:rPr>
      </w:pPr>
      <w:r>
        <w:rPr>
          <w:sz w:val="24"/>
          <w:szCs w:val="24"/>
        </w:rPr>
        <w:t>Questa, o Padre, è la nostra fede, questo il nostro impegno che ti chiediamo di potenziare con la benedizione del tuo amore.</w:t>
      </w:r>
    </w:p>
    <w:p>
      <w:pPr>
        <w:pStyle w:val="Heading2"/>
        <w:spacing w:lineRule="auto" w:line="240" w:before="120" w:after="60"/>
        <w:ind w:firstLine="567"/>
        <w:jc w:val="both"/>
        <w:rPr/>
      </w:pPr>
      <w:r>
        <w:rPr/>
        <w:t>(</w:t>
      </w:r>
      <w:r>
        <w:rPr>
          <w:rFonts w:eastAsia="Times New Roman" w:cs="Times New Roman" w:ascii="Times New Roman" w:hAnsi="Times New Roman"/>
          <w:i w:val="false"/>
          <w:iCs w:val="false"/>
        </w:rPr>
        <w:t>Preghiera dei fedeli</w:t>
      </w:r>
      <w:r>
        <w:rPr/>
        <w:t>)</w:t>
      </w:r>
    </w:p>
    <w:p>
      <w:pPr>
        <w:pStyle w:val="TextBody"/>
        <w:spacing w:lineRule="auto" w:line="240" w:before="120" w:after="120"/>
        <w:ind w:firstLine="567"/>
        <w:jc w:val="both"/>
        <w:rPr>
          <w:sz w:val="24"/>
          <w:szCs w:val="24"/>
        </w:rPr>
      </w:pPr>
      <w:r>
        <w:rPr>
          <w:sz w:val="24"/>
          <w:szCs w:val="24"/>
        </w:rPr>
        <w:t>Eucarestia, festa della vita, della vita che sta venendo, della vita che viviamo, dei momenti che rendono più piena la nostra vita e della vita che continua. Invito ognuno di noi, che ha motivi per pregare, per ringraziare per il dono di questa vita, di far sua la preghiera.</w:t>
      </w:r>
    </w:p>
    <w:p>
      <w:pPr>
        <w:pStyle w:val="TextBody"/>
        <w:spacing w:lineRule="auto" w:line="240" w:before="120" w:after="120"/>
        <w:ind w:firstLine="567"/>
        <w:jc w:val="both"/>
        <w:rPr>
          <w:b/>
          <w:b/>
          <w:bCs/>
          <w:sz w:val="24"/>
          <w:szCs w:val="24"/>
        </w:rPr>
      </w:pPr>
      <w:r>
        <w:rPr>
          <w:sz w:val="24"/>
          <w:szCs w:val="24"/>
        </w:rPr>
        <w:t xml:space="preserve">Qui tra noi, c’è qualche vita che sta venendo al mondo, c’è qui qualche mamma che porta già il bambino, come pure il papà e sono bambini beati, perché fin d’ora assorbono questa atmosfera d’amore. Ci sono persone che celebrano la festa della vita con il matrimonio e facciamo gli auguri. Ci sono alcuni che oggi compiono vita, il compleanno significa un aumento della vita. Ci sono persone che in questi giorni sono morti e continuano in Dio la loro esistenza. Per ognuno di loro preghiamo, ringraziando riconoscenti, il Signore. </w:t>
      </w:r>
      <w:r>
        <w:rPr>
          <w:b/>
          <w:bCs/>
          <w:sz w:val="24"/>
          <w:szCs w:val="24"/>
        </w:rPr>
        <w:t>Ti ringraziamo, Signore.</w:t>
      </w:r>
    </w:p>
    <w:p>
      <w:pPr>
        <w:pStyle w:val="TextBody"/>
        <w:spacing w:lineRule="auto" w:line="240" w:before="120" w:after="120"/>
        <w:ind w:firstLine="567"/>
        <w:jc w:val="both"/>
        <w:rPr>
          <w:b/>
          <w:b/>
          <w:bCs/>
          <w:sz w:val="24"/>
          <w:szCs w:val="24"/>
        </w:rPr>
      </w:pPr>
      <w:r>
        <w:rPr>
          <w:b/>
          <w:bCs/>
          <w:sz w:val="24"/>
          <w:szCs w:val="24"/>
        </w:rPr>
        <w:t>Altre intenzioni...</w:t>
      </w:r>
    </w:p>
    <w:p>
      <w:pPr>
        <w:pStyle w:val="Normal"/>
        <w:spacing w:lineRule="auto" w:line="240" w:before="120" w:after="0"/>
        <w:ind w:firstLine="567"/>
        <w:jc w:val="both"/>
        <w:rPr>
          <w:sz w:val="24"/>
          <w:szCs w:val="24"/>
        </w:rPr>
      </w:pPr>
      <w:r>
        <w:rPr>
          <w:sz w:val="24"/>
          <w:szCs w:val="24"/>
        </w:rPr>
        <w:t>Con la certezza, ce lo hai detto tu, della tua presenza qui in mezzo a noi, noi ringraziamo te, ma insieme a te vogliamo ringraziare per tutti questi motivi di gioia, di speranza e di vita, il Padre. Noi ti ringraziamo Gesù, perchè tu ce ne hai fatto conoscere il progetto, ma insieme a te, vogliamo veramente ringraziare il Padre per questo meraviglioso progetto e per l’amore che dimostra a ognuno di noi. Lo facciamo, Gesù, con quegli strumenti dei quali siamo capaci. Allora, con te, Signore, vogliamo fare un bel applauso al Padre, per dirgli che siamo contenti del suo lavoro...</w:t>
      </w:r>
    </w:p>
    <w:p>
      <w:pPr>
        <w:pStyle w:val="Normal"/>
        <w:spacing w:lineRule="auto" w:line="240" w:before="120" w:after="0"/>
        <w:ind w:firstLine="567"/>
        <w:jc w:val="both"/>
        <w:rPr>
          <w:sz w:val="24"/>
          <w:szCs w:val="24"/>
        </w:rPr>
      </w:pPr>
      <w:r>
        <w:rPr>
          <w:sz w:val="24"/>
          <w:szCs w:val="24"/>
        </w:rPr>
      </w:r>
    </w:p>
    <w:p>
      <w:pPr>
        <w:pStyle w:val="Normal"/>
        <w:spacing w:lineRule="auto" w:line="240" w:before="120" w:after="0"/>
        <w:ind w:firstLine="567"/>
        <w:jc w:val="both"/>
        <w:rPr>
          <w:b/>
          <w:b/>
          <w:bCs/>
          <w:sz w:val="24"/>
          <w:szCs w:val="24"/>
        </w:rPr>
      </w:pPr>
      <w:r>
        <w:rPr>
          <w:b/>
          <w:bCs/>
          <w:sz w:val="24"/>
          <w:szCs w:val="24"/>
        </w:rPr>
        <w:t>(Preparazione dei doni)</w:t>
      </w:r>
    </w:p>
    <w:p>
      <w:pPr>
        <w:pStyle w:val="Normal"/>
        <w:spacing w:lineRule="auto" w:line="240" w:before="120" w:after="0"/>
        <w:ind w:firstLine="567"/>
        <w:jc w:val="both"/>
        <w:rPr>
          <w:sz w:val="24"/>
          <w:szCs w:val="24"/>
        </w:rPr>
      </w:pPr>
      <w:r>
        <w:rPr>
          <w:sz w:val="24"/>
          <w:szCs w:val="24"/>
        </w:rPr>
        <w:t>Il pane che adesso spezziamo rappresenta ed è segno del nostro impegno a favore degli altri, è pane che produce e comunica vita ed è il nostro impegno ad essere fonte e causa di vita. E questo vino che ti presentiamo, Padre, è il nostro impegno a sentirci responsabili della gioia e della felicità dei nostri fratelli. E noi sappiamo, perché l’abbiamo già sperimentato, che la tua risposta a questo nostro impegno è che tu stesso ti senti responsabile della nostra vita e della nostra felicità. Per questo ti ringraziamo con tanta fede, per Cristo nostro Signore.</w:t>
      </w:r>
    </w:p>
    <w:p>
      <w:pPr>
        <w:pStyle w:val="Normal"/>
        <w:spacing w:before="120" w:after="0"/>
        <w:ind w:firstLine="567"/>
        <w:jc w:val="both"/>
        <w:rPr>
          <w:sz w:val="24"/>
          <w:szCs w:val="24"/>
        </w:rPr>
      </w:pPr>
      <w:r>
        <w:rPr>
          <w:sz w:val="24"/>
          <w:szCs w:val="24"/>
        </w:rPr>
      </w:r>
    </w:p>
    <w:p>
      <w:pPr>
        <w:pStyle w:val="Normal"/>
        <w:spacing w:lineRule="auto" w:line="240" w:before="120" w:after="0"/>
        <w:ind w:firstLine="567"/>
        <w:jc w:val="both"/>
        <w:rPr>
          <w:b/>
          <w:b/>
          <w:bCs/>
          <w:sz w:val="24"/>
          <w:szCs w:val="24"/>
        </w:rPr>
      </w:pPr>
      <w:r>
        <w:rPr>
          <w:b/>
          <w:bCs/>
          <w:sz w:val="24"/>
          <w:szCs w:val="24"/>
        </w:rPr>
        <w:t>(Consacrazione)</w:t>
      </w:r>
    </w:p>
    <w:p>
      <w:pPr>
        <w:pStyle w:val="Normal"/>
        <w:spacing w:lineRule="auto" w:line="240" w:before="120" w:after="0"/>
        <w:ind w:firstLine="567"/>
        <w:jc w:val="both"/>
        <w:rPr>
          <w:b/>
          <w:b/>
          <w:bCs/>
          <w:sz w:val="24"/>
          <w:szCs w:val="24"/>
        </w:rPr>
      </w:pPr>
      <w:r>
        <w:rPr>
          <w:b/>
          <w:bCs/>
          <w:sz w:val="24"/>
          <w:szCs w:val="24"/>
        </w:rPr>
      </w:r>
    </w:p>
    <w:p>
      <w:pPr>
        <w:pStyle w:val="Normal"/>
        <w:spacing w:lineRule="auto" w:line="240" w:before="120" w:after="0"/>
        <w:ind w:firstLine="567"/>
        <w:jc w:val="both"/>
        <w:rPr>
          <w:b/>
          <w:b/>
          <w:bCs/>
          <w:sz w:val="24"/>
          <w:szCs w:val="24"/>
        </w:rPr>
      </w:pPr>
      <w:r>
        <w:rPr>
          <w:b/>
          <w:bCs/>
          <w:sz w:val="24"/>
          <w:szCs w:val="24"/>
        </w:rPr>
        <w:t>(Padre Nostro)</w:t>
      </w:r>
    </w:p>
    <w:p>
      <w:pPr>
        <w:pStyle w:val="Normal"/>
        <w:spacing w:lineRule="auto" w:line="240" w:before="120" w:after="0"/>
        <w:ind w:firstLine="567"/>
        <w:jc w:val="both"/>
        <w:rPr>
          <w:sz w:val="24"/>
          <w:szCs w:val="24"/>
        </w:rPr>
      </w:pPr>
      <w:r>
        <w:rPr>
          <w:sz w:val="24"/>
          <w:szCs w:val="24"/>
        </w:rPr>
        <w:t>Abbiamo già accennato all’adozione; ricordo che l’imperatore romano sceglieva tra i suoi collaboratori il più adatto a continuare la sua azione e lo adottava. Quindi, adottare significa stimare e vedere in qualcuno la possibilità di continuare la propria opera. Dio ci stima tanto e ci ama tanto che chiama ognuno di noi a continuare la sua opera. Questo ci rende suoi figli, cioè assomiglianti a Lui. Ci sono tre aspetti che ci danno la garanzia di essere figli: se, come Dio siamo capaci di voler bene senza aspettare niente in cambio, se siamo capaci di fare del bene a chi non ci vuol bene e, soprattutto, se siamo capaci di concedere il perdono prima che ci venga richiesto, perché è così che Dio fa con noi. Se ci sono questi tre aspetti, anche se piccoli, ma in crescita, rallegriamoci, perché siamo veramente suoi figli e il Padre ci può comunicare tutta la ricchezza del suo amore e noi ci possiamo rivolgere a Lui chiamandolo: Padre nostro....</w:t>
      </w:r>
    </w:p>
    <w:p>
      <w:pPr>
        <w:pStyle w:val="Normal"/>
        <w:spacing w:lineRule="auto" w:line="240" w:before="120" w:after="0"/>
        <w:ind w:firstLine="567"/>
        <w:jc w:val="both"/>
        <w:rPr>
          <w:sz w:val="24"/>
          <w:szCs w:val="24"/>
        </w:rPr>
      </w:pPr>
      <w:r>
        <w:rPr>
          <w:sz w:val="24"/>
          <w:szCs w:val="24"/>
        </w:rPr>
      </w:r>
    </w:p>
    <w:p>
      <w:pPr>
        <w:pStyle w:val="Normal"/>
        <w:spacing w:lineRule="auto" w:line="240" w:before="120" w:after="0"/>
        <w:ind w:firstLine="567"/>
        <w:jc w:val="both"/>
        <w:rPr>
          <w:b/>
          <w:b/>
          <w:bCs/>
          <w:sz w:val="24"/>
          <w:szCs w:val="24"/>
        </w:rPr>
      </w:pPr>
      <w:r>
        <w:rPr>
          <w:b/>
          <w:bCs/>
          <w:sz w:val="24"/>
          <w:szCs w:val="24"/>
        </w:rPr>
        <w:t>(Rito della pace)</w:t>
      </w:r>
    </w:p>
    <w:p>
      <w:pPr>
        <w:pStyle w:val="Normal"/>
        <w:spacing w:lineRule="auto" w:line="240" w:before="120" w:after="0"/>
        <w:ind w:firstLine="567"/>
        <w:jc w:val="both"/>
        <w:rPr>
          <w:sz w:val="24"/>
          <w:szCs w:val="24"/>
        </w:rPr>
      </w:pPr>
      <w:r>
        <w:rPr>
          <w:sz w:val="24"/>
          <w:szCs w:val="24"/>
        </w:rPr>
        <w:t>Sapete che nel mondo orientale, nel mondo arabo, il saluto pace, salaam o shalom, non è mai vero se non viene accompagnato da qualcosa. Non dicono mai pace, se questa pace non è accompagnata da un bicchiere di the, da una caramella, comunque da qualcosa, perché la pace,  cioè questo desiderio di felicità dell’altro, per essere vera deve essere testimoniata da qualcosa. Allora, come impegno di essere gli uni responsabili della felicità degli altri, diciamo insieme l’invito della pace della chiesa e poi scambiamoci, con questo significato, un segno di pace.</w:t>
      </w:r>
    </w:p>
    <w:p>
      <w:pPr>
        <w:pStyle w:val="Normal"/>
        <w:spacing w:lineRule="auto" w:line="240" w:before="120" w:after="0"/>
        <w:ind w:firstLine="567"/>
        <w:jc w:val="both"/>
        <w:rPr>
          <w:sz w:val="24"/>
          <w:szCs w:val="24"/>
        </w:rPr>
      </w:pPr>
      <w:r>
        <w:rPr>
          <w:sz w:val="24"/>
          <w:szCs w:val="24"/>
        </w:rPr>
      </w:r>
    </w:p>
    <w:p>
      <w:pPr>
        <w:pStyle w:val="Normal"/>
        <w:spacing w:lineRule="auto" w:line="240" w:before="120" w:after="0"/>
        <w:ind w:firstLine="567"/>
        <w:jc w:val="both"/>
        <w:rPr>
          <w:b/>
          <w:b/>
          <w:bCs/>
          <w:sz w:val="24"/>
          <w:szCs w:val="24"/>
        </w:rPr>
      </w:pPr>
      <w:r>
        <w:rPr>
          <w:b/>
          <w:bCs/>
          <w:sz w:val="24"/>
          <w:szCs w:val="24"/>
        </w:rPr>
        <w:t>(Comunione)</w:t>
      </w:r>
    </w:p>
    <w:p>
      <w:pPr>
        <w:pStyle w:val="Normal"/>
        <w:spacing w:lineRule="auto" w:line="240" w:before="120" w:after="0"/>
        <w:ind w:firstLine="567"/>
        <w:jc w:val="both"/>
        <w:rPr>
          <w:sz w:val="24"/>
          <w:szCs w:val="24"/>
        </w:rPr>
      </w:pPr>
      <w:r>
        <w:rPr>
          <w:sz w:val="24"/>
          <w:szCs w:val="24"/>
        </w:rPr>
        <w:t>In passato, almeno ricordo il catechismo della mia infanzia, la comunione era un premio per la buona condotta dimostrata. Dai vangeli no! Dai vangeli essa è l’aiuto per la buona condotta. Gesù lo dice chiaramente “io sono il medico venuto per gli ammalati” e nessuno di noi è talmente scemo di aspettare di essere guarito per chiamare il medico. Se il medico prescrive una medicina è folle colui che la prende quando è guarito. La comunione, allora, non è il premio per i giusti, non è l’attestato di santità, ma è proprio per noi che ci troviamo nelle difficoltà, nell’infedeltà, e nei peccati tutti i giorni. A noi che siamo carenti di vita, Lui che ci può comunicare e restituire questa pienezza di vita, ci dice: accoglimi e senti quanto ti amo. Senza nessun’altra condizione se non quella di accoglierlo e sentire quanto ci ama. Beati quelli che lo capiscono. Questi sono gli invitati alla piena intimità con questo agnello che toglie il peccato dal mondo.</w:t>
      </w:r>
    </w:p>
    <w:p>
      <w:pPr>
        <w:pStyle w:val="Normal"/>
        <w:spacing w:lineRule="auto" w:line="240" w:before="120" w:after="0"/>
        <w:ind w:firstLine="567"/>
        <w:jc w:val="both"/>
        <w:rPr>
          <w:sz w:val="24"/>
          <w:szCs w:val="24"/>
        </w:rPr>
      </w:pPr>
      <w:r>
        <w:rPr>
          <w:sz w:val="24"/>
          <w:szCs w:val="24"/>
        </w:rPr>
      </w:r>
    </w:p>
    <w:p>
      <w:pPr>
        <w:pStyle w:val="Normal"/>
        <w:spacing w:lineRule="auto" w:line="240" w:before="120" w:after="0"/>
        <w:ind w:firstLine="567"/>
        <w:jc w:val="both"/>
        <w:rPr>
          <w:sz w:val="24"/>
          <w:szCs w:val="24"/>
        </w:rPr>
      </w:pPr>
      <w:r>
        <w:rPr>
          <w:b/>
          <w:bCs/>
          <w:sz w:val="24"/>
          <w:szCs w:val="24"/>
        </w:rPr>
        <w:t>(Riti di conclusione)</w:t>
      </w:r>
    </w:p>
    <w:p>
      <w:pPr>
        <w:pStyle w:val="Normal"/>
        <w:spacing w:lineRule="auto" w:line="240" w:before="120" w:after="0"/>
        <w:ind w:firstLine="567"/>
        <w:jc w:val="both"/>
        <w:rPr>
          <w:sz w:val="24"/>
          <w:szCs w:val="24"/>
        </w:rPr>
      </w:pPr>
      <w:r>
        <w:rPr>
          <w:sz w:val="24"/>
          <w:szCs w:val="24"/>
        </w:rPr>
        <w:t xml:space="preserve">Padre, noi ti ringraziamo perché in questi giorni di approfondimento del tuo messaggio, abbiamo scoperto il tuo progetto sull’umanità. Un progetto che è un dono di vita indistruttibile. E noi ti ringraziamo per i nostri cari che godono in pienezza con te questa vita e per noi che la stiamo sperimentando su questa terra. Ti ringraziamo per questa possibilità e donaci la capacità di estenderla e comunicarla a tutte le persone che incontreremo, per essere buona notizia per ognuno. Te lo chiediamo con tanta fede, per Cristo nostro Signore. </w:t>
      </w:r>
    </w:p>
    <w:p>
      <w:pPr>
        <w:pStyle w:val="Normal"/>
        <w:spacing w:lineRule="auto" w:line="240"/>
        <w:rPr>
          <w:sz w:val="24"/>
          <w:szCs w:val="24"/>
        </w:rPr>
      </w:pPr>
      <w:r>
        <w:rPr>
          <w:sz w:val="24"/>
          <w:szCs w:val="24"/>
        </w:rPr>
        <w:t>E ci rafforzi, in questo nostro impegno di vita, l’amore di Dio onnipotente, Padre e Figlio e Spirito Santo.</w:t>
      </w:r>
    </w:p>
    <w:sectPr>
      <w:footerReference w:type="default" r:id="rId2"/>
      <w:type w:val="nextPage"/>
      <w:pgSz w:w="11906" w:h="16838"/>
      <w:pgMar w:left="1418" w:right="1417" w:gutter="0" w:header="0" w:top="1418" w:footer="964" w:bottom="1418"/>
      <w:pgNumType w:start="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6:50:00Z</dcterms:created>
  <dc:creator>CONSORZIO AUTOMAZIONE SERVIZI</dc:creator>
  <dc:description/>
  <dc:language>en-US</dc:language>
  <cp:lastModifiedBy>CONSORZIO AUTOMAZIONE SERVIZI</cp:lastModifiedBy>
  <dcterms:modified xsi:type="dcterms:W3CDTF">1996-11-30T18:31:00Z</dcterms:modified>
  <cp:revision>14</cp:revision>
  <dc:subject/>
  <dc:title>Celebrazione eucaristica di Domenica  8-9-96 - Momenti particolari.</dc:title>
</cp:coreProperties>
</file>