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firstLine="1134"/>
        <w:jc w:val="both"/>
        <w:rPr>
          <w:b/>
          <w:b/>
          <w:bCs/>
          <w:sz w:val="28"/>
          <w:szCs w:val="28"/>
        </w:rPr>
      </w:pPr>
      <w:r>
        <w:rPr>
          <w:b/>
          <w:bCs/>
          <w:sz w:val="28"/>
          <w:szCs w:val="28"/>
        </w:rPr>
        <w:t>I TEMI DELLA VITA NEL VANGELO DI GIOVANNI</w:t>
      </w:r>
    </w:p>
    <w:p>
      <w:pPr>
        <w:pStyle w:val="Normal"/>
        <w:spacing w:lineRule="auto" w:line="240" w:before="120" w:after="0"/>
        <w:ind w:firstLine="1134"/>
        <w:jc w:val="both"/>
        <w:rPr>
          <w:sz w:val="24"/>
          <w:szCs w:val="24"/>
        </w:rPr>
      </w:pPr>
      <w:r>
        <w:rPr>
          <w:sz w:val="24"/>
          <w:szCs w:val="24"/>
        </w:rPr>
        <w:t>Introduzione - sera del 06-09-96</w:t>
      </w:r>
    </w:p>
    <w:p>
      <w:pPr>
        <w:pStyle w:val="Normal"/>
        <w:spacing w:lineRule="auto" w:line="240" w:before="120" w:after="0"/>
        <w:ind w:firstLine="1134"/>
        <w:jc w:val="both"/>
        <w:rPr>
          <w:sz w:val="24"/>
          <w:szCs w:val="24"/>
        </w:rPr>
      </w:pPr>
      <w:r>
        <w:rPr>
          <w:sz w:val="24"/>
          <w:szCs w:val="24"/>
        </w:rPr>
      </w:r>
    </w:p>
    <w:p>
      <w:pPr>
        <w:pStyle w:val="Normal"/>
        <w:spacing w:lineRule="auto" w:line="240" w:before="120" w:after="0"/>
        <w:ind w:firstLine="1134"/>
        <w:jc w:val="both"/>
        <w:rPr/>
      </w:pPr>
      <w:r>
        <w:rPr>
          <w:sz w:val="24"/>
          <w:szCs w:val="24"/>
        </w:rPr>
        <w:t>E’ sempre una sorpresa e una commozione vedere tanti amici, tante persone che affrontano difficoltà e disagi per ritrovarsi qui a riflettere sul messaggio di Gesù. L’augurio e il ringraziamento che faccio ad ognuno di voi è che questi incontri non siano una conferenza in più, ma esperienze vitali che possano incidere positivamente nella vita di ognuno. Auspicio che trova riscontro nell’esperienza del passato, dove persone che si sono incontrate con il messaggio di Gesù hanno cambiato radicalmente la propria esistenza, trovando una grande serenità.</w:t>
      </w:r>
    </w:p>
    <w:p>
      <w:pPr>
        <w:pStyle w:val="Normal"/>
        <w:spacing w:lineRule="auto" w:line="240" w:before="120" w:after="0"/>
        <w:ind w:firstLine="1134"/>
        <w:jc w:val="both"/>
        <w:rPr/>
      </w:pPr>
      <w:r>
        <w:rPr>
          <w:sz w:val="24"/>
          <w:szCs w:val="24"/>
        </w:rPr>
        <w:t xml:space="preserve">Quest’anno il tema doveva riguardare il vangelo di Matteo, ma l’ho sostituito perché fino a quest’estate ho lavorato alla stesura del libro sul Padre Nostro ed è stato un lavoro veramente duro. Sembra strano che questa preghiera, apparentemente così facile e così semplice, sia invece così difficile. Tant’è vero che nel frontespizio ho messo una citazione di santa Teresa Davila che dice: io non capisco perché il Signore, per una preghiera che doveva essere di tutti, ha scelto parole ed espressioni così difficili. Comunque, dicevo, è stato un lavoro così impegnativo che avevo perso la lucidità nei confronti del vangelo di Matteo e non sarei stato in grado di preparare adeguatamente questo incontro. Allora ho sostituito il tema; l’anno prossimo faremo indubbiamente il vangelo di Matteo, con il discorso della montagna. Il titolo che daremo all’incontro dell’anno prossimo sarà, più o meno: “Da una montagna di discorsi, al discorso della montagna”, cioè l’unico discorso che eclissa tutti gli altri discorsi. </w:t>
      </w:r>
    </w:p>
    <w:p>
      <w:pPr>
        <w:pStyle w:val="Normal"/>
        <w:spacing w:lineRule="auto" w:line="240" w:before="120" w:after="0"/>
        <w:ind w:firstLine="1134"/>
        <w:jc w:val="both"/>
        <w:rPr/>
      </w:pPr>
      <w:r>
        <w:rPr>
          <w:sz w:val="24"/>
          <w:szCs w:val="24"/>
        </w:rPr>
        <w:t xml:space="preserve">Quest’anno, invece, tratteremo i temi della vita nel vangelo di Giovanni. Perché i temi della vita? Basta un semplice controllo in un dizionario biblico per vedere come l’espressione, il tema della vita, sia presente in misura preponderante in Giovanni. Pensate che, mentre Marco tratta il tema della vita appena quattro volte, cinque Luca e sette Matteo, il tema della vita, la parola vita, la vita indistruttibile, nel vangelo di Giovanni appare per ben 39 volte, al punto che possiamo affermare che il tema della vita è il filo conduttore del vangelo di Giovanni. E il tema della vita fa parte del progetto di Dio sull’umanità che viene espresso da Giovanni nel prologo, dove dice: in Lui era la vita (in Gesù era la vita) e la vita era la luce degli uomini. Chi accoglie Gesù e il suo messaggio trova una qualità di vita che gli indica la strada. Non la luce è la vita degli uomini, e per luce nell’ebraismo si intendeva la legge, ma la vita, l’esperienza vitale e profonda dell’uomo gli fa da guida. E a questo punto tutte le altre luci si eclissano. I gesti concreti adoperati da Gesù per trasmettere o per restituire questa vita indistruttibile agli uomini, vengono presentati dagli evangelisti con tre termini: il termine segno, il termine potenza e il termine opera. Termini che gli evangelisti adoperano per l’attività di ogni credente e questo è importante e sarà un po’ la linea che seguiremo in questo nostro incontro. Quindi i gesti concreti, visibili con i quali Gesù ha restituito o comunicato vita agli altri e vanno, ripeto, sotto il nome di segno, opera o potenza, non sono specialità di Gesù, non sono caratteristiche straordinarie o dei poteri straordinari di Gesù, ma delle possibilità che ogni credente ed ogni comunità ha la possibilità di ripetere nella propria vita. Ecco perché, per esempio, nel vangelo di Giovanni troviamo un’espressione che può sembrare paradossale. Gesù, nel capitolo 14 versetto 12, dice: io vi assicuro che chi crede in me compirà opere più grandi di quelle che io ho compiuto. Vedremo domani che una di queste opere che Gesù ha compiuto è restituire la vista ad un cieco. Ebbene, Gesù dice chi di voi crede in me (credere significa dare adesione), farà cose addirittura più grandi. Oppure, nel vangelo di Marco Gesù dirà: questi saranno i segni che accompagneranno coloro che credono in me e, tra gli altri segni, se berranno qualche veleno non recherà loro danno, imporranno le mani ai malati e questi guariranno. Infine, sempre in Marco, Gesù dice: non c’è nessuno che possa compiere dei prodigi o un gesto potente nel mio nome e subito parlare male di me. Quindi le opere, i segni e i prodigi compiuti da Gesù per trasmettere vita sono possibilità che ognuno di noi, sia individualmente sia a livello comunitario, può rivivere o rifare nella propria vita, ma in misura ancora più grande di quelli fatti da Gesù. Ripeto, non è un paradosso, ma è Gesù stesso che ci assicura: quello che io ho fatto, voi lo potete fare in maniera più grande. Per questo nei vangeli e spero di usare parole esatte ed attente, si evita il termine greco che viene tradotto nella nostra lingua con “miracolo”. Nei vangeli il termine greco che significa miracolo non viene mai usato per indicare le azioni con le quali Gesù comunica o trasmette la vita. </w:t>
      </w:r>
      <w:r>
        <w:rPr>
          <w:b/>
          <w:bCs/>
          <w:sz w:val="24"/>
          <w:szCs w:val="24"/>
        </w:rPr>
        <w:t xml:space="preserve">Per cui possiamo, senza ombra di smentita, affermare che i vangeli non ci narrano miracoli di Gesù. </w:t>
      </w:r>
      <w:r>
        <w:rPr>
          <w:sz w:val="24"/>
          <w:szCs w:val="24"/>
        </w:rPr>
        <w:t xml:space="preserve">Ci narrano di opere, di segni, di prodigi o meglio opere potenti con le quali Gesù trasmette vita; non si parla di miracoli compiuti da Gesù. Analizziamo il significato del termine per comprendere meglio. Per miracolo si intende un intervento straordinario che vada al di là delle leggi della natura. Per esempio ad una persona che è monca gli spunta l’arto mancante; questo sarebbe un miracolo, che è distinto dalla guarigione. La guarigione è un intervento all’interno delle capacità dell’uomo, la persona paralitica o malata di qualcosa che recupera in maniera visibile e concreta la parte colpita dall’infermità. Nei vangeli si trovano guarigioni, ma non si trovano miracoli. Per questo, ripeto ancora una volta, i vangeli non ci parlano di miracoli straordinari compiuti da Gesù, ma di opere che ognuno di noi può fare. Per cui non c’è da chiedere al Signore di moltiplicare pani e pesci, perché Lui si aspetta che condividiamo tra di noi i pani e i pesci che già ci sono. Non c’è da invocare il Signore gridando salvaci, ma da prendere coscienza e rendere operativa la salvezza che Lui già ci ha dato. Perciò, il termine miracolo nei vangeli non c’è; c’è il termine segno che quando è accompagnato dal termine prodigi ed è al plurale, è sempre negativo. Le espressioni che troviamo nei vangeli, segni e prodigi, sono sempre negative e vengono sempre rifiutate da Gesù. Gesù rifiuterà assolutamente di compiere questi segni e prodigi e, attenzione, perché saranno le azioni compiute dai sedicenti “unti dal Signore” che nel corso della storia, come afferma Gesù, sempre verranno alla ribalta per ingannare, se possibile, pure gli eletti. Sono gli unti dal Signore, i falsi messia e i falsi profeti, dice Gesù, che compiranno segni e prodigi, mentre Lui si rifiuterà categoricamente di attuarli. Vedremo questa sera il significato esatto del termine “miracoli” e come Gesù denunci quale generazione adultera e perversa, quella che gli chiede di compiere questi segni. Ma, un altro aspetto importante è che questi segni, queste opere, queste azioni potenti compiute dal Signore, sono in relazione con il Dio in cui si crede. Quindi Dio si manifesta attraverso dei segni, ma è importante e in questi incontri lo sottolineeremo spesso, vedere qual è il Dio in cui noi crediamo. Chi crede in un Dio che viene concepito come potenza, realizzerà le sue manifestazioni esclusivamente come manifestazioni di potere. Troviamo ad esempio nel libro di Giosuè, al capitolo sesto, la conquista di Gerico; la conoscete tutti, non c’è bisogno di riguardarla nei minimi particolari. Questo Dio che aiuta il suo popolo a conquistare una città in una maniera e con una semplicità straordinaria: una processione intorno alle mura, crollano le mura, e Dio stesso ordina di massacrare tutti gli abitanti, animali compresi. In altri testi del genere è interessante vedere come il Padreterno fosse stato un verde prima dei tempi, perché, per esempio, in un brano dice: ammazzate tutti quanti, gli alberi no. Prima gli alberi e poi le persone. Bene, l’archeologia, naturalmente, smentisce queste narrazioni che non vogliono essere storiche, ma teologiche. Sappiamo dall’archeologia che quando gli ebrei giunsero a Gerico, nel 1200 a.c., da ben 300 anni Gerico era stata distrutta e abbandonata dalla gente, quindi nessun massacro, consoliamoci, da parte del Padreterno. Quando Dio viene concepito come potenza, le sue opere sono viste come manifestazione di potere e di morte. Sempre per rimanere nel libro di Giosuè, quando a Gàbaon c’era una battaglia e per gli ebrei si metteva male, allora il Padreterno collaborava, scagliando dal cielo grandine grossa come pietre. Ne massacrava una buona parte, ma visto che c’era ancora da fare, fermava il sole e la luna per permettere agli israeliti di continuare il massacro dei nemici. Naturalmente, ritorno a dire, sono espressioni del Dio in cui si crede. Una persona che crede ad un Dio potente si aspetta segni di potenza. </w:t>
      </w:r>
      <w:r>
        <w:rPr>
          <w:b/>
          <w:bCs/>
          <w:sz w:val="24"/>
          <w:szCs w:val="24"/>
        </w:rPr>
        <w:t>Quando, invece, Dio viene concepito come amore, i segni di questo Dio saranno sempre segni di servizio che trasmettono e comunicano vita.</w:t>
      </w:r>
      <w:r>
        <w:rPr>
          <w:sz w:val="24"/>
          <w:szCs w:val="24"/>
        </w:rPr>
        <w:t xml:space="preserve"> Chi si aspetta segni di potere non riuscirà a vedere i segni d’amore; per questo è importante cambiare il concetto che abbiamo di Dio. Chi si aspetta un segno prodigioso dall’alto, non si accorge del miracolo che ha sotto le mani. C’è, in un libro di qualche anno fa di un autore americano, una bellissima espressione che descrive una ragazza assetata di segni prodigiosi. La ragazza fa parte di quelle persone che corrono a tutte le apparizioni “madonnare” che avvengono in giro per il mondo, che frequentano i santoni, i veggenti, ecc., quelle persone sempre affamate del prodigio, del miracoloso. E il fratello le dice: ma se non sai riconoscere il miracolo d’amore nel pranzo che tua madre ogni giorno ti presenta, come puoi pensare di scorgere i prodigi al di fuori di questo? Chi si aspetta un Dio potente che si manifesta attraverso prodigi straordinari, stia attento, perché corre il rischio di non accorgersi del prodigio quotidiano trasmesso da un Dio che si manifesta nell’amore e nel servizio. Ma nessuno poteva esprimere questa tensione meglio di Paolo nella prima lettera ai Corinzi, dove dice: mentre i giudei aspettano e chiedono miracoli, noi predichiamo Cristo crocifisso. Da una parte c’è il Dio della potenza e la gente aspetta i miracoli, dall’altra c’è il Dio dell’amore che si è già manifestato attraverso il dono della propria vita. </w:t>
      </w:r>
      <w:r>
        <w:rPr>
          <w:b/>
          <w:bCs/>
          <w:sz w:val="24"/>
          <w:szCs w:val="24"/>
        </w:rPr>
        <w:t xml:space="preserve">I segni compiuti da Gesù nei vangeli sono quindi manifestazioni d’amore da parte di Dio nei confronti dell’umanità, manifestazioni che esigono e sono condizionate dalla nostra collaborazione. </w:t>
      </w:r>
      <w:r>
        <w:rPr>
          <w:sz w:val="24"/>
          <w:szCs w:val="24"/>
        </w:rPr>
        <w:t xml:space="preserve">Per questo Gesù dice: quello che io ho fatto, spetta a voi farlo, ma addirittura in maniera più grande. Perché, noi sommiamo quello che siamo all’amore di Dio e quindi questo amore diventa più efficace. </w:t>
      </w:r>
    </w:p>
    <w:p>
      <w:pPr>
        <w:pStyle w:val="Normal"/>
        <w:spacing w:lineRule="auto" w:line="240" w:before="120" w:after="0"/>
        <w:ind w:firstLine="1134"/>
        <w:jc w:val="both"/>
        <w:rPr>
          <w:sz w:val="24"/>
          <w:szCs w:val="24"/>
        </w:rPr>
      </w:pPr>
      <w:r>
        <w:rPr>
          <w:sz w:val="24"/>
          <w:szCs w:val="24"/>
        </w:rPr>
        <w:t xml:space="preserve">Questa tensione tra l’aspettarsi il prodigio dall’alto, il segno miracoloso e quello che invece Dio si aspetta, cioè che sia ognuno di noi a fare e quindi ad essere coautore o collaboratore con Lui e come Lui di trasmissione di vita agli altri, dall’evangelista Giovanni viene espressa in maniera straordinaria al capitolo 4, nell’episodio della guarigione del figlio del dignitario reale. E’ il tema che tratteremo questa sera, mentre domani continueremo vedendo i brani della guarigione dell’infermo della piscina e quello del cieco nato, per concludere poi con il caso forse più sconcertante di episodio narrato dal vangelo di Giovanni, la resurrezione di Lazzaro. Dicevo che questa tensione tra ciò che Dio si aspetta, ossia che siamo noi a compiere nei confronti degli altri e quello che gli uomini, per una falsa immagine di Dio, si aspettano dalla divinità, viene espressa appunto in questo brano. Ripeto fino al punto di annoiare, è importante cambiare, modificare l’idea che abbiamo di Dio; se non abbiamo un’idea esatta del Padre, quella che Gesù ci ha presentato, anche la nostra vita non potrà essere in pienezza. L’episodio della resurrezione di Lazzaro alcuni di voi ormai lo conoscono, perché lo abbiamo già trattato, ma è un caposaldo del vangelo che può cambiare veramente la nostra maniera di concepire Dio e i nostri rapporti con gli altri. </w:t>
      </w:r>
    </w:p>
    <w:p>
      <w:pPr>
        <w:pStyle w:val="Normal"/>
        <w:spacing w:lineRule="auto" w:line="240" w:before="120" w:after="0"/>
        <w:ind w:firstLine="1134"/>
        <w:jc w:val="both"/>
        <w:rPr/>
      </w:pPr>
      <w:r>
        <w:rPr>
          <w:sz w:val="24"/>
          <w:szCs w:val="24"/>
        </w:rPr>
        <w:t>Al capitolo 4 del vangelo di Giovanni, al versetto 46, si legge: andò dunque di nuovo a Cana di Galilea, dove aveva cambiato l’acqua in vino. Il cambiamento dell’acqua in vino è il primo dei segni operato dal Signore; non abbiamo tempo per motivi concreti di esaminare questo episodio delle nozze di Cana, ma sarebbe molto utile. Comunque, il cambiamento dell’acqua in vino, detto in maniera succinta, è il cambiamento dell’alleanza. All’alleanza della legge, espressa dall’acqua, Gesù sostituisce l’alleanza dell’amore, espressa dal vino. Quindi c’è un richiamo ad un primo segno. Ma ritorniamo al nostro brano. Qui si trovava un dignitario reale. Chi era un dignitario reale? Il termine che usa l’evangelista sta ad indicare un appartenente alla famiglia reale ed è interessante che questo personaggio venga presentato dall’evangelista per il ruolo e l’importanza che ha nella società. E’ una persona di un’importanza straordinaria, un appartenente alla famiglia reale. Questi aveva il figlio ammalato. Questo personaggio nella narrazione non viene presentato mai con il nome. Sappiamo già, siamo diventati ormai esperti, (ricordate i personaggi anonimi nel vangelo di Marco) che quando nei vangeli un personaggio è mantenuto anonimo significa che è un personaggio rappresentativo. L’evangelista scrivendo di questo personaggio vuol dire al lettore o all’ascoltatore di specchiarsi in esso, in quanto vi potrà ritrovare il proprio caso e la propria situazione. Costui, udito che Gesù era venuto dalla Giudea in Galilea, si recò da Lui e lo pregò di scendere a guarire suo figlio poiché stava per morire. In questo verbo della richiesta del dignitario reale a Gesù, c’è tutto il nocciolo della questione. Gesù deve scendere dalla Giudea che sta in alto fino a Cafarnao che si trova in basso; attenzione non sono soltanto particolari topografici, ma è uno scendere teologico. Un dignitario, un personaggio che sta in alto, quando ha bisogno non va mai dall’inferiore, specialmente in una società rigorosamente divisa per classi come lo era quella orientale, va da chi ritiene un suo pari, o in un caso del genere dove c’è un bisogno impellente, va da colui che ritiene un suo superiore e gli chiede: scendi. Dio viene sempre concepito in alto; noi siamo qui con i nostri bisogni e con le nostre miserie e la richiesta che più volte viene fatta a questo Dio è: vieni, scendi, intervieni, non vedi che... Può sembrare strano, qui l’evangelista ci presenta una persona, un padre in angoscia per un figlio ormai morente e sentite la risposta terribile che dà Gesù. Gesù gli disse: se non vedete segni e prodigi non credete. Come si fa a rispondere così a un padre angosciato per il figlio che ti viene a dire “Signore mio figlio sta per morire, vieni a guarirlo”. Gesù gli risponde bruscamente e addirittura, gli risponde al plurale. Ma perché Gesù risponde al plurale quando sta parlando ad una persona? Ci sono due casi nei vangeli, nei quali Gesù risponde bruscamente, malamente a persone angosciate e parla loro al plurale. Ricordate la donna cananea che va da Gesù e gli dice: Signore, mia figlia è ammalata, intervieni. Gesù non risponde e questa insiste, e Lui ancora non le parla. E questa donna continua ad insistere e finalmente i discepoli intervengono presso Gesù invitandolo a dire qualcosa. Gesù, anziché consolarla, risponde: non sono venuto per i cani, ma sono venuto soltanto per il popolo eletto di Israele. Come si fa a rispondere così ad una madre angosciata che è in pena per la propria figlia, a trattarla come un cane. Sappiamo la risposta della donna che dice: va bene, ma anche i cani sotto la tavola mangiano le briciole. In tutti e due i casi la risposta, che può sembrare brusca, è dovuta ad un malinteso dell’interlocutore e come vedremo non è di Gesù. La donna cananea sbaglia perché si rivolge a Gesù chiamandolo “figlio di Davide”. Ecco dove sta l’errore. Cosa significa “figlio di Davide”? Abbiamo visto altre volte che la parola figlio nella cultura ebraica sta ad indicare colui che assomiglia al padre. Il messia era atteso come il figlio di Davide, cioè colui che doveva assomigliare a Davide. Davide era stato il re che per primo era riuscito a riunire tutte le tribù disperse ed inaugurare il regno di Israele. Naturalmente l’aveva fatto sterminando e massacrando. Nella tradizione era questo il messia che si aspettava; uno che avrebbe inaugurato il regno di Dio che, tra i primi progetti, includeva la dominazione e la sottomissione dei popoli pagani, considerati inferiori. Loro, il popolo eletto, avrebbero dominato tutti gli altri popoli. Allora, questa donna si rivolge a Gesù e lo chiama figlio di Davide, cioè il messia che verrà a dominare i pagani. Gesù risponde: “Pensi che sono il messia figlio di Davide? Ed eccoti la risposta”. Non risponde Gesù, ma risponde il figlio di Davide, Gesù dà la risposta che avrebbe dato il messia figlio di Davide. Ma Gesù non è il messia figlio di Davide, Gesù è il figlio del Dio vivente che è venuto a comunicare vita. Ritornando al brano precedente, anche in questo caso c’è un malinteso, ci si aspetta da Dio un prodigio, che intervenga con segni e prodigi. Ma Gesù non è venuto per intervenire con segni e prodigi, ma attraverso una comunicazione di vita. Non è Gesù che deve scendere, Lui ha detto “non sono venuto per essere servito, ma per servire”. Ecco perché Gesù parla al plurale al dignitario reale. La sua risposta non riguarda soltanto lui, ma tutta la popolazione che ha questa idea di Dio e dice loro: se non vedete segni e prodigi... Questa espressione “segni e prodigi”, segni e prodigi che Gesù rifiuterà sempre di fare e metterà in guardia contro coloro che li fanno, è l’espressione usata nell’A.T., specialmente nel libro dell’esodo e del deuteronomio, per indicare le azioni con le quali Mosè ha liberato il popolo. Cominciando dalle piaghe d’Egitto, tutte quelle azioni con le quali Mosè ha dato botte e a quelli del popolo e ai ministri del popolo, vengono chiamati segni e prodigi. Un esodo all’insegna della violenza. Sapete che, presi con l’inventario, ma secondo i numeri che ci danno questi libri dell’esodo e del deuteronomio, ha ammazzato più ebrei Mosè per liberarli dalla schiavitù del faraone, che il faraone per mantenerli schiavi. Piccola parentesi: sapete che storicamente hanno ammazzato più cristiani i papi per difendere la fede che gli imperatori romani per perseguitarla. Quindi Mosè ha compiuto un esodo all’insegna della violenza e del proprio popolo e dei nemici del proprio popolo. Questi sono i segni e i prodigi e questo è quello che la gente aspetta da Dio, il Dio potente, il Dio onnipotente. Quante volte, diciamolo, abbiamo ascoltato da persone espressioni del tipo: ah, se fossi il Padreterno! Se si fosse il Padreterno in cinque minuti si sistemerebbe l’umanità. Un terremoto a quelli, una paralisi a quegli altri, far morire tutti questi qui, resto io e qualche altro, poi vediamo se ci sopportiamo. C’è un ‘idea non di un Dio onnipotente, ma di un Dio prepotente, questo è il dio che manda segni e prodigi. Poi si sente anche il contrario; quando succede una calamità ad un popolo, si dice: ma perché proprio a quelli che sono tanto bravi. O Dio, già che ci sei, se devi mandare un terremoto, non mandarlo a questi che sono tanto bravi, mandalo a quelli là che sono più malvagi. Quindi vedete che non sono idee, ideologie di tanti secoli fa, ma ce l’abbiamo ancora nel sangue l’idea dei segni e prodigi straordinari che Dio può compiere non per comunicare vita, ma per eliminarla. Ecco, allora, perché Gesù parla al plurale. E il funzionario, il dignitario insiste: Signore scendi. E’ importante vedere come l’evangelista mette in bocca del dignitario reale tutte le sue richieste usando il tempo imperativo. Non va a richiedere, costui comanda. E’ una persona importante, è un dignitario reale. Gesù sarà pure il Padreterno, ma insomma, siamo alla pari. Scendi, fai! E’ un po’ quello che spesso facciamo anche noi con il Padreterno quando gli diamo tutta quella serie di consigli e di ordini. Quella del dignitario non è una preghiera, ma sono ordini imperativi. Scendi, intervieni, guarisci! E continua a richiedere a Gesù quello che Gesù si aspetta che sia lui a fare. C’è sempre questo equivoco e questo equivoco, purtroppo, si infila anche nella preghiera.</w:t>
      </w:r>
      <w:r>
        <w:rPr>
          <w:b/>
          <w:bCs/>
          <w:sz w:val="24"/>
          <w:szCs w:val="24"/>
        </w:rPr>
        <w:t xml:space="preserve"> Noi chiediamo nella preghiera a Dio, quello che Dio si aspetta che siamo noi a fare.</w:t>
      </w:r>
      <w:r>
        <w:rPr>
          <w:sz w:val="24"/>
          <w:szCs w:val="24"/>
        </w:rPr>
        <w:t xml:space="preserve"> Ecco perché la preghiera diventa inutile ed inefficace. E intanto si perde il tempo; il figlio sta per morire, il dignitario reale insiste, Gesù non si piega, non muove un passo e il dignitario rimprovera Gesù. Dice: scendi prima che si aggravi. Se si aggrava è colpa tua. E’ sempre colpa di Gesù quando arriva il male. Lo ritroveremo nel vangelo della resurrezione di Lazzaro: se tu fossi stato qui, mio fratello non sarebbe morto! Rimproverano Marta e Maria a Gesù. Oppure: non ti importa che noi moriamo? I discepoli nella barca sopra un mare in tempesta, inveiscono ad un Gesù addormentato. Si rimprovera sempre il Signore per quello che il Signore, invece, si aspetterebbe fossimo noi a fare. Gesù risponde al dignitario: va, tuo figlio vive. Notate il contrasto tra le richieste: il dignitario che dice scendi; Gesù dice di no, non sono io che devo scendere, perché io non sto in alto. Ricordate l’episodio della lavanda dei piedi? Gesù che è Dio, la manifestazione visibile di Dio, non si mette in alto, ma si mette in basso, si mette a lavare i piedi agli altri. L’azione di Dio nei confronti dell’uomo non si fa dall’alto elargendo grazie e vita all’uomo, ma dal basso cominciando a lavare le sue sozzure, per purificarlo completamente. Gesù non sta in alto e non aspetta e non attende di essere supplicato da noi, ma l’azione di Gesù si fa dal basso, Lui si mette sotto di noi per innalzarci al suo stesso livello. Quindi Lui resiste alle richieste del dignitario reale, perché non può fare altrimenti. Scendi, scendi! E dove scendo? Più sceso di così Gesù non può. Gesù si è messo in basso, al di sotto dell’umanità per innalzarla. Gesù dice: guarda che sei tu che devi scendere, va e tuo figlio vive. Quell’uomo credette alla parola e si mise in cammino. Notate il cambio dell’identificazione del personaggio; inizialmente ordina a Gesù come un dignitario, quando finalmente accoglie la parola di Gesù diventa un uomo. Ma ancora non è terminato il passaggio. Finalmente si umanizza, ma non è ancora completo il processo di comunicazione e di trasmissione di vita. Perché? Come vedremo nel finale, la malattia del figlio si chiamava “dignitario reale”, ciò che mancava al figlio era il rapporto con l’unico che gli poteva trasmettere la vita. Per comprendere questo brano dobbiamo ancora una volta calarci nella cultura ebraica. Nella lingua ebraica non esiste il termine “genitori”, perché nella mentalità ebraica il figlio non riceveva la vita dal padre e dalla madre, ma unicamente dal padre. Per cui in ebraico c’è il termine padre, c’è il termine madre, ma con ruoli completamente differenti. C’è nel libro del profeta Isaia questa espressione: il padre è colui che genera, la madre è colei che partorisce. La madre nello sviluppo del figlio non ci mette assolutamente niente. Secondo la cultura dell’epoca la madre veniva definita come una incubatrice che accoglieva il seme del marito, questo seme cresceva e poi veniva partorito, ma la donna non ci metteva niente. Quindi il figlio per ricevere vita ha bisogno della comunicazione paterna, ma non soltanto al momento del concepimento. Ancora oggi i nomi nel mondo ebraico, sono sempre nomi nei quali la componente principale è “padre”, il figlio è sempre il figlio del tale. Se notate anche nella bibbia, troverete Abramo figlio di questo, figlio di quest’altro, si è sempre figlio di qualcuno. Perché il rapporto tra il padre e il figlio non si limita al concepimento, ma il figlio per vivere ha bisogno della continua comunicazione vitale del padre. Il padre, che non soltanto trasmette la vita biologica, ma che trasmette tutta la tradizione religiosa. Ecco perché Gesù nei vangeli non viene presentato come figlio di Giuseppe. Se leggete nel vangelo di Matteo tutta la genealogia, alla fine vedremo che Gesù non nasce da Giuseppe, ma da Maria. Perché Gesù non riceve da Giuseppe la tradizione religiosa. Pertanto figlio è colui che dipende per la vita e per il mantenimento di questa vita dal padre e quindi nel brano che stiamo esaminando non c’è un padre, c’è un dignitario reale. E il dignitario reale non può comunicare vita al figlio, c’è una distanza, c’è un rapporto che non è quello d’amore tra un padre e un figlio, ma quello burocratico, giuridico al livello di un dignitario reale. Di conseguenza la causa della malattia del figlio era la “dignità reale”. E la grave responsabilità di questo dignitario reale è stata quella di essere stato risucchiato dal ruolo assunto nella società, che lo ha assorbito al punto di arrivare a sacrificare la paternità alla dignità reale. Notate che questi vangeli sono di grande attualità nella vita famigliare e nei rapporti interpersonali di ogni giorno. Quanti mariti non sono più il marito per la moglie, ma sono il professionista tal dei tali e ugualmente quante mogli non sono più la moglie per il marito, ma sono soltanto la madre del proprio figlio. E quanti genitori per i figli non sono più tali, ma sono altre cose. Analizzando questi vangeli possiamo trovare tanti esempi tratti dalla vita quotidiana; ognuno di noi, poi, sarà capace di adattare questi testi alla propria esistenza, ma questo soltanto per sottolinearvi che l’evangelista non ci racconta un episodio avvenuto 2000 anni fa al quale andare con ammirazione o con commozione, ma ci dà delle indicazioni utili e capaci di trasformare la vita di ognuno di noi. </w:t>
      </w:r>
    </w:p>
    <w:p>
      <w:pPr>
        <w:pStyle w:val="Normal"/>
        <w:spacing w:lineRule="auto" w:line="240" w:before="120" w:after="0"/>
        <w:ind w:firstLine="1134"/>
        <w:jc w:val="both"/>
        <w:rPr/>
      </w:pPr>
      <w:r>
        <w:rPr>
          <w:sz w:val="24"/>
          <w:szCs w:val="24"/>
        </w:rPr>
        <w:t xml:space="preserve">Continuiamo la lettura. Proprio mentre scendeva, gli vennero incontro i servi a dirgli: tuo figlio vive. L’uomo aveva chiesto a Gesù di scendere, di mostrare un segno e Gesù gli propone che sia lui a scendere, che sia lui a diventare questo segno per il figlio. Questo è il capovolgimento che è tipico nel vangelo di Giovanni. Mentre la gente, specialmente le persone religiose, chiedono continuamente a Gesù di mostrar loro un segno visibile per poter poi credere a Lui, Gesù ci chiede di credere a Lui per diventare noi stessi dei segni, affinché altri possano vedere. E’ un cambio: non dobbiamo aspettarci un segno straordinario da poter vedere e poi dare adesione a Gesù, Gesù dice di no, credi! Ricordo che il verbo “credere” non significa accettare delle verità di fede, ma dare adesione ad una persona o ad un messaggio; in questo caso, a Gesù e al suo messaggio. Gesù propone: se mi dai adesione, tu stesso e la tua stessa vita diventerà un segno e perciò non ne avrai bisogno di altri, perché già ce l’hai all’interno di te stesso il segno e gli altri lo potranno vedere. Ecco, infatti, il dignitario che chiedeva un segno, diventa lui stesso un segno e scendendo, da dignitario accoglie la parola di Gesù e diventa uomo e finalmente arriva a casa e per la prima volta appare il termine “padre”. Il padre riconobbe che proprio quella era l’ora che Gesù gli aveva detto: tuo figlio vive”. Quindi abbiamo visto un dignitario che ordina, un uomo che crede e finalmente un padre che salva. Questa è l’indicazione che il vangelo dà ad ognuno di noi e che svilupperemo in questi giorni. Chiediamoci subito: in questo episodio, chi ha guarito il figlio? Gesù, o l’uomo, o tutti e due? Un ritornello che molti conoscono e che altri sentiranno spesso in questi giorni è: la trasmissione di vita non avviene per segni prodigiosi dall’alto, ma con Dio e come Dio. La trasmissione di questa vita esige ed è condizionata dalla collaborazione dell’uomo. Quest’uomo poteva insistere quanto voleva con Gesù perché suo figlio guarisse, ma il figlio sarebbe peggiorato e morto. Quando il dignitario ha compreso e si è dapprima umanizzato e alla fine è diventato padre, il figlio è ritornato alla vita. Ecco allora che comprendiamo l’espressione di Gesù al capitolo 14, versetto 12 che può sembrare un paradosso: e io vi assicuro, chi crede in me compirà opere ancora più grandi di quelle che io ho compiuto. E’ quello che Gesù si aspetta da ognuno di noi. Da questo vangelo, capiremo come Gesù s’attende da ognuno di noi quella che è stata l’indicazione e la proposta di missione a tutti i credenti: andate, guarite gli zoppi, restituite la vita ai morti (resuscitare i morti) e restituite la vista ai ciechi. Cose che sembrano impossibili, ma che vedremo sono fattibili se soltanto comprendiamo il loro significato. </w:t>
      </w:r>
    </w:p>
    <w:p>
      <w:pPr>
        <w:pStyle w:val="Normal"/>
        <w:spacing w:lineRule="auto" w:line="240" w:before="120" w:after="0"/>
        <w:ind w:firstLine="1134"/>
        <w:jc w:val="both"/>
        <w:rPr>
          <w:sz w:val="24"/>
          <w:szCs w:val="24"/>
        </w:rPr>
      </w:pPr>
      <w:r>
        <w:rPr>
          <w:sz w:val="24"/>
          <w:szCs w:val="24"/>
        </w:rPr>
        <w:t>La sera dell’arrivo e una sera dove tutti sono stanchi, quindi limitiamo qui l’intervento. Domani ci sarà la possibilità di intervenire con domande di chiarimento.</w:t>
      </w:r>
    </w:p>
    <w:p>
      <w:pPr>
        <w:pStyle w:val="Normal"/>
        <w:rPr>
          <w:sz w:val="24"/>
          <w:szCs w:val="24"/>
        </w:rPr>
      </w:pPr>
      <w:r>
        <w:rPr>
          <w:sz w:val="24"/>
          <w:szCs w:val="24"/>
        </w:rPr>
      </w:r>
    </w:p>
    <w:sectPr>
      <w:footerReference w:type="default" r:id="rId2"/>
      <w:type w:val="nextPage"/>
      <w:pgSz w:w="11906" w:h="16838"/>
      <w:pgMar w:left="1418" w:right="1417" w:gutter="0" w:header="0" w:top="1418" w:footer="96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9:47:00Z</dcterms:created>
  <dc:creator>CONSORZIO AUTOMAZIONE SERVIZI</dc:creator>
  <dc:description/>
  <dc:language>en-US</dc:language>
  <cp:lastModifiedBy>CONSORZIO AUTOMAZIONE SERVIZI</cp:lastModifiedBy>
  <cp:lastPrinted>1996-10-05T09:14:00Z</cp:lastPrinted>
  <dcterms:modified xsi:type="dcterms:W3CDTF">1996-11-16T10:50:00Z</dcterms:modified>
  <cp:revision>21</cp:revision>
  <dc:subject/>
  <dc:title>I TEMI DELLA VITA NEL VANGELO DI GIOVANNI</dc:title>
</cp:coreProperties>
</file>