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firstLine="1134"/>
        <w:jc w:val="both"/>
        <w:rPr>
          <w:b/>
          <w:b/>
          <w:bCs/>
          <w:sz w:val="24"/>
          <w:szCs w:val="24"/>
        </w:rPr>
      </w:pPr>
      <w:r>
        <w:rPr>
          <w:b/>
          <w:bCs/>
          <w:sz w:val="24"/>
          <w:szCs w:val="24"/>
        </w:rPr>
        <w:t>I TEMI DELLA VITA NEL VANGELO DI GIOVANNI</w:t>
      </w:r>
    </w:p>
    <w:p>
      <w:pPr>
        <w:pStyle w:val="Normal"/>
        <w:spacing w:lineRule="auto" w:line="240" w:before="120" w:after="0"/>
        <w:ind w:firstLine="1134"/>
        <w:jc w:val="both"/>
        <w:rPr>
          <w:sz w:val="24"/>
          <w:szCs w:val="24"/>
        </w:rPr>
      </w:pPr>
      <w:r>
        <w:rPr>
          <w:sz w:val="24"/>
          <w:szCs w:val="24"/>
        </w:rPr>
        <w:t>mattina 07-09-96   I’ proposta biblica</w:t>
      </w:r>
    </w:p>
    <w:p>
      <w:pPr>
        <w:pStyle w:val="Normal"/>
        <w:spacing w:lineRule="auto" w:line="240" w:before="120" w:after="0"/>
        <w:ind w:firstLine="1134"/>
        <w:jc w:val="both"/>
        <w:rPr>
          <w:sz w:val="24"/>
          <w:szCs w:val="24"/>
        </w:rPr>
      </w:pPr>
      <w:r>
        <w:rPr>
          <w:sz w:val="24"/>
          <w:szCs w:val="24"/>
        </w:rPr>
      </w:r>
    </w:p>
    <w:p>
      <w:pPr>
        <w:pStyle w:val="Normal"/>
        <w:spacing w:lineRule="auto" w:line="240" w:before="120" w:after="0"/>
        <w:ind w:firstLine="1134"/>
        <w:jc w:val="both"/>
        <w:rPr/>
      </w:pPr>
      <w:r>
        <w:rPr>
          <w:sz w:val="24"/>
          <w:szCs w:val="24"/>
        </w:rPr>
        <w:t xml:space="preserve">Prendiamo in esame, oggi, due importanti guarigioni presenti nel vangelo di Giovanni. Ieri sera si diceva che il punto non è se credere o no ai miracoli di Gesù, ma sapere se esistono o no miracoli compiuti da Gesù. Abbiamo visto che gli evangelisti nel descrivere tutta l’attività di Gesù di comunicare, trasmettere o restituire vita, evitano il termine “miracolo”. Adoperano altre parole che, ricordo, sono segno, opera o potenza; attività che Gesù si aspetta e richiede che ogni credente e ogni comunità compia. Quindi non segni straordinari compiuti da Gesù, ma possibilità per ogni credente. Non si tratta, dunque, se credere o no ai miracoli di Gesù, o sapere se esistono o no. Nei vangeli non si parla di miracoli. Quelle che invece troviamo nei vangeli e che questa mattina affronteremo, sono molte guarigioni. Guarigioni e fatti che sono stati scritti, lo dirà proprio Giovanni, per alimentare la vostra fede. Le narrazioni delle guarigioni presenti nei vangeli sono scritte perché in noi aumenti o si alimenti la fede. Ma, in realtà, se non comprendiamo esattamente questi scritti secondo l’intenzione dell’autore, va a finire che i racconti delle guarigioni di Gesù, anziché alimentare o far venire la fede, rischiano di metterla in crisi e di farla perdere. A me, lettore oggi del vangelo di Giovanni, che Gesù abbia guarito un infermo 2000 anni fa, cosa vuoi che mi dica, se l’infermo che io sto curando, che ho a cuore, se la persona cara sta morendo giorno dopo giorno? E l’impotenza della scienza medica è accompagnata dal fallimento delle preghiere, preghiere fatte con fede, fatte con amore. Gesù ci dice chiedete quel che volete e vi sarà dato! Chiedo una cosa buona, chiedo la guarigione di una persona ammalata e vedo che non solo non guarisce, ma addirittura muore. Allora a me, che Gesù abbia resuscitato un morto 2000 anni fa non interessa, se vedo che la persona cara mi muore e non c’è nessuna speranza di resurrezione. Che Gesù abbia guarito un infermo 2000 anni fa, non solo non mi interessa, ma mi mette in crisi, perché se io prego per la persona cara ammalata e vedo che non solo non guarisce, ma il male peggiora, io mi chiedo: ma, Gesù perché non agisci? Tu che hai guarito il tale nel vangelo, tu che hai guarito l’altro, tu che ti sei commosso per questo, perché adesso non fai qualcosa? E quindi la nostra fede, leggendo queste narrazioni dei vangeli, rischia di andare in crisi. Crisi aggravata, perché sapete che nei momenti difficili della nostra esistenza, di fronte ad avvenimenti luttuosi o tristi, ci sono sempre le persone religiose, le più pericolose da incontrare in questi momenti, che ci vomitano addosso tutto l’armamentario dello stupidario religioso, tipo: è la volontà del Signore, è la croce del Signore, accetta il Signore, unisci a Lui le tue sofferenze, ecc. ecc. </w:t>
      </w:r>
    </w:p>
    <w:p>
      <w:pPr>
        <w:pStyle w:val="Normal"/>
        <w:spacing w:lineRule="auto" w:line="240" w:before="120" w:after="0"/>
        <w:ind w:firstLine="1134"/>
        <w:jc w:val="both"/>
        <w:rPr>
          <w:sz w:val="24"/>
          <w:szCs w:val="24"/>
        </w:rPr>
      </w:pPr>
      <w:r>
        <w:rPr>
          <w:sz w:val="24"/>
          <w:szCs w:val="24"/>
        </w:rPr>
        <w:t xml:space="preserve">Entriamo nel tema di oggi, domandandoci: le narrazioni di guarigione nei vangeli cosa vogliono dire? Nei vangeli, gli evangelisti non vogliono trascrivere, ormai lo sappiamo, una cronistoria delle vicende di Gesù. Noi non abbiamo la certezza che neanche una parola presente nei vangeli sia stata pronunciata da Gesù e quindi figuriamoci per i fatti! Basta leggere un vangelo per accorgersi che anche parole importanti, gli evangelisti non si preoccupano di trasmetterle fedelmente. Prendiamo, tanto per ritornare in tema, il Padrenostro. Gesù in tutta la sua esistenza insegna una preghiera, tra l’altro molto breve; ma possibile che gli evangelisti non abbiano avuto la preoccupazione di portarcela fedelmente, secondo le parole uscite ed insegnate da Gesù? Non è che Gesù abbia insegnato un rosario! Ha insegnato una preghiera. Ebbene, Matteo ha un Padrenostro e Luca ne ha un altro. Prendiamo le parole della “cena del Signore”, quelle parole chiamate della consacrazione “questo è il mio corpo...”; sono in tre vangeli e in una lettera di Paolo, ma quattro versioni completamente differenti! Ma santo cielo, parole così importanti, le ultime, praticamente, pronunciate da Gesù, e nessuno degli evangelisti ce le riporta fedelmente. Perché? I vangeli non ci vogliono riportare le esatte parole o gli esatti fatti compiuti da Gesù, ma un insegnamento teologico vero, che è valido per noi tutti. Per cui se Gesù abbia guarito o no un infermo, non lo sappiamo, sappiamo quello che l’evangelista nella guarigione, o nell’episodio di questo infermo, vuol trasmettere a tutti noi. Entriamo subito nel testo, così questa premessa si chiarisce. Questa mattina esaminiamo dal vangelo di Giovanni, al capitolo 5, i primi 18 versetti. La guarigione dell’infermo e sottolineo infermo. Perché? Chi è venuto gli altri anni sa quanto sia difficile leggere il vangelo, perché noi lo leggiamo, ma siamo condizionati da quello che crediamo di sapere. Lo leggiamo, lo esaminiamo, ma la lettura rimane alterata da quello che pensiamo di sapere del testo. Un esempio ormai classico è quello di quando leggiamo il brano della visita che Elisabetta riceve da Maria, nel vangelo di Luca. Ebbene, sapete quante volte, in tante parti, ho fatto questo esperimento; prima ho letto il testo e dopo ho domandato alla gente: e allora, Maria è andata a visitare Elisabetta, che parentela c’era tra di loro? Ho avuto sempre la stessa risposta: cugine! Ma nel testo non c’è, da quello che sappiamo potrebbero essere state pure zie, chissà. Il testo dice che andò a visitare una parente, non la cugina! Ma siamo talmente condizionati dal fatto che la tradizione ce le ha presentate come cugine, che pur leggendo il testo non ci togliamo la nostra idea. Così pure l’episodio delle cadute di Gesù sul calvario, sul quale mi è capitato di essere contestato da preti, quindi non da persone che non conoscono il vangelo, ma da persone religiose. Commentando il vangelo e dicendo che Gesù non era caduto mai portando la croce, una volta un prete mi ha fermato dicendo: tre volte forse no, padre, ma una senz’altro. Sfogliava il vangelo per trovare questa caduta di Gesù che porta la croce, ma Gesù non cade mai; cade nella via crucis, ma la via crucis non è il vangelo. Quando leggiamo il vangelo, dobbiamo stare attentissimi a leggere il testo così com’è. </w:t>
      </w:r>
    </w:p>
    <w:p>
      <w:pPr>
        <w:pStyle w:val="Normal"/>
        <w:spacing w:lineRule="auto" w:line="240" w:before="120" w:after="0"/>
        <w:ind w:firstLine="1134"/>
        <w:jc w:val="both"/>
        <w:rPr/>
      </w:pPr>
      <w:r>
        <w:rPr>
          <w:sz w:val="24"/>
          <w:szCs w:val="24"/>
        </w:rPr>
        <w:t xml:space="preserve">L’episodio che ora commentiamo, normalmente viene intitolato o conosciuto come la guarigione del paralitico. La guarigione dell’infermo della piscina è definita come la guarigione del paralitico, ma come vedremo non è un paralitico e questo è importante. Incominciamo la lettura del brano: “Vi fu poi una festa dei giudei e Gesù salì a Gerusalemme”. Ci sono sei feste nel vangelo di Giovanni e una sola non ha altra specificazione se non quella di essere dei giudei. C’è la festa di Pasqua, la festa delle Capanne, un’unica festa è senza nome, se non la specificazione che vi fu una festa dei giudei. Ricordo che il termine “giudei”, nel vangelo di Giovanni, non indica il popolo ebraico, ma le autorità, i dirigenti. E allora già si nota la punta polemica dell’evangelista: vi fu una festa, ma è la festa del potere, è la festa delle autorità, il popolo non ha nulla da festeggiare. Dai calcoli che i biblisti fanno su questa festa anonima, si deduce, abbastanza chiaramente, che è la festa delle “pentecoste”, naturalmente ebraica. La pentecoste ebraica era la commemorazione del dono della legge sul Sinai, da parte di Dio a Mosè. Per cui, la festa della legge e questo è importante. Poi c’è una descrizione dettagliata del luogo, al versetto 2, vi è a Gerusalemme, presso la porta delle pecore, una piscina chiamata in ebraico Betzaetà con cinque portici. Chi è ormai pratico delle lettura dei vangeli, sa che ogni particolare presente nella narrazione, che di per sé non è importante per la comprensione del testo, in realtà è un particolare teologico molto, molto importante. Per la guarigione dell’infermo che fosse su una piscina con 5 portici o con 3 portici, non significa niente, ma il fatto che l’evangelista, che non spreca una virgola, abbia voluto aggiungere questo particolare, è perché, ancora una volta, ha un significato importante. Io spero, adesso, di non fare un discorso troppo difficile. Se è difficile, lo dimenticate subito, non importa; comunque vi do le esplicazioni di alcuni termini. Anzitutto spieghiamo il termine “portici”; l’evangelista poteva scegliere le espressioni archi o arcate, ma ha scelto un termine che nell’antico testamento riguarda sempre il tempio e nel suo vangelo riguarda sempre i portici di Salomone. Perché? Il porticato, chiamato di Salomone, era il luogo dove veniva insegnata la legge. Quindi vedete, la festa della legge, nel luogo dove viene insegnata la legge. Ed ecco in particolare il “cinque”. Niente viene messo a caso nei vangeli; infatti, i libri della legge sono cinque. I primi cinque libri della bibbia, il famoso “pentateuco”. Allora l’evangelista ci vuol dire: alla festa della legge, la legge che viene insegnata con i primi cinque libri, ecco qual è la realtà. E’ la festa dei capi, ma sotto i portici giace un gran numero di infermi, ciechi, zoppi e paralitici. Qui è importante tradurre bene il testo, ma prima spieghiamo il termine piscina, che è tradotto malamente, perché a noi può dare l’idea delle nostre piscine, ma sono vasche, serbatoi per l’acqua piovana, non certo piscine con il trampolino. Scrive l’evangelista che c’è una folla, una moltitudine ci ciechi, zoppi e paralitici. L’evangelista non sta descrivendo le categorie di questi ammalati: ci sono gli infermi, una parte di ciechi e un gruppo di zoppi e un altro di paralitici, no. L’evangelista dice: sotto questi portici giace la gente inferma, che è allo stesso tempo cieca, zoppa e paralizzata, ossia è una infermità di tutta la folla. Come dicono i giovani: la fortuna è cieca, ma la sfiga ci vede bene... Più disgraziati di così si muore...  Ma non è questo, naturalmente, quello che l’evangelista vuol dire, ma ci sta dando delle indicazione teologiche ben precise. La folla, descrive, giaceva li; il verbo giacere di norma si usa per gli animali da sacrificare. E’ la festa dei capi e il popolo è l’animale da sacrificare, affinché i capi facciano festa. E qui, nel giocofondo, si sente l’eco delle denuncie di Dio che troviamo nel profeta Isaia: io detesto le vostre feste, quando voi intonate gli inni liturgici io mi tappo le orecchie, quando voi accendete l’incenso mi tappo il naso, quando voi fate tutte quelle capriole davanti all’altare io mi volto dall’altra parte, perché non è questo il culto che io voglio; il culto che io voglio è rendere giustizia agli oppressi. Perciò qui c’è una festa, bella, liturgica, la festa dei capi, la festa dell’autorità, del potere, ma la gente inferma è cieca, zoppa e paralizzata. C’è un richiamo ad un altro profeta nel sottofondo, Ezechiele, che dice ai capi: vi ho dato un gregge da pascere, ma voi l’avete tosato e reso stremato e le pecore sono malate. Vi è poi l’importanza del nome; abbiamo visto che l’evangelista mette un nome a questa piscina. Tre volte, nel vangelo di Giovanni, appaiono termini ebraici e tutte e tre le volte sono collegati con la morte di Gesù. Il primo è la piscina di Betzaetà, dove viene presa la decisione di assassinare Gesù, il secondo è il luogo chiamato Gabbatà, cioè il tribunale dove Gesù viene condannato a morte, infine il terzo termine, il Golgota, il luogo dell’esecuzione. E niente viene a caso: tre nomi ebraici e tutti e tre legati alla morte di Gesù. Riprendiamo il brano e vediamo la descrizione di questi infermi. Le prime due infermità, ciechi e zoppi, sono un chiaro riferimento al secondo libro di Samuele, dove si narra che il re Davide odiava ciechi e zoppi e aveva proibito loro di entrare nel tempio. Ricordate ieri il messia figlio di Davide. Quindi questa folla non partecipa alla festa, perché essendo cieca e zoppa, non può entrare nel tempio, il luogo dove si fa la festa. Aggiunge l’evangelista che questa folla, oltre ad essere cieca e zoppa, è, traduciamo, paralizzata. Ma il termine che usa l’evangelista, (ripeto che niente viene messo a caso nei vangeli) lo prende di peso dal profeta Ezechiele, capitolo 37. In questi versi Ezechiele narra la visione di una valle di ossa inaridite, che rappresenta il popolo di Israele, un popolo senza vita; ma quando verrà lo Spirito, ritornerà in vita. Pertanto questa folla è, dice letteralmente il testo, rinsecchita, cioè senza vita, è inaridita e allora è chiara l’allusione al profeta Ezechiele: questa folla rappresenta il popolo di Israele. </w:t>
      </w:r>
      <w:r>
        <w:rPr>
          <w:b/>
          <w:bCs/>
          <w:sz w:val="24"/>
          <w:szCs w:val="24"/>
        </w:rPr>
        <w:t>L’evangelista non ci fa la cronistoria di una passeggiata di Gesù ai bordi di una vasca, ma ci comunica una verità teologica molto importante: la legge, l’osservanza della legge ha reso il popolo infermo.</w:t>
      </w:r>
      <w:r>
        <w:rPr>
          <w:sz w:val="24"/>
          <w:szCs w:val="24"/>
        </w:rPr>
        <w:t xml:space="preserve"> Il popolo è impedito a partecipare alla festa, la festa è solo dei capi ed è ormai senza vita. Saltiamo il versetto quarto che era un’aggiunta mitologica messa nei secoli passati; oggi non c’è più la storia dell’angelo che ogni tanto andava lì a muovere un po’ l’acqua e il primo che si tuffava veniva curato. </w:t>
      </w:r>
    </w:p>
    <w:p>
      <w:pPr>
        <w:pStyle w:val="Normal"/>
        <w:spacing w:lineRule="auto" w:line="240" w:before="120" w:after="0"/>
        <w:ind w:firstLine="1134"/>
        <w:jc w:val="both"/>
        <w:rPr/>
      </w:pPr>
      <w:r>
        <w:rPr>
          <w:sz w:val="24"/>
          <w:szCs w:val="24"/>
        </w:rPr>
        <w:t xml:space="preserve">Il versetto 5 dice: si trovava lì un uomo che da 38 anni era ammalato. Anche qui la precisazione, perché per la guarigione che l’uomo fosse ammalato da 10 anni o da 50 anni non conta niente. Perché proprio il numero 38? Perché nel libro del deuteronomio si racconta che il popolo d’Israele, uscito dall’Egitto verso la terra promessa, andò errante per 38 anni. L’esodo, dal punto di vista storico, è stato un grande fallimento, perché nessuno del popolo uscito dall’Egitto è arrivato alla terra promessa, nessuno, neanche Mosè. Il numero 38 è il numero degli anni che il popolo ha vagato nel deserto, prima di giungere alla morte definitiva. La generazione dell’uomo veniva fissata a quell’epoca, in maniera naturalmente figurata, in 40 anni. Il numero 40 significa una generazione. Allora qui, abbiamo un uomo che è lì per morire, al massimo si arriva a 40 anni ed è da 38 anni che è infermo. Cosa vuol dire questo passo? Che quest’uomo oppresso dai mali non spera più in una guarigione, ma attende ormai la morte. Viene quindi rappresentata la situazione del popolo che non ha ancora raggiunto la libertà, nonostante sia entrato nella terra promessa ed è vicino alla morte esattamente come i loro progenitori nel deserto. Nella figura di questo malato l’evangelista rappresenta la situazione di tutto il popolo. Continua il vangelo: “Gesù, vedendolo...” E’ importante l’uso del verbo vedere nei vangeli, Gesù è manifestazione visibile del Dio creatore. Per sette volte, nel libro della creazione, nel libro del genesi, si dice che Dio, quando crea, vede che è cosa buona. E’ il Dio che vede il caos e lo trasforma in armonia, è l’azione del creatore. Allora Gesù vede, è Lui per primo che vede la sofferenza delle persone e lì continua il lavoro del creatore che comunica vita. “Vedendolo disteso e sapendo che da molto tempo stava così, disse: vuoi guarire?”. L’iniziativa non è dell’infermo, l’iniziativa è presa da Gesù ed è Gesù che lo stimola a volere la guarigione. Il malato, che non ha nessuna speranza di guarigione, esclama: Signore, io non ho nessuno che mi immerga nella piscina quando l’acqua si agita. La speranza della guarigione, ovvero della liberazione è ancora posta in un intervento divino. Vi era l’idea di questo intervento divino che faceva muovere l’acqua e chi si tuffava veniva guarito. Ancora una volta si aspetta la soluzione dei propri problemi da un intervento divino. “Ma Gesù gli disse: alzati, prendi il tuo lettuccio e cammina”. Una delle deformazioni che abbiamo nella lettura del vangelo è che accorciamo quasi sempre questa frase. Quando si chiede ad una persona: cosa ha detto Gesù all’infermo? Alzati e cammina! E’ interessante che, proprio l’aspetto più importante e che è la causa e la condizione necessaria per la guarigione, venga omesso: prendi il tuo lettuccio. Gesù non gli ha detto alzati e cammina, ma alzati, prendi il tuo giaciglio, il tuo lettuccio e cammina. Caricarsi del lettuccio o del giaciglio è la condizione per poter camminare; perché? Lo vediamo subito. </w:t>
      </w:r>
    </w:p>
    <w:p>
      <w:pPr>
        <w:pStyle w:val="Normal"/>
        <w:spacing w:lineRule="auto" w:line="240" w:before="120" w:after="0"/>
        <w:ind w:firstLine="1134"/>
        <w:jc w:val="both"/>
        <w:rPr/>
      </w:pPr>
      <w:r>
        <w:rPr>
          <w:sz w:val="24"/>
          <w:szCs w:val="24"/>
        </w:rPr>
        <w:t>Continua il vangelo: “E sull’istante l’uomo guarì e preso il suo lettuccio cominciò a camminare, però quel giorno era un sabato. Dissero dunque i giudei all’uomo guarito: è sabato e non ti è lecito prendere il tuo lettuccio”. La festa delle autorità religiose rovinata dalla guarigione di un infermo, ovvero dalla guarigione del popolo. Le autorità possono far festa fintanto che il popolo è oppresso, fino a che hanno il gregge da tosare, ma attenzione, perché quando il gregge non tollera più di farsi tosare, è finita la festa. Qui c’è un individuo che era conosciuto, 38 anni che era infermo, ritorna alla piena guarigione; ebbene, i pastori del popolo, anziché dire che il senso della loro festa è la guarigione dell’uomo, si mettono in allarme, perché l’irruzione della vita turba il festino della morte. Quella del potere è una festa di morte. Di fronte alla guarigione, la reazione delle autorità religiose è completamente negativa, perché è sabato! Gli ebrei, amanti della casistica, si chiedevano quale fosse il comandamento più importante ed erano arrivati alla conclusione logica che il più importante era quello del riposo del sabato, perché è l’unico comandamento che anche Dio osserva. Il sabato anche il Padreterno non fa alcuna attività. L’osservanza o la trasgressione di questo comandamento significa l’accettazione o la trasgressione di tutta la legge. Nel giorno di sabato sono proibiti 39 lavori principali, presi dai 39 lavori che servivano per la costruzione di un tempio; suddivisi a loro volta in 39 sotto lavori, cioè ognuno dei primi ha altri 39 lavori proibiti per un totale di 1521 azioni rigorosamente vietate nel giorno di sabato. Anche oggi, nel giorno di sabato è proibito curare. Ricordo, ad esempio, che lessi un giorno sul Jerusalem Post, il quotidiano di Gerusalemme, la lettera di un religioso angosciato che diceva: “Sabato scorso mi ha morso il cane, cosa potevo fare? Perché è proibito telefonare, andare all’ospedale non potevo perché non si può prendere la macchina, cosa posso fare se mi capita un’altra volta?”. La risposta del direttore fu: ”Devi andare da un vicino che non sia ebreo o che non sia osservante e dire a lui di telefonare al tuo posto”. Questo ancor oggi, immaginatevi al tempo di Gesù. Il sabato è vietato non soltanto curare gli ammalati, ma anche visitarli, però è lecito ricordarli nelle preghiere. Come molte persone, che quando noi siamo nella sofferenza non muovono un dito, ma dicono: ti ricordo nelle preghiere! Prega di meno e aiutami di più ,che io sarò più contento. Il talmud prescrive che se una persona si frattura un arto in giorno di sabato, è vietato addirittura metterlo sotto l’acqua fredda. Quindi il giorno del sabato è il rispetto della legge, ma non il rispetto dell’uomo. E Dio stesso, nel libro del profeta Geremia, dice: per amore della vostra vita guardatevi dal trasportare un peso in giorno di sabato. La trasgressione del giorno del sabato causava la pena di morte. E’ interessante vedere i due ordini contrari: Gesù ha ordinato all’infermo “alzati prendi il tuo giaciglio e cammina”;  notate, le autorità comandano esattamente il contrario, “è sabato e non ti è lecito prendere il giaciglio”. Chi obbedisce alle autorità religiose rimane infermo e impossibilitato a camminare e guardate che le autorità religiose parlavano in nome di Dio (Dio stesso proibisce di portare pesi il giorno di sabato e noi siamo i custodi di questa legge). Ma se l’uomo obbedisce alle autorità religiose rimane lì, infermo, se ha invece il coraggio di accogliere il messaggio di Gesù e trasgredire l’imposizione della legge, riacquista la vita.</w:t>
      </w:r>
      <w:r>
        <w:rPr>
          <w:b/>
          <w:bCs/>
          <w:sz w:val="24"/>
          <w:szCs w:val="24"/>
        </w:rPr>
        <w:t xml:space="preserve"> La trasgressione della legge comunica la vita, l’obbedienza ne causa la morte!</w:t>
      </w:r>
      <w:r>
        <w:rPr>
          <w:sz w:val="24"/>
          <w:szCs w:val="24"/>
        </w:rPr>
        <w:t xml:space="preserve"> Leggi e autorità ebraiche, beninteso. Continuando nella lettura del passo: ma l’uomo rispose “colui che mi ha guarito mi ha detto prendi il tuo lettuccio e cammina”. Ecco allora che si scatena l’allarme. Chi è stato a dirti prendi il tuo lettuccio e cammina? Che una persona, un misero, un plebeo trasgredisca un comandamento, anche se importante, è un problema da poco, c’è subito il modo di rimettere le cose a posto, ma che ci sia una persona che inviti gli altri a trasgredire il comandamento, causando pure il bene, questo allarma. Chi è stato a dirti... Che non sia questo il tanto atteso segnale dal cielo, l’acqua che si agita, che provoca la liberazione del popolo? Noi autorità possiamo festeggiare fintanto che riusciamo a tosare il popolo, quando il popolo non accetta più di lasciarsi tosare, per noi è la fine. Mentre nell’autorità il bene e il male dipendono dall’osservanza o no della legge, per Gesù il bene o il male e questo è l’insegnamento di questo episodio, dipende dal comportamento che si tiene nei confronti degli uomini. </w:t>
      </w:r>
      <w:r>
        <w:rPr>
          <w:b/>
          <w:bCs/>
          <w:sz w:val="24"/>
          <w:szCs w:val="24"/>
        </w:rPr>
        <w:t>Per Gesù, non è l’uomo che deve aver rispetto della legge, ma la legge che deve avere rispetto dell’uomo.</w:t>
      </w:r>
      <w:r>
        <w:rPr>
          <w:sz w:val="24"/>
          <w:szCs w:val="24"/>
        </w:rPr>
        <w:t xml:space="preserve"> Tanta difesa dell’ortodossia, tanta difesa della legge da parte delle autorità religiose, smaschera che, infondo, a loro della legge non importa un bel niente. Costoro, sono i primi a trasgredirla quando va contro i loto interessi. Sempre nel vangelo di Giovanni, Gesù stesso dirà all’autorità: non è stato forse Mosè a darvi la legge, eppure nessuno di voi osserva la legge. Quindi, loro che impongono la legge agli altri, sono i primi a non osservarla. Il loro interesse per l’obbedienza della legge da parte del popolo è uno strumento per sottomettere il popolo. Il popolo, osservando la legge, riconosce il loro dominio e la loro autorità. L’obbedienza della legge serve all’autorità, soprattutto per saggiare fin dove può giungere il suo potere. Per questo Gesù denuncerà: caricano gli uomini di pesi insopportabili, che loro non spostano neanche con un mignolo. Il ragionamento dell’autorità è questo: ci hanno ubbidito fino a qui, proviamo ad aggiungere un altro precetto in più, un’altra osservanza, restringiamo ancora la libertà, vediamo fino a dove può estendersi il nostro potere, sarà più difficile che dopo lo possano toccare. A loro non interessa che Gesù osservi o no la legge, ma che così facendo sfugge al loro potere e questo è inammissibile. </w:t>
      </w:r>
    </w:p>
    <w:p>
      <w:pPr>
        <w:pStyle w:val="Normal"/>
        <w:spacing w:lineRule="auto" w:line="240" w:before="120" w:after="0"/>
        <w:ind w:firstLine="1134"/>
        <w:jc w:val="both"/>
        <w:rPr/>
      </w:pPr>
      <w:r>
        <w:rPr>
          <w:sz w:val="24"/>
          <w:szCs w:val="24"/>
        </w:rPr>
        <w:t xml:space="preserve">Poco dopo, Gesù trovò l’infermo guarito nel tempio e gli disse: ecco, sei guarito, non peccare più, perché non ti abbia ad accadere qualcosa di peggio. Vedremo poi, nella seconda parte, nella guarigione del cieco nato, il rapporto che c’è tra il peccato e la malattia, o almeno quello che credevano. L’uomo che è guarito, che è liberato, è tornato con i suoi piedi nell’ambito della schiavitù. Uscito, liberato da Gesù dalla trappola, c’è ritornato, perché Gesù lo ritrova nel tempio, il posto che, nel vangelo di Giovanni, è il luogo dove domina la morte, perché Dio se ne è andato dal tempio, è stato esautorato dal dio denaro che produce soltanto morte. Restare nel tempio significa accettare volontariamente di essere dominato dall’istituzione religiosa, che causa la morte per mantenere sé stessa. Ecco che allora Gesù dice: non peccare più. Il termine “peccato” è apparso una prima volta nel vangelo di Giovanni poco dopo il prologo e significa </w:t>
      </w:r>
      <w:r>
        <w:rPr>
          <w:b/>
          <w:bCs/>
          <w:sz w:val="24"/>
          <w:szCs w:val="24"/>
        </w:rPr>
        <w:t xml:space="preserve">la rinuncia volontaria alla vita che Dio comunica. </w:t>
      </w:r>
      <w:r>
        <w:rPr>
          <w:sz w:val="24"/>
          <w:szCs w:val="24"/>
        </w:rPr>
        <w:t xml:space="preserve">Allora Gesù, che ha comunicato e ha restituito la vita a questo infermo, che rappresenta il popolo, vuole dire: guarda che se torni di nuovo al tempio, per sottometterti, per te non c’è nessuna speranza. Una persona che è stata guarita dall’incontro con Gesù e con il suo messaggio e poi ritorna nelle vecchie istituzioni, non ha più speranza. Dirà Gesù, in un altro vangelo: il vino nuovo ha bisogno di otri nuovi. </w:t>
      </w:r>
      <w:r>
        <w:rPr>
          <w:b/>
          <w:bCs/>
          <w:sz w:val="24"/>
          <w:szCs w:val="24"/>
        </w:rPr>
        <w:t>La novità zampillante, effervescente dell’amore del Signore, non può essere incanalata nelle rigide istituzioni religiose, ha bisogno di un ambiente e di uno spazio nuovo.</w:t>
      </w:r>
      <w:r>
        <w:rPr>
          <w:sz w:val="24"/>
          <w:szCs w:val="24"/>
        </w:rPr>
        <w:t xml:space="preserve"> </w:t>
      </w:r>
    </w:p>
    <w:p>
      <w:pPr>
        <w:pStyle w:val="Normal"/>
        <w:spacing w:lineRule="auto" w:line="240" w:before="120" w:after="0"/>
        <w:ind w:firstLine="1134"/>
        <w:jc w:val="both"/>
        <w:rPr/>
      </w:pPr>
      <w:r>
        <w:rPr>
          <w:sz w:val="24"/>
          <w:szCs w:val="24"/>
        </w:rPr>
        <w:t xml:space="preserve">Per questo i giudei incominciarono a perseguitare Gesù, perché faceva tali cose di sabato. E più avanti nel testo: cercavano ancora di ucciderlo, perché non soltanto violava il sabato, ma chiamava Dio suo padre, facendosi uguale a Lui. E’ l’allarme! Chi è venuto all’incontro del prologo del vangelo di Giovanni, questo testo che più si legge e più acquista bellezza, ricorda che il progetto di Dio sull’umanità è quello di un Dio ottimista, non il dio dei salmi, che s’affaccia tra le nuvole, vede le persone, che poi ha creato lui, e dice: che schifezza, non ce n’è uno perbene. A che l’uomo potrebbe ribattere: oh, ci hai creato tu, ci potevi far un po’ meglio, no? Ma il Dio del vangelo di Giovanni non è il dio pessimista, è il Dio che guarda l’umanità e dice: che meraviglia, che splendore, ma è poco questa vita che ho donato, li voglio innalzare alla mia stessa realtà divina, voglio dare ad ognuno di loro la possibilità di avere la mia stessa condizione divina. Ecco cosa significa essere figli di Dio. Quindi il progetto di Dio sull’umanità è che ognuno di noi diventi suo figlio. Ebbene, il progetto di Dio sull’umanità per le autorità religiose, che dovevano insegnare la volontà di Dio al popolo, è una bestemmia, un crimine degno della morte. Di conseguenza chi obbedisce all’autorità religiosa non può realizzare in sé il progetto di Dio, perché l’autorità glielo impedisce. Allora, non soltanto Gesù viola il Sabato, ma si fa figlio di Dio e questo crea il panico; perché? Le autorità religiose si erano poste quali mediatori tra Dio e l’uomo. L’uomo, a quel tempo, non poteva rivolgersi direttamente a Dio, ma doveva passare attraverso i sacerdoti. C’era bisogno di una preghiera, di una grazia, di qualcosa? L’uomo comune non poteva sapere cosa Dio pensasse di lui e doveva rivolgersi alle autorità religiose. Quindi i sacerdoti diventavano mediatori tra l’uomo, che viveva la condizione di servo, e il Dio, il sovrano. Guardate che questa mentalità blasfema è ancora presente! Mi capita, a volte, come prete, di essere avvicinato da certi individui che mi domandano: mi dica una avemaria alla Madonna. E io rispondo: perché tu non la puoi dire? No, lei è più degno, a lei il Signore l’ascolta di più! Io ho il filo diretto. Vi è ancora questa idea che una categoria di persone stia in una situazione privilegiata con Dio e che la gente debba ricorrere a questi mediatori per arrivare a Dio. E qui scatta l’allarme, perché Gesù si presenta come il figlio di Dio e il figlio non ha bisogno di mediatori, il figlio ha la confidenza totale con il padre, il figlio per dire al padre che gli vuol bene, non deve andare da qualcuno che gli faccia da tramite, glielo dice direttamente. Il padre, per dimostrare il suo amore al figlio, non ha bisogno di altre persone. La relazione tra padre e figlio, non solo non ha bisogno di mediatori, ma se si infrappongono i mediatori si crea un diaframma, un ostacolo che la impedisce. Questo, le autorità lo capiscono bene. Se Gesù, che va al di là della legge, ci ignora, per Lui sembra proprio che noi non esistiamo, ha questo rapporto con il Padre e dice alle persone che ognuna di loro può avere questo rapporto diretto con il Padre, oh per noi è la cassa integrazione! La gente non ha più bisogno di noi! La gente non ricorre più a noi! Se quando peccano non vengono da noi a portarci quel pollastrello che noi abbiamo loro domandato per ottenere il perdono, qui, alla cassa integrazione si accompagna pure la fame! Per noi è finita! Perciò scatta l’allarme per le autorità, esattamente quello che Dio aveva denunciato attraverso il profeta Ezechiele: “Voi non vi state prendendo cura delle pecore, ma le state tosando e mangiate le loro carni. E allora prenderò io stesso, Dio, cura del mio gregge”. I pastori? Tutti licenziati! Nell’autorità religiosa c’è questa paura, c’è questo terrore. All’inizio del vangelo di Giovanni, quando appare Giovanni Battista, si scatena il panico a Gerusalemme e si manda una commissione di teologi e di autorità: sei tu il messia? Le autorità religiose non aspettavano il messia, lo temevano, erano terrorizzate dall’arrivo del messia, perché sapevano che il messia sarebbe stato il pastore promesso da Dio nel profeta Ezechiele: prenderò io stesso cura delle mie pecore e i pastori, tutti licenziati. Quindi la pretesa di Gesù di essere figlio di Dio, destabilizza l’istituzione religiosa che, da questo momento, decide di assassinarlo. Ma Gesù risponde loro: il Padre mio opera sempre e anch’io opero. Era fuori discussione che Dio, come è scritto nel libro del genesi, il settimo giorno, come era terminata la creazione, si fosse riposato: la creazione è completa, è fatta, poi gli uomini l’hanno rovinata. Gesù dice non è vero! La creazione non è finita! Come dirà Paolo, fintanto che ognuno non ha la possibilità di diventare figlio di Dio e quindi di eliminare tutti quegli ostacoli che impediscono all’uomo la libertà, perché se non si è liberi non c’è la possibilità di essere figli di Dio, fintanto non c’è questo, il Padre lavora. Ma il testo della genesi lo dice chiaramente: Dio cessò la creazione il settimo giorno e riposò. Quindi per il libro del genesi, Dio la creazione l’ha completata. Gesù dice non è vero, la creazione non è completata. Fintanto che ogni uomo non avrà la possibilità di realizzare in sé il progetto di Dio, il Padre mio lavora, io lavoro. E qui Gesù provoca ognuno di noi, perchè ha bisogno della collaborazione di tutti noi. </w:t>
      </w:r>
    </w:p>
    <w:p>
      <w:pPr>
        <w:pStyle w:val="Normal"/>
        <w:spacing w:lineRule="auto" w:line="240"/>
        <w:rPr>
          <w:sz w:val="24"/>
          <w:szCs w:val="24"/>
        </w:rPr>
      </w:pPr>
      <w:r>
        <w:rPr>
          <w:sz w:val="24"/>
          <w:szCs w:val="24"/>
        </w:rPr>
        <w:t>Terminiamo qui la prima parte, la seconda parte sarà dedicata al brano del cieco nato.</w:t>
      </w:r>
    </w:p>
    <w:sectPr>
      <w:footerReference w:type="default" r:id="rId2"/>
      <w:type w:val="nextPage"/>
      <w:pgSz w:w="11906" w:h="16838"/>
      <w:pgMar w:left="1418" w:right="1417" w:gutter="0" w:header="0" w:top="1418" w:footer="964" w:bottom="1418"/>
      <w:pgNumType w:start="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1T08:53:00Z</dcterms:created>
  <dc:creator>CONSORZIO AUTOMAZIONE SERVIZI</dc:creator>
  <dc:description/>
  <dc:language>en-US</dc:language>
  <cp:lastModifiedBy>CONSORZIO AUTOMAZIONE SERVIZI</cp:lastModifiedBy>
  <dcterms:modified xsi:type="dcterms:W3CDTF">1996-11-19T17:22:00Z</dcterms:modified>
  <cp:revision>19</cp:revision>
  <dc:subject/>
  <dc:title>I TEMI DELLA VITA NEL VANGELO DI GIOVANNI</dc:title>
</cp:coreProperties>
</file>