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firstLine="1134"/>
        <w:jc w:val="both"/>
        <w:rPr>
          <w:b/>
          <w:b/>
          <w:bCs/>
          <w:sz w:val="24"/>
          <w:szCs w:val="24"/>
        </w:rPr>
      </w:pPr>
      <w:r>
        <w:rPr>
          <w:b/>
          <w:bCs/>
          <w:sz w:val="24"/>
          <w:szCs w:val="24"/>
        </w:rPr>
        <w:t>I TEMI DELLA VITA NEL VANGELO DI GIOVANNI</w:t>
      </w:r>
    </w:p>
    <w:p>
      <w:pPr>
        <w:pStyle w:val="Normal"/>
        <w:spacing w:lineRule="auto" w:line="240" w:before="120" w:after="0"/>
        <w:ind w:firstLine="1134"/>
        <w:jc w:val="both"/>
        <w:rPr>
          <w:sz w:val="24"/>
          <w:szCs w:val="24"/>
        </w:rPr>
      </w:pPr>
      <w:r>
        <w:rPr>
          <w:sz w:val="24"/>
          <w:szCs w:val="24"/>
        </w:rPr>
        <w:t>Pomeriggio  07-09-96  3’ proposta biblica</w:t>
      </w:r>
    </w:p>
    <w:p>
      <w:pPr>
        <w:pStyle w:val="Normal"/>
        <w:spacing w:lineRule="auto" w:line="240" w:before="120" w:after="0"/>
        <w:ind w:firstLine="1134"/>
        <w:jc w:val="both"/>
        <w:rPr>
          <w:sz w:val="24"/>
          <w:szCs w:val="24"/>
        </w:rPr>
      </w:pPr>
      <w:r>
        <w:rPr>
          <w:sz w:val="24"/>
          <w:szCs w:val="24"/>
        </w:rPr>
      </w:r>
    </w:p>
    <w:p>
      <w:pPr>
        <w:pStyle w:val="Normal"/>
        <w:spacing w:lineRule="auto" w:line="240" w:before="120" w:after="0"/>
        <w:ind w:firstLine="1134"/>
        <w:jc w:val="both"/>
        <w:rPr/>
      </w:pPr>
      <w:r>
        <w:rPr>
          <w:sz w:val="24"/>
          <w:szCs w:val="24"/>
        </w:rPr>
        <w:t xml:space="preserve">Concludiamo ora l’episodio del cieco nato, poi incominceremo il tema di Giovanni, quello della resurrezione. Avevamo terminato, questa mattina, la lettura al versetto 26, dove l’allarme delle autorità è posto tutto sulle modalità della guarigione. Ricordate che a loro, che sia guarita una persona non interessa, ma che questa guarigione possa in qualche maniera scalfire il loro prestigio, il loro potere, li allarma. E ogni volta chiedono: come ti ha aperto gli occhi? L’espressione “aprire gli occhi”, appare in questo brano ben sette volte; il numero sette nella simbolica ebraica significa la totalità, ed è un’espressione che l’evangelista prende dal profeta Isaia, nei brani che indicano l’azione del messia. Il messia, la sua azione di liberazione, viene descritta come “luce delle nazioni, perché tu apra gli occhi ai ciechi”. Abbiamo visto che “aprire gli occhi ai ciechi”, nell’A.T., significa liberazione da una prigionia. Sempre nel profeta Isaia si legge che il compito e l’attività del messia sarà anche di “far uscire dal carcere i prigionieri”. Cecità e prigionia, nel loro linguaggio, sono la stessa cosa, perché a quell’epoca i prigionieri, i carcerati non abitavano in celle, ma nei sotterranei dei palazzi reali o delle carceri e stavano completamente al buio. Ecco, allora, che spesso troviamo nei vangeli, come in questo brano, le espressioni aprire gli occhi ai ciechi e far uscire dalle carceri i prigionieri. Quindi cecità e prigionia sono la stessa cosa, perché i prigionieri passavano la loro esistenza, per il poco che riuscivano a campare, completamente al buio. Aprire gli occhi ai ciechi, perciò, significa liberare le persone da una prigionia. Abbiamo anche visto che “aprire gli occhi ai ciechi” allarma le autorità, perché loro sanno che se la gente apre gli occhi per loro è finita. Se la gente mette in sintonia il proprio sguardo con lo sguardo di Dio che, come dice la bibbia, non guarda all’apparenza, ma guarda ciò che è nel cuore dell’uomo, per i capi, che spadroneggiano e tiranneggiano il gregge per conto e in nome di Dio, è la fine. Dicevamo questa mattina: quando la gente si rende conto che il re è nudo, per il re è finita l’autorità e il prestigio, perché cade nel più grande ridicolo. </w:t>
      </w:r>
    </w:p>
    <w:p>
      <w:pPr>
        <w:pStyle w:val="Normal"/>
        <w:spacing w:lineRule="auto" w:line="240" w:before="120" w:after="0"/>
        <w:ind w:firstLine="1134"/>
        <w:jc w:val="both"/>
        <w:rPr/>
      </w:pPr>
      <w:r>
        <w:rPr>
          <w:sz w:val="24"/>
          <w:szCs w:val="24"/>
        </w:rPr>
        <w:t xml:space="preserve">A questa interrogazione dell’autorità, “cosa hai fatto, come ti ha aperto gli occhi”, risponde l’individuo: ve l’ho già detto e non mi avete ascoltato, perché ve lo debbo dire di nuovo, volete forse diventare anche voi suoi discepoli? Nonostante l’individuo abbia più volte detto che è stato Gesù che gli ha aperto gli occhi, che lui pensa che Gesù sia un profeta, da parte delle autorità non c’è ascolto di questo messaggio. Allora, la denuncia che viene dall’evangelista è: quando l’autorità è sorda alle istanze del popolo, rende cieca la gente; quando l’autorità non ascolta le esigenze e i bisogni della gente, è chiaro che il suo insegnamento rende il popolo prigioniero, non è un insegnamento di liberazione. E stanco di questo ennesimo interrogatorio, l’uomo guarito rifiuta di rispondere ancora una volta e chiede alle autorità se per caso tanto interesse, sono cinque volte che viene interrogato, derivi dal fatto che anch’essi vogliono diventare discepoli di Gesù. A corto di argomenti, visti inutili i tentativi di fargli smentire la verità del fatto e visti inutili le pressioni per fargli ammettere che per lui sarebbe stato meglio rimanere cieco, piuttosto che recuperare la vista per opera di un peccatore, l’autorità, non avendo più possibilità di replicare, non fa un esame di coscienza, ma passa alla violenza. Violenza verbale prima e violenza istituzionale poi. Infatti il brano continua: “Allora lo insultarono e gli dissero: tu sei suo discepolo, noi siamo i discepoli di Mosè”. Loro sono i discepoli di Mosè e non intendono seguire il vivente, loro sono i difensori e i custodi del passato che hanno terrore di qualunque cosa sia nuova. I difensori del dio legislatore non possono comprendere e riconoscere le azioni del Dio creatore, perché il Dio creatore non si manifesta nelle leggi, ma si manifesta nella comunicazione di vita. Questo conflitto, qui siamo proprio al centro, è il conflitto che c’è nelle prime pagine della bibbia e che arriva fino ai vangeli. Noi leggiamo la bibbia come un libro, tutto di un getto, ma la bibbia è un insieme di decine e decine di libri scritti durante secoli, in situazioni diverse e soprattutto da autori diversi, dove normalmente, colui che arriva dopo, cerca di mitigare o addirittura smentire quello che era stato detto in precedenza. Ricordare quell’espressione che abbiamo letto nel libro dell’esodo: Dio è colui che castiga le colpe dei padri nei figli, fino alla terza e alla quarta generazione. Arriva il profeta Ezechiele e dice di no, ognuno sconta per sé stesso, i figli non sconteranno più il peccato dei padri e i padri non devono pagare le colpe dei figli;  ad ognuno il suo. Man mano che passa il tempo, c’è un progresso nella comprensione di Dio. </w:t>
      </w:r>
    </w:p>
    <w:p>
      <w:pPr>
        <w:pStyle w:val="Normal"/>
        <w:spacing w:lineRule="auto" w:line="240" w:before="120" w:after="0"/>
        <w:ind w:firstLine="1134"/>
        <w:jc w:val="both"/>
        <w:rPr/>
      </w:pPr>
      <w:r>
        <w:rPr>
          <w:sz w:val="24"/>
          <w:szCs w:val="24"/>
        </w:rPr>
        <w:t xml:space="preserve">Nella bibbia ci sono due linee molto importanti. Ricordo che è estremamente importante l’idea del Dio in cui noi crediamo, perché dal Dio in cui noi crediamo dipende il nostro atteggiamento e la nostra vita. C’è l’immagine del Dio della creazione (ripreso nel prologo del vangelo di Giovanni) che, innamorato ed entusiasta della sua creazione, comunica vita agli uomini, li aiuta. Ma, quando dopo l’esilio si inaugura una riforma religiosa, viene presentata l’immagine del dio legislatore, del dio che emana le leggi e alle quali bisogna obbedire a costo di lasciarci la pelle. Tutta la tensione dell’A.T. è tra queste due immagini di Dio: da una parte il Dio che comunica vita e dall’altra il dio che la impedisce e la toglie. Gesù prenderà decisamente posizione a favore del Dio creatore, con il quale dice di continuare a collaborare e si metterà contro questa immagine del dio della legge. Dicevamo che coloro che credono e sono i difensori di un dio legislatore, non possono scorgere le azioni del Dio creatore, perché il Dio creatore si manifesta comunicando vita. Queste persone hanno il terrore della vita, perché la vita mette a rischio le loro credenze e le loro sicurezze. Apparentemente animate dallo zelo per l’onore di Dio, (ricordate “dà gloria a Dio”) in realtà, le autorità pensano soltanto a salvaguardare il loro potere e usano, è questo il loro crimine, il nome di Dio per soffocare la vita che Dio stesso comunica. E questo per Gesù è intollerabile! L’evangelista sottolinea qui la gravità del comportamento di queste autorità, che non solo non vogliono vedere, ma impediscono che la gente veda e per non perdere il proprio prestigio, come denuncia il profeta Isaia, chiamano bene il male e male il bene. In concreto, quella che negli altri vangeli viene chiamata “l’imperdonabile bestemmia allo Spirito”, o allo Spirito Santo, dipende in che vangelo. Cos’è la bestemmia allo Spirito Santo che, dice Gesù, non verrà mai in assoluto perdonata? E’ l’affermare da parte delle autorità, allo scopo di mantenere saldo il proprio prestigio, che ciò che è bene per l’uomo è invece un male, anche se hanno piena coscienza della veridicità del contrario. Non ci vuole un gran titolo di studio per sapere che se uno era cieco e ora ci vede, fosse stato pure un Belzebù a fare quest’opera, per lui è un bene; ma le autorità arrivano a dire che ciò che è evidente sia un bene per l’uomo, ciò che gli dà serenità, è invece un male, per non perdere il proprio potere e il proprio prestigio. Questo, dice Gesù, è il peccato contro lo Spirito. Questo episodio del peccato contro lo Spirito lo troviamo nel vangelo di Giovanni, ma anche negli altri evangelisti la situazione è la stessa. Gesù, con il suo messaggio, libera e guarisce le persone; si scatena l’allarme a Gerusalemme, scende la commissione degli scribi, cioè i teologi ufficiali, il magistero infallibile dell’epoca, e vede la liberazione che Gesù fa, guarendo una persona. Ma con quell’astuzia raffinata, con quel linguaggio che le persone religiose sanno trovare, dicono, in maniera naturalmente suasiva, alla gente: attenti, perché è vero che Gesù vi guarisce (non lo possono negare, perchè prima la persona era inferma e adesso è guarita), ma lo fa in virtù del potere che gli dà “Baal - zebul”, il Belzebù. Chi è Belzebù? In quell’epoca si pensava che tutto il “mondo sconosciuto” facesse parte della demonologia. Tra le centinaia di categorie di demoni ai quali credevano vi erano anche gli “zebul”, quelle mosche dal colore verde fosforescente che vivono in campagna, preferibilmente sopra le cacche e comunque sempre nello sporco, trasmettendo di conseguenza sporcizia e malattia. Sempre in ebraico signore si dice “baal”. Le autorità, pertanto, dicono alla gente: attenti, sembra che vi guarisca, ma in realtà, vi infetta con un male ancora peggiore, perché lui agisce con il potere che gli dà Baal zebul (lo potremmo chiamare “il signore delle malattie, il signore delle infezioni”). Ripeto, non possono negare la realtà, perché se uno era zoppo e adesso salta è sicuramente guarito, ma mettono in allarme la gente: attento, perché sembra una guarigione, ma per te sarà ancora peggio, perché lui, in realtà, ti ha infettato. Perché fanno questo? Perché non possono ammettere che Gesù venga da Dio, perché capiscono che riconoscendo l’autorità di Gesù non potrebbero più dominare la gente, ma dovrebbero mettersi al servizio della gente. Ed è questa la linea teologica portata da Gesù: un Dio che si mette al servizio dell’uomo. </w:t>
      </w:r>
    </w:p>
    <w:p>
      <w:pPr>
        <w:pStyle w:val="Normal"/>
        <w:spacing w:lineRule="auto" w:line="240" w:before="120" w:after="0"/>
        <w:ind w:firstLine="1134"/>
        <w:jc w:val="both"/>
        <w:rPr/>
      </w:pPr>
      <w:r>
        <w:rPr>
          <w:sz w:val="24"/>
          <w:szCs w:val="24"/>
        </w:rPr>
        <w:t xml:space="preserve">Nell’ultimo articolo per Rocca, presento l’episodio dell’obolo della vedova: la vedova che va al tempio e dona quelle due monete, tutto quello che le rimaneva per vivere, al tempio, e Gesù che dice in verità, in verità vi dico... Ecco, attenzione a leggere bene l’episodio, non è un elogio che Gesù fa di questa povera donna, ma un lamento per qualcosa che Gesù non vuole sia fatto. Perché, il libro del deuteronomio stabiliva, Dio stesso stabiliva, che con i ricchi proventi del tempio, sapete che il tempio di Gerusalemme era la più grande banca del medioriente, bisognava mantenere le vedove. Nella bibbia trovate spesso questa associazione di orfani, vedove e stranieri; chi sono? Sono le persone senza alcuna protezione. Una donna, quando diventava vedova, non aveva più un uomo che la difendeva ed era in balia di qualunque sopruso. La vedova, perciò, rappresenta gli emarginati e i deboli della società. Ebbene, Dio stabilisce: con le ricche offerte del tempio dovete mantenere le vedove. Qui succede il contrario; è la vedova che si dissangua per mantenere il tempio, la vedova che dà la sua vita per mantenere in piedi un’istituzione che la opprime. Quindi vedete: non è un elogio che Gesù fa sulla posizione della donna, ma un lamento. Questo, i sacerdoti e le autorità lo capiscono, ma non possono accettare l’insegnamento di Gesù, perché ne va del loro prestigio, perderebbero il dominio sulle persone e verrebbero compromessi i loro affari economici. Ecco perché Gesù dice: chi dice che ciò che fa bene all’uomo è male e lo fa, non per errore, perché gli errori sono perdonati, ma coscientemente allo scopo di non perdere il proprio prestigio, incorre nella bestemmia allo Spirito, una bestemmia che non è perdonabile. </w:t>
      </w:r>
    </w:p>
    <w:p>
      <w:pPr>
        <w:pStyle w:val="Normal"/>
        <w:spacing w:lineRule="auto" w:line="240" w:before="120" w:after="0"/>
        <w:ind w:firstLine="1134"/>
        <w:jc w:val="both"/>
        <w:rPr/>
      </w:pPr>
      <w:r>
        <w:rPr>
          <w:sz w:val="24"/>
          <w:szCs w:val="24"/>
        </w:rPr>
        <w:t xml:space="preserve">Rispose allora l’uomo: (e qui c’è tutta una diatriba che Giovanni mette in bocca all’uomo) da che mondo è mondo non si è mai sentito dire che uno abbia aperto gli occhi ad un cieco nato. Nella bibbia non si trova mai la guarigione di un cieco. E quest’uomo, che parte dalla propria esperienza dice: se costui non fosse da Dio, non avrebbe potuto far nulla. le autorità che prima erano ricorse alla violenza verbale, dicendo che lui era un discepolo di Gesù e loro, invece, del messia, ora gli replicano: sei nato tutto nei peccati e vuoi insegnare a noi? E lo cacciano fuori. Ricordate che all’inizio del brano i discepoli chiedono a Gesù: chi ha peccato, lui o i suoi genitori per essere cieco? E Gesù esclude categoricamente qualsiasi relazione tra peccato e malattia. Qui, invece, loro danno una sentenza: sei nato tutto nei peccati. Tradotto: sei un maledetto da Dio e vuoi insegnare a noi? Le autorità non hanno nulla da apprendere, loro sono gli insegnanti, è la gente che deve ascoltarli. Ma quando l’ascolto non è reciproco, quando l’autorità non ascolta le istanze e i bisogni della gente, il suo insegnamento, per usare una immagine evangelica, indemonia le persone, cioè le rende impossibilitate ad accogliere il messaggio di Gesù. </w:t>
      </w:r>
    </w:p>
    <w:p>
      <w:pPr>
        <w:pStyle w:val="Normal"/>
        <w:spacing w:lineRule="auto" w:line="240" w:before="120" w:after="0"/>
        <w:ind w:firstLine="1134"/>
        <w:jc w:val="both"/>
        <w:rPr/>
      </w:pPr>
      <w:r>
        <w:rPr>
          <w:sz w:val="24"/>
          <w:szCs w:val="24"/>
        </w:rPr>
        <w:t xml:space="preserve">E lo cacciarono fuori. Abbiamo appena detto che l’autorità quando non è capace di imporre ragionamenti, passa alla violenza. Lo hanno già fatto. Quando Nicodemo, sempre in questo vangelo, tenta una tiepida e debole difesa di Gesù, dicendo: ma, la nostra legge giudica forse un uomo prima di averlo ascoltato e di sapere ciò che fa? I farisei hanno già deciso di uccidere Gesù e Nicodemo, che è uno di loro, dice che non si può uccidere una persona senza nemmeno averla ascoltata. L’ingenuo Nicodemo non sa che a loro non interessa ascoltare le ragioni di Gesù, ma interessa soltanto la sua eliminazione. Ebbene, insultarono anche Nicodemo dicendo: sei forse anche tu della Galilea? Scrive Giuseppe Ottavio, uno storico dell’epoca, che l’espressione “galileo” non indicava un abitante della regione del nord, ma significava “testa calda”. Siccome era la regione di tutti i rivoluzionari, di tutti i facinorosi, dire o dare ad una persona del galileo, significava dargli della persona violenta, della persona fanatica, della testa calda. Sei forse anche tu della Galilea? E poi, a un dottore della legge: studia e vedrai che non sorge profeta dalla Galilea. Falso, perché nel secondo libro dei re, si parla proprio di un profeta, Giona, che è appunto della Galilea. Ma l’odio contro Gesù li rende ciechi (ecco ancora la metafora della cecità) e non riescono più a vedere neanche quello che hanno sotto gli occhi. Queste persone dal mattino alla sera non facevano altro che leggere e rileggere il libri sacri e il profeta Giona, il profeta a cui poi è stato attribuito l’omonimo libro, anche se erroneamente, non era un profeta sconosciuto. Ebbene Giona, dice la bibbia, era appunto della Galilea, ma quando l’odio e la violenza si intrecciano, annebbiano il cervello. E del resto, questa violenza verbale l’hanno usata pure con Gesù. A Gesù diranno: noi diciamo con ragione che sei un samaritano e hai un demonio! Scrive il talmud, che non c’è insulto peggiore di dare del samaritano ad un altro e chi dà del samaritano ad un altro ebreo è punito con 39 frustate, quindi è il massimo degli insulti. A Gesù danno del samaritano e dell’eretico e del pazzo. Le autorità non sanno quale argomentazione teologica opporre all’evidenza del fatto. Per loro la colpa dell’uomo è di aver recuperato la vista e di volerla mantenere, forse, per far contente le autorità avrebbe dovuto cavarsi gli occhi, così era a posto con Dio e con loro. Ma, i capi religiosi, che scomunicano in nome di Dio, sono in realtà i veri scomunicati da Dio. Infatti Gesù va a recuperare l’uomo guarito, prima che succeda come con l’infermo della piscina che era ritornato nel tempio. Gesù seppe che lo avevano cacciato fuori e incontratolo gli disse: “Tu credi nel Figlio dell’uomo? Ed egli rispose: e chi è Signore perché io creda in Lui? Gli disse Gesù: tu l’hai visto, colui che parla con te è proprio Lui. Ed egli disse: io credo, Signore. E gli si prostrò dinanzi”. L’espulsione dall’istituzione religiosa, non causa alcun danno all’uomo, ma anzi è un grande vantaggio. Cacciato dalla religione trova la fede. Se vedete nel vangelo, subito dopo Gesù comincia a presentarsi come il pastore. Non il buon pastore, non con l’immagine del pastorino con la pecorella, perché questa immagine è assente nei vangeli. Gesù dice che lui è il modello, o meglio, l’unico pastore. Abbiamo visto che, in questo brano, più volte è venuto fuori il riferimento alla denuncia di Ezechiele, che i pastori non si curano delle pecore e che Dio stesso prenderà il loro posto. Ecco, allora, che in realtà non è stato l’uomo ad essere espulso dall’istituzione religiosa, ma è l’azione stessa del pastore, che entra nell’ovile e spinge fuori le pecore per fare un unico gregge. Con Gesù è finita l’epoca degli ovili, per santi che siano, e si forma il gregge, l’unico gregge di quanti lo accolgono e lo accettano. </w:t>
      </w:r>
    </w:p>
    <w:p>
      <w:pPr>
        <w:pStyle w:val="Normal"/>
        <w:spacing w:lineRule="auto" w:line="240" w:before="120" w:after="0"/>
        <w:ind w:firstLine="1134"/>
        <w:jc w:val="both"/>
        <w:rPr/>
      </w:pPr>
      <w:r>
        <w:rPr>
          <w:sz w:val="24"/>
          <w:szCs w:val="24"/>
        </w:rPr>
        <w:t xml:space="preserve">Abbiamo detto che coloro che scomunicano sono in realtà i veri scomunicati e, infatti, Gesù denuncia le autorità religiose con queste parole: io sono venuto in questo mondo per giudicare, perché coloro che non vedono, vedano e quelli che vedono, diventino ciechi. Alcuni dei farisei che erano con lui, udirono queste parole e gli dissero: siamo forse ciechi anche noi? Gesù rispose: se foste ciechi non avreste alcun peccato, ma siccome dite noi vediamo, il vostro peccato rimane. L’indifferenza al bene degli uomini, unita alla pretesa di essere le loro guide, di indicare loro la strada, li rende colpevoli della loro cecità. Se uno è cieco perché lo hanno accecato le istituzioni religiose, per Gesù è un innocente che va liberato, ma loro che volontariamente accecano le altre persone, sono dei ciechi inguaribili. Gesù li denuncerà, in un altro vangelo, come guide cieche. Se foste ciechi non avreste alcun peccato, ma siccome dite di vedere, siete i veri ciechi. Poi, nell’apocalisse, troveremo l’invito di Gesù ad acquistare da Lui il collirio per recuperare la vista. Anche per l’autorità c’è una possibilità: il collirio, questa capacità d’amore, consente anche all’istituzione religiosa, anche all’autorità di avere una possibilità di salvezza. Quando? Quando al posto del proprio interesse e prestigio, come prima cosa metterà il bene dell’uomo. </w:t>
      </w:r>
    </w:p>
    <w:p>
      <w:pPr>
        <w:pStyle w:val="Normal"/>
        <w:spacing w:lineRule="auto" w:line="240" w:before="120" w:after="0"/>
        <w:ind w:firstLine="1134"/>
        <w:jc w:val="both"/>
        <w:rPr/>
      </w:pPr>
      <w:r>
        <w:rPr>
          <w:sz w:val="24"/>
          <w:szCs w:val="24"/>
        </w:rPr>
        <w:t>Questo episodio termina qui e, insieme col precedente, viene ripreso dall’evangelista Giovanni nella narrazione, difficilissima, metto già le mani davanti, della resurrezione di Lazzaro. Non l’affrontiamo questa sera, ora mandiamo soltanto degli input, cioè dei punti interrogativi che ci faranno un po' pensare, in modo che domani arriveremo già fecondati e maturati sul tema delle resurrezioni.</w:t>
      </w:r>
    </w:p>
    <w:p>
      <w:pPr>
        <w:pStyle w:val="Normal"/>
        <w:spacing w:lineRule="auto" w:line="240" w:before="120" w:after="0"/>
        <w:ind w:firstLine="1134"/>
        <w:jc w:val="both"/>
        <w:rPr/>
      </w:pPr>
      <w:r>
        <w:rPr>
          <w:sz w:val="24"/>
          <w:szCs w:val="24"/>
        </w:rPr>
        <w:t xml:space="preserve">Nei vangeli si narrano solo (metto il solo tra virgolette) tre resurrezioni. Due di personaggi anonimi: la figlia di Giàiro, in tre vangeli; il figlio della vedova di Nain, nel vangelo di Luca. L’unico resuscitato che ha un nome è il protagonista della narrazione che domani vedremo, che è Lazzaro, il cui racconto si trova soltanto nel vangelo di Giovanni. E’ interessante la scelta che ha fatto la chiesa di questi tre casi, perché la figlia di Giàiro muore in casa ed è resuscitata in casa, il figlio della vedova di Nain è resuscitato durante il funerale, Lazzaro è resuscitato nel sepolcro. Notate questa progressione: la casa, il funerale, la tomba. Solo tre resurrezioni quindi, ma in realtà ve ne è un’altra così imbarazzante, ma talmente imbarazzante, che viene di fatto censurata. Qui non ho il tempo, ma normalmente faccio una prova, con piccoli gruppi, e chiedo loro se sono al corrente di questa resurrezione. Fino ad ora, in nessun gruppo ho trovato qualcuno che sia al corrente di questa resurrezione collettiva. Quando chiedo se nei vangeli c’è una resurrezione di massa, nessuno me lo sa dire; perchè? E’ un episodio talmente assurdo che, normalmente, andate a vedere i vari commenti, viene trattato con imbarazzo dal traduttore e dal commentatore e neanche si sente nelle prediche. Ma, nel vangelo di Matteo, la morte di Gesù viene così descritta al capitolo 27, versetti 50-53: Gesù, emesso un alto grido, spirò ed ecco il velo del tempio si squarciò in due da cima a fondo, la terra si scosse, le rocce si spezzarono. Questo è risaputo, questo lo abbiamo sentito tantissime volte. Ma, continua: i sepolcri si aprirono (attenzione alla successione degli eventi) e molti corpi di santi morti resuscitarono e uscendo dai sepolcri, dopo la resurrezione di Gesù, entrarono nella città santa e apparvero a molti. Anzitutto notate l’incongruenza: muore Gesù, si aprono i sepolcri, quindi la tomba che si apre, e i morti resuscitano, ma non escono, è venerdì santo e loro aspettano la domenica di Pasqua per uscire. E’ strano! Una narrazione logica vorrebbe che i sepolcri si aprissero e che i corpi dei santi morti resuscitassero e entrassero nella santa città. Invece dice: e uscendo dai sepolcri dopo la sua resurrezione. E tutto questo periodo di tempo cosa hanno fatto? Hanno preso aria per rianimarsi, per ricomporsi? Pensate poi che incongruenza, entrarono nella città santa e apparvero a molti. E’ molto strano, perché le cronache laiche, civili non ne danno notizia, eppure non è la resurrezione di una persona, qui è un intero cimitero che si è scoperchiato, non so con quanta contentezza dei parenti, ma comunque si narra che questi ritornano in città vivi e resuscitati. Allora? Tutti i commentatori che trattano, ripeto con estremo imbarazzo, questo episodio ammettono che si tratta di una maniera simbolica per indicare che Gesù estende la sua resurrezione anche a quanti sono morti prima di Lui. Nessun commentatore pensa veramente che si sono aperti i sepolcri e che siano usciti gli scheletrini rianimati e siano apparsi in città. E’ una maniera figurata, teologica, per dire che Gesù non è resuscitato da solo, ma ha esteso la possibilità di questa vita indistruttibile anche a tutti coloro che erano morti prima di lui. </w:t>
      </w:r>
    </w:p>
    <w:p>
      <w:pPr>
        <w:pStyle w:val="Normal"/>
        <w:spacing w:lineRule="auto" w:line="240" w:before="120" w:after="0"/>
        <w:ind w:firstLine="1134"/>
        <w:jc w:val="both"/>
        <w:rPr/>
      </w:pPr>
      <w:r>
        <w:rPr>
          <w:sz w:val="24"/>
          <w:szCs w:val="24"/>
        </w:rPr>
        <w:t>Anche le altre resurrezioni, che abbiamo citato prima, sono piene di incongruenze. Conoscete tutti l’episodio della resurrezione della figlia di Giàiro. Quest’ultima è morta e, come sapete, in oriente c’era e ancora c’è l’uso di pagare le cosiddette “piagnone”, che sono donne specializzate nel pianto lamentoso, nel lamento funebre. L’evangelista, appunto, racconta che la ragazza è morta e la stanza funebre è piena di trambusto e di gente che piange e urla. Quindi non è un fatto misterioso. Bene, resuscitata la ragazza Gesù si raccomanda, cito testualmente, con insistenza che nessuno venisse a saperlo. Non è possibile, non è possibile! C’è un morto e tutto il paese lo sa, ci sono addirittura le esperte del mestiere che hanno fatto il lamento funebre, Gesù resuscita la ragazza e dà un ordine assurdo, incongruente: dite che nessuno lo sappia. Non è possibile, non è un quadro che si può nascondere, non è mica una cosa di tutti i giorni che un morto resusciti e la morte della ragazza è risaputa, perché già hanno fatto il lamento funebre; perché mai Gesù ordina, raccomanda con insistenza di non farlo sapere a nessuno. Non è possibile occultare un fatto del genere, la resurrezione di una persona. Il nome della fanciulla, tra l’altro, è un nome che ci fa capire tante cose, ed è strano che gli evangelisti, che sono sempre parchi di particolari, scrivano che il padre della fanciulla si chiama Gia-iro, che è composto da due parole ebraiche “Jah”=“Jahvè” e ”ir”=“resuscita”, Dio resuscita. Già il nome del padre della ragazza è, quindi, tutto un programma. Allora, ci chiediamo: queste resurrezioni sono un fatto storico o un fatto vero? Questo quesito è importante per comprendere, altrimenti rischiamo di arrampicarci sugli specchi. Sapete che Giovanni Crisostomo, un grande predicatore, un padre della chiesa straordinario, stava predicando appunto della resurrezione della figlia di Giàiro e magnificava Gesù, la tenerezza di Gesù, la sua misericordia per un padre disperato per la morte della figlia, quando viene interrotto da un padre che gli dice: e la mia, perché non l’ha resuscitata? La risposta fu: attento, perché la figlia di Giàiro è stata resuscitata, però dopo un po’ è morta di nuovo, quindi il padre ha sofferto di nuovo, invece la tua, quando te la resusciterà, la resusciterà per sempre, quindi non devi invidiare Giàiro, ma sarebbe Giàiro a dover invidiare la tua posizione. Folle!</w:t>
      </w:r>
    </w:p>
    <w:p>
      <w:pPr>
        <w:pStyle w:val="Normal"/>
        <w:spacing w:lineRule="auto" w:line="240" w:before="120" w:after="0"/>
        <w:ind w:firstLine="1134"/>
        <w:jc w:val="both"/>
        <w:rPr/>
      </w:pPr>
      <w:r>
        <w:rPr>
          <w:sz w:val="24"/>
          <w:szCs w:val="24"/>
        </w:rPr>
        <w:t>Il tema che vedremo domani mattina è la resurrezione di Lazzaro, ma fin d’ora chiediamoci: queste resurrezioni sono fatti storici, o fatti veri? E’ una domanda che da noi in occidente ci lascia perplessi, perché per noi una cosa non può essere vera se non è storica, ma non è così, perché un fatto può essere vero senza che sia necessariamente storico. Faccio un esempio, ormai classico, per comprendere. C’è un quadro che raffigura Abraham Lincoln, presidente degli Stati Uniti, che spezza le catene di uno schiavo. Allora, il fatto raffigurato è vero o è storico? Storico no, perché mai Lincoln è andato da uno schiavo negro e gli ha spezzato le catene, ma di fatto ha abolito la schiavitù. Pertanto questa immagine che rappresenta l’abolizione della schiavitù da parte del presidente Lincoln e che l’artista ha rappresentato in maniera molto incisiva con la figura del bianco che spezza le catene del nero, non è  un fatto storico, perché storicamente non è mai successo, ma è un fatto vero, è una verità profonda. Ugualmente, i vangeli non ci riportano episodi storici, ma fatti veri. Ripeto, è una materia delicata, perché questo ci può sconcertare, ma abbiamo visto questa mattina che non abbiamo la certezza neanche di una parola di Gesù riportata esattamente come Lui l’ha pronunziata e nemmeno di un episodio. Perché? Agli evangelisti non interessa la storicità di un episodio, ma la verità che questo episodio rappresenta e questo spiega tutte le incongruenze che troviamo nei vangeli. Nello stesso episodio Gesù guarisce un cieco in un vangelo e in un altro vangelo vediamo che sono due, ma è lo stesso episodio. E’ la verità teologica quello che importa. Il vangelo di Lazzaro è un vangelo, ve lo dico ora, molto, molto difficile, ma anche molto, molto bello e che può cambiarci e donarci piena serenità nei confronti della nostra morte, come di quella dei nostri cari. Ecco, ricordiamo e pensiamo un po’ a questa distinzione tra ciò che è vero e ciò che è storico, perché quando leggiamo un vangelo dobbiamo sempre distinguere quello che l’evangelista dice, da come lo dice. Quello che l’evangelista ci vuol dire si chiama “parola di Dio”, perché è una verità valida per sempre. Come lo dice? Usa la cultura dell’epoca, usa proprie immagini. Un esempio, così comprendiamo, sulla differenza tra quello che si vuole dire e il come lo si dice, perché altrimenti, rischiamo di confondere e tradiamo il senso del vangelo. Scrive Marco che Gesù, resuscitato, è salito al cielo e siede alla destra del Padre. Quello che l’evangelista vuol dire è: quell’uomo, che voi autorità avete condannato a morte come bestemmiatore, in realtà aveva la condizione divina, era Dio, quindi siete voi eretici e bestemmiatori. Questo è quello che l’evangelista voleva dire. Come lo dice? Lo dice usando immagini della cultura dell’epoca. A quell’epoca, nel trono del re, accanto, alla destra, c’era un tronetto dove stava la persona che aveva la stessa dignità reale. Ecco, allora, che l’evangelista scrive è salito al cielo e siede alla destra di Dio. Nessuno di noi, credo, immagina che Gesù, da quando è resuscitato, stia seduto alla destra di Dio; è una maniera figurata, quindi non è storica, ma è vera, per indicarci la condizione divina di Gesù. Ecco, vi vedo abbastanza perplessi. Non vi meravigliate è normale la perplessità, ma tenete sempre presente questa distinzione quando leggete i vangeli: ogni volta che si legge un vangelo chiediamoci quello che l’evangelista vuol dire, da come lo dice. Quello che vuol dire è valido per noi oggi, il come fa parte della culture e delle immagini dell’epoca.</w:t>
      </w:r>
    </w:p>
    <w:p>
      <w:pPr>
        <w:pStyle w:val="Normal"/>
        <w:spacing w:lineRule="auto" w:line="240" w:before="120" w:after="0"/>
        <w:ind w:firstLine="284"/>
        <w:jc w:val="both"/>
        <w:rPr/>
      </w:pPr>
      <w:r>
        <w:rPr>
          <w:b/>
          <w:bCs/>
          <w:sz w:val="24"/>
          <w:szCs w:val="24"/>
        </w:rPr>
        <w:t>Domanda:</w:t>
      </w:r>
      <w:r>
        <w:rPr>
          <w:sz w:val="24"/>
          <w:szCs w:val="24"/>
        </w:rPr>
        <w:t xml:space="preserve"> La resurrezione di Cristo è un fatto storico o un fatto vero?</w:t>
      </w:r>
    </w:p>
    <w:p>
      <w:pPr>
        <w:pStyle w:val="Normal"/>
        <w:spacing w:lineRule="auto" w:line="240" w:before="120" w:after="0"/>
        <w:ind w:firstLine="284"/>
        <w:jc w:val="both"/>
        <w:rPr/>
      </w:pPr>
      <w:r>
        <w:rPr>
          <w:b/>
          <w:bCs/>
          <w:sz w:val="24"/>
          <w:szCs w:val="24"/>
        </w:rPr>
        <w:t xml:space="preserve">Alberto: </w:t>
      </w:r>
      <w:r>
        <w:rPr>
          <w:sz w:val="24"/>
          <w:szCs w:val="24"/>
        </w:rPr>
        <w:t xml:space="preserve">Se andiamo a vedere la storicità nei vangeli, vedremo che sono discordanti tra di loro. Già la passione presenta numerose differenze, ma per la resurrezione è un guazzabuglio. Se avete pazienza, andatevi a rileggere stasera, o meglio domani mattina per non perdere il sonno, le narrazioni della resurrezione. Non ci si capisce niente, perché non è che ci siano leggere divergenze tra un evangelista e l’altro, ma sono completamente differenti, completamente. Lo tratteremo l’anno prossimo, però già lo anticipo: Gesù è morto a Gerusalemme, viene seppellito a Gerusalemme, resuscita a Gerusalemme e gli apostoli stanno a Gerusalemme. Leggiamo il vangelo di Giovanni: Gesù resuscita e fa quella che sembra la cosa più normale, va nel famoso Cenacolo, il posto che era a porte chiuse e si presenta agli apostoli; perfetto! Andiamo, ora, a leggere la resurrezione nel vangelo di Matteo. Anche in Matteo Gesù è morto, viene seppellito e resuscita a Gerusalemme. Gli apostoli stanno a Gerusalemme, ma Gesù dice: dite ai miei discepoli che, se mi vogliono vedere, vadano in Galilea. Allora, se tu mi domandi se la resurrezione di Gesù è storica, io dovrei chiederti: secondo quale vangelo? Sembra più normale il vangelo di Giovanni: Gesù resuscita e appare ai suoi apostoli. Ma il vangelo di Matteo è diverso. Secondo Matteo Gesù dice: dì loro che vadano in Galilea e là mi vedranno. Ma perché in Galilea? Affrontare un viaggio di 150 chilometri! E continua l’evangelista, gli undici andarono in Galilea, sul monte che Gesù aveva loro indicato. Ma Gesù non aveva indicato nessun monte. Cito le parole testuali, Gesù ha detto: dite che vadano in Galilea, là mi vedranno. In Galilea potevano andare sul lago, in collina, ma l’evangelista dice: andarono sul monte che Gesù aveva loro indicato. Gesù non aveva indicato nessun monte, ma nel monte gli apostoli fanno l’esperienza di Gesù risorto. Cosa significa questo? Il monte, nel vangelo di Matteo, è un’espressione tecnica che indica il monte delle beatitudini, dove Gesù proclama il suo messaggio. Allora ci si illumina! La resurrezione di Gesù non è un privilegio per qualche decina di persone, 2000 anni fa, ma una possibilità per tutti noi. Come? Andiamo in Galilea, andiamo sul monte. Che non significa dover fare un pellegrinaggio in terra santa, ma un invito ad immergerci nel suo messaggio e faremo l’esperienza che Gesù è resuscitato. </w:t>
      </w:r>
      <w:r>
        <w:rPr>
          <w:b/>
          <w:bCs/>
          <w:sz w:val="24"/>
          <w:szCs w:val="24"/>
        </w:rPr>
        <w:t>Vedete, che Gesù sia resuscitato non è possibile crederlo perché c’è scritto in un vangelo o perché lo insegna un prete o un biblista, bisogna farne l’esperienza.</w:t>
      </w:r>
      <w:r>
        <w:rPr>
          <w:sz w:val="24"/>
          <w:szCs w:val="24"/>
        </w:rPr>
        <w:t xml:space="preserve"> E’ una cosa troppo grossa che un morto sia ritornato in vita, non ci si può credere per l’autorità di qualcuno. E infatti, Matteo dice: la resurrezione di Gesù non è un privilegio per qualche decina di persone, ma una possibilità per tutti quanti. Ognuno di noi non deve andare con ammirazione, invidia e nostalgia al gruppetto che ha visto Gesù resuscitare. L’evangelista dice: vuoi sperimentare Gesù risorto? Vai in Galilea sul monte, cioè vivi il messaggio delle beatitudini. Capisci che allora la domanda è difficile. La resurrezione di Gesù è storica secondo che vangelo? Secondo quello di Matteo o quello di Giovanni? Indubbiamente è un fatto vero, è un fatto vero sul vangelo di Matteo, di Giovanni e di Luca; ma gli elementi storici della resurrezione di Gesù ci sfuggono, perché ogni vangelo ce lo presenta in maniera completamente differente. Non c’è un vangelo che abbia un elemento simile all’altro per indicare la resurrezione di Gesù. Quindi sappiamo che Gesù è vivo e continua la sua esistenza, ma le modalità concrete della resurrezione, dal punto di vista storico, è impossibile saperle, perché ci sono tante incongruenze. Perché i vangeli non vogliono trasmetterci la storia, ma la verità.</w:t>
      </w:r>
    </w:p>
    <w:p>
      <w:pPr>
        <w:pStyle w:val="Normal"/>
        <w:spacing w:lineRule="auto" w:line="240" w:before="120" w:after="0"/>
        <w:ind w:firstLine="284"/>
        <w:jc w:val="both"/>
        <w:rPr/>
      </w:pPr>
      <w:r>
        <w:rPr>
          <w:b/>
          <w:bCs/>
          <w:sz w:val="24"/>
          <w:szCs w:val="24"/>
        </w:rPr>
        <w:t>Domanda:</w:t>
      </w:r>
      <w:r>
        <w:rPr>
          <w:sz w:val="24"/>
          <w:szCs w:val="24"/>
        </w:rPr>
        <w:t xml:space="preserve"> Ci hai spiegato il brano di Abramo con il figlio Isacco, chiarisci, allora, cosa vuol dire aver fede.</w:t>
      </w:r>
    </w:p>
    <w:p>
      <w:pPr>
        <w:pStyle w:val="Normal"/>
        <w:spacing w:lineRule="auto" w:line="240" w:before="120" w:after="0"/>
        <w:ind w:firstLine="284"/>
        <w:jc w:val="both"/>
        <w:rPr/>
      </w:pPr>
      <w:r>
        <w:rPr>
          <w:b/>
          <w:bCs/>
          <w:sz w:val="24"/>
          <w:szCs w:val="24"/>
        </w:rPr>
        <w:t>Alberto:</w:t>
      </w:r>
      <w:r>
        <w:rPr>
          <w:sz w:val="24"/>
          <w:szCs w:val="24"/>
        </w:rPr>
        <w:t xml:space="preserve"> Qual è la vera prova di fede per Abramo, lasciar lì tutto o sacrificare il figlio Isacco? La fede nel linguaggio ordinario viene intesa come un dono di Dio, un dono dato da Dio a sua discrezione; a uno ha donato tanta fede, a un altro un po’ di meno, a quell’altro niente, perché gli sta antipatico. Tant’è vero che molti si giustificano dicendo: beato te che hai la fede, a me il Signore non me l’ha data! Altri, invece dicono: ah, io avevo tanta fede, ma l’ho persa! Perché queste affermazioni? Perché c’è un malinteso senso della fede. Per molti fede è accettare acriticamente tutti i dogmi o le verità religiose, ma questa non è fede. Il termine greco fede significa, letteralmente, “risposta”.</w:t>
      </w:r>
      <w:r>
        <w:rPr>
          <w:b/>
          <w:bCs/>
          <w:sz w:val="24"/>
          <w:szCs w:val="24"/>
        </w:rPr>
        <w:t xml:space="preserve"> La fede non è un dono che Dio dà agli uomini, ma la risposta degli uomini al dono che Dio dà a tutti. Dio ama tutti quanti, Dio concede a tutti il suo amore; la risposta dell’uomo a questo dono è fede.</w:t>
      </w:r>
      <w:r>
        <w:rPr>
          <w:sz w:val="24"/>
          <w:szCs w:val="24"/>
        </w:rPr>
        <w:t xml:space="preserve"> Allora, la fede di Abramo è stata la sua risposta all’intervento di Dio, un intervento d’amore che Dio ha compiuto su di lui e che lo ha portato, almeno per quello che ci dicono gli episodi biblici, a rispondere positivamente a tutte le istanze del Signore. Quindi la fede non è un dono che Dio ci dà, ma è la nostra risposta all’amore che Dio ci dona in ogni maniera. </w:t>
      </w:r>
    </w:p>
    <w:p>
      <w:pPr>
        <w:pStyle w:val="Normal"/>
        <w:spacing w:lineRule="auto" w:line="240" w:before="120" w:after="0"/>
        <w:ind w:firstLine="284"/>
        <w:jc w:val="both"/>
        <w:rPr/>
      </w:pPr>
      <w:r>
        <w:rPr>
          <w:b/>
          <w:bCs/>
          <w:sz w:val="24"/>
          <w:szCs w:val="24"/>
        </w:rPr>
        <w:t>Domanda:</w:t>
      </w:r>
      <w:r>
        <w:rPr>
          <w:sz w:val="24"/>
          <w:szCs w:val="24"/>
        </w:rPr>
        <w:t xml:space="preserve"> Verrei sapere se si può fare un parallelo tra la chiesa ufficiale ebraica all’epoca di Cristo e la chiesa ufficiale attuale. La chiesa ufficiale da Cristo in poi, tenendo presente le persecuzioni che, per esempio, hanno avuto i seguaci di san Francesco e le altre cose successe.</w:t>
      </w:r>
    </w:p>
    <w:p>
      <w:pPr>
        <w:pStyle w:val="Normal"/>
        <w:spacing w:lineRule="auto" w:line="240"/>
        <w:rPr/>
      </w:pPr>
      <w:r>
        <w:rPr>
          <w:b/>
          <w:bCs/>
          <w:sz w:val="24"/>
          <w:szCs w:val="24"/>
        </w:rPr>
        <w:t>Alberto:</w:t>
      </w:r>
      <w:r>
        <w:rPr>
          <w:sz w:val="24"/>
          <w:szCs w:val="24"/>
        </w:rPr>
        <w:t xml:space="preserve"> Abbiamo in parte già risposto questa mattina quando dicevamo che la chiesa dovrebbe essere, ricordate l’espressione un po’ slogan, una comunità dinamica animata dallo Spirito. Non pensiamo alla chiesa in grande, pensiamo alla piccola comunità parrocchiale, alla comunità famigliare; ebbene, la tentazione, sempre presente, è quella di diventare un’istituzione rigida regolata dalle leggi. Nella chiesa c’è sempre stata questa tensione. Ci sono sempre state persone animate dallo Spirito e custodi dell’ortodossia. Ci sono state persone che hanno acceso i roghi e persone che sono finite nei roghi. Per fortuna la storia, dopo, ha fatto i monumenti agli arrostiti e non agli arrostitori. Ci sono persone in sintonia con lo Spirito e ci sono persone refrattarie. Lo avrete sentito altre volte, ma è un personaggio che a me piace, Teresa Davila, questa donna straordinaria, questa donna eccezionale. Il vescovo, allarmato da questa monaca stramba che gli scombussola i piani, scrive al sant’uffizio a Roma, con queste testuali parole: ho nella mia diocesi una monaca, che è femmina inquieta e vagabonda. Perché? Perché non rientrava nei parametri dell’istituzione religiosa. Capirai! Vuole riformare il Carmelo; ma come? Si sono fatti santi, osservando la regola del Carmelo e questa adesso la vuole riformare. Ebbene, la storia ha proclamato Teresa Davila dottore della chiesa e di questo vescovo non si sa più nemmeno chi fosse. Quindi la storia vede, per esempio, un Giovanni Bosco che intuisce, animato dallo Spirito, un’azione sociale verso gli emarginati della società e vede i suoi confratelli, nel famoso episodio, che lo vanno a rapire con la carrozza per portarlo in manicomio. Credevano fosse andato fuori di testa. E’ normale, nella chiesa ci sono sempre queste tensioni tra una parte che è animata dallo Spirito e ha bisogno, sente l’esigenza di forme nuove per esprimere questa realtà e una parte che, invece si mette come custode della tradizione del passato. C’è la stessa tensione presente tra il sacerdote e il profeta. Chi è il profeta? Il profeta è la persona che è in sintonia con Dio, e Dio è sempre nuovo, e per manifestare la sua fedeltà a questo Dio, trova insufficienti i mezzi e gli strumenti che l’ambiente religioso gli propone e ha bisogno di crearne di nuovi. Prendete Francesco d’Assisi; siamo qui in Assisi, ma non si poteva far monaco e andar giù dai Benedettini? C’erano già i Benedettini a quel tempo, si son fatti tanti santi tra i Benedettini, ma no! Francesco, in sintonia con un Dio che fa sempre nuove cose, ha sentito il bisogno di creare qualcosa di nuovo. Questi sono i profeti, cioè le persone che trovano insufficienti i mezzi che hanno a disposizione e hanno bisogno di inventare e creare forme nuove per esprimere la loro fedeltà in Dio. Normalmente non vengono compresi, vengono osteggiati, perseguitati e quando è possibile, anche ammazzati. Poi passa del tempo e viene compreso il loro insegnamento. Ricordate che a Tommaso D’Aquino, un grande dottore della chiesa, furono bruciati i suoi libri nella cattedrale del paese e venne considerato eretico? Poi, quando già era passato di moda, intere schiere di preti hanno dovuto studiare Tommaso D’Aquino per secoli e, in nome di Tommaso D’Aquino, venivano condannati i nuovi profeti. Nella chiesa c’è sempre questa tensione tra il profeta che crea cose nuove, incompreso, osteggiato, perseguitato e il sacerdote. Il sacerdote chi è? E’ colui che, dopo un po’ di tempo, capisce il profeta, ne raccoglie l’eredità e la propone come insegnamento. Normalmente, quando già non è più attuale, perché quando propone l’insegnamento del profeta ammazzato tempo prima, ne è già sorto uno nuovo e in nome di quello ammazzato prima, si perseguiterà il nuovo. Questo lo dice Gesù nei vangeli: costruite i monumenti ai profeti che i vostri padri hanno assassinato. La tensione nella chiesa è sempre questa, tra il profeta e il sacerdote. Per sacerdote non sto parlando del prete, ma sto indicando il sacerdote come atteggiamento. L’uomo del culto, l’uomo della tradizione, l’uomo che non accoglie nulla di nuovo, che non sia sperimentato. Ecco, sta a noi scegliere da che parte stare. </w:t>
      </w:r>
    </w:p>
    <w:sectPr>
      <w:footerReference w:type="default" r:id="rId2"/>
      <w:type w:val="nextPage"/>
      <w:pgSz w:w="11906" w:h="16838"/>
      <w:pgMar w:left="1418" w:right="1417" w:gutter="0" w:header="0" w:top="1418" w:footer="964" w:bottom="1418"/>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15:56:00Z</dcterms:created>
  <dc:creator>CONSORZIO AUTOMAZIONE SERVIZI</dc:creator>
  <dc:description/>
  <dc:language>en-US</dc:language>
  <cp:lastModifiedBy>CONSORZIO AUTOMAZIONE SERVIZI</cp:lastModifiedBy>
  <cp:lastPrinted>1996-10-17T16:39:00Z</cp:lastPrinted>
  <dcterms:modified xsi:type="dcterms:W3CDTF">1996-11-24T16:24:00Z</dcterms:modified>
  <cp:revision>20</cp:revision>
  <dc:subject/>
  <dc:title>I TEMI DELLA VITA NEL VANGELO DI GIOVANNI</dc:title>
</cp:coreProperties>
</file>