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firstLine="1134"/>
        <w:jc w:val="both"/>
        <w:rPr>
          <w:b/>
          <w:b/>
          <w:bCs/>
          <w:sz w:val="24"/>
          <w:szCs w:val="24"/>
        </w:rPr>
      </w:pPr>
      <w:r>
        <w:rPr>
          <w:b/>
          <w:bCs/>
          <w:sz w:val="24"/>
          <w:szCs w:val="24"/>
        </w:rPr>
        <w:t>I TEMI DELLA VITA NEL VANGELO DI GIOVANNI</w:t>
      </w:r>
    </w:p>
    <w:p>
      <w:pPr>
        <w:pStyle w:val="Normal"/>
        <w:spacing w:lineRule="auto" w:line="240" w:before="120" w:after="0"/>
        <w:ind w:firstLine="1134"/>
        <w:jc w:val="both"/>
        <w:rPr>
          <w:sz w:val="24"/>
          <w:szCs w:val="24"/>
        </w:rPr>
      </w:pPr>
      <w:r>
        <w:rPr>
          <w:sz w:val="24"/>
          <w:szCs w:val="24"/>
        </w:rPr>
        <w:t>Mattina  08-09-96  proposta biblica</w:t>
      </w:r>
    </w:p>
    <w:p>
      <w:pPr>
        <w:pStyle w:val="Normal"/>
        <w:spacing w:lineRule="auto" w:line="240" w:before="120" w:after="0"/>
        <w:ind w:firstLine="1134"/>
        <w:jc w:val="both"/>
        <w:rPr>
          <w:sz w:val="24"/>
          <w:szCs w:val="24"/>
        </w:rPr>
      </w:pPr>
      <w:r>
        <w:rPr>
          <w:sz w:val="24"/>
          <w:szCs w:val="24"/>
        </w:rPr>
      </w:r>
    </w:p>
    <w:p>
      <w:pPr>
        <w:pStyle w:val="Normal"/>
        <w:spacing w:lineRule="auto" w:line="240" w:before="120" w:after="0"/>
        <w:ind w:firstLine="1134"/>
        <w:jc w:val="both"/>
        <w:rPr>
          <w:sz w:val="24"/>
          <w:szCs w:val="24"/>
        </w:rPr>
      </w:pPr>
      <w:r>
        <w:rPr>
          <w:sz w:val="24"/>
          <w:szCs w:val="24"/>
        </w:rPr>
        <w:t>Questa mattina iniziamo la lettura della resurrezione di Lazzaro, che troviamo al capitolo 11 del vangelo di Giovanni. Vi dò subito alcune indicazioni per poter comprendere questo testo, che è un testo difficile, o meglio, sembra di facile comprensione, ma è difficile assimilarlo. Ricordate che dicevamo che abbiamo delle tradizioni religiose talmente connaturate con il nostro modo di pensare, che un’immagine diversa è difficile da accettare. Quindi serenità, se qualche immagine può scombussolare un po’ quelle che noi abbiamo già. Io, che sono particolarmente zuccone, ci ho messo tra i cinque e i sette anni per capire questo brano! Perché l’avevo capito dal punto di vista del testo, intellettualmente, ma prima di passarlo dal livello intellettuale al livello esistenziale, affettivo, ci ho messo circa cinque anni. Quindi non pretendo che in un incontro di una mattinata venga digerito. E’ una proposta di lettura e di interpretazione, rigorosamente scientifica e posta con un linguaggio accessibile. Lo dico perché molti non lo sanno: nelle Marche, a Monte Fano, abbiamo dato vita a un centro studi della bibbia. Cosa vuol essere? Vuol essere un posto dove si raccoglie e si studia a livello scientifico, ma poi si divulga a livello popolare. Perché le cose che abbiamo detto in questi giorni e che magari ci sembrano tante novità, non sono delle novità, perché sono ricerche e studi già fatti e approvati dalle alte gerarchie da anni, però, non arrivano alla gente perché manca questo anello di congiunzione. C’è questa disparità nella chiesa, nel mondo cristiano: c’è una piccola parte che, come dice Gesù, detiene le chiavi della scienza, per cui si aggiorna continuamente, conosce sempre le ultime novità, gli ultimi studi della bibbia, mentre la gran parte della gente, a cui non arrivano queste novità importanti per la comprensione della bibbia, rimane affamata. Allora, noi abbiamo pensato di diventare questo anello di congiunzione e di abbinare il lavoro scientifico alla divulgazione a tutti, con un linguaggio accessibile e facile.</w:t>
      </w:r>
    </w:p>
    <w:p>
      <w:pPr>
        <w:pStyle w:val="Normal"/>
        <w:spacing w:lineRule="auto" w:line="240" w:before="120" w:after="0"/>
        <w:ind w:firstLine="1134"/>
        <w:jc w:val="both"/>
        <w:rPr>
          <w:sz w:val="24"/>
          <w:szCs w:val="24"/>
        </w:rPr>
      </w:pPr>
      <w:r>
        <w:rPr>
          <w:sz w:val="24"/>
          <w:szCs w:val="24"/>
        </w:rPr>
        <w:t xml:space="preserve">Iniziamo la lettura e vedremo come lo stesso evangelista ci accompagna dandoci delle chiavi di lettura per quella che io vi propongo come retta comprensione dell’episodio. Scrive l’evangelista: era allora malato un certo Lazzaro di Betània, il villaggio di Maria e di Marta sua sorella. Questo nome, Lazzaro, come tutti i nomi ebraici è un nome composto, dove la prima parte riguarda il nome di Dio e significa “Dio aiuta”. Nel versetto 2, Giovanni scrive: Maria era quella che aveva cosparso di olio profumato il Signore e gli aveva asciugato i piedi con i suoi capelli; suo fratello Lazzaro era malato. Questa è la prima incongruenza che troviamo nella narrazione, perché l’episodio di Maria che unge Gesù, si trova al capitolo dopo. Qui siamo al capitolo 11, mentre l’unzione di Betània viene descritta al capitolo 12. Perché l’evangelista ci anticipa fin d’ora questo personaggio? Perché lo stile di tutti gli evangelisti è quello di non parlare mai di morte senza accennare alla resurrezione e qui Giovanni collega subito l’episodio con la morte e resurrezione di Gesù. Che cosa si racconta nell’episodio dell’unzione di Betània? Si narra che Maria cosparge Gesù di un profumo costosissimo, tant’è vero che Giuda dice: non lo si poteva vendere e ricavarne 300 denari? La paga giornaliera di un operaio era di un denaro, quindi quasi un anno di salario di un operaio. Nel brano si legge che questo profumo aveva invaso tutta la casa e Gesù dice: ricordatevi di questo profumo nel giorno della mia morte. Invece, alla morte di Gesù, Nicodemo compra 50 chili di aromi e di balsami per imbalsamare Gesù; si sono dimenticati del profumo che è il simbolo della vita. Mentre la morte puzza, la vita profuma e questo profumo era il simbolo di una vita capace di superare la morte. Ma non hanno ascoltato le parole di Gesù, se le sono dimenticate e hanno comprato dei balsami per ritardare il più possibile la corruzione. </w:t>
      </w:r>
    </w:p>
    <w:p>
      <w:pPr>
        <w:pStyle w:val="Normal"/>
        <w:spacing w:lineRule="auto" w:line="240" w:before="120" w:after="0"/>
        <w:ind w:firstLine="1134"/>
        <w:jc w:val="both"/>
        <w:rPr/>
      </w:pPr>
      <w:r>
        <w:rPr>
          <w:sz w:val="24"/>
          <w:szCs w:val="24"/>
        </w:rPr>
        <w:t>Ritorniamo all’episodio di Lazzaro. Le sorelle mandarono dunque a dirgli: Signore, ecco, il tuo amico è ammalato”. L’espressione “tuo amico”, letteralmente colui che tu ami, è un’espressione che nel vangelo di Giovanni richiama sempre al discepolo anonimo, non il discepolo prediletto, come a volte si dice. Ricordate, lo abbiamo già detto, che quando un personaggio è anonimo significa che al di là del suo spessore storico è un personaggio rappresentativo. Gesù non ha discepoli prediletti. Ma vi è un discepolo nei vangeli che è rigorosamente anonimo. E’ il discepolo che per primo segue Gesù, gli è sempre intimo, nella cena e nella croce, ed è il primo a percepirne la presenza alla resurrezione, ma non ha nome. Una tradizione passata, poi, lo ha voluto battezzare e gli ha messo il nome di Giovanni. Ma anche qui, che si chiamasse Giovanni o Pippo, è la stessa cosa. Non ha nome perché non è un personaggio storico da identificare, ma sta a rappresentare il modello di discepolo. In questo brano, pertanto, Lazzaro viene definito quale discepolo perfetto e rappresenta tutti quelli che accolgono Gesù e il suo messaggio, mostrando in sé gli effetti derivanti da tale accoglienza. Ecco allora il significato dell’espressione “tuo amico”. Nella morte di Lazzaro si manifesterà visibilmente quella qualità di vita che, Gesù assicura, hanno (non che avranno) quanti gli danno adesione.</w:t>
      </w:r>
    </w:p>
    <w:p>
      <w:pPr>
        <w:pStyle w:val="Normal"/>
        <w:spacing w:lineRule="auto" w:line="240" w:before="120" w:after="0"/>
        <w:ind w:firstLine="1134"/>
        <w:jc w:val="both"/>
        <w:rPr>
          <w:sz w:val="24"/>
          <w:szCs w:val="24"/>
        </w:rPr>
      </w:pPr>
      <w:r>
        <w:rPr>
          <w:sz w:val="24"/>
          <w:szCs w:val="24"/>
        </w:rPr>
        <w:t xml:space="preserve">Notate ora al versetto 5 e 6, che incongruenza narrativa. Gesù voleva molto bene a Marta, a sua sorella e a Lazzaro, che era un discepolo perfetto. Premesso questo e sentito che era malato, la logica narrativa vorrebbe che Gesù si fosse precipitato dall’infermo! Invece, notate che stranezza, il testo dice: si trattenne due giorni nel luogo dove si trovava. Da una parte si dice che Gesù amava tanto non solo Lazzaro, ma pure le sorelle Marta e Maria, ma, pur sapendo che Lazzaro è ammalato gravemente, anziché precipitarsi da lui, come avrebbe dovuto fare una persona che è legata affettivamente, si trattiene appositamente nel luogo dove si trovava per due giorni ancora. Infatti, continua l’evangelista (non posso fare tutti i versetti per mancanza di tempo, quindi commentiamo soltanto i principali): “Venne dunque Gesù e trovò Lazzaro che era già da quattro giorni nel sepolcro”. Quindi Gesù non si è precipitato, anzi ha ritardato la sua venuta e, quando arriva, Lazzaro è morto già da quattro giorni. Abbiamo visto che ogni precisazione nei vangeli ha un suo significato; in questo caso perché quattro giorni? Sta a significare che la morte ormai è definitiva. Infatti nella credenza ebraica, si pensava che per tre giorni l’anima stesse accanto al cadavere, poi, quando non si riconosceva più il volto del defunto, perché era già iniziato il processo di decomposizione, l’anima se ne andava via. Quindi, dal quarto giorno in poi la morte era sicura e irreversibile. </w:t>
      </w:r>
    </w:p>
    <w:p>
      <w:pPr>
        <w:pStyle w:val="Normal"/>
        <w:spacing w:lineRule="auto" w:line="240" w:before="120" w:after="0"/>
        <w:ind w:firstLine="1134"/>
        <w:jc w:val="both"/>
        <w:rPr>
          <w:sz w:val="24"/>
          <w:szCs w:val="24"/>
        </w:rPr>
      </w:pPr>
      <w:r>
        <w:rPr>
          <w:sz w:val="24"/>
          <w:szCs w:val="24"/>
        </w:rPr>
        <w:t>L’evangelista, poi, annota un’altra stranezza: Betània distava da Gerusalemme meno di due miglia e molti giudei erano venuti da Marta e Maria per consolarle del loro fratello. Ricordo, che nel vangelo di Giovanni l’espressione giudei non indica mai appartenenti al popolo, ma sempre la classe dirigente, quindi le autorità, i capi. E’ strano questo passo, perché abbiamo visto nel capitolo 5 che le autorità avevano deciso che Gesù era un bestemmiatore e scomunicato e andava perciò messo a morte. Qui abbiamo dei personaggi che rappresentano una comunità di discepoli che hanno dato adesione a Gesù, ma non hanno rotto con la tradizione del passato, non hanno rotto con l’istituzione e mantengono ancora un rapporto con l’autorità. Questo è strano, perché poi vedremo che l’autorità non perseguita solo Gesù, ma tutti i discepoli. Era una comunità dunque che dipendeva ancora dalle tradizioni del passato e questo è importante per comprendere la reazione successiva. In questi giorni dicevamo che non è facile cambiare, perché certe cose le abbiamo ormai nel sangue, le abbiamo succhiate con il latte materno, le abbiamo considerate sacre per tanto tempo e, all’improvviso, incontrarci con il messaggio di Gesù e vedere che non solo non sono sacre, ma sono di ostacolo, disorienta e non è facile separarcene, ci vuole del tempo. Le visite per le condoglianze, nella cultura ebraica, duravano sette giorni. Erano già quattro giorni che Lazzaro era morto e le autorità si recano nella casa del dolore, per fare le condoglianze.</w:t>
      </w:r>
    </w:p>
    <w:p>
      <w:pPr>
        <w:pStyle w:val="Normal"/>
        <w:spacing w:lineRule="auto" w:line="240" w:before="120" w:after="0"/>
        <w:ind w:firstLine="1134"/>
        <w:jc w:val="both"/>
        <w:rPr>
          <w:sz w:val="24"/>
          <w:szCs w:val="24"/>
        </w:rPr>
      </w:pPr>
      <w:r>
        <w:rPr>
          <w:sz w:val="24"/>
          <w:szCs w:val="24"/>
        </w:rPr>
        <w:t xml:space="preserve">Marta dunque, come seppe che veniva Gesù, gli andò incontro. E’ importante ed interessante notare come, in tutta la narrazione, Gesù non mette piede nella casa del lutto. Nella casa dove c’è il lamento funebre, dove c’è la condoglianza, Gesù non mette piede. E Marta disse a Gesù: “Signore se tu fossi stato qui, mio fratello non sarebbe morto”. E’ il rimprovero, il rimprovero che viene normale di fronte a un Dio che è assente nei momenti di difficoltà. E Marta lo rimprovera: ti avevamo mandato a dire che Lazzaro era malato, hai ritardato apposta, se tu fossi stato qui mio fratello non sarebbe morto. Incolpa Gesù della morte del fratello. E guardate che qui Giovanni vuole riassumere quella che è l’esperienza del credente di fronte alle situazioni tragiche, quando ci si chiede: Dio dove sei, Dio dov’è? Però Marta aggiunge: ma anche ora so che qualunque cosa chiederai a Dio, egli te la concederà. Ecco la prima difficoltà. Si parla di una comunità che ha accolto Gesù e il suo messaggio, Lazzaro è un discepolo perfetto, ma ancora dipende dalla tradizione religiosa che è difficile da estirpare, infatti l’evangelista ci dice che i giudei vanno a far visita ai parenti. Marta si rivolge a Gesù dicendo: so che qualunque cosa “chiederai” a Dio... Il verbo chiedere in greco, ha due forme. Una è la richiesta di un inferiore ad un superiore e l’altra esprime una richiesta tra due pari. Qui l’espressione che l’evangelista mette in bocca a Marta è la richiesta di un inferiore ad un superiore. Ecco la tradizione religiosa del passato che impedisce a Marta di comprendere chi è Gesù. Lei non vede Gesù quale manifestazione visibile di Dio, ma Gesù come un profeta, un santo, un messia, ma comunque uno che è inferiore a Dio. </w:t>
      </w:r>
    </w:p>
    <w:p>
      <w:pPr>
        <w:pStyle w:val="Normal"/>
        <w:spacing w:lineRule="auto" w:line="240" w:before="120" w:after="0"/>
        <w:ind w:firstLine="1134"/>
        <w:jc w:val="both"/>
        <w:rPr>
          <w:sz w:val="24"/>
          <w:szCs w:val="24"/>
        </w:rPr>
      </w:pPr>
      <w:r>
        <w:rPr>
          <w:sz w:val="24"/>
          <w:szCs w:val="24"/>
        </w:rPr>
        <w:t xml:space="preserve">E Gesù le rispose: “Tuo fratello resusciterà”. E si becca subito una rispostaccia da parte di Marta: “So che resusciterà. Nell’ultimo giorno”. Marta si aspettava che Gesù dicesse io resusciterò adesso tuo fratello. E quando sente che Gesù le dice “tuo fratello resusciterà”, sai che consolazione! Sapere che il morto resusciterà nell’ultimo giorno, come dice Marta, non solo non è causa di consolazione, ma rischia di gettare una persona nella disperazione. Marta pensa: “Resusciterà nell’ultimo giorno, ma per quel tempo sarò anch’io morta stecchita e già resuscitata, a me manca adesso mio fratello. Tu mi vieni a consolare dicendo che resusciterà alla fine dei tempi, ma questo mi causa disperazione”. Se a noi muore una persona cara e per consolarci ci dicono, “non essere nel dolore, perché tanto resusciterà”, questo ci getta nella disperazione. Perché quando resusciterà questa persona cara che ci è morta, saremo anche noi già morti e resuscitati. Qui si incomincia a trattare la tematica della morte e resurrezione, che è cara all’evangelista. Nel vangelo di Giovanni, l’ultimo giorno non si associa all’ultimo giorno della fine dei tempi. A quell’epoca si credeva che una persona moriva, scendeva nella caverna sotterranea e poi, alla fine dei tempi, un’ipotetica data lontana, i giusti, ma soltanto loro, sarebbero tornati in vita. Questo era l’ultimo giorno. Nel vangelo di Giovanni si trovano spesso le espressioni “l’ultimo giorno”, “il secondo giorno”, “il terzo giorno”, “il giorno dopo”, tutto cadenzato secondo una settimana. In questo modo Giovanni vuole riprodurre, tale e quale, la settimana della creazione. L’ultimo giorno è la morte di Gesù. Conoscete la frase che dice Gesù morendo, l’ultima parola che dice sulla croce: “E’ terminato, è compiuto”. Cosa? L’uomo, la creazione dell’uomo, quell’uomo che è capace di dare soltanto risposte d’amore, con Gesù sulla croce, è terminata. Perciò, l’ultimo giorno, nel vangelo di Giovanni, non indica mai la fine dei tempi, ma è sempre il giorno della morte di Gesù, giorno in cui si inaugura un’umanità nuova. </w:t>
      </w:r>
    </w:p>
    <w:p>
      <w:pPr>
        <w:pStyle w:val="Normal"/>
        <w:spacing w:lineRule="auto" w:line="240" w:before="120" w:after="0"/>
        <w:ind w:firstLine="1134"/>
        <w:jc w:val="both"/>
        <w:rPr/>
      </w:pPr>
      <w:r>
        <w:rPr>
          <w:sz w:val="24"/>
          <w:szCs w:val="24"/>
        </w:rPr>
        <w:t>Allora Gesù dice: “Io sono la resurrezione e la vita; chi crede in me, anche se muore, vivrà; chiunque vive e crede in me, non morrà in eterno. Credi tu questo?”. Ricordate ieri, quando abbiamo visto il cieco nato che dice “io sono”, che è la stessa espressione usata da Dio. A Marta, che invita Gesù a chiedere a Dio come a qualcuno che è superiore, Gesù riafferma che Lui stesso è Dio, “io sono”. Non è un’affermazione di esistenza, ma l’affermazione della condizione di pienezza divina che è presente in Gesù. Io sono la resurrezione, perché sono la vita. Quindi Gesù non pone la resurrezione alla fine dei tempi, ma la mette con la sua esistenza. E poi queste due espressioni che riguardano due atteggiamenti nei confronti della morte: ”Chi crede in me, anche se muore vivrà”. Alla comunità che vede gli effetti distruttivi della morte in un suo componente e quindi ne vede il cadavere, Gesù dice: se questa persona che adesso è morta mi ha dato adesione (ha dato adesione a Gesù e al suo messaggio) anche se è morta, anche se voi vedete un cadavere, credete che continua a vivere. Non è una speranza che Gesù accende, ma una certezza. La vita eterna nei vangeli e specialmente nel vangelo di Giovanni, non è un premio che riguarda il futuro di una persona, ma una condizione che riguarda il suo presente.</w:t>
      </w:r>
      <w:r>
        <w:rPr>
          <w:b/>
          <w:bCs/>
          <w:sz w:val="24"/>
          <w:szCs w:val="24"/>
        </w:rPr>
        <w:t xml:space="preserve"> Gesù non resuscita dalla morte, ma dona una vita indistruttibile, capace di superare la morte. </w:t>
      </w:r>
      <w:r>
        <w:rPr>
          <w:sz w:val="24"/>
          <w:szCs w:val="24"/>
        </w:rPr>
        <w:t xml:space="preserve"> Nel primo aspetto, Gesù dice a noi che vediamo qui un morto: se questa persona mi ha dato adesione, anche se lo vedete cadavere, continua ad esistere. La parte biologica, naturalmente, si decompone, ma la persona continua ad esistere. Nel secondo aspetto parla ai viventi, quindi a noi: chiunque vive (noi) e crede in me (dare adesione) non morirà mai. Cioè chi vive e ha dato adesione a Gesù non farà l’esperienza della morte, perché già ha in sé una vita indistruttibile. Noi vediamo che, con il passare degli anni, il nostro corpo diventa decrepito, ma anche se noi ci esprimiamo e abbiamo bisogno di questo corpo, noi non siamo questa parte biologica. Verrà un giorno in cui tutta la parte biologica del nostro corpo avrà termine, ma non noi. Quindi Gesù ci assicura: chi vive e mi ha dato adesione, non avrà la vita eterna, ha già una vita indistruttibile che è capace di superare la morte. Allora, l’ho appena detto e ritorno a sottolinearlo, Gesù non resuscita i morti, ma comunica ai viventi una vita capace di superare la morte. Questa affermazione era talmente ovvia, talmente palese nella comunità cristiana, che Paolo, nelle sue lettere, quando parla della resurrezione non la figura mai come una condizione dopo la morte, futura, ma una realtà presente. Cito soltanto tre brani dalle sue lettere. Nella lettera agli Efesini scrive: con lui ci ha anche resuscitati. Non dice ci resusciterà, noi siamo già resuscitati, perché la resurrezione è la capacità di vivere dopo la morte e noi l’abbiamo già. Abbiamo una vita che, essendo a somiglianza di quella di Dio, divina, è capace di superare la morte. E continua: ci ha fatto sedere nei cieli in Cristo Gesù. “I cieli” significano la sfera divina. Noi siamo già con Dio e con Gesù nella vita definitiva. Nella Lettera ai Colossesi ha queste due espressioni: con Lui, infatti, siete stati sepolti insieme nel battesimo (il battesimo significa il cambio di vita con l’accettazione di Gesù e del suo messaggio), in Lui siete stati insieme resuscitati. Non dice resusciterete, siamo già resuscitati. Addirittura, sempre nella lettera ai Colossesi, dice: se dunque siete risorti in Cristo. Vedete, la resurrezione non viene mai presentata al futuro, ma è una realtà presente.</w:t>
      </w:r>
      <w:r>
        <w:rPr>
          <w:b/>
          <w:bCs/>
          <w:sz w:val="24"/>
          <w:szCs w:val="24"/>
        </w:rPr>
        <w:t xml:space="preserve"> La comunità dei credenti è una comunità di risorti.</w:t>
      </w:r>
      <w:r>
        <w:rPr>
          <w:sz w:val="24"/>
          <w:szCs w:val="24"/>
        </w:rPr>
        <w:t xml:space="preserve"> In questo brano, l’evangelista ci vuol presentare il cambio dell’idea di morte e di resurrezione che Gesù ha proposto alla sua comunità. </w:t>
      </w:r>
      <w:r>
        <w:rPr>
          <w:b/>
          <w:bCs/>
          <w:sz w:val="24"/>
          <w:szCs w:val="24"/>
        </w:rPr>
        <w:t>Naturalmente, questo dono della vita di Dio diventa operativo ed efficace nell’uomo, quando l’uomo lo traduce in gesti concreti che lo manifestano</w:t>
      </w:r>
      <w:r>
        <w:rPr>
          <w:sz w:val="24"/>
          <w:szCs w:val="24"/>
        </w:rPr>
        <w:t xml:space="preserve">. Quindi il perdono, la misericordia e la condivisione o, come dice Paolo nella lettera ai Galati: se viviamo dello Spirito (cioè di questa vita indistruttibile) camminiamo nello Spirito. </w:t>
      </w:r>
    </w:p>
    <w:p>
      <w:pPr>
        <w:pStyle w:val="Normal"/>
        <w:spacing w:lineRule="auto" w:line="240" w:before="120" w:after="0"/>
        <w:ind w:firstLine="1134"/>
        <w:jc w:val="both"/>
        <w:rPr/>
      </w:pPr>
      <w:r>
        <w:rPr>
          <w:sz w:val="24"/>
          <w:szCs w:val="24"/>
        </w:rPr>
        <w:t xml:space="preserve">E Marta dice: “Sì, o Signore, io credo che tu sei il messia, il figlio di Dio che deve venire nel mondo. E andò a chiamare la sorella”. Gesù, sottolinea l’evangelista, non era entrato nel villaggio. Versetto 31: “Allora i giudei che erano in casa con lei a consolarla, quando videro Maria alzarsi in fretta ed uscire, la seguirono pensando: “Va al sepolcro a piangere là”. I giudei, che sono sempre presentati in maniera forse caricaturale, ma negativa, sono i cultori della morte, il loro pensiero fisso è soltanto la morte. Vedendo Maria che si alza, il loro pensiero è un pensiero di morte: va alla tomba a piangere. L’unica reazione che attendono costoro è il pianto, mentre Maria non va a trovare un morto, ma va a trovare l’autore della vita ed a rallegrarsi con questa vita. </w:t>
      </w:r>
    </w:p>
    <w:p>
      <w:pPr>
        <w:pStyle w:val="Normal"/>
        <w:spacing w:lineRule="auto" w:line="240" w:before="120" w:after="0"/>
        <w:ind w:firstLine="1134"/>
        <w:jc w:val="both"/>
        <w:rPr/>
      </w:pPr>
      <w:r>
        <w:rPr>
          <w:sz w:val="24"/>
          <w:szCs w:val="24"/>
        </w:rPr>
        <w:t>Maria, quando raggiunge Gesù, lo rimprovera come aveva fatto Marta: Signore, se tu fossi stato qui mio fratello non sarebbe morto. Al versetto 33 dovremo sottolineare alcune difficoltà della traduzione. “Gesù allora, quando la vide piangere e piangere anche i giudei che erano venuti con lei, si “commosse” profondamente”. Questo termine è riportato nella traduzione della CEI. Il verbo greco usato dall’evangelista, invece, non indica commozione, ma significa un atto energico o indignato con il quale si tenta di reprimere o l’azione altrui o la propria. In questo caso, Gesù reprime il proprio sentimento; quindi potremmo tradurre, in un italiano colloquiale, “sbuffa, sbuffò” o, in italiano un po’ più raffinato, “fremette”. Perché? Gesù non tollera che venga fatto il cordoglio per un vivente, come nella casa di Giàiro, ricordate, che ha cacciato via tutti quelli che piangevano. Perciò Gesù non si commuove, ma reprime i propri sentimenti perché ha passato tutta la sua esistenza a parlare di questa vita indistruttibile e vede che la comunità non ha capito niente e, di fronte alla morte, è ritornata nell’ambito della tradizione. Davanti a Maria e ai giudei che piangono, Gesù freme o, se vogliamo, sbuffa.</w:t>
      </w:r>
    </w:p>
    <w:p>
      <w:pPr>
        <w:pStyle w:val="Normal"/>
        <w:spacing w:lineRule="auto" w:line="240" w:before="120" w:after="0"/>
        <w:ind w:firstLine="1134"/>
        <w:jc w:val="both"/>
        <w:rPr/>
      </w:pPr>
      <w:r>
        <w:rPr>
          <w:sz w:val="24"/>
          <w:szCs w:val="24"/>
        </w:rPr>
        <w:t xml:space="preserve">Incomincia ora la serie di domande e di richieste, con le quali Gesù prende la distanza dagli altri. “Dove l’avete posto (dove voi l’avete collocato). Gli dissero “Signore vieni e vedi”. Questa espressione “vieni e vedi”, Giovanni l’ha usata proprio all’inizio del suo vangelo, nell’invito fatto da Filippo ad un altro che diventerà discepolo, </w:t>
      </w:r>
      <w:r>
        <w:rPr>
          <w:b w:val="false"/>
          <w:bCs w:val="false"/>
          <w:sz w:val="24"/>
          <w:szCs w:val="24"/>
        </w:rPr>
        <w:t>Natanaele</w:t>
      </w:r>
      <w:r>
        <w:rPr>
          <w:sz w:val="24"/>
          <w:szCs w:val="24"/>
        </w:rPr>
        <w:t xml:space="preserve">, per condurlo da Gesù. Ma mentre nel primo caso è la direzione verso la vita, verso l’autore della vita, in questo caso, ancora una volta, è la direzione della morte. Notate il contrasto: chi rimane nella tradizione è orientato verso la morte, chi accoglie il nuovo è sempre orientato verso la vita. Quindi Gesù incomincia a prendere le distanze: dove voi l’avete posto. </w:t>
      </w:r>
    </w:p>
    <w:p>
      <w:pPr>
        <w:pStyle w:val="Normal"/>
        <w:spacing w:lineRule="auto" w:line="240" w:before="120" w:after="0"/>
        <w:ind w:firstLine="1134"/>
        <w:jc w:val="both"/>
        <w:rPr/>
      </w:pPr>
      <w:r>
        <w:rPr>
          <w:sz w:val="24"/>
          <w:szCs w:val="24"/>
        </w:rPr>
        <w:t>Versetto 35, leggo la versione della CEI: Gesù scoppiò in pianto. Per l’ignoranza del traduttore; questa è un’aggiunta mia. Qualunque studente alla prime armi con una lingua straniera, se trova in una versione due verbi differenti, sa che deve tradurre con due espressioni differenti. Non può tradurre due verbi differenti nello stesso modo. Il verbo “piangere” in greco ha due espressioni. La prima, il verbo che propriamente vuol significare piangere, è il verbo che viene usato per le lamentazioni funebri il giorno della sepoltura. Per esempio, nel vangelo di Matteo troviamo Rachele disperata per la morte di tutti i suoi figli che piange, cioè si lamenta. Quindi un pianto che significa “disperazione per una fine irreversibile. Gesù, nei vangeli, piange, si lamenta per Gerusalemme. Nel vangelo di Luca, Gesù piange vedendo Gerusalemme, della quale ormai è imminente la distruzione perché ha rifiutato l’invito alla pace e ha scelto la violenza. Perciò questo verbo piangere significa il lamento funebre su qualcosa che è distrutto per sempre, sia essa persona o avvenimento. Un altro verbo, che è quello che usa l’evangelista in questo passo, è un verbo che potremmo tradurre, per sottolinearne la differenza, con “lacrimare” ed è espressione di dolore. Mentre piangere è espressione di disperazione per una fine, lacrimare è espressione di dolore, di tristezza. Potremmo correttamente tradurre in questo modo: mentre Maria e i giudei si lamentano, Gesù piange. Quindi Gesù non piange come piange Maria e come piangono i giudei. Sono due espressioni differenti. Lo ripeto: Maria e i giudei si lamentano, un lamento funebre per qualcosa che è irreparabile. L’evangelista non associa Gesù a questa disperazione, ma la morte dell’amico caro gli causa dolore. Questa è un’indicazione che riguarda anche l’esistenza di noi tutti. Quando ci muore una persona che ci è stata cara, la certezza che continua a vivere non ci getta nella disperazione, ma naturalmente c’è il dolore per la persona cara che avevamo a disposizione, che potevamo accarezzare, abbracciare e che ora non c’è più. Non siamo dei fanatici che, quando muoiono le persone, cantano alleluia, alleluia. La morte causa dolore. Altrimenti ci si potrebbe chiedere perché Gesù piange, se sa che mezzo minuto dopo Lazzaro sarebbe resuscitato. E’ un atteggiamento incongruente perdere tempo a frignare se sai che lo resusciterai, fatti una bella risata. Per la narrazione anche questa è un’incongruenza.</w:t>
      </w:r>
    </w:p>
    <w:p>
      <w:pPr>
        <w:pStyle w:val="Normal"/>
        <w:spacing w:lineRule="auto" w:line="240" w:before="120" w:after="0"/>
        <w:ind w:firstLine="1134"/>
        <w:jc w:val="both"/>
        <w:rPr>
          <w:sz w:val="24"/>
          <w:szCs w:val="24"/>
        </w:rPr>
      </w:pPr>
      <w:r>
        <w:rPr>
          <w:sz w:val="24"/>
          <w:szCs w:val="24"/>
        </w:rPr>
        <w:t>“</w:t>
      </w:r>
      <w:r>
        <w:rPr>
          <w:sz w:val="24"/>
          <w:szCs w:val="24"/>
        </w:rPr>
        <w:t xml:space="preserve">Dissero allora i giudei: vedi come lo amava. Ma alcuni di loro dissero: costui che ha aperto gli occhi al cieco, non poteva far sì che anche questi non morisse?” Notate come l’evangelista unisce i due segni operati da Gesù e li considera una cosa sola. Gesù si manifesta come luce e vita per gli uomini. Come il mondo non può esistere senza luce, perché la luce è la vita, così Gesù ha aperto gli occhi al cieco e restituisce la vita. Intanto Gesù, ancora profondamente “commosso” (traduzione CEI, ma è Gesù che sbuffa, si reprime), si recò al sepolcro. La descrizione: era una grotta e sopra vi era posta una pietra. C’è un’espressione, che usiamo anche noi nel linguaggio italiano, che nasce proprio da queste descrizioni. Tante volte per indicare qualcosa che è finito definitivamente diciamo “mettiamoci una pietra sopra”. Questo detto si riferisce proprio alla pietra sepolcrale, perché mettere una pietra sopra significa sotterrare definitivamente qualcuno o qualcosa. Quindi quando noi diciamo “mettiamoci una pietra sopra”, vuol dire che è finito, che non ci si ritorna più. </w:t>
      </w:r>
    </w:p>
    <w:p>
      <w:pPr>
        <w:pStyle w:val="Normal"/>
        <w:spacing w:lineRule="auto" w:line="240" w:before="120" w:after="0"/>
        <w:ind w:firstLine="1134"/>
        <w:jc w:val="both"/>
        <w:rPr>
          <w:sz w:val="24"/>
          <w:szCs w:val="24"/>
        </w:rPr>
      </w:pPr>
      <w:r>
        <w:rPr>
          <w:sz w:val="24"/>
          <w:szCs w:val="24"/>
        </w:rPr>
        <w:t>Allora, Gesù dà un ordine: togliete la pietra. Siete voi che avete chiuso questo luogo, siete voi che ci avete messo una pietra sopra, siete voi che lo avete considerato morto, credendo ad una resurrezione alla fine dei tempi, quando ormai tutti si saranno dimenticati di lui. Dovete essere dunque voi a togliere la pietra che ci avete messo sopra e che significa “fine”. L’importanza di questa pietra nel brano è evidenziata dal fatto che viene citata per ben tre volte.</w:t>
      </w:r>
    </w:p>
    <w:p>
      <w:pPr>
        <w:pStyle w:val="Normal"/>
        <w:spacing w:lineRule="auto" w:line="240" w:before="120" w:after="0"/>
        <w:ind w:firstLine="1134"/>
        <w:jc w:val="both"/>
        <w:rPr/>
      </w:pPr>
      <w:r>
        <w:rPr>
          <w:sz w:val="24"/>
          <w:szCs w:val="24"/>
        </w:rPr>
        <w:t>Gli rispose Marta, la sorella del morto: “Signore, già manda cattivo odore, perché è di quattro giorni”. Ecco il contrasto. Mentre la morte puzza, la vita profuma. Infatti una settimana dopo la morte di Lazzaro, quando la comunità si ritrova per il banchetto funebre, Maria sparge questo profumo. E’ la comunità che ha scoperto una vita capace di superare la morte e mentre l’effetto della morte è la puzza, l’effetto della vita è un profumo.</w:t>
      </w:r>
    </w:p>
    <w:p>
      <w:pPr>
        <w:pStyle w:val="Normal"/>
        <w:spacing w:lineRule="auto" w:line="240" w:before="120" w:after="0"/>
        <w:ind w:firstLine="1134"/>
        <w:jc w:val="both"/>
        <w:rPr>
          <w:sz w:val="24"/>
          <w:szCs w:val="24"/>
        </w:rPr>
      </w:pPr>
      <w:r>
        <w:rPr>
          <w:sz w:val="24"/>
          <w:szCs w:val="24"/>
        </w:rPr>
        <w:t xml:space="preserve">Le disse Gesù: “Ma non ti ho detto che se credi vedrai la gloria di Dio?” Ricordo che “gloria di Dio” significa manifestazione visibile di quello che Dio è, cioè amore e vita. Perciò Gesù dice a Maria: ma non ti ho detto che se credi, se mi darai adesione, toccherai con mano la vita e l’amore? </w:t>
      </w:r>
    </w:p>
    <w:p>
      <w:pPr>
        <w:pStyle w:val="Normal"/>
        <w:spacing w:lineRule="auto" w:line="240" w:before="120" w:after="0"/>
        <w:ind w:firstLine="1134"/>
        <w:jc w:val="both"/>
        <w:rPr>
          <w:sz w:val="24"/>
          <w:szCs w:val="24"/>
        </w:rPr>
      </w:pPr>
      <w:r>
        <w:rPr>
          <w:sz w:val="24"/>
          <w:szCs w:val="24"/>
        </w:rPr>
        <w:t>Tolsero dunque la pietra, Gesù alzò gli occhi e disse: “Padre ti ringrazio che mi hai ascoltato”. Marta aveva chiesto a Gesù di chiedere a Dio come un inferiore a un superiore; Gesù non chiede, Gesù ringrazia. Guardate che queste non sono soltanto indicazioni che riguardano questo episodio, ma sono autentici trattati di teologia e di spiritualità che devono riguardare tutta la nostra esistenza. Qual è la preghiera del credente? Il credente, colui che ha fatto un’esperienza forte di Dio nella sua vita, non chiede, ma ringrazia. Quando si chiede c’è sempre il dubbio, l’incertezza, c’è sempre la speranza; chi ringrazia ha la certezza.</w:t>
      </w:r>
    </w:p>
    <w:p>
      <w:pPr>
        <w:pStyle w:val="Normal"/>
        <w:spacing w:lineRule="auto" w:line="240" w:before="120" w:after="0"/>
        <w:ind w:firstLine="1134"/>
        <w:jc w:val="both"/>
        <w:rPr>
          <w:sz w:val="24"/>
          <w:szCs w:val="24"/>
        </w:rPr>
      </w:pPr>
      <w:r>
        <w:rPr>
          <w:sz w:val="24"/>
          <w:szCs w:val="24"/>
        </w:rPr>
        <w:t>Detto questo gridò a gran voce: Lazzaro vieni fuori. Perché ha gridato a gran voce? Ogni dettaglio è stato messo appositamente dall’evangelista e questo in particolar modo è molto importante. Avrebbe potuto scrivere, visto che il sepolcro era lì davanti “e detto questo disse: Lazzaro vieni fuori”, invece “gridò a gran voce”. Lazzaro era già morto; forse, un po' rintronato dalla morte, non ci sentiva bene. Perché a gran voce? Perché al capitolo 5, proprio dopo la guarigione dell’infermo della piscina, Gesù aveva detto: verrà l’ora in cui tutti coloro che sono nei sepolcri udranno la sua voce e ne usciranno. Notate come l’evangelista unisce l’episodio della guarigione dell’inferno alla piscina, l’episodio della guarigione del cieco nato, con la resurrezione di Lazzaro; sono tutti tesi ad una vita che viene restituita e viene restituita indistruttibile.</w:t>
      </w:r>
    </w:p>
    <w:p>
      <w:pPr>
        <w:pStyle w:val="Normal"/>
        <w:spacing w:lineRule="auto" w:line="240" w:before="120" w:after="0"/>
        <w:ind w:firstLine="1134"/>
        <w:jc w:val="both"/>
        <w:rPr/>
      </w:pPr>
      <w:r>
        <w:rPr>
          <w:sz w:val="24"/>
          <w:szCs w:val="24"/>
        </w:rPr>
        <w:t xml:space="preserve">Il morto uscì con i piedi e le mani avvolti in bende e il volto coperto da un sudario. Qui l’autore presenta una chiarissima incongruenza narrativa, in quanto Lazzaro non poteva uscire se aveva le mani e i piedi legati. In passato, quando non c’erano gli strumenti per studiare questi testi, che fortunatamente abbiamo oggi, questo brano ha portato molti commentatori a scrivere “miracolo nel miracolo: non solo il morto è resuscitato, ma è riuscito a uscire tutto legato come un salame”. Osservate, in questi ordini che Gesù impartisce, come egli non si identifichi mai con queste persone; non dice “dove lo abbiamo messo” o “togliamo la pietra”. Gesù prende sempre le distanze da loro. E’ la comunità che deve operare un cambio di mentalità e una conversione. Ricordate infatti che nella prima serata dicevamo che il Signore non opera miracoli, non attua cambiamenti straordinari nelle leggi naturali, ma ci chiede la conversione, cioè un cambiamento nei rapporti con gli altri. </w:t>
      </w:r>
    </w:p>
    <w:p>
      <w:pPr>
        <w:pStyle w:val="Normal"/>
        <w:spacing w:lineRule="auto" w:line="240" w:before="120" w:after="0"/>
        <w:ind w:firstLine="1134"/>
        <w:jc w:val="both"/>
        <w:rPr/>
      </w:pPr>
      <w:r>
        <w:rPr>
          <w:sz w:val="24"/>
          <w:szCs w:val="24"/>
        </w:rPr>
        <w:t>Gesù disse loro: scioglietelo e lasciatelo andare. Cioè, voi lo avete legato mani e piedi, immobilizzato, impedendogli ogni possibilità di movimento. Sciogliendo il morto, è la comunità che si scioglie e si libera dalla paura della morte. In questi due ordini di Gesù c’è la chiave di lettura per la comprensione dell’episodio. Proviamo adesso, con uno sforzo di immaginazione, a calarci in questo episodio interpretato letteralmente, oppure pensiamo all’ultima persona cara che ci è morta ed immaginiamo che Gesù la resusciti. Questa persona, che fino a cinque minuti fa abbiamo pianto straziati dal dolore, la vediamo uscire dalla tomba. Quale sarebbe la reazione normale? Sarebbe, non so, di correrle incontro, abbracciarla. Notate, invece, la stranezza dell’ultimo ordine impartito da Gesù: lasciatelo andare. Ma questo è strano, come lasciatelo andare? Proviamo ad immaginare letteralmente la scena. Lazzaro esce dalla tomba, c’è Marta, Maria, tutta la comunità che lo vede uscire e la reazione normale sarebbe quella di farlo venire accanto, di andargli incontro, di far festa, di rallegrarsi. Ma Gesù, una volta che il morto è uscito, dice prima di scioglierlo da tutte le bende e poi, una volta che è finalmente libero, ordina di lasciarlo andare. Questa parola è la parola chiave per la comprensione dell’episodio. Perché? Questo verbo andare, l’evangelista lo adopera per indicare la strada di Gesù verso il Padre. Più volte, nel vangelo di Giovanni, Gesù afferma: dove io devo andare, voi per ora non potete venire... Questo verbo andare significa il cammino di Gesù verso il Padre, passando per la morte. Ecco allora la comprensione di questo episodio grazie a questa parola chiave. Il messaggio lanciato è: lasciatelo andare, cioè permettetegli di continuare il suo cammino verso il Padre, verso una pienezza di vita senza fine. Sia chiaro, non è che Lazzaro debba ancora andare dal Padre, lui c’è già, ma è la comunità che lo deve lasciar andare, senza trattenerlo e piangerlo come morto. Gesù non restituisce Lazzaro ai suoi, come ci si sarebbe aspettati, ma lo lascia libero di continuare la sua esistenza. Ripeto: naturalmente già Lazzaro ha continuato la sua strada verso il Padre; è la comunità che deve prendere coscienza di questo. Fintanto che teniamo i nostri cari che sono morti, legati col nostro dolore, con la nostra disperazione, fintanto che li consideriamo dei morti che giacciono in un sepolcro e li piangiamo come tali, non permettiamo loro di andare in pienezza verso il Padre. Naturalmente loro ci sono già nella pienezza del Padre, ma fintanto che li consideriamo morti non riusciremo a percepirli come viventi. Gesù propone un cambio radicale del concetto di vita, di morte e di resurrezione. La persona cara, quando passa per la morte continua la sua esistenza verso Dio. Allora, il funerale dei credenti non è il commiato, il seppellimento di un morto, ma ci si complimenta con un vivente, che passato attraverso questa tappa, continua in Dio la sua esistenza. Questo cambia radicalmente il rapporto con la morte; quando muore una persona cara il dolore è tanto, è indicibile, però non c’è la disperazione. C’è il dolore perché la persona cara manca fisicamente, ma c’è la consapevolezza che non ci si commiata con un cadavere, ma ci si complimenta con un vivente che continua in Dio la sua esistenza.</w:t>
      </w:r>
    </w:p>
    <w:p>
      <w:pPr>
        <w:pStyle w:val="Normal"/>
        <w:spacing w:lineRule="auto" w:line="240" w:before="120" w:after="0"/>
        <w:ind w:firstLine="1134"/>
        <w:jc w:val="both"/>
        <w:rPr>
          <w:sz w:val="24"/>
          <w:szCs w:val="24"/>
        </w:rPr>
      </w:pPr>
      <w:r>
        <w:rPr>
          <w:sz w:val="24"/>
          <w:szCs w:val="24"/>
        </w:rPr>
        <w:t xml:space="preserve">La reazione alla resurrezione di Lazzaro è questa: “Molti dei giudei, che erano venuti da Maria, alla vista di quel che egli aveva compiuto credettero il Lui. Ma alcuni andarono dai farisei e riferirono loro quel che Gesù aveva fatto. Allora, i sommi sacerdoti e i farisei riunirono il sinedrio e dicevano: Che facciamo? Quest’uomo compie molti segni”. Ricordate, avevamo detto che il termine “miracolo” è assente dai vangeli, ma si parla di segni, opere e azioni potenti che Gesù fa. Anche la resurrezione di Lazzaro non viene definita un miracolo, ma un segno e i segni sono ripetibili dalla comunità. La resurrezione di Lazzaro è la causa diretta della morte di Gesù. Gesù, notate, per disprezzo è mal nominato “quest’uomo”, e infatti, al versetto 53 troviamo scritto: da quel giorno, dunque, decisero di ucciderlo. Quindi all’azione di Gesù di comunicare vita, risponde quella dell’istituzione religiosa, che vuole toglierla. </w:t>
      </w:r>
    </w:p>
    <w:p>
      <w:pPr>
        <w:pStyle w:val="Normal"/>
        <w:spacing w:lineRule="auto" w:line="240" w:before="120" w:after="0"/>
        <w:ind w:firstLine="1134"/>
        <w:jc w:val="both"/>
        <w:rPr/>
      </w:pPr>
      <w:r>
        <w:rPr>
          <w:sz w:val="24"/>
          <w:szCs w:val="24"/>
        </w:rPr>
        <w:t>Poi ci sono altri episodi e, una settimana dopo, c’è il banchetto funebre con Lazzaro, un’usanza tradizionale. La traduzione della CEI dice che Lazzaro era uno dei commensali, mentre, letteralmente, il testo greco dice: e Lazzaro, il morto, era con Gesù. Non dice che era uno dei commensali. Cosa sta ad indicare? Tra poco celebreremo l’eucarestia. L’eucarestia, è il ringraziamento di una vita indistruttibile, è il momento della presenza di Gesù che porta in sé anche la presenza di tutti i nostri cari che in lui vivono. Quindi l’eucarestia è il momento privilegiato di comunione, non solo con Dio, ma con tutte le persone care. E’ il ringraziamento di una vita capace di superare la morte.</w:t>
      </w:r>
    </w:p>
    <w:p>
      <w:pPr>
        <w:pStyle w:val="Normal"/>
        <w:spacing w:lineRule="auto" w:line="240" w:before="120" w:after="0"/>
        <w:ind w:firstLine="1134"/>
        <w:jc w:val="both"/>
        <w:rPr/>
      </w:pPr>
      <w:r>
        <w:rPr>
          <w:sz w:val="24"/>
          <w:szCs w:val="24"/>
        </w:rPr>
        <w:t>A questo punto i temi della vita in Giovanni, naturalmente appena accennati, sono terminati. Se ci sono interventi....</w:t>
      </w:r>
    </w:p>
    <w:p>
      <w:pPr>
        <w:pStyle w:val="Normal"/>
        <w:spacing w:lineRule="auto" w:line="240" w:before="120" w:after="0"/>
        <w:ind w:firstLine="284"/>
        <w:jc w:val="both"/>
        <w:rPr/>
      </w:pPr>
      <w:r>
        <w:rPr>
          <w:b/>
          <w:bCs/>
          <w:sz w:val="24"/>
          <w:szCs w:val="24"/>
        </w:rPr>
        <w:t xml:space="preserve">Domanda:  </w:t>
      </w:r>
      <w:r>
        <w:rPr>
          <w:sz w:val="24"/>
          <w:szCs w:val="24"/>
        </w:rPr>
        <w:t>Come sarà l’aldilà e troveremo nell’altra vita le persone che a noi sono care? E il centro studi che avete fondato ha delle riviste che possono servire anche a noi?</w:t>
      </w:r>
    </w:p>
    <w:p>
      <w:pPr>
        <w:pStyle w:val="Normal"/>
        <w:spacing w:lineRule="auto" w:line="240" w:before="120" w:after="0"/>
        <w:ind w:firstLine="1134"/>
        <w:jc w:val="both"/>
        <w:rPr/>
      </w:pPr>
      <w:r>
        <w:rPr>
          <w:b/>
          <w:bCs/>
          <w:sz w:val="24"/>
          <w:szCs w:val="24"/>
        </w:rPr>
        <w:t>Alberto:</w:t>
      </w:r>
      <w:r>
        <w:rPr>
          <w:sz w:val="24"/>
          <w:szCs w:val="24"/>
        </w:rPr>
        <w:t xml:space="preserve"> Tempo fa ero capitato in una chiesa e il parroco parlava ai bambini della prima comunione, quindi di circa otto anni, dell’inferno. Diceva, per spiegare l’inferno: immaginate che ci sia un giardino con un muro altissimo, dove da una parte ci siete voi, che siete in grazia di Dio; ma, se i vostri genitori non osservano i comandamenti, staranno dall’altra parte. Immaginate ora che una formichina percorra il muro per secoli e secoli; neanche se lungo i secoli riuscisse ad aprire una breccia sul muro, vi potreste mai riabbracciare con i vostri genitori. Questo è proprio terrorismo religioso di quelli spaventosi. Immaginate l’angoscia di quei poveri bambini che magari vedono il padre o la madre che per motivi loro non vanno a messa la domenica e, reputandoli in peccato mortale, pensano che se muoiono saranno tutti in questo giardino, dove loro saranno da una parte e la mamma o il papà dall’altra, nonostante la formichina. Noi siamo arrivati fino a un punto su quello che possiamo dire e lì dobbiamo avere l’onestà di fermarci. Noi sappiamo, ma sappiamo con certezza, che abbiamo una vita che è indistruttibile e che non faremo l’esperienza della morte. I medici mi dicono che ogni giorno mi muoiono non so quanti milioni di cellule, non me ne accorgo, me ne accorgerò tra qualche anno, perché avrò qualche acciacco, o perché la mia faccia non sarà più quella di quando avevo 20 anni. Arriverà poi un giorno, nel quale tutte le cellule che compongono il mio corpo cesseranno di vivere, ma io non sono queste cellule, ho bisogno di loro per esprimermi, ma non sono queste cellule. Ho la certezza che continuerò a vivere. A vivere dove e come? Nella “sfera di Dio”, come accennavo prima. Cioè continueremo a vivere nella vita e naturalmente continueremo a congiungerci, a incontrarci con tutti coloro che camminano nella vita, con una pienezza e una ricchezza mai sperimentata su questa terra. Uno degli esempi che molti fanno per indicare questa vita è quello del bambino dentro la mamma. Quando vien fuori è una nuova nascita; anche prima gustava e palpitava delle vibrazioni della mamma, ma soltanto una volta che viene alla luce, anche se venire alla luce per il bambino si sa è un trauma, la mamma lo può finalmente abbracciare e accarezzare. Quindi noi sappiamo che continueremo la nostra esistenza verso una pienezza senza fine, è un crescendo di vita, perché continueremo ad amarci, ma non come anime. Sapete che c’è la riforma biblica e poi c’è la riforma liturgica e quest’ultima, purtroppo, non è al passo con la  prima. Una delle preghiere che almeno io non dico mai per le persone care o defunte è “l’eterno riposo”; è una condanna all’ergastolo! Chi tra di voi è pensionato saprà quanto sia palloso riposare; una settimana andrà anche bene, ma poi... Noi siamo fatti per l’attività! Gesù non ci è venuto a parlare di eterno riposo, ma di una vita che dura per sempre, una vita eterna, non un eterno riposo. Io ricordo da piccolo, che al catechismo mi dicevano che il paradiso sarà così: “Immaginate di essere in un cinema, voi siete in platea e sul palcoscenico c’è Dio. Tutta l’eternità si sta lì a contemplare Dio”. Uno pensa: beh, dopo due o tre secoli si potrà pure cambiar canale! Questo padreterno sarà bello, stupendo, ci saranno pure gli angeli che suonano, ma contemplarlo per tutta l’eternità sarebbe una pizza senza fine. Per cui la vita eterna non viene presentata come qualcosa di bello, ma come qualcosa da temere. Soprattutto in passato, ricordate, c’era il concetto dell’anima che continuava la sua esistenza. Il corpo rimaneva nella terra e l’anima andava o su o giù; poi la resurrezione e ogni anima andava in cerca del suo corpo. Oggi, tra l’altro, con il problema dei trapianti, immaginate che casino si sarebbe verificato. La metto in maniera ridicola per far vedere quanto erano banali e infantili certe spiegazioni che ci davano una volta. Nei vangeli non si parla di anima. Il concetto di anima è un concetto greco, della filosofia greca, che è assente nella cultura ebraica. Mentre la cultura greca divideva il corpo e l’anima, nel mondo ebraico non c’era questa distinzione, esisteva la persona, che naturalmente è composta da una parte biologica e ha una parte, diciamo, dello spirito. Quello che continua dopo la morte è la persona intera e quindi non un’anima che sopravvive. Però, ecco, più di questo non possiamo dire. Credo, ho la certezza che mi congiungerò con tutte le persone che mi sono state care e che sento già adesso presenti qui con me; non c’è da dubitare che al momento in cui entrerò in questa fase della mia vita mi ricongiungerò con pienezza con loro, una pienezza mai vista finora. Di più non possiamo dire, non sarebbe onesto, perché di più non sappiamo. Gesù ci ha assicurato che noi abbiamo una vita capace di superare la morte, quindi continueremo a vivere e con noi i nostri cari. Infatti Gesù dice: chi crede ha la vita eterna. Credere significa dare adesione a Gesù e al suo messaggio, e questo vale per tutti. Quale fine sarebbe destinata, altrimenti, a quanti non lo hanno conosciuto; e sono veramente tanti! E tutte le persone che lo hanno rifiutato perché è stato presentato loro in maniera orrenda? Chiunque vive mettendo il bene degli altri come valore nella propria esistenza, assicura Gesù, ha la vita eterna, anche se non crede, anche se non ha mai pregato, anche se non ha mai messo piede in una chiesa. Chi nella vita ha fatto del bene degli altri un valore importante, pur naturalmente con tutti i limiti e i difetti che ha, continua la propria esistenza. Più di questo non possiamo dire.</w:t>
      </w:r>
    </w:p>
    <w:p>
      <w:pPr>
        <w:pStyle w:val="Normal"/>
        <w:spacing w:lineRule="auto" w:line="240" w:before="120" w:after="0"/>
        <w:ind w:firstLine="1134"/>
        <w:jc w:val="both"/>
        <w:rPr/>
      </w:pPr>
      <w:r>
        <w:rPr>
          <w:sz w:val="24"/>
          <w:szCs w:val="24"/>
        </w:rPr>
        <w:t>Per quanto riguarda la domanda sul centro biblico, c’è il progetto di fare un bollettino trimestrale dove si riprenderanno tutte le novità del mondo scientifico biblico per trasmetterle poi in maniera popolare. Questo è un progetto, perché purtroppo in questo centro siamo solo in due, padre Riccardo e io. In linea di massima vi dico le principali attività del centro biblico: la prima domenica del mese, a Monte Fano, la terza domenica del mese a Bologna e ogni tre mesi a Napoli, si tiene un incontro sul vangelo. Durante l’estate si organizzano due viaggi di studio in Israele, dei quali uno condotto da me. Non è un pellegrinaggio; durante tutto il viaggio, lo dico già per chi ci pensasse, si recita mezza ave Maria a Nazàret, solo la parte biblica, il Padrenostro sul monte delle beatitudini e si celebra l’eucaristica a Gerusalemme. Si leggerà il vangelo nei luoghi dove è vissuto Gesù. Prima dicevo ad alcuni di voi che leggere il vangelo della resurrezione di Lazzaro davanti ad una tomba dell’epoca è una sensazione unica, che incide profondamente. C’è poi un viaggio di studio in Turchia, condotto da padre Riccardo, esperto di apocalisse, durante il quale si visitano le chiese nominate nell’apocalisse. In luglio e agosto, a Monte Fano,  ci sono poi una settimana di studi biblici per adulti (ogni anno si studia un vangelo) e una settimana di studi biblici riservata ai giovani.</w:t>
      </w:r>
    </w:p>
    <w:p>
      <w:pPr>
        <w:pStyle w:val="Normal"/>
        <w:spacing w:lineRule="auto" w:line="240" w:before="120" w:after="0"/>
        <w:ind w:firstLine="284"/>
        <w:jc w:val="both"/>
        <w:rPr/>
      </w:pPr>
      <w:r>
        <w:rPr>
          <w:b/>
          <w:bCs/>
          <w:sz w:val="24"/>
          <w:szCs w:val="24"/>
        </w:rPr>
        <w:t>Domanda:</w:t>
      </w:r>
      <w:r>
        <w:rPr>
          <w:sz w:val="24"/>
          <w:szCs w:val="24"/>
        </w:rPr>
        <w:t xml:space="preserve"> Vorrei una precisazione sulla differenza tra la resurrezione di Lazzaro e quella di Gesù. Lazzaro è risorto o è ritornato semplicemente in vita per poi morire di nuovo? E quale può essere il significato delle bende di Lazzaro che sono ancora sul corpo e quelle di Gesù che sono piegate?</w:t>
      </w:r>
    </w:p>
    <w:p>
      <w:pPr>
        <w:pStyle w:val="Normal"/>
        <w:spacing w:lineRule="auto" w:line="240" w:before="120" w:after="0"/>
        <w:ind w:firstLine="1134"/>
        <w:jc w:val="both"/>
        <w:rPr/>
      </w:pPr>
      <w:r>
        <w:rPr>
          <w:b/>
          <w:bCs/>
          <w:sz w:val="24"/>
          <w:szCs w:val="24"/>
        </w:rPr>
        <w:t xml:space="preserve">Alberto: </w:t>
      </w:r>
      <w:r>
        <w:rPr>
          <w:sz w:val="24"/>
          <w:szCs w:val="24"/>
        </w:rPr>
        <w:t>Ci vorrebbero altre tre ore per svolgere questi problemi. L’episodio di Lazzaro, se interpretato letteralmente, se pensiamo che Lazzaro è veramente un cadavere che esce dalla tomba e ritorna alla vita, il termine resurrezione è inadatto, bisognerebbe parlare di rianimazione di un cadavere. Perché, per resurrezione si intende il passaggio definitivo da una vita all’altra. Invece, Lazzaro dopo un po’ muore, perciò non si può parlare di resurrezione, viene fregato due volte; quindi, si parlerà di rianimazione di un cadavere. Se, invece, il brano viene interpretato teologicamente, il cadavere è rimasto lì nella tomba. I resti mortali di Lazzaro sono rimasti nella tomba, ma Gesù ha cambiato la mentalità alla comunità: non piangete un morto, ma accompagnate un vivente, in questo caso Lazzaro, nella sua esperienza di vita con il Padre. La resurrezione di Lazzaro anticipa quella di Gesù. L’evangelista, fin dall’inizio, mette in correlazione l’unzione, il fatto della morte e resurrezione di Lazzaro, con la morte e resurrezione di Gesù e alla fine di questo brano si legge: per questo decisero di uccidere Gesù. Quindi, resurrezione di Lazzaro e morte e resurrezione di Gesù sono messe sullo stesso piano. Giustamente, nella domanda si diceva che mentre Lazzaro esce con le bende, nel sepolcro di Gesù le bende sono messe da parte. Perché? A Lazzaro è Gesù che comunica questa vita capace di superare la morte, mentre Gesù l’ha in sé stesso. Se dovessimo significare la morte di ognuno di noi adesso, secondo questi canoni, secondo questo linguaggio, non si scriverebbe più, come nella morte di Lazzaro “uscì con le bende”, ma “trovarono le bende a parte. Perché Gesù, morendo, ci ha comunicato una vita indistruttibile. Notate che nessun vangelo scrive che Gesù morì. Gesù è effettivamente morto sulla croce, ma tutti gli evangelisti sono concordi di usare, per indicarne la morte, l’espressione “spirò”. Tale espressione, anche prima di essere usata nei vangeli, non indicava mai “crepò”. Gesù sulla croce, quando porta al massimo il progetto della creazione, comunica lo spirito, quello spirito che aveva ricevuto dal Padre. Lo Spirito è la fonte di vita; Gesù, spirando, lo comunica a quanti lo prendono come modello di vita. Quanti prendono Gesù come crocifisso, cioè come una persona che  è capace di avere risposte di vita e d’amore anche di fronte all’odio, a modello, avranno in loro questo spirito che Egli ha emanato sulla croce e lo Spirito è colui che comunica la vita indistruttibile. Quindi, prima della morte di Gesù il morto esce con le bende, perché Gesù ancora non gli ha comunicato una vita indistruttibile; dopo la morte di Gesù, ricevendo questo suo spirito, si ha già una vita indistruttibile e non si ha più bisogno di essere resuscitati da un’azione divina. Come diceva Paolo, siamo già resuscitati. Ecco le bende messa da una parte.</w:t>
      </w:r>
    </w:p>
    <w:p>
      <w:pPr>
        <w:pStyle w:val="Normal"/>
        <w:spacing w:lineRule="auto" w:line="240" w:before="120" w:after="0"/>
        <w:ind w:firstLine="1134"/>
        <w:jc w:val="both"/>
        <w:rPr/>
      </w:pPr>
      <w:r>
        <w:rPr>
          <w:b/>
          <w:bCs/>
          <w:sz w:val="24"/>
          <w:szCs w:val="24"/>
        </w:rPr>
        <w:t xml:space="preserve">Domanda: </w:t>
      </w:r>
      <w:r>
        <w:rPr>
          <w:sz w:val="24"/>
          <w:szCs w:val="24"/>
        </w:rPr>
        <w:t xml:space="preserve">Sono stata educata all’interno dell’istituzione, dove mi hanno fatto credere che mi sarei salvata soltanto dentro la struttura. Ascoltando te, ho capito, invece, che si è nella vita se si crede, aderendo, al messaggio di Cristo e cercando di viverlo. Mentre ci presentavi Lazzaro, mi sembrava di essere io stessa tutta avvolta dalle bende che mi impedivano di avere la vita. Una volta sciolta vorrei andarmene da sola, ma sono ancora in questa terra e devo rimanere in questa comunità. Però, io desidero vivere con i nuovi credenti Come posso vivere questa vita di nuovo credente se l’eucarestia, che è il perno di questo momento, lo devo andare a vivere nell’istituzione, nella struttura, nella mia parrocchia, comunque in chiesa. Desidero stare con i nuovi credenti, vivere l’eucarestia con i nuovi credenti, come posso, allora, superare questa difficoltà e dar spazio a questa esigenza di vita? </w:t>
      </w:r>
    </w:p>
    <w:p>
      <w:pPr>
        <w:pStyle w:val="Normal"/>
        <w:spacing w:lineRule="auto" w:line="240" w:before="120" w:after="0"/>
        <w:ind w:firstLine="1134"/>
        <w:jc w:val="both"/>
        <w:rPr>
          <w:sz w:val="24"/>
          <w:szCs w:val="24"/>
        </w:rPr>
      </w:pPr>
      <w:r>
        <w:rPr>
          <w:b/>
          <w:bCs/>
          <w:sz w:val="24"/>
          <w:szCs w:val="24"/>
        </w:rPr>
        <w:t>Alberto:</w:t>
      </w:r>
      <w:r>
        <w:rPr>
          <w:sz w:val="24"/>
          <w:szCs w:val="24"/>
        </w:rPr>
        <w:t xml:space="preserve"> Ti dò una risposta dottrinale, parlando del concilio di Firenze. Nel concilio, normalmente, c’è lo Spirito Santo, ci sono i vescovi, che di solito sono intelligenti, a volte anche cristiani (dice san Girolamo, un padre della chiesa, a uno che era diventato vescovo: ricordati che la dignità episcopale, non è sufficiente per essere cristiani). Ebbene, questo concilio emette una sentenza del magistero che dice così: tutti gli ebrei, i musulmani e tutti gli atei, quando muoiono, vanno dritti all’inferno fino alla fine dei secoli. Quindi ebrei, musulmani e non battezzati, tutti all’inferno per sempre. Il concilio Vaticano II, quattrocento anni dopo, riprende la stessa espressione: tutti gli ebrei, i musulmani, i non battezzati e tutti gli uomini che rispondono ai dettami della loro coscienza, conseguono la vita eterna. E’ arrivato il contrordine, c’è stato uno sbaglio; cosa volete quattro secoli, confronto all’eternità... Quindi ebrei, musulmani e altri, tutti quanti in paradiso. Cosa voglio dire con questo? Che è il progresso della chiesa, che più si affida al vangelo, più comprende il significato di Gesù. Allora, ciò che garantisce la vita eterna, lo dice la chiesa, non è il fatto di essere all’interno di un’istituzione, ma è un comportamento d’amore nei confronti dell’uomo. Questo lo può avere l’ebreo, il musulmano, il non battezzato, o l’agnostico. Ciò che determina questa vita indistruttibile non è quel che si crede, ma come uno si comporta. Gesù più volte lo ha detto nei vangeli. Avete presente in Matteo, quando dice: avevo fame, avevo sete, ecc. Cioè, chi risponde alle esigenze primordiali dell’uomo ha la vita indistruttibile. Quindi non è quel che si crede. Tant’è vero che Gesù, quando deve proporre un modello di autentico credente, propone un eretico scomunicato. Perché il samaritano, eretico e scomunicato dall’istituzione, di fronte ad un uomo sofferente, si comporta con misericordia e con amore. Gesù dice: questo è il credente. Ma è fuori dell’istituzione! E’ eretico e scomunicato! No, l’essere credente non dipende dai dogmi che si accettano, o dalle preghiere che si fanno, ma da come ci si comporta nei confronti degli altri. Perciò quello che ci assicura di avere una vita indistruttibile è l’amore, non l’appartenenza ad un’istituzione. Naturalmente, noi siamo nella nostra cultura, siamo più o meno cristiani cattolici, apparteniamo ad un’istituzione, crediamo a certi valori, quali per esempio la celebrazione dell’eucarestia. Quella vera, non certi riti che si operano. A volte dei preti si lamentano perché la gente non frequenta la chiesa. Io darei la medaglia al valor civile per la resistenza a chi ancora la frequenta... Da certe messe occorre scappare subito per legittima difesa. Sono un prete pure io, non è una critica ad altri preti, ma a volte mi capita, entrando in chiesa, di ascoltare la celebrazione dell’eucarestia e pensare che se andassi a sfilare il messale sostituendolo con l’elenco telefonico il celebrante non se ne accorgerebbe! Quella non è eucarestia, quello è un rito vuoto, assente, non ci crede neppure chi lo fa, mette il pilota automatico. L’eucarestia è qualcosa di più. L’eucarestia è la partecipazione di tutta la comunità a questa esplosione di vita. Ci sentiamo amati non perché lo meritiamo, ma perché Dio è amore. Sappiamo che questo amore ci dà una vita indistruttibile e dovrebbe essere un’esplosione di gioia. E, invece, noi vediamo che la gente, quando esce dalla messa, avrà pure Gesù, ma sbuffa. Uno che passa e che nota la gente che esce dalla chiesa, vedendola sbuffante non è certo invogliato ad entrare. Quindi non è l’appartenenza ad un’istituzione quello che ci garantisce la vita eterna, ma se ci stiamo dentro, cerchiamo di starci il meglio possibile, di valutare tutti i momenti che queste istituzioni ci possono offrire. </w:t>
      </w:r>
    </w:p>
    <w:p>
      <w:pPr>
        <w:pStyle w:val="Normal"/>
        <w:spacing w:lineRule="auto" w:line="240" w:before="120" w:after="0"/>
        <w:ind w:firstLine="284"/>
        <w:jc w:val="both"/>
        <w:rPr>
          <w:sz w:val="24"/>
          <w:szCs w:val="24"/>
        </w:rPr>
      </w:pPr>
      <w:r>
        <w:rPr>
          <w:b/>
          <w:bCs/>
          <w:sz w:val="24"/>
          <w:szCs w:val="24"/>
        </w:rPr>
        <w:t xml:space="preserve">Domanda: </w:t>
      </w:r>
      <w:r>
        <w:rPr>
          <w:sz w:val="24"/>
          <w:szCs w:val="24"/>
        </w:rPr>
        <w:t>Vorrei degli spunti per riflettere sul problema della morte di un bambino e il suo non essere battezzato. Questo perché ci hanno inculcato che il bambino deve essere battezzato prestissimo, perché altrimenti non si sa dove va. Hai già risposto in parte dicendo che quanti danno adesione volontaria a Gesù, hanno in sé la vita, ma i bambini non possono aderire volontariamente.</w:t>
      </w:r>
    </w:p>
    <w:p>
      <w:pPr>
        <w:pStyle w:val="Normal"/>
        <w:spacing w:lineRule="auto" w:line="240" w:before="120" w:after="0"/>
        <w:ind w:firstLine="284"/>
        <w:jc w:val="both"/>
        <w:rPr>
          <w:sz w:val="24"/>
          <w:szCs w:val="24"/>
        </w:rPr>
      </w:pPr>
      <w:r>
        <w:rPr>
          <w:b/>
          <w:bCs/>
          <w:sz w:val="24"/>
          <w:szCs w:val="24"/>
        </w:rPr>
        <w:t xml:space="preserve">Alberto: </w:t>
      </w:r>
      <w:r>
        <w:rPr>
          <w:sz w:val="24"/>
          <w:szCs w:val="24"/>
        </w:rPr>
        <w:t>Hai toccato un tema molto delicato e spero di avere una risposta adeguata. Vediamo un po’ questo problema nella storia della chiesa, perché la chiesa, man mano che si avvicina al messaggio di Gesù, lo capisce sempre meglio. Facciamo un piccolo excursus storico. Il Vangelo, se è interpretato in una certa maniera, dice: chi sarà battezzato sarà salvo e chi non sarà battezzato non si salverà. Allora Agostino, che ha scritto tante cose buone, ma ha anche scritto, lasciatemelo dire, tante sciocchezze, stabilisce che tutti i bambini morti senza battesimo vanno all’inferno fino alla fine dei tempi. Atroce! Soltanto uno come Agostino, che ha abbandonato la moglie e si è quasi rallegrato per la morte del figlio, poteva scrivere certe aberrazioni. Quindi, per secoli si è creduto che il bambino morto senza battesimo andasse all’inferno. E, a quell’epoca, l’inferno era concepito come luogo di tortura. Tutto il sadomasochismo di certi religiosi si era riversato su queste descrizioni infernali. Questo è stato creduto per secoli. Tenete presente le circostanze culturali dell’epoca, la mortalità infantile. In quei tempi era normalissimo che il bambino appena nato morisse, perché l’assistenza medica e igienica era quello che era e fino ad un secolo fa la mortalità nel parto e della madre e del figlio, era altissima. Per cui s’invalse l’uso di battezzare immediatamente il bambino appena nato. Molti di voi ricorderanno di essere stati battezzati prestissimo, addirittura nella culla. Ora invece, viene posticipato di mesi. Nel 1200, poi, c’è un altro teologo che invece è innamorato, Abelardo. Questo teologo innamorato di Eloisa, stravolge tutta la teoria di Agostino: non è possibile che i bambini nati e morti senza battesimo, per tutta l’eternità abbiano a patire i supplizi dell’inferno; questa è un’atrocità. Non poteva dire, però, che sarebbero andati in paradiso, perché per entrare in paradiso bisognava presentare il certificato di battesimo. Allora? Abelardo ha trovato la soluzione di un luogo intermedio, il limbo. Questi bambini, morti senza battesimo, non andavano all’inferno a patire tremende sofferenze, non potevano andare nemmeno in paradiso a godere con Dio, andavano all’ora in questo luogo intermedio, dove non si pativa, ma neanche ci si rallegrava. All’esistenza del limbo è stato creduto fino a trent’anni fa. Poi, con il concilio Vaticano, quando tutte le verità che si credevano sono state verificate alla luce della bibbia, si è visto che, pur sfogliando tutto il sacro libro, di molte di esse non si trovava traccia. Con il concilio Vaticano secondo, finalmente, se prendete un rituale del battesimo, troverete anche la benedizione per il bambino nato e poi morto senza battesimo. Cito a memoria, ma più o meno dice così: Padre, nel tuo grande amore, accogli nel tuo regno di vita anche questo bambino e battezzalo tu, ecc, ecc. Quindi il bambino morto senza battesimo, indubbiamente continua la sua esistenza e partecipa a questa vita. L’obiezione era: però, se la vita eterna ci viene garantita dall’adesione che diamo al Signore, questi bambini che non hanno la possibilità di dare adesione...? Qui il discorso si allarga. Pensiamo soltanto a coloro che noi riteniamo e classifichiamo come esclusi dalla conoscenza, come gli ammalati mentali, i celebrolesi con tante difficoltà a livello mentale; allora questi? Non potranno, secondo noi, mai dare un’adesione al Signore. Anche in questo caso lasciamo fare al Padre. Dio è padre di tutti gli uomini, non tutti gli uomini scelgono di diventare suoi figli. E quindi è il Padre che instaura un rapporto con queste persone e, naturalmente, col suo amore li raccoglie in questa vita indistruttibile.</w:t>
      </w:r>
    </w:p>
    <w:p>
      <w:pPr>
        <w:pStyle w:val="Normal"/>
        <w:spacing w:lineRule="auto" w:line="240"/>
        <w:ind w:firstLine="284"/>
        <w:rPr>
          <w:sz w:val="24"/>
          <w:szCs w:val="24"/>
        </w:rPr>
      </w:pPr>
      <w:r>
        <w:rPr>
          <w:sz w:val="24"/>
          <w:szCs w:val="24"/>
        </w:rPr>
      </w:r>
    </w:p>
    <w:sectPr>
      <w:footerReference w:type="default" r:id="rId2"/>
      <w:type w:val="nextPage"/>
      <w:pgSz w:w="11906" w:h="16838"/>
      <w:pgMar w:left="1418" w:right="1417" w:gutter="0" w:header="0" w:top="1418" w:footer="964" w:bottom="1418"/>
      <w:pgNumType w:start="3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6:57:00Z</dcterms:created>
  <dc:creator>CONSORZIO AUTOMAZIONE SERVIZI</dc:creator>
  <dc:description/>
  <dc:language>en-US</dc:language>
  <cp:lastModifiedBy>CONSORZIO AUTOMAZIONE SERVIZI</cp:lastModifiedBy>
  <cp:lastPrinted>1996-10-29T17:49:00Z</cp:lastPrinted>
  <dcterms:modified xsi:type="dcterms:W3CDTF">1996-11-24T18:10:00Z</dcterms:modified>
  <cp:revision>10</cp:revision>
  <dc:subject/>
  <dc:title>I TEMI DELLA VITA NEL VANGELO DI GIOVANNI</dc:title>
</cp:coreProperties>
</file>