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09"/>
        <w:jc w:val="both"/>
        <w:rPr/>
      </w:pPr>
      <w:r>
        <w:rPr>
          <w:b/>
          <w:sz w:val="32"/>
        </w:rPr>
        <w:t>“</w:t>
      </w:r>
      <w:r>
        <w:rPr>
          <w:b/>
          <w:sz w:val="32"/>
        </w:rPr>
        <w:t>MOSTRACI IL PADRE E CI BASTA...”</w:t>
      </w:r>
      <w:r>
        <w:rPr>
          <w:b/>
          <w:sz w:val="24"/>
        </w:rPr>
        <w:t xml:space="preserve"> </w:t>
      </w:r>
    </w:p>
    <w:p>
      <w:pPr>
        <w:pStyle w:val="Normal"/>
        <w:spacing w:lineRule="auto" w:line="360" w:before="120" w:after="0"/>
        <w:ind w:firstLine="709"/>
        <w:jc w:val="both"/>
        <w:rPr>
          <w:sz w:val="24"/>
        </w:rPr>
      </w:pPr>
      <w:r>
        <w:rPr>
          <w:sz w:val="24"/>
        </w:rPr>
        <w:t>Pordenone, 22 novembre 1998</w:t>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pPr>
      <w:r>
        <w:rPr>
          <w:sz w:val="24"/>
        </w:rPr>
        <w:t>Il tema che trattiamo è la domanda posta da Filippo a Gesù “</w:t>
      </w:r>
      <w:r>
        <w:rPr>
          <w:i/>
          <w:sz w:val="24"/>
        </w:rPr>
        <w:t>Mostraci il Padre e ci basta</w:t>
      </w:r>
      <w:r>
        <w:rPr>
          <w:sz w:val="24"/>
        </w:rPr>
        <w:t xml:space="preserve">”, che troviamo nel vangelo di Giovanni. Ma prima di arrivare a questa espressione partiamo dalle battute finali del vangelo di Matteo: l’incarico finale che Gesù dà ai suoi discepoli non è tanto quello di annunciare una novità teologica, ma di praticarla. </w:t>
      </w:r>
      <w:r>
        <w:rPr>
          <w:b/>
          <w:sz w:val="24"/>
        </w:rPr>
        <w:t xml:space="preserve">Gesù non incarica i suoi di andare a proporre una dottrina, ma di trasmettere esperienze vitali. </w:t>
      </w:r>
      <w:r>
        <w:rPr>
          <w:sz w:val="24"/>
        </w:rPr>
        <w:t>Questa è una cosa importantissima, perché da qui si basa la riuscita o meno della trasmissione di un messaggio; un conto è trasmettere dottrine, un conto è trasmettere percezioni vitali. Le ultime parole di Gesù sono: “</w:t>
      </w:r>
      <w:r>
        <w:rPr>
          <w:i/>
          <w:sz w:val="24"/>
        </w:rPr>
        <w:t xml:space="preserve">Fate discepole tutte le nazioni”. </w:t>
      </w:r>
      <w:r>
        <w:rPr>
          <w:sz w:val="24"/>
        </w:rPr>
        <w:t>Questo, per la mentalità ebraica, era qualcosa di inaudito! Proprio oggi la chiesa celebra la festa di Cristo Re, ma nella mentalità ebraica si pensava che il re dei giudei, il re di Israele avrebbe dovuto sottomettere tutte le nazioni pagane, dominarle, assoggettarle e sfruttarle. C’è un brano nei “deliri” del testo di Isaia, poi passati come profezie, dove si dice che quando sarebbe venuto questo tempo ogni ebreo avrebbe avuto come schiavi i principi pagani, le principesse pagane come serve e giardinieri. Nel talmud, che ama sempre le cose chiare, si prescrisse addirittura il numero dei servi pagani che l’uomo ebreo avrebbe avuto: 2480 per l’esattezza. C’era, quindi, una mentalità del genere: quando fosse giunto il Messia, il re di Israele, si sarebbero dominate tutte le altre nazioni. Ebbene, le ultime parole di Gesù non sono un invito ad andare a dominare le nazioni pagane, ma a renderle sue discepole. Come? Non attraverso l’annuncio di una dottrina o di un messaggio, che si presuppone eccellente o migliore dell’altro, ma dice il testo: “</w:t>
      </w:r>
      <w:r>
        <w:rPr>
          <w:i/>
          <w:sz w:val="24"/>
        </w:rPr>
        <w:t>Battezzandole”.</w:t>
      </w:r>
      <w:r>
        <w:rPr>
          <w:sz w:val="24"/>
        </w:rPr>
        <w:t xml:space="preserve"> Il verbo “battezzare” in greco ha due significati: “</w:t>
      </w:r>
      <w:r>
        <w:rPr>
          <w:i/>
          <w:sz w:val="24"/>
        </w:rPr>
        <w:t xml:space="preserve">impregnare” </w:t>
      </w:r>
      <w:r>
        <w:rPr>
          <w:sz w:val="24"/>
        </w:rPr>
        <w:t>o “i</w:t>
      </w:r>
      <w:r>
        <w:rPr>
          <w:i/>
          <w:sz w:val="24"/>
        </w:rPr>
        <w:t>mmergere nell’acqua”</w:t>
      </w:r>
      <w:r>
        <w:rPr>
          <w:sz w:val="24"/>
        </w:rPr>
        <w:t xml:space="preserve">, ed entrambi i due significati sono presenti in questa espressione. Gesù non chiede, naturalmente, di andare ad amministrare il rito liturgico del battesimo, ma è un’esperienza che coinvolge tutti i credenti. Vedete che dall’approfondimento dei testi del vangelo esce una cosa molto chiara: </w:t>
      </w:r>
      <w:r>
        <w:rPr>
          <w:b/>
          <w:sz w:val="24"/>
        </w:rPr>
        <w:t xml:space="preserve">il vangelo è scritto tutto per tutti. </w:t>
      </w:r>
      <w:r>
        <w:rPr>
          <w:sz w:val="24"/>
        </w:rPr>
        <w:t xml:space="preserve">Non c’è una sola riga del vangelo che riguardi una categoria particolare di persone. Dico questo perché, almeno in passato, il vangelo è stato sfogliato come una cipolla: questo per il papa, questo riguarda i vescovi, quest’altro è per i preti, ai poveri laici rimane poco o soltanto quello da osservare e da ubbidire. Questo chiarimento è necessario perché molti vedono in questo passo un invito a esercitare liturgicamente il sacramento del battesimo. Non è questo! E’ l’incarico di ogni credente, di ogni comunità quello di rendere discepole di Cristo tutte le nazioni. Ripeto che per nazioni si intendono tutte le nazioni pagane, quelle che nella mentalità dell’epoca erano le più lontane da Dio. Gesù dice che non esiste una categoria di persone che per la loro condotta religiosa o per il loro comportamento morale possa essere esclusa dall’azione di questo amore. Era una novità tremenda 2000 anni fa, forse lo è ancora oggi! Quindi la proposta di Gesù è quella di immergere queste nazioni, di inzupparle, nel nome del Padre, del Figlio e dello Spirito Santo. Questo non è un invito a una formula liturgica. Gesù dice: il vostro incarico è immergere, inzuppare le nazioni pagane, ogni individuo appartenente a queste nazioni, nella realtà profonda che è nel Padre (Padre, lo vedremo più avanti, è colui che comunica incessantemente la vita), nel Figlio (il Figlio è il modello realizzato di questa vita) e nello Spirito Santo (questa forza d’amore), insegnando a praticare tutto quello che io vi ho comandato. Quindi è chiaro: </w:t>
      </w:r>
      <w:r>
        <w:rPr>
          <w:b/>
          <w:sz w:val="24"/>
        </w:rPr>
        <w:t xml:space="preserve">Gesù non manda ad insegnare un messaggio, ma ad insegnare una pratica. </w:t>
      </w:r>
      <w:r>
        <w:rPr>
          <w:sz w:val="24"/>
        </w:rPr>
        <w:t xml:space="preserve">Queste sono le ultima parole di Gesù, un incarico per tutte le comunità. Andate a far cosa? Ad insegnare non una teoria, ma una pratica. E cosa bisogna praticare? Tutto quello che io vi ho comandato! Questo termine “comando”, riferito al messaggio di Gesù, è diretto in particolare alle beatitudini. L’ultimo incarico che Gesù dà alla comunità dei credenti e che prendiamo come incarico per noi è: andate a praticare le beatitudini. Le beatitudini possono essere riassunte in questa formulazione: </w:t>
      </w:r>
      <w:r>
        <w:rPr>
          <w:b/>
          <w:sz w:val="24"/>
        </w:rPr>
        <w:t xml:space="preserve">sentitevi responsabili della felicità degli altri, così permetterete a Dio di sentirsi responsabile della vostra felicità. </w:t>
      </w:r>
      <w:r>
        <w:rPr>
          <w:sz w:val="24"/>
        </w:rPr>
        <w:t xml:space="preserve">Queste sono le ultime parole di Gesù. Se non c’è, dunque, l’annuncio di un messaggio, ma la pratica di una dottrina, Gesù assicura: </w:t>
      </w:r>
      <w:r>
        <w:rPr>
          <w:i/>
          <w:sz w:val="24"/>
        </w:rPr>
        <w:t>Ecco, io sono con voi tutti i giorni.</w:t>
      </w:r>
      <w:r>
        <w:rPr>
          <w:sz w:val="24"/>
        </w:rPr>
        <w:t xml:space="preserve"> Con questa espressione, </w:t>
      </w:r>
      <w:r>
        <w:rPr>
          <w:i/>
          <w:sz w:val="24"/>
        </w:rPr>
        <w:t>io sono con voi,</w:t>
      </w:r>
      <w:r>
        <w:rPr>
          <w:sz w:val="24"/>
        </w:rPr>
        <w:t xml:space="preserve"> Matteo chiude quella linea teologica che aveva iniziato con le prime battute del vangelo, dove presentando Gesù lo aveva definito </w:t>
      </w:r>
      <w:r>
        <w:rPr>
          <w:i/>
          <w:sz w:val="24"/>
        </w:rPr>
        <w:t>l’Emanuele, cioè il Dio con noi.</w:t>
      </w:r>
      <w:r>
        <w:rPr>
          <w:sz w:val="24"/>
        </w:rPr>
        <w:t xml:space="preserve"> E’ una semplice espressione, una formula, ma che ha provocato un terremoto senza pari nell’istituzione religiosa giudaica e non solo in quella. </w:t>
      </w:r>
      <w:r>
        <w:rPr>
          <w:b/>
          <w:sz w:val="24"/>
        </w:rPr>
        <w:t>La religione vive e viveva della lontananza tra Dio e gli uomini!</w:t>
      </w:r>
      <w:r>
        <w:rPr>
          <w:sz w:val="24"/>
        </w:rPr>
        <w:t xml:space="preserve"> La religione fa in modo che Dio sia sempre più lontano e inaccessibile agli uomini, perché giustifica così la sua presenza. Se Dio è lontano dagli uomini, se gli uomini non gli si possono rivolgere hanno bisogno di mediatori, ed ecco allora i sacerdoti. Questi mediatori, a loro volta, si possono rivolgere a Dio soltanto mediante complicati riti, ed ecco la liturgia. Ci vuole un luogo, non tutti i luoghi sono adatti, a svolgere queste pratiche, ed ecco il tempio. Tutto l’insieme della religione si basava sulla lontananza e inaccessibilità di Dio e sulla difficoltà della gente di potersi avvicinare. Ebbene, con una sola pennellata Matteo cancella tutto questo. Matteo che riassume il messaggio di Gesù, lo presenta come il Dio con noi. E Gesù lo conferma con le sue ultime parole nel vangelo: </w:t>
      </w:r>
      <w:r>
        <w:rPr>
          <w:i/>
          <w:sz w:val="24"/>
        </w:rPr>
        <w:t>io sono con voi.</w:t>
      </w:r>
      <w:r>
        <w:rPr>
          <w:sz w:val="24"/>
        </w:rPr>
        <w:t xml:space="preserve"> Abbiamo detto che tutto questo porta ad un grande cambiamento, ad una grande novità nel panorama religioso, perché non basta che Dio sia con noi, non basta che Gesù assicuri la comunità che, a condizione della pratica delle beatitudini, sarà con essa tutti i giorni e quindi non c’è più da ricercare un Dio lontano, ma da accoglierlo e con Lui e come Lui andare agli altri, ma c’è un qualcosa in più che Gesù fa.</w:t>
      </w:r>
      <w:r>
        <w:rPr>
          <w:b/>
          <w:sz w:val="24"/>
        </w:rPr>
        <w:t xml:space="preserve"> La caratteristica che fa conoscere la presenza di questo Dio con noi è il servizio a favore degli uomini. </w:t>
      </w:r>
      <w:r>
        <w:rPr>
          <w:sz w:val="24"/>
        </w:rPr>
        <w:t xml:space="preserve">Inaudito! La religione, il concetto stesso della religione, si basa sul servizio che l’uomo deve rendere a Dio, un servizio, perlopiù, manifestato ed esercitato nel culto. Un Dio che continuamente chiede, un Dio che diminuisce l’uomo chiedendogli le sue energie, il suo tempo e le sue cose. Ecco da questi concetti tutta una serie di offerte date a Dio per ottenere il suo beneplacito, il suo gradimento. </w:t>
      </w:r>
      <w:r>
        <w:rPr>
          <w:b/>
          <w:sz w:val="24"/>
        </w:rPr>
        <w:t>Ebbene, Gesù, il Dio con noi, dice io sono in mezzo a voi non per essere servito, ma per servire!</w:t>
      </w:r>
      <w:r>
        <w:rPr>
          <w:sz w:val="24"/>
        </w:rPr>
        <w:t xml:space="preserve"> E’ un’espressione che provoca un terremoto, perché se Dio non chiede più di essere servito, ma si mette a servire, se Dio non chiede più niente all’uomo, ma è Lui che dona, tutto quel castello che in nome della religione era stato costruito crolla improvvisamente. Non servono più i sacerdoti, perché è Dio stesso che prende l’iniziativa di servire i suoi, e qualunque persona o istituzione che si metta tra Dio e l’uomo è un impedimento. Non c’è più bisogno di un tempio, perché Dio è con noi, è il Dio della comunità, e non c’è più bisogno di particolari riti, di particolari liturgie, perché Dio li mette da parte. E soprattutto, ed è questo che causa l’allarme al tempio di Gerusalemme, non c’è più bisogno dell’offerta a Dio. Per comprendere la gravità di questo messaggio c’è bisogno di un piccolo flash che ci faccia capire com’era l’istituzione religiosa giudaica che si basava tutta sul concetto di un Dio che continuamente chiedeva, un Dio mai sazio. Perché? Perché, naturalmente, le offerte non andavano a Dio, ma andavano a riempire la tasca e la pancia dei sacerdoti. Le persone per essere gradite a Dio dovevano tre volte all’anno fare un pellegrinaggio a Gerusalemme, portare in offerta alimenti, specialmente offerte di bestiame, ed era tutto un grande affare commerciale. Pensate, soltanto per dare una nota di colore, ad un abitante di Nazaret che doveva andare a Gerusalemme: non si portava dietro l’agnello o la capra da sacrificare al tempio, ma lo comperava a Gerusalemme. L’appalto per la vendita degli animali per i sacrifici, perché dovevano essere degli animali particolari, l’aveva la famiglia del sommo sacerdote. Quindi l’uomo arrivava, comperava l’animale nel monte degli ulivi, dove c’era questo accampamento col bestiame da vendere, lo portava al tempio dove veniva sgozzato, la persona riceveva, almeno credeva, il perdono delle sue colpe, dei suoi peccati e l’animale veniva spartito fra i sacerdoti. Siccome c’era un esubero di produzione, la carne che avanzava veniva venduta nelle macellerie di Gerusalemme, tutte appartenenti alla famiglia del sommo sacerdote. Perciò, il poveretto che andava al pellegrinaggio si trovava a pagare praticamente tre volte lo stesso agnello se voleva poi mangiare. Proviamo ad immaginare la ripercussione nel tempio di una novità assoluta di un Dio che non chiede più sacrifici. E’ il crollo dell’istituzione, è il crollo dell’economia di Gerusalemme, è il crollo di tutto quanto. Ecco perché, all’inizio del vangelo di Matteo quando viene dato l’annuncio della nascita di Gesù si legge che tutta Gerusalemme tremò. Perché se veramente Dio non sta più nel tempio, se Dio non chiede più sacrifici, crolla tutta l’istituzione, crolla tutto quanto. Questa è la grande novità portata da Gesù: un Dio con noi, un Dio a servizio degli uomini, che non diminuisce gli uomini, ma li potenzia, un Dio che chiede di essere accolto, ma soprattutto, e questa è la cosa che più ha allarmato e forse allarma ancor oggi, un Dio che non fa distinzione tra buoni e cattivi. </w:t>
      </w:r>
      <w:r>
        <w:rPr>
          <w:b/>
          <w:sz w:val="24"/>
        </w:rPr>
        <w:t xml:space="preserve">Il Dio di Gesù è un Dio il cui amore si rivolge indistintamente e attivamente ai giusti, ma anche agli ingiusti: è la fine della religione! </w:t>
      </w:r>
      <w:r>
        <w:rPr>
          <w:sz w:val="24"/>
        </w:rPr>
        <w:t xml:space="preserve">Ogni religione, è il caso di dire “come Cristo comanda”, si basa sul premio per i buoni e sul castigo per i malvagi! Se Dio non premia più i buoni e non castiga più i malvagi non c’è più religione! </w:t>
      </w:r>
      <w:r>
        <w:rPr>
          <w:b/>
          <w:sz w:val="24"/>
        </w:rPr>
        <w:t>Grazie a Gesù è finita la religione e subentra la fede.</w:t>
      </w:r>
      <w:r>
        <w:rPr>
          <w:sz w:val="24"/>
        </w:rPr>
        <w:t xml:space="preserve"> Qual è la differenza tra religione e fede? La religione è quell’insieme di atteggiamenti che l’uomo deve rivolgere verso Dio. Con Gesù tutto questo non esiste più, l’uomo non deve dare più niente a Dio, l’uomo non è il servo di Dio. Mosè era il servo di Dio e aveva fatto un’alleanza tra dei servi e il loro Signore,  Gesù che è il figlio di Dio cambia la vecchia alleanza e ne fa una nuova tra dei figli e il loro Padre. Allora non c’è più il servizio a Dio, ma da accogliere il suo amore e tramutarlo in pratica. Tutto questo, abbiamo detto, provoca il crollo di quella costruzione religiosa che vede franare, in questo amore che si rivolge indistintamente a tutti quanti, anche un’altra sua caratteristica che era l’obbedienza. Sapendo che spesso le formulazioni teologiche con le quali la fede o la religione viene espressa sono insensate o inaccettabili dal buon senso, e il buon senso ha diritto di cittadinanza tanto quanto lo Spirito Santo, spesso l’istituzione religiosa ricorreva all’ubbidienza. Non importa se non capisci, l’importante è che obbedisci! </w:t>
      </w:r>
      <w:r>
        <w:rPr>
          <w:b/>
          <w:sz w:val="24"/>
        </w:rPr>
        <w:t>Ebbene, il verbo “obbedire” non ha diritto di cittadinanza nei vangeli!</w:t>
      </w:r>
      <w:r>
        <w:rPr>
          <w:sz w:val="24"/>
        </w:rPr>
        <w:t xml:space="preserve"> Il verbo obbedire appare cinque volte nei vangeli, ma sempre rivolto ad elementi ostili o nocivi nei confronti dell’uomo: il vento, il mare in tempesta, il gelso. Mai Gesù chiede obbedienza per sé e nemmeno per Dio, figuriamoci se qualcuno può pretendere obbedienza per sé quando Gesù non chiede nemmeno di obbedire a Dio! Come, non bisogna obbedire a Dio? </w:t>
      </w:r>
      <w:r>
        <w:rPr>
          <w:b/>
          <w:sz w:val="24"/>
        </w:rPr>
        <w:t>No, Dio non chiede di essere obbedito, ma chiede di essere imitato</w:t>
      </w:r>
      <w:r>
        <w:rPr>
          <w:sz w:val="24"/>
        </w:rPr>
        <w:t>. Qual è la differenza? Nella religione Dio chiede l’obbedienza alle sue leggi; chi è il perfetto credente? Colui che obbedisce a Dio osservando le sue leggi. Tutto questo con Gesù è finito. Chi è il credente? E’ colui che assomiglia al Padre praticando un amore simile al suo. E’ la pratica di questo amore che fa crescere l’individuo e lo rende sempre più simile a Dio. E per fare questo non c’è bisogno di conoscere le leggi di Dio. Non c’è neanche bisogno di appartenere al suo popolo. Essendo l’istinto all’amore, l’istinto al servizio connaturale nell’uomo, non è più necessaria l’appartenenza ad una determinata religione, ad una determinata fede per mettere in pratica questo. Gesù sapeva bene a quali critiche feroci andava incontro, (tra parentesi se Gesù avesse soltanto predicato l’amore e anche l’amore ai prepotenti, sarebbe ancora vivo e gli avrebbero fatto anche un monumento nella piazza di Gerusalemme), se Gesù è stato assassinato è perché ha demolito tutta la base del potere. Nel vangelo uno degli esempi più indigesti, almeno per coloro che conservano una mentalità religiosa o clericale, è quello del samaritano che incappa in un uomo aggredito dai banditi. Conoscete tutti quanti l’episodio dell’uomo che incappa nei briganti che lo lasciano mezzo morto. Per la stessa strada, da Gerusalemme verso Gerico, scende un sacerdote che lo vede e passa avanti. Il sacerdote non si ferma, non per crudeltà o per insensibilità, ma perché è un perfetto osservante della legge. I sacerdoti vivevano nei loro paesi, nelle loro città e un paio di volte all’anno salivano a Gerusalemme per il loro servizio sacerdotale che durava normalmente una settimana. Per questo servizio dovevano ricorrere a dei riti complicatissimi di purificazione e bastava un non nulla per ritornare di nuovo impuro. Impuro significava che la comunicazione e il contatto con Dio da quel momento non esisteva più. Il testo fa vedere un sacerdote che ha appena terminato la sua settimana di culto a Gerusalemme: è perfettamente puro! Se non si ferma a soccorrere il malcapitato è perché la legge, la legge di Dio dice che un sacerdote non può toccare il sangue di una persona, perché il sangue rende impuri. Quindi, vedete che il fedele osservante della legge diventa assassino più dei banditi che hanno aggredito il malcapitato. In seguito, invece, passa un samaritano. Non so quale esempio fare per rendere l’orrore che trasmetteva la parola samaritano, qualcosa di tremendo. Il termine samaritano veniva considerato come l’insulto più grave che si potesse fare, era prevista una pena di 39 frustate per chi diceva ad un altro: sei un samaritano! Ebbene, passa quest’uomo che è considerato un idolatra, un eretico, uno senza legge, vede l’individuo che ha bisogno e lui che non si cura delle leggi, lui che non conosce queste leggi, scrive l’evangelista, “</w:t>
      </w:r>
      <w:r>
        <w:rPr>
          <w:i/>
          <w:sz w:val="24"/>
        </w:rPr>
        <w:t>ebbe compassione”.</w:t>
      </w:r>
      <w:r>
        <w:rPr>
          <w:sz w:val="24"/>
        </w:rPr>
        <w:t xml:space="preserve"> Il verbo “avere compassione” nella bibbia è esclusivo di Dio. Avere compassione indica un atteggiamento che comunica o restituisce vita. L’unico personaggio, oltre Dio nell’antico testamento e oltre Gesù nel nuovo, al quale si attribuisce l’espressione “avere compassione” è il samaritano, la persona ritenuta la più lontana da Dio. La persona più lontana da Dio, che però risponde ai motti del cuore, è quella che più gli assomiglia. </w:t>
      </w:r>
      <w:r>
        <w:rPr>
          <w:b/>
          <w:sz w:val="24"/>
        </w:rPr>
        <w:t>L’unico personaggio dell’antico e del nuovo testamento che ha gli stessi atteggiamenti di Dio è la persona che secondo la mentalità religiosa è ritenuta la più lontana</w:t>
      </w:r>
      <w:r>
        <w:rPr>
          <w:sz w:val="24"/>
        </w:rPr>
        <w:t>. Questo è il filo conduttore dei vangeli. Fin dalle prime pagine si vede che le persone che più stanno a gomito con la realtà sacrale, le persone religiose, le persone pie, le persone devote, sono quelle che hanno più difficoltà a percepire la presenza di Gesù quando si manifesta tra gli uomini. Al contrario, le persone che la religione reputa le più lontane, le persone che la religione o la morale considera le escluse dall’azione di Dio, sono quelle che per prime ne percepiscono la presenza. E’ una provocazione, naturalmente, che fanno gli evangelisti, ma una provocazione che sembra sempre valida. Perché c’è questo? Perché da parte delle persone religiose c’è un atteggiamento di fedeltà alla legge di un Dio passato. Per molti essere credenti significa essere dei fedeli custodi di un Dio che ha già detto e fatto tutto quello che c’era da dire e da fare e rimane soltanto da eseguire. Cambiano i tempi, cambiano le condizioni di vita, sorgono nuove problematiche che non erano presenti quando la legge è stata scritta, ma non importa! E’ l’uomo che si deve sacrificare per praticare ed osservare questa legge. Ma questa legge ormai è inadeguata, questa legge sta facendo soffrire le persone! Non importa! Il bene della legge è più importante del bene dell’uomo. Con Gesù tutto questo finisce, con Gesù non è più importante il bene della legge, ma è il bene dell’uomo ad essere messo al primo posto. Lasciando Matteo vediamo dove questo concetto viene formulato in maniera nuova. Nel vangelo di Giovanni, nel prologo si dice: “</w:t>
      </w:r>
      <w:r>
        <w:rPr>
          <w:i/>
          <w:sz w:val="24"/>
        </w:rPr>
        <w:t>la legge fu data per mezzo di Mosè, la grazia e la verità vennero per mezzo di Gesù Cristo”.</w:t>
      </w:r>
      <w:r>
        <w:rPr>
          <w:sz w:val="24"/>
        </w:rPr>
        <w:t xml:space="preserve"> </w:t>
      </w:r>
      <w:r>
        <w:rPr>
          <w:b/>
          <w:sz w:val="24"/>
        </w:rPr>
        <w:t xml:space="preserve">E’ finita l’epoca della legge! </w:t>
      </w:r>
      <w:r>
        <w:rPr>
          <w:sz w:val="24"/>
        </w:rPr>
        <w:t xml:space="preserve">La legge ha avuto una sua funzione, ha avuto un suo periodo, è stata data per mezzo di Mosè, è stata la base dell’antica alleanza. </w:t>
      </w:r>
      <w:r>
        <w:rPr>
          <w:b/>
          <w:sz w:val="24"/>
        </w:rPr>
        <w:t>La nuova alleanza non è più basata sull’osservanza della legge, sulla pratica dei precetti o dei comandamenti divini, ma è basata sulla grazia, sull’amore gratuito dato attraverso Gesù!</w:t>
      </w:r>
      <w:r>
        <w:rPr>
          <w:sz w:val="24"/>
        </w:rPr>
        <w:t xml:space="preserve"> Sono formulazioni che forse non ci dicono più di tanto, ma sono dei veri sisma nel sistema religioso, perché l’osservanza della legge faceva nascere due categorie che Gesù esclude dalla sua comunità: la categoria del merito e la categoria dell’esempio. L’uomo doveva meritare l’amore di Dio grazie ai suoi sforzi. Allora ecco tutta la tensione e l’impegno dell’uomo tesi a cercare di osservare le leggi, leggi a volte complicate, leggi a volte addirittura impraticabili, ma non importa, l’uomo doveva sforzarsi per essere in sintonia con questa legge e quindi meritare, in qualche maniera, l’amore di Dio. Chi più si sforzava e quindi chi più si meritava questo amore di Dio, riteneva di essere un esempio per gli altri. Cosa significa l’esempio? Mostrare la propria virtù o le proprie capacità all’altro, perché poi l’altro si debba sforzare, a sua volta, per imitare. La legge fu data per mezzo di Mosè, ma la grazia, cioè l’amore gratuito è stato dato per mezzo di Gesù. </w:t>
      </w:r>
      <w:r>
        <w:rPr>
          <w:b/>
          <w:sz w:val="24"/>
        </w:rPr>
        <w:t xml:space="preserve">Non c’è più da meritare l’amore di Dio, ma c’è da accoglierlo! </w:t>
      </w:r>
      <w:r>
        <w:rPr>
          <w:sz w:val="24"/>
        </w:rPr>
        <w:t xml:space="preserve">Anche questo concetto cambia completamente il linguaggio e l’atteggiamento religioso. L’uomo non deve sforzarsi per meritare l’amore di Dio, l’amore di Dio gli viene dato gratuitamente e incondizionatamente, l’uomo deve soltanto accoglierlo. Allora, al posto del merito ecco la categoria del dono e se il merito comportava la categoria dell’esempio, quella del dono non può che comportare la categoria del servizio. Con l’esempio, abbiamo detto, si dimostrano le virtù, la capacità, le qualità, perché altri si possano sforzare, in qualche maniera, ad imitarle, e questo crea diseguaglianza e differenza. Con Gesù la categoria che subentra a quella dell’esempio è quella del servizio. Le qualità e le capacità che uno possiede le mette al servizio dell’altro, perché ne possa usufruire ed ottenere gli stessi vantaggi, gli stessi benefici. Mentre il primo creava la diseguaglianza, il secondo crea l’uguaglianza. Allora, questa legge che è stata data per mezzo di Mosè viene accantonata nel momento che la grazia viene data per mezzo di Gesù. Una grazia che, abbiamo detto, non va meritata, ma va accolta. Tutta la tensione dell’ordinamento religioso era posta sulla necessità di purificazione per entrare al cospetto di Dio, per essere degni di poter accogliere Dio  bisognava purificarsi. Conoscete nella spiritualità ebraica, nei salmi, eccetera, tutto quello che serviva per salire al monte del Signore, tutta una serie di condizioni. L’uomo si doveva purificare per poter entrare in contatto con Dio. . Ebbene, con Gesù anche questo finisce. </w:t>
      </w:r>
      <w:r>
        <w:rPr>
          <w:b/>
          <w:sz w:val="24"/>
        </w:rPr>
        <w:t>E’ l’accoglienza di Dio quel che ci rende puri!</w:t>
      </w:r>
      <w:r>
        <w:rPr>
          <w:sz w:val="24"/>
        </w:rPr>
        <w:t xml:space="preserve"> L’uomo pensava di non essere degno di accogliere il Signore se non si fosse purificato, Gesù smentisce! “Accoglimi e sarai degno e sarai purificato”. Quindi, notiamo un grande cambiamento in questa mentalità. Sempre Giovanni porta un’affermazione che può sembrare paradossale: “</w:t>
      </w:r>
      <w:r>
        <w:rPr>
          <w:i/>
          <w:sz w:val="24"/>
        </w:rPr>
        <w:t xml:space="preserve">Dio nessuno lo ha mai visto, l’unico Figlio, che è Dio, e che è insieme al Padre è Lui che lo ha rivelato”. </w:t>
      </w:r>
      <w:r>
        <w:rPr>
          <w:sz w:val="24"/>
        </w:rPr>
        <w:t>Giovanni afferma che nessuno ha mai visto Dio. Il che non sembra proprio vero perché se guardiamo nell’antico testamento ci sono alcuni personaggi che hanno avuto una visione di Dio, almeno Mosè. Giovanni non è d’accordo, nessuno ha mai visto Dio! E se nessuno ha mai visto Dio, nessuno ne può proporre la volontà. Le visioni di Dio che ci sono state in passato sono tutte imperfette, l’unico che sa chi è Dio e che ce l’ha mostrato è Gesù! Quindi, affermando e accentrando l’attenzione del lettore su Gesù, Giovanni  vuol dire che non è che Gesù sia uguale a Dio, ma Dio è uguale a Gesù! L’uomo deve accantonare quello che crede di sapere su Dio e centrare tutta l’attenzione sull’insegnamento e le azioni di Gesù.</w:t>
      </w:r>
      <w:r>
        <w:rPr>
          <w:b/>
          <w:sz w:val="24"/>
        </w:rPr>
        <w:t xml:space="preserve"> Soltanto dalla conoscenza di Gesù si conosce chi è Dio!</w:t>
      </w:r>
      <w:r>
        <w:rPr>
          <w:sz w:val="24"/>
        </w:rPr>
        <w:t xml:space="preserve"> Ogni idea di Dio che non possa verificarsi in Gesù va eliminata, perché incompleta o falsa. Quindi, un’idea di Dio che è nata dalle filosofie, che è nata dalle superstizioni, un’idea di Dio che è nata dalla proiezione delle paure o delle ambizioni degli uomini, deve essere eliminata! Chi è Dio? Guarda Gesù! Soltanto guardando Gesù potrai capire chi è Dio. E il Dio che si manifesta in Gesù, abbiamo detto, è un Dio a servizio degli uomini. Gesù lo ha detto molto chiaramente: “</w:t>
      </w:r>
      <w:r>
        <w:rPr>
          <w:i/>
          <w:sz w:val="24"/>
        </w:rPr>
        <w:t xml:space="preserve">io non sono venuto per essere servito, ma per servire”. </w:t>
      </w:r>
      <w:r>
        <w:rPr>
          <w:sz w:val="24"/>
        </w:rPr>
        <w:t>Nell’ultima cena, nel vangelo di Luca, in un momento importante, Gesù dice: “</w:t>
      </w:r>
      <w:r>
        <w:rPr>
          <w:i/>
          <w:sz w:val="24"/>
        </w:rPr>
        <w:t xml:space="preserve">ecco, io sono in mezzo a voi come colui che serve”. </w:t>
      </w:r>
      <w:r>
        <w:rPr>
          <w:sz w:val="24"/>
        </w:rPr>
        <w:t xml:space="preserve">Gesù, per far comprendere questa realtà paradossale, la spiega in una parabola. Immaginate un padrone che torni a notte fonda a casa e trovi i servi alzati, cosa farà? La logica direbbe si farà servire! Invece il brano dice: </w:t>
      </w:r>
      <w:r>
        <w:rPr>
          <w:i/>
          <w:sz w:val="24"/>
        </w:rPr>
        <w:t xml:space="preserve">non li farà mettere seduti e passerà lui a servire? </w:t>
      </w:r>
      <w:r>
        <w:rPr>
          <w:sz w:val="24"/>
        </w:rPr>
        <w:t>Inaudito! Naturalmente Gesù sta parlando del rapporto tra Dio e i suoi figli. Nella parabola i servi non rappresentano i servi di Dio, sono e siamo i credenti che si mettono al servizio degli altri e se Dio trova i suoi figli che sono al servizio degli altri, dice loro: adesso riposatevi, che mi metto a vostro servizio per darvi da mangiare, per darvi energia per continuare questo servizio. Ecco il Dio che si manifesta in Gesù, un Dio che nel vangelo di Giovanni lava i piedi. Non è questo un gesto di umiltà. La lavanda che fa Gesù ai piedi non è, permettetemi di dirlo, come quelle sceneggiate che si vedono in molte chiese il giovedì santo, dove delle persone, che si sono lavate tutto il giorno i piedi, fanno finta di farseli lavare da dei vescovi che a loro volta fanno finta di lavarli. La lavanda dei piedi non è un gesto di umiltà! Gesù non dice: io, che sono Dio, adesso vi do un segno di umiltà. Non è che Gesù si abbassi lavando i piedi, ma in questo gesto dimostra la vera dignità dell’uomo che consiste nel servire gli altri per eliminare tutto ciò che li rende impuri e i piedi erano la parte del corpo più impura, perché camminavano più o meno scalzi e a contatto con la polvere e gli escrementi. Gesù facendo questo proietta, scaraventa il Dio, che la tradizione popolare aveva messo in cima (la società religiosa era concepita come una piramide), alle fondamenta. Dio era al di sopra della piramide; chi era il più vicino a Dio? Il sommo sacerdote o il re, (re e sommo sacerdote avevano la stessa funzione). E poi, scendendo via via verso la base della piramide ci si allontanava da Dio. Nell’ultimo strato della piramide c’erano i servi, i più lontani da Dio. Ebbene, Gesù fa un lavoro da servi affinché i servi possano acquisire la condizione del signore. Allora, se Gesù che è Dio non sta più in cima alla piramide, ma si mette al di sotto, al livello degli schiavi, chi è il più lontano da Dio? Il più lontano da Dio è il sommo sacerdote! Sempre a condizione che non cambi e si metta pure lui a servire gli altri. Chi saranno i più vicini a Dio? Coloro che per amore si metteranno al servizio degli altri. A questo punto c’è quella domanda, che costituisce il tema centrale di questo nostro incontro, di Filippo a Gesù: “</w:t>
      </w:r>
      <w:r>
        <w:rPr>
          <w:i/>
          <w:sz w:val="24"/>
        </w:rPr>
        <w:t xml:space="preserve">Signore, mostraci il Padre e ci basta”. </w:t>
      </w:r>
      <w:r>
        <w:rPr>
          <w:sz w:val="24"/>
        </w:rPr>
        <w:t>E Gesù gli risponde: “</w:t>
      </w:r>
      <w:r>
        <w:rPr>
          <w:i/>
          <w:sz w:val="24"/>
        </w:rPr>
        <w:t xml:space="preserve">Da tanto tempo sono con voi e tu non mi hai ancora conosciuto, Filippo. Chi ha visto me ha visto il Padre. Come puoi dire mostraci il Padre?” </w:t>
      </w:r>
      <w:r>
        <w:rPr>
          <w:sz w:val="24"/>
        </w:rPr>
        <w:t>L’evangelista ci vuol dire che la tradizione religiosa può condizionare talmente la mentalità di un individuo da impedirgli l’esperienza di Dio. Filippo è da tanto tempo con Gesù, sapete che a quell’epoca i discepoli vivevano giorno e notte con il loro maestro, ma nonostante fosse sempre a contatto di Gesù, manifestazione visibile, percepibile di Dio, è condizionato da tutta quella tradizione religiosa che separava l’uomo da Dio. Secondo la mentalità ebraica c’erano i famosi “sette cieli”, Dio risiedeva sopra il settimo cielo e i rabbini, che amavano calcolare tutto, dicevano che tra un cielo e l’altro c’era una distanza di 500 anni di cammino. Quindi, tra l’uomo e Dio c’erano 3500 anni di cammino. Una distanza inaccessibile. Condizionato da questa mentalità Filippo, pur vedendo il Dio che si manifesta in Gesù, ha difficoltà a comprenderne l’identità. Non capisce che il Padre è esattamente come Gesù. Come abbiamo detto prima: non che Gesù è come Dio, ma Dio è come Gesù. Capire questo crea a Filippo molta difficoltà, e questa è la difficoltà della mentalità religiosa. Gesù, completando il suo insegnamento a Filippo e alla comunità, dà la caratteristica per percepire questa presenza di Dio nella comunità. Dice: “</w:t>
      </w:r>
      <w:r>
        <w:rPr>
          <w:i/>
          <w:sz w:val="24"/>
        </w:rPr>
        <w:t xml:space="preserve">Credetemi, io sono nel Padre e il Padre è in me, se non altro credetelo per le opere stesse”. </w:t>
      </w:r>
      <w:r>
        <w:rPr>
          <w:sz w:val="24"/>
        </w:rPr>
        <w:t>E soprattutto, dice Gesù: “</w:t>
      </w:r>
      <w:r>
        <w:rPr>
          <w:i/>
          <w:sz w:val="24"/>
        </w:rPr>
        <w:t>se uno mi ama osserverà la mia parola e il Padre mio lo amerà e noi verremo a lui e prenderemo dimora presso di Lui”.</w:t>
      </w:r>
      <w:r>
        <w:rPr>
          <w:b/>
          <w:i/>
          <w:sz w:val="24"/>
        </w:rPr>
        <w:t xml:space="preserve"> </w:t>
      </w:r>
      <w:r>
        <w:rPr>
          <w:b/>
          <w:sz w:val="24"/>
        </w:rPr>
        <w:t>L’uomo aveva sacralizzato Dio, Gesù sacralizza l’uomo. Il vero santuario dal quale si irradia la gloria di Dio non è più una costruzione, come dice il vangelo, fatta da mani d’uomo, ma è la comunità dei credenti, è l’individuo stesso.</w:t>
      </w:r>
      <w:r>
        <w:rPr>
          <w:sz w:val="24"/>
        </w:rPr>
        <w:t xml:space="preserve"> Gesù dice: “</w:t>
      </w:r>
      <w:r>
        <w:rPr>
          <w:i/>
          <w:sz w:val="24"/>
        </w:rPr>
        <w:t xml:space="preserve">Il Padre mio e io verremo in lui e prenderemo dimora”. </w:t>
      </w:r>
      <w:r>
        <w:rPr>
          <w:sz w:val="24"/>
        </w:rPr>
        <w:t xml:space="preserve">Il Dio di Gesù non è un Dio al di fuori dell’uomo, un Dio che, come abbiamo detto prima, l’uomo deve obbedire, ma un Dio intimo, interiore all’uomo che gli comunica le sue stesse energie e capacità d’amore, quelle che teologicamente vengono chiamate “lo Spirito Santo”. Gesù con questa espressione afferma che non esistono ambienti sacri al di fuori dell’uomo. L’unica esperienza del sacro è all’interno dell’uomo e all’interno della comunità. </w:t>
      </w:r>
      <w:r>
        <w:rPr>
          <w:b/>
          <w:sz w:val="24"/>
        </w:rPr>
        <w:t>Dio non chiede che l’uomo sia per Lui, che l’uomo si diriga verso Dio, ma che vivendo di Lui sia come Lui.</w:t>
      </w:r>
      <w:r>
        <w:rPr>
          <w:sz w:val="24"/>
        </w:rPr>
        <w:t xml:space="preserve"> E tutto questo ha cambiato anche il linguaggio e l’atteggiamento; l’uomo si sente amato immeritatamente e incondizionatamente da Dio, da un Dio che non gli chiede niente e prende dimora in lui. L’uomo in questo amore, che potremo chiamare di “identificazione”, il sentirsi amati così come si è, indipendentemente da quello che si fa, non può che esprimere balbettando una lode, un ringraziamento. </w:t>
      </w:r>
      <w:r>
        <w:rPr>
          <w:b/>
          <w:sz w:val="24"/>
        </w:rPr>
        <w:t xml:space="preserve">Ma questo amore che viene comunicato diventa operativo dal momento che viene prodotto in altrettanto amore verso gli altri. </w:t>
      </w:r>
      <w:r>
        <w:rPr>
          <w:sz w:val="24"/>
        </w:rPr>
        <w:t>L’amore per la dinamica stessa della vita non si può fermare, ma deve andare oltre. Allora, questo amore che l’uomo riceve lo dirige verso l’altro senza chiedere niente, senza soprattutto cercare qualcosa di sacrale nell’uomo per poterlo amare. Non c’è bisogno di cercare il volto di Gesù, come fanno molte pie persone che dicono che vedono Gesù nel fratello, che vedono nei poveri Gesù. Perché, se non vedessero Gesù nel fratello, lo lascerebbero crepare di fame? Non c’è da vedere Gesù nei poveri, ma con Gesù e come Gesù andare verso le persone che hanno bisogno o sono carenti di vita. Allora, questo amore di identificazione, che diventa operativo soltanto quando diventa un amore di dono, si traduce poi in una preghiera che dalla lode passa alla vita concreta.</w:t>
      </w:r>
    </w:p>
    <w:p>
      <w:pPr>
        <w:pStyle w:val="Normal"/>
        <w:spacing w:lineRule="auto" w:line="360" w:before="120" w:after="0"/>
        <w:ind w:firstLine="709"/>
        <w:jc w:val="both"/>
        <w:rPr>
          <w:sz w:val="24"/>
        </w:rPr>
      </w:pPr>
      <w:r>
        <w:rPr>
          <w:sz w:val="24"/>
        </w:rPr>
        <w:t>Mi fermo qui per la parte espositiva, perché non conoscendo l’uditorio e i presenti non so quali sono gli argomenti che più interessano o se ho detto cose che già sanno e sono risapute. Passiamo quindi alla parte più interessante degli incontri, quella dei vostri interventi, con piena libertà.</w:t>
      </w:r>
    </w:p>
    <w:p>
      <w:pPr>
        <w:pStyle w:val="Normal"/>
        <w:spacing w:lineRule="auto" w:line="360"/>
        <w:jc w:val="both"/>
        <w:rPr>
          <w:sz w:val="24"/>
        </w:rPr>
      </w:pPr>
      <w:r>
        <w:rPr>
          <w:sz w:val="24"/>
        </w:rPr>
      </w:r>
    </w:p>
    <w:p>
      <w:pPr>
        <w:pStyle w:val="Normal"/>
        <w:spacing w:lineRule="auto" w:line="360"/>
        <w:jc w:val="both"/>
        <w:rPr/>
      </w:pPr>
      <w:r>
        <w:rPr>
          <w:b/>
          <w:sz w:val="24"/>
        </w:rPr>
        <w:t>Intervento:</w:t>
      </w:r>
      <w:r>
        <w:rPr>
          <w:sz w:val="24"/>
        </w:rPr>
        <w:t xml:space="preserve"> Vorrei dei chiarimenti sulla pratica del messaggio e sul suo annuncio.</w:t>
      </w:r>
    </w:p>
    <w:p>
      <w:pPr>
        <w:pStyle w:val="Normal"/>
        <w:spacing w:lineRule="auto" w:line="360"/>
        <w:jc w:val="both"/>
        <w:rPr>
          <w:sz w:val="24"/>
        </w:rPr>
      </w:pPr>
      <w:r>
        <w:rPr>
          <w:sz w:val="24"/>
        </w:rPr>
      </w:r>
    </w:p>
    <w:p>
      <w:pPr>
        <w:pStyle w:val="Normal"/>
        <w:spacing w:lineRule="auto" w:line="360"/>
        <w:jc w:val="both"/>
        <w:rPr/>
      </w:pPr>
      <w:r>
        <w:rPr>
          <w:b/>
          <w:sz w:val="24"/>
        </w:rPr>
        <w:t>Risposta:</w:t>
      </w:r>
      <w:r>
        <w:rPr>
          <w:sz w:val="24"/>
        </w:rPr>
        <w:t xml:space="preserve"> Abbiamo detto che Gesù invita alla pratica di un messaggio alla quale segue poi l’annuncio. Quello che non va fatto è far precedere l’annuncio per poi farlo seguire, quando c’è, dalla pratica del messaggio. La caratteristica di Gesù è quella di far prima l’azione e poi far seguire la spiegazione dell’azione. La crisi di molta catechesi, di molti catechismi è che vengono trasferiti, da una persona all’altra, dei messaggi senza che facciano parte di un bagaglio di pratica quotidiana. Allora quello che Gesù dice è di insegnare a praticare il messaggio, poi, quando la pratica del messaggio ha avuto effetto allora, si può dare la spiegazione e formulare l’annuncio, ma l’annuncio deve sempre seguire e mai precedere la pratica. </w:t>
      </w:r>
    </w:p>
    <w:p>
      <w:pPr>
        <w:pStyle w:val="Normal"/>
        <w:spacing w:lineRule="auto" w:line="360"/>
        <w:jc w:val="both"/>
        <w:rPr>
          <w:sz w:val="24"/>
        </w:rPr>
      </w:pPr>
      <w:r>
        <w:rPr>
          <w:sz w:val="24"/>
        </w:rPr>
      </w:r>
    </w:p>
    <w:p>
      <w:pPr>
        <w:pStyle w:val="Normal"/>
        <w:spacing w:lineRule="auto" w:line="360"/>
        <w:jc w:val="both"/>
        <w:rPr/>
      </w:pPr>
      <w:r>
        <w:rPr>
          <w:b/>
          <w:sz w:val="24"/>
        </w:rPr>
        <w:t xml:space="preserve">Domanda: </w:t>
      </w:r>
      <w:r>
        <w:rPr>
          <w:sz w:val="24"/>
        </w:rPr>
        <w:t>E per il perdono vale la pratica o la spiegazione?</w:t>
      </w:r>
    </w:p>
    <w:p>
      <w:pPr>
        <w:pStyle w:val="Normal"/>
        <w:spacing w:lineRule="auto" w:line="360"/>
        <w:jc w:val="both"/>
        <w:rPr>
          <w:sz w:val="24"/>
        </w:rPr>
      </w:pPr>
      <w:r>
        <w:rPr>
          <w:sz w:val="24"/>
        </w:rPr>
      </w:r>
    </w:p>
    <w:p>
      <w:pPr>
        <w:pStyle w:val="Normal"/>
        <w:spacing w:lineRule="auto" w:line="360"/>
        <w:jc w:val="both"/>
        <w:rPr/>
      </w:pPr>
      <w:r>
        <w:rPr>
          <w:b/>
          <w:sz w:val="24"/>
        </w:rPr>
        <w:t>Risposta: N</w:t>
      </w:r>
      <w:r>
        <w:rPr>
          <w:sz w:val="24"/>
        </w:rPr>
        <w:t>on è tanto la spiegazione, ma è appunto la pratica. Gesù dice di andare a insegnare a praticare. Una pratica, è un bisticcio di parole, si può insegnare solo “praticandola”. Se io adesso voglio spiegare a voi come si fa a vangare è inutile che vi mostri attraverso disegni come è fatta la vanga, dove si deve dare l’energia o la forza. Bisogna che prendo una vanga e mi metto a vangare e voi cercherete di imitarmi. Quindi, quello che Gesù ci chiede è la pratica di un messaggio, dove naturalmente c’è la pratica del perdono. L’importante, però, è non aspettare e non pretendere la risposta. Abbiamo detto che l’amore di Dio si comunica incessantemente e incondizionatamente, indipendentemente dalla risposta dell’individuo. Il nostro limite è che forse aspettiamo sempre una risposta da parte dell’altro, o spesso la pretendiamo. Da parte di Dio non c’è questo. Da parte Sua, che l’uomo risponda o no, c’è una comunicazione incessante di amore. Come abbiamo detto, l’amore diventa operativo nell’individuo dal momento che lo accoglie e lo traduce poi negli altri, ma non c’è mai da aspettarsi prontamente una risposta.</w:t>
      </w:r>
    </w:p>
    <w:p>
      <w:pPr>
        <w:pStyle w:val="Normal"/>
        <w:spacing w:lineRule="auto" w:line="360"/>
        <w:jc w:val="both"/>
        <w:rPr>
          <w:sz w:val="24"/>
        </w:rPr>
      </w:pPr>
      <w:r>
        <w:rPr>
          <w:sz w:val="24"/>
        </w:rPr>
      </w:r>
    </w:p>
    <w:p>
      <w:pPr>
        <w:pStyle w:val="Normal"/>
        <w:spacing w:lineRule="auto" w:line="360"/>
        <w:jc w:val="both"/>
        <w:rPr/>
      </w:pPr>
      <w:r>
        <w:rPr>
          <w:b/>
          <w:sz w:val="24"/>
        </w:rPr>
        <w:t xml:space="preserve">Intervento: </w:t>
      </w:r>
      <w:r>
        <w:rPr>
          <w:sz w:val="24"/>
        </w:rPr>
        <w:t>Non mi sembra che la visione di Dio che ci hai proposto sia quella presente nella chiesa.</w:t>
      </w:r>
      <w:r>
        <w:rPr>
          <w:b/>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 xml:space="preserve">Risposta: </w:t>
      </w:r>
      <w:r>
        <w:rPr>
          <w:sz w:val="24"/>
        </w:rPr>
        <w:t>La novità portata da Gesù è stata talmente “nuova” , talmente violenta che prima che affiori nella storia dell’umanità ci vogliono secoli. Sta affiorando, è affiorata, ma se all’inizio è stata vissuta con entusiasmo da parte dei primi discepoli, dai primi credenti, subito dopo si è sentito il bisogno di recuperare tutto quello che Gesù aveva eliminato. Tu sai che i primi cristiani venivano denunciati dai pagani di essere atei. Dicevano che i cristiani erano degli atei perché non avevano un tempio. Il cristiano non ha bisogno di un tempio, ha bisogno, eventualmente, se c’è un gruppo, di un luogo dove riunirsi, ma non è un luogo che di per sé è sacrale, oggi ci siamo riuniti qui, ma potrebbe essere stato in un’altra sala. Dicevano che i cristiani non avevano dei riti particolari. Infatti i primi cristiani si riunivano e il ricordo che facevano della presenza del Signore, era una cena, nella quale si lodava, si pregava, ma principalmente si condivideva quello che si aveva. Dicevano che non avevano il sacerdote. E’ doverosa una precisazione sul termine, un conto è il sacerdote, un conto è il prete, noi facciamo confusione e identifichiamo l’uno con l’altro. Il sacerdote, secondo la mentalità sia giudaica che delle religioni, è l’addetto al sacro; cosa significava? L’uomo, la persona normale non può rivolgersi a Dio, deve necessariamente passare attraverso il sacerdote. Tu non puoi ottenere la voce di Dio o parlare con Lui, devi passare attraverso il sacerdote. Con Gesù tutto questo è eliminato, anzi chi mette una persona tra l’uomo e Dio mette un diaframma. Secondo la crescita delle varie comunità, con date e ordinamenti diversi, è nata poi la figura del “presbitero”, cioè un anziano che in qualche maniera presiedeva queste riunioni. Ecco, per tutto questo i primi cristiani erano accusati di ateismo. Non avete un tempio, non avete liturgie, non avete dei sacerdoti, non avete dei particolari distintivi,  (Gesù non ha mai chiesto un distintivo particolare per far vedere l’appartenenza ad una determinata religione), non avete delle formule religiose particolari, non avete un formulario di preghiere, siete degli atei! Allora, specialmente dal quarto secolo in poi, quando il cristianesimo da fede perseguitata è diventata fede imposta, si è sentito il bisogno di recuperare tutto quello che Gesù aveva rifiutato e così è nata una determinata forma storica di chiesa. Ma ripeto, la novità di Gesù è talmente potente che affiora nella storia a pezzetti. Ogni tanto ci sono delle persone particolarmente sensibili e perciò capaci di percepire un brandello di questa novità e di proporlo poi nella chiesa; queste persone sono i profeti. Oggi, devo dire, si sta vivendo un momento di grazia, un momento veramente molto, molto bello. Vedo nelle vostre facce scetticismo, ma nella chiesa la creatività e la libertà di questi ultimi tempi non ci sono mai state.</w:t>
      </w:r>
    </w:p>
    <w:p>
      <w:pPr>
        <w:pStyle w:val="Normal"/>
        <w:spacing w:lineRule="auto" w:line="360"/>
        <w:jc w:val="both"/>
        <w:rPr>
          <w:sz w:val="24"/>
        </w:rPr>
      </w:pPr>
      <w:r>
        <w:rPr>
          <w:sz w:val="24"/>
        </w:rPr>
      </w:r>
    </w:p>
    <w:p>
      <w:pPr>
        <w:pStyle w:val="Normal"/>
        <w:spacing w:lineRule="auto" w:line="360"/>
        <w:jc w:val="both"/>
        <w:rPr/>
      </w:pPr>
      <w:r>
        <w:rPr>
          <w:b/>
          <w:sz w:val="24"/>
        </w:rPr>
        <w:t xml:space="preserve">Domanda: </w:t>
      </w:r>
      <w:r>
        <w:rPr>
          <w:sz w:val="24"/>
        </w:rPr>
        <w:t>Ci puoi parlare del giubileo?</w:t>
      </w:r>
    </w:p>
    <w:p>
      <w:pPr>
        <w:pStyle w:val="Normal"/>
        <w:spacing w:lineRule="auto" w:line="360"/>
        <w:jc w:val="both"/>
        <w:rPr>
          <w:sz w:val="24"/>
        </w:rPr>
      </w:pPr>
      <w:r>
        <w:rPr>
          <w:sz w:val="24"/>
        </w:rPr>
      </w:r>
    </w:p>
    <w:p>
      <w:pPr>
        <w:pStyle w:val="Normal"/>
        <w:spacing w:lineRule="auto" w:line="360"/>
        <w:jc w:val="both"/>
        <w:rPr/>
      </w:pPr>
      <w:r>
        <w:rPr>
          <w:b/>
          <w:sz w:val="24"/>
        </w:rPr>
        <w:t xml:space="preserve">Risposta: </w:t>
      </w:r>
      <w:r>
        <w:rPr>
          <w:sz w:val="24"/>
        </w:rPr>
        <w:t xml:space="preserve">Il tema del giubileo è un tema talmente complesso, talmente delicato, perché coinvolge un movimento di miliardi e perciò tutti hanno i nervi a fior di pelle quando sentono questo termine, che meriterebbe, però, una trattazione molto più approfondita. Quello che posso dire è che il giubileo non è quella data ogni tanti anni riproposta; all’interno della comunità dei credenti, il giubileo è la pratica quotidiana. Cos’è il giubileo? La volontà di Dio, alla quale poi Gesù si riallaccia, lo dice l’antico testamento nel deuteronomio e nel libro dei numeri, è questa: che nel suo popolo nessuno sia bisognoso. Che differenza c’è tra un popolo che ha Dio come suo capo, chiamiamolo così, e altri popoli con a capo altre divinità? Da cosa si vede? Si legge che Dio disse: </w:t>
      </w:r>
      <w:r>
        <w:rPr>
          <w:i/>
          <w:sz w:val="24"/>
        </w:rPr>
        <w:t xml:space="preserve">si vedrà che nel mio popolo nessuno sarà bisognoso. </w:t>
      </w:r>
      <w:r>
        <w:rPr>
          <w:sz w:val="24"/>
        </w:rPr>
        <w:t>Quindi, sarà un popolo particolare. Questa è la teoria, ma la realtà? La realtà era che la gente bisognosa c’era, a causa della propria incapacità, ovviamente, ma anche a causa dell’avarizia o della prepotenza degli altri. Allora, per far sì che nel popolo di Dio nessuno fosse bisognoso, Dio aveva prescritto, attraverso Mosè, la legge “del settimo anno”, secondo la quale ogni sette anni tutti i debiti venivano cancellati. A quell’epoca chi non riusciva a pagare i debiti veniva ridotto in schiavitù, venivano resi schiavi i figli, la moglie e l’uomo debitore veniva gettato in carcere. Con questa legge, invece, chi non riusciva a pagare un determinato debito non vedeva fallita la propria esistenza, perché ogni sette anni tutti i debiti venivano cancellati. Questo in teoria. In pratica questa legge, che era stata voluta a favore dei più poveri della società, si ritorceva invece contro di essi, perché nessuno prestava più niente se non aveva la garanzia che gli sarebbe stato ritornato. Se un povero mi chiede un prestito, io non gli do niente, perché poi lui ha difficoltà economiche, arriva il settimo anno, il debito viene cancellato e io? Quindi, nessuno prestava più niente ai poveri. Allora, più o meno all’epoca di Gesù ci fu un rabbì, rabbì Hillel, che cercò un rimedio e creò la legge, chiamata “della certificazione”. In cosa consisteva? Quando una persona contraeva un debito, in un certificato sottoscritto davanti al tribunale, diceva che si impegnava a restituire il debito anche dopo lo scadere del settimo anno. Una maniera per poter andar ancora incontro ai poveri. Gesù riporta la volontà di Dio alla sua purezza originaria e nel Padrenostro inserisce una formula per cancellare i debiti agli altri. Il Padrenostro non è una preghiera, ma sotto formula di preghiera rappresenta l’impegno della comunità, una comunità che ha accolto e accettato di vivere le beatitudini. La prima beatitudine è quella della povertà di spirito, cioè la volontaria scelta di essere poveri. Essere poveri non significa essere miseri, potremmo tradurre con “condividere generosamente quello che si ha”. Gesù nel Padrenostro inserisce la formula “</w:t>
      </w:r>
      <w:r>
        <w:rPr>
          <w:i/>
          <w:sz w:val="24"/>
        </w:rPr>
        <w:t xml:space="preserve">rimetti a noi i nostri debiti, come noi li rimettiamo ai nostri debitori”. </w:t>
      </w:r>
      <w:r>
        <w:rPr>
          <w:sz w:val="24"/>
        </w:rPr>
        <w:t>Questo non significa assolutamente il perdono delle colpe. Il significato originario in seguito è stato spiritualizzato, perché è più facile perdonare una persona che mi ha offeso, che cancellare il debito, specialmente se è consistente, ma il termine che usa l’evangelista Matteo riprende proprio il decreto del deuteronomio. Gesù chiede che la comunità che ha scelto le beatitudini, e le beatitudini sono la condivisione generosa di quello che si ha e di quello che si è, non può permettere che all’interno della stessa ci siano dei debitori e dei creditori. Allora, la formula del Padrenostro dice: noi cancelliamo i debiti che altri possono avere nei nostri confronti. Questo è il giubileo! Ora, se questo giubileo che sta per venire volesse essere veramente cristiano, non dovrebbe essere una macchina per far soldi, come purtroppo sembra presentarsi, ma una situazione per perdere soldi, per cancellare tutti i debiti. Ma è troppo difficile, è più facile passare attraverso una porta, un portone recitando delle filastrocche, piuttosto che cancellare un debito, specialmente se è consistente.</w:t>
      </w:r>
    </w:p>
    <w:p>
      <w:pPr>
        <w:pStyle w:val="Normal"/>
        <w:spacing w:lineRule="auto" w:line="360"/>
        <w:jc w:val="both"/>
        <w:rPr>
          <w:sz w:val="24"/>
        </w:rPr>
      </w:pPr>
      <w:r>
        <w:rPr>
          <w:sz w:val="24"/>
        </w:rPr>
      </w:r>
    </w:p>
    <w:p>
      <w:pPr>
        <w:pStyle w:val="Normal"/>
        <w:spacing w:lineRule="auto" w:line="360"/>
        <w:jc w:val="both"/>
        <w:rPr/>
      </w:pPr>
      <w:r>
        <w:rPr>
          <w:b/>
          <w:sz w:val="24"/>
        </w:rPr>
        <w:t xml:space="preserve">Domanda: </w:t>
      </w:r>
      <w:r>
        <w:rPr>
          <w:sz w:val="24"/>
        </w:rPr>
        <w:t>Concretamente come possiamo servire gli altri?</w:t>
      </w:r>
    </w:p>
    <w:p>
      <w:pPr>
        <w:pStyle w:val="Normal"/>
        <w:spacing w:lineRule="auto" w:line="360"/>
        <w:jc w:val="both"/>
        <w:rPr>
          <w:sz w:val="24"/>
        </w:rPr>
      </w:pPr>
      <w:r>
        <w:rPr>
          <w:sz w:val="24"/>
        </w:rPr>
      </w:r>
    </w:p>
    <w:p>
      <w:pPr>
        <w:pStyle w:val="Normal"/>
        <w:spacing w:lineRule="auto" w:line="360"/>
        <w:jc w:val="both"/>
        <w:rPr/>
      </w:pPr>
      <w:r>
        <w:rPr>
          <w:b/>
          <w:sz w:val="24"/>
        </w:rPr>
        <w:t xml:space="preserve">Risposta: </w:t>
      </w:r>
      <w:r>
        <w:rPr>
          <w:sz w:val="24"/>
        </w:rPr>
        <w:t>Il servo cosa fa? Il servo è colui che mette la propria opera a servizio di uno che è il signore. Allora, servire significa far sentire l'altro un signore. E il signore è una persona che è libera, una persona che ha dignità. Quindi, servire significa far sentire l’altro un signore, cioè una persona libera. Servire significa mettere le capacità e le qualità che si hanno a servizio degli altri, e questo non per distanziarci dagli altri, per dominarli o per umiliarli. Non è facile, sapete, ci sono dei servizi, resi per carità cristiana, che sono così umilianti che sarebbe meglio non fossero fatti. Faccio una caricatura: la pia dama che va a portare il pacco dono al povero, fa un servizio per aumentare la luminosità della propria aureola. Quanto son brava, quanto son buona! Che non si azzardasse, che non gli passasse nemmeno per l’anticamera del cervello al povero di suonare alla sua porta e dire: sono venuto a bere un caffè da te! Come ti permetti! E’ bene mantenere le distanze! Non è questo il servizio. Il servizio, Paolo nelle sue lettere ce l’ha espresso molto bene, “</w:t>
      </w:r>
      <w:r>
        <w:rPr>
          <w:i/>
          <w:sz w:val="24"/>
        </w:rPr>
        <w:t xml:space="preserve">è farsi fuorilegge con i fuorilegge, greco con i greci, giudeo con i giudei”, </w:t>
      </w:r>
      <w:r>
        <w:rPr>
          <w:sz w:val="24"/>
        </w:rPr>
        <w:t>cioè il servizio, e questo è importante, non parte mai da una persona che dall’alto concede qualcosa, ma da una persona che dal basso mette al servizio le proprie capacità. Il servizio che umilia la persona, il servizio che offende la persona, quello fatto con l’espressione oscena “lo faccio per carità cristiana” (se fosse per me potresti pure schiattare, ma per carità cristiana ti perdono…) è meglio non farlo. Il servizio deve essere fatto in modo che in qualche maniera si ringrazi l’altro che ce lo fa fare. Dopo, le situazioni pratiche sono tante, tante quante sono le situazioni della vita, cominciando dalle persone con le quali viviamo, dalle persone che frequentiamo. Al servizio tutti sono chiamati, nessuno si può esentare, anche chi è impossibilitato a fare motti fisici può fare questo servizio, servire significa far sentire l’altro come un signore, adoperarsi perché l’altro si senta un signore. E’ chiaro che il servizio parte, almeno inizialmente, anche dal punto di vista economico, perché non si può far sentire signore una persona che ha la pancia che gli grida per la fame.</w:t>
      </w:r>
    </w:p>
    <w:p>
      <w:pPr>
        <w:pStyle w:val="Normal"/>
        <w:spacing w:lineRule="auto" w:line="360"/>
        <w:jc w:val="both"/>
        <w:rPr>
          <w:sz w:val="24"/>
        </w:rPr>
      </w:pPr>
      <w:r>
        <w:rPr>
          <w:sz w:val="24"/>
        </w:rPr>
      </w:r>
    </w:p>
    <w:p>
      <w:pPr>
        <w:pStyle w:val="Normal"/>
        <w:spacing w:lineRule="auto" w:line="360"/>
        <w:jc w:val="both"/>
        <w:rPr/>
      </w:pPr>
      <w:r>
        <w:rPr>
          <w:b/>
          <w:sz w:val="24"/>
        </w:rPr>
        <w:t xml:space="preserve">Intervento: </w:t>
      </w:r>
      <w:r>
        <w:rPr>
          <w:sz w:val="24"/>
        </w:rPr>
        <w:t>Abbiamo parlato di somiglianza al Padre, ma mi sembra che nella chiesa la parola dominante sia “obbedienza”.</w:t>
      </w:r>
    </w:p>
    <w:p>
      <w:pPr>
        <w:pStyle w:val="Normal"/>
        <w:spacing w:lineRule="auto" w:line="360"/>
        <w:jc w:val="both"/>
        <w:rPr>
          <w:b/>
          <w:b/>
          <w:sz w:val="24"/>
        </w:rPr>
      </w:pPr>
      <w:r>
        <w:rPr>
          <w:b/>
          <w:sz w:val="24"/>
        </w:rPr>
      </w:r>
    </w:p>
    <w:p>
      <w:pPr>
        <w:pStyle w:val="Normal"/>
        <w:spacing w:lineRule="auto" w:line="360"/>
        <w:jc w:val="both"/>
        <w:rPr/>
      </w:pPr>
      <w:r>
        <w:rPr>
          <w:b/>
          <w:sz w:val="24"/>
        </w:rPr>
        <w:t xml:space="preserve">Risposta: </w:t>
      </w:r>
      <w:r>
        <w:rPr>
          <w:sz w:val="24"/>
        </w:rPr>
        <w:t>Come dicevo prima, viviamo un momento molto bello della chiesa, se non altro con questa rinascita e riscoperta del testo biblico anche tante terminologie andranno a cadere. Perché in passato è stato tanto in vigore il termine obbedienza? Abbiamo detto che il cristianesimo, da fede perseguitata di pochi, divenne religione imposta a molti. Come poteva la chiesa dirigere questa massa di persone che dall’oggi al domani era costretta a battezzarsi, perché il re per motivi politici era diventato cristiano? Come poteva pretendere un minimo di comportamento secondo delle regole? Attraverso l’obbedienza e l’obbedienza presuppone sempre un premio o un castigo. Uno degli episodi più tragici nella storia della chiesa, e ce ne sono tanti, è stato quando Carlo Magno, conquistata una città, andò accompagnato dal prete e dal boia e radunò gli abitanti dicendo loro di scegliere tra il prete per il battesimo o il boia per chi rifiutava. E dicono le cronache che quel giorno il boia staccò 800 teste. Proviamo ad immaginare quelli che non se la sentivano di farsi staccare la testa che razza di cristiani potevano essere. Ecco allora l’affermazione dell’obbedienza, l’obbedienza non si discute, è impossibile dialogare nel campo dell’obbedienza. Ma l’obbedienza mantiene le persona in uno stato infantile! E’ probabile che per il bambino, almeno fino ad una certa età, occorra ricorrere all’uso dell’obbedienza, perché non ha capacità di giudizio, capacità cognitive di sviluppo, perciò il bambino si potrà tenere nell’ambito dell’obbedienza, per poi farlo crescere in maniera che diventi autonomo e indipendente.</w:t>
      </w:r>
      <w:r>
        <w:rPr>
          <w:b/>
          <w:sz w:val="24"/>
        </w:rPr>
        <w:t xml:space="preserve"> Gesù ci vuole autonomi e indipendenti, Gesù non vuole al suo seguito delle persone infantili, ma delle persone che pensino con la propria testa.</w:t>
      </w:r>
      <w:r>
        <w:rPr>
          <w:sz w:val="24"/>
        </w:rPr>
        <w:t xml:space="preserve"> Chi pensa sempre con la testa di chi comanda, chi pensa sempre con la testa di chi sta in alto, chi ha bisogno, per sentirsi sicuro, di sapere come la pensa l’altro non è adatto a seguire Gesù. Ci sono persone, anche nel vangelo, che non sanno mai se una cosa è buona o meno, vanno a sentire i farisei per vedere come la pensano. C’è un passo nel vangelo dove Gesù cura un cieco nato; che un cieco nato recuperi la vista è una cosa buona, ma siccome Gesù ha operato questa guarigione di sabato e di sabato non si possono operare guarigioni, alcuni vanno a sentire i farisei per vedere se è una cosa buona o no. Se i farisei ci dicono che è una cosa buona “beeee”, anche noi crediamo che è una cosa buona, se i farisei ci dicono che la cosa non è buona “beeee”, anche noi diciamo che non è una cosa buona. E i farisei hanno deciso che non era una cosa buona, perché se la gente apriva gli occhi, se la gente ragionava con la propria testa loro dove andavano a finire? E quindi, hanno cercato di negare la verità del fatto, piuttosto che fosse contraddetta la verità della legge. Perciò, l’obbedienza appartiene ad uno stadio infantile della persona che man mano che si sviluppa viene sostituita con la collaborazione. Anche nella vita religiosa, nell’ambito religioso non c’è uno che comanda e un altro che obbedisce, questo è infantile, ma c’è una collaborazione e una cooperazione. Ma naturalmente, sono d’accordo, c’è un cammino da fare, prima di tutto da parte della gente che deve rendersi automa e ragionare con la propria testa. Ancor oggi , purtroppo, molta gente non sa mai se una cosa è buona o meno, ha sempre bisogno di qualcuno che glielo dica.</w:t>
      </w:r>
    </w:p>
    <w:p>
      <w:pPr>
        <w:pStyle w:val="Normal"/>
        <w:spacing w:lineRule="auto" w:line="360"/>
        <w:jc w:val="both"/>
        <w:rPr>
          <w:sz w:val="24"/>
        </w:rPr>
      </w:pPr>
      <w:r>
        <w:rPr>
          <w:sz w:val="24"/>
        </w:rPr>
      </w:r>
    </w:p>
    <w:p>
      <w:pPr>
        <w:pStyle w:val="Normal"/>
        <w:spacing w:lineRule="auto" w:line="360"/>
        <w:jc w:val="both"/>
        <w:rPr/>
      </w:pPr>
      <w:r>
        <w:rPr>
          <w:b/>
          <w:sz w:val="24"/>
        </w:rPr>
        <w:t xml:space="preserve">Intervento: </w:t>
      </w:r>
      <w:r>
        <w:rPr>
          <w:sz w:val="24"/>
        </w:rPr>
        <w:t>Parlaci un po’ della frase che abbiamo ricavato da una tua precedente relazione:  “non è l’eresia, ma l’ipocrisia la causa della perdita della spiritualità”.</w:t>
      </w:r>
    </w:p>
    <w:p>
      <w:pPr>
        <w:pStyle w:val="Normal"/>
        <w:spacing w:lineRule="auto" w:line="360"/>
        <w:jc w:val="both"/>
        <w:rPr>
          <w:sz w:val="24"/>
        </w:rPr>
      </w:pPr>
      <w:r>
        <w:rPr>
          <w:sz w:val="24"/>
        </w:rPr>
      </w:r>
    </w:p>
    <w:p>
      <w:pPr>
        <w:pStyle w:val="Normal"/>
        <w:spacing w:lineRule="auto" w:line="360"/>
        <w:jc w:val="both"/>
        <w:rPr/>
      </w:pPr>
      <w:r>
        <w:rPr>
          <w:b/>
          <w:sz w:val="24"/>
        </w:rPr>
        <w:t xml:space="preserve">Alberto: </w:t>
      </w:r>
      <w:r>
        <w:rPr>
          <w:sz w:val="24"/>
        </w:rPr>
        <w:t xml:space="preserve">Abbiamo detto che nel vangelo i più lontani, quelli ritenuti più lontani dalla religione e dalla morale, sono poi quelli che percepiscono per primi la presenza del Signore. Le persone che si ritengono le più vicine sono sempre quelle che hanno difficoltà. Per Gesù quello che comunica vita all’individuo non è tanto il rapporto con Dio, quanto l’atteggiamento verso gli altri. Quando a Gesù chiedono cosa si deve fare per avere la vita eterna, Gesù risponde: </w:t>
      </w:r>
      <w:r>
        <w:rPr>
          <w:i/>
          <w:sz w:val="24"/>
        </w:rPr>
        <w:t xml:space="preserve">perché lo chiedete a me, avete Mosè, osservate i comandamenti. </w:t>
      </w:r>
      <w:r>
        <w:rPr>
          <w:sz w:val="24"/>
        </w:rPr>
        <w:t>Quali? Sapete che nella tradizione i comandamenti venivano presentati su due tavole, una che riguardava i doveri nei confronti di Dio e nell’altra i comportamenti nei confronti degli uomini. Gesù elimina la tavola dei comportamenti verso Dio e la sostituisce unicamente con il comportamento nei confronti dell’uomo. Allora, quello che rende la comunione con Gesù e quindi assicura la comunione con Dio è la pratica di un amore simile al Suo trasmesso agli altri, non gli atteggiamenti religiosi. Gli atteggiamenti religiosi, purtroppo la denuncia nei vangeli ne è piena……..</w:t>
      </w:r>
    </w:p>
    <w:sectPr>
      <w:footerReference w:type="default" r:id="rId2"/>
      <w:type w:val="nextPage"/>
      <w:pgSz w:w="11906" w:h="16838"/>
      <w:pgMar w:left="1418"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14:00Z</dcterms:created>
  <dc:creator>NICOLA</dc:creator>
  <dc:description/>
  <dc:language>en-US</dc:language>
  <cp:lastModifiedBy>NICOLA</cp:lastModifiedBy>
  <cp:lastPrinted>1999-01-09T12:27:00Z</cp:lastPrinted>
  <dcterms:modified xsi:type="dcterms:W3CDTF">1999-03-04T20:42:00Z</dcterms:modified>
  <cp:revision>71</cp:revision>
  <dc:subject/>
  <dc:title/>
</cp:coreProperties>
</file>