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95650" cy="1085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108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l matrimon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33cccc" stroked="t" o:allowincell="f" style="position:absolute;margin-left:0pt;margin-top:-85.5pt;width:259.45pt;height:85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l matrimonio</w:t>
                      </w:r>
                    </w:p>
                  </w:txbxContent>
                </v:textbox>
                <v:path textpathok="t"/>
                <v:textpath on="t" fitshape="t" string="il matrimonio" style="font-family:&quot;Arial Black&quot;;font-size:12pt"/>
                <v:fill o:detectmouseclick="t" type="solid" color2="#cc3333"/>
                <v:stroke color="yellow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Due giovani, si incontravano solo in determinate occasioni. Gli incontri avvenivano alle feste paesane, all’uccisione del maiale e in chiesa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 genitori del ragazzo andavano a casa della ragazza per discutere. Se tutto era perfetto e i genitori dei due fossero d’accordo, il matrimonio si poteva organizzare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 xml:space="preserve">Se il giovane era orfano, si ricorreva a una persone di fiducia che veniva chiamata “ AMMASCIATARA”. 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n genere i fidanzati si incontravano sempre a casa e se volevano uscire dovevano essere accompagnati da un familiare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Durante il fidanzamento, il fidanzato andava sotto la finestra della sua amata e si cantava una canzone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l pezzo che segue è tirato fuori dal brano di una canzone: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“</w:t>
      </w:r>
      <w:r>
        <w:rPr>
          <w:rFonts w:eastAsia="Lucida Calligraphy;Oxford" w:cs="Lucida Calligraphy;Oxford" w:ascii="Lucida Calligraphy;Oxford" w:hAnsi="Lucida Calligraphy;Oxford"/>
        </w:rPr>
        <w:t xml:space="preserve"> </w:t>
      </w:r>
      <w:r>
        <w:rPr>
          <w:rFonts w:cs="Lucida Calligraphy;Oxford" w:ascii="Lucida Calligraphy;Oxford" w:hAnsi="Lucida Calligraphy;Oxford"/>
        </w:rPr>
        <w:t xml:space="preserve">E quanno ballamo ziti e quanno che vene cò lo marito… 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 xml:space="preserve">quanno ballammo soli 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quanno che vene cò marito”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 xml:space="preserve">prima di sposarsi la donna preparava il corredo. 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l corredo era la biancheria intima. Se la famiglia era ricca si preparava un corredo più ricco, invece se era povera il corredo conteneva meno cose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La donna si sposava dai 16 a 20-23 anni ,mentre l’uomo dai 20 ai 28. Il vestito della sposa, era sempre bianco, lungo con il velo e se lo doveva comprare lei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nvece il vestito dello sposo era, scuro, nero o blu e a doppio petto. Erano entrambi semplici, elegante a sconta della possibilità economica della famiglia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Alcuni giorni prima, si andava a casa degli sposi per preparare il letto, si invitavano i parenti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rFonts w:cs="Lucida Calligraphy;Oxford" w:ascii="Lucida Calligraphy;Oxford" w:hAnsi="Lucida Calligraphy;Oxford"/>
        </w:rPr>
        <w:t>I parenti dello sposo andavano a casa della sposa per recarsi in chiesa, facendo un corteo.</w:t>
      </w:r>
    </w:p>
    <w:p>
      <w:pPr>
        <w:pStyle w:val="Normal"/>
        <w:rPr>
          <w:szCs w:val="40"/>
        </w:rPr>
      </w:pPr>
      <w:r>
        <w:rPr>
          <w:szCs w:val="40"/>
        </w:rPr>
        <w:t>La sera prima del matrimonio lo sposo usava fare la serenata alla sposa.</w:t>
      </w:r>
    </w:p>
    <w:p>
      <w:pPr>
        <w:pStyle w:val="Normal"/>
        <w:rPr>
          <w:szCs w:val="40"/>
        </w:rPr>
      </w:pPr>
      <w:r>
        <w:rPr>
          <w:szCs w:val="40"/>
        </w:rPr>
        <w:t>La mattina del matrimonio lo sposo si recava a casa della sposa accompagnato dalla comara di anello, mentre la sposa usciva dalla sua casa sotto il braccio del compare d’anello.</w:t>
      </w:r>
    </w:p>
    <w:p>
      <w:pPr>
        <w:pStyle w:val="Normal"/>
        <w:jc w:val="both"/>
        <w:rPr>
          <w:rFonts w:ascii="Lucida Calligraphy;Oxford" w:hAnsi="Lucida Calligraphy;Oxford" w:cs="Lucida Calligraphy;Oxford"/>
        </w:rPr>
      </w:pPr>
      <w:r>
        <w:rPr>
          <w:szCs w:val="40"/>
        </w:rPr>
        <w:t>Si avviava così il corteo degli sposi verso la chiesa: la sposa davanti con il compare, lo sposo dietro con la comara i parenti e gli amici.</w:t>
      </w:r>
    </w:p>
    <w:p>
      <w:pPr>
        <w:pStyle w:val="Normal"/>
        <w:jc w:val="both"/>
        <w:rPr>
          <w:szCs w:val="40"/>
        </w:rPr>
      </w:pPr>
      <w:r>
        <w:rPr>
          <w:rFonts w:cs="Lucida Calligraphy;Oxford" w:ascii="Lucida Calligraphy;Oxford" w:hAnsi="Lucida Calligraphy;Oxford"/>
        </w:rPr>
        <w:t>Le sedie si prestavano e venivano messe in fila. Alcuni giovani, chiamati giratori, offrivano vassoi di dolci preparati in casa.</w:t>
      </w:r>
    </w:p>
    <w:p>
      <w:pPr>
        <w:pStyle w:val="Normal"/>
        <w:rPr>
          <w:szCs w:val="40"/>
        </w:rPr>
      </w:pPr>
      <w:r>
        <w:rPr>
          <w:rFonts w:cs="Lucida Calligraphy;Oxford" w:ascii="Lucida Calligraphy;Oxford" w:hAnsi="Lucida Calligraphy;Oxford"/>
        </w:rPr>
        <w:t>Gli sposi rimanevano chiusi in casa,  perché era concesso loro di uscire solo dopo alcuni giorni</w:t>
      </w:r>
    </w:p>
    <w:p>
      <w:pPr>
        <w:pStyle w:val="Normal"/>
        <w:jc w:val="both"/>
        <w:rPr>
          <w:rFonts w:ascii="Lucida Calligraphy;Oxford" w:hAnsi="Lucida Calligraphy;Oxford" w:cs="Lucida Calligraphy;Oxford"/>
          <w:szCs w:val="40"/>
        </w:rPr>
      </w:pPr>
      <w:r>
        <w:rPr>
          <w:rFonts w:cs="Lucida Calligraphy;Oxford" w:ascii="Lucida Calligraphy;Oxford" w:hAnsi="Lucida Calligraphy;Oxford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Lucida Calligraphy">
    <w:altName w:val="Oxfor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10:00Z</dcterms:created>
  <dc:creator>Utente</dc:creator>
  <dc:description/>
  <dc:language>en-US</dc:language>
  <cp:lastModifiedBy>***</cp:lastModifiedBy>
  <dcterms:modified xsi:type="dcterms:W3CDTF">2008-05-27T13:54:00Z</dcterms:modified>
  <cp:revision>3</cp:revision>
  <dc:subject/>
  <dc:title> </dc:title>
</cp:coreProperties>
</file>