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0pt;margin-top:-77.25pt;width:273.6pt;height:77.15pt;mso-wrap-style:none;v-text-anchor:middle;mso-position-vertical:top" type="_x0000_t136">
            <v:path textpathok="t"/>
            <v:textpath on="t" fitshape="t" string="19 marzo&#10;il falò di San Giuseppe &#10; " style="font-family:&quot;Impact&quot;;font-size:28pt"/>
            <v:fill o:detectmouseclick="t" type="solid" color2="#cc3300"/>
            <v:stroke color="#000099" weight="12600" joinstyle="miter" endcap="flat"/>
            <v:shadow on="t" obscured="f" color="#000099"/>
            <w10:wrap type="square"/>
          </v:shape>
        </w:pict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 xml:space="preserve">Una tradizione tramandata dal passato si riferisce al falò di S. Giuseppe che si faceva e si fa ancora oggi il 19 marzo, alla festa del papà. </w:t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I ragazzi raccoglievano dei ramoscelli secchi di legno che si portavano in una piazzetta dove la sera si accendeva quando si riunivano le persone. Oggi , invece, vicini e parenti stretti (nonni,cugini,zii) sono gli unici che mantengono la tradizione. Intorno al falò si balla la  tarantella lauriota.</w:t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 w:val="28"/>
          <w:szCs w:val="28"/>
        </w:rPr>
        <w:pict>
          <v:shape id="shape_0" fillcolor="#33cccc" stroked="t" o:allowincell="f" style="position:absolute;margin-left:0pt;margin-top:-45.05pt;width:261.7pt;height:44.95pt;mso-wrap-style:none;v-text-anchor:middle;mso-position-vertical:top" type="_x0000_t136">
            <v:path textpathok="t"/>
            <v:textpath on="t" fitshape="t" string="I  &quot;piedi du purco&quot;" style="font-family:&quot;Impact&quot;;font-size:12pt"/>
            <v:fill o:detectmouseclick="t" type="solid" color2="#cc33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ahoma" w:ascii="Tahoma" w:hAnsi="Tahoma"/>
          <w:sz w:val="28"/>
          <w:szCs w:val="28"/>
        </w:rPr>
        <w:t>Il 13 giugno si festeggia Sant’Antonio a cui è dedicato il convento dei frati cappuccini a Lauria Superior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’usanza di Lauria,che si svolge presso il convento dei cappuccini di S. Antonio, ormai da molti anni è quella dei cosiddetti “ PIDI DU PURCO”. Durante l’ inverno, quando vengono uccisi i maiali vengono consegnati ai monaci i piedi in devozione a S. Antonio. Prima vengono lavati, poi messi sotto il sale per un certo periodo e poi venivano appesi in luoghi freschi come ad esempio la soffitta. Quindici giorni prima della festa, vengono tagliati in quattro parti e messi a mollo in alcuni tini  con: acqua, sale, menta, aceto,e vino (bianco o nero). Il giorno prima vengono cotti in gran pentoloni e il 13 giugno i monaci li distribuiscono ai cittadini che desiderano averli insieme al pane benedetto e un bicchiere di vino. Tutto ciò viene ricompensato con qualche offert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3475355" cy="9855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29 lugl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a sagra della crespel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7.65pt;width:273.6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29 lugli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la sagra della crespella</w:t>
                      </w:r>
                    </w:p>
                  </w:txbxContent>
                </v:textbox>
                <v:path textpathok="t"/>
                <v:textpath on="t" fitshape="t" string="29 luglio &#10; la sagra della crespella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 Lauria il 29 luglio ricorda la festa di S. Giacomo durante la  quale si fa la sagra della “crespella”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crespella si prepara con la pasta cresciuta , il lievito e il sale. L’impasto si frigge in abbondante olio e a seconda di come si prende dall’ olio bollente , ogni frittura una farina particolare : ci sono quelle più ricce e quelle meno ricce . Una volta fritte , si può aggiungere lo zucchero o il miele dipende dai gusti di ognuno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>Il 15 agosto si festeggia la Madonna dell’Armo con la sagra della frisell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4589780" cy="428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6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 festa della Madonna di Siri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66cc" stroked="t" o:allowincell="f" style="position:absolute;margin-left:0pt;margin-top:-33.8pt;width:361.35pt;height:33.7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 festa della Madonna di Sirino</w:t>
                      </w:r>
                    </w:p>
                  </w:txbxContent>
                </v:textbox>
                <v:path textpathok="t"/>
                <v:textpath on="t" fitshape="t" string="La festa della Madonna di Sirino" style="font-family:&quot;Impact&quot;;font-size:28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gni estate, in agosto, si andava e si va sul Monte Sirino, a piedi , perché si celebra la festa della Madonna 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ma di arrivare alla meta c’ è un sentiero, questo sentiero e la parte più bella perché è piena di alberi, i cui rami non lasciano passare i raggi del sole 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Qui ci accampiamo per passare la notte e teniamo a bada il fuoco 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ando la notte cala si sentono i rumori degli animali vari che seguono i loro versi e richiam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l’ alba ci mettiamo in cammino per arrivare in cima al monte dove c‘è una casetta che custodisce la Madonn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i facciamo una preghiera al frequentatore più caro del monte, sperando che lui mi ascol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43:00Z</dcterms:created>
  <dc:creator>nome</dc:creator>
  <dc:description/>
  <dc:language>en-US</dc:language>
  <cp:lastModifiedBy>Utente</cp:lastModifiedBy>
  <dcterms:modified xsi:type="dcterms:W3CDTF">2008-05-29T18:16:00Z</dcterms:modified>
  <cp:revision>9</cp:revision>
  <dc:subject/>
  <dc:title>La festa della Madonna di Sirino</dc:title>
</cp:coreProperties>
</file>