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>ÐÏà¡±á                &gt;  þÿ</w:t>
        <w:tab/>
        <w:t xml:space="preserve">                "          $       þÿÿÿ    !   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ì¥Á q`  ð¿             ¾</w:t>
        <w:tab/>
        <w:t xml:space="preserve">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bjbjqPqP                   *  :  :  ¾                               ÿÿ¤         ÿÿ¤         ÿÿ¤                 ¤     ¼      ¼  ¼      ¼      ¼      ¼      ¼  µ           ö  ¤   Þ      Þ      Þ      Þ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ê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š       ¶                                                   </w:t>
        <w:tab/>
        <w:t xml:space="preserve">     ƒ</w:t>
        <w:tab/>
        <w:t xml:space="preserve">      ƒ</w:t>
        <w:tab/>
        <w:t xml:space="preserve">      ƒ</w:t>
        <w:tab/>
        <w:t xml:space="preserve">      ƒ</w:t>
        <w:tab/>
        <w:t xml:space="preserve">      ƒ</w:t>
        <w:tab/>
        <w:t xml:space="preserve">      ƒ</w:t>
        <w:tab/>
        <w:t xml:space="preserve">  $   ¸ h    ^   §</w:t>
        <w:tab/>
        <w:t xml:space="preserve">  §                   ¼                                                    §</w:t>
        <w:tab/>
        <w:t xml:space="preserve">              ¼      ¼                          ¼</w:t>
        <w:tab/>
        <w:t xml:space="preserve">     ~      ~      ~           ¼            ¼            </w:t>
        <w:tab/>
        <w:t xml:space="preserve">              ~                                                            </w:t>
        <w:tab/>
        <w:t xml:space="preserve">              ~      ~  </w:t>
        <w:noBreakHyphen/>
        <w:t xml:space="preserve">   ù     ¼      ¼                                                              E</w:t>
        <w:tab/>
        <w:t xml:space="preserve">            ö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`ƒK(ŸÈ         Þ        .   </w:t>
        <w:tab/>
        <w:t xml:space="preserve">             </w:t>
        <w:tab/>
        <w:t xml:space="preserve">      Ò</w:t>
        <w:tab/>
        <w:t xml:space="preserve">  0        </w:t>
        <w:tab/>
        <w:t xml:space="preserve">  ,   ~     F  "   ~    E</w:t>
        <w:tab/>
        <w:t xml:space="preserve">                                                                              ~             ¼      E</w:t>
        <w:tab/>
        <w:t xml:space="preserve">  &lt;               ~                                                                    §</w:t>
        <w:tab/>
        <w:t xml:space="preserve">      §</w:t>
        <w:tab/>
        <w:t xml:space="preserve">                                      h                                                                                            š      š      š  D   Þ      š      š      š      Þ      Ð  µ   ä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ò     ¼      ¼      ¼      ¼      ¼      ¼      ÿÿÿÿ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LE CINTEcinta è una casetta di legno fatta artigianalmente, dentro vi è la madonna. Lateralmente è ricoperta da candele decorate. Tutto intorno è ornata da fiori: più è arricchita con oggettini d’oro, più la cinta è bella.’ultima si fa per grazia ricevuta o ancora da ricevere dalla madonna. In genere le cinte si fanno quando si va in pellegrinaggio ai santuari e si porta sulla testa per devozione.                                                                        </w:t>
        <w:tab/>
        <w:t xml:space="preserve">    </w:t>
        <w:br/>
        <w:t xml:space="preserve">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</w:t>
      </w:r>
      <w:r>
        <w:rPr>
          <w:rFonts w:eastAsia="Comic Sans MS" w:cs="Comic Sans MS" w:ascii="Comic Sans MS" w:hAnsi="Comic Sans MS"/>
          <w:color w:val="000000"/>
          <w:lang w:val="it-IT"/>
        </w:rPr>
        <w:t>#  %  ·</w:t>
        <w:tab/>
        <w:t xml:space="preserve">  ¾</w:t>
        <w:tab/>
        <w:t xml:space="preserve">  øðèøèÙèÎ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µ§h&gt;-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>hŽ+</w:t>
        <w:noBreakHyphen/>
        <w:t xml:space="preserve"> CJ8 aJ8  §h&gt;-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>h&gt;-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B*CJH aJH ph3™f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>h&gt;-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CJ8 aJ8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h®;  CJ( aJ(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>hŽ+</w:t>
        <w:noBreakHyphen/>
        <w:t xml:space="preserve"> CJ( aJ( </w:t>
        <w:tab/>
        <w:t xml:space="preserve">     </w:t>
        <w:br/>
        <w:t xml:space="preserve">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  <w:r>
        <w:rPr>
          <w:rFonts w:eastAsia="Comic Sans MS" w:cs="Comic Sans MS" w:ascii="Comic Sans MS" w:hAnsi="Comic Sans MS"/>
          <w:color w:val="000000"/>
          <w:lang w:val="it-IT"/>
        </w:rPr>
        <w:t>#  $  %  ÿ  ·</w:t>
        <w:tab/>
        <w:t xml:space="preserve">  ¸</w:t>
        <w:tab/>
        <w:t xml:space="preserve">  ¾</w:t>
        <w:tab/>
        <w:t xml:space="preserve">  ý            ø            ý            ý            ý            ý            ý            ý            ý            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gd&gt;-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</w:t>
      </w:r>
      <w:r>
        <w:rPr>
          <w:rFonts w:eastAsia="Comic Sans MS" w:cs="Comic Sans MS" w:ascii="Comic Sans MS" w:hAnsi="Comic Sans MS"/>
          <w:color w:val="000000"/>
          <w:lang w:val="it-IT"/>
        </w:rPr>
        <w:t>¾</w:t>
        <w:tab/>
        <w:t xml:space="preserve">  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</w:t>
        <w:softHyphen/>
        <w:t>°‚. °ÆA!°n"°n#‰$n%°  °Ð°Ð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†¤    œ ¤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:  @ñÿ :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N o r m a l e       _H mHsHtH                  L A@òÿ¡ L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C a r .   p r e d e f i n i t o   p a r a g r a f o     \ i@óÿ³ \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</w:t>
      </w:r>
      <w:r>
        <w:rPr>
          <w:rFonts w:eastAsia="Comic Sans MS" w:cs="Comic Sans MS" w:ascii="Comic Sans MS" w:hAnsi="Comic Sans MS"/>
          <w:color w:val="000000"/>
          <w:lang w:val="it-IT"/>
        </w:rPr>
        <w:t>¤ T a b e l l a   n o r m a l e     :V</w:t>
        <w:br/>
        <w:t xml:space="preserve"> ö  4Ö    4Ö  l aö   </w:t>
        <w:br/>
        <w:t xml:space="preserve">   4 k@ôÿÁ 4           N e s s u n   e l e n c o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¾         ÿÿÿÿ       ÿÿ  snŠ         ¾                   </w:t>
        <w:br/>
        <w:t xml:space="preserve">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#   $   %   ÿ   ·   ¸   À       ¦%  ët     ¦%  I=     ¦%  ët     ¦%  §     ¦%  I=     ¦%  I=    ¦%  I=    ¦%  I=     ¦%  ët     ¦%  ët       </w:t>
        <w:br/>
        <w:t xml:space="preserve">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>#   $   %   ÿ   ·   ¸   À   ˜    0       €   €          ˜    0       €   €          ˜    0       €   €          ˜    0       €   €          ˜    0       €   €          ˜    0       €   €          ˜    0       €   €          ˜    0       €   €          ˜    0       €   €          ˜    0       €   €             ¾</w:t>
        <w:tab/>
        <w:t xml:space="preserve">        ¾</w:t>
        <w:tab/>
        <w:t xml:space="preserve">        ¾</w:t>
        <w:tab/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%   '   À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%   t   ²   ¸   `   l   À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"   ¸   ½   À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%   '   À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>ê&gt;j+L‡ìÛÿ¤ÿ¤ÿ¤ÿ¤ÿ¤ÿ¤ÿ¤ÿ¤ÿ¤                           ¤„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>„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\þ§Æ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>^„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>`„\þo(    .     €                    ¤„„˜þ§Æ  ^„`„˜þ‡h    ˆH     .     ‚                    ¤„p„Lÿ§Æ  p^„p`„Lÿ‡h    ˆH    .      €                    ¤„@</w:t>
        <w:br/>
        <w:t>„˜þ§Æ  @</w:t>
        <w:br/>
        <w:t>^„@</w:t>
        <w:br/>
        <w:t>`„˜þ‡h    ˆH    .     €                    ¤„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>„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˜þ§Æ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>^„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`„˜þ‡h    ˆH    .     ‚                    ¤„à„Lÿ§Æ  à^„à`„Lÿ‡h    ˆH    .      €                    ¤„°„˜þ§Æ  °^„°`„˜þ‡h    ˆH    .     €                    ¤„€„˜þ§Æ  €^„€`„˜þ‡h    ˆH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.     ‚                    ¤„P„Lÿ§Æ  P^„P`„Lÿ‡h    ˆH    .     ê&gt;j+            ÿÿÿÿÿÿ      ÿÿ     ²Ø¼   ¤   ¤   </w:t>
        <w:tab/>
        <w:t xml:space="preserve">         å          ®;  &gt;-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>Ž+</w:t>
        <w:noBreakHyphen/>
        <w:t xml:space="preserve"> µS% ô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I ß(… ¤Ã Ñ Q ô ÿ@ €  %   %   „GX     %       %              ¾   P   @  ÿÿ 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U n k n o w n ÿÿ             ÿÿ      ÿÿ   ÿÿ    ÿÿ   ÿÿ       G   ‡z     €       ÿ       T i m e s   N e w   R o m a n   5 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       €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S y m b o l   3&amp;   </w:t>
        <w:br/>
        <w:t xml:space="preserve">‡z     €       ÿ       A r i a l   "  ñˆ ðÄ       ™YÄ¦'}ÄF  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>B   |             B   |                Y 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¥À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>´ ´ € 24              ½   ½                                                                         3ƒQ ð ßß                           KP    )ðÿ¤   ?  ä  ÿÿÿÿÿÿÿÿÿÿÿÿÿÿÿÿÿÿÿÿÿô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I     2                 ÿÿ       </w:t>
        <w:tab/>
        <w:t xml:space="preserve">                         </w:t>
        <w:br/>
        <w:t xml:space="preserve"> P r o g e t t o _ 1 B  U t e n t e                       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þÿ                        à…ŸòùOh«‘ +'³Ù0   t                ˜      ¬      ¸      Ì      Ø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ä      ô   </w:t>
        <w:tab/>
        <w:t xml:space="preserve">              0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&lt;     H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T   ¤   \      d      l      ä  </w:t>
        <w:noBreakHyphen/>
        <w:t xml:space="preserve">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    </w:t>
        <w:noBreakHyphen/>
        <w:t xml:space="preserve">          </w:t>
        <w:noBreakHyphen/>
        <w:t xml:space="preserve">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Progetto_1B </w:t>
        <w:noBreakHyphen/>
        <w:t xml:space="preserve">          </w:t>
        <w:noBreakHyphen/>
        <w:t xml:space="preserve">          </w:t>
        <w:noBreakHyphen/>
        <w:t xml:space="preserve">      Normal  </w:t>
        <w:noBreakHyphen/>
        <w:t xml:space="preserve">      Utente  </w:t>
        <w:noBreakHyphen/>
        <w:t xml:space="preserve">      3   </w:t>
        <w:noBreakHyphen/>
        <w:t xml:space="preserve">      Microsoft Office Word   @    Ô</w:t>
        <w:softHyphen/>
        <w:t xml:space="preserve">ô    @    öR Œ›È @    zeø'ŸÈ           B      |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þÿ                        ÕÍÕœ.“— +,ù®0   ø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h   ¤   p      €      ˆ            ˜   </w:t>
        <w:br/>
        <w:t xml:space="preserve">         ¨      °      ¸     À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Ö      ä  </w:t>
        <w:noBreakHyphen/>
        <w:t xml:space="preserve">      Prof                    ½      æ§</w:t>
        <w:br/>
        <w:t xml:space="preserve"> </w:t>
        <w:br/>
        <w:t xml:space="preserve">       </w:t>
        <w:br/>
        <w:t xml:space="preserve">       </w:t>
        <w:br/>
        <w:t xml:space="preserve">       </w:t>
        <w:br/>
        <w:t xml:space="preserve">       </w:t>
        <w:noBreakHyphen/>
        <w:t xml:space="preserve">               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  <w:noBreakHyphen/>
        <w:t xml:space="preserve">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Titol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þÿÿÿ  </w:t>
        <w:br/>
        <w:t xml:space="preserve">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¤      þÿÿÿ      µ   §            þÿÿÿ            </w:t>
        <w:noBreakHyphen/>
        <w:t xml:space="preserve">   </w:t>
        <w:softHyphen/>
        <w:t xml:space="preserve">       þÿÿÿýÿÿÿ#   þÿÿÿþÿÿÿ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R o o t   E n t r y                                               ÿÿÿÿÿÿÿÿ   </w:t>
        <w:tab/>
        <w:t xml:space="preserve">     À      F            âd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(ŸÈ %   €       1 T a b l e                                           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ÿÿÿÿ   ÿÿÿÿ                                    </w:t>
        <w:tab/>
        <w:t xml:space="preserve">          W o r d D o c u m e n t                                               ÿÿÿÿÿÿÿÿ                                        *       S u m m a r y I n f o r m a t i o n                           (        ÿÿÿÿ                                               D o c u m e n t S u m m a r y I n f o r m a t i o n           8  ÿÿÿÿÿÿÿÿÿÿÿÿ                                                C o m p O b j                                                   ÿÿÿÿÿÿÿÿÿÿÿÿ                                        u                                                                           ÿÿÿÿÿÿÿÿÿÿÿÿ                                                                                                                    ÿÿÿÿÿÿÿÿÿÿÿÿ                                                    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  þÿ ÿÿÿÿ</w:t>
        <w:tab/>
        <w:t xml:space="preserve">     À      F#   Documento di Microsoft Office Word   MSWordDoc    Word.Document.8 ô9²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