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" w:hanging="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1.1pt;width:164.5pt;height:121pt;mso-wrap-style:none;v-text-anchor:middle;mso-position-vertical:top" type="_x0000_t172">
            <v:path textpathok="t"/>
            <v:textpath on="t" fitshape="t" string="La Vendemmi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vendemmia  si svolgeva alla fine di settembre o agli inizi di ottobre . L’uva si</w:t>
      </w:r>
    </w:p>
    <w:p>
      <w:pPr>
        <w:pStyle w:val="Normal"/>
        <w:rPr/>
      </w:pPr>
      <w:r>
        <w:rPr>
          <w:sz w:val="28"/>
          <w:szCs w:val="28"/>
        </w:rPr>
        <w:t xml:space="preserve">raccoglieva in cassette  e si  suddivideva in bianca per il vino bianco e il nera  per il vino rosso : Riempite le casse si svuotavano dentro un grande tino di legno e l’ uva si lasciava fermentare per qualche giorno. Passati alcuni giorni si stabilivano alcune persone tra cui anche ragazzi e si ci saltava  sopra per far fuoriuscire il succo dell’uva e lasciarne soltanto i rametti ; ora invece si passa l’uva dentro una macchina che mentre preme i chicchi separa il succo dai rami. Dopo aver  lasciato altri giorni bollire il vino,si riempivano delle botti che anticamente erano di legno,mentre oggi sono di plastica e di alluminio .Durante l’anno si consumava il vino dell’anno precedente per lasciare ancora fermentare il vino dell’anno nuovo, che quando serviva si raccoglieva in bottiglie o in fiaschi di vetro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6600cc" stroked="t" o:allowincell="f" style="position:absolute;margin-left:0pt;margin-top:-105.35pt;width:170.15pt;height:105.25pt;mso-wrap-style:none;v-text-anchor:middle;mso-position-vertical:top" type="_x0000_t172">
            <v:path textpathok="t"/>
            <v:textpath on="t" fitshape="t" string="U stippa vutt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360" w:right="54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44:00Z</dcterms:created>
  <dc:creator>Utente</dc:creator>
  <dc:description/>
  <dc:language>en-US</dc:language>
  <cp:lastModifiedBy>Utente</cp:lastModifiedBy>
  <dcterms:modified xsi:type="dcterms:W3CDTF">2008-05-06T13:44:00Z</dcterms:modified>
  <cp:revision>2</cp:revision>
  <dc:subject/>
  <dc:title> </dc:title>
</cp:coreProperties>
</file>