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>ÐÏà¡±á                &gt;  þÿ</w:t>
        <w:tab/>
        <w:t xml:space="preserve">                *          ,       þÿÿÿ    )   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ì¥Á 5@  ø¿             T</w:t>
        <w:tab/>
        <w:t xml:space="preserve">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bjbjÏ2Ï2                   .  </w:t>
        <w:softHyphen/>
        <w:t xml:space="preserve">X  </w:t>
        <w:softHyphen/>
        <w:t xml:space="preserve">X  T                               ÿÿ¤         ÿÿ¤         ÿÿ¤                 ˆ     X       X   X       X       X       X       X   µ           Ž       R      R      R      R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^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Ž       «  ¶   v      v      v      v      v      v      v      v      *     ,      ,      ,      ,      ,      ,  $   a  R  ³  N   P  §                   X       v                      v      v      v      v      P              X       X       v              v      e     Î      Î      Î      v     X       v      X       v      *              Î                                                      v      *      Î  0   Î              þ      X       X                                                               þ      v      j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@ý˜gŽ›È         R      Œ  .   þ              *      {  0   «      þ    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º  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þ              l   µ   € 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X       X       X       X                     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X       þ  ,   v      v      Î      v      v                                      v      v      v      P      P      Ž       Ž   Ä   R              Ä    Ž       Ž       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giorno di Pasquetta si fa la frittata di tutti i tipi soprattutto nella contrada di Iacoia.  La frittata tipica e quella con la salsiccia poi c’è quella con le zucchine , le patate, le cipolle e tante altre.frittata si mangia con il pane di grano, fatto nel forno a legna ; questo tipo di forno non si usa più come prima.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  <w:r>
        <w:rPr>
          <w:rFonts w:eastAsia="Comic Sans MS" w:cs="Comic Sans MS" w:ascii="Comic Sans MS" w:hAnsi="Comic Sans MS"/>
          <w:color w:val="000000"/>
          <w:lang w:val="it-IT"/>
        </w:rPr>
        <w:t>.  c  ª  P</w:t>
        <w:tab/>
        <w:t xml:space="preserve">  R</w:t>
        <w:tab/>
        <w:t xml:space="preserve">  S</w:t>
        <w:tab/>
        <w:t xml:space="preserve">  T</w:t>
        <w:tab/>
        <w:t xml:space="preserve">  ïæÝÔËÂËæ¶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§há+“ há+“ 5CJ aJ hÔK5CJ aJ h/dý 5CJ aJ h¾Y4 5CJ aJ hqsy 5CJ aJ há+“ 5CJ aJ  j    §há+“ h¾Y4 5CJ U aJ </w:t>
        <w:tab/>
        <w:t xml:space="preserve">         f  Ú  T</w:t>
        <w:tab/>
        <w:t xml:space="preserve">  ý    ¦%  ¦</w:t>
        <w:br/>
        <w:t xml:space="preserve"> ý    ¦%  ¥</w:t>
        <w:noBreakHyphen/>
        <w:t xml:space="preserve"> ý    ¦%  ¥</w:t>
        <w:noBreakHyphen/>
        <w:t xml:space="preserve"> ý   ¦%  ¥</w:t>
        <w:noBreakHyphen/>
        <w:t xml:space="preserve"> ý   ¦%  ¥</w:t>
        <w:noBreakHyphen/>
        <w:t xml:space="preserve"> ý   ¦%  ¥</w:t>
        <w:noBreakHyphen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</w:t>
        <w:tab/>
        <w:t xml:space="preserve">  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, 1h </w:t>
        <w:softHyphen/>
        <w:t>°‚. °ÆA!°n"°n#‰$n%°  °Ä°Ä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Ä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>D d                    O6é                                ¤ ðÂ   â</w:t>
        <w:tab/>
        <w:t xml:space="preserve">ð         </w:t>
        <w:br/>
        <w:t>ðž   ÀÀ0   Ä ÍÌ  ÅÀ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ÿ  Wÿÿ 3Ìÿ ¿   À   ™ Ë œ1  ÿ      ™ D[  ¼¤þÿ?      ¿  ¤ ÿ </w:t>
        <w:softHyphen/>
        <w:t xml:space="preserve"> L A   S A G R A   D E L L A   F R I T T A T A   I m p a c t     ð      €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µ ¤    œ ¤          B  @ñÿ B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N o r m a l e       CJ _H aJ mHsHtH                  V A òÿ¡ V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</w:t>
      </w:r>
      <w:r>
        <w:rPr>
          <w:rFonts w:eastAsia="Comic Sans MS" w:cs="Comic Sans MS" w:ascii="Comic Sans MS" w:hAnsi="Comic Sans MS"/>
          <w:color w:val="000000"/>
          <w:lang w:val="it-IT"/>
        </w:rPr>
        <w:softHyphen/>
        <w:t xml:space="preserve"> C a r a t t e r e   p r e d e f i n i t o   p a r a g r a f o     X i óÿ³ X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¤ T a b e l l a   n o r m a l e    ö  4Ö  l 4Ö    aö   </w:t>
        <w:br/>
        <w:t xml:space="preserve">   4 k ôÿÁ 4           N e s s u n   e l e n c o              T         ÿÿÿÿ       ÿÿ  "&amp;£         T                      f   Ú   V   ˜    0       €   €          ˜    0       €   €   p      ˜    0       €   €   p      ˜    0       €   €          ˜    0       €   €          ˜    0       €   €             T</w:t>
        <w:tab/>
        <w:t xml:space="preserve">        T</w:t>
        <w:tab/>
        <w:t xml:space="preserve">        T</w:t>
        <w:tab/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\   b   V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²   ´      </w:t>
        <w:softHyphen/>
        <w:t xml:space="preserve">   V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V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V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ÿÿ    U t e n t e   </w:t>
        <w:br/>
        <w:t xml:space="preserve"> P r o g e t t o _ 1 B            å          ÔK¾Y4 qsy á+“ /dý ÿ@ €  B   B   P</w:t>
        <w:tab/>
        <w:t xml:space="preserve">Þ” ” B       B              T   P   @  ÿÿ 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U n k n o w n ÿÿ             ÿÿ      ÿÿ   ÿÿ    ÿÿ   ÿÿ       G   ‡:              ÿ       T i m e s   N e w   R o m a n   5 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         €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S y m b o l   3&amp;   </w:t>
        <w:br/>
        <w:t xml:space="preserve">‡:              ÿ       A r i a l   "  qˆ ðÄ       t)©FªYÄ¦     $   2   "             2   "                ! 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‰´ ´ 24              S   S                                                                         3ƒ ð                              H     )ðÿ¤   ?  ä  ÿÿÿÿÿÿÿÿÿÿÿÿÿÿÿÿÿÿÿÿÿá+“ ÿÿ                  U t e n t e </w:t>
        <w:br/>
        <w:t xml:space="preserve"> P r o g e t t o _ 1 B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þÿ                       à…ŸòùOh«‘ +'³Ù0   l                ˜      ¤      °      À      Ì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Ø      ì   </w:t>
        <w:tab/>
        <w:t xml:space="preserve">     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(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4     @ 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L   ¤   T      \      d      ä  </w:t>
        <w:noBreakHyphen/>
        <w:t xml:space="preserve">        s </w:t>
        <w:noBreakHyphen/>
        <w:t xml:space="preserve">         s </w:t>
        <w:noBreakHyphen/>
        <w:t xml:space="preserve"> 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Utente  </w:t>
        <w:noBreakHyphen/>
        <w:t xml:space="preserve">        ten</w:t>
        <w:noBreakHyphen/>
        <w:t xml:space="preserve">        ten</w:t>
        <w:noBreakHyphen/>
        <w:t xml:space="preserve">   </w:t>
        <w:br/>
        <w:t xml:space="preserve">   Normal.dot  </w:t>
        <w:noBreakHyphen/>
        <w:t xml:space="preserve"> 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Progetto_1B </w:t>
        <w:noBreakHyphen/>
        <w:t xml:space="preserve">      2 og</w:t>
        <w:noBreakHyphen/>
        <w:t xml:space="preserve">   µ   Microsoft Word 10.0 @    Øu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@    ðè£žÐÆ @    œJaŽ›È           2      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þÿ                       ÕÍÕœ.“— +,ù®0   ì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h   ¤   p      |      „      Œ      ”   </w:t>
        <w:br/>
        <w:t xml:space="preserve">   œ      ¤      ¬      ´     ¼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Ê      ä  </w:t>
        <w:noBreakHyphen/>
        <w:t xml:space="preserve">         o                 S      A</w:t>
        <w:br/>
        <w:t xml:space="preserve">       </w:t>
        <w:br/>
        <w:t xml:space="preserve">       </w:t>
        <w:br/>
        <w:t xml:space="preserve">       </w:t>
        <w:br/>
        <w:t xml:space="preserve">       </w:t>
        <w:noBreakHyphen/>
        <w:t xml:space="preserve">           </w:t>
      </w:r>
      <w:r>
        <w:br w:type="page"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lang w:val="it-IT"/>
        </w:rPr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  <w:noBreakHyphen/>
        <w:t xml:space="preserve">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Titol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þÿÿÿ  </w:t>
        <w:br/>
        <w:t xml:space="preserve">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</w:t>
      </w:r>
      <w:r>
        <w:rPr>
          <w:rFonts w:eastAsia="Comic Sans MS" w:cs="Comic Sans MS" w:ascii="Comic Sans MS" w:hAnsi="Comic Sans MS"/>
          <w:color w:val="000000"/>
          <w:lang w:val="it-IT"/>
        </w:rPr>
        <w:t xml:space="preserve">¤      þÿÿÿ      µ   §            þÿÿÿ            </w:t>
        <w:noBreakHyphen/>
        <w:t xml:space="preserve">   </w:t>
        <w:softHyphen/>
        <w:t xml:space="preserve">       þÿÿÿ"   #   $   %   &amp;   '   (   þÿÿÿýÿÿÿ+   þÿÿÿþÿÿÿþ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R o o t   E n t r y                                               ÿÿÿÿÿÿÿÿ   </w:t>
        <w:tab/>
        <w:t xml:space="preserve">     À      F            À;“hŽ›È -   €       D a t a                                                          ÿÿÿÿÿÿÿÿÿÿÿÿ                                    </w:t>
        <w:tab/>
        <w:t xml:space="preserve">          1 T a b l e                                                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lang w:val="it-IT"/>
        </w:rPr>
        <w:t xml:space="preserve">         </w:t>
      </w:r>
      <w:r>
        <w:rPr>
          <w:rFonts w:eastAsia="Comic Sans MS" w:cs="Comic Sans MS" w:ascii="Comic Sans MS" w:hAnsi="Comic Sans MS"/>
          <w:color w:val="000000"/>
          <w:lang w:val="it-IT"/>
        </w:rPr>
        <w:t>ÿÿÿÿ                                              W o r d D o c u m e n t                                                 ÿÿÿÿ                                        .       S u m m a r y I n f o r m a t i o n                           (  ÿÿÿÿÿÿÿÿÿÿÿÿ                                               D o c u m e n t S u m m a r y I n f o r m a t i o n           8     ÿÿÿÿÿÿÿÿ                                    !            C o m p O b j                                                   ÿÿÿÿÿÿÿÿÿÿÿÿ                                        n                                                                           ÿÿÿÿÿÿÿÿÿÿÿÿ                                                    þ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  þÿ ÿÿÿÿ</w:t>
        <w:tab/>
        <w:t xml:space="preserve">     À      F   Documento di Microsoft Word   MSWordDoc    Word.Document.8 ô9²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