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mc:AlternateContent>
          <mc:Choice Requires="wps">
            <w:drawing>
              <wp:inline distT="0" distB="0" distL="0" distR="0">
                <wp:extent cx="2332990" cy="618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160" cy="61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l Presep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8.75pt;width:183.65pt;height:48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l Presepe</w:t>
                      </w:r>
                    </w:p>
                  </w:txbxContent>
                </v:textbox>
                <v:path textpathok="t"/>
                <v:textpath on="t" fitshape="t" string="Il Presepe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n passato il Presepe veniva costruito con pastori, grotte, montagne e case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 pastori venivano intagliati con il legno perché non c’ erano molti soldi per comprarli e solo le famiglie più ricche li potevano acquistare. Le grotte e le montagne venivano costruite con delle pietre che venivano raccolte per le strade. Le case si costruivano con del cartone e colorate con dei colori molto semplici.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Gli spazi vuoti venivano ricoperti  con il muschio e con del pungitopo che serviva sia per abbellire e per portare fortuna alla famiglia. La neve veniva realizzata con la farina. La vigilia di Natale per illuminare la grotta veniva accesa una candela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mc:AlternateContent>
          <mc:Choice Requires="wps">
            <w:drawing>
              <wp:inline distT="0" distB="0" distL="0" distR="0">
                <wp:extent cx="2400300" cy="1313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    zampog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103.5pt;width:188.95pt;height:10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    zampogna</w:t>
                      </w:r>
                    </w:p>
                  </w:txbxContent>
                </v:textbox>
                <v:path textpathok="t"/>
                <v:textpath on="t" fitshape="t" string="La    zampogna" style="font-family:&quot;Impact&quot;;font-size:12pt"/>
                <v:fill o:detectmouseclick="t" type="solid" color2="fuchsi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8"/>
          <w:tab w:val="left" w:pos="10440" w:leader="none"/>
          <w:tab w:val="left" w:pos="14220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a zampogna è uno degli strumenti più antichi che veniva suonato dai pastori. La zampogna è formata da una pelle verde, infatti pelli di pecora. Ancora è formata da dei flauti costruiti col legno d’ ulivo. Il più frequente canto che veniva suonato e cantato dai cosiddetti “ zampognari”, ovvero coloro che suonavano la zampogna, è “tu scendi dalla stelle”. Questi zampognari andavano a suonare la zampogna soprattutto a Natale in molti paesi in modo particolare a Napoli.</w:t>
      </w:r>
    </w:p>
    <w:p>
      <w:pPr>
        <w:pStyle w:val="Normal"/>
        <w:tabs>
          <w:tab w:val="clear" w:pos="708"/>
          <w:tab w:val="left" w:pos="10440" w:leader="none"/>
          <w:tab w:val="left" w:pos="14220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8"/>
          <w:tab w:val="left" w:pos="10440" w:leader="none"/>
          <w:tab w:val="left" w:pos="14220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4.05pt;width:457.45pt;height:53.95pt;mso-wrap-style:none;v-text-anchor:middle;mso-position-vertical:top" type="_x0000_t136">
            <v:path textpathok="t"/>
            <v:textpath on="t" fitshape="t" string="INTERVISTA &#10;ALLA SIGNORA  PASQUALINA MALIONE" style="font-family:&quot;Arial Black&quot;;font-size:16pt"/>
            <v:fill o:detectmouseclick="t" color2="blue"/>
            <v:stroke color="#969696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sa mangiavate nei giorni festivi di Natale il giorno e la sera? E la Vigilia?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er quanto riguarda la Vigilia, non doveva mai mancare il baccalà e il resto la gente mangiava quello che aveva, non c’era un piatto preciso. Il giorno di Natale si mangiavano: tagliatelle al sugo, minestra di cavoli con l’osso di prosciutto, salami, soffritto e la sera molte volte ci arrangiavamo con gli avanzi del giorno.</w:t>
      </w:r>
    </w:p>
    <w:p>
      <w:pPr>
        <w:pStyle w:val="Normal"/>
        <w:tabs>
          <w:tab w:val="clear" w:pos="708"/>
          <w:tab w:val="left" w:pos="10440" w:leader="none"/>
          <w:tab w:val="left" w:pos="14220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33:00Z</dcterms:created>
  <dc:creator>Utente</dc:creator>
  <dc:description/>
  <dc:language>en-US</dc:language>
  <cp:lastModifiedBy>Utente</cp:lastModifiedBy>
  <dcterms:modified xsi:type="dcterms:W3CDTF">2008-05-29T17:49:00Z</dcterms:modified>
  <cp:revision>3</cp:revision>
  <dc:subject/>
  <dc:title>                                                                                                                </dc:title>
</cp:coreProperties>
</file>