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75pt;width:207.75pt;height:33.65pt;mso-wrap-style:none;v-text-anchor:middle;mso-position-vertical:top" type="_x0000_t136">
            <v:path textpathok="t"/>
            <v:textpath on="t" fitshape="t" string="Tarantella lauriota" style="font-family:&quot;Comic Sans MS&quot;;font-size:24pt"/>
            <v:fill o:detectmouseclick="t" color2="blue"/>
            <v:stroke color="#666699" weight="12600" joinstyle="miter" endcap="flat"/>
            <v:shadow on="t" obscured="f" color="silver"/>
            <w10:wrap type="square"/>
          </v:shape>
        </w:pic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Quista è a vera tarantella lauriot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attacca Tonì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gia la fazzo chiu i na vot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quista è a vera lauriot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cantamu na canzone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tutti quand l’ frazioni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Ni mittimu da Cugliandrino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pare na zona industriale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è attaccata ca Picuredd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tutti due so poveredd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attacamo inda Seluci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Inda a viculi e magazzini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mo la zona incrementat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prima i mete anu pisàtu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pigliamo a Timpaross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o che lussu o che lussu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su timpo si mitte a chiove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pinci i aia fa prove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saglimo inda Iacoi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o che gioia o che gioi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zona ricca di cipuddini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o che belle signorine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scinnimo da Piscitedd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c’ erano tante giuvinedde 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mo li timpi so canciati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non si sanu cu merità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Dalla Rosa a Picurone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gi so tante giuvane bone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cacciano modi in quatità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inda u paise ana putià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quandi na mo lassati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  <w:lang w:val="fr-FR"/>
        </w:rPr>
      </w:pPr>
      <w:r>
        <w:rPr>
          <w:rFonts w:cs="Tahoma" w:ascii="Tahoma" w:hAnsi="Tahoma"/>
          <w:color w:val="000080"/>
          <w:sz w:val="28"/>
          <w:szCs w:val="28"/>
          <w:lang w:val="fr-FR"/>
        </w:rPr>
        <w:t>du Craparu a Pretaferrata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pe late giuvinedde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ni ni iamo  inda Mazzeredda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stato tanto pe cantà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ma samo sbagliato na vita scusà.</w:t>
      </w:r>
    </w:p>
    <w:p>
      <w:pPr>
        <w:pStyle w:val="Normal"/>
        <w:jc w:val="center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Sta canzone chiù non vale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e ni fermamo a Caposipala</w:t>
      </w:r>
    </w:p>
    <w:p>
      <w:pPr>
        <w:pStyle w:val="Normal"/>
        <w:jc w:val="center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</w:r>
    </w:p>
    <w:sectPr>
      <w:type w:val="continuous"/>
      <w:pgSz w:w="11906" w:h="16838"/>
      <w:pgMar w:left="1134" w:right="1134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3:03:00Z</dcterms:created>
  <dc:creator>Utente</dc:creator>
  <dc:description/>
  <dc:language>en-US</dc:language>
  <cp:lastModifiedBy>Utente</cp:lastModifiedBy>
  <dcterms:modified xsi:type="dcterms:W3CDTF">2008-05-29T18:15:00Z</dcterms:modified>
  <cp:revision>9</cp:revision>
  <dc:subject/>
  <dc:title>Questa e la vera tarantella lauriota</dc:title>
</cp:coreProperties>
</file>