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U Carnalivaru lauriot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l carnevale è la festa di tutti i bambini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ei tempi passati uno dei loro divertimenti consisteva nel fare le frazze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 frazze sono una vecchia tradizione di Lauria infatti  i nostri nonni l’ hanno tramandato a noi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l travestimento iniziava il 17 gennaio e finiva il giorno di carnevale , i bambini si travestivano con stracci che trovavano in casa , realizzando personaggi della loro fantasia.</w:t>
      </w:r>
    </w:p>
    <w:p>
      <w:pPr>
        <w:pStyle w:val="Normal"/>
        <w:rPr/>
      </w:pPr>
      <w:r>
        <w:rPr>
          <w:sz w:val="48"/>
          <w:szCs w:val="48"/>
        </w:rPr>
        <w:t xml:space="preserve">Andavano a bussare di casa , in casa e la gente donava loro frutta secca , mandarini o un pezzo di salsiccia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 carnevale si faceva anche un pranzo , in cui le persone mangiavano alcuni cibi tipici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Ora ne elenchiamo alcuni :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 Le foglie di castagna –in dialetto “frunne”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 “U sugu d’ carnalivaru.”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 “i cannariculi”</w:t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Le foglie di castagn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Ingredienti :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arina , uova , lievito , latte e un pizzico di sal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cedimento 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 prende la farina e si adagia sulla spianatoia , con le mani si fa a fontana e si versano gli ingredienti; poi si mescola fino ad ottenere una pasta omogenea , si stente e si prende una rondella e si taglia a forma di rombo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i prendono uno alla volta e si immerge nell’ olio e si lascia friggere per qualche minuto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olte dall’ olio si appoggiano su un vassoio e si spargono con lo zucchero a velo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>I cannaricoli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La ricetta è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00 g di farin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3 uova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50 ml di acqua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0 g di burr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n pizzico di sa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ezzo limone spremut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ezza bustina di lievito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Procedimento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 mescolano insieme gli ingredienti e si impastano e si ricavano delle palline che vengono rigate con la forchetta e successivamente fritte nell’olio bollente.</w:t>
      </w:r>
    </w:p>
    <w:p>
      <w:pPr>
        <w:pStyle w:val="Normal"/>
        <w:rPr/>
      </w:pPr>
      <w:r>
        <w:rPr>
          <w:sz w:val="48"/>
          <w:szCs w:val="48"/>
        </w:rPr>
        <w:t xml:space="preserve">La ricetta ci è stata fornita dalla signora Domenica la quale ha detto che mangiavano i     cannaricoli con molto piacere, perché prima non avevamo tutto quello che abbiamo ogg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34:00Z</dcterms:created>
  <dc:creator>Progetto_1B</dc:creator>
  <dc:description/>
  <dc:language>en-US</dc:language>
  <cp:lastModifiedBy>Progetto_1B</cp:lastModifiedBy>
  <dcterms:modified xsi:type="dcterms:W3CDTF">2008-02-05T14:51:00Z</dcterms:modified>
  <cp:revision>2</cp:revision>
  <dc:subject/>
  <dc:title>          U Carnalivaru lauriota</dc:title>
</cp:coreProperties>
</file>