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631"/>
        <w:gridCol w:w="1630"/>
      </w:tblGrid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3366" stroked="t" o:allowincell="t" style="position:absolute;margin-left:81pt;margin-top:10.3pt;width:368.95pt;height:72.8pt;mso-wrap-style:none;v-text-anchor:middle" type="_x0000_t136">
                  <v:path textpathok="t"/>
                  <v:textpath on="t" fitshape="t" string="Mondoscuola" style="font-family:&quot;Comic Sans MS&quot;;font-size:80pt"/>
                  <v:fill o:detectmouseclick="t" color2="#ffffcc"/>
                  <v:stroke color="silver" weight="9360" joinstyle="miter" endcap="flat"/>
                  <v:shadow on="t" obscured="f" color="#868686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color w:val="000000"/>
                <w:sz w:val="72"/>
                <w:szCs w:val="7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7255" cy="76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</w:r>
          </w:p>
          <w:p>
            <w:pPr>
              <w:pStyle w:val="Normal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Cs w:val="7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000000"/>
                <w:sz w:val="72"/>
                <w:szCs w:val="72"/>
              </w:rPr>
            </w:pPr>
            <w:r>
              <w:rPr>
                <w:rFonts w:cs="Comic Sans MS" w:ascii="Comic Sans MS" w:hAnsi="Comic Sans MS"/>
                <w:color w:val="000000"/>
                <w:sz w:val="72"/>
                <w:szCs w:val="7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color w:val="000000"/>
                <w:sz w:val="72"/>
                <w:szCs w:val="72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7255" cy="766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90" r="-7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atLeast"/>
        </w:trPr>
        <w:tc>
          <w:tcPr>
            <w:tcW w:w="1098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Foglio d’informazione e altro dei ragazzi e delle ragazze dell’Istituto Comprensivo Lentini - Lauria  N°2 anno  XII  mar 2009 </w:t>
            </w:r>
          </w:p>
        </w:tc>
      </w:tr>
    </w:tbl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type w:val="nextPage"/>
          <w:pgSz w:w="11906" w:h="16838"/>
          <w:pgMar w:left="567" w:right="567" w:gutter="0" w:header="0" w:top="45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/>
      </w:pPr>
      <w:r>
        <w:rPr>
          <w:rFonts w:eastAsia="Arial"/>
          <w:b w:val="false"/>
          <w:i/>
          <w:sz w:val="22"/>
          <w:szCs w:val="22"/>
        </w:rPr>
        <w:t xml:space="preserve">        </w:t>
      </w:r>
      <w:r>
        <w:rPr>
          <w:b w:val="false"/>
          <w:i/>
          <w:sz w:val="22"/>
          <w:szCs w:val="22"/>
        </w:rPr>
        <w:t xml:space="preserve">Il 23 gennaio scorso, le classi seconde hanno incontrato un rappresentante del commercio equo e solidale. Si chiama Cristiano e, insieme a tante altre persone, fa parte della SAL (associazione Solidarietà America Latina)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33.55pt;width:235.45pt;height:33.45pt;mso-wrap-style:none;v-text-anchor:middle;mso-position-vertical:top" type="_x0000_t136">
            <v:path textpathok="t"/>
            <v:textpath on="t" fitshape="t" string="Commercio Equo e Solidale" style="font-family:&quot;Arial Black&quot;;font-size:16pt"/>
            <v:fill o:detectmouseclick="t" type="solid" color2="black" opacity="0.5"/>
            <v:stroke color="#3366ff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 Nina Cozzi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ristiano ha iniziato a parlarci del motivo per cui si trovava con noi e poi ci ha spiegato che il commercio equo e solidale aiuta le persone in difficoltà economiche e morali che  vivono per la maggior parte in America Latina e vengono sfruttate sul lavor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i ha parlato delle antiche miniere di argento del Potosì, in Bolivia. Vi erano 500.000 abitanti che vivevano in una grandissima città. Dopo centocinquanta anni, è finito l’argento ed è finita l’importanza della città. Potosì, che era un centro ricco, è diventato povero. Anche l’oro era una ricchezza del sottosuolo american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ristiano ci ha raccontato che in quasi tutta l’America sono presenti gli Indios. Prima della scoperta di quest’ultima, ve ne erano 90 milioni; dopo centocinquanta anni, ne rimasero solo 3 milioni, perché uccisi o deportati per lavorare in altri posti. Gli Indios furono sostituiti nel lavoro dagli schiavi africani. I mercanti europei prendevano le persone in Africa e le deportavano in America. Con questo commercio disumano l’Inghilterra si arricchì molto, tanto che Bristol diventò la seconda città del 700, mentre Liverpool quella più grande del mond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el continente americano ci sono tanti prodotti che noi consumiamo tutti i giorni: lo zucchero di canna, coltivato nelle piantagioni del Brasile e dei Carabi e le rose, che in Ecuador producono fiori bellissimi importati in Europ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etro a tutto questo commercio internazionale, però, vi è la realtà di tantissime persone che, per guadagnarsi da vivere, mettono a rischio la loro salute e vivono in condizioni di povertà assoluta perché il loro lavoro viene ricompensato con una misera pag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urante l’incontro abbiamo fatto un gioco scoprendo che tanti prodotti, all’apparenza italiani, in realtà non lo sono. Ci siamo divisi in sei gruppi ad ognuno dei quali è stato dato  un foglio sul quale dovevamo scrivere tutto ciò che sapevamo sulla parola che ci veniva assegna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po tutto ciò, Cristiano ci ha fatto vedere alcuni prodotti fatti dalle persone dell’America Latin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o incontro ci ha fatto capire quanta gente viene sfruttata per farci stare bene 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questo, quando vediamo tanti prodotti che costano poco o vediamo gli immigrati che affollano le nostre città, dovremmo anche pensare alle difficoltà che queste popolazioni affrontano nel loro paese di origin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144780</wp:posOffset>
                </wp:positionV>
                <wp:extent cx="3086100" cy="5245735"/>
                <wp:effectExtent l="5080" t="5715" r="1079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2455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it-IT" w:bidi="ar-SA"/>
                              </w:rPr>
                              <w:t>Som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Esperienze didatti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FF"/>
                                <w:lang w:val="it-IT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FF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Laboratori di scritt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1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Mondogiovan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1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1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it-IT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000000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 di cinefor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 xml:space="preserve">1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o di giornalismo scolast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FF00FF"/>
                                <w:lang w:val="it-IT" w:bidi="ar-SA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it-IT" w:bidi="ar-SA"/>
                              </w:rPr>
                              <w:t>Laboratori di enigmist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pt;margin-top:11.4pt;width:242.95pt;height:413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Comic Sans MS" w:hAnsi="Comic Sans MS" w:eastAsia="Times New Roman" w:cs="Comic Sans MS"/>
                          <w:color w:val="FF0000"/>
                          <w:lang w:val="it-IT" w:bidi="ar-SA"/>
                        </w:rPr>
                        <w:t>Somma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Esperienze didatti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FF"/>
                          <w:lang w:val="it-IT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FF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Laboratori di scrittu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9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1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Mondogiovan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1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15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it-IT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000000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 di cinefor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 xml:space="preserve">1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o di giornalismo scolastic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21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FF00FF"/>
                          <w:lang w:val="it-IT" w:bidi="ar-SA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000000"/>
                          <w:lang w:val="it-IT" w:bidi="ar-SA"/>
                        </w:rPr>
                        <w:t>Laboratori di enigmist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c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li articoli contrassegnati dall’asterisco * sono stati pubblicati sul nostro QUOTIDIANO ON LINE </w:t>
      </w:r>
      <w:r>
        <w:rPr/>
        <w:t xml:space="preserve"> </w:t>
      </w:r>
      <w:hyperlink r:id="rId4">
        <w:r>
          <w:rPr>
            <w:rStyle w:val="InternetLink"/>
            <w:b/>
          </w:rPr>
          <w:t>www.scuolemedie.it/lentini.lauria</w:t>
        </w:r>
      </w:hyperlink>
      <w:r>
        <w:rPr>
          <w:b/>
        </w:rPr>
        <w:br/>
        <w:t xml:space="preserve">oppure  </w:t>
      </w:r>
      <w:hyperlink r:id="rId5">
        <w:r>
          <w:rPr>
            <w:rStyle w:val="InternetLink"/>
            <w:b/>
          </w:rPr>
          <w:t>Http://www.alboscuole.it/mondo-scuola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8500</wp:posOffset>
            </wp:positionH>
            <wp:positionV relativeFrom="paragraph">
              <wp:posOffset>62865</wp:posOffset>
            </wp:positionV>
            <wp:extent cx="824230" cy="8350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  <w:u w:val="single"/>
    </w:rPr>
  </w:style>
  <w:style w:type="character" w:styleId="WW8Num1z0">
    <w:name w:val="WW8Num1z0"/>
    <w:qFormat/>
    <w:rPr>
      <w:b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cuolemedie.it/lentini.lauria" TargetMode="External"/><Relationship Id="rId5" Type="http://schemas.openxmlformats.org/officeDocument/2006/relationships/hyperlink" Target="http://www.alboscuole.it/mondo-scuola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3:00Z</dcterms:created>
  <dc:creator>***</dc:creator>
  <dc:description/>
  <cp:keywords/>
  <dc:language>en-US</dc:language>
  <cp:lastModifiedBy>cavaguard</cp:lastModifiedBy>
  <cp:lastPrinted>2009-03-31T17:27:00Z</cp:lastPrinted>
  <dcterms:modified xsi:type="dcterms:W3CDTF">2009-03-31T15:33:00Z</dcterms:modified>
  <cp:revision>2</cp:revision>
  <dc:subject/>
  <dc:title/>
</cp:coreProperties>
</file>