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u w:val="single"/>
        </w:rPr>
        <w:t>Redazione Mondoscuola  2008/2009</w:t>
      </w:r>
    </w:p>
    <w:p>
      <w:pPr>
        <w:pStyle w:val="Normal"/>
        <w:rPr>
          <w:b/>
          <w:b/>
          <w:sz w:val="36"/>
          <w:szCs w:val="36"/>
          <w:u w:val="single"/>
        </w:rPr>
      </w:pPr>
      <w:r>
        <w:rPr>
          <w:b/>
          <w:sz w:val="36"/>
          <w:szCs w:val="36"/>
          <w:u w:val="single"/>
        </w:rPr>
      </w:r>
    </w:p>
    <w:p>
      <w:pPr>
        <w:pStyle w:val="Normal"/>
        <w:rPr/>
      </w:pPr>
      <w:r>
        <w:rPr/>
      </w:r>
    </w:p>
    <w:p>
      <w:pPr>
        <w:pStyle w:val="Normal"/>
        <w:rPr/>
      </w:pPr>
      <w:r>
        <w:rPr/>
      </w:r>
    </w:p>
    <w:p>
      <w:pPr>
        <w:pStyle w:val="Normal"/>
        <w:numPr>
          <w:ilvl w:val="0"/>
          <w:numId w:val="1"/>
        </w:numPr>
        <w:jc w:val="both"/>
        <w:rPr/>
      </w:pPr>
      <w:r>
        <w:rPr/>
        <w:t xml:space="preserve">Alagia Domenico, Alfano Christian, Cantisani Camil, Cantisani Stefania, Carlomagno Fabio, Carlomagno Francesco, Carlomagno Giuseppe, Carlomagno Marika, Bevilacqua Maria, Castelluccio Antonello, Chiarelli Giandomenico, Ciminelli Fabio, Cosentino Alessia, Cosentino Debora,  Cosentino Pierfrancesca, Cosentino Tommaso, Cozzi Nina, Currò Emanuele ,Curzio Margherita, De Vita Francesco, De Vita Isabella, Di Lascio Marco, Filardi Francesco, Fittipaldi Simone, Forte Rita, Fuscaldo Mario, Iacovino Gianfranco, Ielpo Claudio, Ielpo Davide, Ielpo Domenico, Ielpo Felice, Ielpo Giuseppe, Labanca Giacomo, Labanca Michela, Lentini Antongiulio, Lentini Sara, Limongi Maria Carmela, Mammì Stefano, Mastroianni Francesco, Miceli Mariano, Natali Noemi, Nicodemo Manuel, Pansardi Giacomo, Pino Domenico, Propato Davide, Scaldaferri Antonio, Viceconti Federico, Viceconti Simone, Viola Miriam. </w:t>
      </w:r>
    </w:p>
    <w:p>
      <w:pPr>
        <w:pStyle w:val="Normal"/>
        <w:ind w:left="360" w:hanging="0"/>
        <w:jc w:val="both"/>
        <w:rPr/>
      </w:pPr>
      <w:r>
        <w:rPr/>
      </w:r>
    </w:p>
    <w:p>
      <w:pPr>
        <w:pStyle w:val="Normal"/>
        <w:numPr>
          <w:ilvl w:val="0"/>
          <w:numId w:val="1"/>
        </w:numPr>
        <w:jc w:val="both"/>
        <w:rPr/>
      </w:pPr>
      <w:r>
        <w:rPr/>
        <w:t>Gli alunni e le alunne che svolgono le attività di laboratorio di classe aperta di</w:t>
      </w:r>
      <w:r>
        <w:rPr>
          <w:b/>
        </w:rPr>
        <w:t xml:space="preserve"> CINEFORUM, ENIGMISTICA, GIORNALISMO SPORTIVO e SCRITTURA CREATIV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5"/>
        </w:tabs>
        <w:ind w:left="795" w:hanging="43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9:57:00Z</dcterms:created>
  <dc:creator>Stud6</dc:creator>
  <dc:description/>
  <cp:keywords/>
  <dc:language>en-US</dc:language>
  <cp:lastModifiedBy>Utente</cp:lastModifiedBy>
  <dcterms:modified xsi:type="dcterms:W3CDTF">2009-02-27T20:22:00Z</dcterms:modified>
  <cp:revision>10</cp:revision>
  <dc:subject/>
  <dc:title>Redazioni 08/09</dc:title>
</cp:coreProperties>
</file>