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r>
    </w:p>
    <w:p>
      <w:pPr>
        <w:pStyle w:val="Normal"/>
        <w:ind w:left="360" w:hanging="0"/>
        <w:jc w:val="center"/>
        <w:rPr>
          <w:sz w:val="28"/>
        </w:rPr>
      </w:pPr>
      <w:r>
        <w:rPr>
          <w:rFonts w:cs="Arial" w:ascii="Arial" w:hAnsi="Arial"/>
          <w:b/>
        </w:rPr>
        <w:t>anno scolstico2007/2008</w:t>
      </w:r>
    </w:p>
    <w:p>
      <w:pPr>
        <w:pStyle w:val="Normal"/>
        <w:rPr>
          <w:sz w:val="28"/>
        </w:rPr>
      </w:pPr>
      <w:r>
        <w:rPr>
          <w:sz w:val="28"/>
        </w:rPr>
      </w:r>
    </w:p>
    <w:p>
      <w:pPr>
        <w:pStyle w:val="Normal"/>
        <w:rPr>
          <w:rFonts w:ascii="Arial" w:hAnsi="Arial" w:cs="Arial"/>
        </w:rPr>
      </w:pPr>
      <w:r>
        <w:rPr>
          <w:rFonts w:cs="Arial" w:ascii="Arial" w:hAnsi="Arial"/>
        </w:rPr>
      </w:r>
    </w:p>
    <w:p>
      <w:pPr>
        <w:pStyle w:val="Normal"/>
        <w:jc w:val="center"/>
        <w:rPr/>
      </w:pPr>
      <w:r>
        <w:rPr>
          <w:rFonts w:cs="Arial" w:ascii="Arial" w:hAnsi="Arial"/>
          <w:b/>
        </w:rPr>
        <w:t>Redazione di Mondoscuol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Alagia Antonello, Alberti Luigi, Cantisani Ilaria, Cantisani Stefania, Carlomagno Fabio, </w:t>
      </w:r>
    </w:p>
    <w:p>
      <w:pPr>
        <w:pStyle w:val="Normal"/>
        <w:rPr>
          <w:rFonts w:ascii="Arial" w:hAnsi="Arial" w:cs="Arial"/>
        </w:rPr>
      </w:pPr>
      <w:r>
        <w:rPr>
          <w:rFonts w:cs="Arial" w:ascii="Arial" w:hAnsi="Arial"/>
        </w:rPr>
        <w:t xml:space="preserve">Carlomagno Nicola, Cosentino Costantino, Castelluccio Mariano, Chiarelli Giandomenico, Cirigliano Donato, Cirigliano Giovanni, Cosentino Biagio, </w:t>
      </w:r>
    </w:p>
    <w:p>
      <w:pPr>
        <w:pStyle w:val="Normal"/>
        <w:rPr/>
      </w:pPr>
      <w:r>
        <w:rPr>
          <w:rFonts w:cs="Arial" w:ascii="Arial" w:hAnsi="Arial"/>
        </w:rPr>
        <w:t>Cozzi Nina, D’Amato Domenico, Di Lascio Virginia, Filardi Annalisa, Forestieri Gianrocco, Forte Rita, Grillo Luigi, Grillo Nicoletta, Iacovino Gianfranco, Ielpo Antonella, Ielpo Cristina, Ielpo Giuseppe, Labanca Giacomo, Limongi Domenico, Limongi Mariacarmela, Logaldo Antonio, . Manfredelli Riccardo, Manfredelli Salvatore, Manfredelli Samantha, Marra Caterina, Mastroianni Francesco, Miraglia Rosanna, Nicodemo Giuseppe, Nicodemo Manuel, Palagano Marilena, Pansardi Damiano, Riccio Teresa, Sarubbi Maria Giovanna, Savoia Federico, Scaldaferri Alessandra, Viceconti Irene, Viceconti Nicola, Viola Miriam, Vita Domenico, Vitale Federic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9T10:33:00Z</dcterms:created>
  <dc:creator>cavaguard</dc:creator>
  <dc:description/>
  <cp:keywords/>
  <dc:language>en-US</dc:language>
  <cp:lastModifiedBy>Utente</cp:lastModifiedBy>
  <dcterms:modified xsi:type="dcterms:W3CDTF">2008-04-16T14:03:00Z</dcterms:modified>
  <cp:revision>7</cp:revision>
  <dc:subject/>
  <dc:title>Cantisani Ilaria</dc:title>
</cp:coreProperties>
</file>