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ZIONE DEL CONSIGLIO COMUNALE DEI RAGAZZI – LAURIA   30 gennaio 2007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ULTURA E’ CRESCITA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 xml:space="preserve">Voti riportati : </w:t>
      </w:r>
      <w:r>
        <w:rPr>
          <w:b/>
          <w:sz w:val="40"/>
          <w:szCs w:val="40"/>
        </w:rPr>
        <w:t>189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LLADINO Francesco  ………...............Sindac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OSENTINO Giada………………………Vicesindac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ARLOMAGNO Achille………………. ..Consigliere comunale con voti  39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OLIVIERI  Giacomina….( 18/04/94)…….Consigliere comunale con voti  15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CERI Katia………… (02/10/94)……..Consigliere comunale con voti  1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AMBOGLIA Francesco  ( 23/02/95)........Consigliere comunale con voti  1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ARLOMAGNO Francesco ( 22/06/94)…Consigliere comunale con voti  1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CORIELLO Francesco….( 18/11/94).. Consigliere comunale con voti  1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HETTINI Giada ……. …..( 20/03/95)...Consigliere comunale con voti  1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ILARDI  Annalisa ………..(15/09/ 94 )...Consigliere comunale con voti   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CALDAFERRI  Antonello…(20/09/94).. .Consigliere comunale con voti   8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FILARDI Vito……………………………...Consigliere comunale con voti   6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SISINNI Agostino………………………….Consigliere comunale con voti   5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ACCILI Antonella….( 07/04/94)………….Consigliere comunale con voti  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LABANCA  Annateresa ( 08/08/94)………..Voti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MANFREDELLI Pietro...(19/09/94)………..Voti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CANTISANI Marianna…( 08/11/94)……….Voti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APALEO Paola………...( 03/06/95)………Voti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RA Caterina………...( 25 /05/94)……...Voti 3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IELPO Enzo…………...(14/09/94)………….Voti 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GALLO Giuseppe……………………………Voti 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LEZIONE DEL CONSIGLIO COMUNALE DEI RAGAZZI – LAURIA   30 GENNAIO 2007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N CALPESTIAMO IL FUTURO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Voti riportati : 157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/>
      </w:pPr>
      <w:r>
        <w:rPr/>
        <w:t>CASCELLI Nicoletta…………………… Consigliere comuna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APALEO Ermanno…………………… Consigliere comuna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SENTINO Prospero ( 16/01/94) …… Consigliere comunale con voti  1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CAINO      Antonio…   (  22/09/94)…….Consigliere comunale con voti  1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OGALDO   Antonio…………………. .Consigliere comunale con voti  1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ARLOMAGNO Francesco ……………Consigliere comunale con voti  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NFREDELLI Riccardo………………Consigliere comunale con voti  1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ZZI Pietro (18/04/94)…………………Voti 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LIVIERI Anna Lucia (13/12/94)………..Voti 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OSENTINO Claudia (13/02/94)………...Voti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’IMPERIO Gianluca (16/03/94)………...Voti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GALLO Marco (18/05/94)………………..Voti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MAGURNO Maria Antonietta (11/08/94)..Voti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ABANCA Benedetta (08/11/94)………...Voti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LEMENTE LUCIA (01/02/94)………….Voti 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LAURIA Patrizia………………………….Voti 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SCHETTINI Antonella (03/03/94)………..Voti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ASSINI Antonio (08/09/94)……………..Voti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MBELLONE Marianna (16/11/94)………Voti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ROSSINO Biagio………………………….Voti 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OLIVIERI Domenica……………………...Voti 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49:00Z</dcterms:created>
  <dc:creator>ISTITUTO COMPRENSIVO LENTINI</dc:creator>
  <dc:description/>
  <dc:language>en-US</dc:language>
  <cp:lastModifiedBy>ISTITUTO COMPRENSIVO LENTINI</cp:lastModifiedBy>
  <cp:lastPrinted>2007-01-31T08:52:00Z</cp:lastPrinted>
  <dcterms:modified xsi:type="dcterms:W3CDTF">2007-01-31T08:58:00Z</dcterms:modified>
  <cp:revision>4</cp:revision>
  <dc:subject/>
  <dc:title>ELEZIONE DEL CONSIGLIO COMUNALE DEI RAGAZZI – LAURIA   30 gennaio 2007</dc:title>
</cp:coreProperties>
</file>