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140" w:leader="none"/>
        </w:tabs>
        <w:autoSpaceDE w:val="false"/>
        <w:ind w:left="1260" w:hanging="1260"/>
        <w:rPr/>
      </w:pPr>
      <w:r>
        <w:rPr/>
        <w:t xml:space="preserve">                                                               </w:t>
      </w:r>
      <w:r>
        <w:rPr/>
        <w:t>La Storia</w:t>
      </w:r>
    </w:p>
    <w:p>
      <w:pPr>
        <w:pStyle w:val="Normal"/>
        <w:widowControl w:val="false"/>
        <w:tabs>
          <w:tab w:val="clear" w:pos="708"/>
          <w:tab w:val="left" w:pos="4140" w:leader="none"/>
        </w:tabs>
        <w:autoSpaceDE w:val="false"/>
        <w:ind w:left="1260" w:hanging="1260"/>
        <w:jc w:val="center"/>
        <w:rPr/>
      </w:pPr>
      <w:r>
        <w:rPr/>
        <w:t>della Scuola Secondaria di I grado dal 1900 al 1996</w:t>
      </w:r>
    </w:p>
    <w:p>
      <w:pPr>
        <w:pStyle w:val="Normal"/>
        <w:widowControl w:val="false"/>
        <w:autoSpaceDE w:val="false"/>
        <w:jc w:val="both"/>
        <w:rPr/>
      </w:pPr>
      <w:r>
        <w:rPr/>
      </w:r>
    </w:p>
    <w:p>
      <w:pPr>
        <w:pStyle w:val="TextBody"/>
        <w:rPr/>
      </w:pPr>
      <w:r>
        <w:rPr/>
        <w:t>La Scuola Media “D. Lentini” di Lauria trae le sue origini dalla Scuola di Arti e Mestieri”, sorta nei primi anni del ‘900, trasformata successivamente in “Regio Laboratorio Scuola”, su interessamento dell’Onorevole Francesco Saverio Nitti e divenuta nell’anno scolastico 1921-22, per Decreto del Ministero dell’Industria e Commercio del 4 dicembre 1919, “Regia Scuola professionale”, con le sezioni di allievi ebanisti e marmisti e un corso di motoristi aeronautici,  alla quale spetta il merito di aver valorizzato e dato notevole impulso alle attività artigianali che già dai secoli precedenti erano state tramandate da  padre  in  figlio e  che  in  tutto il  circondario  erano il vanto  della nostra terra.</w:t>
      </w:r>
    </w:p>
    <w:p>
      <w:pPr>
        <w:pStyle w:val="TextBody"/>
        <w:rPr/>
      </w:pPr>
      <w:r>
        <w:rPr/>
        <w:t>La Regia Scuola professionale in seguito divenne Scuola Tecnica Industriale Statale, con annessa  Scuola Secondaria di Avviamento Professionale “Ruggero di Lauria”.</w:t>
      </w:r>
    </w:p>
    <w:p>
      <w:pPr>
        <w:pStyle w:val="TextBody"/>
        <w:rPr/>
      </w:pPr>
      <w:r>
        <w:rPr/>
        <w:t>Nel 1955 la Scuola Tecnica fu denominata “Scuola Professionale Statale”, trasformata nel 1980 nell’attuale “ Istituto Professionale”, che nel corso degli anni ha testimoniato la costante evoluzione della cultura tecnica e tecnologica e l’affermarsi dell’esigenza di dare ai giovani la possibilità di affrontare studi umanistici e scientifici.</w:t>
      </w:r>
    </w:p>
    <w:p>
      <w:pPr>
        <w:pStyle w:val="TextBody"/>
        <w:rPr/>
      </w:pPr>
      <w:r>
        <w:rPr/>
        <w:t>Nell’anno scolastico 1951-52, il professore Biagio Calcagno, con la collaborazione dei professori Giuseppe Cozzi e del Parroco don Antonio Calcagno,interpretando la volontà dei cittadini, organizzò il funzionamento di una Scuola Media privata che nel 1953-54 fu legalmente riconosciuta, sotto la presidenza del Sacerdote don Pietro Lombardi, professore di latino e greco nel liceo-ginnasio di Salerno. La direzione della Scuola fu affidata al professore Biagio Calcagno che, in seguito,  per  quaranta anni, ha dato  un contributo determinante all’incremento e  al prestigio della Scuola di Lauria.</w:t>
      </w:r>
    </w:p>
    <w:p>
      <w:pPr>
        <w:pStyle w:val="TextBody"/>
        <w:rPr/>
      </w:pPr>
      <w:r>
        <w:rPr/>
        <w:t xml:space="preserve">Nell’anno scolastico 1957-58 la Scuola Media divenne sezione staccata di quella Statale di Lagonegro, che era diretta dalla Preside Maria Luisa Siccardi Ferrara, e ne fu nominata fiduciaria la professoressa Bianca Rossi alla quale fu affidato l’incarico di Presidenza nel 1960-61, anno in cui la Scuola Media di Lauria fu dichiarata autonoma, con sede nel fabbricato della vecchia Pretura, in Largo Plebiscito. </w:t>
      </w:r>
    </w:p>
    <w:p>
      <w:pPr>
        <w:pStyle w:val="Normal"/>
        <w:widowControl w:val="false"/>
        <w:autoSpaceDE w:val="false"/>
        <w:jc w:val="both"/>
        <w:rPr/>
      </w:pPr>
      <w:r>
        <w:rPr/>
        <w:t>Nello stesso anno anche la Scuola di Avviamento ottenne l’autonomia, sotto la direzione</w:t>
      </w:r>
    </w:p>
    <w:p>
      <w:pPr>
        <w:pStyle w:val="TextBody"/>
        <w:rPr/>
      </w:pPr>
      <w:r>
        <w:rPr/>
        <w:t>del  professore  Biagio  Calcagno,  con la  sistemazione  dei locali  scolastici  nel nuovo           edificio di via Roma, attuale sede della Scuola Media “D. Lentini”.</w:t>
      </w:r>
    </w:p>
    <w:p>
      <w:pPr>
        <w:pStyle w:val="Normal"/>
        <w:widowControl w:val="false"/>
        <w:autoSpaceDE w:val="false"/>
        <w:jc w:val="both"/>
        <w:rPr/>
      </w:pPr>
      <w:r>
        <w:rPr/>
        <w:t xml:space="preserve">Negli anni 1960-61, 1961-62, 1962-63, le Scuole secondarie di primo grado si avviarono su  tutto  il  territorio  nazionale  verso  l’unificazione   stabilita  dall’articolo   34    della Costituzione. </w:t>
      </w:r>
    </w:p>
    <w:p>
      <w:pPr>
        <w:pStyle w:val="TextBody"/>
        <w:rPr/>
      </w:pPr>
      <w:r>
        <w:rPr/>
        <w:t>In tali anni il funzionamento della Scuola era caratterizzato da insegnamento frontale, affidato esclusivamente alla sensibilità dei docenti e alla metodologia didattica tramandata da generazione in generazione.</w:t>
      </w:r>
    </w:p>
    <w:p>
      <w:pPr>
        <w:pStyle w:val="TextBody"/>
        <w:rPr/>
      </w:pPr>
      <w:r>
        <w:rPr/>
        <w:t>Nei registri degli ordini del giorno, gli avvisi riportavano solo disposizioni di ordine tecnico ed erano del tutto assenti suggerimenti relativi alle problematiche educative.</w:t>
      </w:r>
    </w:p>
    <w:p>
      <w:pPr>
        <w:pStyle w:val="TextBody"/>
        <w:rPr/>
      </w:pPr>
      <w:r>
        <w:rPr/>
        <w:t>Nell’anno scolastico 1962-63 l’incarico della Presidenza della Scuola Media fu affidato alla professoressa Agnese Scaldaferri  che , salvo l’interruzione del 1968-69, ha retto la Scuola fino al 1995-96, diventando nel 1972-73 Preside di ruolo.</w:t>
      </w:r>
    </w:p>
    <w:p>
      <w:pPr>
        <w:pStyle w:val="TextBody"/>
        <w:rPr/>
      </w:pPr>
      <w:r>
        <w:rPr/>
        <w:t>Il 1° ottobre 1963 entrò in vigore la legge del 31.12.1962 n. 1859 che sancì l’istituzione della Scuola Media Statale secondaria di primo grado, obbligatoria, unificata, gratuita e orientativa,  di durata triennale.</w:t>
      </w:r>
    </w:p>
    <w:p>
      <w:pPr>
        <w:pStyle w:val="TextBody"/>
        <w:rPr/>
      </w:pPr>
      <w:r>
        <w:rPr/>
        <w:t>L’applicazione di tale legge ebbe fondamentale importanza e grande rilievo perché la Scuola dei preadolescenti, precedentemente fondata sul principio della selettività, diventava la Scuola di tutti, con l’abolizione degli esami di ammissione e l’eliminazione delle discriminazioni nei confronti dell’assolvimento dell’obbligo scolastico, dando a tutti i ragazzi la possibilità di continuare gli studi di ogni ordine e grado, purché  meritevoli, senza distinzione di classe sociale o di benessere economico, a vantaggio della conquista di pari opportunità e dignità umana.</w:t>
      </w:r>
    </w:p>
    <w:p>
      <w:pPr>
        <w:pStyle w:val="Normal"/>
        <w:widowControl w:val="false"/>
        <w:autoSpaceDE w:val="false"/>
        <w:jc w:val="both"/>
        <w:rPr/>
      </w:pPr>
      <w:r>
        <w:rPr/>
        <w:t>Fu pertanto sacrificato lo studio del latino, introdotto nella seconda classe ad integrazione  dell’insegnamento dell’italiano e in terza come materia autonoma e facoltativa.</w:t>
      </w:r>
    </w:p>
    <w:p>
      <w:pPr>
        <w:pStyle w:val="Normal"/>
        <w:widowControl w:val="false"/>
        <w:autoSpaceDE w:val="false"/>
        <w:jc w:val="both"/>
        <w:rPr/>
      </w:pPr>
      <w:r>
        <w:rPr/>
        <w:t>Accanto all’insegnamento obbligatorio della religione, dell’italiano, della storia ed educazione civica, della geografia, della matematica, osservazioni ed elementi di scienze naturali, della lingua straniera, dell’educazione artistica e dell’ educazione fisica, si affacciarono le applicazioni tecniche e l’educazione musicale che diventavano facoltative nelle classi successive alla prima.</w:t>
      </w:r>
    </w:p>
    <w:p>
      <w:pPr>
        <w:pStyle w:val="Normal"/>
        <w:widowControl w:val="false"/>
        <w:autoSpaceDE w:val="false"/>
        <w:jc w:val="both"/>
        <w:rPr/>
      </w:pPr>
      <w:r>
        <w:rPr/>
        <w:t>Nelle Scuole con almeno 6 corsi fu istituita una cattedra di ruolo di Educazione Musicale, con l’obbligo per l’insegnante di organizzare attività ricreative; fu istituita altresì una cattedra di ruolo di Applicazioni Tecniche per ogni 4 corsi.</w:t>
      </w:r>
    </w:p>
    <w:p>
      <w:pPr>
        <w:pStyle w:val="Normal"/>
        <w:widowControl w:val="false"/>
        <w:autoSpaceDE w:val="false"/>
        <w:jc w:val="both"/>
        <w:rPr/>
      </w:pPr>
      <w:r>
        <w:rPr/>
        <w:t xml:space="preserve">Fu stabilito inoltre lo svolgimento di almeno 10 ore settimanali di doposcuola da dedicare allo studio sussidiario e alle libere attività complementari e fu data facoltà alle Scuole di organizzare classi di aggiornamento, con non più di 15 alunni da affiancare alla prima classe, per gli alunni bisognosi di cure particolari, e alla terza per gli alunni ripetenti. Furono infine previste classi differenziali che si rivelarono di scarsa utilità perché inadeguate a soddisfare le reali esigenze psico-socio-sanitarie dei ragazzi gravemente disabili. </w:t>
      </w:r>
    </w:p>
    <w:p>
      <w:pPr>
        <w:pStyle w:val="Normal"/>
        <w:widowControl w:val="false"/>
        <w:autoSpaceDE w:val="false"/>
        <w:jc w:val="both"/>
        <w:rPr/>
      </w:pPr>
      <w:r>
        <w:rPr/>
        <w:t>L’orario complessivo degli insegnamenti obbligatori non poteva superare le 26 ore settimanali e l’alunno che intendeva seguire i corsi facoltativi poteva sceglierne uno o più all’inizio di ogni anno.</w:t>
      </w:r>
    </w:p>
    <w:p>
      <w:pPr>
        <w:pStyle w:val="Normal"/>
        <w:widowControl w:val="false"/>
        <w:autoSpaceDE w:val="false"/>
        <w:jc w:val="both"/>
        <w:rPr/>
      </w:pPr>
      <w:r>
        <w:rPr/>
        <w:t>Fu istituito il libretto scolastico nel quale erano trascritti tutti i dati essenziali relativi al curriculum, alla preparazione e alle attitudini dell’alunno e, per assicurare con la partecipazione attiva di tutti gli insegnanti, la necessaria unità di insegnamento, fu stabilito che il Consiglio di classe si riunisse  almeno una volta al mese.</w:t>
      </w:r>
    </w:p>
    <w:p>
      <w:pPr>
        <w:pStyle w:val="Normal"/>
        <w:widowControl w:val="false"/>
        <w:autoSpaceDE w:val="false"/>
        <w:jc w:val="both"/>
        <w:rPr/>
      </w:pPr>
      <w:r>
        <w:rPr/>
        <w:t>Nei Comuni privi di Scuola Media sorsero i PAT, posti di ascolto televisivo, in cui un docente tratteneva gli alunni per seguire i corsi, organizzati dal Ministero, che si concludevano con gli esami alla classe successivi. Il PAT di Nemoli dipendeva dalla “Lentini”. Tale esperienza terminò con l’istituzione a Nemoli della Scuola Media.</w:t>
      </w:r>
    </w:p>
    <w:p>
      <w:pPr>
        <w:pStyle w:val="Normal"/>
        <w:widowControl w:val="false"/>
        <w:autoSpaceDE w:val="false"/>
        <w:jc w:val="both"/>
        <w:rPr/>
      </w:pPr>
      <w:r>
        <w:rPr/>
        <w:t xml:space="preserve">Il 1° ottobre 1963 a Lauria ebbe inizio il funzionamento della Scuola Media unificata nell’edificio di via Roma, con 13 classi, di cui 5 prime, 2 seconde e una terza di Scuola media, 3 seconde e 2 terze di avviamento. </w:t>
      </w:r>
    </w:p>
    <w:p>
      <w:pPr>
        <w:pStyle w:val="Normal"/>
        <w:widowControl w:val="false"/>
        <w:autoSpaceDE w:val="false"/>
        <w:jc w:val="both"/>
        <w:rPr/>
      </w:pPr>
      <w:r>
        <w:rPr/>
        <w:t>Le nuove metodologie didattiche ed educative ebbero immediato riscontro nella maggior parte degli insegnanti che appartenevano alle giovani generazioni , non condizionati da modelli di routine, tradizionali e individualistici.</w:t>
      </w:r>
    </w:p>
    <w:p>
      <w:pPr>
        <w:pStyle w:val="Normal"/>
        <w:widowControl w:val="false"/>
        <w:autoSpaceDE w:val="false"/>
        <w:jc w:val="both"/>
        <w:rPr/>
      </w:pPr>
      <w:r>
        <w:rPr/>
        <w:t>Fu, invece, più difficile ai professori più anziani abituarsi alla collegialità della programmazione educativa  e didattica, alla registrazione del lavoro svolto e, in particolare, alla collaborazione con i colleghi del Consiglio di classe.</w:t>
      </w:r>
    </w:p>
    <w:p>
      <w:pPr>
        <w:pStyle w:val="Normal"/>
        <w:widowControl w:val="false"/>
        <w:autoSpaceDE w:val="false"/>
        <w:jc w:val="both"/>
        <w:rPr/>
      </w:pPr>
      <w:r>
        <w:rPr/>
        <w:t xml:space="preserve">Fu tuttavia breve il periodo di assimilazione del nuovo comportamento docente e presto la Scuola Media di Lauria, che il 24 Marzo 1965 aveva richiesto e successivamente ottenuto dal Ministero l’intitolazione al Venerabile D. Lentini, su appassionata volontà della professoressa Elena Zaccara, in ciò sostenuta da tutto il collegio docente, divenne il polo di riferimento di tutte le Scuole del circondario, per l’interpetrazione e l’applicazione delle nuove metodologie, che spesso precorrevano i tempi. </w:t>
      </w:r>
    </w:p>
    <w:p>
      <w:pPr>
        <w:pStyle w:val="Normal"/>
        <w:widowControl w:val="false"/>
        <w:autoSpaceDE w:val="false"/>
        <w:jc w:val="both"/>
        <w:rPr/>
      </w:pPr>
      <w:r>
        <w:rPr/>
        <w:t>Il rapido espandersi della Scuola, l’affluenza degli alunni provenienti dalle zone rurali dove si incominciava ad avvertire l’esigenza di offrire ai ragazzi un avvenire migliore attraverso una più completa istruzione  di base, la successiva istituzione dei servizi pubblici, l’evoluzione della mentalità contadina, portarono nell’anno scolastico 1972-73 al funzionamento di 8 corsi completi, con circa 600 alunni.</w:t>
      </w:r>
    </w:p>
    <w:p>
      <w:pPr>
        <w:pStyle w:val="Normal"/>
        <w:widowControl w:val="false"/>
        <w:autoSpaceDE w:val="false"/>
        <w:jc w:val="both"/>
        <w:rPr/>
      </w:pPr>
      <w:r>
        <w:rPr/>
        <w:t xml:space="preserve">La mancanza di locali, in gran parte occupati dall’Istituto tecnico industriale, aveva reso necessario, fin dal 1964-65,  dislocare 2 corsi nella succursale di Lauria Inferiore, in via A. Ruggiero e nel 1970-71 altri 2 corsi nella succursale di Lauria Superiore, in via traversa Rocco Scotellaro, dopo una breve permanenza nell’edificio della Comunità montana. </w:t>
      </w:r>
    </w:p>
    <w:p>
      <w:pPr>
        <w:pStyle w:val="Normal"/>
        <w:widowControl w:val="false"/>
        <w:autoSpaceDE w:val="false"/>
        <w:jc w:val="both"/>
        <w:rPr/>
      </w:pPr>
      <w:r>
        <w:rPr/>
        <w:t>La succursale di Lauria Inferiore che nel 1971-72 aveva ottenuto il funzionamento di un corso di inglese accanto ad uno di francese, nel 1973-74 ottenne l’autonomia.</w:t>
      </w:r>
    </w:p>
    <w:p>
      <w:pPr>
        <w:pStyle w:val="Normal"/>
        <w:widowControl w:val="false"/>
        <w:autoSpaceDE w:val="false"/>
        <w:jc w:val="both"/>
        <w:rPr/>
      </w:pPr>
      <w:r>
        <w:rPr/>
        <w:t>La succursale di Lauria Superiore cessò di esistere nel 1981-82, anno in cui la Scuola Media ebbe nella sede centrale i locali precedentemente occupati dall’Istituto Tecnico.</w:t>
      </w:r>
    </w:p>
    <w:p>
      <w:pPr>
        <w:pStyle w:val="Normal"/>
        <w:widowControl w:val="false"/>
        <w:autoSpaceDE w:val="false"/>
        <w:jc w:val="both"/>
        <w:rPr/>
      </w:pPr>
      <w:r>
        <w:rPr/>
        <w:t>Le innovative disposizioni di legge trovarono immediata applicazione, con l’acquisizione di graduale competenza, grazie al senso di responsabilità degli insegnanti che affrontarono i nuovi impegni con spirito di  ricerca di metodologie innovative , rispondenti al dettame costituzionale.</w:t>
      </w:r>
    </w:p>
    <w:p>
      <w:pPr>
        <w:pStyle w:val="Normal"/>
        <w:widowControl w:val="false"/>
        <w:autoSpaceDE w:val="false"/>
        <w:jc w:val="both"/>
        <w:rPr/>
      </w:pPr>
      <w:r>
        <w:rPr/>
        <w:t xml:space="preserve">Fin dal 1963-64, il coordinamento collegiale delle finalità della Scuola, la definizione degli obiettivi educativi e didattici, la ripartizione dei piani annuali e mensili di lavoro, le riunioni e le relazioni mensili e finali dei consigli di classe, l’introduzione dei quaderni didattici, sostituiti alla fine degli anni 60 dalle cartelle degli alunni, i libretti personali su cui si annotavano i profili, precursori delle osservazioni sistematiche, i giudizi sintetici, il rilievo dato alla figura del coordinatore, i corsi di aggiornamento, le nuove metodologie valutative, interessate allo studio dell’evoluzione complessiva della personalità dell’alunno, rispetto alla situazione di partenza, alle capacità individuali e alle cause che ne condizionavano il rendimento, anche in relazione all’ambiente e al lavoro svolto durante l’anno scolastico, rappresentano ancora la pietra miliare su cui si articola la Scuola di oggi. </w:t>
      </w:r>
    </w:p>
    <w:p>
      <w:pPr>
        <w:pStyle w:val="Normal"/>
        <w:widowControl w:val="false"/>
        <w:autoSpaceDE w:val="false"/>
        <w:jc w:val="both"/>
        <w:rPr/>
      </w:pPr>
      <w:r>
        <w:rPr/>
        <w:t xml:space="preserve">La collaborazione tra le Scuole Elementare e Media, realizzata con incontri tra gli insegnanti per discutere di problemi inerenti alla continuità educativa e alla composizione delle prime classi, la collaborazione tra scuola e famiglia furono anch’esse iniziative che si consolidarono  con  l’introduzione dei Comitati dei genitori,  in presenza di un rappresentante del Comune.  La successiva costituzione dei Consigli di Istituto sancì nel corso degli anni l’effettiva partecipazione della famiglia alla vita della Scuola. </w:t>
      </w:r>
    </w:p>
    <w:p>
      <w:pPr>
        <w:pStyle w:val="Normal"/>
        <w:widowControl w:val="false"/>
        <w:autoSpaceDE w:val="false"/>
        <w:jc w:val="both"/>
        <w:rPr/>
      </w:pPr>
      <w:r>
        <w:rPr/>
        <w:t xml:space="preserve">Numerose furono le circolari Ministeriali che nel 1963-64 e negli anni successivi dettero chiarimenti sui vari articoli di legge e furono promossi dibattiti televisivi e lezioni sul funzionamento del doposcuola, sull’integrazione dell’italiano con elementari conoscenze di latino e sulla didattica generale, lezioni che gli insegnanti potevano seguire autonomamente con successive discussioni collegiali. </w:t>
      </w:r>
    </w:p>
    <w:p>
      <w:pPr>
        <w:pStyle w:val="Normal"/>
        <w:widowControl w:val="false"/>
        <w:autoSpaceDE w:val="false"/>
        <w:jc w:val="both"/>
        <w:rPr/>
      </w:pPr>
      <w:r>
        <w:rPr/>
        <w:t>Già dal primo anno di applicazione della legge istitutiva della Scuola media unificata, costanti furono gli  avvisi ministeriali che richiamavano l’attenzione alla celebrazione delle giornate di unità nazionale, quali, nel 1963-64, la XIX giornata della resistenza, la XI giornata  Europea, i relativi concorsi per borse di studio,  la XXV ricorrenza  della creazione delle Nazioni Unite nel mantenimento della Pace e nel rispetto dei diritti dell’Uomo.</w:t>
      </w:r>
    </w:p>
    <w:p>
      <w:pPr>
        <w:pStyle w:val="Normal"/>
        <w:widowControl w:val="false"/>
        <w:autoSpaceDE w:val="false"/>
        <w:jc w:val="both"/>
        <w:rPr/>
      </w:pPr>
      <w:r>
        <w:rPr/>
        <w:t>Negli stessi  anni fu dato grande rilievo alla celebrazione della festa degli alberi, alle feste che richiamavano il valore  della famiglia e dell’amicizia, alla difesa dell’ambiente e del territorio, alla  conservazione dei monumenti e  dei paesaggi, alla  commemorazione degli Uomini che hanno fatto grande l’Italia e non fu tralasciata alcuna occasione per la sensibilizzazione ai valori in cui si rispecchia l’unità del Paese.</w:t>
      </w:r>
    </w:p>
    <w:p>
      <w:pPr>
        <w:pStyle w:val="Normal"/>
        <w:widowControl w:val="false"/>
        <w:autoSpaceDE w:val="false"/>
        <w:jc w:val="both"/>
        <w:rPr/>
      </w:pPr>
      <w:r>
        <w:rPr/>
        <w:t>Le disposizioni tendenti a limitare il carico dei libri scolastici e l’assegnazione dei compiti domestici, non permessi per il lunedì,  la lotta contro il fumo, le battaglie promosse per la salvaguardia della salute, la nomina del medico scolastico, i controlli radiografici e la prevenzione della carie dentaria  sono solo esempi dell’interesse rivolto ai giovani, anche se non sempre trovavano concreta ed efficace applicazione. E’ rimasta, comunque, nella coscienza dei cittadini la consapevolezza che la nuova Scuola, con tutti i suoi limiti e compromessi, ha dato al Paese un grande contributo di crescita e di civiltà.</w:t>
      </w:r>
    </w:p>
    <w:p>
      <w:pPr>
        <w:pStyle w:val="Normal"/>
        <w:widowControl w:val="false"/>
        <w:autoSpaceDE w:val="false"/>
        <w:jc w:val="both"/>
        <w:rPr/>
      </w:pPr>
      <w:r>
        <w:rPr/>
        <w:t>L’Ufficio di Segreteria dette in quel periodo, ma anche in quelli successivi, un valido contributo all’interpetrazione delle norme che incessantemente si susseguivano, alla stesura del regolamento interno  e  alla  conduzione della mole di lavoro, a cui precedentemente non si era abituati.</w:t>
      </w:r>
    </w:p>
    <w:p>
      <w:pPr>
        <w:pStyle w:val="Normal"/>
        <w:widowControl w:val="false"/>
        <w:autoSpaceDE w:val="false"/>
        <w:jc w:val="both"/>
        <w:rPr/>
      </w:pPr>
      <w:r>
        <w:rPr/>
        <w:t>Negli anni ’60 e ’70 furono molto dibattuti i temi dell’individualizzazione e socializzazione dell’insegnamento-apprendimento , dei lavori di gruppo e della ricerca che  assunse una notevole importanza,  non sempre adeguata alle reali esigenze, quando si riduceva a consultazione di libri ed enciclopedie e a vuote scopiazzature, non confortate da successivi approfondimenti.</w:t>
      </w:r>
    </w:p>
    <w:p>
      <w:pPr>
        <w:pStyle w:val="Normal"/>
        <w:widowControl w:val="false"/>
        <w:autoSpaceDE w:val="false"/>
        <w:jc w:val="both"/>
        <w:rPr/>
      </w:pPr>
      <w:r>
        <w:rPr/>
        <w:t>I corsi abilitanti per gli insegnanti con nomina a tempo indeterminato, iniziati nell’anno 1971-72, i corsi di formazione per i docenti in prova,  i corsi quadriennali , dettero alla Scuola  maggiore stabilità e fu registrato migliore funzionamento, rispetto ai precedenti anni in cui si avvertiva una generale disorganizzazione amministrativa, determinata da abnormi ritardi delle nomine.</w:t>
      </w:r>
    </w:p>
    <w:p>
      <w:pPr>
        <w:pStyle w:val="Normal"/>
        <w:widowControl w:val="false"/>
        <w:autoSpaceDE w:val="false"/>
        <w:jc w:val="both"/>
        <w:rPr/>
      </w:pPr>
      <w:r>
        <w:rPr/>
        <w:t>La Scuola Media Lentini, come è stato detto precedentemente, ha avuto il merito di precorrere i tempi, perché impegnata a stabilire con gli alunni  rapporti adeguati alla evoluzione socio-ambientale.</w:t>
      </w:r>
    </w:p>
    <w:p>
      <w:pPr>
        <w:pStyle w:val="Normal"/>
        <w:widowControl w:val="false"/>
        <w:autoSpaceDE w:val="false"/>
        <w:jc w:val="both"/>
        <w:rPr/>
      </w:pPr>
      <w:r>
        <w:rPr/>
        <w:t>Nell’anno scolastico 1967-68 fu stabilito dal collegio  docente di eliminare per le alunne il grembiule scolastico, uno dei simboli di discriminazione tra i sessi, che contribuiva ad assegnare alle donne ruoli di complementarietà, non ancora del tutto superati, atavico fulcro di una società di prevaricante maschilismo. contro il quale la Scuola Lentini ha sempre assunto decise iniziative.</w:t>
      </w:r>
    </w:p>
    <w:p>
      <w:pPr>
        <w:pStyle w:val="Normal"/>
        <w:widowControl w:val="false"/>
        <w:autoSpaceDE w:val="false"/>
        <w:jc w:val="both"/>
        <w:rPr/>
      </w:pPr>
      <w:r>
        <w:rPr/>
        <w:t>Le rappresentazioni teatrali e musicali che vedevano gli alunni protagonisti, le gite e i viaggi di istruzione, realizzati per il Nord e il  Sud, ai quali le bambine nei primi tempi poco partecipavano,  presto divennero l’occasione di integrazione e di rispetto tra i compagni di sesso diverso e ciò via,via, in anni molto successivi,  grazie alla mentalità aperta di alcuni insegnanti, incuranti di critiche e tentati veti, indusse a svolgere corsi di educazione sessuale. Pionieri di tale discussa iniziativa furono negli anni ’90 i professori Giuseppe Della Guardia e Claudia Lapenta, sostenuti dal parere favorevole della Preside.</w:t>
      </w:r>
    </w:p>
    <w:p>
      <w:pPr>
        <w:pStyle w:val="Normal"/>
        <w:widowControl w:val="false"/>
        <w:autoSpaceDE w:val="false"/>
        <w:jc w:val="both"/>
        <w:rPr/>
      </w:pPr>
      <w:r>
        <w:rPr/>
        <w:t>Nello stesso anno 1967-68 furono istituiti , accanto al francese, due corsi di inglese, che negli anni successivi divennero quattro, relegando  il francese al ruolo di lingua non richiesta dalla quasi totalità delle famiglie e ciò costringeva la Scuola ad effettuare l’aborrito sorteggio, perché non era possibile sopprimerne la cattedra, con conseguenti malcelati rimbrotti e malumori. Le rivalità furono in  parte risolte successivamente, con l’introduzione delle classi aperte e della facoltà di scegliere lo studio di una seconda lingua come attività complementare.</w:t>
      </w:r>
    </w:p>
    <w:p>
      <w:pPr>
        <w:pStyle w:val="Normal"/>
        <w:widowControl w:val="false"/>
        <w:autoSpaceDE w:val="false"/>
        <w:jc w:val="both"/>
        <w:rPr/>
      </w:pPr>
      <w:r>
        <w:rPr/>
        <w:t>Nell’anno 1970-71 suscitò grande interesse la circolare Ministeriale che ribadiva l’esigenza di considerare la Scuola Media come terzo ciclo della Scuola dell’obbligo, con l’avvertimento che l’alunno doveva essere escluso dalla frequenza della classe successiva solo in casi eccezionali,  di cui dare comunicazione alle famiglie, con le proposte di soluzioni per il recupero delle difficoltà.</w:t>
      </w:r>
    </w:p>
    <w:p>
      <w:pPr>
        <w:pStyle w:val="Normal"/>
        <w:widowControl w:val="false"/>
        <w:autoSpaceDE w:val="false"/>
        <w:jc w:val="both"/>
        <w:rPr/>
      </w:pPr>
      <w:r>
        <w:rPr/>
        <w:t>Tali disposizioni furono ritenute lesive della dignità docente e, considerato che le norme valutative si erano già notevolmente ammorbidite, se ne tenne ben poco conto, salvo che nelle annotazioni sui libretti scolastici.</w:t>
      </w:r>
    </w:p>
    <w:p>
      <w:pPr>
        <w:pStyle w:val="Normal"/>
        <w:widowControl w:val="false"/>
        <w:autoSpaceDE w:val="false"/>
        <w:jc w:val="both"/>
        <w:rPr/>
      </w:pPr>
      <w:r>
        <w:rPr/>
        <w:t xml:space="preserve">Nel 1975-76 tutte le classi, a partire dalle prime, diventarono miste,  e fu dato inizio allo svolgimento annuale della settimana bianca sul monte Sirino e sulla Conserva, non solo per dare ai ragazzi l’opportunità di un sano e salutare divertimento, ma, in particolare, per valorizzare gli sport invernali che in quell’epoca erano del tutto assenti.  Più di cento alunni, accompagnati dagli insegnanti, molti dei quali impararono allora a sciare, e guidati dall’infaticabile professore Gino Mastroianni e da altri docenti, considerati temerari per le responsabilità che si assumevano, si recavano in zone montagnose dove, oltre che la neve c’era solo il deserto. </w:t>
      </w:r>
    </w:p>
    <w:p>
      <w:pPr>
        <w:pStyle w:val="Normal"/>
        <w:widowControl w:val="false"/>
        <w:autoSpaceDE w:val="false"/>
        <w:jc w:val="both"/>
        <w:rPr/>
      </w:pPr>
      <w:r>
        <w:rPr/>
        <w:t xml:space="preserve">La Scuola si era munita di 50 attrezzature, scarponi e sci, con i quali si effettuavano due turni di esercitazioni. </w:t>
      </w:r>
    </w:p>
    <w:p>
      <w:pPr>
        <w:pStyle w:val="Normal"/>
        <w:widowControl w:val="false"/>
        <w:autoSpaceDE w:val="false"/>
        <w:jc w:val="both"/>
        <w:rPr/>
      </w:pPr>
      <w:r>
        <w:rPr/>
        <w:t xml:space="preserve">Con il passare degli anni lo sport sciistico trovò il pieno consenso dei genitori, con notevole incremento della vendita degli articoli sportivi e l’iniziativa fu adottata anche da altre Scuole. Nelle giornate conclusive sulla Conserva si radunavano centinaia di persone, con la partecipazione di autorità distrettuali e religiose. </w:t>
      </w:r>
    </w:p>
    <w:p>
      <w:pPr>
        <w:pStyle w:val="Normal"/>
        <w:widowControl w:val="false"/>
        <w:autoSpaceDE w:val="false"/>
        <w:jc w:val="both"/>
        <w:rPr/>
      </w:pPr>
      <w:r>
        <w:rPr/>
        <w:t>Lo svolgimento della settimana bianca è proseguito fino al 1995-96, fatta eccezione degli anni in cui non è stato possibile per mancanza di neve.</w:t>
      </w:r>
    </w:p>
    <w:p>
      <w:pPr>
        <w:pStyle w:val="Normal"/>
        <w:widowControl w:val="false"/>
        <w:autoSpaceDE w:val="false"/>
        <w:jc w:val="both"/>
        <w:rPr/>
      </w:pPr>
      <w:r>
        <w:rPr/>
        <w:t xml:space="preserve">Gli ultimi anni 70 videro l’affermarsi degli sport sia maschili che femminili. I professori Gino Mastroianni e Margherita Fittipaldi portarono la “Lentini” a distinguersi e a vincere le più significative competizioni, diventando più volte campioni regionali.   </w:t>
      </w:r>
    </w:p>
    <w:p>
      <w:pPr>
        <w:pStyle w:val="Normal"/>
        <w:widowControl w:val="false"/>
        <w:autoSpaceDE w:val="false"/>
        <w:jc w:val="both"/>
        <w:rPr/>
      </w:pPr>
      <w:r>
        <w:rPr/>
        <w:t>Nell’anno 1069-70 fu proposta alle Scuole dal Ministero l’opportunità di suddividere l’ anno scolastico in due   quadrimestri e ciò trovò  favorevole riscontro su tutto il territorio nazionale perché  era data ai collegi dei docenti l’occasione di ridurre la ripetitività che  non portava vantaggi all’efficienza didattica, ma solo perdita di tempo.</w:t>
      </w:r>
    </w:p>
    <w:p>
      <w:pPr>
        <w:pStyle w:val="Normal"/>
        <w:widowControl w:val="false"/>
        <w:autoSpaceDE w:val="false"/>
        <w:jc w:val="both"/>
        <w:rPr/>
      </w:pPr>
      <w:r>
        <w:rPr/>
        <w:t>Nell’anno 1977-78 furono aboliti gli esami di riparazione e l’inizio dell’anno scolastico fu anticipato al mese di settembre, con l’obbligo dei consigli di classe di riunirsi giornalmente, nella prima metà del mese, per la definizione dei primi accordi programmatici e nella Scuola Media Lentini furono allora concessi dal 1° al 4 settembre le quattro giornate delle festività soppresse, agli insegnanti che non ne avevano goduto.</w:t>
      </w:r>
    </w:p>
    <w:p>
      <w:pPr>
        <w:pStyle w:val="Normal"/>
        <w:widowControl w:val="false"/>
        <w:autoSpaceDE w:val="false"/>
        <w:jc w:val="both"/>
        <w:rPr/>
      </w:pPr>
      <w:r>
        <w:rPr/>
        <w:t xml:space="preserve">Successivamente, la legge 16 giugno 1977 n. 348 perfezionò il processo di unificazione della Scuola Media, eliminando il principio della facoltatività, estendendo l’obbligatorietà a tutte le discipline, aventi tutte pari valore e dignità. </w:t>
      </w:r>
    </w:p>
    <w:p>
      <w:pPr>
        <w:pStyle w:val="Normal"/>
        <w:widowControl w:val="false"/>
        <w:autoSpaceDE w:val="false"/>
        <w:jc w:val="both"/>
        <w:rPr/>
      </w:pPr>
      <w:r>
        <w:rPr/>
        <w:t>Inoltre, la legge 517 del 4 agosto 1977, pose al centro dei suoi interventi la programmazione educativa e didattica dalla quale discesero nuove iniziative di integrazione e di sostegno, eliminando le classi di aggiornamento e differenziali che si erano dimostrate inadeguate.</w:t>
      </w:r>
    </w:p>
    <w:p>
      <w:pPr>
        <w:pStyle w:val="Normal"/>
        <w:widowControl w:val="false"/>
        <w:autoSpaceDE w:val="false"/>
        <w:jc w:val="both"/>
        <w:rPr/>
      </w:pPr>
      <w:r>
        <w:rPr/>
        <w:t>Nell’anno 1978-79 furono introdotte le schede individuali di valutazione, che in seguito furono parzialmente modificate, e istituite le classi aperte, organizzate per gruppi di  alunni, anche appartenenti a classi diverse, per lo svolgimento di attività integrative, senza escludere i ragazzi bisognosi di cure particolari, che erano assistiti dall’insegnante di sostegno, non separati, di norma, dai propri compagni.</w:t>
      </w:r>
    </w:p>
    <w:p>
      <w:pPr>
        <w:pStyle w:val="Normal"/>
        <w:widowControl w:val="false"/>
        <w:autoSpaceDE w:val="false"/>
        <w:jc w:val="both"/>
        <w:rPr/>
      </w:pPr>
      <w:r>
        <w:rPr/>
        <w:t>Trascorsero, tuttavia, diversi anni, prima che fosse definito a norma di legge il numero delle ore di insegnamento agli alunni disabili, secondo le esigenze individuali.</w:t>
      </w:r>
    </w:p>
    <w:p>
      <w:pPr>
        <w:pStyle w:val="Normal"/>
        <w:widowControl w:val="false"/>
        <w:autoSpaceDE w:val="false"/>
        <w:jc w:val="both"/>
        <w:rPr/>
      </w:pPr>
      <w:r>
        <w:rPr/>
        <w:t xml:space="preserve"> </w:t>
      </w:r>
      <w:r>
        <w:rPr/>
        <w:t xml:space="preserve">Nell’anno 1979-80 entrò in vigore il Decreto Ministeriale 9 febbraio1979  con cui vennero definiti i programmi, gli orari di insegnamento e le prove di esame per la Scuola Media.    </w:t>
      </w:r>
    </w:p>
    <w:p>
      <w:pPr>
        <w:pStyle w:val="Normal"/>
        <w:widowControl w:val="false"/>
        <w:autoSpaceDE w:val="false"/>
        <w:jc w:val="both"/>
        <w:rPr/>
      </w:pPr>
      <w:r>
        <w:rPr/>
        <w:t>Tale Decreto stabilì  i caratteri e i fini della Scuola Media, molti dei quali si erano già consolidati nella quotidiana prassi di lavoro e non furono motivo di disorientamento ma di continuità programmatica, metodologica e didattica.</w:t>
      </w:r>
    </w:p>
    <w:p>
      <w:pPr>
        <w:pStyle w:val="Normal"/>
        <w:widowControl w:val="false"/>
        <w:autoSpaceDE w:val="false"/>
        <w:jc w:val="both"/>
        <w:rPr/>
      </w:pPr>
      <w:r>
        <w:rPr/>
        <w:t>Furono ribaditi i concetti e i principi  della formazione dell’uomo e del cittadino, della Scuola che si colloca nel Mondo, orientativa, obbligatoria e secondaria, aperta a tutti i fermenti del mondo esterno e alla cooperazione con le famiglie. Furono richiamati i valori della libertà di insegnamento, i diritti degli alunni, l’individualizzazione degli interventi, i rapporti interpersonali, l’unità dell’insegnamento, i compiti dei consigli di classe, le fasi  della programmazione, le attività di integrazione e di sostegno e il rispetto   della psicologia dell’alunno.</w:t>
      </w:r>
    </w:p>
    <w:p>
      <w:pPr>
        <w:pStyle w:val="TextBody"/>
        <w:rPr/>
      </w:pPr>
      <w:r>
        <w:rPr/>
        <w:t>Le ore obbligatorie di lezioni divennero trenta; la matematica e  le osservazioni scientifiche diventarono scienze matematiche, chimiche, fisiche e naturali. L’educazione musicale fu trasformata in materia obbligatoria e così pure le applicazioni tecniche che presero il nome di educazione tecnica, affidata ad un solo docente; sparì quindi la doppia graduatoria maschile e femminile e ciò fu accettato tiepidamente solo da uno sparuto numero di alunne che avrebbero voluto imparare a fare orli e ricami e interessarsi della conduzione domestica, piuttosto che di tematiche di ordine tecnico.</w:t>
      </w:r>
    </w:p>
    <w:p>
      <w:pPr>
        <w:pStyle w:val="Normal"/>
        <w:widowControl w:val="false"/>
        <w:autoSpaceDE w:val="false"/>
        <w:jc w:val="both"/>
        <w:rPr/>
      </w:pPr>
      <w:r>
        <w:rPr/>
        <w:t>Le prove d’esame di licenza subirono variazioni corrispondenti alle nuove linee programmatiche, ancora oggi fondamentalmente valide. Fu abolita la prova scritta di Educazione Artistica e la prova pratica di Educazione Fisica e, in sostituzione dell’interrogazione per discipline, fu introdotto il colloquio pluridisciplinare, sul quale tutti gli alunni avevano ed hanno la possibilità di esprimersi, per dimostrare il livello culturale complessivo raggiunto, senza essere sottoposti al repertorio di domande e risposte, prive di organico collegamento.</w:t>
      </w:r>
    </w:p>
    <w:p>
      <w:pPr>
        <w:pStyle w:val="Normal"/>
        <w:widowControl w:val="false"/>
        <w:autoSpaceDE w:val="false"/>
        <w:jc w:val="both"/>
        <w:rPr/>
      </w:pPr>
      <w:r>
        <w:rPr/>
        <w:t xml:space="preserve">Negli anni successivi, e precisamente nel 1985-86, in seguito ai nuovi accordi tra Stato e Chiesa, l’insegnamento della religione divenne opzionale, in ossequio alla laicità dello Stato, ma poche furono le famiglie, e forse lo sono ancora, che rinunciarono per i figli all’educazione religiosa.                  </w:t>
      </w:r>
    </w:p>
    <w:p>
      <w:pPr>
        <w:pStyle w:val="Normal"/>
        <w:widowControl w:val="false"/>
        <w:autoSpaceDE w:val="false"/>
        <w:jc w:val="both"/>
        <w:rPr/>
      </w:pPr>
      <w:r>
        <w:rPr/>
        <w:t>Negli anni precedenti all’applicazione del D.M. 9 febbraio 1979, la Scuola Media   Lentini che , insieme con la Scuola Media di Latronico, si era già collocata come leader di processi innovativi, promosse esperienze integrative e di sostegno, utilizzando la compresenza di insegnanti di diverse aree disciplinari, nell’ambito di 160 ore annuali che venivano sottratte alle ore curriculari.</w:t>
      </w:r>
    </w:p>
    <w:p>
      <w:pPr>
        <w:pStyle w:val="Normal"/>
        <w:widowControl w:val="false"/>
        <w:autoSpaceDE w:val="false"/>
        <w:jc w:val="both"/>
        <w:rPr/>
      </w:pPr>
      <w:r>
        <w:rPr/>
        <w:t>Gli insegnanti furono costretti ad accettare scelte metodologiche da condividere “sul campo” con i colleghi e a rivedere ataviche convinzioni di  privilegio di tipologia culturale e presto compresero che collaborare significa programmare insieme, non solo nelle grandi linee, ma nella conduzione giornaliera delle varie fasi di lavoro.</w:t>
      </w:r>
    </w:p>
    <w:p>
      <w:pPr>
        <w:pStyle w:val="Normal"/>
        <w:widowControl w:val="false"/>
        <w:autoSpaceDE w:val="false"/>
        <w:jc w:val="both"/>
        <w:rPr/>
      </w:pPr>
      <w:r>
        <w:rPr/>
        <w:t>E’ opportuno ricordare che alla fine degli anni ’70 circa 300 ragazzi provenivano dalle zone rurali , distanti 20 e più chilometri dal centro urbano e che molte contrade erano costituite da nuclei isolati e sparsi.</w:t>
      </w:r>
    </w:p>
    <w:p>
      <w:pPr>
        <w:pStyle w:val="Normal"/>
        <w:widowControl w:val="false"/>
        <w:autoSpaceDE w:val="false"/>
        <w:jc w:val="both"/>
        <w:rPr/>
      </w:pPr>
      <w:r>
        <w:rPr/>
        <w:t>L’estrema povertà di evoluti contatti umani e di incentivi culturali, creava una notevole differenza di  interessi  e di disponibilità allo studio tra preadolescenti di diversa estrazione socio-ambientale.</w:t>
      </w:r>
    </w:p>
    <w:p>
      <w:pPr>
        <w:pStyle w:val="Normal"/>
        <w:widowControl w:val="false"/>
        <w:autoSpaceDE w:val="false"/>
        <w:jc w:val="both"/>
        <w:rPr/>
      </w:pPr>
      <w:r>
        <w:rPr/>
        <w:t>Inoltre, il criterio di eterogeneità con il quale si procedeva alla formazione delle classi,  mentre per un verso si rivelava utile e corretto ai fini della crescita umana e del progresso civile del paese, dall’altro non favoriva in alcuni alunni il bisogno di apprendere i tradizionali aspetti del sapere, avulsi dal  loro circostanziato mondo esistenziale e tutti sappiamo che nello  svolgimento dei programmi non sempre si può fare leva sugli interessi che se non sono spontanei non è facile indurre senza adeguate stimolazioni offerte dall’ambiente e dalla Scuola.</w:t>
      </w:r>
    </w:p>
    <w:p>
      <w:pPr>
        <w:pStyle w:val="Normal"/>
        <w:widowControl w:val="false"/>
        <w:autoSpaceDE w:val="false"/>
        <w:jc w:val="both"/>
        <w:rPr/>
      </w:pPr>
      <w:r>
        <w:rPr/>
        <w:t>Molti  ragazzi, e non solo quelli che abitavano in campagna, partivano, perciò, svantaggiati rispetto ad altri più fortunati e il loro disagio diventava ancora più grande quando per timore di esprimersi male o in dialetto si rifiutavano di parlare su argomenti di cui non erano padroni e  la differenza tra chi sapeva o non sapeva parlare, si traduceva nella differenza culturale tra coloro che sapevano o non sapevano.</w:t>
      </w:r>
    </w:p>
    <w:p>
      <w:pPr>
        <w:pStyle w:val="TextBody"/>
        <w:tabs>
          <w:tab w:val="clear" w:pos="708"/>
          <w:tab w:val="left" w:pos="5418" w:leader="none"/>
        </w:tabs>
        <w:rPr/>
      </w:pPr>
      <w:r>
        <w:rPr/>
        <w:t>D’altra parte i programmi bisognava pur svolgerli e si doveva superare il contrasto tra le tesi interpetrative del curriculum inteso da una parte come spontaneismo a tutti i costi e dall’altra come massima prescrittibilità dei programmi stessi.</w:t>
      </w:r>
    </w:p>
    <w:p>
      <w:pPr>
        <w:pStyle w:val="Normal"/>
        <w:widowControl w:val="false"/>
        <w:autoSpaceDE w:val="false"/>
        <w:jc w:val="both"/>
        <w:rPr/>
      </w:pPr>
      <w:r>
        <w:rPr/>
        <w:t>L’ esperienza delle 160 ore, concernente le indagini sulle origini e le attività di Lauria, la condizione femminile, i servizi sociali sul territorio, l’educazione stradale, la fotografia, l’alimentazione, la salute, la raccolta di semi e di insetti, ci fece verificare che anche gli alunni più svogliati e timidi scoprivano nelle attività complementari fonti di interesse e di dialogo che permettevano loro di vivere e non subire la vita della Scuola.</w:t>
      </w:r>
    </w:p>
    <w:p>
      <w:pPr>
        <w:pStyle w:val="Normal"/>
        <w:widowControl w:val="false"/>
        <w:autoSpaceDE w:val="false"/>
        <w:jc w:val="both"/>
        <w:rPr/>
      </w:pPr>
      <w:r>
        <w:rPr/>
        <w:t>In taluni casi la situazione di privilegio veniva del tutto ribaltata e favoriva in alcuni ragazzi l’instaurarsi di maggiore fiducia in se stessi e di migliore  rendimento scolastico.</w:t>
      </w:r>
    </w:p>
    <w:p>
      <w:pPr>
        <w:pStyle w:val="TextBody"/>
        <w:rPr/>
      </w:pPr>
      <w:r>
        <w:rPr/>
        <w:t xml:space="preserve">Per l’avvertito timore di sovvertimento dei  valori culturali, alcuni genitori, pochi in verità, manifestarono perplessità nei confronti dello svolgimento delle attività integrative.  </w:t>
      </w:r>
    </w:p>
    <w:p>
      <w:pPr>
        <w:pStyle w:val="TextBody"/>
        <w:rPr/>
      </w:pPr>
      <w:r>
        <w:rPr/>
        <w:t>Tali atteggiamenti non influirono affatto sulla volontà del collegio dei docenti di ricercare modelli educativi adeguati all’evoluzione dei tempi e costatata la  predisposizione della maggior parte degli alunni ad indagare e conoscere le tradizioni, gli usi, i costumi e i bisogni della nostra terra,  nell’anno scolastico 1980-81 abbiamo chiesto al Ministero e ottenuto di integrare i programmi con attività di ambiente per far rivolgere sistematicamente e non in modo sporadico l’attenzione delle scolaresche sui temi riguardanti il nostro territorio.</w:t>
      </w:r>
    </w:p>
    <w:p>
      <w:pPr>
        <w:pStyle w:val="TextBody"/>
        <w:rPr/>
      </w:pPr>
      <w:r>
        <w:rPr/>
        <w:t>Nei primi  anni ’80 era impensabile svolgere lezioni pomeridiane, non solo per l’indisponibilità delle famiglie ma anche  per l’impossibilità del Comune ad organizzare un servizio di trasporto supplementare.</w:t>
      </w:r>
    </w:p>
    <w:p>
      <w:pPr>
        <w:pStyle w:val="TextBody"/>
        <w:rPr/>
      </w:pPr>
      <w:r>
        <w:rPr/>
        <w:t>Per raggirare l’ostacolo, il progetto, approvato dal Ministero, al di sopra di ogni ragionevole speranza, fu attuato sulla base di 36 ore settimanali antimeridiane, nominali ed effettivi 50’ per ogni lezione.</w:t>
      </w:r>
    </w:p>
    <w:p>
      <w:pPr>
        <w:pStyle w:val="TextBody"/>
        <w:rPr/>
      </w:pPr>
      <w:r>
        <w:rPr/>
        <w:t>La Scuola Media Lentini divenne, quindi, Scuola Sperimentale.</w:t>
      </w:r>
    </w:p>
    <w:p>
      <w:pPr>
        <w:pStyle w:val="TextBody"/>
        <w:rPr/>
      </w:pPr>
      <w:r>
        <w:rPr/>
        <w:t>Lo svolgimento di 6 ore di attività complementari, oltre quelle curriculari, fu accolto con l’interesse degli alunni e le famiglie non tardarono a capire che là dove la cultura umanistica, scientifica, tecnologica, artistica, sportiva e religiosa si integra e interagisce con la cultura popolare, si crea una felice osmosi tra il mondo dei valori ideali e quello tramandato da intere generazioni nel vissuto quotidiano, che contribuisce validamente alla formazione dell’uomo.</w:t>
      </w:r>
    </w:p>
    <w:p>
      <w:pPr>
        <w:pStyle w:val="TextBody"/>
        <w:rPr/>
      </w:pPr>
      <w:r>
        <w:rPr/>
        <w:t>L’approvazione del progetto fu accolta dalla maggior parte dei docenti con entusiasmo e tutti collaborarono alla definizione della programmazione pluriennale  educativa e didattica che prevedeva, accanto allo svolgimento delle materie disciplinari, attività espressive pluri ed interdisciplinari.</w:t>
      </w:r>
    </w:p>
    <w:p>
      <w:pPr>
        <w:pStyle w:val="TextBody"/>
        <w:rPr/>
      </w:pPr>
      <w:r>
        <w:rPr/>
        <w:t xml:space="preserve">Le linee programmatiche furono raccolte in un manuale che fu chiamato dagli insegnanti </w:t>
      </w:r>
      <w:r>
        <w:rPr>
          <w:i/>
          <w:iCs/>
        </w:rPr>
        <w:t>“il librone”,</w:t>
      </w:r>
      <w:r>
        <w:rPr/>
        <w:t>depositato agli atti della Scuola e che potrebbe essere ancora consultato, non fosse altro che per mera curiosità.</w:t>
      </w:r>
    </w:p>
    <w:p>
      <w:pPr>
        <w:pStyle w:val="TextBody"/>
        <w:rPr/>
      </w:pPr>
      <w:r>
        <w:rPr/>
        <w:t xml:space="preserve">Alla stesura del documento collaborarono, in particolare, con la Preside, mostrando eccezionale impegno e assoluto convincimento innovativo, le professoresse Luciana Moles, Adriana Ciancia, Angela Brindisi, Giuseppina Vacca e molteplici furono le  riunioni pomeridiane che si rivelarono molto utili come guida al successivo lavoro e all’arricchimento culturale e interiore del gruppo.  </w:t>
      </w:r>
    </w:p>
    <w:p>
      <w:pPr>
        <w:pStyle w:val="TextBody"/>
        <w:rPr/>
      </w:pPr>
      <w:r>
        <w:rPr/>
        <w:t>I mille cerimoniali dalla culla alla tomba, i miti della vita quotidiana, il ruolo della donna e il suo precoce invecchiamento, le superstizioni, le leggende, l’evoluzione storica del dialetto,   inteso come patrimonio linguistico ricco di significati e di originalità, l’alimentazione, le ricette culinarie tipiche del territorio  e la conservazione degli alimenti, le indagini sulle arti popolari, quali le incisioni, le stampe, i ricami, i merletti,la lavorazione della paglia e dei tessuti, la raccolta dei canti  e delle filastrocche, le danze, il folclore domestico e sociale, ci consentirono di far conoscere agli alunni il loro ambiente antropologico nelle sue tradizioni e nei suoi colori e di far loro capire che la cultura di un popolo non è costituita solo di parole e di libri, ma anche di gesti, segni, credenze e modi di vita.</w:t>
      </w:r>
    </w:p>
    <w:p>
      <w:pPr>
        <w:pStyle w:val="TextBody"/>
        <w:rPr/>
      </w:pPr>
      <w:r>
        <w:rPr/>
        <w:t xml:space="preserve">Nel confronto tra presente e passato, sfoltendo il passato di ciò che  di arcaico, di magico e  superstizioso ancora persiste e riscattando gli interessi dei giovani da ciò che nell’ambiente vi è di inibitorio e negativo, si insinua nel cuore dei ragazzi,  ieri come oggi, l’apprezzamento della saggezza antica, portatrice di profondi e sani valori umani e spirituali, ai quali l’età della  preadolescenza è particolarmente sensibile e che non devono andare perduti perché  rappresentano un patrimonio di difesa dal dilagare di qualunque forma di strumentalizzazione e di violenza. </w:t>
      </w:r>
    </w:p>
    <w:p>
      <w:pPr>
        <w:pStyle w:val="TextBody"/>
        <w:rPr/>
      </w:pPr>
      <w:r>
        <w:rPr/>
        <w:t>La Media Lentini fin dai primi anni della sua costituzione ha avuto il merito di interpetrare e vivere la realtà che ci circonda  e di far conoscere agli alunni il sistema di vita di regioni e paesi più progrediti e le attività di sperimentazione ci permisero di realizzare più compiutamente i nostri progetti.</w:t>
      </w:r>
    </w:p>
    <w:p>
      <w:pPr>
        <w:pStyle w:val="TextBody"/>
        <w:rPr/>
      </w:pPr>
      <w:r>
        <w:rPr/>
        <w:t>A conclusione dei lavori svolti, venivano allestite mostre didattiche sulle usanze passate e presenti, organizzati viaggi di istruzione e gite   ed erano realizzate rappresentazioni teatrali che vedevano i ragazzi protagonisti di frammenti di vita popolare  che, scevri di modelli  ripetitivi e schemi  precostituiti, sbrigliavano l’ estro fantastico creativo e critico di discenti e docenti particolarmente impegnati, in sintonia con gli obiettivi che la Scuola si prefiggeva di perseguire e che in gran parte rappresentano ancora oggi il fulcro  dell’azione educativa.</w:t>
      </w:r>
    </w:p>
    <w:p>
      <w:pPr>
        <w:pStyle w:val="TextBody"/>
        <w:rPr/>
      </w:pPr>
      <w:r>
        <w:rPr/>
        <w:t xml:space="preserve"> </w:t>
      </w:r>
      <w:r>
        <w:rPr/>
        <w:t xml:space="preserve">Durante le varie fasi di lavoro tali manifestazioni ci dettero la possibilità di verificare l’utilità delle </w:t>
      </w:r>
      <w:r>
        <w:rPr>
          <w:i/>
          <w:iCs/>
        </w:rPr>
        <w:t xml:space="preserve">classi aperte </w:t>
      </w:r>
      <w:r>
        <w:rPr/>
        <w:t>con la partecipazione di alunni appartenenti a classi diverse e la compresenza, secondo le esigenze, di insegnanti di varie discipline.</w:t>
      </w:r>
    </w:p>
    <w:p>
      <w:pPr>
        <w:pStyle w:val="TextBody"/>
        <w:rPr/>
      </w:pPr>
      <w:r>
        <w:rPr/>
        <w:t>Constatammo, tuttavia, che la costituzione delle classi aperte si rivelava opportuna in particolari momenti richiesti da specifici interventi didattici oculatamente predisposti e organizzati anche sotto l’aspetto tecnico  per non correre il rischio di trasformare una lodevole iniziativa in una occasione altamente diseducativa.</w:t>
      </w:r>
    </w:p>
    <w:p>
      <w:pPr>
        <w:pStyle w:val="TextBody"/>
        <w:rPr/>
      </w:pPr>
      <w:r>
        <w:rPr/>
        <w:t>L’aspetto scientifico delle nostre ricerche riguardava in gran parte lo studio del territorio comunale  e delle attività economiche ad esso collegate.</w:t>
      </w:r>
    </w:p>
    <w:p>
      <w:pPr>
        <w:pStyle w:val="TextBody"/>
        <w:rPr/>
      </w:pPr>
      <w:r>
        <w:rPr/>
        <w:t xml:space="preserve">Uno degli obiettivi delle indagini integrative era quello di far conoscere ai preadolescenti  che la storia del sottosviluppo del mezzogiorno non deve reggersi sulla mistificazione della necessità e della fatalità,  perché nei fenomeni di dissesto  idrogeologico l’uomo ha giocato un ruolo non secondario. </w:t>
      </w:r>
    </w:p>
    <w:p>
      <w:pPr>
        <w:pStyle w:val="TextBody"/>
        <w:rPr/>
      </w:pPr>
      <w:r>
        <w:rPr/>
        <w:t>L’opera educativa della Scuola tendeva, quindi, in quegli anni, come del resto è avvenuto sistematicamente negli anni successivi, a imprimere nell’animo dei giovani la convinzione che si può e si deve intervenire consapevolmente e non rimanere inermi nei confronti di situazioni che solo in apparenza sono determinate dal disegno di Dio.</w:t>
      </w:r>
    </w:p>
    <w:p>
      <w:pPr>
        <w:pStyle w:val="TextBody"/>
        <w:rPr/>
      </w:pPr>
      <w:r>
        <w:rPr/>
        <w:t>Pertanto gli alunni da sempre sono stati guidati a prendere coscienza del nostro territorio, delle attività che in esso si svolgono, soprattutto di quelle agricole e artigianali, attività quest’ultime che costituiscono il vanto della popolazione, e delle possibili prospettive di sviluppo adeguate alle nuove tecnologie.</w:t>
      </w:r>
    </w:p>
    <w:p>
      <w:pPr>
        <w:pStyle w:val="TextBody"/>
        <w:rPr/>
      </w:pPr>
      <w:r>
        <w:rPr/>
        <w:t>La nostra attenzione era anche rivolta alle strutture turistiche, ai trasporti, alla viabilità, ai servizi pubblici e alla necessità di  una sempre maggiore organizzazione.</w:t>
      </w:r>
    </w:p>
    <w:p>
      <w:pPr>
        <w:pStyle w:val="TextBody"/>
        <w:rPr/>
      </w:pPr>
      <w:r>
        <w:rPr/>
        <w:t>La Scuola, con la collaborazione della Comunità montana, condusse negli anni della sperimentazione un’indagine triennale sulle attività  agricole, pastorali e zootecniche svolte nella zona di Sirino-Ordicoso, allo scopo precipuo di  ricordare che la genuina bontà dei prodotti tipici locali si identifica con le tradizioni del nostro territorio e che non deve andare perduta anche per fattori socio-economici perché il successo dell’agriturismo è strettamente legato con il piacere della scoperta alimentare intessuta di sapore storico e di memorie antiche.</w:t>
      </w:r>
    </w:p>
    <w:p>
      <w:pPr>
        <w:pStyle w:val="TextBody"/>
        <w:rPr/>
      </w:pPr>
      <w:r>
        <w:rPr/>
        <w:t>Le indagini sulle leggi regionali agevolative, le interviste con esperti, incontri e dibattiti      con i genitori, ebbero lo scopo di far conoscere agli alunni che il limitato andamento della produttività era legato alla persistenza di tradizioni individualistiche e al sottosviluppo dell’ambiente e di far capire che è necessario razionalizzare e coordinare gli sforzi di ciascuno per elevare il grado di sviluppo economico e proiettare il lavoro dei nostri contadini verso l’utilizzazione dell’intelletto.</w:t>
      </w:r>
    </w:p>
    <w:p>
      <w:pPr>
        <w:pStyle w:val="TextBody"/>
        <w:ind w:left="-720" w:firstLine="720"/>
        <w:jc w:val="left"/>
        <w:rPr/>
      </w:pPr>
      <w:r>
        <w:rPr/>
        <w:t xml:space="preserve">Furono inoltre avviate  inchieste riguardanti  il clima, l’igiene,  le abitudini  alimentari e  </w:t>
      </w:r>
    </w:p>
    <w:p>
      <w:pPr>
        <w:pStyle w:val="TextBody"/>
        <w:jc w:val="left"/>
        <w:rPr/>
      </w:pPr>
      <w:r>
        <w:rPr/>
        <w:t xml:space="preserve">l’uso delle piante officinali.   </w:t>
      </w:r>
    </w:p>
    <w:p>
      <w:pPr>
        <w:pStyle w:val="TextBody"/>
        <w:rPr/>
      </w:pPr>
      <w:r>
        <w:rPr/>
        <w:t xml:space="preserve"> </w:t>
      </w:r>
      <w:r>
        <w:rPr/>
        <w:t>La nostra attenzione fu anche rivolta  all’uso e all’abuso dell’alcool, al problema della   droga e alle condizioni di vita e di salute degli anziani.</w:t>
      </w:r>
    </w:p>
    <w:p>
      <w:pPr>
        <w:pStyle w:val="TextBody"/>
        <w:rPr/>
      </w:pPr>
      <w:r>
        <w:rPr/>
        <w:t>Lo studio di una seconda lingua straniera già in quegli anni ebbe lo scopo di    favorire un migliore dialogo linguistico sopranazionale,  per rendere la popolazione di Lauria più preparata ad accogliere il turismo Europeo, in considerazione della sua posizione privilegiata rispetto al mare e al monte Sirino.</w:t>
      </w:r>
    </w:p>
    <w:p>
      <w:pPr>
        <w:pStyle w:val="TextBody"/>
        <w:tabs>
          <w:tab w:val="clear" w:pos="708"/>
          <w:tab w:val="left" w:pos="3444" w:leader="none"/>
        </w:tabs>
        <w:rPr/>
      </w:pPr>
      <w:r>
        <w:rPr/>
        <w:t>L’obiettivo che ci proponevamo era quello di far capire ai  ragazzi che il possesso di un’approfondita cultura di base avrebbe favorito in un futuro non lontano il loro inserimento  nel tessuto sociale, per incidere responsabilmente sulle Istituzioni e migliorare la qualità della vita.</w:t>
      </w:r>
    </w:p>
    <w:p>
      <w:pPr>
        <w:pStyle w:val="TextBody"/>
        <w:tabs>
          <w:tab w:val="clear" w:pos="708"/>
          <w:tab w:val="left" w:pos="3444" w:leader="none"/>
        </w:tabs>
        <w:rPr/>
      </w:pPr>
      <w:r>
        <w:rPr/>
        <w:t xml:space="preserve">Il collegio dei docenti avvertì negli  anni della sperimentazione  l’esigenza di  coinvolgere con pari dignità tutti gli insegnanti nella ricerca di nuovi modelli educativi. </w:t>
      </w:r>
    </w:p>
    <w:p>
      <w:pPr>
        <w:pStyle w:val="TextBody"/>
        <w:tabs>
          <w:tab w:val="clear" w:pos="708"/>
          <w:tab w:val="left" w:pos="2340" w:leader="none"/>
          <w:tab w:val="left" w:pos="2674" w:leader="none"/>
        </w:tabs>
        <w:rPr/>
      </w:pPr>
      <w:r>
        <w:rPr/>
        <w:t>Creare un effettivo spirito di gruppo per risolvere insieme i tanti problemi che travagliavano la Scuola, costò tuttavia tempo e sacrifici perché molti insegnanti, tra le altre difficoltà, per raggiungere la sede di lavoro dovevano percorrere molti chilometri e pretendere che per svolgere le 20 ore di servizio aggiuntive delle 18 ore di lezioni, ritornassero  a Scuola nelle ore pomeridiane, nelle quali già erano tenute le riunioni mensili e collegiali, avrebbe creato malesseri e disagi che non avrebbero certo agevolato la predisposizione e la volontà di progredire insieme.</w:t>
      </w:r>
    </w:p>
    <w:p>
      <w:pPr>
        <w:pStyle w:val="TextBody"/>
        <w:tabs>
          <w:tab w:val="clear" w:pos="708"/>
          <w:tab w:val="left" w:pos="2340" w:leader="none"/>
          <w:tab w:val="left" w:pos="2674" w:leader="none"/>
        </w:tabs>
        <w:rPr/>
      </w:pPr>
      <w:r>
        <w:rPr/>
        <w:t>Per superare tale ostacolo furono costituiti gruppi di studio corrispondenti alle aree disciplinari, che operavano per due ore settimanali antimeridiane non coincidenti con l’orario delle lezioni.</w:t>
      </w:r>
    </w:p>
    <w:p>
      <w:pPr>
        <w:pStyle w:val="TextBody"/>
        <w:tabs>
          <w:tab w:val="clear" w:pos="708"/>
          <w:tab w:val="left" w:pos="2340" w:leader="none"/>
          <w:tab w:val="left" w:pos="2674" w:leader="none"/>
        </w:tabs>
        <w:rPr/>
      </w:pPr>
      <w:r>
        <w:rPr/>
        <w:t>Le complicazioni di ordine tecnico connesse all’attuazione di tale iniziativa furono molte ma superate grazie all’impegno culturale e umano di tutti i docenti, nel convincimento che per migliorare la competenza professionale non bastavano sporadici, anche se utili, corsi di aggiornamento ma che  era necessario un costante lavoro di ricerca e di studio dei contenuti, dei mezzi e dei metodi, da attuare sul campo, per stabilire con i giovani un rapporto educativo maggiormente adeguato alle loro richieste.</w:t>
      </w:r>
    </w:p>
    <w:p>
      <w:pPr>
        <w:pStyle w:val="TextBody"/>
        <w:tabs>
          <w:tab w:val="clear" w:pos="708"/>
          <w:tab w:val="left" w:pos="2340" w:leader="none"/>
          <w:tab w:val="left" w:pos="2674" w:leader="none"/>
        </w:tabs>
        <w:rPr/>
      </w:pPr>
      <w:r>
        <w:rPr/>
        <w:t>Il coordinamento che i consigli di classe cercarono di attuare non si poggiava tanto sull’accostamento degli argomenti ma sull’interdisciplinarietà come convergenza di comuni obiettivi sia nella sfera dell’educazione intellettuale che in quella socio-affettiva e psico-motoria, in quanto l’itinerario logico di pensiero attraverso il quale il ragazzo apprende è sempre lo stesso, qualunque sia la materia oggetto di studio ed è lo stesso itinerario che la mente umana percorre ogni qualvolta ciascuno di noi conquista nuovi traguardi di conoscenza e di sapere.</w:t>
      </w:r>
    </w:p>
    <w:p>
      <w:pPr>
        <w:pStyle w:val="TextBody"/>
        <w:tabs>
          <w:tab w:val="clear" w:pos="708"/>
          <w:tab w:val="left" w:pos="2340" w:leader="none"/>
          <w:tab w:val="left" w:pos="2674" w:leader="none"/>
        </w:tabs>
        <w:rPr/>
      </w:pPr>
      <w:r>
        <w:rPr/>
        <w:t>Pertanto, una volta definiti gli obiettivi istituzionali e intermedi perseguibili in relazione alla condizione della classe e alla luce della situazione ambientale, dopo aver concordato mezzi, metodi, criteri di verifica e di valutazione e, senza forzatura, i possibili collegamenti pluridisciplinari, ogni insegnante svolgeva il proprio lavoro in modo autonomo, aderente al linguaggio strutturale e specifico della disciplina e alla concordata metodologia, in prospettiva delle comuni finalità educative.</w:t>
      </w:r>
    </w:p>
    <w:p>
      <w:pPr>
        <w:pStyle w:val="TextBody"/>
        <w:tabs>
          <w:tab w:val="clear" w:pos="708"/>
          <w:tab w:val="left" w:pos="2340" w:leader="none"/>
          <w:tab w:val="left" w:pos="2674" w:leader="none"/>
        </w:tabs>
        <w:rPr/>
      </w:pPr>
      <w:r>
        <w:rPr/>
        <w:t xml:space="preserve">I Consigli di Classe si impegnarono in quegli anni per imparare a contenere in modo concreto la scelta  degli obiettivi specifici che troppo spesso poggiavano su espressioni vaghe e  ambigue ed erano definiti in termini di contenuto anziché di prodotto.  </w:t>
      </w:r>
    </w:p>
    <w:p>
      <w:pPr>
        <w:pStyle w:val="TextBody"/>
        <w:tabs>
          <w:tab w:val="clear" w:pos="708"/>
          <w:tab w:val="left" w:pos="2340" w:leader="none"/>
          <w:tab w:val="left" w:pos="2674" w:leader="none"/>
        </w:tabs>
        <w:rPr/>
      </w:pPr>
      <w:r>
        <w:rPr/>
        <w:t>I nostri sforzi furono protesi a individuare  correttamente gli obiettivi, rispettosi della cultura di base, delle tradizioni e della scala dei valori di cui ogni alunno era portatore, allo scopo di evitare lo scollamento tra la loro elencazione e le effettive attività di apprendimento e condurre osservazioni sistematiche non invise ai docenti perché aderenti agli obiettivi stessi, evitando nel contempo la sfasatura tra tali osservazioni e i giudizi informativi, propedeutici alle valutazioni formative che hanno ben poco da spartire con riferimenti ad aspetti intimi e riservati della vita dell’alunno.</w:t>
      </w:r>
    </w:p>
    <w:p>
      <w:pPr>
        <w:pStyle w:val="TextBody"/>
        <w:tabs>
          <w:tab w:val="clear" w:pos="708"/>
          <w:tab w:val="left" w:pos="2340" w:leader="none"/>
          <w:tab w:val="left" w:pos="2674" w:leader="none"/>
        </w:tabs>
        <w:rPr/>
      </w:pPr>
      <w:r>
        <w:rPr/>
        <w:t>Dai corsi di aggiornamento per i presidi   e i professori presto emerse il convincimento che la conoscenza del nostro ambiente e del suo passato non deve essere affidata ad una particolare disciplina di insegnamento, ciascuna delle quali, nell’ambito delle proprie competenze, può e deve contribuire a far conoscere agli alunni i problemi del nostro tempo perché divengano protagonisti dell’evoluzione ambientale e sappiano rendere la realtà in cui vivono sempre più idonea a soddisfare le esigenze dell’uomo.</w:t>
      </w:r>
    </w:p>
    <w:p>
      <w:pPr>
        <w:pStyle w:val="TextBody"/>
        <w:tabs>
          <w:tab w:val="clear" w:pos="708"/>
          <w:tab w:val="left" w:pos="2340" w:leader="none"/>
          <w:tab w:val="left" w:pos="2674" w:leader="none"/>
        </w:tabs>
        <w:rPr/>
      </w:pPr>
      <w:r>
        <w:rPr/>
        <w:t>Per preparare i giovani ad affrontare questo compito, entrò in discussione il discorso dell’orientamento scolastico e professionale.  Tuttavia, gli studenti di tutti gli ordini di Scuola disponevano di aiuti insufficienti per le scelte successive. Nella maggior parte dei casi l’opera di orientamento era affidata all’estro e all’inventiva degli insegnanti e mancavano sul territorio strutture di coordinamento delle varie iniziative.</w:t>
      </w:r>
    </w:p>
    <w:p>
      <w:pPr>
        <w:pStyle w:val="TextBody"/>
        <w:tabs>
          <w:tab w:val="clear" w:pos="708"/>
          <w:tab w:val="left" w:pos="2340" w:leader="none"/>
          <w:tab w:val="left" w:pos="2674" w:leader="none"/>
        </w:tabs>
        <w:rPr/>
      </w:pPr>
      <w:r>
        <w:rPr/>
        <w:t>Con il passare degli anni gli Enti locali e regionali, per disposizione ministeriale, incominciarono a sostenere le Scuole nella divulgazione di informazione su corsi di formazione al lavoro e nella distribuzione di statistiche e materiale divulgativo agli alunni, invitati a visitare gli Istituti del circondario e della Provincia, nonché i laboratori in cui si svolgevano attività artigianali , con l’assistenza di personale esperto.</w:t>
      </w:r>
    </w:p>
    <w:p>
      <w:pPr>
        <w:pStyle w:val="TextBody"/>
        <w:tabs>
          <w:tab w:val="clear" w:pos="708"/>
          <w:tab w:val="left" w:pos="2340" w:leader="none"/>
          <w:tab w:val="left" w:pos="2674" w:leader="none"/>
        </w:tabs>
        <w:rPr/>
      </w:pPr>
      <w:r>
        <w:rPr/>
        <w:t xml:space="preserve">Ancora oggi, al  termine della Scuola dell’obbligo, i ragazzi sono posti di fronte ai loro instabili interessi e incerte aspirazioni, spesso in contrasto con i condizionamenti ambientali e socio-economici e non di rado con le ambizioni familiari, fattori,questi, che limitano la già insicura libertà decisionale ed è stato ed è compito della Scuola di aiutarli a prendere coscienza  di sé, delle possibilità offerte dall’ambiente e dalla famiglia e delle tendenze e inclinazioni individuali che nell’età della preadolescenza non sempre coincidono con gli effettivi bisogni interiori. </w:t>
      </w:r>
    </w:p>
    <w:p>
      <w:pPr>
        <w:pStyle w:val="TextBody"/>
        <w:tabs>
          <w:tab w:val="clear" w:pos="708"/>
          <w:tab w:val="left" w:pos="2340" w:leader="none"/>
          <w:tab w:val="left" w:pos="2674" w:leader="none"/>
        </w:tabs>
        <w:rPr/>
      </w:pPr>
      <w:r>
        <w:rPr/>
        <w:t xml:space="preserve">L’azione orientativa non deve però far capolino negli ultimi mesi del triennio, come avveniva in passato, ma deve essere precoce e continua e la programmazione deve dedicarle, come certamente ora avviene, un’attenzione non frettolosa, ma costante e triennale, procedendo in una direzione educativa che parta dallo studio del territorio e dei suoi bisogni per far conoscere a tutti i giovani, e non solo a pochi privilegiati, che ad ogni uomo spetta il diritto e il dovere di rispettare, tutelare,utilizzare razionalmente e senza sprechi le risorse della nostra terra e di inserirsi consapevolmente nel tessuto sociale e politico della comunità, per contribuire al miglioramento della qualità della vita e per il riscatto della nostra gente dalla piaga dell’emigrazione. </w:t>
      </w:r>
    </w:p>
    <w:p>
      <w:pPr>
        <w:pStyle w:val="TextBody"/>
        <w:tabs>
          <w:tab w:val="clear" w:pos="708"/>
          <w:tab w:val="left" w:pos="2340" w:leader="none"/>
          <w:tab w:val="left" w:pos="2674" w:leader="none"/>
        </w:tabs>
        <w:rPr/>
      </w:pPr>
      <w:r>
        <w:rPr/>
        <w:t xml:space="preserve">Il doloroso tema dell’inserimento degli handicappati, strettamente collegato al problema dell’orientamento,  nei primi anni ‘80 fu affrontato con   spirito di solidarietà umana che non poteva certo  bastare a recuperare il recuperabile per l’ inserimento  nella società dei “diversamente abili” e solo negli anni successivi fu disciplinata la nomina degli insegnanti di sostegno, secondo il grado di disabilità, nonchè la costituzione dell’équipe psico-medico-socio-pedagogica.  </w:t>
      </w:r>
    </w:p>
    <w:p>
      <w:pPr>
        <w:pStyle w:val="TextBody"/>
        <w:tabs>
          <w:tab w:val="clear" w:pos="708"/>
          <w:tab w:val="left" w:pos="2340" w:leader="none"/>
          <w:tab w:val="left" w:pos="2674" w:leader="none"/>
        </w:tabs>
        <w:rPr/>
      </w:pPr>
      <w:r>
        <w:rPr/>
        <w:t>Nell’anno scolastico 1983-84 il Ministero della Pubblica Istruzione con D.M. del 22.07.1983 istituì per le Scuole Medie che, con il consenso delle famiglie, ne fossero state favorevoli,  le classi a tempo prolungato, con decorrenza 1.10.1984; il provvedimento doveva essere applicato gradualmente, a partire dalle prime classi.</w:t>
        <w:br/>
        <w:t>Le Scuole in cui si stavano svolgendo attività di integrazione scolastica furono invece autorizzate a trasformarsi in Scuole con classi a tempo prolungato con un anno di anticipo  e cioè dal 1983-84 e funzionamento immediato non solo nelle prime ma anche nelle seconde e nelle terze classi,  mantenendo nel primo anno di applicazione l’orario continuativo, ma obbligando le Scuole ad effettuare due o tre rientri settimanali a decorre dall’anno successivo.  Tale disposizione dette alla Lentini l’opportunità di organizzare con maggior tempo a disposizione l’applicazione delle nuove norme e di   far fronte alla reazione delle famiglie, del Comune e dei professori, del tutto contrari e infastiditi all’ipotesi del rientro pomeridiano.</w:t>
      </w:r>
    </w:p>
    <w:p>
      <w:pPr>
        <w:pStyle w:val="TextBody"/>
        <w:tabs>
          <w:tab w:val="clear" w:pos="708"/>
          <w:tab w:val="left" w:pos="2340" w:leader="none"/>
          <w:tab w:val="left" w:pos="2674" w:leader="none"/>
        </w:tabs>
        <w:rPr/>
      </w:pPr>
      <w:r>
        <w:rPr/>
        <w:t>Per l’Ufficio di Presidenza fu quello, l’anno più difficile e tormentato della dirigenza perché fu necessario non solo vincere la reticenza delle famiglie e l’ostacolo del trasporto pomeridiano, ma soprattutto alla manifesta ostilità della maggior parte dei professori che vedevano compromessa la loro libertà pomeridiana, non lungimiranti nei confronti dell’evoluzione  metodologica che di li a pochi anni avrebbe dato al paese un eccezionale impulso educativo e culturale.</w:t>
      </w:r>
    </w:p>
    <w:p>
      <w:pPr>
        <w:pStyle w:val="TextBody"/>
        <w:tabs>
          <w:tab w:val="clear" w:pos="708"/>
          <w:tab w:val="left" w:pos="2340" w:leader="none"/>
          <w:tab w:val="left" w:pos="2674" w:leader="none"/>
        </w:tabs>
        <w:rPr/>
      </w:pPr>
      <w:r>
        <w:rPr/>
        <w:t>I docenti non avevano, inoltre, ponderato l’opportunità offerta alle Scuole di incrementare di un terzo i posti di lavoro, a tutto vantaggio della categoria.</w:t>
      </w:r>
    </w:p>
    <w:p>
      <w:pPr>
        <w:pStyle w:val="TextBody"/>
        <w:tabs>
          <w:tab w:val="clear" w:pos="708"/>
          <w:tab w:val="left" w:pos="2340" w:leader="none"/>
          <w:tab w:val="left" w:pos="2674" w:leader="none"/>
        </w:tabs>
        <w:rPr/>
      </w:pPr>
      <w:r>
        <w:rPr/>
        <w:t>La Preside si trovò, dunque, sola a lottare per il progresso comune, ma l’amarezza del momento non scalfì la determinazione di dare alle nuove generazioni gli strumenti per diventare cittadini europei.</w:t>
      </w:r>
    </w:p>
    <w:p>
      <w:pPr>
        <w:pStyle w:val="TextBody"/>
        <w:tabs>
          <w:tab w:val="clear" w:pos="708"/>
          <w:tab w:val="left" w:pos="2340" w:leader="none"/>
          <w:tab w:val="left" w:pos="2674" w:leader="none"/>
        </w:tabs>
        <w:rPr/>
      </w:pPr>
      <w:r>
        <w:rPr/>
        <w:t>Il professore Felice  Luglio fu l’unico insegnante che le fu costantemente vicino nelle estenuanti riunioni pomeridiane con tutti i genitori, a piccoli gruppi , per convincerli che il tempo prolungato avrebbe dato ai loro figli una preparazione più adeguata alla trasformazione delle esigenze sociali.</w:t>
      </w:r>
    </w:p>
    <w:p>
      <w:pPr>
        <w:pStyle w:val="TextBody"/>
        <w:tabs>
          <w:tab w:val="clear" w:pos="708"/>
          <w:tab w:val="left" w:pos="2340" w:leader="none"/>
          <w:tab w:val="left" w:pos="2674" w:leader="none"/>
        </w:tabs>
        <w:rPr/>
      </w:pPr>
      <w:r>
        <w:rPr/>
        <w:t>Non fu facile raggiungere il sofferto obiettivo, considerando che i due terzi degli alunni proveniva da zone rurali estremamente polverizzate su un territorio di circa 18mila ettari, ma la fiducia che le famiglie riponevano nella Scuola favorì la comune decisione di trasformare tutte le classi in tempo prolungato, per complessive 36 ore settimanali di cui 6 da dedicare alle libere attività complementari.</w:t>
      </w:r>
    </w:p>
    <w:p>
      <w:pPr>
        <w:pStyle w:val="TextBody"/>
        <w:tabs>
          <w:tab w:val="clear" w:pos="708"/>
          <w:tab w:val="left" w:pos="2340" w:leader="none"/>
          <w:tab w:val="left" w:pos="2674" w:leader="none"/>
        </w:tabs>
        <w:rPr/>
      </w:pPr>
      <w:r>
        <w:rPr/>
        <w:t>Fu convenuto che 6 ore di lezioni, da non dedicare solo alle attività integrative, fossero svolte in orario pomeridiano, nei giorni di Martedì e giovedì, con la permanenza dei ragazzi a Scuola e colazione al sacco da consumare nell’intervallo tra l’orario antimeridiano e quello pomeridiano. Successivamente, furono distribuiti  piatti caldi forniti dall’Hotel Santa Rosa.</w:t>
      </w:r>
    </w:p>
    <w:p>
      <w:pPr>
        <w:pStyle w:val="TextBody"/>
        <w:tabs>
          <w:tab w:val="clear" w:pos="708"/>
          <w:tab w:val="left" w:pos="2340" w:leader="none"/>
          <w:tab w:val="left" w:pos="2674" w:leader="none"/>
        </w:tabs>
        <w:rPr/>
      </w:pPr>
      <w:r>
        <w:rPr/>
        <w:t xml:space="preserve">L’Amministrazione Comunale,dopo aver mostrato una certa perplessità, presto superata, concesse il trasporto bisettimanale pomeridiano richiesto e la Preside dopo aver tratto un sospiro di sollievo, incominciò ad elaborare il piano di lavoro, con la collaborazione dei professori Adriana Ciancia, Maria Anna Alberti, Marina Crotti, Amelia Buraglia, Luciana Gallo, Francesco Calcagno, Patrizia Armenti, Guido Alagia, Maria Filomena  Faraco, Margherita Fittipaldi e Nicola Pittella. </w:t>
      </w:r>
    </w:p>
    <w:p>
      <w:pPr>
        <w:pStyle w:val="TextBody"/>
        <w:tabs>
          <w:tab w:val="clear" w:pos="708"/>
          <w:tab w:val="left" w:pos="2340" w:leader="none"/>
          <w:tab w:val="left" w:pos="2674" w:leader="none"/>
        </w:tabs>
        <w:rPr/>
      </w:pPr>
      <w:r>
        <w:rPr/>
        <w:t>Le classi funzionanti nel 1984-85 erano 18, per  6 corsi completi e 385 alunni.</w:t>
      </w:r>
    </w:p>
    <w:p>
      <w:pPr>
        <w:pStyle w:val="TextBody"/>
        <w:tabs>
          <w:tab w:val="clear" w:pos="708"/>
          <w:tab w:val="left" w:pos="2340" w:leader="none"/>
          <w:tab w:val="left" w:pos="2674" w:leader="none"/>
        </w:tabs>
        <w:rPr/>
      </w:pPr>
      <w:r>
        <w:rPr/>
        <w:t xml:space="preserve"> </w:t>
      </w:r>
      <w:r>
        <w:rPr/>
        <w:t xml:space="preserve">Alcuni docenti non accettarono subito l’applicazione delle nuove metodologie e si avvertiva qua e là  indifferenza con una punta di ironia. </w:t>
      </w:r>
    </w:p>
    <w:p>
      <w:pPr>
        <w:pStyle w:val="TextBody"/>
        <w:tabs>
          <w:tab w:val="clear" w:pos="708"/>
          <w:tab w:val="left" w:pos="2340" w:leader="none"/>
          <w:tab w:val="left" w:pos="2674" w:leader="none"/>
        </w:tabs>
        <w:rPr/>
      </w:pPr>
      <w:r>
        <w:rPr/>
        <w:t xml:space="preserve">Ben presto, però, fu raggiunta una condivisa intesa sugli obiettivi psico-motori, cognitivi  e socio-affettivi perseguibili.  </w:t>
      </w:r>
    </w:p>
    <w:p>
      <w:pPr>
        <w:pStyle w:val="TextBody"/>
        <w:tabs>
          <w:tab w:val="clear" w:pos="708"/>
          <w:tab w:val="left" w:pos="2340" w:leader="none"/>
          <w:tab w:val="left" w:pos="2674" w:leader="none"/>
        </w:tabs>
        <w:rPr/>
      </w:pPr>
      <w:r>
        <w:rPr/>
        <w:t>Il progetto delle classi a tempo prolungato, approvato dal collegio dei docenti, ancora oggi depositato agli atti della Scuola, prevedeva, oltre alle 30 ore curriculari, 6 ore di attività di classi aperte, che non dovevano essere svolte solo nelle ore pomeridiane perché si volle dare a tutti gli apprendimenti pari importanza e dignità.</w:t>
      </w:r>
    </w:p>
    <w:p>
      <w:pPr>
        <w:pStyle w:val="TextBody"/>
        <w:tabs>
          <w:tab w:val="clear" w:pos="708"/>
          <w:tab w:val="left" w:pos="2340" w:leader="none"/>
          <w:tab w:val="left" w:pos="2674" w:leader="none"/>
        </w:tabs>
        <w:rPr/>
      </w:pPr>
      <w:r>
        <w:rPr/>
        <w:t>In alcune di tali ore la classe si divideva in due gruppi, uno dei quali si dedicava allo studio sussidiario per colmare lacune di base  e l’altro all’approfondimento della lingua italiana, allo studio del latino e di una seconda lingua straniera.</w:t>
      </w:r>
    </w:p>
    <w:p>
      <w:pPr>
        <w:pStyle w:val="TextBody"/>
        <w:tabs>
          <w:tab w:val="clear" w:pos="708"/>
          <w:tab w:val="left" w:pos="2340" w:leader="none"/>
          <w:tab w:val="left" w:pos="2674" w:leader="none"/>
        </w:tabs>
        <w:rPr/>
      </w:pPr>
      <w:r>
        <w:rPr/>
        <w:t xml:space="preserve">Presto si eliminò lo studio sussidiario della matematica che fu sostituito da un’ora di informatica per tutti gli alunni; pertanto le ore di insegnamento di materie scientifiche divennero  7  e le ore curriculari 31. Fu inoltre allestito un laboratorio nel quale  i ragazzi  operavano con 4 Commodor 64 offertici in comodato. Fu, questa, una conquista che ci spianò la strada del futuro, verso nuovi e più significativi traguardi.   </w:t>
      </w:r>
    </w:p>
    <w:p>
      <w:pPr>
        <w:pStyle w:val="TextBody"/>
        <w:tabs>
          <w:tab w:val="clear" w:pos="708"/>
          <w:tab w:val="left" w:pos="2340" w:leader="none"/>
          <w:tab w:val="left" w:pos="2674" w:leader="none"/>
        </w:tabs>
        <w:rPr/>
      </w:pPr>
      <w:r>
        <w:rPr/>
        <w:t>Erano inoltre svolte 3 ore di attività elettive, nelle quali le classi erano scisse  in piccoli gruppi appartenenti a classi diverse, per complessivi 10, 15 alunni che per una sola ora settimanale sceglievano, secondo le  inclinazioni, l’impegno operativo a loro più congeniale, sfruttando la risorsa della competenza degli insegnanti in settori diversi dalla disciplina di insegnamento.</w:t>
      </w:r>
    </w:p>
    <w:p>
      <w:pPr>
        <w:pStyle w:val="TextBody"/>
        <w:tabs>
          <w:tab w:val="clear" w:pos="708"/>
          <w:tab w:val="left" w:pos="2340" w:leader="none"/>
          <w:tab w:val="left" w:pos="2674" w:leader="none"/>
        </w:tabs>
        <w:rPr/>
      </w:pPr>
      <w:r>
        <w:rPr/>
        <w:t>La definitiva costituzione delle classi aperte trovò giustificazione nel convincimento che le libere attività determinassero  interessi estremamente vantaggiosi dal punto di vista formativo;  essendo non imposte risultò più facile coinvolgere  i ragazzi e ottenere la loro partecipazione.</w:t>
      </w:r>
    </w:p>
    <w:p>
      <w:pPr>
        <w:pStyle w:val="TextBody"/>
        <w:tabs>
          <w:tab w:val="clear" w:pos="708"/>
          <w:tab w:val="left" w:pos="2340" w:leader="none"/>
          <w:tab w:val="left" w:pos="2674" w:leader="none"/>
        </w:tabs>
        <w:rPr/>
      </w:pPr>
      <w:r>
        <w:rPr/>
        <w:t xml:space="preserve"> </w:t>
      </w:r>
      <w:r>
        <w:rPr/>
        <w:t>La formazione di gruppi di lavoro di preadolescenti appartenenti a classi diverse e soprattutto di età diversa, consentiva e consente di effettuare rilevanti scambi di esperienze. Si determinano situazioni ottimali perché alunni con problemi di inserimento nella propria classe, iniziano a sbloccarsi, in raggruppamenti più diversificati; anche la presenza di insegnanti non curriculari può incidere positivamente sul mutamento degli atteggiamenti a qualsiasi livello. Il comportamento docente cambia sostanzialmente sia per il numero ridotto degli alunni che per le caratteristiche implicite nelle attività realizzate. L’intera situazione di lavoro sovente è strutturata diversamente; anche sul piano fisico ci si muove liberamente, l’insegnante sta in mezzo ai ragazzi, diventa uno di loro, suggerisce, fornisce l’input, mette in discussione le sue proposte.</w:t>
      </w:r>
    </w:p>
    <w:p>
      <w:pPr>
        <w:pStyle w:val="TextBody"/>
        <w:tabs>
          <w:tab w:val="clear" w:pos="708"/>
          <w:tab w:val="left" w:pos="2340" w:leader="none"/>
          <w:tab w:val="left" w:pos="2674" w:leader="none"/>
        </w:tabs>
        <w:rPr/>
      </w:pPr>
      <w:r>
        <w:rPr/>
        <w:t xml:space="preserve"> </w:t>
      </w:r>
      <w:r>
        <w:rPr/>
        <w:t>Sono, queste, le esperienze nelle quali la Scuola attiva trova la sua realizzazione e il pensiero creativo viene particolarmente valorizzato e si affinano le condizioni per scoprire interessi, attitudini  e capacità altrove inespresse.</w:t>
      </w:r>
    </w:p>
    <w:p>
      <w:pPr>
        <w:pStyle w:val="TextBody"/>
        <w:tabs>
          <w:tab w:val="clear" w:pos="708"/>
          <w:tab w:val="left" w:pos="2340" w:leader="none"/>
          <w:tab w:val="left" w:pos="2674" w:leader="none"/>
        </w:tabs>
        <w:rPr/>
      </w:pPr>
      <w:r>
        <w:rPr/>
        <w:t>Le libere attività trovarono nel corso degli anni una collocazione sempre più puntuale, dettata dalla consolidata esperienza docente e dagli interessi degli alunni, sempre più  circoscritti.</w:t>
      </w:r>
    </w:p>
    <w:p>
      <w:pPr>
        <w:pStyle w:val="TextBody"/>
        <w:tabs>
          <w:tab w:val="clear" w:pos="708"/>
          <w:tab w:val="left" w:pos="2340" w:leader="none"/>
          <w:tab w:val="left" w:pos="2674" w:leader="none"/>
        </w:tabs>
        <w:rPr/>
      </w:pPr>
      <w:r>
        <w:rPr/>
        <w:t>Le attività prescelte,  alcune delle quali svolte fino all’anno 1995-96, e forse anche oltre, furono il cineforum, giornalismo drammatizzazione, canto, scenografia, grammatica della fantasia, giochi di società, scacchi, enigmistica, pianoforte, pratica fono-gestuale, ping-pong, palla a volo, bricolage, fotografia, lavori su vetro, pittura, modellismo.</w:t>
      </w:r>
    </w:p>
    <w:p>
      <w:pPr>
        <w:pStyle w:val="TextBody"/>
        <w:tabs>
          <w:tab w:val="clear" w:pos="708"/>
          <w:tab w:val="left" w:pos="2340" w:leader="none"/>
          <w:tab w:val="left" w:pos="2674" w:leader="none"/>
        </w:tabs>
        <w:rPr/>
      </w:pPr>
      <w:r>
        <w:rPr/>
        <w:t>Le deliziose coreografie ideate dall’insegnante Margherita Fittipaldi, le rappresentazioni teatrali, in lingua italiana e straniera, spesso svolte nella palestra della Scuola, con l’interessamento di molti docenti e in particolare del personale ausiliario e amministrativo,  videro nel divenire degli  anni le professoresse Luciana Gallo, Margherita Fittipaldi, Maria Carbone, Teresa De Rita, Rosanna Esposito, Patrizia Armenti, Maria Teresa D’Alessandro, Marina Crotti, Rosa Salamone, promotrici e registe di manifestazioni culturali che contribuirono a dare agli alunni padronanza espressiva, equilibrio nel comportamento, capacità di accettare le opinioni altrui e di moderare l’impulsività.</w:t>
      </w:r>
    </w:p>
    <w:p>
      <w:pPr>
        <w:pStyle w:val="TextBody"/>
        <w:tabs>
          <w:tab w:val="clear" w:pos="708"/>
          <w:tab w:val="left" w:pos="2340" w:leader="none"/>
          <w:tab w:val="left" w:pos="2674" w:leader="none"/>
        </w:tabs>
        <w:rPr/>
      </w:pPr>
      <w:r>
        <w:rPr/>
        <w:t xml:space="preserve">Grande partecipazione ed entusiasmo furono riscossi, non solo tra gli alunni, gli annuali   concerti condotti con eccezionale maestria dal professore Franco Liberatore che ebbe il merito di creare intorno all’espressione musicale l’affiatamento e lo spirito di gruppo di centinaia di ragazzi. </w:t>
      </w:r>
    </w:p>
    <w:p>
      <w:pPr>
        <w:pStyle w:val="TextBody"/>
        <w:tabs>
          <w:tab w:val="clear" w:pos="708"/>
          <w:tab w:val="left" w:pos="2340" w:leader="none"/>
          <w:tab w:val="left" w:pos="2674" w:leader="none"/>
        </w:tabs>
        <w:rPr/>
      </w:pPr>
      <w:r>
        <w:rPr/>
        <w:t xml:space="preserve"> </w:t>
      </w:r>
      <w:r>
        <w:rPr/>
        <w:t>Nei primi anni ottanta nella Scuola Media Lentini l’attenzione dei docenti fu rivolta allo studio della valutazione intesa come  processo continuo e costante che parte dagli obiettivi e ad essi ritorna per assumere  migliori decisioni pedagogiche ed è estremamente riduttivo rilegarla al momento conclusivo dell’iter scolastico, come giudizio sul prodotto, cioè sul rendimento dell’alunno perché va invece intesa come risposta costante alle strategie educative.</w:t>
      </w:r>
    </w:p>
    <w:p>
      <w:pPr>
        <w:pStyle w:val="TextBody"/>
        <w:tabs>
          <w:tab w:val="clear" w:pos="708"/>
          <w:tab w:val="left" w:pos="2340" w:leader="none"/>
          <w:tab w:val="left" w:pos="2674" w:leader="none"/>
        </w:tabs>
        <w:rPr/>
      </w:pPr>
      <w:r>
        <w:rPr/>
        <w:t>La modificazione del  comportamento dell’alunno già negli anni ottanta era affidata alla somministrazione di prove oggettive e soggettive, scritte, orali, pratiche e grafiche, non per formulare giudizi definitivi e tassativi ma per  quantificare risultati parziali e porre  quindi in atto tecniche di recupero  e di approfondimento che consentissero all’alunno di migliorare le sue competenze.</w:t>
      </w:r>
    </w:p>
    <w:p>
      <w:pPr>
        <w:pStyle w:val="TextBody"/>
        <w:tabs>
          <w:tab w:val="clear" w:pos="708"/>
          <w:tab w:val="left" w:pos="2340" w:leader="none"/>
          <w:tab w:val="left" w:pos="2674" w:leader="none"/>
        </w:tabs>
        <w:rPr/>
      </w:pPr>
      <w:r>
        <w:rPr/>
        <w:t xml:space="preserve">Fin dal 1984-85 furono nominati gli animatori dei gruppi di studio e introdotte le prove di ingresso e nell’anno  successivo si incominciò ad approfondire lo studio della tipologia della loro somministrazione . </w:t>
      </w:r>
    </w:p>
    <w:p>
      <w:pPr>
        <w:pStyle w:val="TextBody"/>
        <w:tabs>
          <w:tab w:val="clear" w:pos="708"/>
          <w:tab w:val="left" w:pos="2340" w:leader="none"/>
          <w:tab w:val="left" w:pos="2674" w:leader="none"/>
        </w:tabs>
        <w:rPr/>
      </w:pPr>
      <w:r>
        <w:rPr/>
        <w:t>Negli anni scolastici 1984/85 e 1986/87 furono svolti presso la Media Lentini corsi di formazione per gli  insegnanti di ruolo in prova, provenienti da tutto il distretto, nei quali furono affrontati   temi di grande rilievo culturale e metodologico e  distribuiti fascicoli di guida sintetica  per applicare le norme innovative, depositati  negli archivi scolastici.</w:t>
      </w:r>
    </w:p>
    <w:p>
      <w:pPr>
        <w:pStyle w:val="TextBody"/>
        <w:tabs>
          <w:tab w:val="clear" w:pos="708"/>
          <w:tab w:val="left" w:pos="2340" w:leader="none"/>
          <w:tab w:val="left" w:pos="2674" w:leader="none"/>
        </w:tabs>
        <w:rPr/>
      </w:pPr>
      <w:r>
        <w:rPr/>
        <w:t xml:space="preserve"> </w:t>
      </w:r>
      <w:r>
        <w:rPr/>
        <w:t xml:space="preserve">Le direttive suggerite si diffusero rapidamente e ancora oggi rappresentano il canovaccio a cui la Scuola attiva può fare riferimento. </w:t>
        <w:tab/>
      </w:r>
    </w:p>
    <w:p>
      <w:pPr>
        <w:pStyle w:val="TextBody"/>
        <w:tabs>
          <w:tab w:val="clear" w:pos="708"/>
          <w:tab w:val="left" w:pos="2340" w:leader="none"/>
          <w:tab w:val="left" w:pos="2674" w:leader="none"/>
        </w:tabs>
        <w:rPr/>
      </w:pPr>
      <w:r>
        <w:rPr/>
        <w:t>Successivamente, fu svolto un corso quadriennale riservato agli insegnanti di educazione  musicale, privi di titolo specifico, provenienti da tutto il Distretto, che conseguirono il diploma presso la Lentini e che  diffusero in tutta la Provincia le nuove indicazioni per il rinnovamento del rapporto educativo.</w:t>
      </w:r>
    </w:p>
    <w:p>
      <w:pPr>
        <w:pStyle w:val="TextBody"/>
        <w:tabs>
          <w:tab w:val="clear" w:pos="708"/>
          <w:tab w:val="left" w:pos="2340" w:leader="none"/>
          <w:tab w:val="left" w:pos="2674" w:leader="none"/>
        </w:tabs>
        <w:rPr/>
      </w:pPr>
      <w:r>
        <w:rPr/>
        <w:t xml:space="preserve"> </w:t>
      </w:r>
      <w:r>
        <w:rPr/>
        <w:t>La valutazione formativa, tra gli anni ottanta e novanta,  si concretizzava infine su un giudizio di efficienza dell’insegnamento e rappresentava la relazione intercorrente  tra i mezzi usati e i risultati raggiunti. In essa erano quindi coinvolte la validità del metodo didattico e della creatività educativa.</w:t>
      </w:r>
    </w:p>
    <w:p>
      <w:pPr>
        <w:pStyle w:val="TextBody"/>
        <w:tabs>
          <w:tab w:val="clear" w:pos="708"/>
          <w:tab w:val="left" w:pos="2340" w:leader="none"/>
          <w:tab w:val="left" w:pos="2674" w:leader="none"/>
        </w:tabs>
        <w:rPr/>
      </w:pPr>
      <w:r>
        <w:rPr/>
        <w:t>La valutazione informativa, esterna, complessiva, consisteva invece nel  classificare le prove, mettendo a confronto i progressi e nell’esprimere giudizi di valore, in vista di nuovi traguardi più completi.</w:t>
      </w:r>
    </w:p>
    <w:p>
      <w:pPr>
        <w:pStyle w:val="TextBody"/>
        <w:tabs>
          <w:tab w:val="clear" w:pos="708"/>
          <w:tab w:val="left" w:pos="2340" w:leader="none"/>
          <w:tab w:val="left" w:pos="2674" w:leader="none"/>
        </w:tabs>
        <w:rPr/>
      </w:pPr>
      <w:r>
        <w:rPr/>
        <w:t>Tale valutazione esprimeva l’efficacia del progetto educativo ed era di natura qualitativa piuttosto che quantitativa perché coinvolgeva aspetti caratteristici della personalità che non possono essere quantificati.</w:t>
      </w:r>
    </w:p>
    <w:p>
      <w:pPr>
        <w:pStyle w:val="TextBody"/>
        <w:tabs>
          <w:tab w:val="clear" w:pos="708"/>
          <w:tab w:val="left" w:pos="2340" w:leader="none"/>
          <w:tab w:val="left" w:pos="2674" w:leader="none"/>
        </w:tabs>
        <w:rPr/>
      </w:pPr>
      <w:r>
        <w:rPr/>
        <w:t>Nella classificazione della performance degli obiettivi, secondo criteri  adeguati, si cominciò ad utilizzare la scala dei livelli tassonomici del Bloom che si rivelarono utili per l’ insegnamento.</w:t>
      </w:r>
    </w:p>
    <w:p>
      <w:pPr>
        <w:pStyle w:val="TextBody"/>
        <w:tabs>
          <w:tab w:val="clear" w:pos="708"/>
          <w:tab w:val="left" w:pos="2340" w:leader="none"/>
          <w:tab w:val="left" w:pos="2674" w:leader="none"/>
        </w:tabs>
        <w:rPr/>
      </w:pPr>
      <w:r>
        <w:rPr/>
        <w:t>Le tassonomie non erano però applicate come itinerari didattici ma come mezzo, guida, sussidio che il docente utilizzava per raggiungere gli obiettivi che aveva stabilito.</w:t>
      </w:r>
    </w:p>
    <w:p>
      <w:pPr>
        <w:pStyle w:val="TextBody"/>
        <w:tabs>
          <w:tab w:val="clear" w:pos="708"/>
          <w:tab w:val="left" w:pos="2340" w:leader="none"/>
          <w:tab w:val="left" w:pos="2674" w:leader="none"/>
        </w:tabs>
        <w:rPr/>
      </w:pPr>
      <w:r>
        <w:rPr/>
        <w:t>Si verificava che la loro maggiore utilità era quella di permettere di svolgere meglio un lavoro di équipe e di comunicare in modo più preciso e razionale.</w:t>
      </w:r>
    </w:p>
    <w:p>
      <w:pPr>
        <w:pStyle w:val="TextBody"/>
        <w:tabs>
          <w:tab w:val="clear" w:pos="708"/>
          <w:tab w:val="left" w:pos="2340" w:leader="none"/>
          <w:tab w:val="left" w:pos="2674" w:leader="none"/>
        </w:tabs>
        <w:rPr/>
      </w:pPr>
      <w:r>
        <w:rPr/>
        <w:t>Tuttavia, ci rendemmo conto che affidare  la misurazione esclusivamente alle classificazioni tassonomiche comportava il pericolo di frammentazione, di atomizzazione, irrigidimento e discredito della effettiva  valenza di uno strumento che opportunamente utilizzato costituisce una delle risorse più utili ai docenti.</w:t>
      </w:r>
    </w:p>
    <w:p>
      <w:pPr>
        <w:pStyle w:val="TextBody"/>
        <w:tabs>
          <w:tab w:val="clear" w:pos="708"/>
          <w:tab w:val="left" w:pos="2340" w:leader="none"/>
          <w:tab w:val="left" w:pos="2674" w:leader="none"/>
        </w:tabs>
        <w:rPr/>
      </w:pPr>
      <w:r>
        <w:rPr/>
        <w:t xml:space="preserve">Pertanto, piuttosto che insistere sulla contrapposizione tra prove oggettive e soggettive ritenemmo opportuno applicare vari tipi di prove per l’accertamento delle conoscenze e delle abilità. Infatti nessun tipo di prova è in grado di coprire  tutte le esigenze di controllo dell’apprendimento. Il problema non è quello di effettuare scelte definitive  tra l’uno o l’altro tipo, ma quello di utilizzare al momento opportuno una vasta gamma di informazioni per assumere conseguenti decisioni pedagogiche. </w:t>
      </w:r>
    </w:p>
    <w:p>
      <w:pPr>
        <w:pStyle w:val="TextBody"/>
        <w:tabs>
          <w:tab w:val="clear" w:pos="708"/>
          <w:tab w:val="left" w:pos="2340" w:leader="none"/>
          <w:tab w:val="left" w:pos="2674" w:leader="none"/>
        </w:tabs>
        <w:rPr/>
      </w:pPr>
      <w:r>
        <w:rPr/>
        <w:t>Le osservazioni sistematiche costituiscono quindi un insostituibile strumento di valutazione e lo schema di Huth ci  aiutava a definirne l’oggetto.</w:t>
      </w:r>
    </w:p>
    <w:p>
      <w:pPr>
        <w:pStyle w:val="TextBody"/>
        <w:tabs>
          <w:tab w:val="clear" w:pos="708"/>
          <w:tab w:val="left" w:pos="2340" w:leader="none"/>
          <w:tab w:val="left" w:pos="2674" w:leader="none"/>
        </w:tabs>
        <w:rPr/>
      </w:pPr>
      <w:r>
        <w:rPr/>
        <w:t xml:space="preserve">D’altronde, una Scuola che aveva adottato la “ Scheda Sperimentale”  non poteva valutare “ a lume di naso”, fidando solo nell’intuizione. </w:t>
      </w:r>
    </w:p>
    <w:p>
      <w:pPr>
        <w:pStyle w:val="TextBody"/>
        <w:tabs>
          <w:tab w:val="clear" w:pos="708"/>
          <w:tab w:val="left" w:pos="2340" w:leader="none"/>
          <w:tab w:val="left" w:pos="2674" w:leader="none"/>
        </w:tabs>
        <w:rPr/>
      </w:pPr>
      <w:r>
        <w:rPr/>
        <w:t>Se non si voleva vanificare ogni tentativo di rinnovamento della programmazione per obiettivi, bisognava affidare agli strumenti di misurazione il compito di classificare i livelli di apprendimento, qualunque fosse stata la prova assegnata, per ridurre tra l’altro, gli errori ricorrenti nella correzione dei compiti tradizionali (effetto alone, centripeto, logico, per contrasto, di prossimità).</w:t>
      </w:r>
    </w:p>
    <w:p>
      <w:pPr>
        <w:pStyle w:val="TextBody"/>
        <w:tabs>
          <w:tab w:val="clear" w:pos="708"/>
          <w:tab w:val="left" w:pos="2340" w:leader="none"/>
          <w:tab w:val="left" w:pos="2674" w:leader="none"/>
        </w:tabs>
        <w:rPr/>
      </w:pPr>
      <w:r>
        <w:rPr/>
        <w:t>Per noi non era importante che il sistema di classificazione fosse perfetto ma che desse il suo contributo perché la valutazione che si avvale della costruzione e dell’utilizzazione di strumenti di misurazione, anche se imperfetti, è sempre da preferire ad un sistema valutativo che ne sia privo.</w:t>
      </w:r>
    </w:p>
    <w:p>
      <w:pPr>
        <w:pStyle w:val="TextBody"/>
        <w:tabs>
          <w:tab w:val="clear" w:pos="708"/>
          <w:tab w:val="left" w:pos="2340" w:leader="none"/>
          <w:tab w:val="left" w:pos="2674" w:leader="none"/>
        </w:tabs>
        <w:rPr/>
      </w:pPr>
      <w:r>
        <w:rPr/>
        <w:t>Adottammo, pertanto, una nostra tabella di misurazione ed elaborammo un registro personale dei docenti che teneva conto delle nostre esigenze. La registrazione delle assenze, i piani di lavoro, la loro verifica, gli argomenti delle lezioni e i loro obiettivi immediati e l’annotazione degli elementi di misurazione, dell’evoluzione del comportamento, delle attività integrative, i correttivi dei contenuti e dei metodi, le osservazioni sistematiche, ci aiutarono a snellire il lavoro, nel rispetto dell’affidabilità, della pertinenza e della validità delle registrazioni.</w:t>
      </w:r>
    </w:p>
    <w:p>
      <w:pPr>
        <w:pStyle w:val="TextBody"/>
        <w:tabs>
          <w:tab w:val="clear" w:pos="708"/>
          <w:tab w:val="left" w:pos="2340" w:leader="none"/>
          <w:tab w:val="left" w:pos="2674" w:leader="none"/>
        </w:tabs>
        <w:rPr/>
      </w:pPr>
      <w:r>
        <w:rPr/>
        <w:t>Tutto ciò ci permetteva di evitare, nella formulazione dei giudizi globali l’uso di espressioni fumose che non dicono nulla e ci aiutava ad esprimere giudizi che, senza entrare in particolari che appartengono alla sfera psichica e personale, erano finalizzati a sollecitare il massimo impegno perché ciascuno cercasse di superare se stesso e, nel contempo, si educasse a conoscere i propri limiti, per un adeguato e non frustrante inserimento  nelle attività future.</w:t>
      </w:r>
    </w:p>
    <w:p>
      <w:pPr>
        <w:pStyle w:val="TextBody"/>
        <w:tabs>
          <w:tab w:val="clear" w:pos="708"/>
          <w:tab w:val="left" w:pos="2340" w:leader="none"/>
          <w:tab w:val="left" w:pos="2674" w:leader="none"/>
        </w:tabs>
        <w:rPr/>
      </w:pPr>
      <w:r>
        <w:rPr/>
        <w:t xml:space="preserve">E’ da rilevare infine che alcuni insegnanti erano restii a registrare le loro osservazioni per una serie di motivi che possono riassumersi nel convincimento che basti avere tutto nella “propria testa” e nel timore di esprimere giudizi “in fieri”, non validi rispetto al divenire della valutazione. </w:t>
      </w:r>
    </w:p>
    <w:p>
      <w:pPr>
        <w:pStyle w:val="TextBody"/>
        <w:tabs>
          <w:tab w:val="clear" w:pos="708"/>
          <w:tab w:val="left" w:pos="2340" w:leader="none"/>
          <w:tab w:val="left" w:pos="2674" w:leader="none"/>
        </w:tabs>
        <w:rPr/>
      </w:pPr>
      <w:r>
        <w:rPr/>
        <w:t xml:space="preserve"> </w:t>
      </w:r>
      <w:r>
        <w:rPr/>
        <w:t>Ritenendo che l’ordinata tenuta del registro personale era (ed è) espressione di ordine interiore, si fece opera di persuasione perché fosse compreso da tutti che l’insegnante, come operatore sociale, ha il dovere di rendere conto alla società del suo operato in qualunque momento e che i giudizi valutativi, progressivi, cronologici, non solo permettono di confrontare l’evoluzione del comportamento dell’alunno, ma anche di valutare l’efficienza e la validità del nostro lavoro.</w:t>
      </w:r>
    </w:p>
    <w:p>
      <w:pPr>
        <w:pStyle w:val="TextBody"/>
        <w:tabs>
          <w:tab w:val="clear" w:pos="708"/>
          <w:tab w:val="left" w:pos="2340" w:leader="none"/>
          <w:tab w:val="left" w:pos="2674" w:leader="none"/>
        </w:tabs>
        <w:rPr/>
      </w:pPr>
      <w:r>
        <w:rPr/>
        <w:t xml:space="preserve">Se abbiamo sbagliato, abbiamo la possibilità di correggere i contenuti e i metodi per migliorare la nostra capacità di fare scuola, perché ogni esperienza è utile ai fini dell’arricchimento didattico e umano. </w:t>
      </w:r>
    </w:p>
    <w:p>
      <w:pPr>
        <w:pStyle w:val="TextBody"/>
        <w:tabs>
          <w:tab w:val="clear" w:pos="708"/>
          <w:tab w:val="left" w:pos="2340" w:leader="none"/>
          <w:tab w:val="left" w:pos="2674" w:leader="none"/>
        </w:tabs>
        <w:rPr/>
      </w:pPr>
      <w:r>
        <w:rPr/>
        <w:t>La scheda di valutazione scolastica, che nei primi tempi  era stata proposta solo alle scuole sperimentali, fu poi generalmente adottata e ne fu perfezionata più volte la formulazione.</w:t>
      </w:r>
    </w:p>
    <w:p>
      <w:pPr>
        <w:pStyle w:val="TextBody"/>
        <w:tabs>
          <w:tab w:val="clear" w:pos="708"/>
          <w:tab w:val="left" w:pos="2340" w:leader="none"/>
          <w:tab w:val="left" w:pos="2674" w:leader="none"/>
        </w:tabs>
        <w:rPr/>
      </w:pPr>
      <w:r>
        <w:rPr/>
        <w:t xml:space="preserve">I consigli di classe che nel corso degli anni si erano abituati a lavorare in équipe, superando l’arroccamento individualistico e la paura del nuovo,  nelle ore dedicate dai gruppi di studio all’approfondimento di tematiche culturali e didattiche, impararono ad utilizzare il tempo a loro disposizione come occasione di formazione permanente e di aggiornamento in servizio. </w:t>
      </w:r>
    </w:p>
    <w:p>
      <w:pPr>
        <w:pStyle w:val="TextBody"/>
        <w:tabs>
          <w:tab w:val="clear" w:pos="708"/>
          <w:tab w:val="left" w:pos="2340" w:leader="none"/>
          <w:tab w:val="left" w:pos="2674" w:leader="none"/>
        </w:tabs>
        <w:rPr/>
      </w:pPr>
      <w:r>
        <w:rPr/>
        <w:t xml:space="preserve">Nella prima metà degli anni novanta il fenomeno della denatalità portò ad una sensibile riduzione di alunni e il numero delle classi si assestò nel 1994-95 su 15 unità.  Incominciava inoltre ad essere avvertito il  soffio di nuove riforme  che avrebbero apportato nel futuro profonde modificazioni nell’ordinamento scolastico. </w:t>
      </w:r>
    </w:p>
    <w:p>
      <w:pPr>
        <w:pStyle w:val="TextBody"/>
        <w:tabs>
          <w:tab w:val="clear" w:pos="708"/>
          <w:tab w:val="left" w:pos="2340" w:leader="none"/>
          <w:tab w:val="left" w:pos="2674" w:leader="none"/>
        </w:tabs>
        <w:rPr/>
      </w:pPr>
      <w:r>
        <w:rPr/>
        <w:t>Noi continuammo a svolgere il nostro lavoro, attingendo dalle esperienze passate la linfa che ci proiettava nel futuro, senza aver percepito l’importanza politica e sociale di disposizioni che ebbero  inizio  con la soppressione dell’autonomia di alcune Scuole e la costituzione degli Istituti comprensivi che raggrupparono, fin d’allora, Scuole di diverso ordine  e grado, frequentate da  alunni che non avevano la stessa età evolutiva.</w:t>
      </w:r>
    </w:p>
    <w:p>
      <w:pPr>
        <w:pStyle w:val="TextBody"/>
        <w:tabs>
          <w:tab w:val="clear" w:pos="708"/>
          <w:tab w:val="left" w:pos="2340" w:leader="none"/>
          <w:tab w:val="left" w:pos="2674" w:leader="none"/>
        </w:tabs>
        <w:rPr/>
      </w:pPr>
      <w:r>
        <w:rPr/>
        <w:t xml:space="preserve"> </w:t>
      </w:r>
      <w:r>
        <w:rPr/>
        <w:t>Il PEI, Progetto Educativo di Istituto, ebbe nell’anno1995-96 ,la definitiva stesura, concordata dal Collegio dei Docenti per sintetizzare le norme educative che avevano animato le esperienze più che trentennali e che avevano permesso alla Scuola, sempre all’avanguardia per spirito di innovazione organizzativa e didattica, di contribuire alla formazione delle nuove generazioni e al loro inserimento nel mondo della cultura e del lavoro.</w:t>
      </w:r>
    </w:p>
    <w:p>
      <w:pPr>
        <w:pStyle w:val="TextBody"/>
        <w:tabs>
          <w:tab w:val="clear" w:pos="708"/>
          <w:tab w:val="left" w:pos="2340" w:leader="none"/>
          <w:tab w:val="left" w:pos="2674" w:leader="none"/>
        </w:tabs>
        <w:rPr/>
      </w:pPr>
      <w:r>
        <w:rPr/>
        <w:t>Nello stesso anno fu adottata  la Carta dei servizi , di validità triennale, che stabilì i principi di comportamento e dei valori, già presenti nell’intimo di ciascun operatore, che  da tempo costituivano  le linee guida attraverso le quali si articolavano i rapporti con tutte le componenti del territorio.</w:t>
      </w:r>
    </w:p>
    <w:p>
      <w:pPr>
        <w:pStyle w:val="TextBody"/>
        <w:tabs>
          <w:tab w:val="clear" w:pos="708"/>
          <w:tab w:val="left" w:pos="2340" w:leader="none"/>
          <w:tab w:val="left" w:pos="2674" w:leader="none"/>
        </w:tabs>
        <w:rPr/>
      </w:pPr>
      <w:r>
        <w:rPr/>
        <w:t>Alla stesura di tale documento collaborarono con entusiasmo e gioia di stare insieme, con riunioni pomeridiane  bisettimanali, in casa della Preside, i professori Patrizia Armenti,  Giuseppe Della Guardia,   Concettina Ferrante, Ermes La banca  e  si spera che al costruttivo impegno profuso sia corrisposta un’adeguata utilizzazione.</w:t>
      </w:r>
    </w:p>
    <w:p>
      <w:pPr>
        <w:pStyle w:val="TextBody"/>
        <w:tabs>
          <w:tab w:val="clear" w:pos="708"/>
          <w:tab w:val="left" w:pos="2340" w:leader="none"/>
          <w:tab w:val="left" w:pos="2674" w:leader="none"/>
        </w:tabs>
        <w:rPr/>
      </w:pPr>
      <w:r>
        <w:rPr/>
        <w:t>Alla mente spesso si richiama il ricordo delle iniziative intraprese negli ultimi anni di Presidenza Scaldaferri.</w:t>
      </w:r>
    </w:p>
    <w:p>
      <w:pPr>
        <w:pStyle w:val="TextBody"/>
        <w:tabs>
          <w:tab w:val="clear" w:pos="708"/>
          <w:tab w:val="left" w:pos="2340" w:leader="none"/>
          <w:tab w:val="left" w:pos="2674" w:leader="none"/>
        </w:tabs>
        <w:rPr/>
      </w:pPr>
      <w:r>
        <w:rPr/>
        <w:t>E’ gradito ricordare l’elezione del sindaco dei ragazzi, realizzata con la collaborazione della Giovanni XXlll, il faticoso acquisto del primo computer e la decisa volontà di informatizzare la Scuola, ponendo le basi per vincere la ritrosia del personale amministrativo.</w:t>
      </w:r>
    </w:p>
    <w:p>
      <w:pPr>
        <w:pStyle w:val="TextBody"/>
        <w:tabs>
          <w:tab w:val="clear" w:pos="708"/>
          <w:tab w:val="left" w:pos="2340" w:leader="none"/>
          <w:tab w:val="left" w:pos="2674" w:leader="none"/>
        </w:tabs>
        <w:rPr/>
      </w:pPr>
      <w:r>
        <w:rPr/>
        <w:t>I colleghi, e in particolare i  professori Ermess Labanca e e Claudia Lapenta per molto tempo si adoperarono per trasformare in realtà un sogno che successivamente è stato realizzato in virtù di norme più evolute.</w:t>
      </w:r>
    </w:p>
    <w:p>
      <w:pPr>
        <w:pStyle w:val="TextBody"/>
        <w:tabs>
          <w:tab w:val="clear" w:pos="708"/>
          <w:tab w:val="left" w:pos="2340" w:leader="none"/>
          <w:tab w:val="left" w:pos="2674" w:leader="none"/>
        </w:tabs>
        <w:rPr/>
      </w:pPr>
      <w:r>
        <w:rPr/>
        <w:t>A conclusione di un lavoro appassionato e infaticabile che nel periodo 1962-1996 ha reso la “Lentini” protagonista dell’evoluzione socio-culturale-educativa della gioventù Lucana, va segnalato con forza che i “nostri ragazzi”, oggi  adulti, si sono affermati dovunque in molteplici campi della cultura e del lavoro. Molti di essi occupano ruoli di decisiva responsabilità e importanza sociale, politica e produttiva e tutti rendono onore alla nostra terra, distinguendosi per il rispetto dei valori per i quali gli operatori scolastici hanno profuso le migliori energie.</w:t>
      </w:r>
    </w:p>
    <w:p>
      <w:pPr>
        <w:pStyle w:val="TextBody"/>
        <w:tabs>
          <w:tab w:val="clear" w:pos="708"/>
          <w:tab w:val="left" w:pos="2340" w:leader="none"/>
          <w:tab w:val="left" w:pos="2674" w:leader="none"/>
        </w:tabs>
        <w:rPr/>
      </w:pPr>
      <w:r>
        <w:rPr/>
        <w:t xml:space="preserve">Un particolare ringraziamento va rivolto alle famiglie, sempre disponibili al dialogo, per la fiducia accordataci in ogni occasione, a tutti gli insegnanti, che hanno condotto la Scuola negli anni più difficili della sua trasformazione, all’Ufficio di Segreteria e agli ausiliari e ai professori che si sono avvicendati nella vice-Presidenza,  docenti Nicola Chiacchio, Giantonio Rossini, Giuseppe Boccia, Felice Luglio, Egidio Lamboglia. </w:t>
      </w:r>
    </w:p>
    <w:p>
      <w:pPr>
        <w:pStyle w:val="TextBody"/>
        <w:tabs>
          <w:tab w:val="clear" w:pos="708"/>
          <w:tab w:val="left" w:pos="2340" w:leader="none"/>
          <w:tab w:val="left" w:pos="2674" w:leader="none"/>
        </w:tabs>
        <w:rPr/>
      </w:pPr>
      <w:r>
        <w:rPr/>
        <w:t>Ricordare “ I Ragazzi della  Lentini”,  protagonisti di alcune rappresentazioni teatrali, il</w:t>
      </w:r>
      <w:r>
        <w:rPr>
          <w:i/>
          <w:iCs/>
        </w:rPr>
        <w:t xml:space="preserve"> Magic Dream,</w:t>
      </w:r>
      <w:r>
        <w:rPr/>
        <w:t xml:space="preserve"> diretti</w:t>
      </w:r>
      <w:r>
        <w:rPr>
          <w:i/>
          <w:iCs/>
        </w:rPr>
        <w:t xml:space="preserve"> </w:t>
      </w:r>
      <w:r>
        <w:rPr/>
        <w:t xml:space="preserve"> dalla magistrale regia del professore Renato Bedini, è la sintesi conclusiva della coesione di centinaia di preadolescenti che con la mimica e con  l’espressione corporea dettero calore e colore alle parole, trasmettendo messaggi di alto valore morale.</w:t>
      </w:r>
    </w:p>
    <w:p>
      <w:pPr>
        <w:pStyle w:val="TextBody"/>
        <w:tabs>
          <w:tab w:val="clear" w:pos="708"/>
          <w:tab w:val="left" w:pos="2340" w:leader="none"/>
          <w:tab w:val="left" w:pos="2674" w:leader="none"/>
        </w:tabs>
        <w:rPr/>
      </w:pPr>
      <w:r>
        <w:rPr/>
        <w:t>La magica realizzazione di quegli spettacoli, forse irripetibili, hanno creato indissolubili rapporti di amicizia e rimarranno scolpiti nel cuore di chiunque vi abbia partecipato.</w:t>
      </w:r>
    </w:p>
    <w:p>
      <w:pPr>
        <w:pStyle w:val="TextBody"/>
        <w:tabs>
          <w:tab w:val="clear" w:pos="708"/>
          <w:tab w:val="left" w:pos="2340" w:leader="none"/>
          <w:tab w:val="left" w:pos="2674" w:leader="none"/>
        </w:tabs>
        <w:rPr/>
      </w:pPr>
      <w:r>
        <w:rPr/>
        <w:t>Il primo settembre 1996 la Presidenza è stata affidata alle nuove generazioni che utilizzeranno le  conquiste del passato per costruire il futuro.</w:t>
      </w:r>
    </w:p>
    <w:p>
      <w:pPr>
        <w:pStyle w:val="TextBody"/>
        <w:tabs>
          <w:tab w:val="clear" w:pos="708"/>
          <w:tab w:val="left" w:pos="2340" w:leader="none"/>
          <w:tab w:val="left" w:pos="2674" w:leader="none"/>
        </w:tabs>
        <w:rPr/>
      </w:pPr>
      <w:r>
        <w:rPr/>
        <w:t>E’, questo, un documento che non susciterà l’intesse di molti lettori.</w:t>
      </w:r>
    </w:p>
    <w:p>
      <w:pPr>
        <w:pStyle w:val="TextBody"/>
        <w:tabs>
          <w:tab w:val="clear" w:pos="708"/>
          <w:tab w:val="left" w:pos="2340" w:leader="none"/>
          <w:tab w:val="left" w:pos="2674" w:leader="none"/>
        </w:tabs>
        <w:rPr/>
      </w:pPr>
      <w:r>
        <w:rPr/>
        <w:t>Esso è, comunque, uno stralcio della Storia del nostro paese.</w:t>
      </w:r>
    </w:p>
    <w:p>
      <w:pPr>
        <w:pStyle w:val="TextBody"/>
        <w:tabs>
          <w:tab w:val="clear" w:pos="708"/>
          <w:tab w:val="left" w:pos="2340" w:leader="none"/>
          <w:tab w:val="left" w:pos="2674" w:leader="none"/>
        </w:tabs>
        <w:rPr/>
      </w:pPr>
      <w:r>
        <w:rPr/>
      </w:r>
    </w:p>
    <w:p>
      <w:pPr>
        <w:pStyle w:val="TextBody"/>
        <w:tabs>
          <w:tab w:val="clear" w:pos="708"/>
          <w:tab w:val="left" w:pos="2340" w:leader="none"/>
          <w:tab w:val="left" w:pos="2674" w:leader="none"/>
        </w:tabs>
        <w:rPr/>
      </w:pPr>
      <w:r>
        <w:rPr/>
        <w:t xml:space="preserve">Lauria, 30 giugno 2006                                          Agnese Scaldaferri                                        </w:t>
      </w:r>
    </w:p>
    <w:sectPr>
      <w:footerReference w:type="default" r:id="rId2"/>
      <w:type w:val="nextPage"/>
      <w:pgSz w:w="12240" w:h="15840"/>
      <w:pgMar w:left="1134" w:right="1134" w:gutter="0" w:header="0" w:top="1418"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widowControl w:val="false"/>
      <w:autoSpaceDE w:val="false"/>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1:40:00Z</dcterms:created>
  <dc:creator>Agnese Scaldaferri</dc:creator>
  <dc:description/>
  <cp:keywords/>
  <dc:language>en-US</dc:language>
  <cp:lastModifiedBy>Utente</cp:lastModifiedBy>
  <cp:lastPrinted>2005-07-02T12:08:00Z</cp:lastPrinted>
  <dcterms:modified xsi:type="dcterms:W3CDTF">2007-11-05T17:01:00Z</dcterms:modified>
  <cp:revision>90</cp:revision>
  <dc:subject/>
  <dc:title>                                                            La Storia</dc:title>
</cp:coreProperties>
</file>