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709" w:hanging="709"/>
        <w:jc w:val="both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  <w:t>PER UNA SCUOLA APERTA</w:t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2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Comic Sans MS" w:ascii="Comic Sans MS" w:hAnsi="Comic Sans MS"/>
          <w:b/>
          <w:smallCaps/>
          <w:sz w:val="28"/>
        </w:rPr>
        <w:t>11.1 L</w:t>
      </w:r>
      <w:r>
        <w:rPr>
          <w:rFonts w:cs="Comic Sans MS" w:ascii="Comic Sans MS" w:hAnsi="Comic Sans MS"/>
          <w:b/>
          <w:sz w:val="28"/>
        </w:rPr>
        <w:t>e collaborazioni ed i rapporti con il Territorio</w:t>
      </w:r>
    </w:p>
    <w:p>
      <w:pPr>
        <w:pStyle w:val="Corpodeltesto2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Gli Enti Locali, l’ASL, le altre scuole, l’APOFIL, le associazioni  presenti sul territorio e le Parrocchie sono chiamati a compartecipare all’elaborazione e realizzazione di specifici itinerari didattici, l’Università degli Studi di Basilicata per il tirocinio di Docenti SSISI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Scuola ha aderito all'Accordo di Rete tra Istituzioni Scolastiche e Territorio che vede come scuola capofila, con funzioni di server, l'Istituto Statale Superiore di Lauria.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'obiettivo è quello di realizzare un'iniziativa congiunta che coinvolga la didattica, l'informazione e la formazione a 360 gradi.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questa prima fase, tale accordo fa riferimento alla :</w:t>
      </w:r>
    </w:p>
    <w:p>
      <w:pPr>
        <w:pStyle w:val="Corpodeltesto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zione del personale Docente nel settore informatico;</w:t>
      </w:r>
    </w:p>
    <w:p>
      <w:pPr>
        <w:pStyle w:val="Corpodeltesto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zazione delle strutture dell'Istituto capofila (palestra, sala cineforum, laboratori di ceramica e di informatica.</w:t>
      </w:r>
    </w:p>
    <w:p>
      <w:pPr>
        <w:pStyle w:val="Corpodeltesto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, già coinvolti nella stesura del Piano dell’Offerta Formativa, interverranno, poi, in modo diretto e/o indiretto nella realizzazione di determinati percorsi educativi.</w:t>
      </w:r>
    </w:p>
    <w:p>
      <w:pPr>
        <w:pStyle w:val="Corpodeltesto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ccordi, Convenzioni già regolarmente formalizzate</w:t>
      </w:r>
    </w:p>
    <w:p>
      <w:pPr>
        <w:pStyle w:val="Corpodeltesto2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e di Scuole;</w:t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iversità degli Studi della Basilicata;</w:t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OFIL</w:t>
      </w:r>
    </w:p>
    <w:p>
      <w:pPr>
        <w:pStyle w:val="Corpodeltesto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L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o scolastico 2006/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stituto Comprensivo “Domenico Lentini” Lauria (PZ)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32:00Z</dcterms:created>
  <dc:creator>***</dc:creator>
  <dc:description/>
  <cp:keywords/>
  <dc:language>en-US</dc:language>
  <cp:lastModifiedBy>Istituto Comprensivo "Lentini"</cp:lastModifiedBy>
  <dcterms:modified xsi:type="dcterms:W3CDTF">2007-09-20T17:02:00Z</dcterms:modified>
  <cp:revision>4</cp:revision>
  <dc:subject/>
  <dc:title>11</dc:title>
</cp:coreProperties>
</file>