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Strutturazione dei piani di studio  </w:t>
      </w:r>
      <w:r>
        <w:rPr/>
        <w:t>(Scuola Secondaria di I grado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Scuola Secondaria di I grado concorre a promuovere la formazione dell'uomo e del cittadino secondo i criteri sanciti dalla Costituzione e favorisce l'orientamento dei giovani ai fini della scelta dell'attività successiva .</w:t>
      </w:r>
    </w:p>
    <w:p>
      <w:pPr>
        <w:pStyle w:val="Normal"/>
        <w:jc w:val="both"/>
        <w:rPr/>
      </w:pPr>
      <w:r>
        <w:rPr/>
        <w:t xml:space="preserve"> </w:t>
      </w:r>
      <w:r>
        <w:rPr/>
        <w:t>La Scuola, attraverso un progressivo sviluppo dei piani di studio mediante il graduale passaggio dagli ambiti disciplinari alle singole discipline, punterà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l potenziamento delle abilità di base fondamentali 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ll'apprendimento di nuovi mezzi espressivi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l potenziamento delle capacità relazionali e di orientamento nello spazio e nel tempo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ll'educazione ai principi fondamentali della convivenza civile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l consolidamento dei saperi di base anche in relazione all'evoluzione sociale, culturale e scientifica della realtà contemporanea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llo sviluppo delle competenze e delle capacità di scelta individuali atte a consentire scelte futu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tanto, nella definizione del piano sono stati posti  al centro i bisogni effettivi degli alunni  e le loro potenzialità, questo per garantire a ciascuno  il successo formativo.</w:t>
      </w:r>
    </w:p>
    <w:p>
      <w:pPr>
        <w:pStyle w:val="Normal"/>
        <w:jc w:val="both"/>
        <w:rPr/>
      </w:pPr>
      <w:r>
        <w:rPr/>
        <w:t xml:space="preserve">Si è tentato di delineare percorsi :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ongruenti con le finalità e gli obiettivi specifici dettati dalle indicazioni nazionali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ivolti all'acquisizione di competenze sul piano strumentale, culturale, formativo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he facilitino il passaggio da apprendimenti informali basati sull'esperienza degli alunni ad apprendimenti sempre più formalizza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Il piano di studio personalizzato risulta, pertanto declinato in obiettivi formativi, conoscenze,abilità che dovranno trasformarsi in  competenze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 percorsi sono stati scanditi secondo tecniche di programmazione che coordinando obiettivi, itinera e verifica mostrano di ognuno di essi le finalità educative, culturali e formative e le scansioni interne in modo da essere riproducibili e quindi correggibili nella loro esecuzion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e discipline nella loro specificità sono  intese come strumenti per uno sviluppo unitario di funzioni, conoscenze, capacità e orientamenti, indispensabili alla maturazione di persone responsabili ed in grado di compiere scelt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ccanto al piano di studio personalizzato, centrato sui saperi disciplinari sono presenti attività laboratoriali centrate su problemi; pertanto, i progetti  trasversali sono stati  pensati come elementi d'integrazione del percorso  educativo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Anno scolastico 2006/200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Istituto Comprensivo “Domenico Lentini” Lauria (PZ)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6:30:00Z</dcterms:created>
  <dc:creator>***</dc:creator>
  <dc:description/>
  <cp:keywords/>
  <dc:language>en-US</dc:language>
  <cp:lastModifiedBy>Utente</cp:lastModifiedBy>
  <dcterms:modified xsi:type="dcterms:W3CDTF">2007-09-27T15:23:00Z</dcterms:modified>
  <cp:revision>3</cp:revision>
  <dc:subject/>
  <dc:title>Strutturazione dei piani di studio  (Scuola Secondaria di I grado)</dc:title>
</cp:coreProperties>
</file>