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both"/>
        <w:rPr>
          <w:rFonts w:ascii="Comic Sans MS" w:hAnsi="Comic Sans MS" w:cs="Comic Sans MS"/>
          <w:bCs/>
          <w:sz w:val="32"/>
        </w:rPr>
      </w:pPr>
      <w:r>
        <w:rPr>
          <w:rFonts w:cs="Comic Sans MS" w:ascii="Comic Sans MS" w:hAnsi="Comic Sans MS"/>
          <w:bCs/>
          <w:sz w:val="32"/>
        </w:rPr>
        <w:t>INTEGRAZIONE ALUNNI DIVERSAMENTE ABILI</w:t>
      </w:r>
    </w:p>
    <w:p>
      <w:pPr>
        <w:pStyle w:val="Corpodeltesto2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Corpodeltesto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 fine di garantire l'applicazione della legge quadro n. 104/92, per quanto riguarda l'integrazione dei ragazzi disabili, la Scuola è impegnata a mettere in atto tutte le strategie d'intervento di propria competenza per lo sviluppo delle potenzialità della persona disabile nell'apprendimento, nella comunicazione, nelle relazioni e nella socializzazione (art. 13 comma 3).</w:t>
      </w:r>
    </w:p>
    <w:p>
      <w:pPr>
        <w:pStyle w:val="Corpodeltes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 docente utilizzerà la propria disciplina per concorrere al superamento degli ostacoli da parte dei ragazzi disabili e facilitare lo sviluppo intellettuale e socio-affettivo di ciascuno, premessa di una reale integrazione. Tale compito sarà  assolto dal Consiglio di Classe  insieme all'insegnante di sostegno, ausilio e risorsa per  tutta la classe. Il percorso formativo strutturato sarà imperniato su tre punti fondamentali:</w:t>
      </w:r>
    </w:p>
    <w:p>
      <w:pPr>
        <w:pStyle w:val="Corpodeltesto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egnare le abilità sociali di base per far superare o attenuare il disagio psicologico e per rafforzare la stima positiva verso la propria persona;</w:t>
      </w:r>
    </w:p>
    <w:p>
      <w:pPr>
        <w:pStyle w:val="Corpodeltesto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 evolvere nel soggetto quelle informazioni in grado di fungere da pre-requisiti a tutti i futuri apprendimenti;</w:t>
      </w:r>
    </w:p>
    <w:p>
      <w:pPr>
        <w:pStyle w:val="Corpodeltesto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tturare apprendimenti  intercomportamentali per far acquisire quelle operazioni e quei processi che, abitualmente, vengono posti in gioco nei momenti di interazione con gli altri.</w:t>
      </w:r>
    </w:p>
    <w:p>
      <w:pPr>
        <w:pStyle w:val="Corpodeltes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ale azione saranno coinvolte anche le istituzioni (ASL con  l'unità multidisciplinare, Enti Locali, l'Associazione AIAS, la scuola per psicomotricisti ) presenti sul territorio, ciò per arrivare all'integrazione e al recupero delle capacità possedute che devono essere sostenute, sollecitate e progressivamente rafforzate e sviluppate.</w:t>
      </w:r>
    </w:p>
    <w:p>
      <w:pPr>
        <w:pStyle w:val="Corpodeltes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consentire, poi,  ai ragazzi l'esercizio del diritto all'istruzione saranno assicurati:</w:t>
      </w:r>
    </w:p>
    <w:p>
      <w:pPr>
        <w:pStyle w:val="Corpodeltesto2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forniture di materiale didattico;</w:t>
      </w:r>
    </w:p>
    <w:p>
      <w:pPr>
        <w:pStyle w:val="Corpodeltesto2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rvizio di trasporto e l'assistenza durante il percorso da casa a scuol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nno scolastico 2006/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Istituto Comprensivo “Domenico Lentini” Lauria (PZ)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30:00Z</dcterms:created>
  <dc:creator>***</dc:creator>
  <dc:description/>
  <cp:keywords/>
  <dc:language>en-US</dc:language>
  <cp:lastModifiedBy>Istituto Comprensivo "Lentini"</cp:lastModifiedBy>
  <dcterms:modified xsi:type="dcterms:W3CDTF">2007-09-20T16:40:00Z</dcterms:modified>
  <cp:revision>7</cp:revision>
  <dc:subject/>
  <dc:title/>
</cp:coreProperties>
</file>