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STITUTO  COMPRENSIVO  “ LENTINI “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CUOLA  DELL’INFANZIA Via CADUTI VII SETTEMBRE ‘ 4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BORATORIO AMBIENTA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55pt;width:489.25pt;height:54.9pt;mso-wrap-style:none;v-text-anchor:middle;mso-position-vertical:top" type="_x0000_t136">
            <v:path textpathok="t"/>
            <v:textpath on="t" fitshape="t" string="AMBIENTIAMOCI  NEL  NOSTRO  PAESE" style="font-family:&quot;Pristina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O SCOLASTICO 2007/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IONI COINVOLTE NEL PROGETTO: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ENTI: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Estrangelo Edessa" w:hAnsi="Estrangelo Edessa" w:cs="Estrangelo Edessa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PROGETTO:    </w:t>
      </w:r>
      <w:r>
        <w:rPr>
          <w:rFonts w:cs="Estrangelo Edessa" w:ascii="Estrangelo Edessa" w:hAnsi="Estrangelo Edessa"/>
          <w:b/>
          <w:i/>
          <w:sz w:val="28"/>
          <w:szCs w:val="28"/>
          <w:u w:val="single"/>
        </w:rPr>
        <w:t>AMBIENTIAMOCI NEL NOSTRO PAESE</w:t>
      </w:r>
    </w:p>
    <w:p>
      <w:pPr>
        <w:pStyle w:val="Normal"/>
        <w:jc w:val="both"/>
        <w:rPr>
          <w:rFonts w:ascii="Estrangelo Edessa" w:hAnsi="Estrangelo Edessa" w:cs="Estrangelo Edessa"/>
          <w:b/>
          <w:b/>
          <w:i/>
          <w:i/>
          <w:sz w:val="28"/>
          <w:szCs w:val="28"/>
        </w:rPr>
      </w:pPr>
      <w:r>
        <w:rPr>
          <w:rFonts w:cs="Estrangelo Edessa" w:ascii="Estrangelo Edessa" w:hAnsi="Estrangelo Edessa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MESSA</w:t>
      </w:r>
    </w:p>
    <w:p>
      <w:pPr>
        <w:pStyle w:val="Normal"/>
        <w:jc w:val="both"/>
        <w:rPr/>
      </w:pPr>
      <w:r>
        <w:rPr>
          <w:sz w:val="28"/>
          <w:szCs w:val="28"/>
        </w:rPr>
        <w:t>Il progetto “ AMBIENTIAMOCI NEL NOSTRO PAESE”, intende esplorare un ambiente sempre più allargato rispetto agli ambienti affettivamente più rassicuranti e famigliari al bambino quali possono essere la casa e la scuol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oscere il paese, in base alle nostre esigenze, significa familiarizzare con gli elementi strutturali che lo compongono ( case, strade, piazze, chiese…) significa esplorarlo nel suo aspetto sociale ( mestieri, municipio, uffici…) e naturalistico ( parchi, giardini…).</w:t>
      </w:r>
    </w:p>
    <w:p>
      <w:pPr>
        <w:pStyle w:val="Normal"/>
        <w:jc w:val="both"/>
        <w:rPr/>
      </w:pPr>
      <w:r>
        <w:rPr>
          <w:sz w:val="28"/>
          <w:szCs w:val="28"/>
        </w:rPr>
        <w:t>Vivere il paese vuol dire conoscere le principali regole per muoversi e rispettare l’ambiente e quindi il progetto presenta le prime regole di educazione civica per acquisire una graduale e adeguata autonomia per poter vivere in socie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CAZIONI TEMATICH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lle Raccomandazioni per l’attuazione delle Indicazioni per i Piani Personalizzati delle Attività Educative nella Scuola dell’Infanzia, possiamo trarre suggerimenti nello specifico trasversalmente da tutti i campi di esperien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LITA’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Favorire la conoscenza del proprio ambiente di vita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Rafforzare il legame con il territorio di appartenenz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IETTIVI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viluppare la capacità di osservazione ed esplorazione del proprio ambiente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oscere ambienti naturali: (fiumi, monti.. )nel pese di origine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oscere ambienti sociali: ( struttura fisica: 2 rioni, abitanti 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Osservare e rappresentare graficamente elementi e aspetti ambientali del paese ( ville, ecc. 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Ricercare, registrare e fornire informazioni relative agli usi e costumi di Lauria ( tradizioni 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oscere e visitare alcuni luoghi del paese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Favorire una prima sistemazione delle conoscenz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ODOLOG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progetto prevede un percorso di attività e proposte organizzate in incontri di scoperta, conoscenza dell’ambiente naturale e dei suoi abitanti e prodotti per favorire la competenze rispetto a :</w:t>
      </w:r>
      <w:r>
        <w:rPr>
          <w:i/>
          <w:sz w:val="28"/>
          <w:szCs w:val="28"/>
        </w:rPr>
        <w:t xml:space="preserve"> scoprire, esplorare, sperimenta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particolare si propone la conoscenza delle caratteristiche del paese in cui viviamo:chiese, piazze, strade, monumenti, ville comunali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P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vembre 2007 / Maggio 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TENTI</w:t>
      </w:r>
    </w:p>
    <w:p>
      <w:pPr>
        <w:pStyle w:val="Normal"/>
        <w:jc w:val="both"/>
        <w:rPr/>
      </w:pPr>
      <w:r>
        <w:rPr>
          <w:sz w:val="28"/>
          <w:szCs w:val="28"/>
        </w:rPr>
        <w:t>Bambini di 3-4-5 anni della scuola dell’Infanz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OPERATORI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tte le docenti della scuola dell’Infanz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AZ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aranno utilizzati tutti gli spazi della scuola,interni ed esterni, inerenti al progett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ALI</w:t>
      </w:r>
    </w:p>
    <w:p>
      <w:pPr>
        <w:pStyle w:val="Normal"/>
        <w:jc w:val="both"/>
        <w:rPr/>
      </w:pPr>
      <w:r>
        <w:rPr>
          <w:sz w:val="28"/>
          <w:szCs w:val="28"/>
        </w:rPr>
        <w:t>Sussidi vari quali cartelloni, libri, foto, cartoline, riviste, CD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ALITA’ E STRUMENTI DI VALUTAZIONE DEI RISULTA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sservazione sistematica relative ad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tteggiamenti ed interesse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ttenzione e comprensione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sservazione delle rappresentazioni dei bambi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ICADUTA PREVISTA ALLA CONCLUSIONE DEL PROGETTO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sapevolezza di essere parte attiva e importante del contesto sociale in cui si vive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pprezzamento e valorizzazione del proprio territori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NCIPALI ATTIVITA’ PREVISTE PER IL CORRENTE ANN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versazioni, uscite, verbalizzazioni, rielaborazioni grafiche, pittoriche e plastich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DELLE USCITE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el mese di Novembre si prevede una visita al Cimitero di Lauria Inf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l periodo di Natale si prevede una visita al presepe e alla casa del Beato Domenico Lentini, sito in via Cafaro; visita Chiesa Madre S. Nicola (necessita il trasporto con il pulmann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 occasione del Carnevale sfilata in maschera per le vie del paese (1-2 uscite 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ita alla villa comunale di Lauria Sup.( necessita il trasporto con il pulmann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rammatizzazione di fine anno, prevista per il mese di Maggi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ve general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982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00265" cy="8457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8457480"/>
                          <a:chOff x="0" y="0"/>
                          <a:chExt cx="7200360" cy="84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0036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71760" cy="64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240" y="1713240"/>
                            <a:ext cx="915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MBI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OCI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14156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UNICIP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684360"/>
                            <a:ext cx="915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AMIGL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798840"/>
                            <a:ext cx="11444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OSPED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182736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MBI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IS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720" y="1370160"/>
                            <a:ext cx="800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TRA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912960"/>
                            <a:ext cx="914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627640"/>
                            <a:ext cx="1028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IARDI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9840" y="2627640"/>
                            <a:ext cx="114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EALTA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RTIGIANA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799560"/>
                            <a:ext cx="8002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NEGOZ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319896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HIE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08484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I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713960"/>
                            <a:ext cx="114300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MBI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ODUTTIV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2680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SSOCIAZIO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1027440"/>
                            <a:ext cx="912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ERCA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760" y="2055600"/>
                            <a:ext cx="914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EALTA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GRICO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6971040"/>
                            <a:ext cx="2170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ANCA DATI  DIDATT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4160" y="217044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2284560"/>
                            <a:ext cx="9129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598760"/>
                            <a:ext cx="114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1141560"/>
                            <a:ext cx="114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2285280"/>
                            <a:ext cx="4564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2852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4228560"/>
                            <a:ext cx="8002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760" y="3993480"/>
                            <a:ext cx="914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CUO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00280" y="422784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5028480"/>
                            <a:ext cx="2286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028480"/>
                            <a:ext cx="2278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4228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4799880"/>
                            <a:ext cx="343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5028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5028480"/>
                            <a:ext cx="5709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885480"/>
                            <a:ext cx="1028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1560" y="445716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4457160"/>
                            <a:ext cx="2286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3542040"/>
                            <a:ext cx="114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399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194256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217044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360" y="1141560"/>
                            <a:ext cx="3430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1256040"/>
                            <a:ext cx="570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0440" y="102744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570240"/>
                            <a:ext cx="3430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1027440"/>
                            <a:ext cx="114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148464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3680" y="502236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ONUMEN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6.95pt;height:665.95pt" coordorigin="0,0" coordsize="11339,13319">
                <v:rect id="shape_0" stroked="f" o:allowincell="f" style="position:absolute;left:0;top:0;width:1133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0978;height:10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98;top:2698;width:144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MBIEN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OCI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798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UNICIP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078;width:14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AMIGL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258;width:180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OSPED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4;top:2878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MBIEN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ISIC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4;top:2158;width:126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TRA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4;top:1438;width:14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4138;width:16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IARDIN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55;top:4138;width:179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EALTA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RTIGIANAL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1259;width:1259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NEGOZ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9;top:5038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HIE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858;width:12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I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2699;width:1799;height:9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MBIEN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ODUTTIV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357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SSOCIAZION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1618;width:14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ERCA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9;top:3237;width:14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EALTA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GRICO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10978;width:34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ANCA DATI  DIDATTI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3418" to="5219,44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598" to="4137,467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2518" to="2519,28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798" to="1258,287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3599" to="1257,48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3599" to="2158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6659" to="4138,73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9;top:6289;width:14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CUO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6658" to="1619,71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7919" to="1438,86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7919" to="2878,88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6659" to="5940,70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7559" to="4858,79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7919" to="5759,84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7919" to="7377,82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6119" to="8458,6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7019" to="8997,71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19,7019" to="10078,77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19,5578" to="9898,61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3779" to="7919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3059" to="9178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418" to="7018,44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1798" to="8278,26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978" to="9358,26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8,1618" to="4496,26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898" to="4858,26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618" to="5398,26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2338" to="6118,26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09;top:7909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ONUMEN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095</wp:posOffset>
                </wp:positionH>
                <wp:positionV relativeFrom="paragraph">
                  <wp:posOffset>4616450</wp:posOffset>
                </wp:positionV>
                <wp:extent cx="1162050" cy="415925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MBIEN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LTUR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5pt;mso-wrap-distance-left:9.05pt;mso-wrap-distance-right:9.05pt;mso-wrap-distance-top:0pt;mso-wrap-distance-bottom:0pt;margin-top:363.5pt;mso-position-vertical-relative:text;margin-left:2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MBIENT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ULTUR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6705</wp:posOffset>
                </wp:positionH>
                <wp:positionV relativeFrom="paragraph">
                  <wp:posOffset>5530850</wp:posOffset>
                </wp:positionV>
                <wp:extent cx="933450" cy="3619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ALET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35.5pt;mso-position-vertical-relative:text;margin-left:-2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IAL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0595</wp:posOffset>
                </wp:positionH>
                <wp:positionV relativeFrom="paragraph">
                  <wp:posOffset>5645150</wp:posOffset>
                </wp:positionV>
                <wp:extent cx="1390650" cy="4762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IORNALE LOCALE: “L’ECO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444.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IORNALE LOCALE: “L’EC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9395</wp:posOffset>
                </wp:positionH>
                <wp:positionV relativeFrom="paragraph">
                  <wp:posOffset>4502150</wp:posOffset>
                </wp:positionV>
                <wp:extent cx="1162050" cy="47625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MBIEN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ICRE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354.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MBIENT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ICRE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0795</wp:posOffset>
                </wp:positionH>
                <wp:positionV relativeFrom="paragraph">
                  <wp:posOffset>5416550</wp:posOffset>
                </wp:positionV>
                <wp:extent cx="1390650" cy="4762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CO-GIOCH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B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426.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CO-GIOCHI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4995</wp:posOffset>
                </wp:positionH>
                <wp:positionV relativeFrom="paragraph">
                  <wp:posOffset>5073650</wp:posOffset>
                </wp:positionV>
                <wp:extent cx="819150" cy="247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399.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E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6695</wp:posOffset>
                </wp:positionH>
                <wp:positionV relativeFrom="paragraph">
                  <wp:posOffset>5302250</wp:posOffset>
                </wp:positionV>
                <wp:extent cx="1047750" cy="4762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MP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OR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417.5pt;mso-position-vertical-relative:text;margin-left:31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AMPO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POR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5395</wp:posOffset>
                </wp:positionH>
                <wp:positionV relativeFrom="paragraph">
                  <wp:posOffset>3930650</wp:posOffset>
                </wp:positionV>
                <wp:extent cx="1276350" cy="4762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MBIEN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OR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309.5pt;mso-position-vertical-relative:text;margin-left:39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MBIENT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O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9595</wp:posOffset>
                </wp:positionH>
                <wp:positionV relativeFrom="paragraph">
                  <wp:posOffset>4616450</wp:posOffset>
                </wp:positionV>
                <wp:extent cx="887730" cy="3079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O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pt;height:24.25pt;mso-wrap-distance-left:9.05pt;mso-wrap-distance-right:9.05pt;mso-wrap-distance-top:0pt;mso-wrap-distance-bottom:0pt;margin-top:363.5pt;mso-position-vertical-relative:text;margin-left:34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I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7895</wp:posOffset>
                </wp:positionH>
                <wp:positionV relativeFrom="paragraph">
                  <wp:posOffset>2901950</wp:posOffset>
                </wp:positionV>
                <wp:extent cx="1850390" cy="13315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133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L NOSTRO PAE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AUR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OCALIZZ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SPLOR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SSERV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SCRIVE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APPRESENT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pt;height:104.85pt;mso-wrap-distance-left:9.05pt;mso-wrap-distance-right:9.05pt;mso-wrap-distance-top:0pt;mso-wrap-distance-bottom:0pt;margin-top:228.5pt;mso-position-vertical-relative:text;margin-left:17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L NOSTRO PAES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LAUR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OCALIZZ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SPLOR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OSSERV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ESCRIVE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APPRESENT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7975</wp:posOffset>
                </wp:positionH>
                <wp:positionV relativeFrom="paragraph">
                  <wp:posOffset>-581025</wp:posOffset>
                </wp:positionV>
                <wp:extent cx="927100" cy="469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P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7pt;mso-wrap-distance-left:9.05pt;mso-wrap-distance-right:9.05pt;mso-wrap-distance-top:0pt;mso-wrap-distance-bottom:0pt;margin-top:-45.7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P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  <w:i/>
          <w:i/>
          <w:sz w:val="28"/>
          <w:szCs w:val="28"/>
        </w:rPr>
      </w:pPr>
      <w:r>
        <w:rPr>
          <w:rFonts w:cs="Estrangelo Edessa" w:ascii="Estrangelo Edessa" w:hAnsi="Estrangelo Edessa"/>
          <w:b/>
          <w:i/>
          <w:sz w:val="28"/>
          <w:szCs w:val="28"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  <w:i/>
          <w:i/>
          <w:sz w:val="28"/>
          <w:szCs w:val="28"/>
        </w:rPr>
      </w:pPr>
      <w:r>
        <w:rPr>
          <w:rFonts w:cs="Estrangelo Edessa" w:ascii="Estrangelo Edessa" w:hAnsi="Estrangelo Edessa"/>
          <w:b/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25:00Z</dcterms:created>
  <dc:creator>Biagio Carlomagno</dc:creator>
  <dc:description/>
  <dc:language>en-US</dc:language>
  <cp:lastModifiedBy>utente</cp:lastModifiedBy>
  <cp:lastPrinted>2007-09-26T22:57:00Z</cp:lastPrinted>
  <dcterms:modified xsi:type="dcterms:W3CDTF">2007-11-13T22:02:00Z</dcterms:modified>
  <cp:revision>9</cp:revision>
  <dc:subject/>
  <dc:title>ISTITUTO  COMPRENSIVO  “ LENTINI “</dc:title>
</cp:coreProperties>
</file>