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978"/>
      </w:tblGrid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 Comprensivo Lentini di Lauria(PZ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no scolastico 2008/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Progetto Area  POF N°1__: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“Salute, sicurezza e orientamento.”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zione strumentale al piano dell’offerta formativa</w:t>
            </w:r>
            <w:r>
              <w:rPr>
                <w:sz w:val="28"/>
                <w:szCs w:val="28"/>
              </w:rPr>
              <w:t xml:space="preserve">: prof. Giuseppe Della Guard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 alla sicurezza:</w:t>
            </w:r>
            <w:r>
              <w:rPr>
                <w:sz w:val="28"/>
                <w:szCs w:val="28"/>
              </w:rPr>
              <w:t xml:space="preserve"> prof. Antonio Costanza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ETTO “SCUOLA SICURA”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mpi: </w:t>
            </w:r>
            <w:r>
              <w:rPr>
                <w:sz w:val="28"/>
                <w:szCs w:val="28"/>
              </w:rPr>
              <w:t>triennio scolastico 2008/2011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283" w:hanging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283" w:hanging="283"/>
              <w:rPr/>
            </w:pPr>
            <w:r>
              <w:rPr>
                <w:b/>
                <w:sz w:val="28"/>
                <w:szCs w:val="28"/>
              </w:rPr>
              <w:t>Destinatari</w:t>
            </w:r>
            <w:r>
              <w:rPr>
                <w:color w:val="000000"/>
                <w:sz w:val="28"/>
                <w:szCs w:val="28"/>
              </w:rPr>
              <w:t xml:space="preserve"> :alunni della scuola secondaria di 1° grad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Analisi dei bisogni e motivazion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dificio scolastico, che ospita la sezione di scuola media dell’Istituto comprensivo “D.Lentini”, nonostante i ripetuti interventi per l’adeguamento alla 626 , presenta ancora diverse situazioni di rischio e di pericolo. La sua ubicazione, a ridosso di una strada stretta e trafficata, anche perché nei pressi è situato il Palazzo comunale con annessi  gli uffici tecnici, costituisce un notevole fattore di rischio non solo all’entrata ed all’uscita dei ragazzi, ma anche nel percorso casa-scuola e fermata pullman – scuola e vicevers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ità generali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formare sui fattori di rischio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ffondere la cultura della prevenzione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umere comportamenti consapevoli nei confronti delle diverse tipologie di rischio.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etodologie di lavoro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nalisi del problema, discussione, formulazione di possibili soluzioni, raccolta di informazioni e dati, interventi di esperti della protezione civile, stesura del regolamento della class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All’interno dei consigli di classe verranno predisposti i percorsi didattici trasversali  nei quali verranno concordati modi, tempi e azioni d’intervento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l fine di potenziare/approfondire gli argomenti fissati, i docenti impegnati nelle supplenze in classi non proprie potranno trattare i contenuti del presente piano.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ani di emergenza corredati di planimetrie, documento “Valutazione di rischio”,  videocassetta  e manuale “ Scuola sicura”, testi in adozione, fonti d’informazione, fotocopie, etc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rumenti individuati dai consigli di classe.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dalità di monitoraggio e valutazione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Verifica  dell’efficacia del piano di evacuazione attraverso l’osservazione dei comportamenti dei ragazzi (  a cura dei docenti) e del personale scolastico ( a cura del DS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Verifica e valutazione della realizzazione del progetto da parte del DS</w:t>
            </w:r>
            <w:r>
              <w:rPr>
                <w:color w:val="000000"/>
                <w:sz w:val="28"/>
                <w:szCs w:val="28"/>
              </w:rPr>
              <w:t>, attraverso il monitoraggio dell’attività dei Consigli di class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i richiesti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°1000 fotocopi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teriale didattico richiesto dai consigli di classe nel corso della declinazione del presente progetto in percorso trasversale (Scheda materiali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IONI E FASI PREVISTE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  <w:shd w:fill="EAEAEA" w:val="clea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Azione n°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 fattori di rischio a scuola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Trattazione dei seguenti contenuti</w:t>
            </w:r>
            <w:r>
              <w:rPr>
                <w:u w:val="none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Fattori di rischio e di pericolo presenti nell’ambiente scolastico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Comportamenti da tenere per  prevenire il pericolo ( disposizione dei banchi nell’aula, disposizione degli zaini, spostamenti …) 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mportamenti da tenere in caso di evento sismico ( allegato A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mportamenti da tenere in caso di incendio (allegato B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bCs/>
                <w:sz w:val="28"/>
                <w:szCs w:val="28"/>
              </w:rPr>
              <w:t>Piano di evacuazione dell’Istituto (</w:t>
            </w:r>
            <w:r>
              <w:rPr>
                <w:sz w:val="28"/>
                <w:szCs w:val="28"/>
              </w:rPr>
              <w:t xml:space="preserve"> comportamenti,  percorsi,  uscite di emergenza, zona di raccolta esterno , assegnazione degli  incarichi.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tamenti da tenere all’entrata  a scuola e all’uscita dalla scuol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tamenti da tenere in strada per raggiungere a piedi  la fermata dei pullman o la propria abitazione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tamenti da tenere nei pullman durante il percorso casa- scuola e vicever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stinatari: </w:t>
            </w:r>
            <w:r>
              <w:rPr>
                <w:sz w:val="28"/>
                <w:szCs w:val="28"/>
              </w:rPr>
              <w:t>alunni delle classi prime, seconde e terze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Conduttori</w:t>
            </w:r>
            <w:r>
              <w:rPr>
                <w:u w:val="none"/>
              </w:rPr>
              <w:t xml:space="preserve">: docenti di </w:t>
            </w:r>
            <w:r>
              <w:rPr>
                <w:color w:val="000000"/>
                <w:u w:val="none"/>
              </w:rPr>
              <w:t>tecnologia, scienze, italiano e scienze motorie</w:t>
            </w:r>
            <w:r>
              <w:rPr>
                <w:u w:val="non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Referente dei consigli di classe</w:t>
            </w:r>
            <w:r>
              <w:rPr>
                <w:u w:val="none"/>
              </w:rPr>
              <w:t xml:space="preserve">: docente di tecnologia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: anno scolastico 2008/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 e fasi di lavoro d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i/>
                <w:color w:val="000000"/>
                <w:sz w:val="28"/>
                <w:szCs w:val="28"/>
              </w:rPr>
              <w:t>stabilire nella fase di programmazione dei consigli di classe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zione territoriale: V</w:t>
            </w:r>
            <w:r>
              <w:rPr>
                <w:b/>
                <w:color w:val="000000"/>
                <w:sz w:val="28"/>
                <w:szCs w:val="28"/>
              </w:rPr>
              <w:t xml:space="preserve">igili del fuoco ( classi prime)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zione n°2</w:t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attori di rischio a cas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tinatari: alunni delle classi seconde e terze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Trattazione dei seguenti contenuti</w:t>
            </w:r>
            <w:r>
              <w:rPr>
                <w:u w:val="none"/>
              </w:rPr>
              <w:t>:</w:t>
            </w:r>
          </w:p>
          <w:p>
            <w:pPr>
              <w:pStyle w:val="TextBody"/>
              <w:numPr>
                <w:ilvl w:val="0"/>
                <w:numId w:val="5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tori di rischio e di pericolo presenti nell’ambiente domestico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tamenti da tenere nei confronti dell’elettricità, del gas e del fuoco, per prevenire ed evitare situazioni di pericolo,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tamenti da tenere in caso di incidente con l’elettricità,  con il gas e con il fuoco.( Vedi allegato B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Piano di evacuazione dell’istituto (eventuali modifiche e/o integrazioni  apport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Conduttori</w:t>
            </w:r>
            <w:r>
              <w:rPr>
                <w:u w:val="none"/>
              </w:rPr>
              <w:t xml:space="preserve">: docenti di </w:t>
            </w:r>
            <w:r>
              <w:rPr>
                <w:color w:val="000000"/>
                <w:u w:val="none"/>
              </w:rPr>
              <w:t>tecnologia, scienze, italiano e scienze motorie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Referente dei consigli di classe</w:t>
            </w:r>
            <w:r>
              <w:rPr>
                <w:u w:val="none"/>
              </w:rPr>
              <w:t>: docente di  tecnologia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mpi:anno scolastico 2009/20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 e fasi di lavoro :</w:t>
            </w:r>
            <w:r>
              <w:rPr>
                <w:sz w:val="28"/>
                <w:szCs w:val="28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i/>
                <w:color w:val="000000"/>
                <w:sz w:val="28"/>
                <w:szCs w:val="28"/>
              </w:rPr>
              <w:t>stabilire nella fase di programmazione dei consigli di classe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tegrazione territoriale: Protezione civile, Soccorso Alpino, Croce Rossa, Amministrazione comunale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  <w:shd w:fill="EAEAEA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Azione n°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ind w:left="36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alamità naturali e disastri ambientali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tinatari</w:t>
            </w:r>
            <w:r>
              <w:rPr>
                <w:b/>
                <w:color w:val="000000"/>
                <w:sz w:val="28"/>
                <w:szCs w:val="28"/>
              </w:rPr>
              <w:t xml:space="preserve"> : alunni delle classi terze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Trattazione dei seguenti contenuti</w:t>
            </w:r>
            <w:r>
              <w:rPr>
                <w:u w:val="none"/>
              </w:rPr>
              <w:t>: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>
                <w:bCs/>
                <w:sz w:val="28"/>
                <w:szCs w:val="28"/>
              </w:rPr>
              <w:t>Le calamità naturali</w:t>
            </w:r>
            <w:r>
              <w:rPr>
                <w:sz w:val="28"/>
                <w:szCs w:val="28"/>
              </w:rPr>
              <w:t xml:space="preserve"> ( sismi, eruzioni vulcaniche, fenomeni meteorologici straordinari, fenomeni idrogeologici) –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Eventi antropici</w:t>
            </w:r>
            <w:r>
              <w:rPr>
                <w:sz w:val="28"/>
                <w:szCs w:val="28"/>
              </w:rPr>
              <w:t xml:space="preserve"> legati ad attività umane (incendi del patrimonio boschivo, inquinamento chimico industriale, inquinamento radioattivo). Misure di prevenzione  e sicurezza per ogni evento analizzato - Regole di comportamento generali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>
                <w:bCs/>
                <w:sz w:val="28"/>
                <w:szCs w:val="28"/>
              </w:rPr>
              <w:t>Piano di evacuazione della scuola</w:t>
            </w:r>
            <w:r>
              <w:rPr>
                <w:sz w:val="28"/>
                <w:szCs w:val="28"/>
              </w:rPr>
              <w:t xml:space="preserve"> / eventuali modifiche e/o integrazioni apportate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u w:val="none"/>
              </w:rPr>
              <w:t>Conduttori</w:t>
            </w:r>
            <w:r>
              <w:rPr>
                <w:u w:val="none"/>
              </w:rPr>
              <w:t xml:space="preserve">: docenti di </w:t>
            </w:r>
            <w:r>
              <w:rPr>
                <w:color w:val="000000"/>
                <w:u w:val="none"/>
              </w:rPr>
              <w:t>tecnologia, scienze, italiano e scienze motorie</w:t>
            </w:r>
            <w:r>
              <w:rPr>
                <w:u w:val="non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Heading1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Referente dei consigli di classe</w:t>
            </w:r>
            <w:r>
              <w:rPr>
                <w:u w:val="none"/>
              </w:rPr>
              <w:t>: docente di tecnologia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:anno scolastico 2010/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 e fasi di lavoro d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i/>
                <w:color w:val="000000"/>
                <w:sz w:val="28"/>
                <w:szCs w:val="28"/>
              </w:rPr>
              <w:t>stabilire nella fase di programmazione dei consigli di classe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zione territoriale: Protezione civile, soccorso alpino, Croce Rossa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  <w:shd w:fill="F3F3F3" w:val="clear"/>
          </w:tcPr>
          <w:p>
            <w:pPr>
              <w:pStyle w:val="TextBody"/>
              <w:spacing w:before="0" w:after="280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zioni specifiche comuni : N°2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prove di evacuazione</w:t>
            </w:r>
          </w:p>
          <w:p>
            <w:pPr>
              <w:pStyle w:val="TextBody"/>
              <w:spacing w:before="280" w:after="0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3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3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a prima prova di evacuazione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TextBody"/>
              <w:spacing w:before="0" w:after="0"/>
              <w:ind w:left="3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pacing w:before="280" w:after="0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empi:</w:t>
            </w:r>
            <w:r>
              <w:rPr>
                <w:color w:val="000000"/>
                <w:sz w:val="28"/>
                <w:szCs w:val="28"/>
              </w:rPr>
              <w:t xml:space="preserve"> dicembre 2008/ 2009/2010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pacing w:before="28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zione territoriale:</w:t>
            </w:r>
            <w:r>
              <w:rPr>
                <w:color w:val="000000"/>
                <w:sz w:val="28"/>
                <w:szCs w:val="28"/>
              </w:rPr>
              <w:t xml:space="preserve"> eventuale partecipazione di organi locali della Protezione civile, del Soccorso Alpino, della Croce Rossa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napToGrid w:val="false"/>
              <w:spacing w:before="0" w:after="28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a seconda prova di evacuazione</w:t>
            </w:r>
          </w:p>
          <w:p>
            <w:pPr>
              <w:pStyle w:val="TextBody"/>
              <w:spacing w:before="280" w:after="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pacing w:before="280" w:after="0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empi:</w:t>
            </w:r>
            <w:r>
              <w:rPr>
                <w:color w:val="000000"/>
                <w:sz w:val="28"/>
                <w:szCs w:val="28"/>
              </w:rPr>
              <w:t xml:space="preserve"> aprile/ maggio 2008/2009/2010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/>
          </w:tcPr>
          <w:p>
            <w:pPr>
              <w:pStyle w:val="TextBody"/>
              <w:spacing w:before="280" w:after="0"/>
              <w:ind w:left="360" w:hanging="0"/>
              <w:rPr/>
            </w:pPr>
            <w:r>
              <w:rPr>
                <w:b/>
                <w:sz w:val="28"/>
                <w:szCs w:val="28"/>
              </w:rPr>
              <w:t>Integrazione territoriale:</w:t>
            </w:r>
            <w:r>
              <w:rPr>
                <w:color w:val="000000"/>
                <w:sz w:val="28"/>
                <w:szCs w:val="28"/>
              </w:rPr>
              <w:t xml:space="preserve"> eventuale partecipazione di organi locali della Protezione civile.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78" w:type="dxa"/>
            <w:tcBorders/>
          </w:tcPr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  <w:t>Il responsabile/referente della sicurezza</w:t>
            </w:r>
          </w:p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  <w:t>Antonio Costanza</w:t>
            </w:r>
          </w:p>
          <w:p>
            <w:pPr>
              <w:pStyle w:val="Normal"/>
              <w:jc w:val="righ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7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u w:val="none"/>
              </w:rPr>
              <w:t xml:space="preserve">La funzione strumentale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f. Giuseppe Della Guardia   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4978" w:type="dxa"/>
            <w:tcBorders/>
          </w:tcPr>
          <w:p>
            <w:pPr>
              <w:pStyle w:val="Heading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Il dirigente scolastico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rof. Giuseppe Alagia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4978" w:type="dxa"/>
            <w:tcBorders/>
          </w:tcPr>
          <w:p>
            <w:pPr>
              <w:pStyle w:val="Heading1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Lauria,  10 novembre 2007</w:t>
            </w:r>
          </w:p>
        </w:tc>
        <w:tc>
          <w:tcPr>
            <w:tcW w:w="4978" w:type="dxa"/>
            <w:tcBorders/>
          </w:tcPr>
          <w:p>
            <w:pPr>
              <w:pStyle w:val="Heading1"/>
              <w:snapToGrid w:val="false"/>
              <w:jc w:val="right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iano di lavoro Funzione strumentale al POF               Area 1 salute,sicurezza,orientamento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Anno scolastico 2007/08                      </w:t>
    </w:r>
  </w:p>
  <w:p>
    <w:pPr>
      <w:pStyle w:val="Normal"/>
      <w:jc w:val="right"/>
      <w:rPr/>
    </w:pPr>
    <w:r>
      <w:rPr/>
      <w:t>mod_prog_are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32:00Z</dcterms:created>
  <dc:creator>Utente</dc:creator>
  <dc:description/>
  <cp:keywords/>
  <dc:language>en-US</dc:language>
  <cp:lastModifiedBy>Utente</cp:lastModifiedBy>
  <dcterms:modified xsi:type="dcterms:W3CDTF">2008-11-28T21:42:00Z</dcterms:modified>
  <cp:revision>1</cp:revision>
  <dc:subject/>
  <dc:title>Istituto Comprensivo Lentini di Lauria(PZ)</dc:title>
</cp:coreProperties>
</file>