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6"/>
        <w:gridCol w:w="596"/>
        <w:gridCol w:w="570"/>
        <w:gridCol w:w="1206"/>
        <w:gridCol w:w="1166"/>
        <w:gridCol w:w="1166"/>
        <w:gridCol w:w="1165"/>
      </w:tblGrid>
      <w:tr>
        <w:trPr>
          <w:trHeight w:val="397" w:hRule="atLeast"/>
        </w:trPr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ituto Comprensivo "D.Lentini" Lauria (PZ)</w:t>
            </w:r>
          </w:p>
        </w:tc>
      </w:tr>
      <w:tr>
        <w:trPr>
          <w:trHeight w:val="397" w:hRule="atLeast"/>
        </w:trPr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egnamento opzionale e/o facoltativo 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borato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III  sez. C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linguistiche espressivo-creative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rtistiche, musicali e motorie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boratorio multimediale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ANO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etto di riferimento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CCESSO FORMATIVO E INNOV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orar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edì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ed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oled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ed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rdì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ato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e IV or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o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i conduttori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anza Antonio e Cavaliere Tizian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i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l mese di settembre 2008  a maggio 2009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e complessive annuali 6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forma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er ricercare informazioni ed essere in grado di selezionarle e sintetizzarl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illustrare le conoscenze acquisite utilizzando le TIC.</w:t>
            </w:r>
          </w:p>
          <w:p>
            <w:pPr>
              <w:pStyle w:val="Testonormale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Acquisire gradualmente un ordinato e sistematico metodo di studi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specifici di apprendimento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per usare fonti di diverso tipo (documentarie, iconografiche, narrative, materiali, orali,  ecc.) per ricavare conoscenze su temi definiti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usare le nuove tecnologie e i linguaggi multimediali per supportare il proprio lavoro e per presentarne i risultati 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ti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di conoscenza individuati nel corso dello sviluppo dei progetti trasversali, delle uscite didattiche e delle mappe tematiche proposte dal consiglio di class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tecniche didattiche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e e responsabilizzazione; ricerca e rielaborazione personale. Lavoro individuale e di gruppo.Trasferimento dei dati acquisiti dal supporto cartaceo al digitale e vicevers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menti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erni di lavoro - Fonti documentarie diverse - collegamento Internet - PC – Uso di software per presentazioni  - stampanti – inchiostro per stampanti aula multimediale e laboratorio della comunicazione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li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isma di fogli A 4 -  - rilegatura 2 opuscoli CD riscrivibili e recordab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azi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la - aula multimediale - spazi esterni (luoghi di visit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à di verifica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servazione dei comportamenti e  realizzazione dei lavori propos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 di valutazione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pegno profuso nei lavori proposti; sviluppo delle abilità specifich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à di documentazione del lavoro svolto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Quaderni e cartellette dell’alunno/a;realizzazione di un presentazione da illustrare nel corso degli esami conclusivi del primo cicl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conduttori dell'esperienza</w:t>
            </w:r>
          </w:p>
        </w:tc>
      </w:tr>
      <w:tr>
        <w:trPr>
          <w:trHeight w:val="567" w:hRule="atLeast"/>
        </w:trPr>
        <w:tc>
          <w:tcPr>
            <w:tcW w:w="52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anza Antonio</w:t>
            </w:r>
          </w:p>
        </w:tc>
      </w:tr>
      <w:tr>
        <w:trPr>
          <w:trHeight w:val="567" w:hRule="atLeast"/>
        </w:trPr>
        <w:tc>
          <w:tcPr>
            <w:tcW w:w="52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valiere Tiziana</w:t>
            </w:r>
          </w:p>
        </w:tc>
      </w:tr>
      <w:tr>
        <w:trPr>
          <w:trHeight w:val="349" w:hRule="atLeast"/>
        </w:trPr>
        <w:tc>
          <w:tcPr>
            <w:tcW w:w="52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uria,22 novembre 2008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567" w:top="623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nno scolastico 2008/0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Mod_ attività_ opzionali/facoltativ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03:00Z</dcterms:created>
  <dc:creator>Utente</dc:creator>
  <dc:description/>
  <cp:keywords/>
  <dc:language>en-US</dc:language>
  <cp:lastModifiedBy>Utente</cp:lastModifiedBy>
  <dcterms:modified xsi:type="dcterms:W3CDTF">2008-11-18T09:17:00Z</dcterms:modified>
  <cp:revision>3</cp:revision>
  <dc:subject/>
  <dc:title>Istituto Comprensivo "D</dc:title>
</cp:coreProperties>
</file>