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210185</wp:posOffset>
                </wp:positionV>
                <wp:extent cx="6215380" cy="9740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974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8"/>
                              <w:gridCol w:w="559"/>
                              <w:gridCol w:w="672"/>
                              <w:gridCol w:w="380"/>
                              <w:gridCol w:w="726"/>
                              <w:gridCol w:w="1245"/>
                              <w:gridCol w:w="125"/>
                              <w:gridCol w:w="943"/>
                              <w:gridCol w:w="1067"/>
                              <w:gridCol w:w="1001"/>
                              <w:gridCol w:w="10"/>
                            </w:tblGrid>
                            <w:tr>
                              <w:trPr>
                                <w:trHeight w:val="427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stituto Comprensivo "D.Lentini" Lauria (PZ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nsegnamento opzionale e/o facolt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Laboratorio Multimed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ttività linguistiche espressivo-creative</w:t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ttività artistiche, musicali e moto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61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lasse__II_ sez. C__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iano di lav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getto di riferimento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>SUCCESSO FORMATIVO E INNOV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rticolazione orario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ab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Ore di contemporaneità/compresenza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Docenti conduttori 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rvillo Luigia   Cascino Crist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empi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ttobr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g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biettivi forma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socio-affettivi e comportamentali)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pprendere le conoscenze e le abilità d’uso dello strumento informatic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rante la realizzazione di unità di apprendimento trasvers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biettivi di apprendimento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droneggiare l’uso dello strumento informat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zzare programmi specifici per presentazioni e comunicazioni di idee, contenuti e immagi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durre opuscoli  e/o semplici ipertesti esplicativi del lavoro svolto in unità di apprendimento trasversali “Progetto di Educazione alimentare” e “Progetto Comeniu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ontenuti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zzo di Wor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zzo di Power poi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zzo di Exc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etodi e tecniche didattiche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vori di grupp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trumenti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Computer, floppy, cd, pen drive, dv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ateriali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pazi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ula di informa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odalità di verifica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sservazione sistematica dei comportamenti e valutazione degli apprendiment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riteri di valut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tecipazione al lavoro, impegno nella ricerca di notizie e nella stesura dei test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Modalità di documentazione del lavoro svolto </w:t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duzione di un opuscolo oppure produzione di un semplice ipertesto a cura della classe second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3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8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46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 conduttori dell'esperi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46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rvillo Luig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46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________________________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Cascino Crist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767pt;mso-wrap-distance-left:0pt;mso-wrap-distance-right:7.05pt;mso-wrap-distance-top:0pt;mso-wrap-distance-bottom:0pt;margin-top:-16.5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58"/>
                        <w:gridCol w:w="559"/>
                        <w:gridCol w:w="672"/>
                        <w:gridCol w:w="380"/>
                        <w:gridCol w:w="726"/>
                        <w:gridCol w:w="1245"/>
                        <w:gridCol w:w="125"/>
                        <w:gridCol w:w="943"/>
                        <w:gridCol w:w="1067"/>
                        <w:gridCol w:w="1001"/>
                        <w:gridCol w:w="10"/>
                      </w:tblGrid>
                      <w:tr>
                        <w:trPr>
                          <w:trHeight w:val="427" w:hRule="atLeast"/>
                          <w:cantSplit w:val="true"/>
                        </w:trPr>
                        <w:tc>
                          <w:tcPr>
                            <w:tcW w:w="9776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stituto Comprensivo "D.Lentini" Lauria (PZ) 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978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segnamento opzionale e/o facoltativo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6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Laboratorio Multimed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4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ttività linguistiche espressivo-creative</w:t>
                            </w:r>
                          </w:p>
                        </w:tc>
                        <w:tc>
                          <w:tcPr>
                            <w:tcW w:w="30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ttività artistiche, musicali e motorie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61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lasse__II_ sez. C__</w:t>
                            </w:r>
                          </w:p>
                        </w:tc>
                        <w:tc>
                          <w:tcPr>
                            <w:tcW w:w="314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2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978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iano di lavoro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getto di riferimento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SUCCESSO FORMATIVO E INNOVAZIONE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rticolazione orario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bato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</w:rPr>
                              <w:t>Ore di contemporaneità/compresenza</w:t>
                            </w:r>
                          </w:p>
                        </w:tc>
                        <w:tc>
                          <w:tcPr>
                            <w:tcW w:w="123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ocenti conduttori 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rvillo Luigia   Cascino Cristin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mpi</w:t>
                            </w:r>
                          </w:p>
                        </w:tc>
                        <w:tc>
                          <w:tcPr>
                            <w:tcW w:w="358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ttobre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ggio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iettivi formativ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socio-affettivi e comportamentali)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pprendere le conoscenze e le abilità d’uso dello strumento informatic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urante la realizzazione di unità di apprendimento trasversale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biettivi di apprendimento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droneggiare l’uso dello strumento informat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zzare programmi specifici per presentazioni e comunicazioni di idee, contenuti e immagi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durre opuscoli  e/o semplici ipertesti esplicativi del lavoro svolto in unità di apprendimento trasversali “Progetto di Educazione alimentare” e “Progetto Comenius”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enuti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zzo di Wor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zzo di Power po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zzo di Excel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etodi e tecniche didattiche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vori di gruppo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trumenti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Computer, floppy, cd, pen drive, dvd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ateriali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pazi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la di informatic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odalità di verifica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sservazione sistematica dei comportamenti e valutazione degli apprendimenti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riteri di valu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tecipazione al lavoro, impegno nella ricerca di notizie e nella stesura dei testi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Modalità di documentazione del lavoro svolto </w:t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duzione di un opuscolo oppure produzione di un semplice ipertesto a cura della classe seconda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30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28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46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 conduttori dell'esperienz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46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7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rvillo Luigia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46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________________________</w:t>
                            </w:r>
                          </w:p>
                        </w:tc>
                        <w:tc>
                          <w:tcPr>
                            <w:tcW w:w="5107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</w:rPr>
                              <w:t>Cascino Cristin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t>anno scolastico 2008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ello pr_ attività MOD_AT_opzionali/facolt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39:00Z</dcterms:created>
  <dc:creator>Cygnus</dc:creator>
  <dc:description/>
  <cp:keywords/>
  <dc:language>en-US</dc:language>
  <cp:lastModifiedBy>***</cp:lastModifiedBy>
  <cp:lastPrinted>2007-10-11T11:39:00Z</cp:lastPrinted>
  <dcterms:modified xsi:type="dcterms:W3CDTF">2008-10-22T15:14:00Z</dcterms:modified>
  <cp:revision>3</cp:revision>
  <dc:subject/>
  <dc:title>ISTITUTO COMPRENSIVO "D</dc:title>
</cp:coreProperties>
</file>