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Descrittori 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Laboratorio multimediale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Utilizzare computer e software specifici per approfondire aspetti interdisciplinar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Recupero di matematica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ecuperare conoscenze e abilità di base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Recuperare abilità operative ed espressiv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Approfondimento di matematica</w:t>
      </w:r>
    </w:p>
    <w:p>
      <w:pPr>
        <w:pStyle w:val="Normal"/>
        <w:jc w:val="both"/>
        <w:rPr>
          <w:b/>
          <w:b/>
          <w:bCs/>
          <w:color w:val="000080"/>
          <w:sz w:val="28"/>
        </w:rPr>
      </w:pPr>
      <w:r>
        <w:rPr>
          <w:b/>
          <w:bCs/>
          <w:color w:val="000080"/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Rafforzare la padronanza del calcolo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Stimolare la capacità di intuizione proponendo modelli di problemi e relative soluzioni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Attraverso problemi favorire la verifica della validità delle intuizioni e guidare alla capacità di sintes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1T15:42:00Z</dcterms:created>
  <dc:creator>Fittipaldi  Immacolata</dc:creator>
  <dc:description/>
  <cp:keywords/>
  <dc:language>en-US</dc:language>
  <cp:lastModifiedBy>***</cp:lastModifiedBy>
  <dcterms:modified xsi:type="dcterms:W3CDTF">2008-10-22T14:54:00Z</dcterms:modified>
  <cp:revision>8</cp:revision>
  <dc:subject/>
  <dc:title>Descrittori </dc:title>
</cp:coreProperties>
</file>