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4754880" cy="526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ocenti  del cors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Bartiromo M. Rosari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cienze Moto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ntisani Antoniett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Arte e Imma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ntisani M. Maddale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scino Cristina F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ucci Cristia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valiere Tizia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ostanza Antoni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rippa Carl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’Alessandro M. Teres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e Filippo Maria Rit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Ingl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abanca Erme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apenta M. Claudi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iccio An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elig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ervillo Luigi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 xml:space="preserve">Suanno Rossella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Franc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Zizzari Pietr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14.2pt;mso-wrap-distance-left:7.05pt;mso-wrap-distance-right:7.05pt;mso-wrap-distance-top:0pt;mso-wrap-distance-bottom:0pt;margin-top:97.9pt;mso-position-vertical-relative:page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600"/>
                      </w:tblGrid>
                      <w:tr>
                        <w:trPr/>
                        <w:tc>
                          <w:tcPr>
                            <w:tcW w:w="7488" w:type="dxa"/>
                            <w:gridSpan w:val="2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ocenti  del cors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Bartiromo M. Rosari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cienze Moto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ntisani Antoniett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Arte e Imma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ntisani M. Maddale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scino Cristina F.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ucci Cristia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valiere Tizia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ostanza Antonio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rippa Carlo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’Alessandro M. Teres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e Filippo Maria Rit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Ingl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abanca Ermes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apenta M. Claudi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iccio An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elig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ervillo Luigi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 xml:space="preserve">Suanno Rossella 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Franc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Zizzari Pietro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01:00Z</dcterms:created>
  <dc:creator>Claudia</dc:creator>
  <dc:description/>
  <cp:keywords/>
  <dc:language>en-US</dc:language>
  <cp:lastModifiedBy>Postazione docente</cp:lastModifiedBy>
  <dcterms:modified xsi:type="dcterms:W3CDTF">2009-02-26T17:13:00Z</dcterms:modified>
  <cp:revision>6</cp:revision>
  <dc:subject/>
  <dc:title>Docenti  del corso A</dc:title>
</cp:coreProperties>
</file>