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4754880" cy="526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26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gridSpan w:val="2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ocenti  del cors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Bochicchio Antonio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ntisani M. Maddalen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olucci Mari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’Alessandro M. Teres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e Rango Francesc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Ingl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 xml:space="preserve">Del Gaudio Elisabetta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Franc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i Fazio Claudia Mari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Arte e Imma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Fittipaldi Immacolat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Imperio Giuseppin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Ingl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apenta Maria Claudi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mongi Marilen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stroianni Luig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cienze Moto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Napoli Giangaetano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iccio Ann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elig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ortorella Anna Mari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14.2pt;mso-wrap-distance-left:7.05pt;mso-wrap-distance-right:7.05pt;mso-wrap-distance-top:0pt;mso-wrap-distance-bottom:0pt;margin-top:97.9pt;mso-position-vertical-relative:page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780"/>
                      </w:tblGrid>
                      <w:tr>
                        <w:trPr/>
                        <w:tc>
                          <w:tcPr>
                            <w:tcW w:w="7488" w:type="dxa"/>
                            <w:gridSpan w:val="2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ocenti  del cors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Bochicchio Antonio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ntisani M. Maddalen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olucci Mari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’Alessandro M. Teres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e Rango Francesc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Ingl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 xml:space="preserve">Del Gaudio Elisabetta 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Franc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i Fazio Claudia Mari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Arte e Imma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Fittipaldi Immacolat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Imperio Giuseppin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Ingl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apenta Maria Claudi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mongi Marilen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stroianni Luigi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cienze Moto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Napoli Giangaetano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iccio Ann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elig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ortorella Anna Mari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59:00Z</dcterms:created>
  <dc:creator>Claudia</dc:creator>
  <dc:description/>
  <cp:keywords/>
  <dc:language>en-US</dc:language>
  <cp:lastModifiedBy>Postazione docente</cp:lastModifiedBy>
  <dcterms:modified xsi:type="dcterms:W3CDTF">2009-02-26T17:10:00Z</dcterms:modified>
  <cp:revision>7</cp:revision>
  <dc:subject/>
  <dc:title>Docenti  del corso A</dc:title>
</cp:coreProperties>
</file>