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00530</wp:posOffset>
                </wp:positionV>
                <wp:extent cx="4640580" cy="609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609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gridSpan w:val="2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ocenti  del corso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Brando M. Pi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’Alessandro M. Teres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us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el Gaudio Elisabett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Franc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 xml:space="preserve">Di Deco Isabella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i Fazio Claudia Mari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Arte e Immagi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Di Lascio Rosa Mari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osteg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Francolino Mari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osteg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Imperio Giuseppin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ingua Ingle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stroianni Luigi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Scienze Motor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Papaleo Raffael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iccio Ann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elig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Rizzo Felicit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 xml:space="preserve">Servillo Luigia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atematica e Scien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roiano Giovanni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ecnolog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Tupin Concetta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Lett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Zizzari Pietro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66"/>
                                      <w:sz w:val="32"/>
                                      <w:szCs w:val="32"/>
                                    </w:rPr>
                                    <w:t>Mus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479.6pt;mso-wrap-distance-left:7.05pt;mso-wrap-distance-right:7.05pt;mso-wrap-distance-top:0pt;mso-wrap-distance-bottom:0pt;margin-top:133.9pt;mso-position-vertical-relative:page;margin-left:5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420"/>
                      </w:tblGrid>
                      <w:tr>
                        <w:trPr/>
                        <w:tc>
                          <w:tcPr>
                            <w:tcW w:w="7308" w:type="dxa"/>
                            <w:gridSpan w:val="2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ocenti  del corso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Brando M. Pi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’Alessandro M. Teres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us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el Gaudio Elisabett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Franc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 xml:space="preserve">Di Deco Isabella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i Fazio Claudia Mari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Arte e Immagi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Di Lascio Rosa Mari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osteg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Francolino Mari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osteg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Imperio Giuseppin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ingua Ingle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stroianni Luigi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Scienze Motor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Papaleo Raffaele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iccio Ann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elig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Rizzo Felicit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 xml:space="preserve">Servillo Luigia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atematica e Scien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roiano Giovanni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ecnolog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Tupin Concetta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Lette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Zizzari Pietro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66"/>
                                <w:sz w:val="32"/>
                                <w:szCs w:val="32"/>
                              </w:rPr>
                              <w:t>Mus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8:47:00Z</dcterms:created>
  <dc:creator>Claudia</dc:creator>
  <dc:description/>
  <cp:keywords/>
  <dc:language>en-US</dc:language>
  <cp:lastModifiedBy>Postazione docente</cp:lastModifiedBy>
  <dcterms:modified xsi:type="dcterms:W3CDTF">2009-02-26T17:07:00Z</dcterms:modified>
  <cp:revision>9</cp:revision>
  <dc:subject/>
  <dc:title>Docenti  del corso A</dc:title>
</cp:coreProperties>
</file>