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tabs>
          <w:tab w:val="clear" w:pos="709"/>
          <w:tab w:val="left" w:pos="7371" w:leader="none"/>
        </w:tabs>
        <w:spacing w:lineRule="atLeast" w: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ratica n°_ _ _ _ _ _ _ _ _</w:t>
        <w:tab/>
        <w:t xml:space="preserve">                    Mod. P 30</w:t>
      </w:r>
    </w:p>
    <w:p>
      <w:pPr>
        <w:pStyle w:val="Corpotesto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Corpotesto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 xml:space="preserve">DOCUMENTAZIONE DA ALLEGARE ALLA RICHIESTA DEL </w:t>
      </w:r>
    </w:p>
    <w:p>
      <w:pPr>
        <w:pStyle w:val="Corpotesto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CERTIFICATO DI PREVENZIONE INCENDI</w:t>
      </w:r>
    </w:p>
    <w:p>
      <w:pPr>
        <w:pStyle w:val="Corpotesto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</w:rPr>
        <w:t>(Art.18 DPR 577 del 29/07/82)</w:t>
      </w:r>
    </w:p>
    <w:p>
      <w:pPr>
        <w:pStyle w:val="Corpotesto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Richiamo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) Dichiarazione a firma del Titolare dell’attività attestante:</w:t>
      </w:r>
    </w:p>
    <w:p>
      <w:pPr>
        <w:pStyle w:val="Richiamo"/>
        <w:numPr>
          <w:ilvl w:val="0"/>
          <w:numId w:val="13"/>
        </w:numPr>
        <w:tabs>
          <w:tab w:val="clear" w:pos="709"/>
          <w:tab w:val="left" w:pos="1080" w:leader="none"/>
        </w:tabs>
        <w:ind w:left="108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° di addetti</w:t>
      </w:r>
    </w:p>
    <w:p>
      <w:pPr>
        <w:pStyle w:val="Richiamo"/>
        <w:numPr>
          <w:ilvl w:val="0"/>
          <w:numId w:val="13"/>
        </w:numPr>
        <w:tabs>
          <w:tab w:val="clear" w:pos="709"/>
          <w:tab w:val="left" w:pos="1080" w:leader="none"/>
        </w:tabs>
        <w:ind w:left="108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° di autoveicoli parcati per piano e per compartimento</w:t>
      </w:r>
    </w:p>
    <w:p>
      <w:pPr>
        <w:pStyle w:val="Richiamo"/>
        <w:numPr>
          <w:ilvl w:val="0"/>
          <w:numId w:val="13"/>
        </w:numPr>
        <w:tabs>
          <w:tab w:val="clear" w:pos="709"/>
          <w:tab w:val="left" w:pos="1080" w:leader="none"/>
        </w:tabs>
        <w:ind w:left="108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° max di persone presenti (posti letto -  personale di servizio  -  n°  max alunni  per  aula  e  per  piano - affollamento - …)</w:t>
      </w:r>
    </w:p>
    <w:p>
      <w:pPr>
        <w:pStyle w:val="Richiamo"/>
        <w:numPr>
          <w:ilvl w:val="0"/>
          <w:numId w:val="13"/>
        </w:numPr>
        <w:tabs>
          <w:tab w:val="clear" w:pos="709"/>
          <w:tab w:val="left" w:pos="1080" w:leader="none"/>
        </w:tabs>
        <w:ind w:left="108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</w:t>
      </w:r>
    </w:p>
    <w:p>
      <w:pPr>
        <w:pStyle w:val="Richiamo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) Dichiarazione a firma di Professionista e del Titolare dell’attività da cui risulti:</w:t>
      </w:r>
    </w:p>
    <w:p>
      <w:pPr>
        <w:pStyle w:val="Corpotesto"/>
        <w:numPr>
          <w:ilvl w:val="0"/>
          <w:numId w:val="19"/>
        </w:numPr>
        <w:tabs>
          <w:tab w:val="clear" w:pos="709"/>
          <w:tab w:val="left" w:pos="1080" w:leader="none"/>
          <w:tab w:val="left" w:pos="1134" w:leader="none"/>
          <w:tab w:val="left" w:pos="1701" w:leader="none"/>
          <w:tab w:val="left" w:pos="22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 rispondenza puntuale di quanto realizzato al progetto approvato</w:t>
      </w:r>
    </w:p>
    <w:p>
      <w:pPr>
        <w:pStyle w:val="Corpotesto"/>
        <w:numPr>
          <w:ilvl w:val="0"/>
          <w:numId w:val="19"/>
        </w:numPr>
        <w:tabs>
          <w:tab w:val="clear" w:pos="709"/>
          <w:tab w:val="left" w:pos="568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numero, le caratteristiche, le potenzialità ed il tipo di alimentazione degli impianti ed apparecchiature pericolose presenti nell’ambito dell’attività (caldaie, forni, cucine, gruppi elettrogeni, apparecchi in pressione, distributori, pompe, trasformatori, accumulatori, impianti elevatori ecc.…)</w:t>
      </w:r>
    </w:p>
    <w:p>
      <w:pPr>
        <w:pStyle w:val="Corpotesto"/>
        <w:numPr>
          <w:ilvl w:val="0"/>
          <w:numId w:val="19"/>
        </w:numPr>
        <w:tabs>
          <w:tab w:val="clear" w:pos="709"/>
          <w:tab w:val="left" w:pos="568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’elenco e la consistenza delle sostanze pericolose in deposito e/o in lavorazione, specificate per aree e/o locali</w:t>
      </w:r>
    </w:p>
    <w:p>
      <w:pPr>
        <w:pStyle w:val="Corpotesto"/>
        <w:numPr>
          <w:ilvl w:val="0"/>
          <w:numId w:val="19"/>
        </w:numPr>
        <w:tabs>
          <w:tab w:val="clear" w:pos="709"/>
          <w:tab w:val="left" w:pos="568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 consistenza e le caratteristiche dei presidi mobili  antincendio (estintori portatili, carrellati, ecc.)specificate per aree e/o locali</w:t>
      </w:r>
    </w:p>
    <w:p>
      <w:pPr>
        <w:pStyle w:val="Corpotesto"/>
        <w:numPr>
          <w:ilvl w:val="0"/>
          <w:numId w:val="19"/>
        </w:numPr>
        <w:tabs>
          <w:tab w:val="clear" w:pos="709"/>
          <w:tab w:val="left" w:pos="568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’elenco degli impianti fissi di protezione antincendio (rete di idranti, impianti di estinzione automatica, impianti di rilevazione e allarme incendi, impianti di rilevazione miscele esplosive, evacuatori di fumo e calore, impianti di sovrappressione, impianti fissi di raffreddamento, sistemi di protezione delle condotte e/o canalizzazioni, impianti di allarme acustico e/o di diffusione sonora, illuminazione di sicurezza, alimentazioni di sicurezza, ecc.) specificati per aree e/o locali, con indicazione della ubicazione delle centrali e/o delle stazioni di controllo</w:t>
      </w:r>
    </w:p>
    <w:p>
      <w:pPr>
        <w:pStyle w:val="Corpotesto"/>
        <w:numPr>
          <w:ilvl w:val="0"/>
          <w:numId w:val="19"/>
        </w:numPr>
        <w:tabs>
          <w:tab w:val="clear" w:pos="709"/>
          <w:tab w:val="left" w:pos="568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 denominazione e la classificazione ai fini della reazione al fuoco di materiali di rivestimento, mobili imbottiti, tendaggi, controsoffitti, materassi, installati con riferimento al D.M. 6/7/83 e D.M. 28/08/84 e successive modifiche ed integrazioni, nonché l’assenza di altri materiali non conformi,  specificati per aree e/o locali</w:t>
      </w:r>
    </w:p>
    <w:p>
      <w:pPr>
        <w:pStyle w:val="Corpotesto"/>
        <w:tabs>
          <w:tab w:val="clear" w:pos="709"/>
          <w:tab w:val="left" w:pos="56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numPr>
          <w:ilvl w:val="0"/>
          <w:numId w:val="11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3) Certificazione a firma di Professionista iscritto negli elenchi del M.I. di cui alla Legge  n°818 del 7/12/84 e 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</w:t>
      </w:r>
      <w:r>
        <w:rPr>
          <w:rFonts w:cs="Times New Roman" w:ascii="Times New Roman" w:hAnsi="Times New Roman"/>
          <w:b/>
          <w:i/>
        </w:rPr>
        <w:t xml:space="preserve">del Titolare dell’attività  attestante: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 quantitativi e/o stoccaggi delle sostanze che presentano pericolo di incendio e/o scoppio, specificati per aree e/o locali ed il carico di incendio per compartimento ( Circ. MISA 91/61)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numPr>
          <w:ilvl w:val="0"/>
          <w:numId w:val="10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4) Certificazione di resistenza al fuoco degli elementi strutturali portanti  e/o di separazione  e/o  di protezione,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 xml:space="preserve">nonché dei  sistemi adottati negli  attraversamenti di strutture resistenti al fuoco  (condotte,  canalizzazioni, 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>serrande tagliafuoco ecc.),  corredata  degli allegati specificati,  elencati ai  successivi  punti  da   a)   a   g):</w:t>
      </w:r>
    </w:p>
    <w:p>
      <w:pPr>
        <w:pStyle w:val="Richiamo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 xml:space="preserve">per  valutazione di tipo sperimentale ( a firma del Direttore del laboratorio): Allegati  da  </w:t>
      </w:r>
      <w:r>
        <w:rPr>
          <w:rFonts w:cs="Times New Roman" w:ascii="Times New Roman" w:hAnsi="Times New Roman"/>
          <w:b/>
          <w:i/>
        </w:rPr>
        <w:t>a)</w:t>
      </w:r>
      <w:r>
        <w:rPr>
          <w:rFonts w:cs="Times New Roman" w:ascii="Times New Roman" w:hAnsi="Times New Roman"/>
          <w:i/>
        </w:rPr>
        <w:t xml:space="preserve">  a </w:t>
      </w:r>
      <w:r>
        <w:rPr>
          <w:rFonts w:cs="Times New Roman" w:ascii="Times New Roman" w:hAnsi="Times New Roman"/>
          <w:b/>
          <w:i/>
        </w:rPr>
        <w:t xml:space="preserve"> g);</w:t>
      </w:r>
      <w:r>
        <w:rPr>
          <w:rFonts w:cs="Times New Roman" w:ascii="Times New Roman" w:hAnsi="Times New Roman"/>
          <w:i/>
        </w:rPr>
        <w:t xml:space="preserve">    </w:t>
      </w:r>
    </w:p>
    <w:p>
      <w:pPr>
        <w:pStyle w:val="Richiamo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 xml:space="preserve">per valutazione di tipo analitico ( per la sola ”R”: Norme UNI 9502 - 9503 – 9504): ( a firma di    Professionista iscritto negli elenchi del M.I. di cui alla legge 7/12/84 n°818): Allegati </w:t>
      </w:r>
      <w:r>
        <w:rPr>
          <w:rFonts w:cs="Times New Roman" w:ascii="Times New Roman" w:hAnsi="Times New Roman"/>
          <w:b/>
          <w:i/>
        </w:rPr>
        <w:t>e),  f),  g);</w:t>
      </w:r>
    </w:p>
    <w:p>
      <w:pPr>
        <w:pStyle w:val="Richiamo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 xml:space="preserve">per valutazione di tipo tabellare (CIR. MISA  91/61 ): ( a firma di Professionista ) Allegati </w:t>
      </w:r>
      <w:r>
        <w:rPr>
          <w:rFonts w:cs="Times New Roman" w:ascii="Times New Roman" w:hAnsi="Times New Roman"/>
          <w:b/>
          <w:i/>
        </w:rPr>
        <w:t>e),  f),  g);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llegati:</w:t>
      </w:r>
    </w:p>
    <w:p>
      <w:pPr>
        <w:pStyle w:val="Richiamo"/>
        <w:numPr>
          <w:ilvl w:val="0"/>
          <w:numId w:val="16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rtificato di prova al forno dell’elemento costruttivo e/o di protezione (solai, controsoffitti, pareti, ecc.) rilasciato dal M.I. – CSE o da altro laboratorio autorizzato</w:t>
      </w:r>
    </w:p>
    <w:p>
      <w:pPr>
        <w:pStyle w:val="Richiamo"/>
        <w:numPr>
          <w:ilvl w:val="0"/>
          <w:numId w:val="16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ertificato di omologazione (se esistente) del materiale, rilasciato dal M.I. </w:t>
      </w:r>
    </w:p>
    <w:p>
      <w:pPr>
        <w:pStyle w:val="Richiamo"/>
        <w:numPr>
          <w:ilvl w:val="0"/>
          <w:numId w:val="16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ichiarazione, rilasciata dal produttore, di conformità del materiale al prototipo certificato e/o omologato, completa degli estremi del certificato di prova - omologazione</w:t>
      </w:r>
    </w:p>
    <w:p>
      <w:pPr>
        <w:pStyle w:val="Richiamo"/>
        <w:numPr>
          <w:ilvl w:val="0"/>
          <w:numId w:val="16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ttestazione, in originale, rilasciata dall’eventuale venditore, di rispondenza del materiale fornito a quello dichiarato conforme dal produttore, completa degli estremi del certificato di prova – omologazione</w:t>
      </w:r>
    </w:p>
    <w:p>
      <w:pPr>
        <w:pStyle w:val="Richiamo"/>
        <w:numPr>
          <w:ilvl w:val="0"/>
          <w:numId w:val="16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ichiarazione di rispondenza dell’elemento in opera, compreso l’eventuale rivestimento protettivo, a quello certificato, che attesti l’avvenuta installazione conformemente alla regola dell’arte e/o secondo le modalità indicate nei certificati di prova e/o  nel rispetto delle indicazioni contenute nella dichiarazione del produttore. </w:t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le dichiarazione sarà redatta:</w:t>
      </w:r>
    </w:p>
    <w:p>
      <w:pPr>
        <w:pStyle w:val="Richiamo"/>
        <w:numPr>
          <w:ilvl w:val="0"/>
          <w:numId w:val="2"/>
        </w:numPr>
        <w:tabs>
          <w:tab w:val="clear" w:pos="709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a qualsiasi Professionista, quando il grado di resistenza al fuoco sia fornito da tabella             </w:t>
      </w:r>
    </w:p>
    <w:p>
      <w:pPr>
        <w:pStyle w:val="Richiamo"/>
        <w:numPr>
          <w:ilvl w:val="0"/>
          <w:numId w:val="2"/>
        </w:numPr>
        <w:tabs>
          <w:tab w:val="clear" w:pos="709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 Professionista iscritto negli elenchi del M.I. di cui alla Legge 7/12/84 n° 818,   negli altri casi</w:t>
      </w:r>
    </w:p>
    <w:p>
      <w:pPr>
        <w:pStyle w:val="Richiamo"/>
        <w:numPr>
          <w:ilvl w:val="0"/>
          <w:numId w:val="16"/>
        </w:numPr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rtificazione, nei casi in cui la valutazione della resistenza (R ) sia effettuata con i metodi tabellari o analitici o quando le stesse (E ) e/o (I ) non risultino dai certificati di prova, attestante le modalità di ottenimento dei requisiti di tenuta (E ) e di isolamento (I ) degli elementi costruttivi, a firma di Professionista iscritto negli elenchi del M.I. di cui alla Legge 7/12/84 n°818</w:t>
      </w:r>
    </w:p>
    <w:p>
      <w:pPr>
        <w:pStyle w:val="Richiamo"/>
        <w:numPr>
          <w:ilvl w:val="0"/>
          <w:numId w:val="16"/>
        </w:numPr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rtificazione attestante che la resistenza a fuoco è stata verificata anche per la stabilità globale della struttura, considerando il comportamento a caldo delle connessioni, nonché le azioni indirette dovute alle dilatazioni termiche, alle inflessioni, e/o a cedimenti di singoli elementi; tale certificazione sarà redatta  secondo l’allegato modello “P30/a” e firmata da Professionista iscritto negli elenchi del M.I. di cui alla Legge 7/12/84 n°818</w:t>
      </w:r>
    </w:p>
    <w:p>
      <w:pPr>
        <w:pStyle w:val="Richiamo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Nel caso di elementi protetti con rivestimenti (vernici intumescenti, intonaci o lastre), in mancanza di apposita procedura di verifica della corretta posa in opera, il professionista potrà avvalersi di una dichiarazione, a firma dell’installatore, che riporti le modalità applicative utilizzate e garantisca sulla rispondenza delle stesse a quelle fornite dal produttore del rivestimento (p.e. pulizia e sabbiature del supporto, tipo e quantitativo di protettivo, ciclo di applicazione, modalità di giunzione delle lastre, ecc.). </w:t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I rapporti di prova (in caso di valutazione di tipo sperimentale) e le relazioni di calcolo in forma integrale o sintetica (in caso di valutazione di tipo analitico), relativi agli elementi suddetti, acquisiti dal Titolare in allegato alle relative certificazioni sono trattenuti dal Titolare stesso e tenuti a disposizione del Comando per eventuali controlli.  A tale scopo, per relazione sintetica, si intende un elaborato che descriva l’elemento, le ipotesi di base adottate per il calcolo ed ogni altro dato necessario e sufficiente per la eventuale riproducibilità della verifica analitica.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numPr>
          <w:ilvl w:val="0"/>
          <w:numId w:val="18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) Elenco, a firma di Professionista  e del  Titolare,  degli  elementi    di  chiusura  tagliafuoco  specificati  per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>localizzazione, tipologia, n° di matricola o di identificazione e dimensioni, accompagnato  da:</w:t>
      </w:r>
    </w:p>
    <w:p>
      <w:pPr>
        <w:pStyle w:val="Richiamo"/>
        <w:numPr>
          <w:ilvl w:val="0"/>
          <w:numId w:val="21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rtificato di omologazione del prototipo, rilasciato dal M.I., obbligatorio per porte installate dopo l’1/1/98; per installazioni antecedenti l’1/1/98, sono validi i certificati di prova rilasciati da laboratori autorizzati dopo l’ 1/1/90 ed emessi in conformità alle Norme UNI – CN VVF 9723</w:t>
      </w:r>
    </w:p>
    <w:p>
      <w:pPr>
        <w:pStyle w:val="Richiamo"/>
        <w:numPr>
          <w:ilvl w:val="0"/>
          <w:numId w:val="21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ichiarazione, rilasciata dal produttore, di conformità del prodotto al prototipo certificato e/o omologato, , completa degli estremi del certificato di prova e/o omologazione</w:t>
      </w:r>
    </w:p>
    <w:p>
      <w:pPr>
        <w:pStyle w:val="Richiamo"/>
        <w:numPr>
          <w:ilvl w:val="0"/>
          <w:numId w:val="21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ttestazione, in originale, dell’eventuale venditore di rispondenza del prodotto fornito a quello dichiarato conforme dal produttore, completa degli estremi del certificato di prova e/o omologazione</w:t>
      </w:r>
    </w:p>
    <w:p>
      <w:pPr>
        <w:pStyle w:val="Richiamo"/>
        <w:numPr>
          <w:ilvl w:val="0"/>
          <w:numId w:val="21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tto di estensione della omologazione, rilasciato dal M.I., nei casi di utilizzo di elementi di chiusura aventi dimensioni diverse da quelle del prototipo omologato e rientranti nei limiti massimi dimensionali previsti dall’articolo 3 della Norma UNI – CN VVF 9723. In alternativa, fino al 31/12/98, potrà accettarsi dichiarazione in originale del produttore attestante sotto la propria personale responsabilità:</w:t>
      </w:r>
    </w:p>
    <w:p>
      <w:pPr>
        <w:pStyle w:val="Richiamo"/>
        <w:numPr>
          <w:ilvl w:val="0"/>
          <w:numId w:val="23"/>
        </w:numPr>
        <w:tabs>
          <w:tab w:val="clear" w:pos="709"/>
          <w:tab w:val="left" w:pos="142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2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 classe di resistenza al fuoco</w:t>
      </w:r>
    </w:p>
    <w:p>
      <w:pPr>
        <w:pStyle w:val="Richiamo"/>
        <w:numPr>
          <w:ilvl w:val="0"/>
          <w:numId w:val="20"/>
        </w:numPr>
        <w:tabs>
          <w:tab w:val="clear" w:pos="709"/>
          <w:tab w:val="left" w:pos="142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2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i aver impiegato nell’estensione del risultato sperimentale al nuovo modello di porta i soli criteri previsti dall’articolo 3 della Norma UNI – CN VVF 9723</w:t>
      </w:r>
    </w:p>
    <w:p>
      <w:pPr>
        <w:pStyle w:val="Richiamo"/>
        <w:numPr>
          <w:ilvl w:val="0"/>
          <w:numId w:val="21"/>
        </w:numPr>
        <w:tabs>
          <w:tab w:val="clear" w:pos="709"/>
          <w:tab w:val="left" w:pos="99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2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ichiarazione, a firma di Professionista o dell’installatore, di corrispondenza dell’elemento in opera con quello certificato, che attesti  l’avvenuta installazione conformemente alle modalità indicate nei certificati di prova, alla regola dell’arte e nel rispetto delle indicazioni contenute nella dichiarazione del produttore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numPr>
          <w:ilvl w:val="0"/>
          <w:numId w:val="8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6) Certificati di omologazione, rilasciati dal M.I.,  relativi ai materiali di rivestimento, arredi, mobili imbottiti,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</w:t>
      </w:r>
      <w:r>
        <w:rPr>
          <w:rFonts w:cs="Times New Roman" w:ascii="Times New Roman" w:hAnsi="Times New Roman"/>
          <w:b/>
          <w:i/>
        </w:rPr>
        <w:t xml:space="preserve">materassi, prodotti vernicianti ignifughi ecc., elencati nella dichiarazione di cui al precedente  punto 2) f ),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</w:t>
      </w:r>
      <w:r>
        <w:rPr>
          <w:rFonts w:cs="Times New Roman" w:ascii="Times New Roman" w:hAnsi="Times New Roman"/>
          <w:b/>
          <w:i/>
        </w:rPr>
        <w:t>accompagnati da:</w:t>
      </w:r>
    </w:p>
    <w:p>
      <w:pPr>
        <w:pStyle w:val="Richiamo"/>
        <w:numPr>
          <w:ilvl w:val="0"/>
          <w:numId w:val="3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ichiarazione, rilasciata dal produttore, di conformità del materiale al prototipo  omologato, completa degli estremi del certificato di  omologazione</w:t>
      </w:r>
    </w:p>
    <w:p>
      <w:pPr>
        <w:pStyle w:val="Richiamo"/>
        <w:numPr>
          <w:ilvl w:val="0"/>
          <w:numId w:val="3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ttestazione, in originale, dell’eventuale venditore di rispondenza del materiale fornito a     quello dichiarato conforme dal produttore, completa degli estremi del certificato di omologazione</w:t>
      </w:r>
    </w:p>
    <w:p>
      <w:pPr>
        <w:pStyle w:val="Richiamo"/>
        <w:numPr>
          <w:ilvl w:val="0"/>
          <w:numId w:val="3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Dichiarazione di corretta posa in opera, a firma di Professionista o dell’Installatore, che attesti l’avvenuta installazione dei materiali, con riferimento alle specifiche aree e/o locali interessati, conformemente alle modalità indicate nei certificati di prova, alle norme di sicurezza antincendi (D.M. 26/6/84 e D.M. 28/8/84), alla regola dell’arte e nel rispetto delle indicazioni contenute nella dichiarazione del produttore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numPr>
          <w:ilvl w:val="0"/>
          <w:numId w:val="1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7) Dichiarazione di conformità,  ex Legge  46/90, resa su  modello predisposto con DM 20/2/92  del Ministero 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 xml:space="preserve">dell’Industria  Commercio  ed  Artigianato,  degli  impianti sotto  elencati realizzati nel rispetto del progetto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 xml:space="preserve">( quando previsto),   delle  specifiche   norme   di  sicurezza  e  a  regola  d’arte.   Gli  impianti  realizzati  in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>osservanza  delle Norme UNI e CEI sono   considerati rispondenti alla regola  dell’arte.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pparecchiature per estinzione incendi – alimentazioni idriche per impianti automatici antincendio (UNI - CN VVF 9490)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i fissi di estinzione automatica a pioggia (UNI – CN VVF 9489)o a diluvio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istemi fissi di rilevazione, di segnalazione e allarme  incendio di tipo automatico (UNI – CN VVF 9795) o di tipo manuale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i fissi di estinzione automatica a gas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vacuatori di fumo e calore (UNI – CN VVF 9494)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mpianti di sovrappressione 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i di aerazione forzata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i di produzione, di trasporto, di distribuzione e di utilizzazione dell’energia elettrica all’interno degli edifici a partire dal punto di consegna dell’energia fornita dall’Ente distributore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o di terra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o di protezione dalle scariche atmosferiche per attività di cui agli allegati A e B del DPR 689/59 (art. 38 del DPR 547/55)  e per attività espressamente indicate da specifiche norme antincendio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o di sollevamento di persone o cose per mezzo di ascensori, montacarichi, scale mobili e simili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i di riscaldamento e/o climatizzazione azionati da fluido di qualsiasi natura o specie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o per il trasporto e l’utilizzazione del gas allo stato liquido o aeriforme all’interno degli edifici a partire dal punto di consegna del combustibile gassoso fornito dall’ente distributore</w:t>
      </w:r>
    </w:p>
    <w:p>
      <w:pPr>
        <w:pStyle w:val="Richiamo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o di utilizzazione, trasporto e distribuzione di fluidi infiammabili, combustibili o comburenti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Ad esclusione degli impianti di cui alle voci i) e  j), per i rimanenti impianti, se non installati in edifici ad uso civile (art.1, comma 1, D.P.R. 447/91), la dichiarazione di conformità può essere rilasciata anche da soggetto non abilitato ex art.2   L.46/90 e/o essere sostituita da dichiarazione di corretta installazione e funzionamento resa da parte dell’installatore. </w:t>
      </w:r>
      <w:r>
        <w:rPr>
          <w:rFonts w:cs="Times New Roman" w:ascii="Times New Roman" w:hAnsi="Times New Roman"/>
          <w:i/>
          <w:u w:val="single"/>
        </w:rPr>
        <w:t>In tali dichiarazioni dovrà essere altresì specificato, se pertinente</w:t>
      </w:r>
      <w:r>
        <w:rPr>
          <w:rFonts w:cs="Times New Roman" w:ascii="Times New Roman" w:hAnsi="Times New Roman"/>
          <w:i/>
        </w:rPr>
        <w:t>:</w:t>
      </w:r>
    </w:p>
    <w:p>
      <w:pPr>
        <w:pStyle w:val="Richiamo"/>
        <w:numPr>
          <w:ilvl w:val="0"/>
          <w:numId w:val="7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nformità  al D.L.vo n° 626 del 25/11/94, per quanto riguarda la marcatura CE delle apparecchiature elettriche</w:t>
      </w:r>
    </w:p>
    <w:p>
      <w:pPr>
        <w:pStyle w:val="Richiamo"/>
        <w:numPr>
          <w:ilvl w:val="0"/>
          <w:numId w:val="7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nformità al DPR 15/11/96 n° 661, per quanto riguarda la marcatura CE degli apparecchi a gas e dei dispositivi di sicurezza, di regolazione e controllo. In alternativa, per impianti a gas esistenti, potrà presentarsi: 1) requisito di preesistenza al D.M. 12/04/96 (atto del Comando Provinciale VV.F., contratto con azienda fornitrice del gas); 2) copia delle approvazioni di tipo per apparecchi e dispositivi installati prima del 31/12/95 o, in alternativa, (se installati dopo il 31/12/95) dichiarazione del costruttore attestante la immissione sul mercato entro il 31/12/95; 3) dichiarazione, a firma di Professionista o dell’Installatore, di rispondenza dei dispositivi in opera con quelli di cui ai punti precedenti e di avvenuta installazione conformemente alle modalità indicate nei certificati di prova, alla regola dell’arte e nel rispetto delle indicazioni del costruttore.  </w:t>
      </w:r>
    </w:p>
    <w:p>
      <w:pPr>
        <w:pStyle w:val="Richiamo"/>
        <w:numPr>
          <w:ilvl w:val="0"/>
          <w:numId w:val="7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nformità alle Norme:</w:t>
      </w:r>
    </w:p>
    <w:p>
      <w:pPr>
        <w:pStyle w:val="Richiamo"/>
        <w:numPr>
          <w:ilvl w:val="0"/>
          <w:numId w:val="26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NI – CIG 7129 per impianti a gas per uso domestico alimentati da rete di distribuzione:  p.to 2.2 </w:t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installazione, tubi flessibili), 3 (ventilazione dei locali), 4 (scarico dei prodotti della combustione)</w:t>
      </w:r>
    </w:p>
    <w:p>
      <w:pPr>
        <w:pStyle w:val="Richiamo"/>
        <w:numPr>
          <w:ilvl w:val="0"/>
          <w:numId w:val="26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NI – CIG 9860 per impianti di derivazione di utenza del gas: p.to 4 ( materiali, spessore dei tubi, giunzioni), 5 (prese, criteri di esecuzione), 6 ( posa in opera allacciamenti interrati, giunzioni, tubi e raccordi), 7 ( posa in opera allacciamenti aerei, attraversamenti) 8 ( tubazioni, protezione contro la corrosione), 9  ( collaudi).</w:t>
      </w:r>
    </w:p>
    <w:p>
      <w:pPr>
        <w:pStyle w:val="Richiamo"/>
        <w:numPr>
          <w:ilvl w:val="0"/>
          <w:numId w:val="26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.M. 24/11/84,  parte V, per installazioni interne alle utenze industriali</w:t>
      </w:r>
    </w:p>
    <w:p>
      <w:pPr>
        <w:pStyle w:val="Richiamo"/>
        <w:numPr>
          <w:ilvl w:val="0"/>
          <w:numId w:val="26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.M. 12/04/96, per  impianti termici alimentati da combustibili gassosi aventi potenzialità termica compresa tra 30.000 e 100.000 Kcal/h ed in particolare:</w:t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pianto interno di adduzione del gas, titolo V, punti: 5.1 (generalità)-5.2 (materiali delle tubazioni)-5.3 (giunzioni, raccordi e pezzi speciali, valvole)- 5.4 (posa in opera)- 5.5 (gruppo di misurazione)- 5.6 (prova a tenuta dell’impianto);</w:t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sistemi di protezione per impianti in locali ove avviene la consumazione di pasti (p.to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4.4.3);</w:t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generatori di aria calda a scambio diretto (p.to 4.5);</w:t>
      </w:r>
    </w:p>
    <w:p>
      <w:pPr>
        <w:pStyle w:val="Richiamo"/>
        <w:numPr>
          <w:ilvl w:val="0"/>
          <w:numId w:val="26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PR 412/93 art.5 comma 9, relativamente alle canne collettive ramificate da realizzare secondo gli schemi della citata UNI – CIG o altra regola dell’arte</w:t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numPr>
          <w:ilvl w:val="0"/>
          <w:numId w:val="7"/>
        </w:numPr>
        <w:tabs>
          <w:tab w:val="clear" w:pos="709"/>
          <w:tab w:val="left" w:pos="10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69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nformità di attrezzature e componenti  di impianti  con specifica  funzione ai  fini  della  sicurezza   </w:t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 xml:space="preserve">antincendio (idranti, naspi,    manichette, sprinkler, erogatori, liquidi  schiumogeni, E.F.C.,……)  al  </w:t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 xml:space="preserve">prototipo approvato, certificato o omologato dal M.I.  ovvero, in alternativa, alle norme tecniche di </w:t>
      </w:r>
    </w:p>
    <w:p>
      <w:pPr>
        <w:pStyle w:val="Richiamo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riferimento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numPr>
          <w:ilvl w:val="0"/>
          <w:numId w:val="22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8) Certificato, a firma di Professionista,  di consistenza e collaudo “C” (per nuovi impianti) / verifica “V”( per  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>impianti esistenti), degli impianti di cui al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</w:t>
      </w:r>
      <w:r>
        <w:rPr>
          <w:rFonts w:cs="Times New Roman" w:ascii="Times New Roman" w:hAnsi="Times New Roman"/>
          <w:b/>
          <w:i/>
        </w:rPr>
        <w:t xml:space="preserve">p.to   7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0" w:name="__Fieldmark__0_1908834493"/>
      <w:bookmarkStart w:id="1" w:name="__Fieldmark__0_1908834493"/>
      <w:bookmarkEnd w:id="1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A –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2" w:name="__Fieldmark__1_1908834493"/>
      <w:bookmarkStart w:id="3" w:name="__Fieldmark__1_1908834493"/>
      <w:bookmarkEnd w:id="3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B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4" w:name="__Fieldmark__2_1908834493"/>
      <w:bookmarkStart w:id="5" w:name="__Fieldmark__2_1908834493"/>
      <w:bookmarkEnd w:id="5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C -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6" w:name="__Fieldmark__3_1908834493"/>
      <w:bookmarkStart w:id="7" w:name="__Fieldmark__3_1908834493"/>
      <w:bookmarkEnd w:id="7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D -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8" w:name="__Fieldmark__4_1908834493"/>
      <w:bookmarkStart w:id="9" w:name="__Fieldmark__4_1908834493"/>
      <w:bookmarkEnd w:id="9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E –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10" w:name="__Fieldmark__5_1908834493"/>
      <w:bookmarkStart w:id="11" w:name="__Fieldmark__5_1908834493"/>
      <w:bookmarkEnd w:id="11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F -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12" w:name="__Fieldmark__6_1908834493"/>
      <w:bookmarkStart w:id="13" w:name="__Fieldmark__6_1908834493"/>
      <w:bookmarkEnd w:id="13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G -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14" w:name="__Fieldmark__7_1908834493"/>
      <w:bookmarkStart w:id="15" w:name="__Fieldmark__7_1908834493"/>
      <w:bookmarkEnd w:id="15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H -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16" w:name="__Fieldmark__8_1908834493"/>
      <w:bookmarkStart w:id="17" w:name="__Fieldmark__8_1908834493"/>
      <w:bookmarkEnd w:id="17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I - </w:t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18" w:name="__Fieldmark__9_1908834493"/>
      <w:bookmarkStart w:id="19" w:name="__Fieldmark__9_1908834493"/>
      <w:bookmarkEnd w:id="19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J - 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20" w:name="__Fieldmark__10_1908834493"/>
      <w:bookmarkStart w:id="21" w:name="__Fieldmark__10_1908834493"/>
      <w:bookmarkEnd w:id="21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L - </w:t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22" w:name="__Fieldmark__11_1908834493"/>
      <w:bookmarkStart w:id="23" w:name="__Fieldmark__11_1908834493"/>
      <w:bookmarkEnd w:id="23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M - 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24" w:name="__Fieldmark__12_1908834493"/>
      <w:bookmarkStart w:id="25" w:name="__Fieldmark__12_1908834493"/>
      <w:bookmarkEnd w:id="25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N -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Times New Roman" w:ascii="Times New Roman" w:hAnsi="Times New Roman"/>
        </w:rPr>
        <w:instrText xml:space="preserve"> FORMCHECKBOX </w:instrText>
      </w:r>
      <w:r>
        <w:rPr>
          <w:i/>
          <w:b/>
          <w:rFonts w:cs="Times New Roman" w:ascii="Times New Roman" w:hAnsi="Times New Roman"/>
        </w:rPr>
        <w:fldChar w:fldCharType="separate"/>
      </w:r>
      <w:bookmarkStart w:id="26" w:name="__Fieldmark__13_1908834493"/>
      <w:bookmarkStart w:id="27" w:name="__Fieldmark__13_1908834493"/>
      <w:bookmarkEnd w:id="27"/>
      <w:r>
        <w:rPr>
          <w:rFonts w:cs="Times New Roman" w:ascii="Times New Roman" w:hAnsi="Times New Roman"/>
          <w:b/>
          <w:i/>
        </w:rPr>
      </w:r>
      <w:r>
        <w:rPr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O-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i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i/>
          <w:lang w:val="en-US" w:eastAsia="en-US"/>
        </w:rPr>
      </w:r>
      <w:r>
        <w:rPr>
          <w:i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i/>
          <w:lang w:val="en-US" w:eastAsia="en-US"/>
        </w:rPr>
        <w:t>     </w:t>
      </w:r>
      <w:r>
        <w:rPr>
          <w:rFonts w:cs="Times New Roman" w:ascii="Times New Roman" w:hAnsi="Times New Roman"/>
          <w:b/>
          <w:i/>
          <w:lang w:val="en-US" w:eastAsia="en-US"/>
        </w:rPr>
      </w:r>
      <w:r>
        <w:rPr>
          <w:i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i/>
        </w:rPr>
        <w:t xml:space="preserve"> K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>eseguito   con  le procedure  previste dalle specifiche  norme tecniche di riferimento e della  regola dell’arte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 xml:space="preserve">( art.7 e 9  della L.46/90, art.7 DPR 447/91).   –  N.B.: Per  gli impianti  di  protezione  attiva  antincendio il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</w:t>
      </w:r>
      <w:r>
        <w:rPr>
          <w:rFonts w:cs="Times New Roman" w:ascii="Times New Roman" w:hAnsi="Times New Roman"/>
          <w:b/>
          <w:i/>
        </w:rPr>
        <w:t>certificato sarà a firma di Professionista iscritto negli elenchi del M.I.  di cui alla Legge n° 818 del 7/12/84.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numPr>
          <w:ilvl w:val="0"/>
          <w:numId w:val="22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9)  Certificato, a  firma  di  Professionista  iscritto  negli  elenchi  del  M.I.  di cui alla   L .7/12/84  n° 818,    di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</w:t>
      </w:r>
      <w:r>
        <w:rPr>
          <w:rFonts w:cs="Times New Roman" w:ascii="Times New Roman" w:hAnsi="Times New Roman"/>
          <w:b/>
          <w:i/>
        </w:rPr>
        <w:t xml:space="preserve">consistenza e collaudo  “C”  (per nuovi impianti) / verifica “V” (per impianti esistenti)   degli impianti   di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</w:t>
      </w:r>
      <w:r>
        <w:rPr>
          <w:rFonts w:cs="Times New Roman" w:ascii="Times New Roman" w:hAnsi="Times New Roman"/>
          <w:b/>
          <w:i/>
        </w:rPr>
        <w:t xml:space="preserve">protezione  attiva antincendio,  eseguito  con  le   procedure  previste  dalle  specifiche  norme  tecniche  di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</w:t>
      </w:r>
      <w:r>
        <w:rPr>
          <w:rFonts w:cs="Times New Roman" w:ascii="Times New Roman" w:hAnsi="Times New Roman"/>
          <w:b/>
          <w:i/>
        </w:rPr>
        <w:t>riferimento e della regola dell’arte.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numPr>
          <w:ilvl w:val="0"/>
          <w:numId w:val="22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) Certificazioni di prova di tenuta in pressione di tubazioni, recipienti, serbatoi, ecc.</w:t>
      </w:r>
    </w:p>
    <w:p>
      <w:pPr>
        <w:pStyle w:val="Richiamo"/>
        <w:numPr>
          <w:ilvl w:val="0"/>
          <w:numId w:val="15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1) Schede di sicurezza delle sostanze pericolose in deposito e/o in lavorazione.</w:t>
      </w:r>
    </w:p>
    <w:p>
      <w:pPr>
        <w:pStyle w:val="Richiamo"/>
        <w:numPr>
          <w:ilvl w:val="0"/>
          <w:numId w:val="24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) Copia dei certificati di omologazione ISPESL degli apparecchi in pressione</w:t>
      </w:r>
    </w:p>
    <w:p>
      <w:pPr>
        <w:pStyle w:val="Richiamo"/>
        <w:numPr>
          <w:ilvl w:val="0"/>
          <w:numId w:val="24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13) Certificazioni di analisi di combustione e fumi ai sensi della legge 13/7/1966 n° 615.</w:t>
      </w:r>
    </w:p>
    <w:p>
      <w:pPr>
        <w:pStyle w:val="Richiamo"/>
        <w:numPr>
          <w:ilvl w:val="0"/>
          <w:numId w:val="24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4) Copia delle dichiarazioni di conformità degli estintori portatili al prototipo riconosciuto di tipo approvato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</w:t>
      </w:r>
      <w:r>
        <w:rPr>
          <w:rFonts w:cs="Times New Roman" w:ascii="Times New Roman" w:hAnsi="Times New Roman"/>
          <w:b/>
          <w:i/>
        </w:rPr>
        <w:t>(D.M. 31/7/1934 e  D.M. 20/12/82), elencati nella dichiarazione di cui al precedente punto 2) d)</w:t>
      </w:r>
    </w:p>
    <w:p>
      <w:pPr>
        <w:pStyle w:val="Richiamo"/>
        <w:numPr>
          <w:ilvl w:val="0"/>
          <w:numId w:val="14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15) Piano della gestione della sicurezza e dell’emergenza da esibire in sede di sopralluogo</w:t>
      </w:r>
    </w:p>
    <w:p>
      <w:pPr>
        <w:pStyle w:val="Richiamo"/>
        <w:numPr>
          <w:ilvl w:val="0"/>
          <w:numId w:val="14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6) Documentazione probante il rispetto degli adempimenti previsti dal D.L.vo 626/94, da esibire in sede di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</w:t>
      </w:r>
      <w:r>
        <w:rPr>
          <w:rFonts w:cs="Times New Roman" w:ascii="Times New Roman" w:hAnsi="Times New Roman"/>
          <w:b/>
          <w:i/>
        </w:rPr>
        <w:t>sopralluogo</w:t>
      </w:r>
    </w:p>
    <w:p>
      <w:pPr>
        <w:pStyle w:val="Richiamo"/>
        <w:numPr>
          <w:ilvl w:val="0"/>
          <w:numId w:val="12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7) Registri di manutenzione, controllo, e gestione della sicurezza ex art.5 DPR  n°37 del 12/01/98, da esibire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</w:t>
      </w:r>
      <w:r>
        <w:rPr>
          <w:rFonts w:cs="Times New Roman" w:ascii="Times New Roman" w:hAnsi="Times New Roman"/>
          <w:b/>
          <w:i/>
        </w:rPr>
        <w:t>in sede di sopralluogo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l Funzionario istruttore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…………………………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.B. :</w:t>
      </w:r>
    </w:p>
    <w:p>
      <w:pPr>
        <w:pStyle w:val="Richiamo"/>
        <w:numPr>
          <w:ilvl w:val="0"/>
          <w:numId w:val="27"/>
        </w:numPr>
        <w:tabs>
          <w:tab w:val="clear" w:pos="709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gni documentazione di cui al presente modello dovrà essere contrassegnata, in modo evidente, con il  corrispondente  numero d’ordine e lettera.</w:t>
      </w:r>
    </w:p>
    <w:p>
      <w:pPr>
        <w:pStyle w:val="Richiamo"/>
        <w:numPr>
          <w:ilvl w:val="0"/>
          <w:numId w:val="25"/>
        </w:numPr>
        <w:tabs>
          <w:tab w:val="clear" w:pos="709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 xml:space="preserve">Nella dichiarazione di cui al punto </w:t>
      </w:r>
      <w:r>
        <w:rPr>
          <w:rFonts w:cs="Times New Roman" w:ascii="Times New Roman" w:hAnsi="Times New Roman"/>
          <w:b/>
          <w:i/>
        </w:rPr>
        <w:t>2)</w:t>
      </w:r>
      <w:r>
        <w:rPr>
          <w:rFonts w:cs="Times New Roman" w:ascii="Times New Roman" w:hAnsi="Times New Roman"/>
          <w:i/>
        </w:rPr>
        <w:t xml:space="preserve"> l’eventuale inesistenza degli elementi e dei dati indicati alle voci da b)  a  f) andrà comunque precisata.</w:t>
      </w:r>
    </w:p>
    <w:p>
      <w:pPr>
        <w:pStyle w:val="Richiamo"/>
        <w:numPr>
          <w:ilvl w:val="0"/>
          <w:numId w:val="6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</w:rPr>
        <w:t xml:space="preserve">I punti </w:t>
      </w:r>
      <w:r>
        <w:rPr>
          <w:rFonts w:cs="Times New Roman" w:ascii="Times New Roman" w:hAnsi="Times New Roman"/>
          <w:b/>
          <w:i/>
        </w:rPr>
        <w:t>4),5),6),</w:t>
      </w:r>
      <w:r>
        <w:rPr>
          <w:rFonts w:cs="Times New Roman" w:ascii="Times New Roman" w:hAnsi="Times New Roman"/>
          <w:i/>
        </w:rPr>
        <w:t xml:space="preserve"> se barrati, indicano che  la  documentazione   precisata   rispettivamente  alle  voci  </w:t>
      </w:r>
      <w:r>
        <w:rPr>
          <w:rFonts w:cs="Times New Roman" w:ascii="Times New Roman" w:hAnsi="Times New Roman"/>
          <w:b/>
          <w:i/>
        </w:rPr>
        <w:t>4)</w:t>
      </w:r>
      <w:r>
        <w:rPr>
          <w:rFonts w:cs="Times New Roman" w:ascii="Times New Roman" w:hAnsi="Times New Roman"/>
          <w:i/>
        </w:rPr>
        <w:t xml:space="preserve"> e), f),g) –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b/>
          <w:i/>
        </w:rPr>
        <w:t>5)</w:t>
      </w:r>
      <w:r>
        <w:rPr>
          <w:rFonts w:cs="Times New Roman" w:ascii="Times New Roman" w:hAnsi="Times New Roman"/>
          <w:i/>
        </w:rPr>
        <w:t xml:space="preserve"> a),b),c) -  </w:t>
      </w:r>
      <w:r>
        <w:rPr>
          <w:rFonts w:cs="Times New Roman" w:ascii="Times New Roman" w:hAnsi="Times New Roman"/>
          <w:b/>
          <w:i/>
        </w:rPr>
        <w:t xml:space="preserve">6) </w:t>
      </w:r>
      <w:r>
        <w:rPr>
          <w:rFonts w:cs="Times New Roman" w:ascii="Times New Roman" w:hAnsi="Times New Roman"/>
          <w:i/>
        </w:rPr>
        <w:t xml:space="preserve">a),c)  andrà  comunque  prodotta; la documentazione  indicata  alle rimanenti  voci dei rispettivi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punti andrà prodotta quando pertinente.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er"/>
        <w:spacing w:lineRule="atLeast" w:line="240"/>
        <w:rPr>
          <w:sz w:val="16"/>
        </w:rPr>
      </w:pPr>
      <w:r>
        <w:rPr>
          <w:sz w:val="16"/>
        </w:rPr>
        <w:t>Comando Provinciale Vigili del Fuoco - Via Tupputi, 50/52 - 70126 Bari.</w:t>
      </w:r>
    </w:p>
    <w:p>
      <w:pPr>
        <w:pStyle w:val="Footer"/>
        <w:spacing w:lineRule="atLeast" w:line="240"/>
        <w:rPr>
          <w:sz w:val="16"/>
        </w:rPr>
      </w:pPr>
      <w:r>
        <w:rPr>
          <w:sz w:val="16"/>
        </w:rPr>
        <w:t>Indirizzo Internet: http://www.altanet.it/vvfbari</w:t>
      </w:r>
    </w:p>
    <w:p>
      <w:pPr>
        <w:pStyle w:val="Footer"/>
        <w:ind w:right="360" w:hanging="0"/>
        <w:rPr/>
      </w:pPr>
      <w:r>
        <w:rPr/>
      </w:r>
    </w:p>
    <w:p>
      <w:pPr>
        <w:pStyle w:val="Richiamo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14">
    <w:lvl w:ilvl="0">
      <w:start w:val="1"/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17">
    <w:lvl w:ilvl="0">
      <w:start w:val="1"/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2">
    <w:lvl w:ilvl="0">
      <w:start w:val="1"/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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>
      <w:b/>
      <w:i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b/>
      <w:i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b/>
      <w:i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Tms Rmn;Times New Roman" w:hAnsi="Tms Rmn;Times New Roman" w:cs="Tms Rmn;Times New Roman"/>
      <w:sz w:val="20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3z0">
    <w:name w:val="WW8Num113z0"/>
    <w:qFormat/>
    <w:rPr>
      <w:b/>
      <w:i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b/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b/>
      <w:i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  <w:i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b/>
      <w:i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/>
    <w:rPr>
      <w:rFonts w:ascii="Tms Rmn;Times New Roman" w:hAnsi="Tms Rmn;Times New Roman" w:cs="Tms Rmn;Times New Roman"/>
      <w:lang w:eastAsia="it-IT"/>
    </w:rPr>
  </w:style>
  <w:style w:type="paragraph" w:styleId="Richiamo">
    <w:name w:val="Richiamo"/>
    <w:basedOn w:val="Normal"/>
    <w:qFormat/>
    <w:pPr/>
    <w:rPr>
      <w:rFonts w:ascii="Tms Rmn;Times New Roman" w:hAnsi="Tms Rmn;Times New Roman" w:cs="Tms Rmn;Times New Roman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ms Rmn;Times New Roman" w:hAnsi="Tms Rmn;Times New Roman" w:cs="Tms Rmn;Times New Roman"/>
      <w:lang w:eastAsia="it-IT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19:00Z</dcterms:created>
  <dc:creator>Giangrande Angelo</dc:creator>
  <dc:description/>
  <dc:language>en-US</dc:language>
  <cp:lastModifiedBy>Giangrande Angelo</cp:lastModifiedBy>
  <cp:lastPrinted>1998-05-19T09:45:00Z</cp:lastPrinted>
  <dcterms:modified xsi:type="dcterms:W3CDTF">1998-07-10T10:33:00Z</dcterms:modified>
  <cp:revision>123</cp:revision>
  <dc:subject/>
  <dc:title>Mod</dc:title>
</cp:coreProperties>
</file>