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6172200" cy="457200"/>
                <wp:effectExtent l="5080" t="13970" r="508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57200"/>
                          <a:chOff x="0" y="0"/>
                          <a:chExt cx="61722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ALUTAZ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UTONOM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914400" cy="457200"/>
                          </a:xfrm>
                          <a:prstGeom prst="leftRightArrow">
                            <a:avLst>
                              <a:gd name="adj1" fmla="val 50000"/>
                              <a:gd name="adj2" fmla="val 398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5pt;width:486pt;height:36pt" coordorigin="0,270" coordsize="972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7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ALUTA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7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UTONOM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4140;top:270;width:1439;height:71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1722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714680"/>
                          <a:chOff x="0" y="0"/>
                          <a:chExt cx="61722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UTOVALUTAZIONE D’ISTITU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ALUTAZIONE DI SIST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UALIT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1680"/>
                            <a:ext cx="1486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71680"/>
                            <a:ext cx="1486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pt;width:486pt;height:135pt" coordorigin="0,124" coordsize="9720,2700">
                <v:shape id="shape_0" fillcolor="white" stroked="t" o:allowincell="f" style="position:absolute;left:0;top:124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UTOVALUTAZIONE D’ISTITU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4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ALUTAZIONE DI SISTE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10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UALIT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24" to="4139,1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24" to="7919,19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8295</wp:posOffset>
                </wp:positionH>
                <wp:positionV relativeFrom="paragraph">
                  <wp:posOffset>33020</wp:posOffset>
                </wp:positionV>
                <wp:extent cx="2971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Totalità degli attributi e delle caratteristiche di un prodotto o servizio che concorrono alla sua capacità di soddisfare esigenze specifiche o implic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2.6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Totalità degli attributi e delle caratteristiche di un prodotto o servizio che concorrono alla sua capacità di soddisfare esigenze specifiche o implic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457200" cy="4572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0.25pt;width:35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-21590</wp:posOffset>
                </wp:positionV>
                <wp:extent cx="13906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.7pt;mso-position-vertical-relative:text;margin-left:18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11455</wp:posOffset>
                </wp:positionV>
                <wp:extent cx="1028700" cy="457200"/>
                <wp:effectExtent l="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65pt" to="170.95pt,5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11455</wp:posOffset>
                </wp:positionV>
                <wp:extent cx="1028700" cy="45720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65pt" to="386.95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5pt" to="243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4859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icer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icer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150</wp:posOffset>
                </wp:positionH>
                <wp:positionV relativeFrom="paragraph">
                  <wp:posOffset>139065</wp:posOffset>
                </wp:positionV>
                <wp:extent cx="14859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igliora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95pt;mso-position-vertical-relative:text;margin-left:1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iglior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39065</wp:posOffset>
                </wp:positionV>
                <wp:extent cx="1485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degua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9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degu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6990</wp:posOffset>
                </wp:positionV>
                <wp:extent cx="6191250" cy="704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LUTAZIONE</w:t>
                            </w:r>
                            <w:r>
                              <w:rPr/>
                              <w:t>: OPPORTUNITÀ DI FORMAZIONE PER LA SCUOLA NEL SUO COMPL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5.5pt;mso-wrap-distance-left:9.05pt;mso-wrap-distance-right:9.05pt;mso-wrap-distance-top:0pt;mso-wrap-distance-bottom:0pt;margin-top:3.7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VALUTAZIONE</w:t>
                      </w:r>
                      <w:r>
                        <w:rPr/>
                        <w:t>: OPPORTUNITÀ DI FORMAZIONE PER LA SCUOLA NEL SUO COMPL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48:00Z</dcterms:created>
  <dc:creator>Baroni Paola</dc:creator>
  <dc:description/>
  <dc:language>en-US</dc:language>
  <cp:lastModifiedBy>Baroni Paola</cp:lastModifiedBy>
  <dcterms:modified xsi:type="dcterms:W3CDTF">2003-12-02T21:24:00Z</dcterms:modified>
  <cp:revision>4</cp:revision>
  <dc:subject/>
  <dc:title/>
</cp:coreProperties>
</file>