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TOVALUTAZIONE D’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94615</wp:posOffset>
                </wp:positionV>
                <wp:extent cx="23050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ERIFICHE DEGLI APPRENDIM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7.45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ERIFICHE DEGLI APPRENDIM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03200</wp:posOffset>
                </wp:positionV>
                <wp:extent cx="61722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143000"/>
                          <a:chOff x="0" y="0"/>
                          <a:chExt cx="6172200" cy="114300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434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so di batterie di prove oggettiv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divisione di liste di descrittor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sservazioni sistematich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TRUMEN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pt;width:486pt;height:90pt" coordorigin="180,320" coordsize="972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0;top:320;width:68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so di batterie di prove oggettive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divisione di liste di descrittori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sservazioni sistematiche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2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TRUMEN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163195</wp:posOffset>
                </wp:positionV>
                <wp:extent cx="23050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UTOANALISI D’ISTIT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2.85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UTOANALISI D’ISTIT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6172200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286000"/>
                          <a:chOff x="0" y="0"/>
                          <a:chExt cx="6172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ERCOR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3434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dentificazione di aree critiche per l’autoanalis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ssa a punto strumenti di autoanalis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accolta, interpretazione e correlazione delle informazioni valutativ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iflessione e interpretazione dei dati, stesura di un rapporto valutativ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dividuazione di aree di miglioramento per la riprogettazio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pt;width:486pt;height:180pt" coordorigin="180,240" coordsize="9720,3600">
                <v:shape id="shape_0" fillcolor="white" stroked="f" o:allowincell="f" style="position:absolute;left:180;top:24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ERCORS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40;width:68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dentificazione di aree critiche per l’autoanalisi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ssa a punto strumenti di autoanalisi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accolta, interpretazione e correlazione delle informazioni valutative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iflessione e interpretazione dei dati, stesura di un rapporto valutativo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dividuazione di aree di miglioramento per la riprogettazion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4305</wp:posOffset>
                </wp:positionV>
                <wp:extent cx="6172200" cy="1600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TRUMEN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3434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nalisi di document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sservazioni dirett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terviste e conversazion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uestionar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iscussioni di gruppo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15pt;width:486pt;height:126pt" coordorigin="180,243" coordsize="9720,2520">
                <v:shape id="shape_0" fillcolor="white" stroked="f" o:allowincell="f" style="position:absolute;left:180;top:243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TRUMEN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43;width:68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nalisi di documenti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sservazioni dirette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terviste e conversazioni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uestionari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iscussioni di gruppo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68910</wp:posOffset>
                </wp:positionV>
                <wp:extent cx="61722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85800"/>
                          <a:chOff x="0" y="0"/>
                          <a:chExt cx="61722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SEM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343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AV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“Scuole che si valutano” (AIM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3pt;width:486pt;height:54pt" coordorigin="180,266" coordsize="9720,1080">
                <v:shape id="shape_0" fillcolor="white" stroked="f" o:allowincell="f" style="position:absolute;left:180;top:266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SEMP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66;width:68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AVI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“Scuole che si valutano” (AIMC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19:00Z</dcterms:created>
  <dc:creator>Baroni Paola</dc:creator>
  <dc:description/>
  <dc:language>en-US</dc:language>
  <cp:lastModifiedBy>Baroni Paola</cp:lastModifiedBy>
  <cp:lastPrinted>2003-12-03T09:48:00Z</cp:lastPrinted>
  <dcterms:modified xsi:type="dcterms:W3CDTF">2003-12-04T13:46:00Z</dcterms:modified>
  <cp:revision>7</cp:revision>
  <dc:subject/>
  <dc:title>AUTOVALUTAZIONE D’ISTITUTO</dc:title>
</cp:coreProperties>
</file>