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UTAZIONE DI SISTEM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onitoraggio dell’Autonom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rchivio AD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Concorsone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Vi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Valutazione Dirigent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33655</wp:posOffset>
                </wp:positionV>
                <wp:extent cx="16192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VAL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VAL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5029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stituto Nazionale per la Valutazione del Sistema di Istru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1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stituto Nazionale per la Valutazione del Sistema di Istr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</wp:posOffset>
                </wp:positionV>
                <wp:extent cx="11620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L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7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L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1371600" cy="6858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05pt" to="224.95pt,6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028700" cy="6858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50.95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-16510</wp:posOffset>
                </wp:positionV>
                <wp:extent cx="18478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ILEVAZIONE DELLE ATTIVITÀ DELLE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-1.3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ILEVAZIONE DELLE ATTIVITÀ DELLE SCU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16510</wp:posOffset>
                </wp:positionV>
                <wp:extent cx="1847850" cy="81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ILEVAZIONE DEGLI APPRENDIM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-1.3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ILEVAZIONE DEGLI APPRENDIM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01295</wp:posOffset>
                </wp:positionV>
                <wp:extent cx="2743200" cy="1485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dalit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- prove oggettive per gli alunni delle classi iniziali dei bienn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campion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15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dalità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- prove oggettive per gli alunni delle classi iniziali dei bienni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campion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2743200" cy="2057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imensioni considera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struttura della scu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definizione del contes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organizzazione delle attivit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sviluppo dell’istruzione e della form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analisi dei risultati dell’attività scolas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15.8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imensioni considerate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struttura della scuol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definizione del contest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organizzazione delle attività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sviluppo dell’istruzione e della formazion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analisi dei risultati dell’attività scola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29:00Z</dcterms:created>
  <dc:creator>Baroni Paola</dc:creator>
  <dc:description/>
  <dc:language>en-US</dc:language>
  <cp:lastModifiedBy>Baroni Paola</cp:lastModifiedBy>
  <dcterms:modified xsi:type="dcterms:W3CDTF">2003-12-03T08:14:00Z</dcterms:modified>
  <cp:revision>5</cp:revision>
  <dc:subject/>
  <dc:title>VALUTAZIONE DI SISTEMA</dc:title>
</cp:coreProperties>
</file>