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RTFOLIO DELLE COMPETENZE INDIVIDUALI</w:t>
      </w:r>
    </w:p>
    <w:p>
      <w:pPr>
        <w:pStyle w:val="Heading"/>
        <w:rPr/>
      </w:pPr>
      <w:r>
        <w:rPr/>
        <w:t>(SCUOLA PRIMARIA)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218440</wp:posOffset>
                </wp:positionV>
                <wp:extent cx="12573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28880"/>
                          <a:chOff x="0" y="0"/>
                          <a:chExt cx="125748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rientam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alutazi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7.2pt;width:99pt;height:81pt" coordorigin="7920,344" coordsize="198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20;top:344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orientamen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424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alutazi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4455</wp:posOffset>
                </wp:positionV>
                <wp:extent cx="17335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RU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6.6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RU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93980</wp:posOffset>
                </wp:positionV>
                <wp:extent cx="111061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ue sezion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27pt;mso-wrap-distance-left:9.05pt;mso-wrap-distance-right:9.05pt;mso-wrap-distance-top:0pt;mso-wrap-distance-bottom:0pt;margin-top:7.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ue sezion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14935</wp:posOffset>
                </wp:positionV>
                <wp:extent cx="173355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NTEN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9.0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NTEN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30810</wp:posOffset>
                </wp:positionV>
                <wp:extent cx="1733550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UN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0.3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UN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9375</wp:posOffset>
                </wp:positionH>
                <wp:positionV relativeFrom="paragraph">
                  <wp:posOffset>-5591810</wp:posOffset>
                </wp:positionV>
                <wp:extent cx="3676650" cy="19621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ateriali prodotti dall’allievo individualmente o in gruppo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ove scolastiche significative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osservazioni dei docenti e della famiglia sui metodi di apprendimento del fanciullo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mmenti su lavori personali ed elaborati significativi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ndicazioni di sintes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54.5pt;mso-wrap-distance-left:9.05pt;mso-wrap-distance-right:9.05pt;mso-wrap-distance-top:0pt;mso-wrap-distance-bottom:0pt;margin-top:-440.3pt;mso-position-vertical-relative:text;margin-left:206.2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ateriali prodotti dall’allievo individualmente o in gruppo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rove scolastiche significative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osservazioni dei docenti e della famiglia sui metodi di apprendimento del fanciullo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mmenti su lavori personali ed elaborati significativi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ndicazioni di sinte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9375</wp:posOffset>
                </wp:positionH>
                <wp:positionV relativeFrom="paragraph">
                  <wp:posOffset>-3001010</wp:posOffset>
                </wp:positionV>
                <wp:extent cx="3676650" cy="2419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igliorare e comparare le pratiche di insegnamento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timolare lo studente all’autovalutazione e alla conoscenza di sé in vista della costruzione di un personale progetto di vita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orresponsabilizzare in maniera sempre più rilevante i genitori nei processi educativi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ccompagnare la transizione tra le scuole dei diversi grad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90.5pt;mso-wrap-distance-left:9.05pt;mso-wrap-distance-right:9.05pt;mso-wrap-distance-top:0pt;mso-wrap-distance-bottom:0pt;margin-top:-236.3pt;mso-position-vertical-relative:text;margin-left:206.2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igliorare e comparare le pratiche di insegnamento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timolare lo studente all’autovalutazione e alla conoscenza di sé in vista della costruzione di un personale progetto di vita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orresponsabilizzare in maniera sempre più rilevante i genitori nei processi educativi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ccompagnare la transizione tra le scuole dei diversi grad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9375</wp:posOffset>
                </wp:positionH>
                <wp:positionV relativeFrom="paragraph">
                  <wp:posOffset>46990</wp:posOffset>
                </wp:positionV>
                <wp:extent cx="3676650" cy="9334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È compilato e aggiornato dal docente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coordinatore-tutor</w:t>
                            </w:r>
                            <w:r>
                              <w:rPr>
                                <w:sz w:val="28"/>
                              </w:rPr>
                              <w:t xml:space="preserve"> in collaborazione con gli altri docenti sentendo i genitori e gli stessi alliev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73.5pt;mso-wrap-distance-left:9.05pt;mso-wrap-distance-right:9.05pt;mso-wrap-distance-top:0pt;mso-wrap-distance-bottom:0pt;margin-top:3.7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È compilato e aggiornato dal docente </w:t>
                      </w:r>
                      <w:r>
                        <w:rPr>
                          <w:i/>
                          <w:iCs/>
                          <w:sz w:val="28"/>
                        </w:rPr>
                        <w:t>coordinatore-tutor</w:t>
                      </w:r>
                      <w:r>
                        <w:rPr>
                          <w:sz w:val="28"/>
                        </w:rPr>
                        <w:t xml:space="preserve"> in collaborazione con gli altri docenti sentendo i genitori e gli stessi alliev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99060</wp:posOffset>
                </wp:positionV>
                <wp:extent cx="1733550" cy="3619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MPIL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7.8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MPIL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9:34:00Z</dcterms:created>
  <dc:creator>Baroni Paola</dc:creator>
  <dc:description/>
  <dc:language>en-US</dc:language>
  <cp:lastModifiedBy>Baroni Paola</cp:lastModifiedBy>
  <dcterms:modified xsi:type="dcterms:W3CDTF">2003-11-27T13:02:00Z</dcterms:modified>
  <cp:revision>4</cp:revision>
  <dc:subject/>
  <dc:title>PORTFOLIO DELLE COMPETENZE INDIVIDUALI</dc:title>
</cp:coreProperties>
</file>