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LLA SCUOLA DELL’INFANZI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18440</wp:posOffset>
                </wp:positionV>
                <wp:extent cx="28575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gliere e valutare le loro esigen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iequilibrare via via le proposte educative in base alle loro rispos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dividerle con le famig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7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gliere e valutare le loro esigen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iequilibrare via via le proposte educative in base alle loro rispos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dividerle con le famig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1336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sservazione occasionale e sistematica dei bambin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cumentazione delle loro attiv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sservazione occasionale e sistematica dei bambin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ocumentazione delle loro attività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8280</wp:posOffset>
                </wp:positionV>
                <wp:extent cx="800100" cy="457200"/>
                <wp:effectExtent l="5080" t="1270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16.4pt;width:6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0</wp:posOffset>
                </wp:positionV>
                <wp:extent cx="2057400" cy="160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rend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pret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estualizz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alizzare nel signific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1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rende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preta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estualizza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alizzare nel signific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12573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i osserva p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i osserva p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5410</wp:posOffset>
                </wp:positionV>
                <wp:extent cx="17145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comportam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comporta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PORTFOLIO (O CARTELLA) DELLE COMPETENZ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00800" cy="160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600200"/>
                          <a:chOff x="0" y="0"/>
                          <a:chExt cx="6400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6285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rend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114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na descrizione essenziale dei percorsi seguiti e dei progressi educativi raggiun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na documentazione regolare e significativa di elaborati che offra indicazioni di orientamento fondate sulle risorse, i modi e i tempi dell’apprendimento, gli interessi, le attitudini e le aspirazioni personali dei bamb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5pt;width:504pt;height:126pt" coordorigin="0,193" coordsize="1008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18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rend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93;width:64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na descrizione essenziale dei percorsi seguiti e dei progressi educativi raggiun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na documentazione regolare e significativa di elaborati che offra indicazioni di orientamento fondate sulle risorse, i modi e i tempi dell’apprendimento, gli interessi, le attitudini e le aspirazioni personali dei bambi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4008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È compilato ed aggiornato dai docenti di se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È compilato ed aggiornato dai docenti di se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4008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ostituisce l’occasione documentaria perché il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tutor </w:t>
                            </w:r>
                            <w:r>
                              <w:rPr>
                                <w:sz w:val="28"/>
                              </w:rPr>
                              <w:t>offra ai genitori tutti gli elementi per una migliore conoscenza dei ritmi e dei risultati di maturazione del bambino anche in funzione dell’iscrizione alla Scuola Primaria prima dei sei an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Costituisce l’occasione documentaria perché il 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tutor </w:t>
                      </w:r>
                      <w:r>
                        <w:rPr>
                          <w:sz w:val="28"/>
                        </w:rPr>
                        <w:t>offra ai genitori tutti gli elementi per una migliore conoscenza dei ritmi e dei risultati di maturazione del bambino anche in funzione dell’iscrizione alla Scuola Primaria prima dei sei 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1:00Z</dcterms:created>
  <dc:creator>Baroni Paola</dc:creator>
  <dc:description/>
  <dc:language>en-US</dc:language>
  <cp:lastModifiedBy>Baroni Paola</cp:lastModifiedBy>
  <dcterms:modified xsi:type="dcterms:W3CDTF">2003-11-26T21:05:00Z</dcterms:modified>
  <cp:revision>2</cp:revision>
  <dc:subject/>
  <dc:title>NELLA SCUOLA DELL’INFANZIA</dc:title>
</cp:coreProperties>
</file>