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OCUMENTAZIONE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223520</wp:posOffset>
                </wp:positionV>
                <wp:extent cx="6229350" cy="1600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9440" cy="1600200"/>
                          <a:chOff x="0" y="0"/>
                          <a:chExt cx="622944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399960"/>
                            <a:ext cx="2057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genda della programmazione e organizzazione didatt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0"/>
                            <a:ext cx="3886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rogrammazione educativa del collegio docenti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iani di attività e degli interventi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rogrammazione didattica annuale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orari di attività delle classi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nnotazioni specifiche in itinere sugli alunni e verbalizzazione della valutazione dei singoli alunni in casi particolari e rilevanti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17.6pt;width:490.5pt;height:126pt" coordorigin="90,352" coordsize="9810,2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;top:982;width:32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genda della programmazione e organizzazione didatti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352;width:611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rogrammazione educativa del collegio docenti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iani di attività e degli interventi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rogrammazione didattica annuale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orari di attività delle classi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nnotazioni specifiche in itinere sugli alunni e verbalizzazione della valutazione dei singoli alunni in casi particolari e rilevanti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82880</wp:posOffset>
                </wp:positionV>
                <wp:extent cx="622935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9440" cy="1371600"/>
                          <a:chOff x="0" y="0"/>
                          <a:chExt cx="622944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51444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iornale dell’insegn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0"/>
                            <a:ext cx="38862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rogrammazione dell’attività didattica di competenza del docente e relativi adeguamenti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osservazioni sui processi di apprendimento degli alunni e notizie relative agli interventi individualizzati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orario di attività del docente nelle classi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14.4pt;width:490.5pt;height:108pt" coordorigin="90,288" coordsize="9810,2160">
                <v:shape id="shape_0" fillcolor="white" stroked="t" o:allowincell="f" style="position:absolute;left:90;top:1098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Giornale dell’insegnan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288;width:611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rogrammazione dell’attività didattica di competenza del docente e relativi adeguamenti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osservazioni sui processi di apprendimento degli alunni e notizie relative agli interventi individualizzati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orario di attività del docente nelle classi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47320</wp:posOffset>
                </wp:positionV>
                <wp:extent cx="622935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9440" cy="1371600"/>
                          <a:chOff x="0" y="0"/>
                          <a:chExt cx="622944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51444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egistro di cla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0"/>
                            <a:ext cx="38862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elenco e dati anagrafici degli alunni, presenze e assenze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nominativi dei docenti che operano nella classe,ambiti disciplinari o discipline loro assegnati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orario delle attività didattiche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erbali degli scrutini e degli esami, dati statistici riassuntiv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11.6pt;width:490.5pt;height:108pt" coordorigin="90,232" coordsize="9810,2160">
                <v:shape id="shape_0" fillcolor="white" stroked="t" o:allowincell="f" style="position:absolute;left:90;top:1042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egistro di clas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232;width:611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elenco e dati anagrafici degli alunni, presenze e assenze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nominativi dei docenti che operano nella classe,ambiti disciplinari o discipline loro assegnati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orario delle attività didattiche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erbali degli scrutini e degli esami, dati statistici riassuntivi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</wp:posOffset>
                </wp:positionH>
                <wp:positionV relativeFrom="paragraph">
                  <wp:posOffset>112395</wp:posOffset>
                </wp:positionV>
                <wp:extent cx="6229350" cy="3657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9440" cy="3657600"/>
                          <a:chOff x="0" y="0"/>
                          <a:chExt cx="6229440" cy="3657600"/>
                        </a:xfrm>
                      </wpg:grpSpPr>
                      <wps:wsp>
                        <wps:cNvSpPr txBox="1"/>
                        <wps:spPr>
                          <a:xfrm>
                            <a:off x="0" y="154296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ocumento di valutazi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0"/>
                            <a:ext cx="3886200" cy="365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rontespiz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ati relativi all’istituzione scolastica e all’alunn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ttestazione di ammissione alla classe successiva o all’esame fi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ilevazione degli apprendimenti – Giudizi per discipl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iudizio sintetico (ottimo, distinto, buono, sufficiente, non sufficiente) sintesi delle valutazioni espresse sulla base degli indicatori/criteri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eventuali adattamenti degli indicatori /criteri ed eventuali osservazio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alutazione sul livello globale di maturazi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rofilo dinamico conclusivo (di periodo o di anno) che evidenzi i progressi ottenuti rispetto al livello di partenza, gli interessi manifestati e le attitudini promosse, nonché le eventuali distanze degli apprendimenti dai traguardi comuni, al fine di progettare nuove azioni da intraprend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8.85pt;width:490.5pt;height:288pt" coordorigin="90,177" coordsize="9810,5760">
                <v:shape id="shape_0" fillcolor="white" stroked="t" o:allowincell="f" style="position:absolute;left:90;top:2607;width:32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ocumento di valutazi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177;width:6119;height:5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rontespiz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ati relativi all’istituzione scolastica e all’alunno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ttestazione di ammissione alla classe successiva o all’esame fi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ilevazione degli apprendimenti – Giudizi per discipl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giudizio sintetico (ottimo, distinto, buono, sufficiente, non sufficiente) sintesi delle valutazioni espresse sulla base degli indicatori/criteri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eventuali adattamenti degli indicatori /criteri ed eventuali osservazio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alutazione sul livello globale di maturazio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rofilo dinamico conclusivo (di periodo o di anno) che evidenzi i progressi ottenuti rispetto al livello di partenza, gli interessi manifestati e le attitudini promosse, nonché le eventuali distanze degli apprendimenti dai traguardi comuni, al fine di progettare nuove azioni da intraprend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22:06:00Z</dcterms:created>
  <dc:creator>Baroni Paola</dc:creator>
  <dc:description/>
  <dc:language>en-US</dc:language>
  <cp:lastModifiedBy>Baroni Paola</cp:lastModifiedBy>
  <dcterms:modified xsi:type="dcterms:W3CDTF">2003-11-25T22:35:00Z</dcterms:modified>
  <cp:revision>5</cp:revision>
  <dc:subject/>
  <dc:title>DOCUMENTAZIONE</dc:title>
</cp:coreProperties>
</file>