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16"/>
        </w:rPr>
      </w:pPr>
      <w:r>
        <w:rPr>
          <w:sz w:val="28"/>
          <w:szCs w:val="16"/>
        </w:rPr>
        <w:t>ORGANI COLLEGIALI A LIVELLO DI CIRCOLO O DI ISTITUTO</w:t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  <w:lang w:val="en-US" w:eastAsia="en-US"/>
        </w:rPr>
      </w:pPr>
      <w:r>
        <w:rPr>
          <w:b/>
          <w:bCs/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-23495</wp:posOffset>
                </wp:positionV>
                <wp:extent cx="2247900" cy="647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siglio di intersezione, di interclasse, di cla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7pt;height:51pt;mso-wrap-distance-left:9.05pt;mso-wrap-distance-right:9.05pt;mso-wrap-distance-top:0pt;mso-wrap-distance-bottom:0pt;margin-top:-1.85pt;mso-position-vertical-relative:text;margin-left:-3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siglio di intersezione, di interclasse, di cl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-23495</wp:posOffset>
                </wp:positionV>
                <wp:extent cx="2247900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Consiglio di circolo e di istituto e giunta esecut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7pt;height:51pt;mso-wrap-distance-left:9.05pt;mso-wrap-distance-right:9.05pt;mso-wrap-distance-top:0pt;mso-wrap-distance-bottom:0pt;margin-top:-1.85pt;mso-position-vertical-relative:text;margin-left:351pt;mso-position-horizontal-relative:text">
                <v:textbox>
                  <w:txbxContent>
                    <w:p>
                      <w:pPr>
                        <w:pStyle w:val="Corpodeltesto2"/>
                        <w:rPr/>
                      </w:pPr>
                      <w:r>
                        <w:rPr/>
                        <w:t>Consiglio di circolo e di istituto e giunta esecu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9900</wp:posOffset>
                </wp:positionH>
                <wp:positionV relativeFrom="paragraph">
                  <wp:posOffset>-23495</wp:posOffset>
                </wp:positionV>
                <wp:extent cx="2476500" cy="647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Comitato per la valutazione del servizio dei doce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5pt;height:51pt;mso-wrap-distance-left:9.05pt;mso-wrap-distance-right:9.05pt;mso-wrap-distance-top:0pt;mso-wrap-distance-bottom:0pt;margin-top:-1.85pt;mso-position-vertical-relative:text;margin-left:537pt;mso-position-horizontal-relative:text">
                <v:textbox>
                  <w:txbxContent>
                    <w:p>
                      <w:pPr>
                        <w:pStyle w:val="Corpodeltesto2"/>
                        <w:rPr/>
                      </w:pPr>
                      <w:r>
                        <w:rPr/>
                        <w:t>Comitato per la valutazione del servizio dei doc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  <w:lang w:val="en-US" w:eastAsia="en-US"/>
        </w:rPr>
      </w:pPr>
      <w:r>
        <w:rPr>
          <w:b/>
          <w:bCs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1650</wp:posOffset>
                </wp:positionH>
                <wp:positionV relativeFrom="paragraph">
                  <wp:posOffset>12573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9.9pt" to="439.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58150</wp:posOffset>
                </wp:positionH>
                <wp:positionV relativeFrom="paragraph">
                  <wp:posOffset>12573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5pt,9.9pt" to="634.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  <w:lang w:val="en-US" w:eastAsia="en-US"/>
        </w:rPr>
      </w:pPr>
      <w:r>
        <w:rPr>
          <w:b/>
          <w:bCs/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5475</wp:posOffset>
                </wp:positionH>
                <wp:positionV relativeFrom="paragraph">
                  <wp:posOffset>109855</wp:posOffset>
                </wp:positionV>
                <wp:extent cx="2292350" cy="1949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19494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nsiglio: il dirigente scolastico e rappresentanti dei docenti, del personale ATA e dei genitori in numero diverso in relazione alla popolazione scolastica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Giunta: (eletta nell’ambito del Consiglio) un docente, un ATA, de genitori, il dirigente scolastico ed il dirigente amministrativ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153.5pt;mso-wrap-distance-left:9.05pt;mso-wrap-distance-right:9.05pt;mso-wrap-distance-top:0pt;mso-wrap-distance-bottom:0pt;margin-top:8.65pt;mso-position-vertical-relative:text;margin-left:349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Consiglio: il dirigente scolastico e rappresentanti dei docenti, del personale ATA e dei genitori in numero diverso in relazione alla popolazione scolastica.</w:t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Giunta: (eletta nell’ambito del Consiglio) un docente, un ATA, de genitori, il dirigente scolastico ed il dirigente amministrati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26275</wp:posOffset>
                </wp:positionH>
                <wp:positionV relativeFrom="paragraph">
                  <wp:posOffset>59055</wp:posOffset>
                </wp:positionV>
                <wp:extent cx="2063750" cy="1149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11493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l dirigente scolastico e due o quattro docenti membri effettivi e uno o due supplenti (in relazione alla numerosità degli insegnanti) eletti dal colleg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90.5pt;mso-wrap-distance-left:9.05pt;mso-wrap-distance-right:9.05pt;mso-wrap-distance-top:0pt;mso-wrap-distance-bottom:0pt;margin-top:4.65pt;mso-position-vertical-relative:text;margin-left:5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Il dirigente scolastico e due o quattro docenti membri effettivi e uno o due supplenti (in relazione alla numerosità degli insegnanti) eletti dal colleg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16"/>
          <w:lang w:val="en-US" w:eastAsia="en-US"/>
        </w:rPr>
      </w:pPr>
      <w:r>
        <w:rPr>
          <w:b/>
          <w:bCs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ragraph">
                  <wp:posOffset>-31242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-24.6pt" to="85.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7550</wp:posOffset>
                </wp:positionH>
                <wp:positionV relativeFrom="paragraph">
                  <wp:posOffset>-42672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-33.6pt" to="256.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2200</wp:posOffset>
                </wp:positionH>
                <wp:positionV relativeFrom="paragraph">
                  <wp:posOffset>-785495</wp:posOffset>
                </wp:positionV>
                <wp:extent cx="1790700" cy="4191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Collegio dei doce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1pt;height:33pt;mso-wrap-distance-left:9.05pt;mso-wrap-distance-right:9.05pt;mso-wrap-distance-top:0pt;mso-wrap-distance-bottom:0pt;margin-top:-61.85pt;mso-position-vertical-relative:text;margin-left:186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Collegio dei doc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975</wp:posOffset>
                </wp:positionH>
                <wp:positionV relativeFrom="paragraph">
                  <wp:posOffset>78105</wp:posOffset>
                </wp:positionV>
                <wp:extent cx="2063750" cy="29781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29781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Docenti delle sezioni dello stesso plesso nella scuola materna, dei gruppi di classi parallele o dello stesso ciclo o dello stesso plesso nella scuola elementare, di ogni singola classe nella scuola secondaria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Un rappresentante eletto dai genitori per ciascuna delle sezioni di scuola materna o delle classi di scuola elementare, quattro rappresentanti dei genitori per ciascuna classe di scuola med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234.5pt;mso-wrap-distance-left:9.05pt;mso-wrap-distance-right:9.05pt;mso-wrap-distance-top:0pt;mso-wrap-distance-bottom:0pt;margin-top:6.15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Docenti delle sezioni dello stesso plesso nella scuola materna, dei gruppi di classi parallele o dello stesso ciclo o dello stesso plesso nella scuola elementare, di ogni singola classe nella scuola secondaria.</w:t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Un rappresentante eletto dai genitori per ciascuna delle sezioni di scuola materna o delle classi di scuola elementare, quattro rappresentanti dei genitori per ciascuna classe di scuola med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4275</wp:posOffset>
                </wp:positionH>
                <wp:positionV relativeFrom="paragraph">
                  <wp:posOffset>27305</wp:posOffset>
                </wp:positionV>
                <wp:extent cx="1606550" cy="8064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8064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Personale docente di ruolo e non di ruolo in servizio nel circolo o nell’istitu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63.5pt;mso-wrap-distance-left:9.05pt;mso-wrap-distance-right:9.05pt;mso-wrap-distance-top:0pt;mso-wrap-distance-bottom:0pt;margin-top:2.15pt;mso-position-vertical-relative:text;margin-left:19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Personale docente di ruolo e non di ruolo in servizio nel circolo o nell’istitu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  <w:lang w:val="en-US" w:eastAsia="en-US"/>
        </w:rPr>
      </w:pPr>
      <w:r>
        <w:rPr>
          <w:b/>
          <w:bCs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7550</wp:posOffset>
                </wp:positionH>
                <wp:positionV relativeFrom="paragraph">
                  <wp:posOffset>10033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7.9pt" to="256.5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  <w:lang w:val="en-US" w:eastAsia="en-US"/>
        </w:rPr>
      </w:pPr>
      <w:r>
        <w:rPr>
          <w:b/>
          <w:bCs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58150</wp:posOffset>
                </wp:positionH>
                <wp:positionV relativeFrom="paragraph">
                  <wp:posOffset>3683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5pt,2.9pt" to="634.5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16"/>
          <w:lang w:val="en-US" w:eastAsia="en-US"/>
        </w:rPr>
      </w:pPr>
      <w:r>
        <w:rPr>
          <w:b/>
          <w:bCs/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7425</wp:posOffset>
                </wp:positionH>
                <wp:positionV relativeFrom="paragraph">
                  <wp:posOffset>90805</wp:posOffset>
                </wp:positionV>
                <wp:extent cx="2000250" cy="39433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943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urare la programmazione dell’azione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Formulare proposte al dirigente scolastico in merito alla formazione, composizione delle classi e all’assegnazione ad esse dei docenti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Valutare periodicamente l’andamento complessivo dell’azione didattica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Provvedere all’adozione dei libri di testo e alla scelta dei sussidi didattici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Adottare o promuovere iniziative di sperimentazione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Promuovere iniziative di aggiornamento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Esamina i casi di scarso profitto egli alunn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310.5pt;mso-wrap-distance-left:9.05pt;mso-wrap-distance-right:9.05pt;mso-wrap-distance-top:0pt;mso-wrap-distance-bottom:0pt;margin-top:7.15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Curare la programmazione dell’azione educativa.</w:t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Formulare proposte al dirigente scolastico in merito alla formazione, composizione delle classi e all’assegnazione ad esse dei docenti.</w:t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Valutare periodicamente l’andamento complessivo dell’azione didattica.</w:t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Provvedere all’adozione dei libri di testo e alla scelta dei sussidi didattici.</w:t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Adottare o promuovere iniziative di sperimentazione.</w:t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Promuovere iniziative di aggiornamento.</w:t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Esamina i casi di scarso profitto egli alunn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29425</wp:posOffset>
                </wp:positionH>
                <wp:positionV relativeFrom="paragraph">
                  <wp:posOffset>90805</wp:posOffset>
                </wp:positionV>
                <wp:extent cx="2457450" cy="10858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Valutare il servizio prestato dai docenti, in particolare: esprimere parere per la conferma in ruolo dei docenti al termine dell’anno di formazio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85.5pt;mso-wrap-distance-left:9.05pt;mso-wrap-distance-right:9.05pt;mso-wrap-distance-top:0pt;mso-wrap-distance-bottom:0pt;margin-top:7.15pt;mso-position-vertical-relative:text;margin-left:537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Valutare il servizio prestato dai docenti, in particolare: esprimere parere per la conferma in ruolo dei docenti al termine dell’anno di formazi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  <w:lang w:val="en-US" w:eastAsia="en-US"/>
        </w:rPr>
      </w:pPr>
      <w:r>
        <w:rPr>
          <w:b/>
          <w:bCs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1650</wp:posOffset>
                </wp:positionH>
                <wp:positionV relativeFrom="paragraph">
                  <wp:posOffset>7493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5.9pt" to="439.5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  <w:lang w:val="en-US" w:eastAsia="en-US"/>
        </w:rPr>
      </w:pPr>
      <w:r>
        <w:rPr>
          <w:b/>
          <w:bCs/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29125</wp:posOffset>
                </wp:positionH>
                <wp:positionV relativeFrom="paragraph">
                  <wp:posOffset>65405</wp:posOffset>
                </wp:positionV>
                <wp:extent cx="4171950" cy="28003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2800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onsiglio: deliberare, su proposta della giunta, riguardo all’organizzazione e alla programmazione (nei limiti delle disponibilità di bilancio) nelle seguenti materie: adozione del regolamento, acquisto, rinnovo, conservazione delle attrezzature e dei sussidi adattamento del calendario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criteri per la programmazione educativa e per la programmazione e attuazione di attività parascolastiche, interscolastiche, extrascolastiche, contatti con altre scuole iniziative assistenziali; indicare i criteri per la formazione delle classi e l’assegnazione ad esse dei docenti ed esprimere parere sull’andamento della scuola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Giunta: predisporre il bilancio preventivo e il conto consuntivo, preparare i lavori del consiglio e curarne l’esecuzione delle delib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5pt;height:220.5pt;mso-wrap-distance-left:9.05pt;mso-wrap-distance-right:9.05pt;mso-wrap-distance-top:0pt;mso-wrap-distance-bottom:0pt;margin-top:5.15pt;mso-position-vertical-relative:text;margin-left:348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Consiglio: deliberare, su proposta della giunta, riguardo all’organizzazione e alla programmazione (nei limiti delle disponibilità di bilancio) nelle seguenti materie: adozione del regolamento, acquisto, rinnovo, conservazione delle attrezzature e dei sussidi adattamento del calendario</w:t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criteri per la programmazione educativa e per la programmazione e attuazione di attività parascolastiche, interscolastiche, extrascolastiche, contatti con altre scuole iniziative assistenziali; indicare i criteri per la formazione delle classi e l’assegnazione ad esse dei docenti ed esprimere parere sull’andamento della scuola.</w:t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Giunta: predisporre il bilancio preventivo e il conto consuntivo, preparare i lavori del consiglio e curarne l’esecuzione delle delib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  <w:lang w:val="en-US" w:eastAsia="en-US"/>
        </w:rPr>
      </w:pPr>
      <w:r>
        <w:rPr>
          <w:b/>
          <w:bCs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5016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3.95pt" to="85.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  <w:lang w:val="en-US" w:eastAsia="en-US"/>
        </w:rPr>
      </w:pPr>
      <w:r>
        <w:rPr>
          <w:b/>
          <w:bCs/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</wp:posOffset>
                </wp:positionH>
                <wp:positionV relativeFrom="paragraph">
                  <wp:posOffset>8890</wp:posOffset>
                </wp:positionV>
                <wp:extent cx="2114550" cy="15430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543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 Formulare al collegio docenti proposte in ordine all’azione educativa e didattica e ad iniziative di sperimentazione;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- Agevolare ed estendere i rapporti reciproci tra docenti, genitori ed alunn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121.5pt;mso-wrap-distance-left:9.05pt;mso-wrap-distance-right:9.05pt;mso-wrap-distance-top:0pt;mso-wrap-distance-bottom:0pt;margin-top:0.7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- Formulare al collegio docenti proposte in ordine all’azione educativa e didattica e ad iniziative di sperimentazione;</w:t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- Agevolare ed estendere i rapporti reciproci tra docenti, genitori ed alunn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8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20:38:00Z</dcterms:created>
  <dc:creator>Baroni Paola</dc:creator>
  <dc:description/>
  <dc:language>en-US</dc:language>
  <cp:lastModifiedBy>Baroni Paola</cp:lastModifiedBy>
  <dcterms:modified xsi:type="dcterms:W3CDTF">2003-11-09T08:13:00Z</dcterms:modified>
  <cp:revision>13</cp:revision>
  <dc:subject/>
  <dc:title>ORGANI COLLEGIALI A LIVELLO DI CIRCOLO</dc:title>
</cp:coreProperties>
</file>