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7055</wp:posOffset>
                </wp:positionH>
                <wp:positionV relativeFrom="paragraph">
                  <wp:posOffset>24130</wp:posOffset>
                </wp:positionV>
                <wp:extent cx="9825355" cy="6057900"/>
                <wp:effectExtent l="5080" t="14605" r="146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5480" cy="6058080"/>
                          <a:chOff x="0" y="0"/>
                          <a:chExt cx="9825480" cy="6058080"/>
                        </a:xfrm>
                      </wpg:grpSpPr>
                      <wps:wsp>
                        <wps:cNvSpPr/>
                        <wps:spPr>
                          <a:xfrm>
                            <a:off x="8453880" y="1028880"/>
                            <a:ext cx="0" cy="468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825480" cy="605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9880"/>
                              <a:ext cx="2171880" cy="5457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1360" y="0"/>
                                <a:ext cx="18288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ATTIVITÀ DI INSEGNAMENT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7040" y="2143080"/>
                                <a:ext cx="1828800" cy="331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- attività fronta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- assistenza alla mens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- arricchimento dell’offerta formativ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- recupero individualizzato o per gruppi ristretti di alunni con ritardo nei processi di apprendimento, anche con riferimento ad alunni stranier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013760"/>
                                <a:ext cx="2171880" cy="68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2888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25 ore per la Scuola dell’Infanzi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102888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22 + 2 ore per la Scuola Elementar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322360" y="291960"/>
                              <a:ext cx="2514600" cy="547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514600" cy="60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ATTIVITÀ FUNZIONALI ALL’INSEGNAMENT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880" y="1036440"/>
                                <a:ext cx="2400480" cy="148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ADEMPIMENTI INDIVIDUALI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- preparazione delle lezioni e delle esercitazion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- correzione degli elaborat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- rapporti individuali con le famigli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880" y="2958480"/>
                                <a:ext cx="2400480" cy="251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ATTIVITÀ DI CARATTERE COLLEGIALE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- partecipazione alle riunioni del Collegio docenti (40 ore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- partecipazione alle attività collegiali dei consigli di interclasse e di intersezione (non più di 40 ore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- svolgimento di scrutini ed esami, compresa la compilazione degli atti relativi alla valutazion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987800" y="299880"/>
                              <a:ext cx="1828800" cy="5457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7240" y="0"/>
                                <a:ext cx="17146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ATTIVITÀ AGGIUNTIV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899640"/>
                                <a:ext cx="1828800" cy="4557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1943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DI INSEGNAMENTO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interventi didattici volti all’arricchimento e alla personalizzazione dell’offerta formativa (per un massimo di 6 ore settimanali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71960"/>
                                  <a:ext cx="1828800" cy="228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FUNZIONALI ALL’INSEGNAMEN-TO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- progettazione e produzione di materiali utili per la didattic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- altre attività deliberate dal Consiglio di Circolo nell’ambito del PO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967800" y="0"/>
                              <a:ext cx="2857680" cy="6058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57680" cy="108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PARTECIPAZIONE AD INIZIATIVE DI AGGIORNAMENTO E DI FORMAZIONE IN SERVIZI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57480"/>
                                <a:ext cx="28576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Leva strategica fondamentale per lo sviluppo professionale, per il sostegno agli obiettivi di cambiamento, per una efficace politica di sviluppo delle risorse umane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133720"/>
                                <a:ext cx="28576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Diritto del personale che è considerato in servizio a tutti gli effetti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Possibilità di usufruire di 5 giorni di esonero dal servizio nel corso dell’anno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009960"/>
                                <a:ext cx="285768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Le istituzioni scolastiche programmano le iniziative di formazione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L’amministrazione scolastica periferica garantisce il supporto alla progettualità delle scuole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All’amministrazione centrale competono gli interventi di interesse generale (innovazioni, anno di formazione, mobilità, riqualificazione e riconversione, coordinamento)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915080"/>
                                <a:ext cx="285768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Soggetti qualificati: università, consorzi universitari, interuniversitari, IRRE, istituti pubblici di ricerca, associazioni professionali riconosciute tali dal MIUR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Soggetti accreditati per la realizzazione di progetti di interesse generale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567000" y="9144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9144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20574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2800" y="20574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800" y="914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800" y="2857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92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9280" y="320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65pt;margin-top:1.9pt;width:773.65pt;height:477pt" coordorigin="-893,38" coordsize="15473,9540">
                <v:line id="shape_0" from="12420,1658" to="12420,9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893;top:38;width:15473;height:9540">
                  <v:group id="shape_0" style="position:absolute;left:-893;top:510;width:3420;height:8595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623;top:510;width:287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TTIVITÀ DI INSEGNAM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630;top:3885;width:2879;height:52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- attività front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- assistenza alla men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- arricchimento dell’offerta form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- recupero individualizzato o per gruppi ristretti di alunni con ritardo nei processi di apprendimento, anche con riferimento ad alunni stranier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  <v:group id="shape_0" style="position:absolute;left:-893;top:2107;width:3420;height:1080">
                      <v:shape id="shape_0" fillcolor="white" stroked="t" o:allowincell="f" style="position:absolute;left:-893;top:2107;width:1619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5 ore per la Scuola dell’Infanzi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07;top:2107;width:1619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2 + 2 ore per la Scuola Elementar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2764;top:498;width:3960;height:8619">
                    <v:shape id="shape_0" fillcolor="white" stroked="t" o:allowincell="f" style="position:absolute;left:2764;top:498;width:3959;height:9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TTIVITÀ FUNZIONALI ALL’INSEGNAM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2854;top:2130;width:3779;height:2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DEMPIMENTI INDIVIDUAL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- preparazione delle lezioni e delle esercitazio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- correzione degli elabora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- rapporti individuali con le famigli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  <v:shape id="shape_0" fillcolor="white" stroked="t" o:allowincell="f" style="position:absolute;left:2854;top:5157;width:3779;height:39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TTIVITÀ DI CARATTERE COLLEGIAL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- partecipazione alle riunioni del Collegio docenti (40 or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- partecipazione alle attività collegiali dei consigli di interclasse e di intersezione (non più di 40 or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- svolgimento di scrutini ed esami, compresa la compilazione degli atti relativi alla valutazion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</v:group>
                  <v:group id="shape_0" style="position:absolute;left:6962;top:510;width:2880;height:8595">
                    <v:shape id="shape_0" fillcolor="white" stroked="t" o:allowincell="f" style="position:absolute;left:7052;top:510;width:269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TTIVITÀ AGGIUNTIV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group id="shape_0" style="position:absolute;left:6962;top:1927;width:2880;height:7178">
                      <v:shape id="shape_0" fillcolor="white" stroked="t" o:allowincell="f" style="position:absolute;left:6962;top:1927;width:2879;height:30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I INSEGNAMENT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nterventi didattici volti all’arricchimento e alla personalizzazione dell’offerta formativa (per un massimo di 6 ore settimanali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shape id="shape_0" fillcolor="white" stroked="t" o:allowincell="f" style="position:absolute;left:6962;top:5505;width:2879;height:3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UNZIONALI ALL’INSEGNAMEN-T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- progettazione e produzione di materiali utili per la didatt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- altre attività deliberate dal Consiglio di Circolo nell’ambito del PO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</v:group>
                  </v:group>
                  <v:group id="shape_0" style="position:absolute;left:10080;top:38;width:4500;height:9540">
                    <v:shape id="shape_0" fillcolor="white" stroked="t" o:allowincell="f" style="position:absolute;left:10080;top:38;width:4499;height:1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ARTECIPAZIONE AD INIZIATIVE DI AGGIORNAMENTO E DI FORMAZIONE IN SERVIZ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0080;top:2018;width:4499;height:12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Leva strategica fondamentale per lo sviluppo professionale, per il sostegno agli obiettivi di cambiamento, per una efficace politica di sviluppo delle risorse uman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  <v:shape id="shape_0" fillcolor="white" stroked="t" o:allowincell="f" style="position:absolute;left:10080;top:3398;width:4499;height:12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iritto del personale che è considerato in servizio a tutti gli effett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ossibilità di usufruire di 5 giorni di esonero dal servizio nel corso dell’ann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  <v:shape id="shape_0" fillcolor="white" stroked="t" o:allowincell="f" style="position:absolute;left:10080;top:4778;width:4499;height:28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Le istituzioni scolastiche programmano le iniziative di formazio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L’amministrazione scolastica periferica garantisce il supporto alla progettualità delle scuo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ll’amministrazione centrale competono gli interventi di interesse generale (innovazioni, anno di formazione, mobilità, riqualificazione e riconversione, coordinamento)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  <v:shape id="shape_0" fillcolor="white" stroked="t" o:allowincell="f" style="position:absolute;left:10080;top:7778;width:4499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oggetti qualificati: università, consorzi universitari, interuniversitari, IRRE, istituti pubblici di ricerca, associazioni professionali riconosciute tali dal MI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oggetti accreditati per la realizzazione di progetti di interesse general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</v:group>
                </v:group>
                <v:line id="shape_0" from="0,1478" to="539,20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0,1478" to="1619,2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3278" to="539,3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3278" to="1799,38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0,1478" to="4680,2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4538" to="4680,5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1478" to="8460,1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5078" to="8460,5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20:08:00Z</dcterms:created>
  <dc:creator>Baroni Paola</dc:creator>
  <dc:description/>
  <dc:language>en-US</dc:language>
  <cp:lastModifiedBy>Baroni Paola</cp:lastModifiedBy>
  <dcterms:modified xsi:type="dcterms:W3CDTF">2003-11-11T15:38:00Z</dcterms:modified>
  <cp:revision>14</cp:revision>
  <dc:subject/>
  <dc:title/>
</cp:coreProperties>
</file>