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PROGRAMMAZIONE DIDATTICA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A più livelli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79375</wp:posOffset>
                </wp:positionV>
                <wp:extent cx="1390650" cy="70485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Dipartimenti disciplina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6.25pt;mso-position-vertical-relative:text;margin-left:-0.7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Dipartimenti disciplina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6875</wp:posOffset>
                </wp:positionH>
                <wp:positionV relativeFrom="paragraph">
                  <wp:posOffset>79375</wp:posOffset>
                </wp:positionV>
                <wp:extent cx="1390650" cy="704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Classi paralle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6.25pt;mso-position-vertical-relative:text;margin-left:131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Classi paralle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3275</wp:posOffset>
                </wp:positionH>
                <wp:positionV relativeFrom="paragraph">
                  <wp:posOffset>79375</wp:posOffset>
                </wp:positionV>
                <wp:extent cx="1390650" cy="704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Plesso o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cic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6.25pt;mso-position-vertical-relative:text;margin-left:263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Plesso o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cic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79375</wp:posOffset>
                </wp:positionV>
                <wp:extent cx="1390650" cy="7048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odulo o clas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6.25pt;mso-position-vertical-relative:text;margin-left:395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odulo o cla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 scansioni temporali diverse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133350</wp:posOffset>
                </wp:positionV>
                <wp:extent cx="1276350" cy="4762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nnu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0.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nnu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47925</wp:posOffset>
                </wp:positionH>
                <wp:positionV relativeFrom="paragraph">
                  <wp:posOffset>76200</wp:posOffset>
                </wp:positionV>
                <wp:extent cx="1276350" cy="5905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ensile o bimens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6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Mensile o bimens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05375</wp:posOffset>
                </wp:positionH>
                <wp:positionV relativeFrom="paragraph">
                  <wp:posOffset>133350</wp:posOffset>
                </wp:positionV>
                <wp:extent cx="1276350" cy="4762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ettiman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0.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Settima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Secondo diverse tipologie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191770</wp:posOffset>
                </wp:positionV>
                <wp:extent cx="1276350" cy="47625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Obiettiv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5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Obietti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05075</wp:posOffset>
                </wp:positionH>
                <wp:positionV relativeFrom="paragraph">
                  <wp:posOffset>191770</wp:posOffset>
                </wp:positionV>
                <wp:extent cx="1276350" cy="7048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appe concettua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15.1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Mappe concettua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19675</wp:posOffset>
                </wp:positionH>
                <wp:positionV relativeFrom="paragraph">
                  <wp:posOffset>191770</wp:posOffset>
                </wp:positionV>
                <wp:extent cx="1276350" cy="4762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roget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5.1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roget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47775</wp:posOffset>
                </wp:positionH>
                <wp:positionV relativeFrom="paragraph">
                  <wp:posOffset>52070</wp:posOffset>
                </wp:positionV>
                <wp:extent cx="1276350" cy="70485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Unità didatti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4.1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Unità didatti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62375</wp:posOffset>
                </wp:positionH>
                <wp:positionV relativeFrom="paragraph">
                  <wp:posOffset>52070</wp:posOffset>
                </wp:positionV>
                <wp:extent cx="1276350" cy="7048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fondo integrat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4.1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Sfondo integrat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14:51:00Z</dcterms:created>
  <dc:creator>Baroni Paola</dc:creator>
  <dc:description/>
  <dc:language>en-US</dc:language>
  <cp:lastModifiedBy>Baroni Paola</cp:lastModifiedBy>
  <cp:lastPrinted>2003-11-19T08:57:00Z</cp:lastPrinted>
  <dcterms:modified xsi:type="dcterms:W3CDTF">2003-11-19T08:15:00Z</dcterms:modified>
  <cp:revision>5</cp:revision>
  <dc:subject/>
  <dc:title>PROGRAMMAZIONE DIDATTICA</dc:title>
</cp:coreProperties>
</file>