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egge 28.3.2003, n. 53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Delega al Governo per la definizione delle norme generali sull’istruzione e dei livelli essenziali delle prestazioni in materia di istruzione e formazione professionale (Art.1 comma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90297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3657600"/>
                          <a:chOff x="0" y="0"/>
                          <a:chExt cx="902988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l Governo è delegato ad adottare entro 24 mesi uno o più decreti legislativi per la definizione del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rme generali sull’istruzione e dei livelli essenziali delle prestazioni in materia di istruzione e formazione profess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el rispe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lle competenze costituzionali delle regioni e di comuni e prov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ll’autonomia delle istituzioni scolasti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1371600"/>
                            <a:ext cx="1657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l fine 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avorire la crescita e la valorizzazione della persona um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43880" y="0"/>
                            <a:ext cx="228600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28960"/>
                              <a:ext cx="228600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n coerenza con il principio di autonomia delle istituzioni scolastic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nel rispet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ei ritmi dell’età evoluti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elle differenze e dell’identità di ciascu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elle scelte educative della famiglia, nel quadro della cooperazione tra scuola e genitor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00400"/>
                              <a:ext cx="2286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econdo i principi sanciti dalla Costituzi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pt;width:711pt;height:288pt" coordorigin="0,226" coordsize="14220,5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26;width:269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l Governo è delegato ad adottare entro 24 mesi uno o più decreti legislativi per la definizione del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rme generali sull’istruzione e dei livelli essenziali delle prestazioni in materia di istruzione e formazione profession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el rispet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lle competenze costituzionali delle regioni e di comuni e provi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ll’autonomia delle istituzioni scolasti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2386;width:26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l fine 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avorire la crescita e la valorizzazione della persona um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620;top:226;width:3600;height:5760">
                  <v:shape id="shape_0" fillcolor="white" stroked="t" o:allowincell="f" style="position:absolute;left:10620;top:3421;width:359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n coerenza con il principio di autonomia delle istituzioni scolastich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20;top:226;width:359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nel rispet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ei ritmi dell’età evolutiv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elle differenze e dell’identità di ciascu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elle scelte educative della famiglia, nel quadro della cooperazione tra scuola e genito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20;top:5266;width:3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econdo i principi sanciti dalla Costituzi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</wp:posOffset>
                </wp:positionV>
                <wp:extent cx="1485900" cy="914400"/>
                <wp:effectExtent l="2540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8pt" to="521.95pt,7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143000" cy="342900"/>
                <wp:effectExtent l="5080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igh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3.8pt;width:8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485900" cy="457200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pt" to="521.9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54940</wp:posOffset>
                </wp:positionV>
                <wp:extent cx="1485900" cy="12573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2pt" to="521.95pt,1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55:00Z</dcterms:created>
  <dc:creator>Baroni Paola</dc:creator>
  <dc:description/>
  <dc:language>en-US</dc:language>
  <cp:lastModifiedBy>Baroni Paola</cp:lastModifiedBy>
  <dcterms:modified xsi:type="dcterms:W3CDTF">2003-10-13T20:15:00Z</dcterms:modified>
  <cp:revision>2</cp:revision>
  <dc:subject/>
  <dc:title>Legge 28</dc:title>
</cp:coreProperties>
</file>