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</w:rPr>
      </w:pPr>
      <w:r>
        <w:rPr>
          <w:b/>
          <w:bCs/>
        </w:rPr>
        <w:t>Legge 28.3.2003, n. 53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Delega al Governo per la definizione delle norme generali sull’istruzione e dei livelli essenziali delle prestazioni in materia di istruzione e formazione professionale (Art.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COLAZIONE DEL SISTEMA EDUCATIVO DI ISTRUZIONE E DI FORMAZION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890</wp:posOffset>
                </wp:positionV>
                <wp:extent cx="9601200" cy="800100"/>
                <wp:effectExtent l="19050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800280"/>
                          <a:chOff x="0" y="0"/>
                          <a:chExt cx="96012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012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2057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CUOLA DELL’INFANZ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040" y="285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 an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0"/>
                              <a:ext cx="4572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ncorre all’educazione e allo sviluppo integrale dei bambini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romuove le loro potenzialità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ssicura uguaglianza di opportunità formative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ontribuisce alla formazione integr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7400" y="399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99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.7pt;width:756pt;height:63pt" coordorigin="-540,14" coordsize="15120,1260">
                <v:group id="shape_0" style="position:absolute;left:-540;top:14;width:15120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540;top:374;width:32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CUOLA DELL’INFANZI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030;top:464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 ann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14;width:71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ncorre all’educazione e allo sviluppo integrale dei bambini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romuove le loro potenzialità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ssicura uguaglianza di opportunità formative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ontribuisce alla formazione integrale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line id="shape_0" from="2700,644" to="5939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44" to="7379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4465</wp:posOffset>
                </wp:positionV>
                <wp:extent cx="9601200" cy="2746375"/>
                <wp:effectExtent l="1905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2746440"/>
                          <a:chOff x="0" y="0"/>
                          <a:chExt cx="9601200" cy="274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01200" cy="274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132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RIMO CIC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0" y="0"/>
                              <a:ext cx="7772400" cy="274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7658280" cy="114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996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SCUOLA PRIMA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34308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 anni: 1+2+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920" y="0"/>
                                  <a:ext cx="45720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Promuove, nel rispetto dell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iversità individual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, lo sviluppo della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personalità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, l’acquisizione e lo sviluppo d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onoscenze e abilità di bas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, l’alfabetizzazione in almeno un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lingua comunitari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, l’utilizzo d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metodologie scientifich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, la valorizzazione dell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capacità relazional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e d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orientament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, l’educazione a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principi fondamentali della convivenza civi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74840"/>
                                <a:ext cx="77724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SCUOLA SECONDARIA DI PRIMO GRA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45720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3 anni: 2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0"/>
                                  <a:ext cx="457200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Attraverso l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iscipli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di studio è finalizzata alla crescita dell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apacità autonome di studi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e al rafforzamento delle attitudini alla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interazione social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, prevede l’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alfabetizzazione e l’approfondimento nelle tecnologie informatich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, è caratterizzata dalla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iversificazione didattica e metodologic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, è attenta alla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attitudini e vocazion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degli allievi, introduce lo studio di una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seconda lingua europe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si conclude con u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esame di Sta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486080" y="56844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6836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8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6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4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05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95pt;width:756pt;height:216.25pt" coordorigin="-540,259" coordsize="15120,4325">
                <v:group id="shape_0" style="position:absolute;left:-540;top:259;width:15120;height:4325">
                  <v:shape id="shape_0" fillcolor="white" stroked="t" o:allowincell="f" style="position:absolute;left:-540;top:215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RIMO CICLO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2340;top:259;width:12240;height:4325">
                    <v:group id="shape_0" style="position:absolute;left:2520;top:259;width:12059;height:1800">
                      <v:shape id="shape_0" fillcolor="white" stroked="t" o:allowincell="f" style="position:absolute;left:2520;top:889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UOLA PRIMAR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5940;top:799;width:10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 anni: 1+2+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80;top:259;width:7199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romuove, nel rispetto del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versità individual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lo sviluppo dell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ersonalit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l’acquisizione e lo sviluppo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oscenze e abilità di ba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l’alfabetizzazione in almeno u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lingua comunitari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l’utilizzo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todologie scientific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la valorizzazione del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apacità relazional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e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ientamen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l’educazione a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incipi fondamentali della convivenza civi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340;top:2424;width:12240;height:2160">
                      <v:shape id="shape_0" fillcolor="white" stroked="t" o:allowincell="f" style="position:absolute;left:2340;top:3144;width:30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UOLA SECONDARIA DI PRIMO GR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5940;top:3144;width:10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 anni: 2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80;top:2424;width:7199;height:2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ttraverso 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scipli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studio è finalizzata alla crescita del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pacità autonome di studi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e al rafforzamento delle attitudini all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erazione soci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prevede l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lfabetizzazione e l’approfondimento nelle tecnologie informatic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è caratterizzata dall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versificazione didattica e metodolog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, è attenta all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ttitudini e vocazion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degli allievi, introduce lo studio di un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conda lingua europe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i conclude con u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ame di Sta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line id="shape_0" from="1800,1154" to="2519,2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2414" to="2339,3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154" to="5939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154" to="7379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494" to="5939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494" to="7379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4305</wp:posOffset>
                </wp:positionV>
                <wp:extent cx="9429750" cy="1371600"/>
                <wp:effectExtent l="19050" t="5080" r="508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9840" cy="1371600"/>
                          <a:chOff x="0" y="0"/>
                          <a:chExt cx="94298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98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444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ECONDO CIC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285840"/>
                              <a:ext cx="4572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finalizzato alla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crescita educativa, culturale e professional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ei giovani attraverso il sapere, il fare e l’agire e la riflessione critica su di essi, al fine di sviluppare autonoma capacità di giudizio e l’esercizio della responsabilità personale e soci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86640" y="0"/>
                              <a:ext cx="274320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685800"/>
                                <a:ext cx="22860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ISTEMA DELL’ISTRUZIONE E DELLA FORMAZIONE PROFESSIONA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320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SISTEMA DEI LICE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 anni: 2+2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4860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22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685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15pt;width:742.5pt;height:108pt" coordorigin="-540,243" coordsize="14850,2160">
                <v:group id="shape_0" style="position:absolute;left:-540;top:243;width:14850;height:2160">
                  <v:shape id="shape_0" fillcolor="white" stroked="t" o:allowincell="f" style="position:absolute;left:-540;top:1053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ECONDO CICLO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160;top:693;width:71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finalizzato alla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crescita educativa, culturale e professional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ei giovani attraverso il sapere, il fare e l’agire e la riflessione critica su di essi, al fine di sviluppare autonoma capacità di giudizio e l’esercizio della responsabilità personale e socia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990;top:243;width:4320;height:2160">
                    <v:shape id="shape_0" fillcolor="white" stroked="t" o:allowincell="f" style="position:absolute;left:10350;top:1323;width:359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ISTEMA DELL’ISTRUZIONE E DELLA FORMAZIONE 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9990;top:243;width:4320;height:720">
                      <v:shape id="shape_0" fillcolor="white" stroked="t" o:allowincell="f" style="position:absolute;left:9990;top:333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ISTEMA DEI LICE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3230;top:243;width:10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 anni: 2+2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line id="shape_0" from="1800,1323" to="2159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603" to="9899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0,1323" to="10259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0,603" to="13139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36:00Z</dcterms:created>
  <dc:creator>Baroni Paola</dc:creator>
  <dc:description/>
  <dc:language>en-US</dc:language>
  <cp:lastModifiedBy>Baroni Paola</cp:lastModifiedBy>
  <cp:lastPrinted>2003-10-14T15:10:00Z</cp:lastPrinted>
  <dcterms:modified xsi:type="dcterms:W3CDTF">2003-10-14T13:17:00Z</dcterms:modified>
  <cp:revision>19</cp:revision>
  <dc:subject/>
  <dc:title>Legge 28</dc:title>
</cp:coreProperties>
</file>