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</w:rPr>
      </w:pPr>
      <w:r>
        <w:rPr>
          <w:b/>
          <w:bCs/>
        </w:rPr>
        <w:t>Legge 28.3.2003, n. 53</w:t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Delega al Governo per la definizione delle norme generali sull’istruzione e dei livelli essenziali delle prestazioni in materia di istruzione e formazione professionale (Art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ALUTAZIONE DEGLI APPRENDIMENT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DELLA QUALITÀ DEL SISTEMA EDUCATIVO DI ISTRUZIONE E DI FORMAZI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2235</wp:posOffset>
                </wp:positionV>
                <wp:extent cx="2762250" cy="350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50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 DOCENTI è affi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a valutazione periodica e annuale degli apprendimenti e del comportamento degli studenti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a certificazione delle competenze da essi acquis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a valutazione dei periodi didattici ai fini del passaggio al periodo success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miglioramento dei processi di apprendimento e della relativa valutazione, nonché la continuità didattica, sono assicurati anche attraverso una congrua permanenza dei docenti nella sede di titolarità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76pt;mso-wrap-distance-left:9.05pt;mso-wrap-distance-right:9.05pt;mso-wrap-distance-top:0pt;mso-wrap-distance-bottom:0pt;margin-top:8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 DOCENTI è affi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a valutazione periodica e annuale degli apprendimenti e del comportamento degli studenti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a certificazione delle competenze da essi acquisi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a valutazione dei periodi didattici ai fini del passaggio al periodo successi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miglioramento dei processi di apprendimento e della relativa valutazione, nonché la continuità didattica, sono assicurati anche attraverso una congrua permanenza dei docenti nella sede di titolarit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51765</wp:posOffset>
                </wp:positionV>
                <wp:extent cx="2762250" cy="2705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05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INVALSI effettua verifiche periodiche e sistemati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ulle conoscenze e abilità degli stud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ulla qualità complessiva dell’offerta formativa delle istituzioni scolasti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 fini del progressivo miglioramento e dell’armonizzazione della qualità del sistema di istruzione e di form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3pt;mso-wrap-distance-left:9.05pt;mso-wrap-distance-right:9.05pt;mso-wrap-distance-top:0pt;mso-wrap-distance-bottom:0pt;margin-top:11.9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’INVALSI effettua verifiche periodiche e sistemati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ulle conoscenze e abilità degli studen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ulla qualità complessiva dell’offerta formativa delle istituzioni scolasti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i fini del progressivo miglioramento e dell’armonizzazione della qualità del sistema di istruzione e di form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6975</wp:posOffset>
                </wp:positionH>
                <wp:positionV relativeFrom="paragraph">
                  <wp:posOffset>151765</wp:posOffset>
                </wp:positionV>
                <wp:extent cx="2762250" cy="2705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05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ESAME DI STATO conclusivo dei cicli di istru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idera e valuta le competenze acquisite dagli studenti nel corso e al termine del cic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svolge su prove organizzate dalle commissioni d’esame e su prove predisposte e gestite dall’Invalsi, sulla base degli obiettivi specifici di apprendimento del corso ed in relazione alle discipline di insegnamento dell’ultimo an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3pt;mso-wrap-distance-left:9.05pt;mso-wrap-distance-right:9.05pt;mso-wrap-distance-top:0pt;mso-wrap-distance-bottom:0pt;margin-top:11.9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’ESAME DI STATO conclusivo dei cicli di istru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sidera e valuta le competenze acquisite dagli studenti nel corso e al termine del cic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 svolge su prove organizzate dalle commissioni d’esame e su prove predisposte e gestite dall’Invalsi, sulla base degli obiettivi specifici di apprendimento del corso ed in relazione alle discipline di insegnamento dell’ultimo an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3:40:00Z</dcterms:created>
  <dc:creator>Baroni Paola</dc:creator>
  <dc:description/>
  <dc:language>en-US</dc:language>
  <cp:lastModifiedBy>Baroni Paola</cp:lastModifiedBy>
  <cp:lastPrinted>2003-10-15T09:37:00Z</cp:lastPrinted>
  <dcterms:modified xsi:type="dcterms:W3CDTF">2003-10-15T07:40:00Z</dcterms:modified>
  <cp:revision>3</cp:revision>
  <dc:subject/>
  <dc:title>Legge 28</dc:title>
</cp:coreProperties>
</file>