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1534160" cy="1531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153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07" w:dyaOrig="13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5.6pt;height:112.65pt" filled="f" o:ole="">
                                  <v:imagedata r:id="rId3" o:title=""/>
                                </v:shape>
                                <o:OLEObject Type="Embed" ProgID="" ShapeID="ole_rId2" DrawAspect="Content" ObjectID="_186940576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pt;height:120.6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07" w:dyaOrig="13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5.6pt;height:112.65pt" filled="f" o:ole="">
                            <v:imagedata r:id="rId5" o:title=""/>
                          </v:shape>
                          <o:OLEObject Type="Embed" ProgID="" ShapeID="ole_rId4" DrawAspect="Content" ObjectID="_150277319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 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770255" cy="41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left w:val="single" w:sz="8" w:space="8" w:color="000000"/>
        </w:pBdr>
        <w:rPr>
          <w:rFonts w:ascii="Arial Unicode MS" w:hAnsi="Arial Unicode MS" w:cs="Arial Unicode MS"/>
          <w:sz w:val="24"/>
        </w:rPr>
      </w:pPr>
      <w:r>
        <w:rPr>
          <w:rFonts w:cs="Arial Unicode MS" w:ascii="Arial Unicode MS" w:hAnsi="Arial Unicode MS"/>
        </w:rPr>
        <w:br/>
      </w:r>
    </w:p>
    <w:p>
      <w:pPr>
        <w:pStyle w:val="Normal"/>
        <w:rPr>
          <w:sz w:val="24"/>
        </w:rPr>
      </w:pPr>
      <w:r>
        <w:rPr>
          <w:sz w:val="24"/>
        </w:rPr>
        <w:t>Caro President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il Presidente Nardocci mi ha incaricato di occuparmi, a livello nazionale, delle prospettive di miglioramento che l’impiego di validi supporti telematici potrebbe determinare nell’efficienza dell’attività informativa e di assistenza ai turisti svolta dalle Pro Loc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’ in questa mia qualità che ritengo utile segnalarti l’opportunità di partecipare al Convegno internazionale qui a fianco evidenziato, convegno che si svolgerà con la partecipazione ufficiale dell’UNPLI e che intende approfondire, con grande  serietà, questo  tema di così fondamentale importanza per tutti no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Nel moderno mondo del marketing non basta più possedere le attrattive ma è indispensabile saperle presentare e farle percepire correttamente ai turisti, in un approccio organico rivolto all’area e non più ai singoli pun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er assolvere bene questo delicato compito non possiamo più lavorare  con l’ausilio dei soli supporti cartacei,  ma dobbiamo avvalerci di </w:t>
      </w:r>
      <w:r>
        <w:rPr>
          <w:i/>
          <w:sz w:val="24"/>
        </w:rPr>
        <w:t>destination data base</w:t>
      </w:r>
      <w:r>
        <w:rPr>
          <w:sz w:val="24"/>
        </w:rPr>
        <w:t xml:space="preserve">, contenenti dati, mappe topografiche ed immagini che non solo siano interrogabili dai turisti direttamente via INTERNET, ma facciano anche comparire, in tempo reale, sui monitor del nostro </w:t>
      </w:r>
      <w:r>
        <w:rPr>
          <w:i/>
          <w:sz w:val="24"/>
        </w:rPr>
        <w:t>personale di contatto</w:t>
      </w:r>
      <w:r>
        <w:rPr>
          <w:sz w:val="24"/>
        </w:rPr>
        <w:t xml:space="preserve"> tutte le informazioni necessarie per dare immediata e soddisfacente risposta alle domande dei visitatori che si rivolgono a noi. Occorre però essere molto prudenti perché se ogni comparto territoriale inventasse un proprio linguaggio telematico,  non solo i costi andrebbero alle stelle, ma si verrebbe a creare, una sorta di </w:t>
      </w:r>
      <w:r>
        <w:rPr>
          <w:i/>
          <w:sz w:val="24"/>
        </w:rPr>
        <w:t xml:space="preserve">babele elettronica </w:t>
      </w:r>
      <w:r>
        <w:rPr>
          <w:sz w:val="24"/>
        </w:rPr>
        <w:t>dalla quale sarebbe impossibile ricostruire a mosaico l’intera nostra offer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Di questo si discuterà nel convegno, con l’ausilio dell’Unione Europea, del CNR e degli esperti internazionali che stanno mettendo a punto le  linee degli standard di convergenza da seguire. Mi auguro dunque di poter incontrare Te e i  tuoi collaboratori, a questo convegno ed, in tale auspicio, Ti invio i miei migliori salu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Euri Aristide Matteucci</w:t>
      </w:r>
    </w:p>
    <w:p>
      <w:pPr>
        <w:pStyle w:val="Normal"/>
        <w:rPr>
          <w:sz w:val="24"/>
        </w:rPr>
      </w:pPr>
      <w:r>
        <w:rPr>
          <w:sz w:val="24"/>
        </w:rPr>
        <w:t>Consigliere Nazionale UNPLI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0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13660" w:hRule="atLeast"/>
        </w:trPr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19300</wp:posOffset>
                      </wp:positionH>
                      <wp:positionV relativeFrom="paragraph">
                        <wp:posOffset>102235</wp:posOffset>
                      </wp:positionV>
                      <wp:extent cx="800100" cy="80137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801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24" w:dyaOrig="7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7.85pt;height:55.15pt" filled="f" o:ole="">
                                        <v:imagedata r:id="rId7" o:title=""/>
                                      </v:shape>
                                      <o:OLEObject Type="Embed" ProgID="" ShapeID="ole_rId6" DrawAspect="Content" ObjectID="_533805702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63.1pt;mso-wrap-distance-left:9.05pt;mso-wrap-distance-right:9.05pt;mso-wrap-distance-top:0pt;mso-wrap-distance-bottom:0pt;margin-top:8.05pt;mso-position-vertical-relative:text;margin-left:15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4" w:dyaOrig="72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7.85pt;height:55.15pt" filled="f" o:ole="">
                                  <v:imagedata r:id="rId9" o:title=""/>
                                </v:shape>
                                <o:OLEObject Type="Embed" ProgID="" ShapeID="ole_rId8" DrawAspect="Content" ObjectID="_1774336128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841750</wp:posOffset>
                      </wp:positionH>
                      <wp:positionV relativeFrom="paragraph">
                        <wp:posOffset>215900</wp:posOffset>
                      </wp:positionV>
                      <wp:extent cx="737870" cy="7670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767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48" w:dyaOrig="864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43.7pt;height:53.1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232839494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60.4pt;mso-wrap-distance-left:9.05pt;mso-wrap-distance-right:9.05pt;mso-wrap-distance-top:0pt;mso-wrap-distance-bottom:0pt;margin-top:17pt;mso-position-vertical-relative:text;margin-left:302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8" w:dyaOrig="86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3.7pt;height:53.15pt" filled="f" o:ole="">
                                  <v:imagedata r:id="rId13" o:title=""/>
                                </v:shape>
                                <o:OLEObject Type="Embed" ProgID="" ShapeID="ole_rId12" DrawAspect="Content" ObjectID="_55281955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12750</wp:posOffset>
                      </wp:positionH>
                      <wp:positionV relativeFrom="paragraph">
                        <wp:posOffset>215900</wp:posOffset>
                      </wp:positionV>
                      <wp:extent cx="685800" cy="6921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92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99" w:dyaOrig="7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8.85pt;height:46.5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326550371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.5pt;mso-wrap-distance-left:9.05pt;mso-wrap-distance-right:9.05pt;mso-wrap-distance-top:0pt;mso-wrap-distance-bottom:0pt;margin-top:17pt;mso-position-vertical-relative:text;margin-left:32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9" w:dyaOrig="72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8.85pt;height:46.55pt" filled="f" o:ole="">
                                  <v:imagedata r:id="rId17" o:title=""/>
                                </v:shape>
                                <o:OLEObject Type="Embed" ProgID="" ShapeID="ole_rId16" DrawAspect="Content" ObjectID="_899442373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</w:r>
          </w:p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</w:r>
          </w:p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</w:r>
          </w:p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Il Rettore dell’Università degli Studi di Roma </w:t>
            </w:r>
            <w:r>
              <w:rPr>
                <w:rFonts w:cs="Arial" w:ascii="Arial" w:hAnsi="Arial"/>
                <w:b/>
                <w:i/>
                <w:sz w:val="28"/>
              </w:rPr>
              <w:t>La Sapien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l Presidente e l’Assessore al turismo della Provincia di Ro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Il Direttore del Dipartimento di Sociologia e comunicazione 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i/>
                <w:i/>
                <w:color w:val="0000FF"/>
              </w:rPr>
            </w:pPr>
            <w:r>
              <w:rPr>
                <w:rFonts w:eastAsia="Arial" w:cs="Arial" w:ascii="Arial" w:hAnsi="Arial"/>
                <w:i/>
                <w:color w:val="0000FF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invitano la S.V. al Convegno internazionale sul te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Modelli e strumenti di presentazione telema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del territorio alla domanda turistica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i/>
                <w:i/>
                <w:color w:val="0000FF"/>
              </w:rPr>
            </w:pPr>
            <w:r>
              <w:rPr>
                <w:rFonts w:eastAsia="Arial" w:cs="Arial" w:ascii="Arial" w:hAnsi="Arial"/>
                <w:i/>
                <w:color w:val="0000FF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organizzato in collaborazione con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mmissione Europea – DG Imprese, Unità Turismo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Ministero per l’innovazione e le tecnologie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Ministero delle Comunicazioni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Ministero per le Attività Produttive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oordinamento Regionale per il Turismo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nte Nazionale Italiano per il Turismo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ssociazione Nazionale dei Comuni Italiani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unione Nazionale della Province del Lazio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Unione Nazionale delle Pro Loco d’Italia 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con l’alto patrocinio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i/>
                <w:i/>
                <w:color w:val="0000FF"/>
              </w:rPr>
            </w:pPr>
            <w:r>
              <w:rPr>
                <w:rFonts w:eastAsia="Arial" w:cs="Arial" w:ascii="Arial" w:hAnsi="Arial"/>
                <w:i/>
                <w:color w:val="0000FF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</w:rPr>
              <w:t xml:space="preserve">della </w:t>
            </w:r>
            <w:r>
              <w:rPr>
                <w:rFonts w:cs="Arial" w:ascii="Arial" w:hAnsi="Arial"/>
                <w:smallCaps/>
              </w:rPr>
              <w:t>PRESIDENZA DEL CONSIGLIO DEI MINISTRI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PARLAMENTO EUROPEO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i/>
                <w:color w:val="0000FF"/>
              </w:rPr>
              <w:t>e con la partecipazione di</w:t>
            </w:r>
            <w:r>
              <w:rPr>
                <w:rFonts w:cs="Arial" w:ascii="Arial" w:hAnsi="Arial"/>
                <w:i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 Italiane SpA e di Tim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onvegno si svolgerà secondo il programma riportato in allegato e sarà tenuto presso 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entro Congressi dell’Università degli Studi di Roma “La Sapienz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(Via Salaria 113) alle ore 9,3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cs="Arial" w:ascii="Arial" w:hAnsi="Arial"/>
                <w:b/>
                <w:sz w:val="28"/>
              </w:rPr>
              <w:t>del 21 Marzo 20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3:39:00Z</dcterms:created>
  <dc:creator>_</dc:creator>
  <dc:description/>
  <dc:language>en-US</dc:language>
  <cp:lastModifiedBy>..</cp:lastModifiedBy>
  <dcterms:modified xsi:type="dcterms:W3CDTF">2003-03-07T13:40:00Z</dcterms:modified>
  <cp:revision>3</cp:revision>
  <dc:subject/>
  <dc:title> </dc:title>
</cp:coreProperties>
</file>