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l processore centrale colloquia con i dispositivi esterni e con la memoria attraverso un bus su cui viaggiano dati, indirizzi e segnali di controllo. Ogni dispositivo periferico necessita, per poter effettuare scambi di informazioni con il processore, di moduli hardwere, comprendenti i circuiti di interfaccia propriamente detti, e una parte softwere comprendente le istruzioni per la corretta gestione di questi scambi. </w:t>
      </w:r>
    </w:p>
    <w:p>
      <w:pPr>
        <w:pStyle w:val="Normal"/>
        <w:rPr/>
      </w:pPr>
      <w:r>
        <w:rPr/>
        <w:t>GESTIONE DEGLI SCAMBI TRA PROCESSORE E PERIFERICHE in assenza di DMA il processore gestisce direttamente gli scambi di informazioni tra i vari dispositivi, attraverso operazioni di lettura o scrittura in memoria e di I/O verso periferiche; condizioni da soddisfare:</w:t>
      </w:r>
    </w:p>
    <w:p>
      <w:pPr>
        <w:pStyle w:val="Normal"/>
        <w:rPr/>
      </w:pPr>
      <w:r>
        <w:rPr/>
        <w:t>- poiché tutti i trasferimenti di dati avvengono su un bus comune, il processore deve disporre di una logica  per segnalare se è in fase di lettura o scrittura, in modo da assicurare l’alternanza degli scambi su bus dati:</w:t>
      </w:r>
    </w:p>
    <w:p>
      <w:pPr>
        <w:pStyle w:val="Normal"/>
        <w:rPr/>
      </w:pPr>
      <w:r>
        <w:rPr/>
        <w:t>- il processore deve realizzare una doppia funzione di indirizzamento: indirizzamento del modulo che deve partecipare al trasferimento del dato e indirizzamento del particolare registro o locazione interno al modulo</w:t>
      </w:r>
    </w:p>
    <w:p>
      <w:pPr>
        <w:pStyle w:val="Normal"/>
        <w:rPr/>
      </w:pPr>
      <w:r>
        <w:rPr/>
        <w:t>- il processore deve assicurare la sincronizzazione con i diversi elementi</w:t>
      </w:r>
    </w:p>
    <w:p>
      <w:pPr>
        <w:pStyle w:val="Normal"/>
        <w:rPr/>
      </w:pPr>
      <w:r>
        <w:rPr/>
        <w:t xml:space="preserve">per soddisfare queste condizioni il processore utilizza un </w:t>
      </w:r>
      <w:r>
        <w:rPr>
          <w:i/>
          <w:iCs/>
        </w:rPr>
        <w:t>controllore di bus</w:t>
      </w:r>
      <w:r>
        <w:rPr/>
        <w:t>. Il processore è direttamente incaricato della gestione degli indirizzi. Sia nel caso in cui si vuole indirizzare la memoria sia in quello in cui si vuole selezionare una periferica la logica di indirizzamento rimane la stessa, a patto di riservare alcuni bit dell’indirizzo. il n° di periferiche indirizzabili in questo modo dipende dal n° di bit riservati per questa operazione.. si deve garantire la sincronizzazione tra i diversi elementi che operano a velocità diverse. La sincronizzazione viene gestita attraverso un segnale  generato dalla memoria che pone il processore in stato di attesa finchè il dato corretto non è stato depositato sul bus: il processore legge il dato dal bus e lo trasferisce nell’accumulatore solo quando viene informato della conclusione dell’operazione.</w:t>
      </w:r>
    </w:p>
    <w:p>
      <w:pPr>
        <w:pStyle w:val="Normal"/>
        <w:rPr/>
      </w:pPr>
      <w:r>
        <w:rPr/>
        <w:t xml:space="preserve">I DISPOSITIVI I/O: un dispositivo di interfaccia completo sarà formato da:un modulo di interfaccia collegato al bus,un controllore di periferica interno alla stessa, un programma di gestione della periferica (handler). PROCEDURE DI I/O: poiché le procedure di I/O sono molto + lente rispetto alla velocità propria del processore occorrerà sincronizzare al meglio le operazioni in modo da ridurre al minimo i tempi di attesa del processore centrale. 3 procedure di I/O + usate: a controllo di programma, tramite richiesta di interruzione, tramite accesso diretto alla memoria (DM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58:00Z</dcterms:created>
  <dc:creator>Utente</dc:creator>
  <dc:description/>
  <dc:language>en-US</dc:language>
  <cp:lastModifiedBy>Utente</cp:lastModifiedBy>
  <dcterms:modified xsi:type="dcterms:W3CDTF">2002-02-27T07:12:00Z</dcterms:modified>
  <cp:revision>4</cp:revision>
  <dc:subject/>
  <dc:title>Il processore centrale colloquia con i dispositivi esterni e con la memoria attraverso un bus su cui viaggiano dati, indirizzi</dc:title>
</cp:coreProperties>
</file>