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498"/>
        <w:gridCol w:w="3352"/>
        <w:gridCol w:w="2688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TICOLA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TTOTIP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SEMPIO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b/>
                <w:bCs/>
                <w:sz w:val="22"/>
              </w:rPr>
              <w:t>SINARTROS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ssun movimento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b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rtilag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sse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 le ossa del cran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o epifisi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ti del cranio(sull’osso frontale)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FIARTROS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ccoli moviment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b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rtilagine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 ossa dell’avambracc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 vertebre adiacenti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DIARTROS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i moviment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noviali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Artrodie</w:t>
            </w:r>
            <w:r>
              <w:rPr/>
              <w:t xml:space="preserve"> </w:t>
            </w:r>
            <w:r>
              <w:rPr>
                <w:sz w:val="18"/>
              </w:rPr>
              <w:t>(articolazione a superficie piana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Ginglimo angolare (</w:t>
            </w:r>
            <w:r>
              <w:rPr>
                <w:sz w:val="18"/>
              </w:rPr>
              <w:t>movimenti angolari su un piano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Ginglimo assiale </w:t>
            </w:r>
            <w:r>
              <w:rPr>
                <w:sz w:val="18"/>
              </w:rPr>
              <w:t>(monoassiali ma permettono solo la rotazione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Condiartrosi (</w:t>
            </w:r>
            <w:r>
              <w:rPr>
                <w:sz w:val="18"/>
              </w:rPr>
              <w:t>superf articolare ovale contro superf articolare depressa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Pedartosi </w:t>
            </w:r>
            <w:r>
              <w:rPr>
                <w:sz w:val="18"/>
              </w:rPr>
              <w:t>(molto mobili,movimenti angolari senza ruotare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Enartrosi </w:t>
            </w:r>
            <w:r>
              <w:rPr>
                <w:sz w:val="18"/>
              </w:rPr>
              <w:t>(tutti i movimenti compreso la rotazio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remità della clavicol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nocchio, gomi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 atlante e epistrofe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 le dita delle mani e dei pied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se del poll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alla e an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RTICOLAZIONE TEMPORO-MANDIBOLARE (GINGLIMO ANGOLARE)</w:t>
      </w:r>
    </w:p>
    <w:p>
      <w:pPr>
        <w:pStyle w:val="Normal"/>
        <w:rPr/>
      </w:pPr>
      <w:r>
        <w:rPr/>
        <w:t xml:space="preserve">avviene tra la fossa mandibolare dell’osso temporale e il processo condiloideo della mandibola. </w:t>
      </w:r>
    </w:p>
    <w:p>
      <w:pPr>
        <w:pStyle w:val="Normal"/>
        <w:rPr/>
      </w:pPr>
      <w:r>
        <w:rPr/>
        <w:t>Le ossa che si articolano sono separate da uno spesso disco fibrocartilagi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OLAZIONE INTERVERTEBRALE (ARTRODIA)</w:t>
      </w:r>
    </w:p>
    <w:p>
      <w:pPr>
        <w:pStyle w:val="Normal"/>
        <w:rPr/>
      </w:pPr>
      <w:r>
        <w:rPr/>
        <w:t>Piccoli movimenti associati alla flessione e alla rotazione della colonna vertebrale</w:t>
      </w:r>
    </w:p>
    <w:p>
      <w:pPr>
        <w:pStyle w:val="Normal"/>
        <w:rPr/>
      </w:pPr>
      <w:r>
        <w:rPr/>
        <w:t xml:space="preserve">Le vertebre sono separate dal </w:t>
      </w:r>
      <w:r>
        <w:rPr>
          <w:i/>
          <w:iCs/>
        </w:rPr>
        <w:t xml:space="preserve">disco intervertebrale </w:t>
      </w:r>
    </w:p>
    <w:p>
      <w:pPr>
        <w:pStyle w:val="Normal"/>
        <w:rPr/>
      </w:pPr>
      <w:r>
        <w:rPr>
          <w:i/>
          <w:iCs/>
        </w:rPr>
        <w:t xml:space="preserve">Legamenti intervertebrali: </w:t>
      </w:r>
      <w:r>
        <w:rPr/>
        <w:t>longitudinale anteriore, longitudinale posteriore, sopraspi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OLAZIONE STERNOCLAVICOLARE (ARTRODIA)</w:t>
      </w:r>
    </w:p>
    <w:p>
      <w:pPr>
        <w:pStyle w:val="Normal"/>
        <w:rPr/>
      </w:pPr>
      <w:r>
        <w:rPr/>
        <w:t>Avviene tra il capo mediale della clavicola e il manubrio dello sterno</w:t>
      </w:r>
    </w:p>
    <w:p>
      <w:pPr>
        <w:pStyle w:val="Normal"/>
        <w:rPr/>
      </w:pPr>
      <w:r>
        <w:rPr>
          <w:i/>
          <w:iCs/>
        </w:rPr>
        <w:t xml:space="preserve">Legamenti: </w:t>
      </w:r>
      <w:r>
        <w:rPr/>
        <w:t>interclavicolare, costoclavicol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OLAZIONE DELLA SPALLA (SFERARTROSI)</w:t>
      </w:r>
    </w:p>
    <w:p>
      <w:pPr>
        <w:pStyle w:val="Normal"/>
        <w:rPr/>
      </w:pPr>
      <w:r>
        <w:rPr/>
        <w:t>Ampio range di movimenti</w:t>
      </w:r>
    </w:p>
    <w:p>
      <w:pPr>
        <w:pStyle w:val="Normal"/>
        <w:rPr/>
      </w:pPr>
      <w:r>
        <w:rPr/>
        <w:t>Sferartrosi formata dalla testa dell’omero che si articola con la cavità glenoidea della scapola</w:t>
      </w:r>
    </w:p>
    <w:p>
      <w:pPr>
        <w:pStyle w:val="Normal"/>
        <w:rPr/>
      </w:pPr>
      <w:r>
        <w:rPr>
          <w:i/>
          <w:iCs/>
        </w:rPr>
        <w:t xml:space="preserve">Legamenti: </w:t>
      </w:r>
      <w:r>
        <w:rPr/>
        <w:t>glenoomerale, caracoomerale, caracoacromiale, acromioclavicolare, caracoclavicolari, omerale trave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OLAZIONE DEL GOMITO (GINGLIMO ANGOLARE)</w:t>
      </w:r>
    </w:p>
    <w:p>
      <w:pPr>
        <w:pStyle w:val="Normal"/>
        <w:rPr/>
      </w:pPr>
      <w:r>
        <w:rPr/>
        <w:t>Coinvolge l’omero, il radio e l’ulna.</w:t>
      </w:r>
    </w:p>
    <w:p>
      <w:pPr>
        <w:pStyle w:val="Normal"/>
        <w:rPr/>
      </w:pPr>
      <w:r>
        <w:rPr/>
        <w:t xml:space="preserve">L’articolazione + grande e resistente è quella </w:t>
      </w:r>
      <w:r>
        <w:rPr>
          <w:i/>
          <w:iCs/>
        </w:rPr>
        <w:t xml:space="preserve">omeroulnare </w:t>
      </w:r>
      <w:r>
        <w:rPr/>
        <w:t>che vede la troclea dell’omero proiettarsi nell’incisura trocleare dell’ulna.</w:t>
      </w:r>
    </w:p>
    <w:p>
      <w:pPr>
        <w:pStyle w:val="Normal"/>
        <w:rPr/>
      </w:pPr>
      <w:r>
        <w:rPr>
          <w:i/>
          <w:iCs/>
        </w:rPr>
        <w:t xml:space="preserve">Legamenti: </w:t>
      </w:r>
      <w:r>
        <w:rPr/>
        <w:t>collaterale ulnare, collaterale radiale, anulare ( che unsce la testa del radio all’ul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OLAZIONE DEL PLSO:</w:t>
      </w:r>
    </w:p>
    <w:p>
      <w:pPr>
        <w:pStyle w:val="Normal"/>
        <w:ind w:firstLine="708"/>
        <w:rPr/>
      </w:pPr>
      <w:r>
        <w:rPr/>
        <w:t>ART. RADIOULNARE DISTALE: ginglimo assiale</w:t>
      </w:r>
    </w:p>
    <w:p>
      <w:pPr>
        <w:pStyle w:val="Normal"/>
        <w:ind w:firstLine="708"/>
        <w:rPr/>
      </w:pPr>
      <w:r>
        <w:rPr/>
        <w:t>ART. RADIOULNARE PROSSIMALE: ginglimo assiale</w:t>
      </w:r>
    </w:p>
    <w:p>
      <w:pPr>
        <w:pStyle w:val="Normal"/>
        <w:ind w:firstLine="708"/>
        <w:rPr/>
      </w:pPr>
      <w:r>
        <w:rPr/>
        <w:t>ATR. RADIOCARPICA: condilartrosi</w:t>
      </w:r>
    </w:p>
    <w:p>
      <w:pPr>
        <w:pStyle w:val="Normal"/>
        <w:ind w:firstLine="708"/>
        <w:rPr/>
      </w:pPr>
      <w:r>
        <w:rPr/>
        <w:t xml:space="preserve">ART. INTERCARPALE: artrodia </w:t>
      </w:r>
    </w:p>
    <w:p>
      <w:pPr>
        <w:pStyle w:val="Normal"/>
        <w:rPr/>
      </w:pPr>
      <w:r>
        <w:rPr>
          <w:i/>
          <w:iCs/>
        </w:rPr>
        <w:t xml:space="preserve">Legamenti: </w:t>
      </w:r>
      <w:r>
        <w:rPr/>
        <w:t>radiocarpico palmare, radiocarpico dorsale, collaterale ulnare, collaterale rad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OLAZIONE DELLA MANO</w:t>
      </w:r>
    </w:p>
    <w:p>
      <w:pPr>
        <w:pStyle w:val="Normal"/>
        <w:rPr/>
      </w:pPr>
      <w:r>
        <w:rPr/>
        <w:t xml:space="preserve">Le ossa carpali si articolano con le ossa metacarpali. L’articolazione con il primo metacarpo è una </w:t>
      </w:r>
      <w:r>
        <w:rPr>
          <w:b/>
          <w:bCs/>
        </w:rPr>
        <w:t xml:space="preserve">sellartrosi </w:t>
      </w:r>
      <w:r>
        <w:rPr/>
        <w:t xml:space="preserve">mentre tutte le altre articolazioni carpometacarpali sono </w:t>
      </w:r>
      <w:r>
        <w:rPr>
          <w:b/>
          <w:bCs/>
        </w:rPr>
        <w:t xml:space="preserve">artrodie. </w:t>
      </w:r>
      <w:r>
        <w:rPr/>
        <w:t xml:space="preserve">Le articolazioni </w:t>
      </w:r>
      <w:r>
        <w:rPr>
          <w:b/>
          <w:bCs/>
        </w:rPr>
        <w:t>metacarpofalangee</w:t>
      </w:r>
      <w:r>
        <w:rPr/>
        <w:t xml:space="preserve"> sono </w:t>
      </w:r>
      <w:r>
        <w:rPr>
          <w:b/>
          <w:bCs/>
        </w:rPr>
        <w:t>condilartrosi</w:t>
      </w:r>
      <w:r>
        <w:rPr/>
        <w:t xml:space="preserve">, mentre le articolazioni </w:t>
      </w:r>
      <w:r>
        <w:rPr>
          <w:b/>
          <w:bCs/>
        </w:rPr>
        <w:t>interfalangee</w:t>
      </w:r>
      <w:r>
        <w:rPr/>
        <w:t xml:space="preserve"> sono </w:t>
      </w:r>
      <w:r>
        <w:rPr>
          <w:b/>
          <w:bCs/>
        </w:rPr>
        <w:t>ginglimi ango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OLAZIONE DELL’ANCA (SFERARTROSI)</w:t>
      </w:r>
    </w:p>
    <w:p>
      <w:pPr>
        <w:pStyle w:val="Normal"/>
        <w:rPr/>
      </w:pPr>
      <w:r>
        <w:rPr/>
        <w:t>Un cuscinetto fibrocartilagineo ricopre la superficie articolare dell’acetabolo e si estende a ferro di cavallo ai lati dell’</w:t>
      </w:r>
      <w:r>
        <w:rPr>
          <w:b/>
          <w:bCs/>
        </w:rPr>
        <w:t>incisura acetabolare</w:t>
      </w:r>
    </w:p>
    <w:p>
      <w:pPr>
        <w:pStyle w:val="Normal"/>
        <w:rPr/>
      </w:pPr>
      <w:r>
        <w:rPr/>
        <w:t>La capsula articolare è molto densa, resistente e profonda</w:t>
      </w:r>
    </w:p>
    <w:p>
      <w:pPr>
        <w:pStyle w:val="Normal"/>
        <w:rPr/>
      </w:pPr>
      <w:r>
        <w:rPr>
          <w:i/>
          <w:iCs/>
        </w:rPr>
        <w:t xml:space="preserve">Legamenti: </w:t>
      </w:r>
      <w:r>
        <w:rPr/>
        <w:t>ileofemorale, pubofemorale, ischiofemorale, acetabolare traverso, della testa del fe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OLAZIONE DEL GINOCCHIO (GINGLIMO ANGOLARE+LEGGERA ROTAZIONE)</w:t>
      </w:r>
    </w:p>
    <w:p>
      <w:pPr>
        <w:pStyle w:val="Normal"/>
        <w:rPr/>
      </w:pPr>
      <w:r>
        <w:rPr/>
        <w:t>Oltre ai movimenti di flessione ed estensione pur essendo un ginglimo angolare, è permesso un certo grado di rotazione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3 articolazioni: </w:t>
      </w:r>
    </w:p>
    <w:p>
      <w:pPr>
        <w:pStyle w:val="Normal"/>
        <w:ind w:firstLine="708"/>
        <w:rPr/>
      </w:pPr>
      <w:r>
        <w:rPr/>
        <w:tab/>
        <w:t>2 tra femore e tibia</w:t>
      </w:r>
    </w:p>
    <w:p>
      <w:pPr>
        <w:pStyle w:val="Normal"/>
        <w:ind w:firstLine="708"/>
        <w:rPr/>
      </w:pPr>
      <w:r>
        <w:rPr/>
        <w:tab/>
        <w:t>1 tra tibia e rotula</w:t>
      </w:r>
    </w:p>
    <w:p>
      <w:pPr>
        <w:pStyle w:val="Normal"/>
        <w:rPr/>
      </w:pPr>
      <w:r>
        <w:rPr/>
        <w:t xml:space="preserve">tra le superfici tibiali e femorali si trovano 2 strutture fibrocartilaginee: i </w:t>
      </w:r>
      <w:r>
        <w:rPr>
          <w:b/>
          <w:bCs/>
        </w:rPr>
        <w:t xml:space="preserve">menischi laterali </w:t>
      </w:r>
      <w:r>
        <w:rPr/>
        <w:t>e</w:t>
      </w:r>
      <w:r>
        <w:rPr>
          <w:b/>
          <w:bCs/>
        </w:rPr>
        <w:t xml:space="preserve"> mediali. </w:t>
      </w:r>
      <w:r>
        <w:rPr/>
        <w:t xml:space="preserve">Attorno ai margini dell’articolazione si trovano dei </w:t>
      </w:r>
      <w:r>
        <w:rPr>
          <w:b/>
          <w:bCs/>
        </w:rPr>
        <w:t>cuscinetti di tessuto adiposo</w:t>
      </w:r>
      <w:r>
        <w:rPr/>
        <w:t xml:space="preserve"> per ridurre l’attrito tra lòa rotula e gli altri tessuti</w:t>
      </w:r>
    </w:p>
    <w:p>
      <w:pPr>
        <w:pStyle w:val="Normal"/>
        <w:rPr/>
      </w:pPr>
      <w:r>
        <w:rPr>
          <w:i/>
          <w:iCs/>
        </w:rPr>
        <w:t xml:space="preserve">legamenti: </w:t>
      </w:r>
      <w:r>
        <w:rPr/>
        <w:t>rotuleo, collaterale tibiale e collaterale fibulare, crociato anteriore e posteri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OLAZIONE DELLA CAVIGLIA (GINGLIMO ANGOLARE)</w:t>
      </w:r>
    </w:p>
    <w:p>
      <w:pPr>
        <w:pStyle w:val="Normal"/>
        <w:rPr/>
      </w:pPr>
      <w:r>
        <w:rPr/>
        <w:t>Ginglimo angolare delle articolazioni tra tibia, fibula e talo</w:t>
      </w:r>
    </w:p>
    <w:p>
      <w:pPr>
        <w:pStyle w:val="Normal"/>
        <w:rPr/>
      </w:pPr>
      <w:r>
        <w:rPr/>
        <w:t>La caviglia permette movimenti di dorsoflessione plantare</w:t>
      </w:r>
    </w:p>
    <w:p>
      <w:pPr>
        <w:pStyle w:val="Normal"/>
        <w:rPr/>
      </w:pPr>
      <w:r>
        <w:rPr>
          <w:i/>
          <w:iCs/>
        </w:rPr>
        <w:t xml:space="preserve">Legamenti: </w:t>
      </w:r>
      <w:r>
        <w:rPr/>
        <w:t>deltoide mediale e 3 legamenti late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OLAZIONE DEL PIEDE:</w:t>
      </w:r>
    </w:p>
    <w:p>
      <w:pPr>
        <w:pStyle w:val="Normal"/>
        <w:rPr/>
      </w:pPr>
      <w:r>
        <w:rPr/>
        <w:tab/>
        <w:t>ART. INTERTARSALI: artrodie che permettono movimenti limitati</w:t>
      </w:r>
    </w:p>
    <w:p>
      <w:pPr>
        <w:pStyle w:val="Normal"/>
        <w:rPr/>
      </w:pPr>
      <w:r>
        <w:rPr/>
        <w:tab/>
        <w:t>ART. TARSOMETATARSALI: artrode che permettono movimenti limitati</w:t>
      </w:r>
    </w:p>
    <w:p>
      <w:pPr>
        <w:pStyle w:val="Normal"/>
        <w:ind w:left="708" w:hanging="0"/>
        <w:rPr/>
      </w:pPr>
      <w:r>
        <w:rPr/>
        <w:t>ART. METATARSOFALANGEE: condilartrosi che permettono flessione,estensione, adduzione e abduzione</w:t>
      </w:r>
    </w:p>
    <w:p>
      <w:pPr>
        <w:pStyle w:val="Normal"/>
        <w:ind w:left="708" w:hanging="0"/>
        <w:rPr/>
      </w:pPr>
      <w:r>
        <w:rPr/>
        <w:t>ART. INTERFALANGEE: ginglimi angolari che permettono flessione e l’esten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060"/>
        <w:gridCol w:w="2520"/>
        <w:gridCol w:w="57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TICOLA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PO DI ARTICOLAZIO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VIMENT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so temporale/mandibo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mporomandibol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nglim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vazione/depressione,scivolamento laterale, protrazione/retrazio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sso occipitale/atlan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o/occipi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lissartros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essione/estensio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tlante/epistrofe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o/epistrof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nglimi assial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azio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ra elementi vertebra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vertebrale (tra i corp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fiartrosi (sinfisi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ccoli moviment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vertebrale (tra i proc ar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trod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ccola rotaz, flessione/este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ertebre toraciche/cos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stovertebr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trod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vazione/depressio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ste/ster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ernocos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artrosi (sincondrosi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ssu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erno/clavico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ernoclavicol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trod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trazione/retrazione, depressione/elevazione, lieve rotazio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capola/clavico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romioclavicol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trod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volamen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capola/ome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lenoomerale (spall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rtros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essione/estensione, adduzione/abduzione, circumduzione, rotazio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mero/ulna &amp; ulna/rad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meroulnare e omeroradiale (gomit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nglimo angola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essione/estensio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adio/ul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ulnare prossim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nglimo assia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azio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ulnare dis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nglimo assia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nazione/supinazio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adio/car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carp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lissartros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essione/estensione, adduzione/abduzione, circumduzio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po/car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carp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trod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volamen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tacarpo/falang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carpofalang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lissartros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essione/estensione, adduzione/abduzione, circumduzio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acro/ileo dell’an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croilia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trod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volamen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nca/an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fisi pub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fiartros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ars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nca/fem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rtro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rtros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essione/estensione, adduzione/abduzione, circumduzione, rotazio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emore/tib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nocch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esse,funzione da ginglim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essione, estensione, ritazione limitat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bia/fibu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biofibulare (prossima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trod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volamen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biofibulare (dista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trodia e anfiartros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eve scivolamen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bia e fibula con tal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locrur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nglimo angola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rsiflessione/flessione plantar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arso/tars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tars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trod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volamen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arso/metatars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sometatars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trod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volamen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tatarso/falang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tarsofalang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lissartros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essione/estensione, adduzione/abduzio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de-DE"/>
              </w:rPr>
            </w:pPr>
            <w:r>
              <w:rPr>
                <w:b/>
                <w:bCs/>
                <w:sz w:val="18"/>
                <w:lang w:val="de-DE"/>
              </w:rPr>
              <w:t>Falange/falan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nterfalang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trod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essione/estensi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3:30:00Z</dcterms:created>
  <dc:creator>Utente</dc:creator>
  <dc:description/>
  <dc:language>en-US</dc:language>
  <cp:lastModifiedBy>Utente</cp:lastModifiedBy>
  <cp:lastPrinted>2002-01-07T20:48:00Z</cp:lastPrinted>
  <dcterms:modified xsi:type="dcterms:W3CDTF">2002-10-11T10:00:00Z</dcterms:modified>
  <cp:revision>5</cp:revision>
  <dc:subject/>
  <dc:title>ARTICOLAZIONE</dc:title>
</cp:coreProperties>
</file>