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RINCIPALI MUSCOLI DI FACCIA E CRANIO</w:t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141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3960"/>
        <w:gridCol w:w="2700"/>
        <w:gridCol w:w="450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OM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CAZION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OM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CAZIONE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SSETTER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uanci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RONTAL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sso frontale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ICCINATOR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uancia (sotto al massetere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ASAL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icopre il naso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NTAL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l ment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IGOMATICI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aralleli tra loro sullo zigomo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RBICOLARE  DELLA BOCC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irconda la bocc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EMPOTAL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icopre osso temporale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RBICOLARE DELL’OCCHIO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irconda l’occhi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EMPOROPARIETAL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icopre il temporale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CCIPITAL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ll’osso occipital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  <w:t>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1"/>
        <w:rPr/>
      </w:pPr>
      <w:r>
        <w:rPr/>
        <w:t>PRINCIPALI MUSCOLI DEL COLLO</w:t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141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3960"/>
        <w:gridCol w:w="2700"/>
        <w:gridCol w:w="450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OM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CAZION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OM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CAZIONE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ERNOCLEIDOMASTOIDEO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cende su tutto il lato del coll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MOIOIDEO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entralmente sulla laringe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LOIOIDEO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 mandibola e ioid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IGASTRICO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entrale sul miloioideo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  <w:t>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1"/>
        <w:rPr/>
      </w:pPr>
      <w:r>
        <w:rPr/>
        <w:t>PRINCIPALI MISCOLI DEL RACHIDE</w:t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141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3960"/>
        <w:gridCol w:w="2700"/>
        <w:gridCol w:w="450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OM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CAZION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OM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CAZIONE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RETTORI COLONN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erticali in prossimità del bacin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TRASVERSARIO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llega i processi traversi vertebre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TRASPINAL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llega i processi spinosi vertebr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OTATORI DEL TORAC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 processi traversi a processi spinosi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UNGO DELLA TEST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Da occipitale a proces traversi  delle vertebre C</w:t>
            </w:r>
            <w:r>
              <w:rPr>
                <w:sz w:val="18"/>
                <w:vertAlign w:val="subscript"/>
              </w:rPr>
              <w:t>1-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ULTIFIDO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 osso sacro a processi spinosi  di 3-4 vertebre sopra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  <w:t>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1"/>
        <w:rPr/>
      </w:pPr>
      <w:r>
        <w:rPr/>
        <w:t>MUSCOLI DEL CINGOLO SCAPOLARE E DELL’ARTO SUPERIORE</w:t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14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  <w:gridCol w:w="5536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OM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RIGINE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NSERZIONE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LEVATORE DELLA SCAPOL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ocessi traversi delle prime 4 vertebre cervicali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icino all’angolo superiore della scapola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ICCOLO PETTORAL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perfici ventrali delle coste 3-5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ocesso caracoideo della scapola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RANDE ROMBOID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ocessi spinosi T</w:t>
            </w:r>
            <w:r>
              <w:rPr>
                <w:sz w:val="18"/>
                <w:vertAlign w:val="subscript"/>
              </w:rPr>
              <w:t xml:space="preserve">1 </w:t>
            </w:r>
            <w:r>
              <w:rPr>
                <w:sz w:val="18"/>
              </w:rPr>
              <w:t>– T</w:t>
            </w:r>
            <w:r>
              <w:rPr>
                <w:sz w:val="18"/>
                <w:vertAlign w:val="subscript"/>
              </w:rPr>
              <w:t>6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rgine vertebrale della scapola (dalla spina all’angolo inferiore)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CCLAVIO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ima costa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rgine inferiore della clavicola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PEZIO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sso occipitale, legamento nucale, processi spinosi delle vertebre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avicola e scapola (acromion e spina)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RACOBRACHIAL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ocesso caracoideo della scapola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rgine mediale del carpo omerale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LTOID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avicola e scapola (acromion e spina)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uberosità deltoidea dell’omero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RANDE ROTONDO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ngolo inferiore della scapola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iccola tuberosità dell’omero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ICCOLO ROTINDO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rgine laterale della scapola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rande tuberosità dell’omero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RANDE DORSAL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Processi spinosi delle ultime vertebre toraciche e lombari, coste 8-12 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olco intertubercolare dell’omero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RANDE PETTORAL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Cartilagini costali 2-6,carpo dello sterno,porzione mediale e inferiore clavicola 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rande tuberosità e solco intertubercolare dell’omero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ICIPITE BRACHIAL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) Processo caracoideo; 2) tuberosità sovraglenoidea (entrambi sulla scapola)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uberosità del radio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RACHIORADIAL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picondido laterale dell’omero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ocesso stiloideo del radio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ICIPITE BRACH capo lateral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rgine superomerale dell’omero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leocreno dell’ulna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ICIPITE BRACH capo lungo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uberosità infraglenoidea della scapola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leocrano dell’ulna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IPITE BRACH capo medial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perficie posteriore dell’omero inferiormente al solco radiale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leocrano dell’ulna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LESSORE RADIALE DEL CARPO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pocondido mediale dell’omero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ase II e III osso metacarpale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LESSORE ULNARE DEL CARPO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picondido mediale dell’omero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ssa piriforme. Piriforme e base del V metacarpale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  <w:t>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1"/>
        <w:rPr/>
      </w:pPr>
      <w:r>
        <w:rPr/>
        <w:t>MUSCOLI DELLA COSCIA</w:t>
        <w:tab/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14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  <w:gridCol w:w="5536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OM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RIGINE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NSERZIONE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RANDE GLUTEO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resta iliaca,sacro, coccige, fascia lombodorsale, superficie laterale dell’ileo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tto ileotibiale e tuberosità glutea del femore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DIO GLUTEO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resta iliaca anteriore,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rande trocantere del femore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ICCOLO GLUTEO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resta iliaca e superficie laterale della spina iliaca anterosuperiore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tto ileotibiale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IRIFORM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perficie anterolaterale del sacro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rande trocantere del femore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EMELLI (superiore e inferiore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pina e tuberosità ischiatica dell’osso iliaco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perficie mediale del grande trocantere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DUTTORE LUNGO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amo inferiore del pube, anteriormente all’adduttore breve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inea aspra del femore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RANDE ADDUTTOR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amo inferiore del pube e tuberosità ischiatica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inea aspra e tubercolo degli adduttori del femore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RACIL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ami inferiore del pube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perficie mediale della tibia, inferiormente al condido mediale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LIACO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ossa iliaca dell’osso iliaco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Distalmente al piccolo trocantere con un tendine fuso con quello del psoas 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RANDE PSOAS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Superfici anteriori e processi traversi delle T</w:t>
            </w:r>
            <w:r>
              <w:rPr>
                <w:sz w:val="18"/>
                <w:vertAlign w:val="subscript"/>
              </w:rPr>
              <w:t xml:space="preserve">12 </w:t>
            </w:r>
            <w:r>
              <w:rPr>
                <w:sz w:val="18"/>
              </w:rPr>
              <w:t>– L</w:t>
            </w:r>
            <w:r>
              <w:rPr>
                <w:sz w:val="18"/>
                <w:vertAlign w:val="subscript"/>
              </w:rPr>
              <w:t>5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iccolo trocantere, assieme al muscolo iliaco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  <w:t>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1"/>
        <w:rPr/>
      </w:pPr>
      <w:r>
        <w:rPr/>
        <w:t>MUSCOLI CHE MUOVONO LA GAMBA</w:t>
        <w:tab/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14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  <w:gridCol w:w="5536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OM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RIGINE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NSERZIONE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ICIPITE FEMORAL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uberosità ischiatica e linea aspra del femore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esta della fibula e condido laterale della tibia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RTORIO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pina iliaca anterosuperiore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perficie mediale della tibia vicino alla tuberosità tibiale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MIMEMBRANOSO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MITENDINOSO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TTO FEMORAL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pina iliaca anteroinferiore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uberosità tibiale (tramite il legamento patellare)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STO INTERMEDIO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STO LATERAL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STO MEDIAL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ASTROCNEMIO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perficie posteriore del condido mediale del femore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lcagno (tramite il tendine calcaneare)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ERONEO BREV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rgine mediolaterale della fibula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ase del V osso metatarsale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ERONEO LUNGO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ndido laterale della tibia,testa e porzione prossimale del corpo della fibula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ase del I osso metatarsale e osso cuneiforme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LANTAR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rgine soprracondiloideo laterale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rzione posteriore del calcagno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OLEO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esta e porzione prossimale del corpo della fibula e porz adiac del corpo tibia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ssa del tarso e del metatarso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BIALE POSTERIOR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mbrana interossea e porzioni adiacenti dei corpi di tibia e fibula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ssa del tarso e del metatarso</w:t>
            </w:r>
          </w:p>
        </w:tc>
      </w:tr>
    </w:tbl>
    <w:p>
      <w:pPr>
        <w:pStyle w:val="Normal"/>
        <w:pBdr>
          <w:bottom w:val="sing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18"/>
        </w:rPr>
        <w:t>.</w:t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9T14:06:00Z</dcterms:created>
  <dc:creator>Utente</dc:creator>
  <dc:description/>
  <dc:language>en-US</dc:language>
  <cp:lastModifiedBy>Utente</cp:lastModifiedBy>
  <dcterms:modified xsi:type="dcterms:W3CDTF">2002-01-09T17:32:00Z</dcterms:modified>
  <cp:revision>6</cp:revision>
  <dc:subject/>
  <dc:title>PRINCIPALI MUSCOLI DI FACCIA E CRANIO</dc:title>
</cp:coreProperties>
</file>