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Un S.O. può essere definito come un insieme di procedure manuali e automatiche che mettono in grado l’utente di un sistema  di elaborazione di usarlo efficacemente; esso deve: permettere all’utilizzatore di usare tutte le risorse a disposizione in modo semplice e immediato, ottimizzare le risorse a disposizione attuando delle politiche di gestione razionale delle stesse, fornire un’immagine astratta di tutte le risorse disponibili indipendente da come queste funzionino e dai dettagli implementativi necessari al loro uso. Un s.o. può essere considerato come un insieme di programmi standard che permettono di realizzare un’interfaccia logica tra l’hardwere della macchina e l’utente.</w:t>
      </w:r>
    </w:p>
    <w:p>
      <w:pPr>
        <w:pStyle w:val="TextBody"/>
        <w:rPr/>
      </w:pPr>
      <w:r>
        <w:rPr/>
        <w:t>“</w:t>
      </w:r>
      <w:r>
        <w:rPr/>
        <w:t>parallelismo d’esecuzione”: assegnare il processore ad un altro lavoro ogni volta che quello sotto elaborazione deve fermarsi per attendere la terminazione di un’operazione di I/O salvo riprenderlo appena la situazione lo permette. Poi si costruì un S.O. in cui il processore venisse assegnato “a turno” e per un certo tempo a + utilizzatori coolegati all’unità centrale tramite terminali. Problema: man mano che i s.o. divenivano + elaborati, richiedevano + tempo per l’esecuzione dei propri programmi e si rischiava che la maggior parte del tempo della CPU fosse utilizzata dal s.o. anziché dall’utente. SISTEMI MULTIPROGRAMMATI: occorreva diminuire i tempi legati alla gestione delle periferiche esterne, organizzare il lavoro in modo che + programmi potessero risiedere contemporaneamente in memoria e che a ciascuno di essi fosse assegnata un’area particolare della memoria stessa. Ciò facilitava apprezzabilmente la gestione del time sharing. Poi si pensò di “aiutare”il processore centrale utilizzando processori dedicati(DMA)per le operazioni di I/O e costruire calcolatori multiprocessori.SISTEMI A TEMPO REALE: indica il metodo secondo cui l’esecuzione di un’attività del sistema deve essere eseguita in tempo praticamente trascurabile rispetto agli eventi esterni. Il programma in esecuzione dovrà operare con un alto grado di contemporaneità rispetto al processo esterno che controlla,e quindi dovrà fornire i risultati in tempi molto brevi.</w:t>
      </w:r>
    </w:p>
    <w:p>
      <w:pPr>
        <w:pStyle w:val="Normal"/>
        <w:jc w:val="both"/>
        <w:rPr/>
      </w:pPr>
      <w:r>
        <w:rPr/>
        <w:t xml:space="preserve">STRUTTURA DEL SISTEMA DI ELABORAZIONE DI RIFERIMENTO: </w:t>
      </w:r>
      <w:r>
        <w:rPr>
          <w:i/>
          <w:iCs/>
        </w:rPr>
        <w:t xml:space="preserve">gli stati del processore centrale: </w:t>
      </w:r>
      <w:r>
        <w:rPr/>
        <w:t>l’insieme delle locazioni di memoria occupate dal programma e dai dati definisce lo spazio degli indirizzi associato al processo. La gestione degli spazi risulta di particolare importanza e occorre assicurarsi che i programmi utente non possano andare ad operare nelle aree di memoria dedicate ad altri processi e in particolare al s.o. . sono stati così affiancati ai programmi di s.o. alcuni dispositivi hardware di controllo. Inoltre il set d’istruzioni del processore è stato suddiviso in due categorie: le istruzioni standard, utilizzabili da chiunque ed in ogni momento, e le istruzioni privilegiate che possono essere eseguite solo in particolari condizioni. Due stati distinti del processore : stato utente in cui è consentita solo l’esecuzione delle istruzioni standard, e stato supervisore consentita l’esecuzione delle istruzioni privilegiate. Quando un programma utente necessita  delle funzioni di s.o. deve interrompersi, in modo da consentire al processore di passare in stato supervisore ed eseguire le opportune routine di s.o.  IL S.O. COME GESTORE DI RISORSE : uno dei compiti fondamentali del s.o. è quello di gestire le risorse cercando di redimere gli eventuali conflitti che sorgono tra i vari processi in competizione per ottenere la stessa risorsa. Nel caso di sistemi multiprogrammati sarà sempre possibile assegnare alcune risorse ad un processo e contemporaneamente risorse diverse ad un altro. In ogni caso le operazioni logiche che il s.o. deve compiere per gestire correttamente le risorse del sistema sono: tenere aggiornate le informazioni dello stato di ciascuna risorsa per poter verificare se questa è libera o è già assegnata ad un processo, interpretare le richieste dei singoli processi in base alla politica di gestione redimere eventuali situazioni di conflitto, assegnare la singola risorsa a un determinato processo, riprendere il controllo della risorsa.  Quattro blocchi dedicati alla gestione delle risorse: gestore dei processori, della memoria, delle periferiche, delle inform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3:56:00Z</dcterms:created>
  <dc:creator>Utente</dc:creator>
  <dc:description/>
  <dc:language>en-US</dc:language>
  <cp:lastModifiedBy>Utente</cp:lastModifiedBy>
  <dcterms:modified xsi:type="dcterms:W3CDTF">2002-06-06T19:30:00Z</dcterms:modified>
  <cp:revision>3</cp:revision>
  <dc:subject/>
  <dc:title>Un S</dc:title>
</cp:coreProperties>
</file>