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Programmare (sotto windows) Wafer e Gold Card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rambe sono munite di un PIC16F84 e di una Eprom 24lc16, con la differenza che la Wafer è una bassetta di vetronite con saldati i due componenti sopra citati, mentre la Gold esteticamente si presenta come una normale smart car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Hardware che vi serve per poter programmare una Wafer o una Gold Card è il medesimo: uno Smart Mouse settato a 3,5 Mhz, non a 6Mhz come si è sempre fatto per caricare i crd sulla Card Irdeto 1.2 o 1.6, e un programmatore di PIC (Ludipipo , picprogrammer etc). </w:t>
      </w:r>
    </w:p>
    <w:p>
      <w:pPr>
        <w:pStyle w:val="TextBody"/>
        <w:rPr/>
      </w:pPr>
      <w:r>
        <w:rPr/>
        <w:t xml:space="preserve">Il software necessario per l’operazione è: un  programmatore di PIC (pix113, pic24c13, PicProg 0.6 per windows) e un programmatore di eprom (WinPhoenix per windows)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cegliete i file Hex (per il pic) e Bin (eprom) che prefer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ndete il vostro programmatore di PIC inserite nell’apposito zoccolino il 16F84 e gli caricate il “Loader” che trovate di solito nel pacchetto di file che avete scelto, con il software di programmazione del PIC (settando i “fuses” a X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file una volta caricato sul PIC permette al vostro smart mouse di dialogare con la eprom 24lc16 in modo da programmarla.</w:t>
      </w:r>
    </w:p>
    <w:p>
      <w:pPr>
        <w:pStyle w:val="TextBody"/>
        <w:autoSpaceDE w:val="true"/>
        <w:rPr/>
      </w:pPr>
      <w:r>
        <w:rPr/>
        <w:t>A questo scopo attaccate il vostro smart mouse al PC (dopo averlo settato a 3,5 mhz), lanciate il software per la programmazione (winphoenix) della eprom e caricategli file b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questo punto il “loader” che avete caricato prima sul PIC non serve più e quindi riprendete il programmatore di PIC, inserite il 16F84 resettatelo con l’apposito comando del software che utilizzate e caricategli il file hex e siete pron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invece avete un multipippo (ha zoccoletti sia per il 16F84 che per la eprom 24c16) e una normale wafer (i due integrati si possono togliere entrambi con apposite pinzette (L.3.000), non dovete fare altro che staccare gli integrati dalla wafer e inserirli uno alla volta nel multipippo e usare per il 16F84 il programma PicProg 0.6 o superiori, mentre invece per la eprom il programma PonyProg (</w:t>
      </w:r>
      <w:hyperlink r:id="rId2">
        <w:r>
          <w:rPr>
            <w:rStyle w:val="InternetLink"/>
            <w:rFonts w:cs="Arial" w:ascii="Arial" w:hAnsi="Arial"/>
          </w:rPr>
          <w:t>http://www.cs.unibo.it/~lanconel/prog.html</w:t>
        </w:r>
      </w:hyperlink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.B: Se avete una Gold card non avete la possibilità di estrarre il PIC16F84 per metterlo nel Programmatore di PIC e quindi quest’ultimo deve avere necessariamente uno slot ISO in modo da inserire direttamente la card….. poi la procedura rtimane invari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leggere (ed eventualmente salvare) invece la eprom, dovete caricare nel 16F84, non il file loader.hex ma bensì il file main.he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.B. (2) se non riusciste a programmare il 16F84 o la 24C16 sotto windows, dovete riavviare il computer e tenere premuto il tasto F8, e poi scegliere “prompt dei comandi con supporto di rete” ed usare programmi dos quali pic24c13 o pix1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unti e note da Pongo, Gianni e Fab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per957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unibo.it/~lanconel/prog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20:10:00Z</dcterms:created>
  <dc:creator>Marco</dc:creator>
  <dc:description/>
  <dc:language>en-US</dc:language>
  <cp:lastModifiedBy>Marco</cp:lastModifiedBy>
  <dcterms:modified xsi:type="dcterms:W3CDTF">2000-07-21T20:34:00Z</dcterms:modified>
  <cp:revision>6</cp:revision>
  <dc:subject/>
  <dc:title>Programmare Wafer e Gold Card</dc:title>
</cp:coreProperties>
</file>