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>Test di Reti di TeleComunicazioni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risposta giusta è la prima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caso di protocollo token-ring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ffico smaltito dalla rete decresce al crescere del ritardo di propagazio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ffico smaltito dalla rete è indipendente dal ritardo di propagazio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ffico smaltito dalla rete aumenta al crescere del ritardo di propag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ccanismo del delayed-Ac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vita che vengano trasmessi dei pacchetti troppo piccol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finisce il formato dei pacchett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funzionale alla definizione di TT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orretta sequenza per aprire una connessione è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AR INC CAC CON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Call Request, Incoming Call, Call Accepted, Call Connected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R INC CON CA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R CON INC CA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protocollo GO BACK-N è richiesto, rispetto allo STOP &amp; WAIT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ggiore complessità del trasmettito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ggiore complessità sia del trasmettitore che del ricevito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ggiore complessità del ricev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ricercare un file su un sito FTP si utilizza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rchi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otori di ricerca (Altavista...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programma Veronic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è per Gopher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cella RM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modificata dai nodi e dalla destinazione e recapitata alla sorgent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modificata dai nodi e recapitata alla destinazion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generata dai nod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ARP permette d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ttenere un indirizzo fisico (MAC) ignoto di un host a partire da un indirizzo IP noto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ttenere un indirizzo IP ignoto di un host a partire da un indirizzo fisico (MAC) noto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viare messaggi di errore tra i ro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TCP utilizza la dimensione della finestra corrente al TX per ottenere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il il controllo di flusso che di congestion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rollo di congestion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rollo di flu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intestazione (Header) IP è obbligatoriamente contenuto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time to liv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cod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ACK-Numb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)PDU passando al livello (N-1) si trasforma in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o più (N-1)SD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o più (N)SD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-1)PC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X.25 definisce uno standard per i 3 protocolli dei livelli inferiori della pila OSI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nella sezione di accesso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nella sezione di accesso che nella struttura interna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nella sezione intern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router IP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volge la frammentazione ed il riassemblaggio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volge la frammentazion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volge solo la frammentazione a dei datagram (?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è identificato da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goritmi, formati e temporizzazion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goritmi, servizi e temporizzazion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goritmi e serviz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rete con topologia ad albero ha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-1 canali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 canal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topologia a stell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(N-1)/2 canal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topologia a maglia completamente conness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'applicazione utente FTP per il trasferimento file da un sito FTP esegue inizialmente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OPEN ATTIVA su macchina locale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OPEN PASSIVA su macchina locale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a OPEN ma invia un segmento con FLAG SYN att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connesione ATM per verificare a quale connessione appartiene una cella sono necessarie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CI e VP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VC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CI, VPI, CL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caso di protocollo STOP &amp; WAIT su canale non sequenziale se arriva un ACK fuori sequenza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dare luogo a malfunzionamenti del protocollo fino a causare perdita di informazione ed il blocco degli algoritmi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dare luogo a malfunzionamenti del protocollo fino a causare perdita di informazione ma non il blocco degli algoritmi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sempre gestita senza problem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UDP è un protocollo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ffidabile, non connesso, che non utilizza riscontri(ACK) e che non ordina i messaggi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ffidabile, non connesso, che utilizza riscontri(ACK) e che ordina i messaggi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ffidabile, non connesso, che utilizza riscontri e che ordina i messagg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equence number e l'ack number per la numerazione del segnale e dei riscontri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versione, che specifica la versione utilizzata dal protocollo TC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ource port ed il destination port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fragmentation per la gestione della frammentazione dei segnali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versione, che specifica la versione utilizzata dal protocollo TC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egmentazione eseguita da una (N)Entità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a tante (N)PDU a partire da una singola (N)SDU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a una (N)PDU a partire da tante (N-1)SDU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a tante (N)PCI per la stessa (N)PDU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bit PSR nel campo ACF dello slot del protocollo di sottolivello MAC definito nello standard per MAN IEEE 802.6 (DQDB) è usato per il riutilizzo degli slot; quando esso assume il valore 1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lo slot che precede quello in cui PSR=1 può essere cancellato e riutilizza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i introduce un ritardo di uno slot, quindi della cancellazione si occupano POCHI nodi appositi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 slot in cui PSR=1 può essere cancellato e riutilizzato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 slot che segue quello in cui PSR=1 può essere cancellato e riutilizz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TML (Hyper Text Markup Language) è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nguaggio di descrizione utlizzato nelle pagine WWW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nguaggio usato per descrivere le pagine Gopher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protocollo di colloquio tra server e client in ambiente WWW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questo è l'HTTP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unzione di bit stuffing del livello 2 in X.25 (LAPB) viene svolta sui seguenti campi della trama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o, controllo, dati, crc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limitatore, indirizzo, controllo, dati, crc, delimitatore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o, controllo, da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TTP è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di colloquio tra server e client in ambiente WWW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nguaggio di descrizione delle pagine Gopher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nguaggio di descrizione delle pagine WWW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ATM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il controllo di errore sull'intestazione della cella ATM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fornisce alcun controllo sugli errori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un controllo di errore sui dati contenuti in una cell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modello ISO/OSI il livello RETE fornisce servizi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COLLEGAMENTO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APPLICAZIONE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andosi sui servizi offerti dal livello 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su un canale di uscita a 100Mbit/s si accettano 10 chiamate ciascuna con velocità di passo pari a 10Mbit/s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sta sfruttando la multiplazione statistica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sta sfruttando la multiplazione statistica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sta utilizzando la rete al 100% delle capac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newsgroup sono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ruppi di discussione a tema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siemi di pagine WWW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siemi di pagine GOPH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STOP &amp; WAIT può funzionare: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sando &gt;=1 bit di numerazione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usando 1 bit di numerazione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usando &gt;1 bit di numer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rollo di flusso nel TCP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lla segnalazione da parte dell'RX della finestra di ricezione disponibile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 una decisione autonoma del TX sulla base dei segmenti per cui non si riceve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disponib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TRASPORTO in Internet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un trasporto affidabile dell'informazione se si utilizza un protocollo TCP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un trasporto affidabile dell'informazione se si utilizza un protocollo UDP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sempre un trasporto affidab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protocolli a finestra possono essere usati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per le connessioni connection oriented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per le connessioni connectionless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qualunque tipo di connes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onnessioni di livello 3 in X.25 usano un protocollo a finestra di tipo GO BACK N per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errore, di flusso e di sequenz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(N)Protocollo permette l'interazione tra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ue (N)Entità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+1)Entità ed una (N-1)Entità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ue Entità qualsiasi purchè di sistemi divers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protocolli di sottolivello MAC hano lo scopo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permettere la condivisione di un canale broadcast mediante algoritmo distribuito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permettere la condivisione di un canale broadcast mediante algoritmo centralizzato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permettere la condivisione di un canale punto-pu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sorgente VBR è specificata da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locità max, media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locità max, minima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locità medi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GO BACK N in caso di perdita di un ACK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utto è gestito senza problemi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locca il sistema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ha perdita della PDU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Entità sono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fornitori che utenti di servizio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tori di servizio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tenti di servizi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numero di canali in un anello bidirezionale è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*(N-1)/2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-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GO BACK N può funzionare solo se: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# bit di numerazione &gt;= log(WT-1)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n generale: numer.&gt;log(WT-WR)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# bit di numerazione = log(WT-1)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# bit di numerazione =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P fornisce: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affidabile se usa TCP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affidabile se usa UDP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i un servizio affidab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servizi B-ISDN sono caratterizati da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ffico eterogeneo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traffico vocale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carsa affidabil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 l'uso di VC-VP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cilità il controllo del traffico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ad un utente di utilizzare più canali per la comunicazione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plica i nod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PCI di una PDU contiene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gli uni che gli altri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il bit per il controllo di parità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bit per il controllo di sincronizz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'interno di un nodo della rete ATM nel piano utente ci sono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fisico, ATM e AAL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il livello fisico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fisico e AT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-CD all'aumentare dei ritardi di propagazione il traffico smaltito dalla rete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mantiene costa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fa l'emulazione di terminale?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lnet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Gopher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programma per la gestione di informazioni di tipo testo/multimediale, mediante una struttura a menu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rchi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ricerca file su sito FTP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li identificatori di connessione in X.25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sono essere diversi per DTEA e DTEB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no essere diversi per DTEA e DTEB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uguali per DTEA e DTEB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QDB nello stato IDLE: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contatore RQ viene decrementato al passaggio di uno slot libero nella direzione da TX a RX ed è incrementato al passaggio di uno slot con bit di prenotazione a 1 nella direzione oppost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forse...!!!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contatore CD viene decrementato al passaggio di uno slot libero nella direzione da TX a RX ed è incrementato al passaggio di uno slot con bit di prenotazione a 1 nella direzione oppost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CD è il Countdown counter, usato in attesa di trasmissio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atore RQ viene decrementato al passaggio di uno slot libero nella direzione da RX a TX ed è incrementato al passaggio di uno slot con bit di prenotazione a 1 nella direzione oppo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due applicativi di due sistemi distinti delle pile ISO/OSI sono coinvolte: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ue (N)Entità, una per ogni siste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meno due Entità, una per ogni livello di ogni sistema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a Ent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P fornisce un servizio: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garantito e Connectionles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arantito e Connectionles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ne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un utente vuole trasferire tramite FTP da un sito (come) anonymous occore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active OPEN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a OP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 il bit PSR indica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e lo slot precedente è stato ricevuto e che verrà cancellato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e lo slot precedente è stato ricevuto e che verrà cancellato il successivo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e lo slot successivo è stato ricevuto e che verrà cancell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ove non c'è il campo N(r)?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lle trame non numerat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N(R) è il numero di PDU attes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e PDU dei protocolli ARQ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lle trame per canali sequenzial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rve comunque per proteggere da perdita di PDU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Internet il controllo di sequenza da che livello è effettuato?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o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bit P/F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lecita le risposte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conferma implicita degli ACK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sempre posto a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servizi di conversazione sono caratterizzati da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mpo reale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(e) molto bass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va bene fino a qualche %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itardi anche elevat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Vanno bene solo per la posta elettronic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it rate eleva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bastano 64Kbit/s o men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AAL: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sembla e disassembla cel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 ne occupa il sottolivello SAR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trolla l'intestazion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Lo fa ATM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nisce servizi fiss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No, dipendono dal livello sovrastant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e di queste funzioni NON viene svolta dal livello ATM?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iassembla e suddivide le unità dati provenienti dai livelli superior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 ne occupa AAL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one della connessione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mento della velocità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zione e multiplazione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alidazione dell'intest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GCRA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policing (o shaping)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controllo di flusso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 per identificare una connessione è necessario conoscere: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VC che VP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VC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V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li indirizzi (logici) Internet sono organizzati in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omini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ntità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mato liber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'è la segnalazione associata ad un canale?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na segnalazione con corrispondenza 1 a 1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tra canale controllante e controllat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na segnalazione che vaggia in un solo canale e con commutazione di pacchet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gnalazione a canale comune: un canale controlla +canali di informazione utent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na segnalazione utent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la segnalazione è lo scambio di informazioni che riguardano l'apertura ed i controllo di connessioni e la gestione di una rete di TLC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c'è in un pacchetto TCP?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umero di ack e di sequenza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rsione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agmen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video su richiesta è caratterizzato da: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it rate molto eleva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decine di MBit/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(e) molto bass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va bene fino a qualche %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rrezione di errore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itardo massimo eleva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accettabile fino a qualche secondo: Tempo real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babilità di blocco qualsias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deve essere molto bass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aprire un programma WWW serve: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otore di ricerca (es. Altavista)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rchie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ronic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fa il bit D di X.25?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 ACK remo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l bit D è nel Pacchetto D(data); è fra le facilities(prestazioni d'utente)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istingue due tipi di dat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No, se ne occupa il bit Q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catena i pacchett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No, se ne occupa il bit M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ferma ACK loc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MAC utilizza algoritmi: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ribuiti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entralizzati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o dei de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 la differenza tra LAPB e LLC è: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gli indirizz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n LAPB il DTE ha indirizzo 00000011, il DCE 0000000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controllo di errore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delimita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fa il protocollo ICMP?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messaggi di errore tra router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cambia informazioni di errori tra TCP e IP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ta elettronica tra ho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e tipo AAL sfrutta tutti i 48byte della cella?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po 5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po 3/4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po 2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po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collegamento UNDIRECT DELIVERY tra una rete e l'altra, il router deve dire al successivo: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di rete di chi trasmette e chi riceve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di rete del destinatario e dell'host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dell'ho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maglia completamente connessa: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 = N(N-1)/2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 = N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 = N/2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unzione di segnalazione è: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cambio di informazioni che riguardano l'apertura ed i controllo di connessioni e la gestione di una rete di TLC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questa è la definizio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cambio di informazioni tra utente e ret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questa era l'unica risposta presente sul foglio!!!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cambio di informazioni tra utent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aggiunta a cas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DQDB quando un nodo passa allo stato di countdown dopo lo stato IDLE: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pia il contenuto di RC in CD e azzera RC e posiziona un bit di prenotazione nella direzione opposta a quella in cui vuole trasmettere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pia il contenuto di RC in CD e azzera RC e posiziona un bit di prenotazione nella stessa direzione in cui vuole trasmettere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zzera RC e copia il contenuto di RC in C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fa in più UDP rispetto ad IP?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ggiunge multiplexer demultiplexer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errore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ull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cercare una voce dal menù GOPHER quale programma si usa?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ronica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rchie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otore di ricerca come Altavi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SELECTIVE REPEAT, quali vincoli devono rispettare le finestre al TX e all'RX (N numero di bit per la numerazione)?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WT+WR) &lt;= 2^N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WT+WR) &gt;= N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WT-WR) &lt;2*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 funzioni svolge il livello collegamento in una struttura OSI?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rasmissione di bit tra un sistema e l'altr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 ne occupa il livello FISIC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rasferimento dell'informazione tra nodo partenza e nodo arriv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 ne occupa il livello RET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rasferimento dell'informazione tra utente sorgente e destinatari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e ne occupa il livello TRASPORT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CMP viene incapsulato in una intestazione di: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P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CP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CP e I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VIDEO on DEMAND ha velocità dell'ordine dei: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bit/s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Bit/s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KBit/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'è la commutazione?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cesso di interconnessionedi unità funzionali, canali di trasmissioni o circuiti di tlc per il tempo necessario per il trasferimento di segnali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cesso di redirezione di un pacchetto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cesso di cambiamento dell'intestazione di un pacchetto al passaggio in un nod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servizio non connesso quali primitive ci sono e con quale ordine si eseguono?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ichiesta, indicazione, risposta, conferm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però dipende!!!!!?!?!?!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sta, indicazione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sta, risposta, indicazione, conferm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servizio connesso bisogna stipulare un accordo tra: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due (N+1)Entità e l'(N)Fornitore di servizio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le due (N+1)Entità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questo vale per un servizio connectionless, dove le due entità fanno poi un altro accordo (indipendente) tra due parti con l'(N)fornitore del servizi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(N+1)Entità sorgente e l'(N)Fornitore di servizi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X.25 a livello (3) fa: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e di sequenza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errore, di flusso e di sequenza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AST SELECT FACILITY (X.25):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realizzare servizi di tipo datagram con riscontro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realizzare servizi di tipo datagram senza riscontro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realizzare servizi di tipo connection oriented con priorità maggi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X.25 è una interfaccia tra: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CE e DTE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SE e PSE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CE e PS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'è la lunghezza di un HEADER TCP?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riabi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l campo OPTIONS ha dimensioni variabili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64 byte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128 by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gramma di ricerca per WWW è: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gramma come Altavista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rchie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ronic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i protocolli ALOHA ad accesso casuale: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mento della richiesta di traffico provoca una reazione positiva che causa una diminuzione del traffico smaltito e conseguente throughput (ottimo) nullo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mento della richiesta di traffico provoca una reazione negativa che causa una aumento del traffico smaltito e conseguente throughput (ottimo) grande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mento della richiesta di traffico provoca una reazione negativa che causa una diminuzione del traffico smaltito e conseguente throughput (ottimo) null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aratteristiche di una topologia a maglia completamente connessa sono: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levato numero di canali, buona tolleranza ai guasti, instradamento difficile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levato numero di canali, cattiva tolleranza ai guasti, instradamento facile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cattiva tolleranza ai guasti, instradamento diffic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rchitettura INTERNET prevede: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5 livell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Hardware - Network interface - Internet - Transport - Application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7 livelli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3 livel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aratteristiche di una topologia a stella sono: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vulnerabilità ai guasti del nodo centrale, instradamento facile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buona tolleranza ai guasti, instradamento facile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to numero di canali, cattiva tolleranza ai guasti, instradamento diffic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 quale livello OSI è svolta la funzione di controllo di flusso?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RETE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APPLICAZIONE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OSI non confermato prevede, in apertura di connessione, l'uso delle primitive: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, confir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aratteristiche di una topologia ad albero sono: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cattiva tolleranza ai guasti, instradamento facile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levato numero di canali, buona tolleranza ai guasti, instradamento facile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sso numero di canali, buona tolleranza ai guasti, instradamento diffic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 quale livello OSI è svolta la funzione di controllo d'errore?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COLLEGAMENTO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RETE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TRASPORTO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vello APPLIC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TM è: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commutazione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segnalazione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trasmis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quale dei seguenti servizi la possibilità di blocco deve essere trascurabile?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deo su richiest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basta che sia molto bass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elefoni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basta che sia bass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quale dei seguenti servizi la probabilità d'errore deve essere trascurabile?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elefoni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basta qualche %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deo su richiest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basta qualche %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iano di controllo di ATM: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occupa della segnalazione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gestisce i flussi informativi di celle OAM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Operation and Maintenance: se ne occupa il subplane Layer del Management Pla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ordina gli altri piani ed effettua una supervisione del sistema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ubplane Plane del Management Pla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ODO è: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zzo di trasmissione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zzo di segnal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CANALE è: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zzo di trasmissione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unto in cui avviene la commutazione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zzo di segnal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in un ANELLO UNIDIREZIONALE si genera un guasto su un canale: 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omunicazione non è più possibile 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omunicazione avviene solo nel verso dei canali 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nche se non si ha risposta, comunque uno dei due utenti può parlare (??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DN è una rete: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tegrata nei servizi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dicata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accesso integr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bus i sistemi: 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occupano dell'instradamento, perchè i nodi sono tutti direttamente raggiungibili 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occupano dell'instradamento 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occupano dell'instradamento, perchè fac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TELESERVIZIO: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possibilità di trasmissione di segnali tra interfacce utente-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PORTANTE: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odifica o integra i servizi di bas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SUPPLEMENTARE: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odifica o integra i servizi di base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possibilità di trasmissione di segnali tra interfacce utente-rete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ratteristica fondamentale dei servizi interattivi di MESSAGGISTICA è: 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a 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mpo reale 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entri di informazione di uso pubblic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ratteristica fondamentale dei servizi interattivi di REPERIMENTO è: 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entri di informazione di uso pubblico (base dati) 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a 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mpo re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EGNALAZIONE associata al canale in banda avviene: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EGNALAZIONE a canale comune avviene: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EGNALAZIONE associata al canale fuori banda avviene: 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k canali di segnalazione, ciascuno associato al corrispondente canale di informazione 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 un unico canale: in tempi diversi passano pacchetti di informazione e di segnal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ternet è costruita su: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i eterogenee che si basano sul protocollo TCP/IP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i eterogenee che si basano sul protocollo UDP/IP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i omogene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indirizzo IP è costituito da: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32 bit divisi in 4 campi di 8 bit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64 bit divisi in 8 campi di 8 bit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32 bit divisi in 8 campi di 4 bit 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64 bit divisi in 4 campi di 16 bi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TCP è: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nection oriented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commutazione di circuito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tagra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-mail è: 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terminale virtuale 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che permette di trasferire f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LNET è: 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terminale virtuale 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TP è: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che permette di trasferire file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di posta elettronica che permette lo scambio di messaggi tra due computer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terminale virtu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rete Internet, all'interfaccia tra i livelli applicazione e trasporto viaggiano: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eams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acchett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trasporto &lt;-&gt; ret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tagram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rete &lt;-&gt; collegament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it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collegamento &lt;-&gt; fisic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rete Internet, all'interfaccia tra i livelli trasporto e rete viaggiano: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eams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tagra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rete Internet, all'interfaccia tra i livelli rete e collegamento(network) viaggiano: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tagram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eams 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 dei seguenti livelli di Internet si occupa dell'instradamento?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twork interface(collegamento)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 dei seguenti livelli di Internet si occupa del controllo di flusso?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twork interface(collegamento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 dei seguenti livelli di Internet si occupa del controllo di errore? 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twork interface(collegamento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TCP è: 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affidabile e connection oriente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UDP è: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nectionless e inaffidabile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ffidabile, connection oriented e END-to-END 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affidabile e connection oriente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flusso dei dati su TCP è: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eam-oriented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utturato a pacchetti 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rutturato a domi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TT è: 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empo di andata e ritorno 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empo di risposta 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itardo di propag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CP usa il protocolla a finestra: 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O BACK N 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OP &amp; WAIT 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LECTIVE REPEAT 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usa un protocollo a finestr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rollo di flusso in TCP viene fatto: 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icevitore 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trasmettitore 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icevitore e dal trasmett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ontrollo di congestione in TCP viene fatto: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trasmettitore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icevitore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icevitore e dal trasmett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unzione (N)Direttorio serve per: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ppare l'(N)Titolo di una (N)Entità sull'(N-1)Indirizzo dell'(N-1)SAP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ppare l'(N)Titolo di una (N)Entità sull'(N)Indirizzo dell'(N)SAP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vere la corrispondenza tra l'(N)Indirizzo e l'(N-1)Indirizz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comunicazione CONNECTIONLESS comporta un accordo: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due parti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due (N+1)Entità e un (N)Fornitore di servizio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due (N+1)Entità e il Fornitore di servizio e l'altra (N+1)Entità e il Fornitore di servizi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OSI confermato prevede, in apertura di connessione, l'uso delle primitive: 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SFERIMENTO DATI in OSI richiede l'uso delle primitive: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hiusura di connessione in OSI richiede l'uso delle primitive: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, confirm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quest, indication, respons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STOP &amp; WAIT: 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WT=1, WR=1 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siasi (WT+WR)&lt;=2^k con WR&gt;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GO BACK N: 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WT=1, WR=1 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siasi (WT+WR)&lt;=2^k con WR&gt;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SELECTIVE REPEAT: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siasi (WT+WR)&lt;=2^k con WR&gt;1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essere qualsiasi WT &lt; 2^k, ma WR=1 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WT=1, WR=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l' old_rtt=10us, new_rtt=5us e alfa=0.3, quanto vale l'rtt che viene usato per la prossima trasmissione? 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6,5us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alfa*old_rtt + (1-alfa)new_rtt = 0.3*10+0.7*5 = 6.5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4us 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7u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 le trame di tipo informazione: 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nno i campi N(s) e N(r) 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nno solo il campo N(s) 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ono numera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protocolli ARQ sono chiamati così perchè: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llo scadere del tempo di timeout al trasmettitore corrisponde una richiesta automatica di ritrasmission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Automatic Retransmission Request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aso di mancato ritorno di un ACK il ricevitore richiede la ritrasmissione 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aso di arrivo di un pacchetto errato il ricevitore richiede la ritrasmis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AST SELECT FACILITY (X.25) serve: 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ottenere un trasferimento dati simile al datagrama 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implementare la tecnica datagram 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sveltire la fase di sele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opo l'instaurazione di una connessione ABR il trasmettitore trasmette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a velocità accordata ICR 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a velocità di picco PCR purchè sia minore di TBE fino a quando non riceve la prima cella RM 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a velocità minima MC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ecnica del DELAY ACK nel protocollo TCP permette: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ridurre la trasmissione di segmenti piccoli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calcolare il RTT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calcolare il valore da assegnare al Time Ou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rete ATM le celle arrivano a destinazione: 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gorosamente in sequenza 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sualmente 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ordine solo se il traffico è CB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arametro Burstiness che serve per verificare l'omogeneità del traffico dato: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apporto tra banda di picco e banda media (rapporto tra velocità di picco e velocità media)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apporto tra banda media e banda di picco 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 rapporto tra la durata media e la durata massima di un bur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aratteristiche di qualità della telefonia sono: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tardo dell'ordine delle centinaia di millisecondi (TEMPO REALE), bit rate dell'ordine dei KBit/s, probabilità di errore e blocco pari a pochi %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tardo dell'ordine delle centinaia di millisecondi (TEMPO REALE), bit rate dell'ordine dei MBit/s, probabilità di errore e blocco pari a pochi % 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tardo elevato, bit rate variabile, probabilità di errore e blocco trascurabi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messaggi ICMP: 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incapsulati nell'intestazione del protocollo IP 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engono instradati in modo autonomo 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incapsulati nell'intestazione del protocollo TCP e I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cesso di schedulazione in ATM consiste: 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scelta della cella da trasmettere tra quelle disponibili 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allocazione di buffer e di banda 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controllo di flusso mediante il meccanismo dei credi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e reti a commutazione di pacchetto, i motivi che spingono ad avere pacchetti piccoli sono: 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sibilità di parallelizzazione, minor ritardo di pacchettizzazione, minore probabilità di errore sul pacchetto 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sibilità di parallelizzazione, minor ritardo di pacchettizzazione, minore probabilità di errore sul bit 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vere PCI più picco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informazioni contenute nel bit ACF, nel protocollo DQDB: 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busy bit, slot type bit (PA o QA), bit PSR e request bits che permettono l'invio di richieste di slot liberi agli utenti precedenti nel senso del bus su cui si vuole trasmettere 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dati utente e CRC 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uguali a quelle degli utenti successiv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ervizio CBR è caratterizzato da: 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t rate costante e tempo di accesso al servizio 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t rate variabile 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t rate costante e ritardo massimo costa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eader TCP: 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revede controllo di errore sui dati 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revede controllo di errore sui dati 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revede controllo di errore solo sull'intest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Karn consiste in: 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stima esponenziale del time-out 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stima del RT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li indirizzi in X.25 (LCG e ...) tra DTE e DCE sono: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cali ed in generale diversi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cali e rigorosamente diversi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lobali e rigorosamente divers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rete ATM, la trasmissione di informazioni tra utente e destinatario è: 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gorosamente gerarchica 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casuale 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rarchica solo nel traffico CB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ource Route in IP è: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opzione di IP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standard 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upport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i protocolli di regolazione della finestra (di dimensione W) del TX nella fase di Congestion Avoidance: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i TX aumenta di 1/W per ogni ACK ricevuto dal trasmettitore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W 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i TX diminuisce di 1/W per ogni ACK ricevuto dal trasmett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ast Select Facility 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mette dati con modalità Datagram 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un servizio Datagram 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mette dati in modalità Connection Oriente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-SAP può essere collegata a più (n+1)-SAP 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-entità può essere collegata a più (N+1)-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differenze tra LLC e LAPB sono: 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LLC non c'è controllo di errore (CRC), non ci sono i delimitatori, ma ci sono due indirizzi, tramite le L-SAP, che permettono di individuare la sorgente ed il destinatario 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LLC non c'è controllo di errore (CRC), non ci sono i delimitatori, ma ci sono due indirizzi, tramite le M-SAP, che permettono di individuare la sorgente ed il destinatario 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ci sono differenz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struttura OSI, una N-connessione può essere realizzata con: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umero di connessioni &gt;= 1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tanto una (N-1)connessione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re (N)connessioni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risposta a cazzo perchè mancava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WND al TX in un protocollo TCP: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pende dalla congestione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pende esclusivamente dal TX che controllo di flusso 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dipende dal RX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gnificato del bit D: 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ferma un ACK non loca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remot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ferma un ACK locale 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erve a confermare ACK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header IP deve obbligatoriamente esserci: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me to live, per controllare che le celle non stiano troppo nei router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k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lag per la connessione (apertura, chiusura, ...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ratteristica fondamentale dei servizi interattivi conversazionali è: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mpo reale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a 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entri di informazione di uso pubblic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quale dei seguenti servizi è più importante il tempo reale: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lefonia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ta elettronica 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deo su richie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e cosa effettua il GCRA: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licing (o shaping)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 è il primo livello end-to-end della pila OSI 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 è la dimensione della finestra del trasmettitore all'inizio di una trasmissione in TCP/IP: 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1 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2 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5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Kung: 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arantisce perdite nulle di celle 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lla sospensione e/o il rallentamento dell'invio di crediti da parte della rete all'utente in caso di congest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Ftp, quando vuole ricevere files, apre: 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active open 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pre una op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Ftp, quando vuole trasmettere files, apre: 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active open 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passive open 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pre una op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ogni (N-1)SAP possono essere collegate più (N)entità 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entità può essere c ollegata a più (N-1)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header IP sono contenuti: 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campi IDENTIFICATION e FRAGMENT OFFSET, che permettono la gestione della frammentazione dei pacchetti 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CHECKSUM a 16 bit, per il controllo di correttezza dell'intestazione e dei dati contenuti nel pacchetto 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SEQUENCE NUMBER, per la numerazione dei segmen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c'è nel campo ER in ABR: 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inimo tra il valore locale ed il valore di campo 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valore locale calcolato indipendentemente dal valore di campo 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assimo tra il valore locale ed il valore di camp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e delle seguenti affermazioni è falsa? 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)Entità può essere collegata a più (N+1)SAP 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(N)SAP non può essere collegato a più (N+1)Entità 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)Entità può essere collegata a più (N-1)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 delle seguenti affermazioni è falsa? 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un (N-1)SAP possono essere collegate più (N)Entità 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(N)Entità può essere collegata a più (N)SAP 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(N)Entità può essere collegata a più (N-1)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KUNK (crediti): 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arantisce perdita nulla di celle 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ll'invio diretto di crediti da RX a TX 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asa sulle sospensioni e/o rallentamento dell'invio di crediti da parte della rete all'utente in caso di congestione (in ogni caso RX invia a TX la velocità di trasm.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i TX in TCP/IP è controllata da: 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sclusivamente dal ricevitore 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la congestione 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 RX e TX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struttura OSI una (N)Connessione può essere realizzata: 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 un numero di connessioni &gt; 1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dovrebbe essere &gt;=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tanto con N-1 connessioni 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 1 connes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WIND al TX in un protocollo TCP: 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pende esclusivamente dal ricevitore che fa il controllo di flusso 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pende dalla congestione 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dipende da RX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connessione tra due (N)Entità può essere: 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singola che multipla 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singola 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multipl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il livello Fisico e quello Data Link, della pila OSI, vengono scambiati: 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t 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me 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il livello Data Link e quello Rete, della pila OSI, vengono scambiati: 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me 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t 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il livello Rete e quello Trasporto, della pila OSI, vengono scambiati: 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ssaggi 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m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il livello Trasporto e quello Sessione, della pila OSI, vengono scambiati: 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ssaggi 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tagra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il controllo di errore viene effettuato dal livello: 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il controllo di flusso viene effettuato dal livello: 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il controllo di sequenza viene effettuato dal livello: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segmentazione delle trame viene effettuato dal livello: 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- sootolivello LLC 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- sootolivello MAC 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'instradamento viene effettuato dal livello: 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tariffazione viene effettuato dal livello: 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il controllo di congestione viene effettuato dal livello: 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sequenzializzazione dei messaggi viene effettuato dal livello: 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frammentazione dei messaggi alla sorgente ed il riassemblaggio alla destinazione viene effettuato dal livello: 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crittografia e la compressione delle informazioni viene effettuato dal livello: 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resentazione 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pila OSI, la strutturazione e la sincronizzazione del dialogo viene effettuato dal livello: 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ssione 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resentazione 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por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d anello i canali possono essere: 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N bidirezionali che N/2 unidirezionali 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N/2 bidirezionali che N unidirezionali 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 bidirezionali, ma non N unidireziona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stella, il centro stella passivo: 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a maggiore sensibilità ai guasti rispetto a quello att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stella, il centro stella attivo: 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da centro di commutazione 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fa alcuna commutazione e la rete si comporta a diffusione 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a minore sensibilità ai guasti rispetto a quello pass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bus attivo ci sono: 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-1 canali bidirezionali 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 canali bidirezionali 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/2 canali unidireziona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a topologia a bus passivo ci sono: 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1 canale 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-1 canali bidirezionali 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 canali bidireziona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instaurare una comunicazione al livello MAC si susseguono le primitive: 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.DATA.request MA.DATA.indication MA.DATA.confirm 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.DATA.request MA.DATA.confirm MA.DATA.indication 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.DATA.request MA.DATA.indicatio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GO BACK N, se si verificano errori: 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smettitore deve ritrasmettere dati già trasmessi e tutto continua a funzionare 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smettitore non ritrasmette più i dati già trasmessi, che vanno persi, ma la comunicazione non si blocca 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blocca la comunic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GO BACK N, se aumento WT: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l'efficienza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l'efficienza 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o la veloc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GO BACK N, se aumento la velocità di trasmissione: 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 aumentare la dimensione di WT 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 diminuire la dimensione di WT 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 aumentare la dimensione di W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SELECTIVE REPEAT, il ricevitore: 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WR sempre uguale ad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o STOP &amp; WAIT, il ricevitore: 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uò ricevere PDU non in sequenza 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in grado di ricevere anche PDU non in sequenza 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WR sempre maggiore di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opologia adottata nel DQDB è: 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oppio bus unidirezionale 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oppio bus bidirezionale 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nello bidirezion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slot DQDB è formato da i campi: 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F(1 byte) HEADER(4 byte) PAYLOAD(44 byte) 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F(1 byte) HEADER(4 byte) CRC(1 byte) PAYLOAD(44 byte) 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F(1 byte) PAYLOAD(44 byte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l individuare un indirizzo LLC si usa: 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L)SAP 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M)SAP 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(M)titol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la pila è composta da: 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3 livelli 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4 livelli 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5 livel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lo standard di comunicazione a livello fisico è: 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RS232 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RS422 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RS532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il livello Trama(2) utilizza un algoritmo: 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HDLC, il LAP, per la gestione del collegamento 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HTTP per la gestione del collegamento 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POP3 per la gestione del collegamen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il livello Pacchetto(3): 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'interfaccia a circuito virtuale ed usa un protocollo a finestra 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'interfaccia datagram ed usa un protocollo a finestra 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'interfaccia a circuito virtuale, ma non usa alcun protocollo a finestr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ogni DTE è identificato come: 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LCG, LCN) , cioè # del gruppo di canali (16) e # di canale (256) 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LCG, LCN, Port Number) 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LCG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la creazione di un SVC utilizza le seguenti primitive: 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R INC CAC CON 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R INC CON CAC 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R INC CA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comunicazione a doppio bus è svantaggiato a trasmettere: </w:t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i sta al centro del bus </w:t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i sta alla terminazioner del bus </w:t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hi dall'altra parte del bu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differnze tra LLC e LAPB sono: 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LLC non CRC, non ha delimitatori, ha due indirizzi 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APB non CRC, non ha delimitatori, ha due indirizzi 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LLC non CRC, non ha delimitatori, non ha indirizz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ommutazione di pacchetto: 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non trasparente perchè costretta su PCI ed è "store and forward" 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trasparente perchè costretta su PCI ed è "store and forward" 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non trasparente perchè costretta su PCI ed non è "store and forward"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iggybacking è: 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CK sui dati che viaggiano in direrzione opposta 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CK sui dati che viaggiano nella stessa direrzione 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una tecnica di ACK sui da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cosa serve una (N)primitiva: 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usare un (N)servizio 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usare un (N-1)servizio 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usare un (N+1)servizi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Ethernet a 1Gbit, per permettere la rivelazione delle collisioni, rispetto alla Fast Ethernet(100Mbit):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allungano i pacchetti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accorciano i pacchetti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usa la fibra ottic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Ethernet, il traffico smaltito S: 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sce al decrescere del tempo di propagazione 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cresce al decrescere del tempo di propagazione 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sce al crescere del tempo di propag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st Ethernet(100Mbit) ed Ethernet(10Mbit): 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utilizzano lo stesso protocollo d'accesso 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tilizzano lo stesso protocollo d'accesso 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incompatibi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a Ethernet a 100Mbit ed Ethernet a 1Gbit, come si fa a mantenere i tempi di riconoscimento delle collisioni: 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allungano i pacchetti in Ethernet a 1Gbit 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allungano i pacchetti in Ethernet a 100 Mbit 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accorciano i pacchetti in Ethernet a 1Gbi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Ethernet, un aumento della rete provoca: 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decremento delle prestazioni 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mento delle prestazioni 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ie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i campi di indirizzamento delle trame al livello 2: 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inguono comandi e risposte 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distinguono comandi e risposte 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inguono i comandi, ma non le rispos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le trame si supervisione del livello 2(LAPB) contengono il campo N(R): 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l'invio degli ACK 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il controllo di flusso 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il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le PDU di informazione hanno: 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N(R) che N(S) 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N(R) 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N(S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X.25, nel livello 3(pacchetto): 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effettua controllo di flusso attraverso un protocollo a finestra 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effettua controllo di flusso 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effettua controllo di flusso, ma non attraverso un protocollo a finestr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/CD il traffico smaltito: 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al crescere dei tempi di propagazione 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al decrescere dei tempi di propagazione 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sce al crescere dei tempi di propag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/CD: 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metto quando trovo il canale libero 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metto indipendentemente dal fatto che il canale libero 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smetto solo su prenot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/CD 1-Persistente: 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/CD 0-Persistente: 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aspetto un tempo casuale e riprovo 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 e CSMA/CD p-Persistente: 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continuo ad ascoltare e ritrasmetto appena si libera il canale 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trovo occupato aspetto un tempo casuale e ripro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e reti a Token, il traffico smaltito: 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al crescere dei ritardi di propagazione 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al decrescere dei ritardi di propagazione 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resce al crescere dei ritardi di propag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e reti FDDI, la quantità totale di informazione massima trasmessa diviso la velocità del rice-trasmettitore: 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se diminuisce la dimensione delle unità dati e diminuisce il tempo di ritenzione del token 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se diminuisce la dimensione delle unità dati ed aumenta tempo di ritenzione del token 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se cresce la dimensione delle unità dati ed il tempo di ritenzione del tok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caso di LAN di tipo Token Ring, una stazione è abilitata a trasmettere: 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olo dopo aver estratto il token dall'anell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l token costituisce il permesso a trasmetter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nza bisogno di aver estratto il token dall'anello 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erve avere il token per trasmette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e reti Token Ring: 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ircola un solo token 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ircolano più di un token, ma meno di N 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circolano meno di N tok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FDDI, l'efficienza aumenta quando: 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la dimensione dell'unità dati ed aumenta il tempo di ritensione del token 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la dimensione dell'unità dati ed aumenta il tempo di ritensione del token 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la dimensione dell'unità dati e diminuisce il tempo di ritensione del tok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differenza tra FDDI e Token Ring(802.5) sta: 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a livello fisico 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a livello collegamento - MAC 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a livello 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differenza tra FDDI e Token Ring(802.5) sta nel livello fisico perchè: 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FDDI è su fibra ottica e l'802.5 su cavo coassiale 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802.5 è su fibra ottica e l'FDDI su cavo coassiale 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c'è alcuna differenza perchè entrambi sono su cavo coassi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oken Ring, se aumenta il ritardo di propagazione: </w:t>
      </w:r>
    </w:p>
    <w:p>
      <w:pPr>
        <w:pStyle w:val="Normal"/>
        <w:numPr>
          <w:ilvl w:val="0"/>
          <w:numId w:val="2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il traffico </w:t>
      </w:r>
    </w:p>
    <w:p>
      <w:pPr>
        <w:pStyle w:val="Normal"/>
        <w:numPr>
          <w:ilvl w:val="0"/>
          <w:numId w:val="2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il traffico </w:t>
      </w:r>
    </w:p>
    <w:p>
      <w:pPr>
        <w:pStyle w:val="Normal"/>
        <w:numPr>
          <w:ilvl w:val="0"/>
          <w:numId w:val="2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uccede nie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oken Ring: 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hanno mai collisioni 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ssono avvenire collisioni 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opologia è a doppio bu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oken Ring classico, prima che una stazione possa trasmettere: 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detto che passi un intero ritardo di propagazione senza che nessuno trasmetta 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FDDI, prima che una stazione possa trasmettere: 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ssa un intero ritardo di propagazione senza che nessuno trasmetta (single packet) 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detto che passi un intero ritardo di propagazione senza che nessuno trasmet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DQDB nel campo ACF(Access Control Field) ha i campi: 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B (busy) TYPE (SL_TYPE) REQUEST per prenotare slot liberi alle stazioni precedenti nel senso del bus su cui si vuole trasmettere, ma da inviare sul bus opposto 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B (busy) TYPE (SL_TYPE) REQUEST per prenotare slot liber alle stazioni seguenti nel senso del bus su cui si vuole trasmettere, ma da inviare sul bus opposto 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CR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sono svantaggiate: </w:t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stazioni centrali </w:t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stazioni ai lati </w:t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ssuna stazione, in particolar mod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in ogni stazione, il contatore RQ (request Counter) e quello CD (Count Down counter)servono per: 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re l'equità 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re gli errori 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re le sequenz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stazione ha: </w:t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a RQ che CD </w:t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RQ </w:t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C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RQ: </w:t>
      </w:r>
    </w:p>
    <w:p>
      <w:pPr>
        <w:pStyle w:val="Normal"/>
        <w:numPr>
          <w:ilvl w:val="0"/>
          <w:numId w:val="2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2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2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erve a contare alcuna richie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CD: </w:t>
      </w:r>
    </w:p>
    <w:p>
      <w:pPr>
        <w:pStyle w:val="Normal"/>
        <w:numPr>
          <w:ilvl w:val="0"/>
          <w:numId w:val="2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numPr>
          <w:ilvl w:val="0"/>
          <w:numId w:val="2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a il # di richieste non ancora soddisfatte inoltrate dalle stazioni a valle </w:t>
      </w:r>
    </w:p>
    <w:p>
      <w:pPr>
        <w:pStyle w:val="Normal"/>
        <w:numPr>
          <w:ilvl w:val="0"/>
          <w:numId w:val="2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erve a contare alcuna richie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si usa il circuito virtuale per: </w:t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mplificare il traffico </w:t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antenere alta l'efficienza </w:t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mplificare le stazio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ottolivello AAL serve per: 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ammentare i pacchetti e gestire le ritrasmissioni 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are gli errori 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are la congest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estazione ATM: 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2 livelli di priorità(alto, basso) ed è determinata dal bit CLP sull'intestazione della cella 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gestisce le priorità 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3 livelli di priorità ed è determinata da due bit sull'intestazione della cell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AL 5 effettua il controllo di errore: 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ll'intero blocco di celle 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su una cella 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effettua il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delle funzioni di AAL è: </w:t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ccanismi opzionali di protezione degli errori </w:t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ccanismi opzionali di protezione delle celle </w:t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one della compressione dei da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 shaping è: </w:t>
      </w:r>
    </w:p>
    <w:p>
      <w:pPr>
        <w:pStyle w:val="Normal"/>
        <w:numPr>
          <w:ilvl w:val="0"/>
          <w:numId w:val="2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dattamento del proprio traffico alle regole della rete </w:t>
      </w:r>
    </w:p>
    <w:p>
      <w:pPr>
        <w:pStyle w:val="Normal"/>
        <w:numPr>
          <w:ilvl w:val="0"/>
          <w:numId w:val="2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opportuno modellamento delle PDU </w:t>
      </w:r>
    </w:p>
    <w:p>
      <w:pPr>
        <w:pStyle w:val="Normal"/>
        <w:numPr>
          <w:ilvl w:val="0"/>
          <w:numId w:val="2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dattamento delle PDU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iano di controllo in ATM si occupa: </w:t>
      </w:r>
    </w:p>
    <w:p>
      <w:pPr>
        <w:pStyle w:val="Normal"/>
        <w:numPr>
          <w:ilvl w:val="0"/>
          <w:numId w:val="2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lla segnalazione </w:t>
      </w:r>
    </w:p>
    <w:p>
      <w:pPr>
        <w:pStyle w:val="Normal"/>
        <w:numPr>
          <w:ilvl w:val="0"/>
          <w:numId w:val="2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lla gestione degli errori </w:t>
      </w:r>
    </w:p>
    <w:p>
      <w:pPr>
        <w:pStyle w:val="Normal"/>
        <w:numPr>
          <w:ilvl w:val="0"/>
          <w:numId w:val="2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lla gestione delle sequenz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le celle arrviano in sequenza perchè: </w:t>
      </w:r>
    </w:p>
    <w:p>
      <w:pPr>
        <w:pStyle w:val="Normal"/>
        <w:numPr>
          <w:ilvl w:val="0"/>
          <w:numId w:val="2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i sono i canali virtuali </w:t>
      </w:r>
    </w:p>
    <w:p>
      <w:pPr>
        <w:pStyle w:val="Normal"/>
        <w:numPr>
          <w:ilvl w:val="0"/>
          <w:numId w:val="2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ì è dettato dal protocollo </w:t>
      </w:r>
    </w:p>
    <w:p>
      <w:pPr>
        <w:pStyle w:val="Normal"/>
        <w:numPr>
          <w:ilvl w:val="0"/>
          <w:numId w:val="2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vero che arriviano in sequenz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nodo (di commutazione) ATM sono presenti i livelli: </w:t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isico, ATM </w:t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isico, ATM, AAL </w:t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isico, ATM, LL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commutatore VC: </w:t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ia VC che VP </w:t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olo VP </w:t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olo V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commutatore VP: </w:t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olo VP </w:t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ia VC che VP </w:t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mmuta solo V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AAL 3: </w:t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gmenta le PDU(celle) in BOM, COM, EOM </w:t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si occupa della segmentazione cdelle PDU </w:t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gmenta le PDU(celle) in BOM, EOM, CO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il CAC: 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cide in base alla qualità di servizio, alla descrizione del tipo di traffico ed alla situazione della rete 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cide in base alla qualità di servizio, ma non in base alla descrizione del tipo di traffico ed alla situazione della rete· 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rende alcuna deci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AAL permette di: 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ammentare pacchetti e gestire evebtuali ritrasmissioni 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ammentare pacchetti 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gevolare il routing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iuso spaziale delle frequenze non permette di: </w:t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re il numero di utenti per cella </w:t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inimizzare i costi </w:t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re le cel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andover gestisce: </w:t>
      </w:r>
    </w:p>
    <w:p>
      <w:pPr>
        <w:pStyle w:val="Normal"/>
        <w:numPr>
          <w:ilvl w:val="0"/>
          <w:numId w:val="2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possibilità di passare da una cella all'altra senza interrompere la comunicazione </w:t>
      </w:r>
    </w:p>
    <w:p>
      <w:pPr>
        <w:pStyle w:val="Normal"/>
        <w:numPr>
          <w:ilvl w:val="0"/>
          <w:numId w:val="2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generazione di slot </w:t>
      </w:r>
    </w:p>
    <w:p>
      <w:pPr>
        <w:pStyle w:val="Normal"/>
        <w:numPr>
          <w:ilvl w:val="0"/>
          <w:numId w:val="2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possibilità di passare il token da una stazione all'altra senza interrompere la trasmiss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dimensione di una cella GSM NON dipende da: 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distanza tra due utenti 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potenza ricevuta 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satellite, se la comunicazione è satellita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SM NON è a divisione di: </w:t>
      </w:r>
    </w:p>
    <w:p>
      <w:pPr>
        <w:pStyle w:val="Normal"/>
        <w:numPr>
          <w:ilvl w:val="0"/>
          <w:numId w:val="2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dice </w:t>
      </w:r>
    </w:p>
    <w:p>
      <w:pPr>
        <w:pStyle w:val="Normal"/>
        <w:numPr>
          <w:ilvl w:val="0"/>
          <w:numId w:val="2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empo </w:t>
      </w:r>
    </w:p>
    <w:p>
      <w:pPr>
        <w:pStyle w:val="Normal"/>
        <w:numPr>
          <w:ilvl w:val="0"/>
          <w:numId w:val="2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pazio </w:t>
      </w:r>
    </w:p>
    <w:p>
      <w:pPr>
        <w:pStyle w:val="Normal"/>
        <w:numPr>
          <w:ilvl w:val="0"/>
          <w:numId w:val="2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requenz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celle in telefonia cellulare, vengono delimitate in base: </w:t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a potenza ricevuta </w:t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a distanza tra due utenti </w:t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 satellite, se la comunicazione è satellita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 Spanning Tree serve a: 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vitare che uno stesso pacchetto passi più volte nello stesso bridge (evita percorsi ciclici) 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re l'instradamento in modo ciclico 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vitare che uno stesso pacchetto passi più volte nello stesso router (evita percorsi ciclici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nodo comunica ai nodi vicini: 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formazione di raggiungibilità 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formazione sull'errore 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formazione sulla congest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stadamento dei pacchetti da parte di un bridge secondo IEEE 802.1 avviene nel seguente modo: 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pezione degli indirizzi sorgente del pacchetto che arriva al bridge 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onsultazione di tabulati di instradamento forniti dal gestore 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pezione degli indirizzi destinazione del pacchetto che arriva al bridg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bridge instradano: 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ggendo l'indirizzo sorgente 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ggendo l'indirizzo destinazione 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ggendo tabulati forniti dal ges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a rete, ai bridge si fa l'instradamento ad albero (Spanning Tree): 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evitare i cicli 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generare cicli 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 maggiore semplicità nel trasmett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instradamento Bellmann-Ford (o Distance Vector) prevede che: 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nodi della rete si scambino le informazioni sul costo e la direzione della strada che portano ad ogni possibile destinazione 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nodi della rete si scambino le informazioni sulla strada, ma non il costo che porta ad ogni possibile destinazione 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nodi della rete si scambino le informazioni sul costo, ma non la strada che porta ad ogni possibile destin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todo Montecarlo è: 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roccio casuale per valutare il comportamento deterministico del sistema 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roccio deterministico per valutare il comportamento deterministico del sistema 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roccio deterministico per valutare il comportamento casuale del sistem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todo congruenziale moltiplicativo: 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nera una sequenza di numeri utilizzando la relazione X(n+1) = X(n) * A mod M che genera ciclicamente tutti i numeri compresi tra 1 ed M-1 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nera non ciclicamente una sequenza di numeri utilizzando la relazione X(n+1) = X(n) * A mod M 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nera ciclicamente una sequenza di numeri utilizzando la relazione X(n) = X(n+1) * A mod 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simulatore ad eventi discreti, il tempo di simulazione avanza: 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modo discontinuo tra cambiamenti di stato del sistema in esame 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modo continuo tra cambiamenti di stato del sistema in esame 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vanza per cambiamenti di st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generatore pseudo-casuale di istanze di variabili casuali: 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le variabili casuali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le variabili casuali non sono indipendenti e distribuite in modo esponeziale unilatero, può essere costituito cacolando il logaritmo di una sequenza pseudo-casuale uniforme 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 le variabili casuali sono indipendenti e distribuite in modo esponeziale unilatero, può essere costituito cacolando il logaritmo di una sequenza pseudo-casuale esponenzi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vello di confidenza e l'intervallo di confidenza: </w:t>
      </w:r>
    </w:p>
    <w:p>
      <w:pPr>
        <w:pStyle w:val="Normal"/>
        <w:numPr>
          <w:ilvl w:val="0"/>
          <w:numId w:val="2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tificano l'affidabilità dei risultati di un sistema di simulazione </w:t>
      </w:r>
    </w:p>
    <w:p>
      <w:pPr>
        <w:pStyle w:val="Normal"/>
        <w:numPr>
          <w:ilvl w:val="0"/>
          <w:numId w:val="2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ificano l'affidabilità dei risultati di un sistema di simulazione </w:t>
      </w:r>
    </w:p>
    <w:p>
      <w:pPr>
        <w:pStyle w:val="Normal"/>
        <w:numPr>
          <w:ilvl w:val="0"/>
          <w:numId w:val="2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tificano l'oscillazione della grandezza simulata in un sistema di simul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ervallo di confidenza è: 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ervallo entro cui si accetta l'oscillazione della grandezza simulata e si arresta la simulazione (affidabilità della simulazione) 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ervallo entro cui l'oscillazione della grandezza simulata non viene considerata 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ervallo di tempo entro cui si può interrompere la simul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empo di simulazione a tempo discreto: 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vanza in modo uniforme 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vanza in modo esponenziale 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vanza in modo logaritmic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tecniche di controllo della congestione: 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ono per utilizzare le risorse disponibili il modo tale da ottimizzare il funzionamento globale della rete 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ono per utilizzare le risorse disponibili nel modo più equo possibilie 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no implementate solo in pochissimi protocol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sare più LAN al posto di una sola LAN: 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diminuisce i costi 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minuisce i costi 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 il traffico smalt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canale non sequenziale, modulo 4, per evitare malfunzionamenti: 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sogna dare un tempo massimo di vita per le PDU 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sogna dare un tempo minimo di vita per le PDU 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sogna non vincolare il tempo massimo di vita per le PDU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ue Autonomous System (A.S.) utilizzano: 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EGP per comunicare trasmettendo solo informazioni di raggiungibilità 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EGP per comunicare 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EGP per comunicare trasmettendo ogni tipo di inform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CP usa un protocollo: 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direzionale 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idirezionale 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affidab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POP 3 utilizza: 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CP 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DP 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CP effettua il controllo d'errore: 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i dati di ogni segmento con CHECKSUM 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ll'intestazione di ogni segmento con CHECKSUM 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i dati di ogni segmento con CR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indirizzo Internet, CIDR: 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confronto con prefissi di lunghezza variabile per identificare il NET.ID in tutti i router della rete 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confronto con prefissi di lunghezza variabile per identificare l' HOST.ID in tutti i router della rete 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confronto con suffissi di lunghezza fissa per identificare il NET.ID in tutti i router della 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CMP scambia messaggi: 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router 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nodi 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ra re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IP: 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il source routing su richiesta 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ermette il source routing 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il source routing, ma non su richies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EADER IP contiene: 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IP del destinatario e della sorgente 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IP della sorgente 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IP del destinatari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CP, il CRC viene effettuato: 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i dati, sull'intestazione e gli indirizzi IP di destinazione e sorgente si allineano su 16 bit 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sull'intestazione e gli indirizzi IP di destinazione e sorgente si allineano su 16 bit 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i dati, sull'intest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CP, in apertura di connessione: 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trasmettitore ha dimesione massima 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trasmettitore ha dimesione minima 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ricevitore ha dimesione massim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ubnet Mask: 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a far condividere indirizzi di classe B a più utenti 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a far condividere indirizzi di classe A a più utenti 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a far pervenire un indirizzo di classe B ad un uten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tonomous System (A.S.) isolato: 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collegato solamente ad un altro A.S. e porta solo traffico locale 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collegato solamente ad un altro A.S. 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collegato ad alcun A.S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CP, la finestra di trasmissione: 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dimensione massima regolata dal ricevitore 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dimensione minima regolata dal ricevitore 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dimensione massima regolata dal trasmett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o IP, versione 4, classe A: 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a poche reti e molti host 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a molte reti e pochi host 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dirizza poche reti e pochi ho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ci si collega ad sito FTP Anonimous: </w:t>
      </w:r>
    </w:p>
    <w:p>
      <w:pPr>
        <w:pStyle w:val="Normal"/>
        <w:numPr>
          <w:ilvl w:val="0"/>
          <w:numId w:val="3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aperta una connessione di controllo e una per ogni file che deve essere trasferito </w:t>
      </w:r>
    </w:p>
    <w:p>
      <w:pPr>
        <w:pStyle w:val="Normal"/>
        <w:numPr>
          <w:ilvl w:val="0"/>
          <w:numId w:val="3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aperta una connessione per ogni file che deve essere trasferito </w:t>
      </w:r>
    </w:p>
    <w:p>
      <w:pPr>
        <w:pStyle w:val="Normal"/>
        <w:numPr>
          <w:ilvl w:val="0"/>
          <w:numId w:val="30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iene aperta una connessione di controllo e una per tutti i file che devono essere trasferi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'interno di un Anonimous System (A.S.) utilizzo algoritmi: 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 instradamento proprietario 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RIP 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tipo EG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i router TCP-IP viene cambiato: </w:t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TL ed il checksum </w:t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il TTL </w:t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il checksu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IP: 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controllo di errore sull'header 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controllo di flusso sull'header 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a controllo di errore sui da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le di queste affermazioni è vera: 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SPF è un Link State 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SPF è un Distance Vector 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GP è un protocollo a finestr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header TCP è fondamentale: </w:t>
      </w:r>
    </w:p>
    <w:p>
      <w:pPr>
        <w:pStyle w:val="Normal"/>
        <w:numPr>
          <w:ilvl w:val="0"/>
          <w:numId w:val="3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lag per connession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(code)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eader checksum </w:t>
      </w:r>
    </w:p>
    <w:p>
      <w:pPr>
        <w:pStyle w:val="Normal"/>
        <w:numPr>
          <w:ilvl w:val="0"/>
          <w:numId w:val="31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S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 quale delle seguenti affermazioni è vera: 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gni Autonomous System ha un proprio identificativo e che può essere costituito di più core-router 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li Autonomous System servono unicamente a scambiarsi tabelle di instradamento 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tonomous System isolato non porta traffico loca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trasferimeto TCP: 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mantiene una connessione di controllo attiva per tutta la durata del trasferimento e poi una connessione per ogni singolo file 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mantiene una connessione di controllo per ogni singolo file 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mantiene solo una connessione per ogni singolo f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FTP effettua una connessione: 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idirezionale 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idirezionale 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nectionles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icevitore TCP: </w:t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uò mandare ACK cumulativi </w:t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può mandare ACK cumulativi </w:t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manda mai ACK cumulativ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fase di congestion Avoidance: 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trasmettitore aumenta 1/WT per ogni ACK ricevuto dal trasmettitore 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trasmettitore diminuisce 1/WT per ogni ACK ricevuto dal trasmettitore 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del trasmettitore aumenta 1/WT per ogni ACK ricevuto dal ricevit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CP, il collegamento sorgente-destinazione: 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definito dalla coppia (porta, indirizzo) 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definito dal numero di porta 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definito dall'indirizz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finestra corrente TCP: 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a sua dimensione massima non superabile dal ricevitore TCP 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ha una dimensione massima 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a una sua dimensione massima che il ricevitore TCP può supera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sa aggiunge UDP rispetto ad IP: </w:t>
      </w:r>
    </w:p>
    <w:p>
      <w:pPr>
        <w:pStyle w:val="Normal"/>
        <w:numPr>
          <w:ilvl w:val="0"/>
          <w:numId w:val="3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pacità di trasportare messaggi distinguendo destinazioni diverse sullo stesso host </w:t>
      </w:r>
    </w:p>
    <w:p>
      <w:pPr>
        <w:pStyle w:val="Normal"/>
        <w:numPr>
          <w:ilvl w:val="0"/>
          <w:numId w:val="3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errore </w:t>
      </w:r>
    </w:p>
    <w:p>
      <w:pPr>
        <w:pStyle w:val="Normal"/>
        <w:numPr>
          <w:ilvl w:val="0"/>
          <w:numId w:val="32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trollo di flu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ervizio di messaggistica interattiva: 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zza in rete e consegna in tempo differito 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zza in tempo differito e consegna in tempo differito 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morizza in rete e consegna in 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race driven simulation: 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simulazione guidata da una misura sperimentale(traccia) 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simulazione che usa un approccio stocastico per descrivere un processo deterministico 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generazione casuale di numeri guidata da una misura sperimentale(traccia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lgoritmo di generazione di numeri casuali deve essere: 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petibile, semplice e veloce, non troppo ripetitivo 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ripetibile, semplice e veloce, non troppo ripetitivo 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petibile, semplice e veloce, ripetit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odello in simulazioneè: 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lgoritmo di variabili di stato 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insieme di variabili di stato 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lgoritmo di variabili di uscit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etodo dei Batch Means: </w:t>
      </w:r>
    </w:p>
    <w:p>
      <w:pPr>
        <w:pStyle w:val="Normal"/>
        <w:numPr>
          <w:ilvl w:val="0"/>
          <w:numId w:val="3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stimare l'entità del transitorio iniziale della simulazione e quindi calcolare l'intervallo di confidenza </w:t>
      </w:r>
    </w:p>
    <w:p>
      <w:pPr>
        <w:pStyle w:val="Normal"/>
        <w:numPr>
          <w:ilvl w:val="0"/>
          <w:numId w:val="3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trovare i punti rigenrativi </w:t>
      </w:r>
    </w:p>
    <w:p>
      <w:pPr>
        <w:pStyle w:val="Normal"/>
        <w:numPr>
          <w:ilvl w:val="0"/>
          <w:numId w:val="32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calcolare i batch means e quindi trova i punti rigenerativ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unto rigenerativo è: 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to di assenza di memoria 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umero scorrelato dai successivi 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to che genera i successiv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Binary Backoff: 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CSMA/CD, calcola il tempo casuale che si aspetta prima di ritrasmettere 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 algoritmo di routing 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nera numeri casua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rete FASNET utilizza una topologia: </w:t>
      </w:r>
    </w:p>
    <w:p>
      <w:pPr>
        <w:pStyle w:val="Normal"/>
        <w:numPr>
          <w:ilvl w:val="0"/>
          <w:numId w:val="3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doppio bus slottizzato </w:t>
      </w:r>
    </w:p>
    <w:p>
      <w:pPr>
        <w:pStyle w:val="Normal"/>
        <w:numPr>
          <w:ilvl w:val="0"/>
          <w:numId w:val="3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doppio anello </w:t>
      </w:r>
    </w:p>
    <w:p>
      <w:pPr>
        <w:pStyle w:val="Normal"/>
        <w:numPr>
          <w:ilvl w:val="0"/>
          <w:numId w:val="33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maglia irregola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3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zzi trasmissivi unidirezionali </w:t>
      </w:r>
    </w:p>
    <w:p>
      <w:pPr>
        <w:pStyle w:val="Normal"/>
        <w:numPr>
          <w:ilvl w:val="0"/>
          <w:numId w:val="3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serzioni passive </w:t>
      </w:r>
    </w:p>
    <w:p>
      <w:pPr>
        <w:pStyle w:val="Normal"/>
        <w:numPr>
          <w:ilvl w:val="0"/>
          <w:numId w:val="33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cessi asincro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3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serzioni attive </w:t>
      </w:r>
    </w:p>
    <w:p>
      <w:pPr>
        <w:pStyle w:val="Normal"/>
        <w:numPr>
          <w:ilvl w:val="0"/>
          <w:numId w:val="3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zzi trasmissivi bidirezionali </w:t>
      </w:r>
    </w:p>
    <w:p>
      <w:pPr>
        <w:pStyle w:val="Normal"/>
        <w:numPr>
          <w:ilvl w:val="0"/>
          <w:numId w:val="33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cessi asincro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MAN utilizzano: 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ccessi sincroni 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serzioni passive 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mezzi trasmissivi bidirezional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rete EXPRESSNET utilizza una topologia: </w:t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bus ripiegato </w:t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doppio anello </w:t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maglia irregola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Packet Switching: 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circu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Virtual Circuits: </w:t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intermedia tra pacchetto e circuito </w:t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circu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ut-Through - Wormhole: </w:t>
      </w:r>
    </w:p>
    <w:p>
      <w:pPr>
        <w:pStyle w:val="Normal"/>
        <w:numPr>
          <w:ilvl w:val="0"/>
          <w:numId w:val="3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è una tecnica di commutazione intermedia tra pacchetto e circuito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il pacchetto che arriva viene trasmesso al volo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pacchetto pura </w:t>
      </w:r>
    </w:p>
    <w:p>
      <w:pPr>
        <w:pStyle w:val="Normal"/>
        <w:numPr>
          <w:ilvl w:val="0"/>
          <w:numId w:val="33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ecnica di commutazione di circu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HUB è: </w:t>
      </w:r>
    </w:p>
    <w:p>
      <w:pPr>
        <w:pStyle w:val="Normal"/>
        <w:numPr>
          <w:ilvl w:val="0"/>
          <w:numId w:val="3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contenitore di cablaggio (centro stella attivo in Ethernet) </w:t>
      </w:r>
    </w:p>
    <w:p>
      <w:pPr>
        <w:pStyle w:val="Normal"/>
        <w:numPr>
          <w:ilvl w:val="0"/>
          <w:numId w:val="3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odo passivo </w:t>
      </w:r>
    </w:p>
    <w:p>
      <w:pPr>
        <w:pStyle w:val="Normal"/>
        <w:numPr>
          <w:ilvl w:val="0"/>
          <w:numId w:val="33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centro stella pass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witched Ethernet utilizza una topologia: 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stella con contenitore di cablaggio 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doppio bus 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doppio anell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 quale delle seguenti affermazioni è falsa: </w:t>
      </w:r>
    </w:p>
    <w:p>
      <w:pPr>
        <w:pStyle w:val="Normal"/>
        <w:numPr>
          <w:ilvl w:val="0"/>
          <w:numId w:val="3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TM è connection oriented, le LAN sono connectioless </w:t>
      </w:r>
    </w:p>
    <w:p>
      <w:pPr>
        <w:pStyle w:val="Normal"/>
        <w:numPr>
          <w:ilvl w:val="0"/>
          <w:numId w:val="3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TM usa circuiti virtuali a livello 2 </w:t>
      </w:r>
    </w:p>
    <w:p>
      <w:pPr>
        <w:pStyle w:val="Normal"/>
        <w:numPr>
          <w:ilvl w:val="0"/>
          <w:numId w:val="34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TM usa circuiti virtuali a livello 4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OSI, a livello rete, l'instradamento a tabella è: </w:t>
      </w:r>
    </w:p>
    <w:p>
      <w:pPr>
        <w:pStyle w:val="Normal"/>
        <w:numPr>
          <w:ilvl w:val="0"/>
          <w:numId w:val="3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atico e non adattativo </w:t>
      </w:r>
    </w:p>
    <w:p>
      <w:pPr>
        <w:pStyle w:val="Normal"/>
        <w:numPr>
          <w:ilvl w:val="0"/>
          <w:numId w:val="3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namico e non adattativo </w:t>
      </w:r>
    </w:p>
    <w:p>
      <w:pPr>
        <w:pStyle w:val="Normal"/>
        <w:numPr>
          <w:ilvl w:val="0"/>
          <w:numId w:val="34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tatico ed adattat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OSI, a livello rete, l'instradamento a inondazione (flooding) è: </w:t>
      </w:r>
    </w:p>
    <w:p>
      <w:pPr>
        <w:pStyle w:val="Normal"/>
        <w:numPr>
          <w:ilvl w:val="0"/>
          <w:numId w:val="3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dattativo </w:t>
      </w:r>
    </w:p>
    <w:p>
      <w:pPr>
        <w:pStyle w:val="Normal"/>
        <w:numPr>
          <w:ilvl w:val="0"/>
          <w:numId w:val="3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</w:t>
      </w:r>
    </w:p>
    <w:p>
      <w:pPr>
        <w:pStyle w:val="Normal"/>
        <w:numPr>
          <w:ilvl w:val="0"/>
          <w:numId w:val="34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ribu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OSI, a livello rete, l'instradamento hot potato è: </w:t>
      </w:r>
    </w:p>
    <w:p>
      <w:pPr>
        <w:pStyle w:val="Normal"/>
        <w:numPr>
          <w:ilvl w:val="0"/>
          <w:numId w:val="3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3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dattativo e isolato </w:t>
      </w:r>
    </w:p>
    <w:p>
      <w:pPr>
        <w:pStyle w:val="Normal"/>
        <w:numPr>
          <w:ilvl w:val="0"/>
          <w:numId w:val="34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distribu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stradamento Distance Vector (Bellmann-Ford) è: </w:t>
      </w:r>
    </w:p>
    <w:p>
      <w:pPr>
        <w:pStyle w:val="Normal"/>
        <w:numPr>
          <w:ilvl w:val="0"/>
          <w:numId w:val="3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3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34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dattativo e isol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stradamento Link State è: </w:t>
      </w:r>
    </w:p>
    <w:p>
      <w:pPr>
        <w:pStyle w:val="Normal"/>
        <w:numPr>
          <w:ilvl w:val="0"/>
          <w:numId w:val="3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3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34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dattativo e isol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stradamento Backward Learning (nei bridge) è: </w:t>
      </w:r>
    </w:p>
    <w:p>
      <w:pPr>
        <w:pStyle w:val="Normal"/>
        <w:numPr>
          <w:ilvl w:val="0"/>
          <w:numId w:val="3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isolato </w:t>
      </w:r>
    </w:p>
    <w:p>
      <w:pPr>
        <w:pStyle w:val="Normal"/>
        <w:numPr>
          <w:ilvl w:val="0"/>
          <w:numId w:val="3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attativo e distribuito </w:t>
      </w:r>
    </w:p>
    <w:p>
      <w:pPr>
        <w:pStyle w:val="Normal"/>
        <w:numPr>
          <w:ilvl w:val="0"/>
          <w:numId w:val="34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adattativo e isola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Wormhole Routing è: </w:t>
      </w:r>
    </w:p>
    <w:p>
      <w:pPr>
        <w:pStyle w:val="Normal"/>
        <w:numPr>
          <w:ilvl w:val="0"/>
          <w:numId w:val="3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rete in cui si manifesta il deadlock </w:t>
      </w:r>
    </w:p>
    <w:p>
      <w:pPr>
        <w:pStyle w:val="Normal"/>
        <w:numPr>
          <w:ilvl w:val="0"/>
          <w:numId w:val="3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rete in cui si manifesta il livelock </w:t>
      </w:r>
    </w:p>
    <w:p>
      <w:pPr>
        <w:pStyle w:val="Normal"/>
        <w:numPr>
          <w:ilvl w:val="0"/>
          <w:numId w:val="34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sinonimo di deadlock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outing IP: </w:t>
      </w:r>
    </w:p>
    <w:p>
      <w:pPr>
        <w:pStyle w:val="Normal"/>
        <w:numPr>
          <w:ilvl w:val="0"/>
          <w:numId w:val="3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3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34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o scambio di messaggi di errori tra ho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Direct Delivery è: </w:t>
      </w:r>
    </w:p>
    <w:p>
      <w:pPr>
        <w:pStyle w:val="Normal"/>
        <w:numPr>
          <w:ilvl w:val="0"/>
          <w:numId w:val="3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lla stessa rete, che utilizza ARP e non coinvolge i router </w:t>
      </w:r>
    </w:p>
    <w:p>
      <w:pPr>
        <w:pStyle w:val="Normal"/>
        <w:numPr>
          <w:ilvl w:val="0"/>
          <w:numId w:val="3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lla stessa rete, che utilizza ARP e coinvolge i router </w:t>
      </w:r>
    </w:p>
    <w:p>
      <w:pPr>
        <w:pStyle w:val="Normal"/>
        <w:numPr>
          <w:ilvl w:val="0"/>
          <w:numId w:val="34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 reti diverse, che utilizza ARP e non coinvolge i ro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ect Delivery è: </w:t>
      </w:r>
    </w:p>
    <w:p>
      <w:pPr>
        <w:pStyle w:val="Normal"/>
        <w:numPr>
          <w:ilvl w:val="0"/>
          <w:numId w:val="3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 reti diverse, che utilizza tabelle di instradamento </w:t>
      </w:r>
    </w:p>
    <w:p>
      <w:pPr>
        <w:pStyle w:val="Normal"/>
        <w:numPr>
          <w:ilvl w:val="0"/>
          <w:numId w:val="3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lla stessa rete, che utilizza tabelle di instradamento </w:t>
      </w:r>
    </w:p>
    <w:p>
      <w:pPr>
        <w:pStyle w:val="Normal"/>
        <w:numPr>
          <w:ilvl w:val="0"/>
          <w:numId w:val="35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di instradamento tra host che appartengono alla stessa rete, che utilizza AR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outing ICMP: </w:t>
      </w:r>
    </w:p>
    <w:p>
      <w:pPr>
        <w:pStyle w:val="Normal"/>
        <w:numPr>
          <w:ilvl w:val="0"/>
          <w:numId w:val="3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o scambio di messaggi di errore tra router </w:t>
      </w:r>
    </w:p>
    <w:p>
      <w:pPr>
        <w:pStyle w:val="Normal"/>
        <w:numPr>
          <w:ilvl w:val="0"/>
          <w:numId w:val="3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'instradamento tra due host </w:t>
      </w:r>
    </w:p>
    <w:p>
      <w:pPr>
        <w:pStyle w:val="Normal"/>
        <w:numPr>
          <w:ilvl w:val="0"/>
          <w:numId w:val="35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gestisce lo scambio di messaggi di errori tra host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ing è: </w:t>
      </w:r>
    </w:p>
    <w:p>
      <w:pPr>
        <w:pStyle w:val="Normal"/>
        <w:numPr>
          <w:ilvl w:val="0"/>
          <w:numId w:val="3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a livello utente che permette di verificare se un host è attivo </w:t>
      </w:r>
    </w:p>
    <w:p>
      <w:pPr>
        <w:pStyle w:val="Normal"/>
        <w:numPr>
          <w:ilvl w:val="0"/>
          <w:numId w:val="3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35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utente di amministr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ce è: </w:t>
      </w:r>
    </w:p>
    <w:p>
      <w:pPr>
        <w:pStyle w:val="Normal"/>
        <w:numPr>
          <w:ilvl w:val="0"/>
          <w:numId w:val="3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a livello utente che permette di individuare la strada seguita da un pacchetto </w:t>
      </w:r>
    </w:p>
    <w:p>
      <w:pPr>
        <w:pStyle w:val="Normal"/>
        <w:numPr>
          <w:ilvl w:val="0"/>
          <w:numId w:val="3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primitiva di servizio che permette di verificare se un host è attivo </w:t>
      </w:r>
    </w:p>
    <w:p>
      <w:pPr>
        <w:pStyle w:val="Normal"/>
        <w:numPr>
          <w:ilvl w:val="0"/>
          <w:numId w:val="35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pplicativo a livello utente che permette di verificare se un host è attiv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.S. è: </w:t>
      </w:r>
    </w:p>
    <w:p>
      <w:pPr>
        <w:pStyle w:val="Normal"/>
        <w:numPr>
          <w:ilvl w:val="0"/>
          <w:numId w:val="3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insieme di reti interconnesse vista come entità amministrativa </w:t>
      </w:r>
    </w:p>
    <w:p>
      <w:pPr>
        <w:pStyle w:val="Normal"/>
        <w:numPr>
          <w:ilvl w:val="0"/>
          <w:numId w:val="3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insieme di reti interconnesse vista come entità fisica </w:t>
      </w:r>
    </w:p>
    <w:p>
      <w:pPr>
        <w:pStyle w:val="Normal"/>
        <w:numPr>
          <w:ilvl w:val="0"/>
          <w:numId w:val="3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macchina locale </w:t>
      </w:r>
    </w:p>
    <w:p>
      <w:pPr>
        <w:pStyle w:val="Normal"/>
        <w:numPr>
          <w:ilvl w:val="0"/>
          <w:numId w:val="35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n A.S. può essere di 3 tipi: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olato, multihomed, di transito </w:t>
      </w:r>
    </w:p>
    <w:p>
      <w:pPr>
        <w:pStyle w:val="Normal"/>
        <w:numPr>
          <w:ilvl w:val="0"/>
          <w:numId w:val="3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olato, multihomed, switched </w:t>
      </w:r>
    </w:p>
    <w:p>
      <w:pPr>
        <w:pStyle w:val="Normal"/>
        <w:numPr>
          <w:ilvl w:val="0"/>
          <w:numId w:val="35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solato, singlehomed, di transit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EGP è: </w:t>
      </w:r>
    </w:p>
    <w:p>
      <w:pPr>
        <w:pStyle w:val="Normal"/>
        <w:numPr>
          <w:ilvl w:val="0"/>
          <w:numId w:val="3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di comunicazione all'interfaccia tra A.S. (protocollo di routing) </w:t>
      </w:r>
    </w:p>
    <w:p>
      <w:pPr>
        <w:pStyle w:val="Normal"/>
        <w:numPr>
          <w:ilvl w:val="0"/>
          <w:numId w:val="3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di comunicazione all'interfaccia tra DTE e DCE </w:t>
      </w:r>
    </w:p>
    <w:p>
      <w:pPr>
        <w:pStyle w:val="Normal"/>
        <w:numPr>
          <w:ilvl w:val="0"/>
          <w:numId w:val="35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protocollo di comunicazione all'interfaccia tra bridg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ll'interno di un Autonomous System (A.S.): </w:t>
      </w:r>
    </w:p>
    <w:p>
      <w:pPr>
        <w:pStyle w:val="Normal"/>
        <w:numPr>
          <w:ilvl w:val="0"/>
          <w:numId w:val="3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può usare un algoritmo proprietario </w:t>
      </w:r>
    </w:p>
    <w:p>
      <w:pPr>
        <w:pStyle w:val="Normal"/>
        <w:numPr>
          <w:ilvl w:val="0"/>
          <w:numId w:val="3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 necessariamente usare solo il RIP </w:t>
      </w:r>
    </w:p>
    <w:p>
      <w:pPr>
        <w:pStyle w:val="Normal"/>
        <w:numPr>
          <w:ilvl w:val="0"/>
          <w:numId w:val="35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vo necessariamente usare solo l'OSPF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RIP è un algoritmo: </w:t>
      </w:r>
    </w:p>
    <w:p>
      <w:pPr>
        <w:pStyle w:val="Normal"/>
        <w:numPr>
          <w:ilvl w:val="0"/>
          <w:numId w:val="3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ance vector </w:t>
      </w:r>
    </w:p>
    <w:p>
      <w:pPr>
        <w:pStyle w:val="Normal"/>
        <w:numPr>
          <w:ilvl w:val="0"/>
          <w:numId w:val="3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nk state </w:t>
      </w:r>
    </w:p>
    <w:p>
      <w:pPr>
        <w:pStyle w:val="Normal"/>
        <w:numPr>
          <w:ilvl w:val="0"/>
          <w:numId w:val="35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gestione delle prior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OSPF è un algoritmo non proprietario: </w:t>
      </w:r>
    </w:p>
    <w:p>
      <w:pPr>
        <w:pStyle w:val="Normal"/>
        <w:numPr>
          <w:ilvl w:val="0"/>
          <w:numId w:val="3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ink state </w:t>
      </w:r>
    </w:p>
    <w:p>
      <w:pPr>
        <w:pStyle w:val="Normal"/>
        <w:numPr>
          <w:ilvl w:val="0"/>
          <w:numId w:val="3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stance vector </w:t>
      </w:r>
    </w:p>
    <w:p>
      <w:pPr>
        <w:pStyle w:val="Normal"/>
        <w:numPr>
          <w:ilvl w:val="0"/>
          <w:numId w:val="35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gestione delle prior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IP: </w:t>
      </w:r>
    </w:p>
    <w:p>
      <w:pPr>
        <w:pStyle w:val="Normal"/>
        <w:numPr>
          <w:ilvl w:val="0"/>
          <w:numId w:val="3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datagram viene riassemblato solo al ricevitore </w:t>
      </w:r>
    </w:p>
    <w:p>
      <w:pPr>
        <w:pStyle w:val="Normal"/>
        <w:numPr>
          <w:ilvl w:val="0"/>
          <w:numId w:val="3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frammento perduto non pregiudica il riassemblaggio del datagram </w:t>
      </w:r>
    </w:p>
    <w:p>
      <w:pPr>
        <w:pStyle w:val="Normal"/>
        <w:numPr>
          <w:ilvl w:val="0"/>
          <w:numId w:val="36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datagram viene sempre e comunque frammentato al passsagio da un ro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mapping tra indirizzi IP ed indirizzi fisici: </w:t>
      </w:r>
    </w:p>
    <w:p>
      <w:pPr>
        <w:pStyle w:val="Normal"/>
        <w:numPr>
          <w:ilvl w:val="0"/>
          <w:numId w:val="3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tilizza il protocollo ARP, per il mapping dinamico </w:t>
      </w:r>
    </w:p>
    <w:p>
      <w:pPr>
        <w:pStyle w:val="Normal"/>
        <w:numPr>
          <w:ilvl w:val="0"/>
          <w:numId w:val="3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on può essere effetuato tramite tabell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falso, si effettua con direct mapping con l'uso di tabell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6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tilizza il protocollo ARP, per un mapping static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rasmettitore TCP suppone la congestione: </w:t>
      </w:r>
    </w:p>
    <w:p>
      <w:pPr>
        <w:pStyle w:val="Normal"/>
        <w:numPr>
          <w:ilvl w:val="0"/>
          <w:numId w:val="3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scade il timeout al trasmettitore oppure riceve 4 ACK duplicati consecutivi </w:t>
      </w:r>
    </w:p>
    <w:p>
      <w:pPr>
        <w:pStyle w:val="Normal"/>
        <w:numPr>
          <w:ilvl w:val="0"/>
          <w:numId w:val="3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scade il timeout al trasmettitore </w:t>
      </w:r>
    </w:p>
    <w:p>
      <w:pPr>
        <w:pStyle w:val="Normal"/>
        <w:numPr>
          <w:ilvl w:val="0"/>
          <w:numId w:val="36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riceve 2 ACK duplicati consecutiv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TCP, per effettuare il controllo di congestione: </w:t>
      </w:r>
    </w:p>
    <w:p>
      <w:pPr>
        <w:pStyle w:val="Normal"/>
        <w:numPr>
          <w:ilvl w:val="0"/>
          <w:numId w:val="3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scade il timeout si dimezza la soglia e la CWND viene portata ad 1; se arrivano, invece, 4 ACK consecutivi duplicati, CWND viene dimezzata e la soglia portata a questo nuovo valore </w:t>
      </w:r>
    </w:p>
    <w:p>
      <w:pPr>
        <w:pStyle w:val="Normal"/>
        <w:numPr>
          <w:ilvl w:val="0"/>
          <w:numId w:val="3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scade il timeout si dimezza la soglia e la CWND viene portata ad 1; se arrivano, invece, 4 ACK consecutivi duplicati, CWND viene dimezzata e la soglia portata ad 1 </w:t>
      </w:r>
    </w:p>
    <w:p>
      <w:pPr>
        <w:pStyle w:val="Normal"/>
        <w:numPr>
          <w:ilvl w:val="0"/>
          <w:numId w:val="36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ando scade il timeout dimezza CWND e la soglia viene portata a questo nuovo valore; se arrivano, invece, 4 ACK consecutivi duplicati, dimezza la soglia e la CWND viene portata ad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Header TCP, sono obbligatoriamente contenute: </w:t>
      </w:r>
    </w:p>
    <w:p>
      <w:pPr>
        <w:pStyle w:val="Normal"/>
        <w:numPr>
          <w:ilvl w:val="0"/>
          <w:numId w:val="3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orta sorgente e porta destinazione </w:t>
      </w:r>
    </w:p>
    <w:p>
      <w:pPr>
        <w:pStyle w:val="Normal"/>
        <w:numPr>
          <w:ilvl w:val="0"/>
          <w:numId w:val="3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unghezza del campo dati </w:t>
      </w:r>
    </w:p>
    <w:p>
      <w:pPr>
        <w:pStyle w:val="Normal"/>
        <w:numPr>
          <w:ilvl w:val="0"/>
          <w:numId w:val="36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ampo RESERVED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algoritmo di Karn: </w:t>
      </w:r>
    </w:p>
    <w:p>
      <w:pPr>
        <w:pStyle w:val="Normal"/>
        <w:numPr>
          <w:ilvl w:val="0"/>
          <w:numId w:val="3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a cercare il valore da assegnare al tempo di timeout </w:t>
      </w:r>
    </w:p>
    <w:p>
      <w:pPr>
        <w:pStyle w:val="Normal"/>
        <w:numPr>
          <w:ilvl w:val="0"/>
          <w:numId w:val="3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per calcolare l'RTT </w:t>
      </w:r>
    </w:p>
    <w:p>
      <w:pPr>
        <w:pStyle w:val="Normal"/>
        <w:numPr>
          <w:ilvl w:val="0"/>
          <w:numId w:val="36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rve per instradare un datagra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l'Header IP è fondamentale: </w:t>
      </w:r>
    </w:p>
    <w:p>
      <w:pPr>
        <w:pStyle w:val="Normal"/>
        <w:numPr>
          <w:ilvl w:val="0"/>
          <w:numId w:val="3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IME (TTL) per controllare che le celle non siano troppe nei router </w:t>
      </w:r>
    </w:p>
    <w:p>
      <w:pPr>
        <w:pStyle w:val="Normal"/>
        <w:numPr>
          <w:ilvl w:val="0"/>
          <w:numId w:val="3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ampo PROTOCOL che indica la versione del protocollo </w:t>
      </w:r>
    </w:p>
    <w:p>
      <w:pPr>
        <w:pStyle w:val="Normal"/>
        <w:numPr>
          <w:ilvl w:val="0"/>
          <w:numId w:val="36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Timestamp, che indica l'istante in cui viene elaborato il datagra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formato MIME è: </w:t>
      </w:r>
    </w:p>
    <w:p>
      <w:pPr>
        <w:pStyle w:val="Normal"/>
        <w:numPr>
          <w:ilvl w:val="0"/>
          <w:numId w:val="3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finisce il formato dei messaggi multimediali di posta elettronica, estendendo l'RFC-822 </w:t>
      </w:r>
    </w:p>
    <w:p>
      <w:pPr>
        <w:pStyle w:val="Normal"/>
        <w:numPr>
          <w:ilvl w:val="0"/>
          <w:numId w:val="3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36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ndard di trasferimento di f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POP serve: </w:t>
      </w:r>
    </w:p>
    <w:p>
      <w:pPr>
        <w:pStyle w:val="Normal"/>
        <w:numPr>
          <w:ilvl w:val="0"/>
          <w:numId w:val="3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UA(user agent) ad MS(message store) su supporto TCP </w:t>
      </w:r>
    </w:p>
    <w:p>
      <w:pPr>
        <w:pStyle w:val="Normal"/>
        <w:numPr>
          <w:ilvl w:val="0"/>
          <w:numId w:val="3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UA(user agent) ad MS(message store) su supporto UDP </w:t>
      </w:r>
    </w:p>
    <w:p>
      <w:pPr>
        <w:pStyle w:val="Normal"/>
        <w:numPr>
          <w:ilvl w:val="0"/>
          <w:numId w:val="36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UA(user agent) ad MTA(message transfer agent) su supporto TC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SMTP serve: </w:t>
      </w:r>
    </w:p>
    <w:p>
      <w:pPr>
        <w:pStyle w:val="Normal"/>
        <w:numPr>
          <w:ilvl w:val="0"/>
          <w:numId w:val="3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MTA(message transfer agent) ad MTA(message transfer agent) su supporto TCP </w:t>
      </w:r>
    </w:p>
    <w:p>
      <w:pPr>
        <w:pStyle w:val="Normal"/>
        <w:numPr>
          <w:ilvl w:val="0"/>
          <w:numId w:val="3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MTA(message transfer agent) ad MTA(message transfer agent) su supporto UDP </w:t>
      </w:r>
    </w:p>
    <w:p>
      <w:pPr>
        <w:pStyle w:val="Normal"/>
        <w:numPr>
          <w:ilvl w:val="0"/>
          <w:numId w:val="36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 trasferire i messaggi da UA(user agent) ad MTA(message transfer agent) su supporto TC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formato RFC-822: </w:t>
      </w:r>
    </w:p>
    <w:p>
      <w:pPr>
        <w:pStyle w:val="Normal"/>
        <w:numPr>
          <w:ilvl w:val="0"/>
          <w:numId w:val="3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finisce il formato dei dati dei messaggi di posta elettronica </w:t>
      </w:r>
    </w:p>
    <w:p>
      <w:pPr>
        <w:pStyle w:val="Normal"/>
        <w:numPr>
          <w:ilvl w:val="0"/>
          <w:numId w:val="3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ndard del formato degli ipertesti </w:t>
      </w:r>
    </w:p>
    <w:p>
      <w:pPr>
        <w:pStyle w:val="Normal"/>
        <w:numPr>
          <w:ilvl w:val="0"/>
          <w:numId w:val="37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ndard di trasferimento di f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DNS è: </w:t>
      </w:r>
    </w:p>
    <w:p>
      <w:pPr>
        <w:pStyle w:val="Normal"/>
        <w:numPr>
          <w:ilvl w:val="0"/>
          <w:numId w:val="3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pazio di nomi gerarchico </w:t>
      </w:r>
    </w:p>
    <w:p>
      <w:pPr>
        <w:pStyle w:val="Normal"/>
        <w:numPr>
          <w:ilvl w:val="0"/>
          <w:numId w:val="3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standard di formato di messaggi di posta elettronica </w:t>
      </w:r>
    </w:p>
    <w:p>
      <w:pPr>
        <w:pStyle w:val="Normal"/>
        <w:numPr>
          <w:ilvl w:val="0"/>
          <w:numId w:val="37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o protocollo di comunicazion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NIS: </w:t>
      </w:r>
    </w:p>
    <w:p>
      <w:pPr>
        <w:pStyle w:val="Normal"/>
        <w:numPr>
          <w:ilvl w:val="0"/>
          <w:numId w:val="3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condividere informazioni sulla rete a macchine diverse (usare più calcolatori) </w:t>
      </w:r>
    </w:p>
    <w:p>
      <w:pPr>
        <w:pStyle w:val="Normal"/>
        <w:numPr>
          <w:ilvl w:val="0"/>
          <w:numId w:val="3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condividere informazioni da macchine diverse </w:t>
      </w:r>
    </w:p>
    <w:p>
      <w:pPr>
        <w:pStyle w:val="Normal"/>
        <w:numPr>
          <w:ilvl w:val="0"/>
          <w:numId w:val="37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di prelevare informazioni dalla ret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news si basano su protocollo: </w:t>
      </w:r>
    </w:p>
    <w:p>
      <w:pPr>
        <w:pStyle w:val="Normal"/>
        <w:numPr>
          <w:ilvl w:val="0"/>
          <w:numId w:val="3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NTP </w:t>
      </w:r>
    </w:p>
    <w:p>
      <w:pPr>
        <w:pStyle w:val="Normal"/>
        <w:numPr>
          <w:ilvl w:val="0"/>
          <w:numId w:val="3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HTTP </w:t>
      </w:r>
    </w:p>
    <w:p>
      <w:pPr>
        <w:pStyle w:val="Normal"/>
        <w:numPr>
          <w:ilvl w:val="0"/>
          <w:numId w:val="37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D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SNMP: </w:t>
      </w:r>
    </w:p>
    <w:p>
      <w:pPr>
        <w:pStyle w:val="Normal"/>
        <w:numPr>
          <w:ilvl w:val="0"/>
          <w:numId w:val="3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3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37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come il client comunica con il ro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rotocollo MIB: </w:t>
      </w:r>
    </w:p>
    <w:p>
      <w:pPr>
        <w:pStyle w:val="Normal"/>
        <w:numPr>
          <w:ilvl w:val="0"/>
          <w:numId w:val="3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gli elementi che i router devono fornire alle procedure di gestione </w:t>
      </w:r>
    </w:p>
    <w:p>
      <w:pPr>
        <w:pStyle w:val="Normal"/>
        <w:numPr>
          <w:ilvl w:val="0"/>
          <w:numId w:val="3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come il client comunica con l'agente di gestione </w:t>
      </w:r>
    </w:p>
    <w:p>
      <w:pPr>
        <w:pStyle w:val="Normal"/>
        <w:numPr>
          <w:ilvl w:val="0"/>
          <w:numId w:val="37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scrive come il client comunica con il mode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CSR (cell switching Router): </w:t>
      </w:r>
    </w:p>
    <w:p>
      <w:pPr>
        <w:pStyle w:val="Normal"/>
        <w:numPr>
          <w:ilvl w:val="0"/>
          <w:numId w:val="3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 router che si comporta sia da router IP che da commutatore ATM </w:t>
      </w:r>
    </w:p>
    <w:p>
      <w:pPr>
        <w:pStyle w:val="Normal"/>
        <w:numPr>
          <w:ilvl w:val="0"/>
          <w:numId w:val="3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 bridge </w:t>
      </w:r>
    </w:p>
    <w:p>
      <w:pPr>
        <w:pStyle w:val="Normal"/>
        <w:numPr>
          <w:ilvl w:val="0"/>
          <w:numId w:val="37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 router che si comporta da commutatore ATM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el protocollo NHRP (next hop resolution protocol), di IP su ATM: </w:t>
      </w:r>
    </w:p>
    <w:p>
      <w:pPr>
        <w:pStyle w:val="Normal"/>
        <w:numPr>
          <w:ilvl w:val="0"/>
          <w:numId w:val="3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 server si scambiano informazioni per ottenere gli indirizzi ATM delle destinazioni </w:t>
      </w:r>
    </w:p>
    <w:p>
      <w:pPr>
        <w:pStyle w:val="Normal"/>
        <w:numPr>
          <w:ilvl w:val="0"/>
          <w:numId w:val="3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e stazioni non si devono registrare presso i server </w:t>
      </w:r>
    </w:p>
    <w:p>
      <w:pPr>
        <w:pStyle w:val="Normal"/>
        <w:numPr>
          <w:ilvl w:val="0"/>
          <w:numId w:val="37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tutti i server conoscono gli indirizzi IP ed ATM degli altri server con cui cooperano nel processo di risoluzione degli indirizz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il CAC (connection admission control) è: </w:t>
      </w:r>
    </w:p>
    <w:p>
      <w:pPr>
        <w:pStyle w:val="Normal"/>
        <w:numPr>
          <w:ilvl w:val="0"/>
          <w:numId w:val="3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3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37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il policing (o anche UPC, usage paramenter control) è: </w:t>
      </w:r>
    </w:p>
    <w:p>
      <w:pPr>
        <w:pStyle w:val="Normal"/>
        <w:numPr>
          <w:ilvl w:val="0"/>
          <w:numId w:val="3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3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37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i metodi di schedulazione si usano per: </w:t>
      </w:r>
    </w:p>
    <w:p>
      <w:pPr>
        <w:pStyle w:val="Normal"/>
        <w:numPr>
          <w:ilvl w:val="0"/>
          <w:numId w:val="3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el traffico </w:t>
      </w:r>
    </w:p>
    <w:p>
      <w:pPr>
        <w:pStyle w:val="Normal"/>
        <w:numPr>
          <w:ilvl w:val="0"/>
          <w:numId w:val="3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sequenza </w:t>
      </w:r>
    </w:p>
    <w:p>
      <w:pPr>
        <w:pStyle w:val="Normal"/>
        <w:numPr>
          <w:ilvl w:val="0"/>
          <w:numId w:val="38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ATM, lo shaping è: </w:t>
      </w:r>
    </w:p>
    <w:p>
      <w:pPr>
        <w:pStyle w:val="Normal"/>
        <w:numPr>
          <w:ilvl w:val="0"/>
          <w:numId w:val="3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e riduzione del traffico </w:t>
      </w:r>
    </w:p>
    <w:p>
      <w:pPr>
        <w:pStyle w:val="Normal"/>
        <w:numPr>
          <w:ilvl w:val="0"/>
          <w:numId w:val="3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solo controllo di traffico </w:t>
      </w:r>
    </w:p>
    <w:p>
      <w:pPr>
        <w:pStyle w:val="Normal"/>
        <w:numPr>
          <w:ilvl w:val="0"/>
          <w:numId w:val="38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controllo di error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servizio B-ISDN diffusivo, senza controllo di presentazione: </w:t>
      </w:r>
    </w:p>
    <w:p>
      <w:pPr>
        <w:pStyle w:val="Normal"/>
        <w:numPr>
          <w:ilvl w:val="0"/>
          <w:numId w:val="3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3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38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un servizio B-ISDN diffusivo, con controllo di presentazione: </w:t>
      </w:r>
    </w:p>
    <w:p>
      <w:pPr>
        <w:pStyle w:val="Normal"/>
        <w:numPr>
          <w:ilvl w:val="0"/>
          <w:numId w:val="3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numPr>
          <w:ilvl w:val="0"/>
          <w:numId w:val="3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non può controllare l'inizio e l'ordine della presentazione delle informazioni </w:t>
      </w:r>
    </w:p>
    <w:p>
      <w:pPr>
        <w:pStyle w:val="Normal"/>
        <w:numPr>
          <w:ilvl w:val="0"/>
          <w:numId w:val="38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utente può controllare solo l'inizio, ma non l'ordine della presentazione delle informazion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-1)SAP deve al più essere collegata a: </w:t>
      </w:r>
    </w:p>
    <w:p>
      <w:pPr>
        <w:pStyle w:val="Normal"/>
        <w:numPr>
          <w:ilvl w:val="0"/>
          <w:numId w:val="3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1 sola (N)entità </w:t>
      </w:r>
    </w:p>
    <w:p>
      <w:pPr>
        <w:pStyle w:val="Normal"/>
        <w:numPr>
          <w:ilvl w:val="0"/>
          <w:numId w:val="3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umero di (N)entità &gt; 1 </w:t>
      </w:r>
    </w:p>
    <w:p>
      <w:pPr>
        <w:pStyle w:val="Normal"/>
        <w:numPr>
          <w:ilvl w:val="0"/>
          <w:numId w:val="38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numero di (N)entità &gt;= 1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3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iù (N-1)SAP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suddivisio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iù (N+1)SAP </w:t>
      </w:r>
    </w:p>
    <w:p>
      <w:pPr>
        <w:pStyle w:val="Normal"/>
        <w:numPr>
          <w:ilvl w:val="0"/>
          <w:numId w:val="38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+1)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)entità può essere collegata a: </w:t>
      </w:r>
    </w:p>
    <w:p>
      <w:pPr>
        <w:pStyle w:val="Normal"/>
        <w:numPr>
          <w:ilvl w:val="0"/>
          <w:numId w:val="3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iù (N)SAP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multiplazion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</w:t>
      </w:r>
    </w:p>
    <w:p>
      <w:pPr>
        <w:pStyle w:val="Normal"/>
        <w:numPr>
          <w:ilvl w:val="0"/>
          <w:numId w:val="3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iù (N+1)SAP </w:t>
      </w:r>
    </w:p>
    <w:p>
      <w:pPr>
        <w:pStyle w:val="Normal"/>
        <w:numPr>
          <w:ilvl w:val="0"/>
          <w:numId w:val="38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(N+1)SA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ecnica FEC è: </w:t>
      </w:r>
    </w:p>
    <w:p>
      <w:pPr>
        <w:pStyle w:val="Normal"/>
        <w:numPr>
          <w:ilvl w:val="0"/>
          <w:numId w:val="3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3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38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il controllo di flu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ecnica ARQ(automatic retransmission request) è: </w:t>
      </w:r>
    </w:p>
    <w:p>
      <w:pPr>
        <w:pStyle w:val="Normal"/>
        <w:numPr>
          <w:ilvl w:val="0"/>
          <w:numId w:val="3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la protezione dagli errori </w:t>
      </w:r>
    </w:p>
    <w:p>
      <w:pPr>
        <w:pStyle w:val="Normal"/>
        <w:numPr>
          <w:ilvl w:val="0"/>
          <w:numId w:val="3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il rilevamento dagli errori </w:t>
      </w:r>
    </w:p>
    <w:p>
      <w:pPr>
        <w:pStyle w:val="Normal"/>
        <w:numPr>
          <w:ilvl w:val="0"/>
          <w:numId w:val="38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a tecnica per il controllo di fluss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il QA (queue arbitred) è: </w:t>
      </w:r>
    </w:p>
    <w:p>
      <w:pPr>
        <w:pStyle w:val="Normal"/>
        <w:numPr>
          <w:ilvl w:val="0"/>
          <w:numId w:val="3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asincrono, basato sulle priorità </w:t>
      </w:r>
    </w:p>
    <w:p>
      <w:pPr>
        <w:pStyle w:val="Normal"/>
        <w:numPr>
          <w:ilvl w:val="0"/>
          <w:numId w:val="3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sincrono, basato sulle priorità </w:t>
      </w:r>
    </w:p>
    <w:p>
      <w:pPr>
        <w:pStyle w:val="Normal"/>
        <w:numPr>
          <w:ilvl w:val="0"/>
          <w:numId w:val="38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asincrono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n DQDB, il PA (pre-arbitred) è: </w:t>
      </w:r>
    </w:p>
    <w:p>
      <w:pPr>
        <w:pStyle w:val="Normal"/>
        <w:numPr>
          <w:ilvl w:val="0"/>
          <w:numId w:val="3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sincrono, basato sugli slot riservati </w:t>
      </w:r>
    </w:p>
    <w:p>
      <w:pPr>
        <w:pStyle w:val="Normal"/>
        <w:numPr>
          <w:ilvl w:val="0"/>
          <w:numId w:val="3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asincrono, basato sugli slot riservati </w:t>
      </w:r>
    </w:p>
    <w:p>
      <w:pPr>
        <w:pStyle w:val="Normal"/>
        <w:numPr>
          <w:ilvl w:val="0"/>
          <w:numId w:val="39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meccanismo di accesso sincrono, basato sulla priorità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i ha una multiplazione statistica quando: </w:t>
      </w:r>
    </w:p>
    <w:p>
      <w:pPr>
        <w:pStyle w:val="Normal"/>
        <w:numPr>
          <w:ilvl w:val="0"/>
          <w:numId w:val="3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pacità di un canale in uscita è inferiore alla somma della velocità di picco entranti </w:t>
      </w:r>
    </w:p>
    <w:p>
      <w:pPr>
        <w:pStyle w:val="Normal"/>
        <w:numPr>
          <w:ilvl w:val="0"/>
          <w:numId w:val="3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pacità di un canale in uscita è superiore alla somma della velocità di picco entranti </w:t>
      </w:r>
    </w:p>
    <w:p>
      <w:pPr>
        <w:pStyle w:val="Normal"/>
        <w:numPr>
          <w:ilvl w:val="0"/>
          <w:numId w:val="39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capacità di un canale in uscita è inferiore alla somma della velocità medie entran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ubnet Mask: </w:t>
      </w:r>
    </w:p>
    <w:p>
      <w:pPr>
        <w:pStyle w:val="Normal"/>
        <w:numPr>
          <w:ilvl w:val="0"/>
          <w:numId w:val="3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 i primi 24 bit ad 1 ed i restanti a 0 può appartenere ad un indirizzo di classe B </w:t>
      </w:r>
    </w:p>
    <w:p>
      <w:pPr>
        <w:pStyle w:val="Normal"/>
        <w:numPr>
          <w:ilvl w:val="0"/>
          <w:numId w:val="3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 i primi 24 bit ad 1 ed i restanti a 0 non può appartenere ad un indirizzo di classe B </w:t>
      </w:r>
    </w:p>
    <w:p>
      <w:pPr>
        <w:pStyle w:val="Normal"/>
        <w:numPr>
          <w:ilvl w:val="0"/>
          <w:numId w:val="392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 i primi 24 bit ad 1 ed i restanti a 0 può appartenere ad un indirizzo di classe C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Subnet Mask: </w:t>
      </w:r>
    </w:p>
    <w:p>
      <w:pPr>
        <w:pStyle w:val="Normal"/>
        <w:numPr>
          <w:ilvl w:val="0"/>
          <w:numId w:val="3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abella di instradamento usata solo su quei router che fanno questo tipo di servizio </w:t>
      </w:r>
    </w:p>
    <w:p>
      <w:pPr>
        <w:pStyle w:val="Normal"/>
        <w:numPr>
          <w:ilvl w:val="0"/>
          <w:numId w:val="3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è una tabella di instradamento usata da tutti i router </w:t>
      </w:r>
    </w:p>
    <w:p>
      <w:pPr>
        <w:pStyle w:val="Normal"/>
        <w:numPr>
          <w:ilvl w:val="0"/>
          <w:numId w:val="393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è una tabella di instradamento usata da rou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troduzione della Subnet Mask nell'indirizzo Internet: </w:t>
      </w:r>
    </w:p>
    <w:p>
      <w:pPr>
        <w:pStyle w:val="Normal"/>
        <w:numPr>
          <w:ilvl w:val="0"/>
          <w:numId w:val="3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un confronto con prefissi di rete (net.id) di lunghezza variabile </w:t>
      </w:r>
    </w:p>
    <w:p>
      <w:pPr>
        <w:pStyle w:val="Normal"/>
        <w:numPr>
          <w:ilvl w:val="0"/>
          <w:numId w:val="3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un confronto con prefissi di rete (net.id) di lunghezza fissa </w:t>
      </w:r>
    </w:p>
    <w:p>
      <w:pPr>
        <w:pStyle w:val="Normal"/>
        <w:numPr>
          <w:ilvl w:val="0"/>
          <w:numId w:val="394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ichiede un confronto con prefissi di host (host.id) di lunghezza variabile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re quale di queste affermazioni è falsa: </w:t>
      </w:r>
    </w:p>
    <w:p>
      <w:pPr>
        <w:pStyle w:val="Normal"/>
        <w:numPr>
          <w:ilvl w:val="0"/>
          <w:numId w:val="3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d un Autonomous System appartengono solo i router che usano il protocollo proprietario </w:t>
      </w:r>
    </w:p>
    <w:p>
      <w:pPr>
        <w:pStyle w:val="Normal"/>
        <w:numPr>
          <w:ilvl w:val="0"/>
          <w:numId w:val="3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Autonomous System può essere sia isolato, sia multihomed, sia di transito </w:t>
      </w:r>
    </w:p>
    <w:p>
      <w:pPr>
        <w:pStyle w:val="Normal"/>
        <w:numPr>
          <w:ilvl w:val="0"/>
          <w:numId w:val="395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 insieme di reti interconnesse vista come entità amministrativa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tecnica INDIRECT DELIVERY per scegliere il router a cui inviare il pacchetto usa: </w:t>
      </w:r>
    </w:p>
    <w:p>
      <w:pPr>
        <w:pStyle w:val="Normal"/>
        <w:numPr>
          <w:ilvl w:val="0"/>
          <w:numId w:val="3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la parte rete dell'indirizzo IP </w:t>
      </w:r>
    </w:p>
    <w:p>
      <w:pPr>
        <w:pStyle w:val="Normal"/>
        <w:numPr>
          <w:ilvl w:val="0"/>
          <w:numId w:val="3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'indirizzo IP completo </w:t>
      </w:r>
    </w:p>
    <w:p>
      <w:pPr>
        <w:pStyle w:val="Normal"/>
        <w:numPr>
          <w:ilvl w:val="0"/>
          <w:numId w:val="396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olo la parte host dell'indirizzo IP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 che cosa è identificata una connessione TCP: </w:t>
      </w:r>
    </w:p>
    <w:p>
      <w:pPr>
        <w:pStyle w:val="Normal"/>
        <w:numPr>
          <w:ilvl w:val="0"/>
          <w:numId w:val="3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l'IP address della macchina(HOST_ADDRESS) e dal numero di porta TCP (PORT_NUMBER) </w:t>
      </w:r>
    </w:p>
    <w:p>
      <w:pPr>
        <w:pStyle w:val="Normal"/>
        <w:numPr>
          <w:ilvl w:val="0"/>
          <w:numId w:val="3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l'IP address della macchina(NET_ADDRESS) e dal numero di porta TCP (TCP_PORT_NUMBER) </w:t>
      </w:r>
    </w:p>
    <w:p>
      <w:pPr>
        <w:pStyle w:val="Normal"/>
        <w:numPr>
          <w:ilvl w:val="0"/>
          <w:numId w:val="397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all'IP address della macchina(HOST_ADDRESS) e dal numero di porta UDP (UDP_PORT_NUMBER)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 numerazione estesa (modulo 128) delle trame del livello 2 in X.25 (LAPB) ha lo scopo di: </w:t>
      </w:r>
    </w:p>
    <w:p>
      <w:pPr>
        <w:pStyle w:val="Normal"/>
        <w:numPr>
          <w:ilvl w:val="0"/>
          <w:numId w:val="3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rendere finestra di trasmissione di dimensioni maggiori che con la numerazione normale (modulo 8) </w:t>
      </w:r>
    </w:p>
    <w:p>
      <w:pPr>
        <w:pStyle w:val="Normal"/>
        <w:numPr>
          <w:ilvl w:val="0"/>
          <w:numId w:val="3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umentare i bit nel campo PCI della PDU </w:t>
      </w:r>
    </w:p>
    <w:p>
      <w:pPr>
        <w:pStyle w:val="Normal"/>
        <w:numPr>
          <w:ilvl w:val="0"/>
          <w:numId w:val="398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mette la trasmissione di un numero maggiore di PDU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antaggi del routing maggiori in: </w:t>
      </w:r>
    </w:p>
    <w:p>
      <w:pPr>
        <w:pStyle w:val="Normal"/>
        <w:numPr>
          <w:ilvl w:val="0"/>
          <w:numId w:val="3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ircuiti virtuali </w:t>
      </w:r>
    </w:p>
    <w:p>
      <w:pPr>
        <w:pStyle w:val="Normal"/>
        <w:numPr>
          <w:ilvl w:val="0"/>
          <w:numId w:val="3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ircuiti </w:t>
      </w:r>
    </w:p>
    <w:p>
      <w:pPr>
        <w:pStyle w:val="Normal"/>
        <w:numPr>
          <w:ilvl w:val="0"/>
          <w:numId w:val="399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acchetti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Link state packet è: </w:t>
      </w:r>
    </w:p>
    <w:p>
      <w:pPr>
        <w:pStyle w:val="Normal"/>
        <w:numPr>
          <w:ilvl w:val="0"/>
          <w:numId w:val="4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acchetto associato al protocollo Link State </w:t>
      </w:r>
    </w:p>
    <w:p>
      <w:pPr>
        <w:pStyle w:val="Normal"/>
        <w:numPr>
          <w:ilvl w:val="0"/>
          <w:numId w:val="4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acchetto associato ad un protocollo Distance Vector </w:t>
      </w:r>
    </w:p>
    <w:p>
      <w:pPr>
        <w:pStyle w:val="Normal"/>
        <w:numPr>
          <w:ilvl w:val="0"/>
          <w:numId w:val="400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l pacchetto associato al protocollo Link St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