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I COSTRUITI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struiti minori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 questa categoria appartengono mostri  come i gargoyle e i golem di legno e d’osso. Essi non possono avere più 6 dadi vita. Sono immuni agli attacchi come charme, sonno e vel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ilità di successo = 55% +1/per liv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to e Tempo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140"/>
        <w:gridCol w:w="1710"/>
        <w:gridCol w:w="18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BA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CCH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IT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0m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gior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artigli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0m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gior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artigli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4/1d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00m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gior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4+1/1d4+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00m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gior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6/1d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00m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ior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6+1/1d6+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00m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gior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artigli 1 morso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6+1/1d6+1/1d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redienti</w:t>
      </w:r>
    </w:p>
    <w:p>
      <w:pPr>
        <w:pStyle w:val="Normal"/>
        <w:jc w:val="both"/>
        <w:rPr/>
      </w:pPr>
      <w:r>
        <w:rPr/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709"/>
        <w:gridCol w:w="810"/>
        <w:gridCol w:w="11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PER D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S  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us dann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00mo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+1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ilità opzionali</w:t>
      </w:r>
    </w:p>
    <w:p>
      <w:pPr>
        <w:pStyle w:val="Normal"/>
        <w:jc w:val="both"/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2268"/>
        <w:gridCol w:w="127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ILITA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DI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ALITA’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vi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occhio di Beh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 metro di ala di dra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me</w:t>
            </w:r>
          </w:p>
          <w:p>
            <w:pPr>
              <w:pStyle w:val="Normal"/>
              <w:jc w:val="both"/>
              <w:rPr/>
            </w:pPr>
            <w:r>
              <w:rPr/>
              <w:t>(sguar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cranio di nano trapanato e 3 denti di gob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lisi (TS)</w:t>
            </w:r>
          </w:p>
          <w:p>
            <w:pPr>
              <w:pStyle w:val="Normal"/>
              <w:jc w:val="both"/>
              <w:rPr/>
            </w:pPr>
            <w:r>
              <w:rPr/>
              <w:t>(su un attac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a testa di Ghou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struiti grand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Come quelli minori, i costruiti grandi sono immuni a sonno, charme e veleno. Esempi di costruiti grandi sono golem di ambra, bronzo e ossid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babilità di successo: 40% +1/per livell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sto e tempo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1245"/>
        <w:gridCol w:w="2220"/>
        <w:gridCol w:w="248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BAS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CCH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IT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6+1/1d6+1/1d8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artigli 1 morso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8/1d8/1d8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d8/1d8/1d8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6/2d6/1d10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6/2d6/1d10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 1 cor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6/2d6/1d10+2/1d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 1 cor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6+1/2d6+1/1d10+2/1d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giorn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 1 cor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6+2/2d6+2/2d8/1d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redienti</w:t>
      </w:r>
    </w:p>
    <w:p>
      <w:pPr>
        <w:pStyle w:val="Normal"/>
        <w:jc w:val="both"/>
        <w:rPr/>
      </w:pPr>
      <w:r>
        <w:rPr/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709"/>
        <w:gridCol w:w="720"/>
        <w:gridCol w:w="126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PER D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S  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us dann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00mo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/ 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n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+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ilità opzionali</w:t>
      </w:r>
    </w:p>
    <w:p>
      <w:pPr>
        <w:pStyle w:val="Normal"/>
        <w:jc w:val="both"/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2268"/>
        <w:gridCol w:w="127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ILITA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DI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ALITA’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vi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occhio di Beh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 metro di ala di dra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me</w:t>
            </w:r>
          </w:p>
          <w:p>
            <w:pPr>
              <w:pStyle w:val="Normal"/>
              <w:jc w:val="both"/>
              <w:rPr/>
            </w:pPr>
            <w:r>
              <w:rPr/>
              <w:t>(sguar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cranio di nano trapanato e 3 denti di gob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lisi (TS)</w:t>
            </w:r>
          </w:p>
          <w:p>
            <w:pPr>
              <w:pStyle w:val="Normal"/>
              <w:jc w:val="both"/>
              <w:rPr/>
            </w:pPr>
            <w:r>
              <w:rPr/>
              <w:t>(su un attac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a testa di Ghou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ificazione</w:t>
            </w:r>
          </w:p>
          <w:p>
            <w:pPr>
              <w:pStyle w:val="Normal"/>
              <w:jc w:val="both"/>
              <w:rPr/>
            </w:pPr>
            <w:r>
              <w:rPr/>
              <w:t>(sguar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a di Gallo-Serpente e coda di Basilis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cine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bo gelatino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</w:tr>
      <w:tr>
        <w:trPr>
          <w:trHeight w:val="7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eno</w:t>
            </w:r>
          </w:p>
          <w:p>
            <w:pPr>
              <w:pStyle w:val="Normal"/>
              <w:jc w:val="both"/>
              <w:rPr/>
            </w:pPr>
            <w:r>
              <w:rPr/>
              <w:t>(su un attac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giglione di scorpione gigante o di uomo scorp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%</w:t>
            </w:r>
          </w:p>
        </w:tc>
      </w:tr>
      <w:tr>
        <w:trPr>
          <w:trHeight w:val="96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gue di fuoco</w:t>
            </w:r>
          </w:p>
          <w:p>
            <w:pPr>
              <w:pStyle w:val="Normal"/>
              <w:jc w:val="both"/>
              <w:rPr/>
            </w:pPr>
            <w:r>
              <w:rPr/>
              <w:t>(utilizzabile su costruiti in bronzo o superio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mq di pelle di gigante del fuoco per ogni D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Costruiti maggior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me i precedenti sono immuni al sonno, charme e veleno. Unico esempio di questo genere di costruiti e il Dro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abilità di successo: 25% +1/per live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sto e tempo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260"/>
        <w:gridCol w:w="3134"/>
        <w:gridCol w:w="283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ACC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IT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giorni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artigli 1morso1corna +spec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6+2/2d6+2/2d8/1d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mes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 1 corna +spec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8/2d8/2d10/1d6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mese e 7g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 1 corna +spec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8+1/2d8+1/2d10/1d6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mese e 15g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 1 corna +spec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8+1/2d8+1/2d10+1/1d6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mesi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 morso 1 corna +spec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10/2d10/3d10/1d8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mesi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rtigli 1morso 1 corna +spec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12/2d12/4d10/1d8+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gredi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709"/>
        <w:gridCol w:w="810"/>
        <w:gridCol w:w="131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PER D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S  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us dann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00mo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+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on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r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+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00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+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ilità opzionali</w:t>
      </w:r>
    </w:p>
    <w:p>
      <w:pPr>
        <w:pStyle w:val="Normal"/>
        <w:jc w:val="both"/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2268"/>
        <w:gridCol w:w="127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ILITA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DI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ALITA’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ravi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occhio di Behol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0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 metro di ala di dra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  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cranio di nano trapanato e 3 denti di gob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lisi (T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2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a testa di Ghou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ifi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4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a di Gallo-Serpente e coda di Basilis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cine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bo gelatino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4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giglione di scorpione gigante o di uomo scorp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isucch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0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denti canini di vampir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%</w:t>
            </w:r>
          </w:p>
        </w:tc>
      </w:tr>
      <w:tr>
        <w:trPr>
          <w:trHeight w:val="49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f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uova di drago, 2 artigli di drago e un gorgo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%</w:t>
            </w:r>
          </w:p>
        </w:tc>
      </w:tr>
      <w:tr>
        <w:trPr>
          <w:trHeight w:val="71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gue di fuoco</w:t>
            </w:r>
          </w:p>
          <w:p>
            <w:pPr>
              <w:pStyle w:val="Normal"/>
              <w:jc w:val="both"/>
              <w:rPr/>
            </w:pPr>
            <w:r>
              <w:rPr/>
              <w:t>(utilizzabile su costruiti in bronzo o superio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00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mq di pelle di gigante del fuoco per ogni D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4:02:00Z</dcterms:created>
  <dc:creator>Matteo</dc:creator>
  <dc:description/>
  <dc:language>en-US</dc:language>
  <cp:lastModifiedBy>Matteo</cp:lastModifiedBy>
  <dcterms:modified xsi:type="dcterms:W3CDTF">2000-04-04T18:57:00Z</dcterms:modified>
  <cp:revision>10</cp:revision>
  <dc:subject/>
  <dc:title>I COSTRUITI</dc:title>
</cp:coreProperties>
</file>