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pPr>
      <w:r>
        <w:rPr>
          <w:lang w:val="en-US"/>
        </w:rPr>
        <w:drawing>
          <wp:inline distT="0" distB="0" distL="0" distR="0">
            <wp:extent cx="685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 cy="45720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58420</wp:posOffset>
                </wp:positionV>
                <wp:extent cx="882015" cy="588645"/>
                <wp:effectExtent l="0" t="0" r="0" b="0"/>
                <wp:wrapNone/>
                <wp:docPr id="2" name=""/>
                <a:graphic xmlns:a="http://schemas.openxmlformats.org/drawingml/2006/main">
                  <a:graphicData uri="http://schemas.microsoft.com/office/word/2010/wordprocessingShape">
                    <wps:wsp>
                      <wps:cNvSpPr txBox="1"/>
                      <wps:spPr>
                        <a:xfrm>
                          <a:off x="0" y="0"/>
                          <a:ext cx="882000" cy="58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4.6pt;width:69.4pt;height:46.3pt;mso-wrap-style:none;v-text-anchor:middle" type="_x0000_t202">
                <v:fill o:detectmouseclick="t" on="false"/>
                <v:stroke color="#3465a4" joinstyle="round" endcap="flat"/>
                <w10:wrap type="none"/>
              </v:shape>
            </w:pict>
          </mc:Fallback>
        </mc:AlternateContent>
      </w:r>
      <w:r>
        <w:rPr/>
        <w:t>Lista dei Cartoni Giapponesi</w:t>
      </w:r>
    </w:p>
    <w:p>
      <w:pPr>
        <w:pStyle w:val="WWBodyText2"/>
        <w:rPr/>
      </w:pPr>
      <w:r>
        <w:rPr/>
        <w:t>trasmessi in Italia</w:t>
      </w:r>
    </w:p>
    <w:p>
      <w:pPr>
        <w:pStyle w:val="Normal"/>
        <w:jc w:val="center"/>
        <w:rPr>
          <w:sz w:val="24"/>
          <w:szCs w:val="24"/>
        </w:rPr>
      </w:pPr>
      <w:r>
        <w:rPr>
          <w:sz w:val="24"/>
          <w:szCs w:val="24"/>
        </w:rPr>
      </w:r>
    </w:p>
    <w:p>
      <w:pPr>
        <w:pStyle w:val="Normal"/>
        <w:jc w:val="center"/>
        <w:rPr>
          <w:sz w:val="24"/>
          <w:szCs w:val="24"/>
        </w:rPr>
      </w:pPr>
      <w:r>
        <w:rPr>
          <w:sz w:val="24"/>
          <w:szCs w:val="24"/>
        </w:rPr>
        <w:t>Versione 1/8/99 - 393 serie - 424370 caratteri (+26%)</w:t>
      </w:r>
    </w:p>
    <w:p>
      <w:pPr>
        <w:pStyle w:val="Normal"/>
        <w:jc w:val="center"/>
        <w:rPr>
          <w:b/>
          <w:b/>
          <w:bCs/>
          <w:sz w:val="24"/>
          <w:szCs w:val="24"/>
        </w:rPr>
      </w:pPr>
      <w:r>
        <w:rPr>
          <w:b/>
          <w:bCs/>
          <w:sz w:val="24"/>
          <w:szCs w:val="24"/>
        </w:rPr>
        <w:t>@1994/99 - by Paolo Marazzi &amp; Roberto Pappalettera</w:t>
      </w:r>
    </w:p>
    <w:p>
      <w:pPr>
        <w:pStyle w:val="Normal"/>
        <w:jc w:val="center"/>
        <w:rPr>
          <w:b/>
          <w:b/>
          <w:bCs/>
          <w:sz w:val="24"/>
          <w:szCs w:val="24"/>
        </w:rPr>
      </w:pPr>
      <w:r>
        <w:rPr>
          <w:b/>
          <w:bCs/>
          <w:sz w:val="24"/>
          <w:szCs w:val="24"/>
        </w:rPr>
      </w:r>
    </w:p>
    <w:p>
      <w:pPr>
        <w:pStyle w:val="Normal"/>
        <w:jc w:val="center"/>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t>“</w:t>
      </w:r>
      <w:r>
        <w:rPr>
          <w:rFonts w:eastAsia="Times New Roman" w:cs="Times New Roman" w:ascii="Times New Roman" w:hAnsi="Times New Roman"/>
          <w:b/>
          <w:bCs/>
          <w:i/>
          <w:iCs/>
          <w:color w:val="FF0000"/>
          <w:sz w:val="24"/>
          <w:szCs w:val="24"/>
        </w:rPr>
        <w:t>..perché rimanga vivo in tutti noi il senso di lealtà e giustizia che ci è stato insegnato dai cartoni giapponesi”</w:t>
      </w:r>
    </w:p>
    <w:p>
      <w:pPr>
        <w:pStyle w:val="Normal"/>
        <w:jc w:val="center"/>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p>
      <w:pPr>
        <w:pStyle w:val="Normal"/>
        <w:rPr/>
      </w:pPr>
      <w:r>
        <w:rPr>
          <w:rFonts w:eastAsia="Times New Roman" w:cs="Times New Roman" w:ascii="Times New Roman" w:hAnsi="Times New Roman"/>
          <w:i/>
          <w:iCs/>
          <w:sz w:val="22"/>
          <w:szCs w:val="22"/>
          <w:u w:val="single"/>
        </w:rPr>
        <w:t>15 Titoli aggiunti dal 25-12-98</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Ali babà e i 40 ladroni, Continuavano a chiamarlo il gatto con gli stivali, Forza Campioni, Gli allegri pirati dell’isola del tesoro, Il gatto con gli stivali in giro per il mondo, Go! Gorilla Force, Martina e il campanello misterioso, Moominland un mondo di serenità, Orsetto Panda e gli amici della foresta, Panda Pandino, Ritorno a Camelot, Rombi di Tuono e Cieli di Fuoco per i Bio-Combat, Sei in arresto!, Una sirenetta innamorata, Viaggiando nel tempo</w:t>
      </w:r>
    </w:p>
    <w:p>
      <w:pPr>
        <w:pStyle w:val="Normal"/>
        <w:rPr/>
      </w:pPr>
      <w:r>
        <w:rPr>
          <w:rFonts w:eastAsia="Times New Roman" w:cs="Times New Roman" w:ascii="Times New Roman" w:hAnsi="Times New Roman"/>
          <w:i/>
          <w:iCs/>
          <w:sz w:val="22"/>
          <w:szCs w:val="22"/>
          <w:u w:val="single"/>
        </w:rPr>
        <w:t>2 Titoli rinominati</w:t>
      </w:r>
      <w:r>
        <w:rPr>
          <w:rFonts w:eastAsia="Times New Roman" w:cs="Times New Roman" w:ascii="Times New Roman" w:hAnsi="Times New Roman"/>
          <w:i/>
          <w:iCs/>
          <w:sz w:val="22"/>
          <w:szCs w:val="22"/>
        </w:rPr>
        <w:t>:</w:t>
      </w:r>
      <w:r>
        <w:rPr>
          <w:rFonts w:eastAsia="Times New Roman" w:cs="Times New Roman" w:ascii="Times New Roman" w:hAnsi="Times New Roman"/>
          <w:sz w:val="22"/>
          <w:szCs w:val="22"/>
        </w:rPr>
        <w:t xml:space="preserve"> Space Robot diventa Getta Robot, Zaborgar diventa Zaborgar l’uomo elettrico</w:t>
      </w:r>
    </w:p>
    <w:p>
      <w:pPr>
        <w:pStyle w:val="Normal"/>
        <w:rPr>
          <w:sz w:val="22"/>
          <w:szCs w:val="22"/>
        </w:rPr>
      </w:pPr>
      <w:r>
        <w:rPr>
          <w:rFonts w:eastAsia="Times New Roman" w:cs="Times New Roman" w:ascii="Times New Roman" w:hAnsi="Times New Roman"/>
          <w:i/>
          <w:iCs/>
          <w:sz w:val="22"/>
          <w:szCs w:val="22"/>
          <w:u w:val="single"/>
        </w:rPr>
        <w:t>74 Serie con aggiornamenti rilevanti</w:t>
      </w:r>
      <w:r>
        <w:rPr>
          <w:rFonts w:eastAsia="Times New Roman" w:cs="Times New Roman" w:ascii="Times New Roman" w:hAnsi="Times New Roman"/>
          <w:sz w:val="22"/>
          <w:szCs w:val="22"/>
        </w:rPr>
        <w:t>: sono state contrassegnate con un diesis seguito da spazio “# ”: le serie aggiunte sono invece contraddistinte da un asterisco “* ” .Con un “trova e sostituisci” questi segni si possono facilmente rimuovere.</w:t>
      </w:r>
    </w:p>
    <w:p>
      <w:pPr>
        <w:pStyle w:val="Normal"/>
        <w:rPr>
          <w:sz w:val="22"/>
          <w:szCs w:val="22"/>
        </w:rPr>
      </w:pPr>
      <w:r>
        <w:rPr>
          <w:sz w:val="22"/>
          <w:szCs w:val="22"/>
        </w:rPr>
      </w:r>
    </w:p>
    <w:tbl>
      <w:tblPr>
        <w:tblW w:w="10971" w:type="dxa"/>
        <w:jc w:val="left"/>
        <w:tblInd w:w="-69" w:type="dxa"/>
        <w:tblLayout w:type="fixed"/>
        <w:tblCellMar>
          <w:top w:w="0" w:type="dxa"/>
          <w:left w:w="54" w:type="dxa"/>
          <w:bottom w:w="0" w:type="dxa"/>
          <w:right w:w="54" w:type="dxa"/>
        </w:tblCellMar>
      </w:tblPr>
      <w:tblGrid>
        <w:gridCol w:w="1871"/>
        <w:gridCol w:w="907"/>
        <w:gridCol w:w="1701"/>
        <w:gridCol w:w="5498"/>
        <w:gridCol w:w="994"/>
      </w:tblGrid>
      <w:tr>
        <w:trPr/>
        <w:tc>
          <w:tcPr>
            <w:tcW w:w="1871"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b/>
                <w:b/>
                <w:bCs/>
              </w:rPr>
            </w:pPr>
            <w:r>
              <w:rPr>
                <w:b/>
                <w:bCs/>
              </w:rPr>
              <w:t>Titolo Italiano,</w:t>
            </w:r>
          </w:p>
          <w:p>
            <w:pPr>
              <w:pStyle w:val="Normal"/>
              <w:jc w:val="center"/>
              <w:rPr>
                <w:b/>
                <w:b/>
                <w:bCs/>
              </w:rPr>
            </w:pPr>
            <w:r>
              <w:rPr>
                <w:b/>
                <w:bCs/>
              </w:rPr>
              <w:t>(Titolo Jap),</w:t>
            </w:r>
          </w:p>
          <w:p>
            <w:pPr>
              <w:pStyle w:val="Normal"/>
              <w:jc w:val="center"/>
              <w:rPr>
                <w:b/>
                <w:b/>
                <w:bCs/>
              </w:rPr>
            </w:pPr>
            <w:r>
              <w:rPr>
                <w:b/>
                <w:bCs/>
              </w:rPr>
              <w:t>[Produttore Anno]</w:t>
            </w:r>
          </w:p>
        </w:tc>
        <w:tc>
          <w:tcPr>
            <w:tcW w:w="907"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jc w:val="center"/>
              <w:rPr>
                <w:b/>
                <w:b/>
                <w:bCs/>
              </w:rPr>
            </w:pPr>
            <w:r>
              <w:rPr>
                <w:b/>
                <w:bCs/>
              </w:rPr>
            </w:r>
          </w:p>
          <w:p>
            <w:pPr>
              <w:pStyle w:val="Normal"/>
              <w:jc w:val="center"/>
              <w:rPr>
                <w:b/>
                <w:b/>
                <w:bCs/>
              </w:rPr>
            </w:pPr>
            <w:r>
              <w:rPr>
                <w:b/>
                <w:bCs/>
              </w:rPr>
              <w:t>Genere</w:t>
            </w:r>
          </w:p>
        </w:tc>
        <w:tc>
          <w:tcPr>
            <w:tcW w:w="1701"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b/>
                <w:b/>
                <w:bCs/>
              </w:rPr>
            </w:pPr>
            <w:r>
              <w:rPr>
                <w:b/>
                <w:bCs/>
              </w:rPr>
              <w:t>Personaggi</w:t>
            </w:r>
          </w:p>
          <w:p>
            <w:pPr>
              <w:pStyle w:val="Normal"/>
              <w:jc w:val="center"/>
              <w:rPr>
                <w:b/>
                <w:b/>
                <w:bCs/>
              </w:rPr>
            </w:pPr>
            <w:r>
              <w:rPr>
                <w:b/>
                <w:bCs/>
              </w:rPr>
              <w:t>principali</w:t>
            </w:r>
          </w:p>
          <w:p>
            <w:pPr>
              <w:pStyle w:val="Normal"/>
              <w:jc w:val="center"/>
              <w:rPr/>
            </w:pPr>
            <w:r>
              <w:rPr>
                <w:b/>
                <w:bCs/>
              </w:rPr>
              <w:t xml:space="preserve">( </w:t>
            </w:r>
            <w:r>
              <w:rPr>
                <w:b/>
                <w:bCs/>
                <w:u w:val="single"/>
              </w:rPr>
              <w:t>N</w:t>
            </w:r>
            <w:r>
              <w:rPr>
                <w:b/>
                <w:bCs/>
              </w:rPr>
              <w:t xml:space="preserve"> = Nemici )</w:t>
            </w:r>
          </w:p>
        </w:tc>
        <w:tc>
          <w:tcPr>
            <w:tcW w:w="5498"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b/>
                <w:b/>
                <w:bCs/>
              </w:rPr>
            </w:pPr>
            <w:r>
              <w:rPr>
                <w:b/>
                <w:bCs/>
              </w:rPr>
              <w:t>Trama,  Note,  n°episodi,</w:t>
            </w:r>
          </w:p>
          <w:p>
            <w:pPr>
              <w:pStyle w:val="Normal"/>
              <w:jc w:val="center"/>
              <w:rPr>
                <w:b/>
                <w:b/>
                <w:bCs/>
              </w:rPr>
            </w:pPr>
            <w:r>
              <w:rPr>
                <w:b/>
                <w:bCs/>
              </w:rPr>
              <w:t xml:space="preserve"> </w:t>
            </w:r>
            <w:r>
              <w:rPr>
                <w:b/>
                <w:bCs/>
              </w:rPr>
              <w:t>emittente della prima trasmissione,</w:t>
            </w:r>
          </w:p>
          <w:p>
            <w:pPr>
              <w:pStyle w:val="Normal"/>
              <w:jc w:val="center"/>
              <w:rPr>
                <w:b/>
                <w:b/>
                <w:bCs/>
              </w:rPr>
            </w:pPr>
            <w:r>
              <w:rPr>
                <w:b/>
                <w:bCs/>
              </w:rPr>
              <w:t>anno di prima trasmissione in Italia</w:t>
            </w:r>
          </w:p>
        </w:tc>
        <w:tc>
          <w:tcPr>
            <w:tcW w:w="994" w:type="dxa"/>
            <w:tcBorders>
              <w:top w:val="single" w:sz="12" w:space="0" w:color="000000"/>
              <w:left w:val="single" w:sz="12" w:space="0" w:color="000000"/>
              <w:bottom w:val="single" w:sz="12" w:space="0" w:color="000000"/>
              <w:right w:val="single" w:sz="12" w:space="0" w:color="000000"/>
            </w:tcBorders>
            <w:shd w:fill="B2B2B2" w:val="clear"/>
          </w:tcPr>
          <w:p>
            <w:pPr>
              <w:pStyle w:val="Normal"/>
              <w:jc w:val="center"/>
              <w:rPr>
                <w:b/>
                <w:b/>
                <w:bCs/>
              </w:rPr>
            </w:pPr>
            <w:r>
              <w:rPr>
                <w:b/>
                <w:bCs/>
              </w:rPr>
              <w:t>Sigla Cantata</w:t>
            </w:r>
          </w:p>
          <w:p>
            <w:pPr>
              <w:pStyle w:val="Normal"/>
              <w:jc w:val="center"/>
              <w:rPr>
                <w:b/>
                <w:b/>
                <w:bCs/>
              </w:rPr>
            </w:pPr>
            <w:r>
              <w:rPr>
                <w:b/>
                <w:bCs/>
              </w:rPr>
              <w:t>da :</w:t>
            </w:r>
          </w:p>
        </w:tc>
      </w:tr>
      <w:tr>
        <w:trPr/>
        <w:tc>
          <w:tcPr>
            <w:tcW w:w="1871"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907"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snapToGrid w:val="false"/>
              <w:rPr/>
            </w:pPr>
            <w:r>
              <w:rPr/>
            </w:r>
          </w:p>
        </w:tc>
        <w:tc>
          <w:tcPr>
            <w:tcW w:w="5498" w:type="dxa"/>
            <w:tcBorders>
              <w:left w:val="single" w:sz="6" w:space="0" w:color="000000"/>
              <w:bottom w:val="single" w:sz="6" w:space="0" w:color="000000"/>
              <w:right w:val="single" w:sz="6" w:space="0" w:color="000000"/>
            </w:tcBorders>
          </w:tcPr>
          <w:p>
            <w:pPr>
              <w:pStyle w:val="Normal"/>
              <w:snapToGrid w:val="false"/>
              <w:rPr/>
            </w:pPr>
            <w:r>
              <w:rPr/>
            </w:r>
          </w:p>
        </w:tc>
        <w:tc>
          <w:tcPr>
            <w:tcW w:w="994"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A tutto gas</w:t>
            </w:r>
          </w:p>
          <w:p>
            <w:pPr>
              <w:pStyle w:val="Normal"/>
              <w:rPr>
                <w:b/>
                <w:b/>
                <w:bCs/>
                <w:lang w:val="en-GB"/>
              </w:rPr>
            </w:pPr>
            <w:r>
              <w:rPr>
                <w:lang w:val="en-GB"/>
              </w:rPr>
              <w:t>(Yoroshiku Mechadock)   [Tatsunoko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Ivano, Luca, Marcello, Riccardo, Pedro, Paola, manuela, Romina, nonna Betty, Roby, Giulio, Nabe, Sara, Pau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Mechadock è una potente macchina da corsa ricavata da una semplice utilitaria, in grado di correre su qualsiasi terreno. </w:t>
            </w:r>
            <w:r>
              <w:rPr>
                <w:u w:val="single"/>
              </w:rPr>
              <w:t>La storia</w:t>
            </w:r>
            <w:r>
              <w:rPr/>
              <w:t>: In una località di mare arriva un gruppetto di giovani meccanici; si tratta di 3 amici in cerca di lavoro e fortuna: Marco (meccanico e pilota), Ivano (il contabile occhialuto, con la perenne sigaretta in bocca) e Luca (una specie di gigante buono dalle mansioni di tuttofare). Marco ha un sogno nel cassetto: costruire un’auto da corsa insuperabile e vincere un Gran Premio automobilistico. I 3 fanno subito amicizia con un altro terzetto di ragazzi locali (dal classico atteggiamento di bulletti, ma in fondo di buon cuore): Marcello, Riccardo e Pedro (quest’ultimo è un ragazzino completamente calvo). All’inizio della loro attività i 3 protagonisti hanno a disposizione solo il maggiolone di Marco e il loro autobus/officina, ma col tempo riescono a costruire una serie di vere auto da corsa con le quali danno vita a gare impegnative. Quasi subito dopo il loro arrivo vengono accolti dal proprietario di un bar, che concede loro un locale per trasformarlo in officina; numerosi sono i personaggi di contorno: Paola (nipote del proprietario del bar), Manuela (agente femminile di polizia), Romina (figlia del capo della polizia), la vecchia Nonna Betty (proprietaria di uno sfasciacarrozze presso cui i nostri vanno a rifornirsi di materiale), Roby (un grande pilota, acerrimo e valido avversario di Marco nelle gare più importanti), Giulio (un anziano meccanico dai capelli bianchi), Nabe (ex-famoso pilota, ritiratosi e in procinto di perdere la vista), Sara (la bionda proprietaria di una potente scuderia automobilistica, la ‘Mugen Ltd. Auto Bahn), Paul (giovane e abile pilota della scuderia Mugen).  Ovviamente quasi tutte le ragazze si innamorano di Marco (protagonista e pilota, figuriamoci!).     30EP, ITA7, &lt;1992</w:t>
            </w:r>
          </w:p>
          <w:p>
            <w:pPr>
              <w:pStyle w:val="Normal"/>
              <w:rPr/>
            </w:pPr>
            <w:r>
              <w:rPr>
                <w:b/>
                <w:bCs/>
              </w:rPr>
              <w:t xml:space="preserve">Record Assoluto: </w:t>
            </w:r>
            <w:r>
              <w:rPr/>
              <w:t>è la prima serie… in ordine alfabetic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i Daldello per Italia7 e JTV, e originali giapponesi per le reti loca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 Addio Giuseppina ! - La balena Giuseppina</w:t>
            </w:r>
          </w:p>
          <w:p>
            <w:pPr>
              <w:pStyle w:val="Normal"/>
              <w:rPr/>
            </w:pPr>
            <w:r>
              <w:rPr/>
              <w:t>(kujira no Josephina)</w:t>
            </w:r>
          </w:p>
          <w:p>
            <w:pPr>
              <w:pStyle w:val="Normal"/>
              <w:rPr/>
            </w:pPr>
            <w:r>
              <w:rPr/>
              <w:t>[Ash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oppy, la balena Giuseppi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oppy è un bambino insicuro che ha come compagna di giochi una balena che si puó rimpicciolire alle dimensioni di un pesciolino e tuffarsi in un bicchiere. Alla fine Choppy matura e la balena potrà lasciarlo crescere da solo andando ad aiutare altri timidi bambini. In una puntata il bambino, in preda agli incubi, si sveglia urlando in faccia a sua nonna e viene punito con una sculacciata lunga mezzo cartone animato; straziante il suo pentimento.</w:t>
            </w:r>
          </w:p>
          <w:p>
            <w:pPr>
              <w:pStyle w:val="Normal"/>
              <w:rPr/>
            </w:pPr>
            <w:r>
              <w:rPr>
                <w:u w:val="single"/>
              </w:rPr>
              <w:t>Alcune puntate</w:t>
            </w:r>
            <w:r>
              <w:rPr/>
              <w:t>: in una Choppy è tormentato dal pensiero di aver inghiottito Giuseppina, addormentata in un bicchiere d'acqua che il bambino aveva sul comodino durante la notte. Se non ricordo male [FrFi] alla fine scopre di essersi sbagliato (ma allora la balena che fine aveva fatto?). In un'altra (agghiacciante) all'uscita di scuola Choppy trova ad aspettarlo delle strane persone che si spacciano per "suoi parenti", che lo accompagnano "a casa", ossia in una enorme villa dove il povero bambino trova tutte persone estranee che somigliano vagamente ai suoi genitori... ma sono molto più brutti e antipatici (soprattutto la sorellina). In una atmosfera claustrofobica Choppy cercherà di fuggire... quella puntata mi ha terrorizzato a morte! Infine come dimenticare la puntata in cui la nonna muore (sigh) e Choppy l'accompagna in Paradiso, mentre Satana cerca invece di trascinarli all'inferno? Una serie che riusciva a sfruttare tutte le paure di un ragazzino.... geniale!</w:t>
            </w:r>
          </w:p>
          <w:p>
            <w:pPr>
              <w:pStyle w:val="Normal"/>
              <w:rPr/>
            </w:pPr>
            <w:r>
              <w:rPr/>
              <w:t>23EP, RETE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Akira</w:t>
            </w:r>
          </w:p>
          <w:p>
            <w:pPr>
              <w:pStyle w:val="Normal"/>
              <w:rPr>
                <w:b/>
                <w:b/>
                <w:bCs/>
                <w:lang w:val="en-GB"/>
              </w:rPr>
            </w:pPr>
            <w:r>
              <w:rPr>
                <w:lang w:val="en-GB"/>
              </w:rPr>
              <w:t>[Tokyo Movie Shinsha / Kodansha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 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neda, Tetsuo, Key, Ry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 2030 a Neo Tokyo si nasconde una organizzazione militare che studia le potenzialità di alcuni bambini dotati di eccezionali poteri ESP. Tra questi, gli avvizziti Kyoko (n.25), Takashi (n.26) e Masaru (n.27), e il potentissimo Akira (n.28), ibernato e relegato centinaia di metri nel sottosuolo per timore del suo incontrollabile potere. L’intromissione di alcuni giovani teppisti capeggiati dallo spavaldo Kaneda scatena una valanga di eventi catastrofici, in parte dovuti anche alla furia distruttiva di Tetsuo, amico di Kaneda, che, scoperto di avere anch’egli poteri psichici, risveglia Akira. Questo trascina con sè tutti i mutanti, la cui energia si disperde nell’universo.  dal fumetto di Katsuhiro Otomo.124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 servizio dello shogu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è Alè Alè o o</w:t>
            </w:r>
          </w:p>
          <w:p>
            <w:pPr>
              <w:pStyle w:val="Normal"/>
              <w:rPr/>
            </w:pPr>
            <w:r>
              <w:rPr/>
              <w:t>(Aoki densetsu shoot)</w:t>
            </w:r>
          </w:p>
          <w:p>
            <w:pPr>
              <w:pStyle w:val="Normal"/>
              <w:rPr>
                <w:b/>
                <w:b/>
                <w:bCs/>
                <w:lang w:val="en-GB"/>
              </w:rPr>
            </w:pPr>
            <w:r>
              <w:rPr/>
              <w:t>[Toei Animation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shi, Kenji, Jim, Cindy, Kubo, Kam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3 amici si ritrovano al liceo e riformano la squadra di calcio delle medie. C’è la solita ragazza che fa il tifo. Toshi, un ragazzo a cui piace il calcio, si iscrive al liceo Kakekawa perchè nella squadra di quella scuola gioca il suo idolo, Kubo. Verso la ventesima puntata Kubo muore così Toshi deve risollevare le sorti della squadra. Toshi riforma il trio calcistico che aveva avuto tanti successi alle scuole medie, comprendente i suoi due cari amici Kenji (il portiere), e il “secchione” Jim (attaccante, gioca con gli occhiali). Poi ci sono anche Kamo (sostituisce Kubo come capitano) e Cindy (amica di Toshi, Jim e Kenji fin dalle medie, e innamorata di Toshi: sarà la manager della squadra).</w:t>
            </w:r>
          </w:p>
          <w:p>
            <w:pPr>
              <w:pStyle w:val="Normal"/>
              <w:rPr/>
            </w:pPr>
            <w:r>
              <w:rPr/>
              <w:t>58EP, CAN5 17Feb1997 ore 16:00, dall’EP37 ITA1 31Mar1997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Ali Babà e i 40 ladroni</w:t>
            </w:r>
          </w:p>
          <w:p>
            <w:pPr>
              <w:pStyle w:val="Normal"/>
              <w:rPr/>
            </w:pPr>
            <w:r>
              <w:rPr/>
              <w:t>(Ari Babà to Yonjuppiki no Tozoku)</w:t>
            </w:r>
          </w:p>
          <w:p>
            <w:pPr>
              <w:pStyle w:val="Normal"/>
              <w:rPr/>
            </w:pPr>
            <w:r>
              <w:rPr/>
              <w:t>[Toei Doga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ilm / 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toria narra la vicenda di un piccoletto (Alì Babà) che per caso trova l’ingresso della grotta dove i predoni del deserto (che poi erano gatti!) nascondevano il loro tesoro. Guarda caso mentre cercava di “fregarsi” il bottino inciampa in una lampada (quella di Aladino!) e sfregandola per pulirla esce all’improvviso il genio (un incrocio tra un cane bulldog e un maiale) che dormiva da non so quanti secoli. Al ritorno dei predoni con molto stupore videro che il loro tesoro era completamente sparito, quindi si misero subito alla ricerca dell'infame che glielo aveva sottratto. Misero a soqquadro l’intera Baghdad e infine trovarono l’artefice di tale misfatto che nel frattempo si era alleato con un gruppo di topi (i 40 ladroni appunto).    55min, RAI, 1979</w:t>
            </w:r>
          </w:p>
          <w:p>
            <w:pPr>
              <w:pStyle w:val="Normal"/>
              <w:rPr/>
            </w:pPr>
            <w:r>
              <w:rPr/>
              <w:t>Nota: Hayao Miyazaki, che collaborò alla realizzazione dei disegni, lasciò la Toei Doaga dopo questo film.</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la scoperta di Babbo Natale</w:t>
            </w:r>
          </w:p>
          <w:p>
            <w:pPr>
              <w:pStyle w:val="Normal"/>
              <w:rPr/>
            </w:pPr>
            <w:r>
              <w:rPr/>
              <w:t>(mori no Tonto tachi)</w:t>
            </w:r>
          </w:p>
          <w:p>
            <w:pPr>
              <w:pStyle w:val="Normal"/>
              <w:rPr>
                <w:b/>
                <w:b/>
                <w:bCs/>
                <w:lang w:val="fr-FR"/>
              </w:rPr>
            </w:pPr>
            <w:r>
              <w:rPr>
                <w:lang w:val="fr-FR"/>
              </w:rPr>
              <w:t>[Nippon Anima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bbo Nata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un piccolo e sperduto villaggio del Nord Europa vivono alcuni simpatici gnomi, costruendo giocattoli. Una volta all’anno, il loro saggio rappresentante recapita i doni ai ragazzini più meritevoli. Ma come? Non ci sono i folletti che costruiscono i doni per i boci di tutto il mondo? I disegni sono belli, ma non c'è mordente e, peggio, B.N. sembra il nonno eremita di Heidi.Tristezza!</w:t>
            </w:r>
          </w:p>
          <w:p>
            <w:pPr>
              <w:pStyle w:val="Normal"/>
              <w:rPr>
                <w:lang w:val="en-GB"/>
              </w:rPr>
            </w:pPr>
            <w:r>
              <w:rPr>
                <w:lang w:val="en-GB"/>
              </w:rPr>
              <w:t>23EP, CAN5, 16Dic1986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pen Rose</w:t>
            </w:r>
          </w:p>
          <w:p>
            <w:pPr>
              <w:pStyle w:val="Normal"/>
              <w:rPr/>
            </w:pPr>
            <w:r>
              <w:rPr/>
              <w:t>(hono no Alpen Rose)</w:t>
            </w:r>
          </w:p>
          <w:p>
            <w:pPr>
              <w:pStyle w:val="Normal"/>
              <w:rPr/>
            </w:pPr>
            <w:r>
              <w:rPr/>
              <w:t>[Shogakkun / Tatsunoko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licia, Lundi, Jean-Jacques</w:t>
            </w:r>
          </w:p>
          <w:p>
            <w:pPr>
              <w:pStyle w:val="Footer"/>
              <w:tabs>
                <w:tab w:val="clear" w:pos="4819"/>
                <w:tab w:val="clear" w:pos="9071"/>
              </w:tabs>
              <w:rPr>
                <w:lang w:val="fr-FR"/>
              </w:rPr>
            </w:pPr>
            <w:r>
              <w:rPr>
                <w:lang w:val="fr-FR"/>
              </w:rPr>
            </w:r>
          </w:p>
          <w:p>
            <w:pPr>
              <w:pStyle w:val="Normal"/>
              <w:rPr/>
            </w:pPr>
            <w:r>
              <w:rPr>
                <w:u w:val="single"/>
                <w:lang w:val="fr-FR"/>
              </w:rPr>
              <w:t>N</w:t>
            </w:r>
            <w:r>
              <w:rPr>
                <w:lang w:val="fr-FR"/>
              </w:rPr>
              <w:t xml:space="preserve"> :</w:t>
            </w:r>
          </w:p>
          <w:p>
            <w:pPr>
              <w:pStyle w:val="Normal"/>
              <w:rPr>
                <w:lang w:val="fr-FR"/>
              </w:rPr>
            </w:pPr>
            <w:r>
              <w:rPr>
                <w:lang w:val="fr-FR"/>
              </w:rPr>
              <w:t>Matilda, il conte Du Gulmon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zione si svolge durante la 2a Guerra Mondiale: la famiglia Brendell è costretta a lasciare l’Austria per trasferirsi in Svizzera ma, durante il volo, l’aereo viene colpito e precipita sul suolo tedesco. Quando la piccola Alicia riprende conoscenza è sola e ha perso la memoria; la trova un ragazzino di nome Lundi e decide di accudirla come sua sorella dandole il nome Jeudi. passano gli anni, i due intraprendono un viaggio per scoprire le radici di Alicia; incontrano il giovane compositore Leonard Aschenbach, che riconosce in lei l’amica d’infanzia , e le fa riabbracciare il padre che è morente in un letto d’ospedale. Alicia decide così di andare dai nonni, dove vivono la madre quasi cieca e Matilda, una perfida ragazzina che si spacciava per la figlia. I nonni conoscono la verità, ma tacciono perché Matilda è la figlia di un potente boss della malavita. Alicia e Lundi riescono alla fine a mettere in fuga gli impostori; purtroppo interviene il Conte Du Gulmont, che già in precedenza aveva cercato di ostacolare la protagonista in quanto innamorato non corrisposto della signora Brendell. Il conte assolda Jean-Jacques per rapire Alicia. JJ però scopre di essere il fratello maggiore di Lundi, separato da lui quando era ancora in fasce, e si ribella al conte, che cerca vendetta trascinando Alicia su una barca. Con grande astuzia JJ mette in salvo la ragazza, ma muore assieme al conte che è rimasto intrappolato sul battello. La fine della storia vedrà Alicia e Lundi impegnati come infermiera e dottore, uniti sul lavoro e nella vita.    49EP, RET4</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ndromeda galassia perduta</w:t>
            </w:r>
          </w:p>
          <w:p>
            <w:pPr>
              <w:pStyle w:val="Normal"/>
              <w:rPr/>
            </w:pPr>
            <w:r>
              <w:rPr/>
              <w:t>(Andromeda Stories)</w:t>
            </w:r>
          </w:p>
          <w:p>
            <w:pPr>
              <w:pStyle w:val="Normal"/>
              <w:rPr>
                <w:b/>
                <w:b/>
                <w:bCs/>
              </w:rPr>
            </w:pPr>
            <w:r>
              <w:rPr/>
              <w:t>[Toei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msa e Af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un computer salta il ticchio di governare il mondo. Così inizia a produrre vespe roboti che entrano nel cervello degli umani. Verrà combattuto da due gemelli dotate di poteri ESP, Gimsa (lui) e Afl (lei). Alla fine precipitano nelle acque di un bellissimo pianeta azzurro. I loro corpi decomponendosi creeranno la vita sulla Terra. E` un film di 120 minuti che è stato spezzato in puntate.</w:t>
            </w:r>
          </w:p>
          <w:p>
            <w:pPr>
              <w:pStyle w:val="Normal"/>
              <w:rPr/>
            </w:pPr>
            <w:r>
              <w:rPr/>
              <w:t>EURO TV, Domenica 14 Aprile 1985 ore 18:00 (in Lombard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Angie Girl   </w:t>
            </w:r>
            <w:r>
              <w:rPr/>
              <w:t>(joe heika no petite Angie)</w:t>
            </w:r>
          </w:p>
          <w:p>
            <w:pPr>
              <w:pStyle w:val="Normal"/>
              <w:rPr>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g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ina detective nell'Inghilterra vittoriana, presta i suoi servigi a Scotland Yard e spesso viene ricevuta dalla Regina Vittoria in persona che si congratula con lei !     </w:t>
            </w:r>
            <w:r>
              <w:rPr>
                <w:lang w:val="en-GB"/>
              </w:rPr>
              <w:t>2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nna dai Capelli Rossi</w:t>
            </w:r>
          </w:p>
          <w:p>
            <w:pPr>
              <w:pStyle w:val="Normal"/>
              <w:rPr>
                <w:lang w:val="en-GB"/>
              </w:rPr>
            </w:pPr>
            <w:r>
              <w:rPr>
                <w:lang w:val="en-GB"/>
              </w:rPr>
              <w:t>(akage no An)</w:t>
            </w:r>
          </w:p>
          <w:p>
            <w:pPr>
              <w:pStyle w:val="Normal"/>
              <w:rPr>
                <w:lang w:val="fr-FR"/>
              </w:rPr>
            </w:pPr>
            <w:r>
              <w:rPr>
                <w:lang w:val="fr-FR"/>
              </w:rPr>
              <w:t>[Nippon Animation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na, Diana, Matteo, Mar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nna Schirley è una ragazzina orfana che viene adottata dal vecchio Matthew e dalla burbera Marilla, che in realtà voleva un maschio che potesse aiutarli nel lavoro dei campi; per fortuna di Anna, i due la trattano come una figlia, senza risparmiare ogni sacrificio per farla studiare. Lei si applica tantissimo, e diventa prima in tutto; da grande diventa scrittrice. I suoi nemici la chiamavano pel-di-carota. E lei li chiamava ignoranti (le carote non hanno i peli!).</w:t>
            </w:r>
          </w:p>
          <w:p>
            <w:pPr>
              <w:pStyle w:val="Normal"/>
              <w:rPr>
                <w:lang w:val="en-GB"/>
              </w:rPr>
            </w:pPr>
            <w:r>
              <w:rPr>
                <w:lang w:val="en-GB"/>
              </w:rPr>
              <w:t>da “Ann of the Green Gables” di Lucy Maud Montgomery.</w:t>
            </w:r>
          </w:p>
          <w:p>
            <w:pPr>
              <w:pStyle w:val="Normal"/>
              <w:rPr/>
            </w:pPr>
            <w:r>
              <w:rPr/>
              <w:t>50EP, RAI1, autunno 1980 ore 17:10</w:t>
            </w:r>
          </w:p>
          <w:p>
            <w:pPr>
              <w:pStyle w:val="Normal"/>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ai capelli rossi (gruppo che cambiava nome a ogni cartone, cantano quasi tutte le canzoni di Albertelli-Temper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b/>
                <w:bCs/>
                <w:lang w:val="de-DE"/>
              </w:rPr>
              <w:t># Arbegas</w:t>
            </w:r>
          </w:p>
          <w:p>
            <w:pPr>
              <w:pStyle w:val="Normal"/>
              <w:rPr>
                <w:lang w:val="de-DE"/>
              </w:rPr>
            </w:pPr>
            <w:r>
              <w:rPr>
                <w:lang w:val="de-DE"/>
              </w:rPr>
              <w:t>(kosoku denji Albegas)</w:t>
            </w:r>
          </w:p>
          <w:p>
            <w:pPr>
              <w:pStyle w:val="Normal"/>
              <w:rPr>
                <w:b/>
                <w:b/>
                <w:bCs/>
                <w:lang w:val="de-DE"/>
              </w:rPr>
            </w:pPr>
            <w:r>
              <w:rPr>
                <w:lang w:val="de-DE"/>
              </w:rPr>
              <w:t>[Toei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u w:val="single"/>
                <w:lang w:val="de-DE"/>
              </w:rPr>
            </w:pPr>
            <w:r>
              <w:rPr>
                <w:lang w:val="de-DE"/>
              </w:rPr>
              <w:t>Daisaku Enjoji, Tetsuya Jin, Mizuki Hotaru, suo padre il prof. Mizuki</w:t>
            </w:r>
          </w:p>
          <w:p>
            <w:pPr>
              <w:pStyle w:val="Normal"/>
              <w:rPr>
                <w:u w:val="single"/>
                <w:lang w:val="de-DE"/>
              </w:rPr>
            </w:pPr>
            <w:r>
              <w:rPr>
                <w:u w:val="single"/>
                <w:lang w:val="de-DE"/>
              </w:rPr>
            </w:r>
          </w:p>
          <w:p>
            <w:pPr>
              <w:pStyle w:val="Normal"/>
              <w:rPr/>
            </w:pPr>
            <w:r>
              <w:rPr>
                <w:u w:val="single"/>
              </w:rPr>
              <w:t>N</w:t>
            </w:r>
            <w:r>
              <w:rPr/>
              <w:t xml:space="preserve"> : i Derinjer</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Due ragazzi e una ragazza che frequentano una scuola per progettisti di robot, vincono i primi tre premi di un concorso con le loro opere. Un professore di un centro ricerche (che è anche il padre della ragazza) decide di modificare i tre robot che vengono chiamti Alfa, Beta e Gamma (che fantasia) e di farli pilotare ai tre ragazzi per difendere la Terra dagli attacchi dei Derinjer. I tre robot (uno rosso, uno blu e uno nero) possono combinarsi in modi differenti  formando varie versioni del robot Arbegas (in originale Albega, infatti con poca fantasia hanno preso le iniziali di ALfa, BEta e GAmma). Le diverse combinazioni identiche nell'aspetto differiscono solo per la colorazione, e assumono i nomi di Dimensione mare, Dimensione cielo, Dimensione spazio, e altri. La combinazione principale e' Dimensione Denji in cui puo' essere usata la spada Sambai per dare il colpo di grazia ai nemici. Nella serie compare anche un certo Gori Robot pilotato da un amico dei tre, che nelle situazioni rispecchia un po' il Boss Robot di Mazinga.</w:t>
            </w:r>
          </w:p>
          <w:p>
            <w:pPr>
              <w:pStyle w:val="Footer"/>
              <w:tabs>
                <w:tab w:val="clear" w:pos="4819"/>
                <w:tab w:val="clear" w:pos="9071"/>
              </w:tabs>
              <w:rPr/>
            </w:pPr>
            <w:r>
              <w:rPr>
                <w:b/>
                <w:bCs/>
              </w:rPr>
              <w:t>Record Assoluto:</w:t>
            </w:r>
            <w:r>
              <w:rPr/>
              <w:t xml:space="preserve"> E’ l’ultima serie robotica arrivata in Italia.</w:t>
            </w:r>
          </w:p>
          <w:p>
            <w:pPr>
              <w:pStyle w:val="Footer"/>
              <w:tabs>
                <w:tab w:val="clear" w:pos="4819"/>
                <w:tab w:val="clear" w:pos="9071"/>
              </w:tabs>
              <w:rPr/>
            </w:pPr>
            <w:r>
              <w:rPr/>
              <w:t>Trasmesso a fine anni ’80.     45EP, OdeonTV</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Arrivano i superboys / Soccer Boy / Goal   </w:t>
            </w:r>
            <w:r>
              <w:rPr/>
              <w:t>(Akaichi no eleven)   [TokyoTV Doga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ingo Tamai, il portiere Camioca Joe (che s’allenava bendato) o Ohi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calcio secondo i Japs, cioè quasi un combattimento. E non mancano nemmeno qui i colpi speciali e impossibili. E c’è pure l’allenatore sadico che però in realtà fa il duro per il bene dei suoi allievi.</w:t>
            </w:r>
          </w:p>
          <w:p>
            <w:pPr>
              <w:pStyle w:val="Normal"/>
              <w:rPr/>
            </w:pPr>
            <w:r>
              <w:rPr>
                <w:u w:val="single"/>
              </w:rPr>
              <w:t>La trama</w:t>
            </w:r>
            <w:r>
              <w:rPr/>
              <w:t xml:space="preserve"> (completa): le lezioni di un nuovo anno scolastico stanno per cominciare, alla scuola Shinsei è arrivato un nuovo maestro d'educazione fisica: Tempei Matsuki, meglio conosciuto come il portiere della nazionale di calcio giapponese. Matsuki vuole diffondere il calcio nel suo paese, perciò cerca di formare una squadra di calcio nella scuola, con l’intenzione di far diventare i suoi ragazzi dei veri fuoriclasse. Shingo Tamai e Ohira, i due prepotenti della scuola, rifiutano di giocare, per non sottostare agli ordini del maestro, ma spinti dallo spirito combattivo di Tamai, formeranno una seconda squadra di calcio per battere quella di Matsuki. Mentre i ragazzi di Matsuki svolgono allenamenti fisici pesantissimi, Shingo e gli altri si divertono allenandosi esclusivamente con il pallone. Pochi giorni dopo Shingo sfiderà la squadra di Matsuki, i ragazzi in un primo momento rifiutano la sfida, ma poi, vista la temporanea assenza del loro allenatore, accettano di giocare la partita. In campo la squadra di Matsuki verrà sonoramente sconfitta: 21-0. Shingo e compagni disputano una partita molto scorretta e non risparmiano agli avversari calci e pugni. Al ritorno di Matsuki la sfida sarà ripetuta ma questa volta il risultato cambierà: 1-1.Tamai non lo accetta, e chiede a Matsuki una nuova partita, questa volta sarà addirittura sconfitto. Visto il pessimo rendimento della 2°squadra Tamai decide di unirsi alla formazione di Matsuki, tradendo i suoi compagni, che però via via lo seguiranno sciogliendo la 2° squadra per creare un'unica formazione. Formata finalmente la squadra della Shinsei ecco arrivare i primi avversari. Misugi, allievo e fuoriclasse della scuola Asakase, si reca in visita alla Shinsei per sfidare la giovane compagine di Matsuki. Shingo non esita a sfidarlo immediatamente in un corpo a corpo nel quale testerà la potenza di Misugi. Il giorno della partita la Shinsei subirà una pesante sconfitta: 6-0! Tamai con la sua prepotenza compromette l’esito finale della gara. L’occasione per una rivincita in ogni caso non tarderà ad arrivare. Poco tempo dopo le due squadre si affronteranno nel secondo turno di campionato, Shingo e gli altri questa volta riusciranno a mettere in difficoltà l'Asakase, pareggiando 1-1, ma purtroppo il sorteggio finale li vedrà lo stesso uscire di scena, ma la squadra c'è e sta crescendo. Shingo e gli altri continuano ad impegnarsi negli allenamenti crescendo di giorno in giorno. Nel successivo campionato la Shinsei farà la conoscenza di Yamagata, un ragazzo dal tiro potentissimo appartenente alla scuola Kyoio, una tra le squadre più forti dopo l’Asakase. Shinsei e Kyoio si troveranno di fronte al primo turno, Ohira solo all’idea trema e il campo gli darà ragione. A fine primo tempo la Shinsei si troverà sotto di due gol. Alla ripresa del gioco Shingo e compagni, grazie ad una prestazione grandiosa, rimontano e vincono.Yamagata rimane impressionato dai numeri di Shingo e ammette di essersi trovato di fronte ad un campione. Nel proseguo del campionato, la Shinsei e l’Asakase continuano a vincere ritrovandosi entrambe in finale.Misugi per prepararsi alla sfida sparisce nel bosco arrivando, con il suo tiro, a  spezzare le canne di bambù. Il giorno della finale arriva, le due compagini sono molto tese, quando il gioco comincia purtroppo la musica non cambia: l’Asakase è nettamente superiore.Passata in svantaggio nel primo tempo, la Shinsei, grazie alle prodezze di Shingo e soci, riuscirà però a rimontare e a vincere il trofeo. Dopo aver vinto il campionato, un nuovo avversario si profila all'orizzonte: Kamioka Go, un portiere invincibile che ha già umiliato Yan Misugi. La sua squadra, la Fujienishi, è guidata dallo stesso fratello di Kamioka, Takeshi, una vecchia conoscenza di Matsuki. I due, infatti, giocavano insieme nella nazionale giapponese, ma un brutto incidente di gioco con il compagno rese zoppo Kamioka, che ora, dopo anni, vede la possibilità di vendicarsi. Matsuki è molto dispiaciuto dell'accaduto e vorrebbe chiarirsi con l'ex-amico, ma questi è accecato dall'odio, e alla prima sfida tra le due squadre avrà la sua fetta di gloria umiliando la Shinsei con un perentorio 8-0. Non soddisfatto Kamioka chiede una nuova sfida, questa volta grazie al tiro incrociato di Shingo e Taki, lo stesso che aveva procurato l'infermità alla gamba di Takeshi, la Shinsei riesce ad ottenere un pareggio. Nell'ultima sfida grazie alla dura preparazione svolta i ragazzi di Matsuki, dopo una gara estenuante, riusciranno a vincere per 3 reti a 2. Nell'ultima parte della serie Shingo e soci se la dovranno vedere con Pelè e i suoi ragazzi brasiliani: la Pantera!!! Arrivato in Giappone assieme al fuoriclasse brasiliano c'è anche Ken Santos, una giovane promessa del calcio brasiliano, in cerca della madre che pensa viva in Giappone. Tamai, con il suo spirito temerario sarà il primo a sfidare a duello Ken, ma ciò gli costerà molto caro, il duello tra i due è molto combattuto, anche Pelè riconosce il talento di Shingo. Il ragazzo controbattendo un tiro di Ken rimarrà a terra ferito, portatolo all'ospedale gli sarà riscontrata una brutta frattura alla caviglia. Operato d'urgenza, a Tamai sarà inserita una placca di metallo sulla caviglia, ma le possibilità che torni a giocare sembrano poche. Il ragazzo però non molla e comincia a mettere sotto sforzo la caviglia per fare in modo che riprenda il suo normale funzionamento. Vedendo la determinazione del ragazzo nel voler guarire, Matsuki gli consiglia di andare presso un suo vecchio amico, Yagashi, che insegna in una scuola di riabilitazione di calciatori infortunati ed è anche preparatore atletico della nazionale giovanile giapponese. Yagashi sottopone il ragazzo ad allenamenti durissimi, ma i risultati pian piano arrivano, si avvicina anche il giorno della partita con i brasiliani, che intanto sono già arrivati in Giappone e stanno ottenendo un successo dopo l'altro.il giorno della partita Shingo riuscirà a scendere regolarmente in campo, ma Ken accortosi del valore di Tamai per la sua squadra, lo colpisce duro alla caviglia per metterlo fuori combattimento.Alla fine la vittoria sarà dei brasiliani. Intanto Ken, deluso di aver scoperto la propria madre in carcere, rifiuta d’incontrarla, torna in Brasile promettendo a Shingo di tornare per una nuova partita. Matsuki e Yagashi per questa nuova partita coi brasiliani decidono però di potenziare la squadra con qualche elemento più valido, i primi nuovi arrivi sono i gemelli Yazoo, una conoscenza di Yagashi, bravissimi e velocissimi, sono uno l'ombra dell'altro per questo creano molta confusione in campo tra gli avversari. In seguito Matsuki presenterà a Yagashi altri ragazzi di talento, così si uniranno alla squadra: Misugi e Yamagata. Iniziati i primi allenamenti della nuova squadra, chiamata: i ragazzi del sole, Ohira come portiere non si sentirà all'altezza degli altri campioni che giocano con lui. La sera stessa il ragazzo si presenterà a casa di Matsuki per consigliargli un sostituto: Kamioka Go. Il giorno della partita arriva la squadra di Matsuki capitanata da Shingo si presenta così: portiere: Kamioka (Fushienishi); terzini: i gemelli Yazoo; centravanti: Misugi (Asakase); ala destra: Yamagata (Kyoio); ala sinistra: Taki (Shinsei); centrocampisti: Tamai e Aota (Shinsei), Hayase (Asakase). Dopo una partita combattutissima i ragazzi del sole grazie alle reti di Misugi e Tamai e alle prodezze di Kamioka e Yamagata otterranno la vittoria: 3 a 2.     52EP, ITA1, 27 Agosto 1982 (durante i mondiali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a: Eurokids 2a: l  Superboy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b/>
                <w:bCs/>
                <w:lang w:val="de-DE"/>
              </w:rPr>
              <w:t>Astroboy</w:t>
            </w:r>
          </w:p>
          <w:p>
            <w:pPr>
              <w:pStyle w:val="Normal"/>
              <w:rPr>
                <w:lang w:val="de-DE"/>
              </w:rPr>
            </w:pPr>
            <w:r>
              <w:rPr>
                <w:lang w:val="de-DE"/>
              </w:rPr>
              <w:t>(Tetsuwan Atomu)</w:t>
            </w:r>
          </w:p>
          <w:p>
            <w:pPr>
              <w:pStyle w:val="Normal"/>
              <w:rPr>
                <w:lang w:val="en-GB"/>
              </w:rPr>
            </w:pPr>
            <w:r>
              <w:rPr>
                <w:lang w:val="en-GB"/>
              </w:rPr>
              <w:t>[Tezuk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stroboy,</w:t>
            </w:r>
          </w:p>
          <w:p>
            <w:pPr>
              <w:pStyle w:val="Normal"/>
              <w:rPr/>
            </w:pPr>
            <w:r>
              <w:rPr/>
              <w:t>il prof. Tenma, il prof. Ochanomizu</w:t>
            </w:r>
          </w:p>
          <w:p>
            <w:pPr>
              <w:pStyle w:val="Normal"/>
              <w:rPr/>
            </w:pPr>
            <w:r>
              <w:rPr/>
            </w:r>
          </w:p>
          <w:p>
            <w:pPr>
              <w:pStyle w:val="Normal"/>
              <w:rPr/>
            </w:pPr>
            <w:r>
              <w:rPr>
                <w:u w:val="single"/>
              </w:rPr>
              <w:t>N</w:t>
            </w:r>
            <w:r>
              <w:rPr/>
              <w:t xml:space="preserve"> : I Robot Atlas, gli Uomini di Ghiaccio, e numerosi altri arcinemic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fessor Tenma costruisce un robot con le sembianze del figlio morto in un incidente, ma poi odia la sua creatura e la vende a un circo. Il robottino è fortissimo, in grado di volare grazie ai reattori sotto ai piedi,e diventa protettore della Terra. In Giappone è il cartone più popolare del dopoguerra; creato nel 1959 da Osamu Tezuka, vero “Guru” dei cartoni animati giapponesi. C’è chi si ricorda di un lungometraggio trasmesso dalla Rai in periodo invernale/natalizio, tra il '79 e l' '82, in cui il nostro si trovava a risolvere il problema di un treno speciale sottomarino che, per un sabotaggio, aveva subito un grave incidente ed era bloccato sott' acqua.</w:t>
            </w:r>
          </w:p>
          <w:p>
            <w:pPr>
              <w:pStyle w:val="Normal"/>
              <w:rPr/>
            </w:pPr>
            <w:r>
              <w:rPr>
                <w:b/>
                <w:bCs/>
              </w:rPr>
              <w:t>Record Assoluto</w:t>
            </w:r>
            <w:r>
              <w:rPr/>
              <w:t>: è stata in Giappone la prima serie televisiva a cartoni animati con episodi autoconclusivi, ad essere trasmessa in televisione (naturalmente in bianco e nero). Prima di allora i cartoni si vedevano soltanto al cinema! (da noi arrivò il remake a colori della serie animata).</w:t>
            </w:r>
          </w:p>
          <w:p>
            <w:pPr>
              <w:pStyle w:val="Normal"/>
              <w:rPr/>
            </w:pPr>
            <w:r>
              <w:rPr>
                <w:b/>
                <w:bCs/>
              </w:rPr>
              <w:t>Record assoluto:</w:t>
            </w:r>
            <w:r>
              <w:rPr/>
              <w:t xml:space="preserve"> Tezuka ha disegnato per primo le facce con “nasi piccoli, occhi grandi e rotondi” che tutti gli altri disegnatori del Sol Levante hanno poi adottato.     52 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stroganga</w:t>
            </w:r>
          </w:p>
          <w:p>
            <w:pPr>
              <w:pStyle w:val="Normal"/>
              <w:rPr>
                <w:b/>
                <w:b/>
                <w:bCs/>
              </w:rPr>
            </w:pPr>
            <w:r>
              <w:rPr/>
              <w:t>(Astroganger)</w:t>
            </w:r>
          </w:p>
          <w:p>
            <w:pPr>
              <w:pStyle w:val="Normal"/>
              <w:rPr/>
            </w:pPr>
            <w:r>
              <w:rPr/>
              <w:t>[Knack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arlie (Kanta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ecnologia di uno scienziato terrestre e una barra di metallo vivente portato sulla terra da un’aliena permettono la creazione di un gigantesco robot, Astroganga, dotato di intelligenza propria. La Terra subisce l’attacco di una razza ostile, e l’improbabile coppia viene uccisa, così rimane solo il loro figlio, Kantaro, a pilotare l’automa e difendere la Terra. Il bambino si fonde fisicamente con il robot, che è fatto di metallo organico e ha una propria intelligenza indipendente. Peculiare che il robot combatta solo con pugni e calci e alla fine si sacrifichi per salvare Kantaro. Sniff.     26EP</w:t>
            </w:r>
          </w:p>
          <w:p>
            <w:pPr>
              <w:pStyle w:val="Normal"/>
              <w:rPr/>
            </w:pPr>
            <w:r>
              <w:rPr>
                <w:u w:val="single"/>
              </w:rPr>
              <w:t>Nota:</w:t>
            </w:r>
            <w:r>
              <w:rPr/>
              <w:t xml:space="preserve"> il nome dei nemici era il numero che avevano stampato sul petto.</w:t>
            </w:r>
          </w:p>
          <w:p>
            <w:pPr>
              <w:pStyle w:val="Normal"/>
              <w:rPr/>
            </w:pPr>
            <w:r>
              <w:rPr>
                <w:u w:val="single"/>
              </w:rPr>
              <w:t>Nota:</w:t>
            </w:r>
            <w:r>
              <w:rPr/>
              <w:t xml:space="preserve"> nel fumetto di Lamù, nella traduzione italiana, in una puntata, Ataru canta la sigla di Astroganga.</w:t>
            </w:r>
          </w:p>
          <w:p>
            <w:pPr>
              <w:pStyle w:val="Normal"/>
              <w:rPr/>
            </w:pPr>
            <w:r>
              <w:rPr>
                <w:b/>
                <w:bCs/>
              </w:rPr>
              <w:t>Record Assoluto:</w:t>
            </w:r>
            <w:r>
              <w:rPr/>
              <w:t xml:space="preserve"> è il primo robot ad assumere espressioni facciali variabili.</w:t>
            </w:r>
          </w:p>
          <w:p>
            <w:pPr>
              <w:pStyle w:val="Normal"/>
              <w:rPr/>
            </w:pPr>
            <w:r>
              <w:rPr>
                <w:b/>
                <w:bCs/>
              </w:rPr>
              <w:t>Record Assoluto:</w:t>
            </w:r>
            <w:r>
              <w:rPr/>
              <w:t xml:space="preserve"> è il primo robot a morire, cosa impensabile ai tempi in cui il bene vinceva con perdite pressochè null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alaxy Group</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Astrorobot Contatto Y</w:t>
            </w:r>
          </w:p>
          <w:p>
            <w:pPr>
              <w:pStyle w:val="Normal"/>
              <w:rPr>
                <w:b/>
                <w:b/>
                <w:bCs/>
                <w:lang w:val="de-DE"/>
              </w:rPr>
            </w:pPr>
            <w:r>
              <w:rPr>
                <w:lang w:val="de-DE"/>
              </w:rPr>
              <w:t>(Blocker Gundan IV machine blaster)</w:t>
            </w:r>
          </w:p>
          <w:p>
            <w:pPr>
              <w:pStyle w:val="Normal"/>
              <w:rPr>
                <w:lang w:val="fr-FR"/>
              </w:rPr>
            </w:pPr>
            <w:r>
              <w:rPr>
                <w:lang w:val="fr-FR"/>
              </w:rPr>
              <w:t>[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Yshida, Ylli, Yinta, Yanosh, il dottor Yuri, la sua assistente Yuka,  Picot Robot, Hojo, dottor Padre di Uka, studioso della storia del popolo Moguru </w:t>
              <w:br/>
            </w:r>
            <w:r>
              <w:rPr>
                <w:u w:val="single"/>
              </w:rPr>
              <w:t>N</w:t>
            </w:r>
            <w:r>
              <w:rPr/>
              <w:t xml:space="preserve"> : Sandra (Hellqueen) la regina degli Atlantidi, popolo successore dei Moguru, Zanga e Goroski i consiglieri, il prof. Kaino, il dr. Zugan e sua figlia Sa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4 navette pilotate dai nostri eroi costituiscono le facce dei 4 robot: Terremoto Stellare, robot Alpha, pilotato da Yshida; Sfondamento Galattico, Beta, Ylly; Turbine Solare, Gamma, Yinta; Tempesta Spaziale, Delta, Yanosh, e vengono lanciate dalla base madre Astro. Funzionano grazie al potere Y, che però ha durata limitata: per questo motivo le missioni devono essere compiute in fretta. Lode ai nomi dei robot. Alcuni mostri: Kaibut, Gardos.</w:t>
            </w:r>
          </w:p>
          <w:p>
            <w:pPr>
              <w:pStyle w:val="Normal"/>
              <w:rPr/>
            </w:pPr>
            <w:r>
              <w:rPr>
                <w:u w:val="single"/>
              </w:rPr>
              <w:t>Note</w:t>
            </w:r>
            <w:r>
              <w:rPr/>
              <w:t>: in una puntata strappano la maschera alla regina, scoprendo così che ha la faccia vuota! Le regine delle Atlantidi sono 2:  la seconda che sostituirà la prima alla sua morte è Sandra. Yinta e Yanosh sono due orfani, e si sono conosciuti in un orfanotrofio; la seconda regina di Moguru è in realtà la sorella della prima; Yanosh è un mezzosangue, discendente da un umano e una donna di una sottocasta Moguru; in diverse occasioni i Moguru utilizzano una gigantesca astronave, chiamata ‘Tobogan Infernale’, per usarla sia come arma che come mezzo di trasporto per i loro mostri da combattimento; ci saranno due versioni di Tobogan Infernale.     38EP, RAI2, 1 settembre 1980 ore 19: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li Ypsilo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utomodelli -</w:t>
            </w:r>
          </w:p>
          <w:p>
            <w:pPr>
              <w:pStyle w:val="Normal"/>
              <w:rPr>
                <w:b/>
                <w:b/>
                <w:bCs/>
              </w:rPr>
            </w:pPr>
            <w:r>
              <w:rPr>
                <w:b/>
                <w:bCs/>
              </w:rPr>
              <w:t>Mini 4WD</w:t>
            </w:r>
          </w:p>
          <w:p>
            <w:pPr>
              <w:pStyle w:val="Normal"/>
              <w:rPr/>
            </w:pPr>
            <w:r>
              <w:rPr/>
              <w:t>(Dash! Yonkuro)</w:t>
            </w:r>
          </w:p>
          <w:p>
            <w:pPr>
              <w:pStyle w:val="Normal"/>
              <w:rPr>
                <w:b/>
                <w:b/>
                <w:bCs/>
              </w:rPr>
            </w:pPr>
            <w:r>
              <w:rPr/>
              <w:t>[Tokuda / Shogakkan per Tamiya Plastic Model Corporation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rsa</w:t>
            </w:r>
          </w:p>
        </w:tc>
        <w:tc>
          <w:tcPr>
            <w:tcW w:w="1701"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 xml:space="preserve">la squadra dei Nobili Guerrieri fondata da Francesco e composta da Alan, Aldo, Ciccio Sprint, Davide e Stella, il cagnolino Turbo, la nonna di Alan, i telecronisti Monica e Mauro. </w:t>
            </w:r>
            <w:r>
              <w:rPr>
                <w:u w:val="single"/>
              </w:rPr>
              <w:t>N</w:t>
            </w:r>
            <w:r>
              <w:rPr/>
              <w:t xml:space="preserve"> : I guerrieri neri (capitanati da Gi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ei ragazzini devono far vincere in difficili sfide i propri modellini di auto da corsa, tra cui spicca la “Horizon”. Essi tendono ad andare dritti e la loro traiettoria va corretta correndogli dietro con un bastone. Il personaggio principale si chiama Alan e la sua macchinina “la numero uno”, proprio come la monetina di Zio Paperone ! Il cartone è sponsorizzato dalla casa di produzione dei modellini veri (Tamiya).</w:t>
            </w:r>
          </w:p>
          <w:p>
            <w:pPr>
              <w:pStyle w:val="Normal"/>
              <w:rPr/>
            </w:pPr>
            <w:r>
              <w:rPr/>
              <w:t>JuniorTv, 199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Babil Junior</w:t>
            </w:r>
          </w:p>
          <w:p>
            <w:pPr>
              <w:pStyle w:val="Normal"/>
              <w:rPr/>
            </w:pPr>
            <w:r>
              <w:rPr/>
              <w:t>(Babel nisei)</w:t>
            </w:r>
          </w:p>
          <w:p>
            <w:pPr>
              <w:pStyle w:val="Normal"/>
              <w:rPr/>
            </w:pPr>
            <w:r>
              <w:rPr/>
              <w:t>[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oichi, Yomiko (Roden),  il robot Poseidon, lo pterodattilo Ropuros</w:t>
            </w:r>
          </w:p>
          <w:p>
            <w:pPr>
              <w:pStyle w:val="Normal"/>
              <w:rPr/>
            </w:pPr>
            <w:r>
              <w:rPr/>
            </w:r>
          </w:p>
          <w:p>
            <w:pPr>
              <w:pStyle w:val="Normal"/>
              <w:rPr/>
            </w:pPr>
            <w:r>
              <w:rPr>
                <w:u w:val="single"/>
              </w:rPr>
              <w:t>N</w:t>
            </w:r>
            <w:r>
              <w:rPr/>
              <w:t xml:space="preserve"> :</w:t>
            </w:r>
          </w:p>
          <w:p>
            <w:pPr>
              <w:pStyle w:val="Normal"/>
              <w:rPr/>
            </w:pPr>
            <w:r>
              <w:rPr/>
            </w:r>
          </w:p>
          <w:p>
            <w:pPr>
              <w:pStyle w:val="Normal"/>
              <w:rPr/>
            </w:pPr>
            <w:r>
              <w:rPr/>
              <w:t>Yomi, il re delle tenebre</w:t>
            </w:r>
          </w:p>
        </w:tc>
        <w:tc>
          <w:tcPr>
            <w:tcW w:w="54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25" w:leader="none"/>
                <w:tab w:val="left" w:pos="2832" w:leader="none"/>
                <w:tab w:val="left" w:pos="4533" w:leader="none"/>
                <w:tab w:val="left" w:pos="10031" w:leader="none"/>
                <w:tab w:val="left" w:pos="11025" w:leader="none"/>
              </w:tabs>
              <w:rPr/>
            </w:pPr>
            <w:r>
              <w:rPr/>
              <w:t>Un extraterrestre precipita sulla Terra all' epoca dei Babilonesi. Non potendo tornare sul suo pianeta comincia a vivere la propria vita come un essere umano, solo un dubbio tormenta la sua mente....in che mani sarebbe caduta la sua tecnologia? Per ovviare a questo lascia a un computer il compito di cercare un proprio discendente nel futuro. Egli avrebbe ricevuto sia la tecnologia che i poteri che furono del suo antenato. Passano i secoli e Koichi, il discendente dell’ alieno, viene condotto alla base segreta (La Torre di Babele nel deserto) da Roden, una misteriosa ragazza in grado di trasformarsi in pantera, qui riceve la preziosa eredita' divenendo Babil Junior. Babil Junior viene aiutato anche da un robot e da uno pterodattilo, e sfrutta i propri poteri ESP per sconfiggere Yomi. La base sotterranea è situata nella mitica Torre di Babele, è fornita di un sistema difensivo a base di raggi laser e di un computer per l’analisi e l’elaborazione delle informazioni.  Roden, Ropuros e Poseidon sono tutti robot; Roden ha il potere di mutare forma, non solo in pantera ma anche in uomo o in sostanza liquido-melmosa nera. I poteri di Babil Junior sono: telecinesi, pirocinesi, emissione di scariche elettriche a contatto, controllo mentale dei 3 robot e visualizzazione a distanza. Hanno fatto anche una seconda serie, bruttissima a mio parere [LaPo], in cui lui si nasconde nella fattoria di una tipa e va in missione guidando una piccola astronave.</w:t>
            </w:r>
          </w:p>
          <w:p>
            <w:pPr>
              <w:pStyle w:val="Normal"/>
              <w:rPr/>
            </w:pPr>
            <w:r>
              <w:rPr>
                <w:u w:val="single"/>
              </w:rPr>
              <w:t>Il finale</w:t>
            </w:r>
            <w:r>
              <w:rPr/>
              <w:t xml:space="preserve">: Nell’ultima puntata della 1a serie, Koichi riesce a sconfiggere Yomi, ma non definitivamente. Così, nell’ultima puntata della 2a serie, c’è lo scontro definitivo tra Koichi e Yomi, dove quest’ultimo viene finalmente sconfitto. Adesso, la situazione diventa un po’ triste, in quanto, una volta sconfitto il nemico, Roden, Poseidon e Ropuros salutano Koichi, poiché ormai lui non ha più bisogno di loro, e tutti e tre scompaiono, andandosi a rifugiare nei loro luoghi di provenienza (dovrebbero essere l’oceano per Poseidon e il vulcano per Ropuros). In particolare, per quanto riguarda Roden, questa si va a rintanare nella torre (che è la base), che man mano sprofonda nel sottosuolo. La voce del narratore, ci ricorda che in caso di pericolo, la torre riapparirà per difendere la terra dagli attacchi alieni. </w:t>
            </w:r>
          </w:p>
          <w:p>
            <w:pPr>
              <w:pStyle w:val="Normal"/>
              <w:rPr/>
            </w:pPr>
            <w:r>
              <w:rPr>
                <w:u w:val="single"/>
              </w:rPr>
              <w:t>Nota</w:t>
            </w:r>
            <w:r>
              <w:rPr/>
              <w:t>: Nel video musicale della canzone "Scream", di Michael Jackson, (quella che canta insieme a sua sorella Janet), appaiono alcuni immagini del cartone animato di Babil Junior!!     2 serie, 26+13 EP, ITA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Balatack</w:t>
            </w:r>
          </w:p>
          <w:p>
            <w:pPr>
              <w:pStyle w:val="Normal"/>
              <w:rPr>
                <w:b/>
                <w:b/>
                <w:bCs/>
                <w:lang w:val="en-GB"/>
              </w:rPr>
            </w:pPr>
            <w:r>
              <w:rPr>
                <w:lang w:val="en-GB"/>
              </w:rPr>
              <w:t>(Chojin Sentai Balatack)</w:t>
            </w:r>
          </w:p>
          <w:p>
            <w:pPr>
              <w:pStyle w:val="Normal"/>
              <w:rPr>
                <w:b/>
                <w:b/>
                <w:bCs/>
              </w:rPr>
            </w:pPr>
            <w:r>
              <w:rPr/>
              <w:t>[Toei Doga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uji, Tekki, Franco, Yuri  e Mack</w:t>
            </w:r>
          </w:p>
          <w:p>
            <w:pPr>
              <w:pStyle w:val="Normal"/>
              <w:rPr/>
            </w:pPr>
            <w:r>
              <w:rPr/>
            </w:r>
          </w:p>
          <w:p>
            <w:pPr>
              <w:pStyle w:val="Normal"/>
              <w:rPr/>
            </w:pPr>
            <w:r>
              <w:rPr>
                <w:u w:val="single"/>
              </w:rPr>
              <w:t>N</w:t>
            </w:r>
            <w:r>
              <w:rPr/>
              <w:t xml:space="preserve"> : gli Shaizack</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Brutto robot guidato psionicamente da un gruppo di ragazzi, e composto di vari moduli che si univano in volo ed in più è in grado di sostituire le armi di base con altre. E' controllato a distanza da una navetta composta da 5 navi più piccole che si uniscono, i 5 ragazzi che lo guidano sono tutti dotati di poteri ESP. I loro nomi sono: Yuji, Tekki, Franco, Yuri  e Mack e combattono gli Shaizack, abitanti della stella Y, nemici davvero patetici. Però riescono a rapire la madre e il fratello di Yuji, per impedire al padre di quest'ultimo di portare a termine la costruzione della macchina del tempo.     </w:t>
            </w:r>
            <w:r>
              <w:rPr>
                <w:lang w:val="de-DE"/>
              </w:rPr>
              <w:t>31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Baldios</w:t>
            </w:r>
          </w:p>
          <w:p>
            <w:pPr>
              <w:pStyle w:val="Normal"/>
              <w:rPr>
                <w:b/>
                <w:b/>
                <w:bCs/>
                <w:lang w:val="de-DE"/>
              </w:rPr>
            </w:pPr>
            <w:r>
              <w:rPr>
                <w:lang w:val="de-DE"/>
              </w:rPr>
              <w:t>(Uchuu Senshi Baldios)</w:t>
            </w:r>
          </w:p>
          <w:p>
            <w:pPr>
              <w:pStyle w:val="Normal"/>
              <w:rPr/>
            </w:pPr>
            <w:r>
              <w:rPr/>
              <w:t>[Kokusai Eiga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in, la dottoressa Quinstein</w:t>
            </w:r>
          </w:p>
          <w:p>
            <w:pPr>
              <w:pStyle w:val="Normal"/>
              <w:rPr/>
            </w:pPr>
            <w:r>
              <w:rPr/>
            </w:r>
          </w:p>
          <w:p>
            <w:pPr>
              <w:pStyle w:val="Normal"/>
              <w:rPr/>
            </w:pPr>
            <w:r>
              <w:rPr>
                <w:u w:val="single"/>
              </w:rPr>
              <w:t>N</w:t>
            </w:r>
            <w:r>
              <w:rPr/>
              <w:t xml:space="preserve"> : Gatt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aneta S1 sta morendo a causa delle radiazioni che ne devastano la superficie. La popolazione è costretta a vivere nel sottosuolo e il governo del pianeta è instabile, diviso tra gli scienziati che tentano di costruire un dispositivo per salvare S1 ed i militari che vogliono partire alla conquista di un pianeta per stabilirvisi; sotto la guida dal Conducator Gattler l’esercito compie un colpo di stato ed uccide gli scienziati ormai vicini alla costruzione del dispositivo di depurazione, tra cui il capo del progetto, il padre di Marin. Marin uccide il capo del commando assassino, che si rivelerà essere il fratello di Aphrodia, e fugge da S1 con l’astronave “Pulsen Burn”. Intanto vengono imbarcati 100 milioni di persone su di una immensa astronave che parte alla volta della Terra, viaggiando nel subspazio. Anche Marin arriva sulla Terra: qui viene salvato e la sua nave modificata per diventare il corpo del Baldios unendosi con altre 2 navicelle, Body Praise e Cat Lenger, create nella base terrestre Blue Fixer. Marin combatte quindi la sua stessa gente in un clima di diffidenza e sospetto; contemporaneamente dall’altra parte Aphrodia è legata a Marin da un sentimento di amore-odio che la lacera: non può dimenticare l’assassino del fratello, il traditore di S1, ma non riesce a scordarsi dello sguardo di Marin che fissava il morente mare di S1 dal faro del porto. Dopo che la guerra ha portato 30 Milioni di morti tra le fila degli alieni Gattler decide di ibernare i restanti civili e di lanciare l’attacco finale alla Terra: fa sciogliere le calotte polari per alzare il livello marino; per i terrestri è un vero genocidio. L’aspetto della nuova Terra semisommersa dal mare assomiglia ad S1 ma Gattler non se ne rende conto finchè uno dei suoi generali, impazzito per i costanti fallimenti delle operazioni militari, attacca la Terra con le armi atomiche, condannandola per sempre. Solo allora, in un drammatico scontro finale tra Gattler e Marin con Aphrodia come spettatrice, tutti si rendono conto che la Terra non è altro che S1 nel passato: il viaggio sub-spaziale verso la Terra era stato solo un viaggio nel tempo! Gattler, ferito, forse mortalmente, rimane custode solitario dei milioni di persone ibernate ed in orbita intorno a Saturno. Marin riporta Aphrodia morente sulla Terra a rivedere ancora una volta il mare.</w:t>
            </w:r>
          </w:p>
          <w:p>
            <w:pPr>
              <w:pStyle w:val="Normal"/>
              <w:rPr/>
            </w:pPr>
            <w:r>
              <w:rPr/>
              <w:t>Nessuna scena Super Deformed o comica. Nessun Eroe Solitario che vince tutte le battaglie grazie al proprio valore. Nessun Amore Indissolubile tra i protagonisti. Una serie disperata  e che sembra dirci che non è possibile cambiare il destino; anche i Terrestri non fanno prigionieri, è una guerra per la sopravvivenza e non c’è spazio per nient’altro che non sia odio.</w:t>
            </w:r>
          </w:p>
          <w:p>
            <w:pPr>
              <w:pStyle w:val="Normal"/>
              <w:rPr/>
            </w:pPr>
            <w:r>
              <w:rPr>
                <w:b/>
                <w:bCs/>
              </w:rPr>
              <w:t>Record Assoluto:</w:t>
            </w:r>
            <w:r>
              <w:rPr/>
              <w:t xml:space="preserve"> è l’unica serie in cui sono i terrestri a perdere.</w:t>
            </w:r>
          </w:p>
          <w:p>
            <w:pPr>
              <w:pStyle w:val="Normal"/>
              <w:rPr/>
            </w:pPr>
            <w:r>
              <w:rPr/>
              <w:t>solo 31 EP trasmessi su 39, serie mai ultimata in produzione.   TeleNord,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l coro di Baldio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lfy e Lillibit</w:t>
            </w:r>
          </w:p>
          <w:p>
            <w:pPr>
              <w:pStyle w:val="Normal"/>
              <w:rPr/>
            </w:pPr>
            <w:r>
              <w:rPr/>
              <w:t>(mori no yoki wa kobitotachi Belfy to Lilibit)</w:t>
            </w:r>
          </w:p>
          <w:p>
            <w:pPr>
              <w:pStyle w:val="Normal"/>
              <w:rPr/>
            </w:pPr>
            <w:r>
              <w:rPr/>
              <w:t>[Tatsuno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Lillipuziani, Belfy, Lillibi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ente tipo i Puffi, secondo i giapponesi. Ci riproveranno con Memole dolce Memole. Vivendo in un villaggio popolato dai loro simili, i folletti Belfy e Lillibit imparano a coesistere con la natura rispettandola, accrescendo così la loro saggezza. Come amico hanno anche uno scoiattolo volante che li scarrozza da una parte all’altra del bosco.    2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itzi Amoroso e  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 Belle e Sebastien</w:t>
            </w:r>
          </w:p>
          <w:p>
            <w:pPr>
              <w:pStyle w:val="Normal"/>
              <w:rPr>
                <w:lang w:val="de-DE"/>
              </w:rPr>
            </w:pPr>
            <w:r>
              <w:rPr>
                <w:lang w:val="de-DE"/>
              </w:rPr>
              <w:t>(meiken Joly)</w:t>
            </w:r>
          </w:p>
          <w:p>
            <w:pPr>
              <w:pStyle w:val="Normal"/>
              <w:rPr/>
            </w:pPr>
            <w:r>
              <w:rPr/>
              <w:t>[Toh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bastien, e il cagnone bianco Belle (Jol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bastien viaggia per cercare la mamma. Belle (Joly) è un cane buono ma tutti lo credono pericoloso; è un cane da montagna dei Pirenei con tanto di botticella appesa al collo. dal romanzo di Cecil Aubry.   64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abiana (1a), Cristina D’Avena(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Bem</w:t>
            </w:r>
          </w:p>
          <w:p>
            <w:pPr>
              <w:pStyle w:val="Normal"/>
              <w:rPr>
                <w:lang w:val="de-DE"/>
              </w:rPr>
            </w:pPr>
            <w:r>
              <w:rPr>
                <w:lang w:val="de-DE"/>
              </w:rPr>
              <w:t>(Yookai Ningen Bem)</w:t>
            </w:r>
          </w:p>
          <w:p>
            <w:pPr>
              <w:pStyle w:val="Normal"/>
              <w:rPr/>
            </w:pPr>
            <w:r>
              <w:rPr/>
              <w:t>[Daichi Doga 19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em, Bero, Be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upendo e unico ! Tre sinistri personaggi si possono trasformare in mostri bruttissimi, e sono i buoni ! Bem, Bera e Bero sono il frutto di una fortuita combinazione chimica. Infatti nella 1a puntata si vede un laboratorio all' interno del quale si trova una boccetta con un liquido all' interno: il laboratorio venne colpito da un fulmine e all' interno della provetta si vide un </w:t>
              <w:br/>
              <w:t>nucleo che si divise in tre particelle, sempre all' interno del liquido. Poi la regia stacca e si passa a qualche giorno dopo con i nostri che camminano per le strade... Bem è un uomo senza pupille che può trasformarsi in esseri bestiali, togliendo dai guai il giovane Bero, il vero protagonista della serie. Bera è una strega e dà una mano anche lei. Bem, Bero e Bera sono tre spettri, che vogliono a tutti i costi diventare umani, e nell’ultima puntata morivano in una casa in fiamme, pensando però di rinascere come esseri umani. Tristissimo. Erano bruttissimi, specie quando si trasformavano, però facevano molta tenerezza.     26EP, RET4, 1982</w:t>
            </w:r>
          </w:p>
          <w:p>
            <w:pPr>
              <w:pStyle w:val="Normal"/>
              <w:rPr/>
            </w:pPr>
            <w:r>
              <w:rPr>
                <w:b/>
                <w:bCs/>
              </w:rPr>
              <w:t>Record Assoluto:</w:t>
            </w:r>
            <w:r>
              <w:rPr/>
              <w:t xml:space="preserve"> cartone dalla sigla più sanguinaria. Nico Fidenco canta “dell’assassino lui fa un macello, lo pesta a sangue con un randello...”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Bentornato Topo Gigio   </w:t>
            </w:r>
            <w:r>
              <w:rPr/>
              <w:t>(Topo Gigio – Yume miru Topo Gigio)   [Rever / Nippon Animation / NHK Software 1988/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po Gigi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chemidicimai... Il mitico topo italiano di pezza trasposto nella versione animata dai giapponesi.</w:t>
            </w:r>
          </w:p>
          <w:p>
            <w:pPr>
              <w:pStyle w:val="Normal"/>
              <w:rPr/>
            </w:pPr>
            <w:r>
              <w:rPr/>
              <w:t>1a serie: 21EP, 2a serie: 1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ia, la sfida della magia</w:t>
            </w:r>
          </w:p>
          <w:p>
            <w:pPr>
              <w:pStyle w:val="Normal"/>
              <w:rPr>
                <w:lang w:val="en-GB"/>
              </w:rPr>
            </w:pPr>
            <w:r>
              <w:rPr>
                <w:lang w:val="en-GB"/>
              </w:rPr>
              <w:t>(Majokko Meg Chan)</w:t>
            </w:r>
          </w:p>
          <w:p>
            <w:pPr>
              <w:pStyle w:val="Normal"/>
              <w:rPr/>
            </w:pPr>
            <w:r>
              <w:rPr/>
              <w:t>[Toei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ia, la famiglia Chapo</w:t>
            </w:r>
          </w:p>
          <w:p>
            <w:pPr>
              <w:pStyle w:val="Normal"/>
              <w:rPr/>
            </w:pPr>
            <w:r>
              <w:rPr/>
            </w:r>
          </w:p>
          <w:p>
            <w:pPr>
              <w:pStyle w:val="Normal"/>
              <w:rPr/>
            </w:pPr>
            <w:r>
              <w:rPr>
                <w:u w:val="single"/>
              </w:rPr>
              <w:t>N</w:t>
            </w:r>
            <w:r>
              <w:rPr/>
              <w:t xml:space="preserve"> : Noa, Ciosa, Furufu, Crac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ia (Meg) è una giovane strega mandata sulla Terra per un periodo di tirocinio, assieme a Noa (Non), una collega rivale. Un ispettore pasticcione deve stabilire chi delle due vincerà la sfida e potrà diventare la regina del regno della magia.</w:t>
            </w:r>
          </w:p>
          <w:p>
            <w:pPr>
              <w:pStyle w:val="Normal"/>
              <w:rPr/>
            </w:pPr>
            <w:r>
              <w:rPr>
                <w:u w:val="single"/>
              </w:rPr>
              <w:t>Il finale:</w:t>
            </w:r>
            <w:r>
              <w:rPr/>
              <w:t xml:space="preserve"> né Bia nè Noa diventano regina del Paese delle Streghe, ma vengono rimandate sulla terra in previsione, forse, di un'altra serie che poi non è stata fatta.     72EP, RAI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Piccoli Stregoni, A. Lo Vecchi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Black Ant</w:t>
            </w:r>
            <w:r>
              <w:rPr>
                <w:lang w:val="en-GB"/>
              </w:rPr>
              <w:t xml:space="preserve">  [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Blue Noah</w:t>
            </w:r>
          </w:p>
          <w:p>
            <w:pPr>
              <w:pStyle w:val="Normal"/>
              <w:rPr>
                <w:b/>
                <w:b/>
                <w:bCs/>
                <w:lang w:val="en-GB"/>
              </w:rPr>
            </w:pPr>
            <w:r>
              <w:rPr>
                <w:lang w:val="en-GB"/>
              </w:rPr>
              <w:t>(uchuu kubo Blue Noah)</w:t>
            </w:r>
          </w:p>
          <w:p>
            <w:pPr>
              <w:pStyle w:val="Normal"/>
              <w:rPr/>
            </w:pPr>
            <w:r>
              <w:rPr/>
              <w:t>[Office Academy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i Figlia di Domond (comandante della Blue Noah), Makoto pilota dello Sheila (figlio del progettista della Blue Noah)</w:t>
            </w:r>
          </w:p>
          <w:p>
            <w:pPr>
              <w:pStyle w:val="Normal"/>
              <w:rPr/>
            </w:pPr>
            <w:r>
              <w:rPr/>
            </w:r>
          </w:p>
          <w:p>
            <w:pPr>
              <w:pStyle w:val="Normal"/>
              <w:rPr/>
            </w:pPr>
            <w:r>
              <w:rPr>
                <w:u w:val="single"/>
              </w:rPr>
              <w:t>N</w:t>
            </w:r>
            <w:r>
              <w:rPr/>
              <w:t>: i Gothamian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e navi che poi diventano tre astronavi. L’equipaggio del Blue Noah, un potente sottomarino da guerra, è in rotta verso il Triangolo delle Bermude, dove è situata una base pronta a trasformare il mezzo marino in una nave spaziale in grado di fronteggiare la minaccia aliena. Il protagonista e’ Makoto, un ragazzo capitato a bordo della Blue Noah per caso (infatti, insieme ad alcuni suoi amici scopre una specie di grotta che poi non e’ altri che un condotto che porta al sottomarino, ancora nascosto sottoterra). Makoto è è il figlio del progettista della Blue Noah, mentre Kei, la sua ragazza, è clamorosamente la figlia del comandante (Domond) dell’astronave. Durante il viaggio spaziale muoiono in successione il comandante (ovviamente sostituito da Makoto) e il secondo (era il comandante del sottomarino Nova, ed era il mito della serie...) La particolarità della Blue Noah, una volta modificata al Triangolo delle Bermuda, oltre a volare nello spazio, e’ quella di aprire ai suoi lati due vani trasformandola in una specie di portaerei superaccessoriata. Inoltre non manca il classico cannone centrale, costituito da una specie di prisma situato alla prua: il prisma si apriva, e dei “raggi-trattori” viola puntavano l’obiettivo, dopodiche’ un raggio enorme partiva. Questa serie ricorda, in molte situazioni, Starblazers. Comunque, Blue Noah non e’ una brutta copia di Starblazers perche’ in quanto a tematiche e situazioni, se ne discosta di molto, offrendo una storia fantascientifica “vecchio stile” molto piacevole.     24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Bryger</w:t>
            </w:r>
          </w:p>
          <w:p>
            <w:pPr>
              <w:pStyle w:val="Normal"/>
              <w:rPr/>
            </w:pPr>
            <w:r>
              <w:rPr/>
              <w:t>(Ginga senpo Briger)</w:t>
            </w:r>
          </w:p>
          <w:p>
            <w:pPr>
              <w:pStyle w:val="Normal"/>
              <w:rPr>
                <w:b/>
                <w:b/>
                <w:bCs/>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izack Gudunov, Omachi, Stephen Boy, Kid, Ponchoi, Sin e Mei, l’alieno Poion, il Commissario Macarone e l’Attendente Gratano, l’Ing. Edmond</w:t>
            </w:r>
          </w:p>
          <w:p>
            <w:pPr>
              <w:pStyle w:val="Normal"/>
              <w:rPr/>
            </w:pPr>
            <w:r>
              <w:rPr/>
            </w:r>
          </w:p>
          <w:p>
            <w:pPr>
              <w:pStyle w:val="Normal"/>
              <w:rPr/>
            </w:pPr>
            <w:r>
              <w:rPr>
                <w:u w:val="single"/>
              </w:rPr>
              <w:t>N</w:t>
            </w:r>
            <w:r>
              <w:rPr/>
              <w:t xml:space="preserve"> :</w:t>
            </w:r>
          </w:p>
          <w:p>
            <w:pPr>
              <w:pStyle w:val="Normal"/>
              <w:rPr/>
            </w:pPr>
            <w:r>
              <w:rPr/>
            </w:r>
          </w:p>
          <w:p>
            <w:pPr>
              <w:pStyle w:val="Normal"/>
              <w:rPr/>
            </w:pPr>
            <w:r>
              <w:rPr/>
              <w:t>il temutissimo criminale Kamen Kam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n un futuro piuttosto remoto, l’umanità ha conquistato l’intero sistema solare, colonizzando la maggior parte dei pianeti e installandosi soprattutto nelle fasce asteroidali; purtroppo la criminalità impera ovunque, organizzata in “famiglie” potentissime e spietate, dedite ad ogni genere di attività illegale. A contrastare tale strapotere la sola polizia ufficiale non basta, ed ecco quindi crearsi una società che si occupa delle missioni che la polizia non può compiere: si tratta della cosiddetta “polizia ombra”, meglio conosciuta col nome di “Cosmo Rangers Iota Nove” (sigla: J9 - simbolo: una testa di lupo). Questo gruppo di vigilantes in vendita è composto principalmente da 4 elementi: Aizack Gudunov, il capo indiscusso del gruppo (alto, moro, gelido e imperturbabile come la steppa russa da cui proviene, è un maestro nell'uso della frusta e un grande stratega); Omachi, la bella componente femminile del gruppo (agilissima e letale come una pantera); Stephen Boy, il pilota senza rivali (l’eterno ragazzo: sempre a caccia di avventure, soldi e, se capita, anche di ragazze); Kid, il tiratore infallibile con un passato militare (grande appassionato di musica e bravo suonatore di chitarra). Non mancano, ovviamente, i personaggi di contorno: Ponchoi il mediatore senza scrupoli che procura contratti e informazioni, dalla moralità quasi inesistente ma dall’indubbia utilità; Sin e Mei, fratello e sorella asiatici addetti alle comunicazioni e amici dei componenti del gruppo; il piccolo alieno Poion proveniente da Giove (una specie di pera verde con le gambe e le antenne che sa pronunciare solo il proprio nome); il Commissario Macarone, in perenne conflitto con gli J9, che considera al limite della legalità, e il suo attendente Gratano; l’ingegner Edmond, geniale inventore meccanico creatore tra le altre cose dello stesso Bryger e delle sue armi. </w:t>
            </w:r>
          </w:p>
          <w:p>
            <w:pPr>
              <w:pStyle w:val="Normal"/>
              <w:rPr/>
            </w:pPr>
            <w:r>
              <w:rPr>
                <w:u w:val="single"/>
              </w:rPr>
              <w:t>Il finale</w:t>
            </w:r>
            <w:r>
              <w:rPr/>
              <w:t>: Dopo una serie di scontri contro le varie famiglie malavitose (che prendono il nome dai pianeti sotto il loro controllo, come quella Venusiana o quella di Ganimede, oppure da altre caratteristiche, come ad esempio quella dei Vichinghi) gli J9 si trovano coinvolti in una vera e propria guerra tra le 4 famiglie principali della Terra: Volga (Russia), Drago Rosso (Oriente), Omega (continente americano) e Nubia (Africa). Alla fine solo quella di Nubia risulterà vincitrice, agli ordini del suo terribile e machiavellico capo Kamen Kamen. Il suo non è, come si potrebbe pensare, il controllo dell’impero criminale conquistato, bensì la realizzazione del terrificante Progetto Grande Aton: la distruzione di Giove tramite la trasformazione dell’idrogeno del pianeta attraverso una serie di tremende bombe di recente ideazione. La distruzione di Giove dovrebbe portare alla creazione di 30 nuovi pianeti con caratteristiche simili a quelle della Terra, sui quali la stirpe di Nubia (di chiare origini egizie) potrebbe stabilirsi e governare il sistema solare; che questo progetto preveda anche la totale distruzione di tutti gli insediamenti umani già presenti e l’annientamento delle forme di vita sulla Terra è pacifico. Scoperto il piano di Kamen Kamen gli J9 e l’ingegner Edmond mettono a punto una soluzione di ripiego: spostando le orbite di Mercurio e di 6 satelliti di Giove (Io, Europa, Tritone, Titano, Ganimede e Callisto) riescono a formare una specie di barriera protettiva, che impedisce alla maggior parte dei frammenti derivanti dall’esplosione di proseguire la propria corsa distruttiva; sebbene le perdite siano tremende (vanno distrutti quasi tutti gli insediamenti asteroidali, compresa la base degli J9) la Terra è salva, e gli J9, coi loro amici più cari, decidono di proseguire la loro vita nello spazio, collaborando alla nuova società che si sta formando.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ranco Marti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Bun Bun</w:t>
            </w:r>
          </w:p>
          <w:p>
            <w:pPr>
              <w:pStyle w:val="Normal"/>
              <w:rPr>
                <w:lang w:val="de-DE"/>
              </w:rPr>
            </w:pPr>
            <w:r>
              <w:rPr>
                <w:lang w:val="de-DE"/>
              </w:rPr>
              <w:t>(hoero, Bun Bun !)</w:t>
            </w:r>
          </w:p>
          <w:p>
            <w:pPr>
              <w:pStyle w:val="Normal"/>
              <w:rPr/>
            </w:pPr>
            <w:r>
              <w:rPr/>
              <w:t>[Wa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un Bu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agnolino in cerca della mamma, in compagnia di due cani randagi: il saggio zio, e un bastardino che ha il sogno di essere adottato da una famiglia. Bun Bun è inseguito da un allevatore di cani da lotta, che lo vuole catturare per addestrarlo a combattere.     ITA1, 26Feb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era una volta Pollon</w:t>
            </w:r>
          </w:p>
          <w:p>
            <w:pPr>
              <w:pStyle w:val="Normal"/>
              <w:rPr/>
            </w:pPr>
            <w:r>
              <w:rPr/>
              <w:t>(ochamegami monogatari KoloKolo Polon)</w:t>
            </w:r>
          </w:p>
          <w:p>
            <w:pPr>
              <w:pStyle w:val="Normal"/>
              <w:rPr/>
            </w:pPr>
            <w:r>
              <w:rPr/>
              <w:t>[Kokusai Eigasha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llon, Eros, Apollo, Zeus e tutti gli altri dei dell'Olim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ttraverso le avventure della figlia di Apollo, Pollon, vengono rivisti parecchi miti greci in chiave umoristica. Pollon vorrebbe diventare una dea vera, e per realizzare il suo desiderio deve raccogliere  delle monete speciali che gli vengono donate da l nonno Zeus ogni volta che si dimostra meritevole, spesso intervenendo per la risoluzione a lieto fine di episodi mitologici. le monete vengono raccolte in un salvadanaio speciale, che quando sarà pieno le permetterà di realizzare il suo sogno. Nel primo episodio le appare in sogno la dea delle dee, che per facilitare il suo scopo le fornisce il "miracolo bon bon", un magico fermacapelli che permette alla bambinetta di realizzare i suoi desideri. Alla fine Pollon riceve l’eredità della Dea delle Dee, e diventa Dea della Speranza. Il suo amichetto di giochi é il bruttissimo Eros. Stacchetto musicale: “sembra talco ma non è, serve a darti l’allegria !” - che sia cocaina?   46EP, ITA1, Set1984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ccia al tesoro con Montana</w:t>
            </w:r>
          </w:p>
          <w:p>
            <w:pPr>
              <w:pStyle w:val="Normal"/>
              <w:rPr/>
            </w:pPr>
            <w:r>
              <w:rPr/>
              <w:t>(Montana Jones)</w:t>
            </w:r>
          </w:p>
          <w:p>
            <w:pPr>
              <w:pStyle w:val="Normal"/>
              <w:rPr>
                <w:b/>
                <w:b/>
                <w:bCs/>
              </w:rPr>
            </w:pPr>
            <w:r>
              <w:rPr/>
              <w:t>[Marco &amp; Gi Pagot 1991, Studio Juneo / Rever / NHK Software 1994 –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52EP, ITA1, 16Giu1997 ore 06:5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Calendar Man</w:t>
            </w:r>
          </w:p>
          <w:p>
            <w:pPr>
              <w:pStyle w:val="Normal"/>
              <w:rPr>
                <w:lang w:val="en-GB"/>
              </w:rPr>
            </w:pPr>
            <w:r>
              <w:rPr>
                <w:lang w:val="en-GB"/>
              </w:rPr>
              <w:t>(Time Bokan series Yattodetaman)</w:t>
            </w:r>
          </w:p>
          <w:p>
            <w:pPr>
              <w:pStyle w:val="Normal"/>
              <w:rPr/>
            </w:pPr>
            <w:r>
              <w:rPr/>
              <w:t>[Tatsunoko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principessa Domenica, Tina Ieri, Beppe Domani (Yattodettaman), Avatar Robot, Cosmopavone, Kingstar e Sagittarius, Elephant Cameraman e Nando Martellotti</w:t>
            </w:r>
          </w:p>
          <w:p>
            <w:pPr>
              <w:pStyle w:val="Normal"/>
              <w:rPr/>
            </w:pPr>
            <w:r>
              <w:rPr/>
            </w:r>
          </w:p>
          <w:p>
            <w:pPr>
              <w:pStyle w:val="Normal"/>
              <w:rPr/>
            </w:pPr>
            <w:r>
              <w:rPr>
                <w:u w:val="single"/>
              </w:rPr>
              <w:t>N</w:t>
            </w:r>
            <w:r>
              <w:rPr/>
              <w:t xml:space="preserve"> : La principessa Lunedì (Mirenjo), il principino Sabato, i due scagnozzi Settembre e Ottobre, il conte Don Giovann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tra serie demenziale con i personaggi “stile Yattaman”. Su e giú per il tempo alla ricerca del Cosmopavone, un magico uccello trasformista che permette alla donna che lo cattura di diventare Regina. Il Cosmopavone è ricercato dall’ irascibile Principessa Lunedì, e dalla dolce Principessa Domenica, che si fa aiutare da una coppia degli anni ’80: Beppe Domani e Tina Ieri, fornendo loro un grande robot: Kingstar, che può unirsi a un cavallo meccanico di nome Sagittarius. L’eroe Yattodettaman non è altri che Beppe Domani travestito. In una puntata viene svelato il mistero del travestimento: in quel momento compare una navetta da cui escono delle dolci fanciulle che gli danno un cibo energetico, lo vestono, e gli fanno fare dello sport. Il tutto in una frazione di secondo ! Kingstar era invocato da un lucchetto che viene aperto da Tina e Yattodettaman con una chiave, insieme ad una specie di formula magica (“Su aprite, segreti e misteri, per vedere nuovi sentieri, Kingstar, solo tu ci puoi salvar!”). Ospiti d’onore: il maialino portafortuna (OINK!) e Teru-Teru-Bozu, il pupazzetto che fa cessare i temporali, qui in veste di profeta di sventure per i cattivi. Simpatici anche gli intermezzi di Nando Martellotti il telecronista e di Elephant Cameraman (del quale si vedono solo le gambe), e imperdibile l’ “angolo di Ottobre”, nel quale il corpulento e stupidissimo energumeno fa sfoggio della sua forza bruta, ad esempio rompendo a testate noci di cocco. Nell’ultima puntata Tina dice di voler sposare Beppe. </w:t>
            </w:r>
          </w:p>
          <w:p>
            <w:pPr>
              <w:pStyle w:val="Normal"/>
              <w:rPr/>
            </w:pPr>
            <w:r>
              <w:rPr>
                <w:u w:val="single"/>
              </w:rPr>
              <w:t>Nota:</w:t>
            </w:r>
            <w:r>
              <w:rPr/>
              <w:t xml:space="preserve"> un episodio si svolge sotto forma di spettacolo teatrale: fra gli spettatori compaiono i protagonisti delle altre Time Bokan series.</w:t>
            </w:r>
          </w:p>
          <w:p>
            <w:pPr>
              <w:pStyle w:val="Normal"/>
              <w:rPr/>
            </w:pPr>
            <w:r>
              <w:rPr/>
              <w:t>52 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Calimero</w:t>
            </w:r>
            <w:r>
              <w:rPr/>
              <w:t xml:space="preserve"> (3 serie)</w:t>
            </w:r>
          </w:p>
          <w:p>
            <w:pPr>
              <w:pStyle w:val="Normal"/>
              <w:rPr/>
            </w:pPr>
            <w:r>
              <w:rPr/>
              <w:t>[KSS 1974/75, Toei Animation / RAI 1992 -9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limero, Priscilla</w:t>
            </w:r>
          </w:p>
          <w:p>
            <w:pPr>
              <w:pStyle w:val="Normal"/>
              <w:rPr>
                <w:u w:val="single"/>
              </w:rPr>
            </w:pPr>
            <w:r>
              <w:rPr>
                <w:u w:val="single"/>
              </w:rPr>
            </w:r>
          </w:p>
          <w:p>
            <w:pPr>
              <w:pStyle w:val="Normal"/>
              <w:rPr/>
            </w:pPr>
            <w:r>
              <w:rPr>
                <w:u w:val="single"/>
              </w:rPr>
              <w:t>N</w:t>
            </w:r>
            <w:r>
              <w:rPr/>
              <w:t xml:space="preserve"> : Papero Pie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bCs/>
              </w:rPr>
              <w:t>Record Assoluto:</w:t>
            </w:r>
            <w:r>
              <w:rPr/>
              <w:t xml:space="preserve"> l’unico cartone animato italiano che i giapponesi hanno copiato. Per chi non lo conoscesse, è un pulcino nero con in capo il proprio guscio, che vive nella cittadina di... Ovate ! La prima serie trasmessa è italiana (quella originale), le altre due sono giapponesi e introducono un Calimero con il giubbino impegnato in storie più attuali. Creato nel 1963 da Nino e Toni Pagot.   1a serie: 47EP, 2a serie: 47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mpionati di catch</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Eventi sportiv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tonio Hinok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credibile ma vero : l’Uomo Tigre esisteva davvero !!!</w:t>
            </w:r>
          </w:p>
          <w:p>
            <w:pPr>
              <w:pStyle w:val="Normal"/>
              <w:rPr/>
            </w:pPr>
            <w:r>
              <w:rPr/>
              <w:t>Campionati maschili: TeleCity, 1983</w:t>
            </w:r>
          </w:p>
          <w:p>
            <w:pPr>
              <w:pStyle w:val="Normal"/>
              <w:rPr/>
            </w:pPr>
            <w:r>
              <w:rPr/>
              <w:t>Campionati femminili: TeleNov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Candy Candy -</w:t>
            </w:r>
          </w:p>
          <w:p>
            <w:pPr>
              <w:pStyle w:val="Normal"/>
              <w:rPr>
                <w:lang w:val="en-GB"/>
              </w:rPr>
            </w:pPr>
            <w:r>
              <w:rPr>
                <w:b/>
                <w:bCs/>
                <w:lang w:val="en-GB"/>
              </w:rPr>
              <w:t>Dolce Candy</w:t>
            </w:r>
          </w:p>
          <w:p>
            <w:pPr>
              <w:pStyle w:val="Normal"/>
              <w:rPr>
                <w:lang w:val="en-GB"/>
              </w:rPr>
            </w:pPr>
            <w:r>
              <w:rPr>
                <w:lang w:val="en-GB"/>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andy, Annie, Tom, Archie, Stear, Anthony, Terence, Patty, Albert, Miss Pony, Suor Maria, Flanny, il procione Clean</w:t>
            </w:r>
          </w:p>
          <w:p>
            <w:pPr>
              <w:pStyle w:val="Normal"/>
              <w:rPr>
                <w:u w:val="single"/>
                <w:lang w:val="en-GB"/>
              </w:rPr>
            </w:pPr>
            <w:r>
              <w:rPr>
                <w:u w:val="single"/>
                <w:lang w:val="en-GB"/>
              </w:rPr>
            </w:r>
          </w:p>
          <w:p>
            <w:pPr>
              <w:pStyle w:val="Normal"/>
              <w:rPr/>
            </w:pPr>
            <w:r>
              <w:rPr>
                <w:u w:val="single"/>
              </w:rPr>
              <w:t>N</w:t>
            </w:r>
            <w:r>
              <w:rPr/>
              <w:t xml:space="preserve"> : Neal, Iriza, la signora Legan, Susan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ragazza dal cuore d’oro più sfortunata dei cartoni. Orfanella della Casa di Pony, amica di Tom e Annie, ma questi vengono adottati, il primo da un ranchero, la seconda dai nobili Brighton; Candy ci resta male per essere rimasta sola, e, mentre piange in un prato, viene consolata da un ragazzo in abiti scozzesi che suona una cornamusa (come “una fila di lumache che strisciano”) che poi, andandosene, perde un medaglione. Questo ragazzo rimane impresso nei ricordi di Candy come il Principe della Collina. Candy poi viene richiesta dalla nobile famiglia dei Legan, che ha uno stemma simile al medaglione citato, ma non per essere adottata come una figlia, bensì, come scoprirà poi, per diventare dama di compagnia della perfida Iriza, che, insieme al fratello Neal, non fa altro che organizzare scherzi atroci a suo danno. Candy trova conforto nei membri della servitù e nei cugini dei Legan, i ragazzi della famiglia Andrew: Archie, Stear e soprattutto Anthony, che le ricorda il Principe; i Legan, invidiosi, mandano Candy a dormire in una stalla; fuggendo in barca, viene salvata da Albert, un vagabondo che vive insieme a tanti animali, che compare altre volte per salvarla dai guai. Una volta tornata a casa, i ragazzi Andrew, tutti innamorati di lei,  intercedono presso il misterioso zio William, il capofamiglia che nessuno ha mai visto in volto, per farla adottare. Candy invece ama solo Anthony, che le regala la rosa ‘dolce Candy’, ma che morirà cadendo da cavallo. Lo zio William manda i ragazzi a studiare in Inghilterra, per lenire il dolore della perdita, e la signora Legan copia subito l’idea mandando anche i suoi figli. Nel collegio, Candy si innamora di Terence Granchester, figlio di un nobile e di una famosa attrice, e reincontra Annie, che  si fidanza con Archie, e fa amicizia con Patty, la quale si innamora di Stear, che però parte per la guerra e morirà su un biplano. Dopo il collegio, Candy torna a Chicago e lavora come infermiera in un ospedale, poi viene mandata ad assistere i minatori in una miniera. Intanto Terence diventa attore di teatro, ma un giorno sfiora la morte in un incidente sul palco che purtroppo costa una gamba all’attrice Susanna Marlowe, nel tentativo di salvarlo; questa (istigata anche dalla perfida madre), costringe Terence a fidanzarsi con lei come premio per avergli salvato la vita. In seguito Susanna tenta il suicidio, ma, salvata da Candy, si pente e scioglie Terence dal suo debito; Candy, provando pietà per Susanna, decide di separarsi da lui, che la implora di non andarsene, e di fatto non lo vede più, anche se continuerà a pensare a lui. Nell’ultima puntata Candy apprende che Albert, lo zio William e il Principe della Collina sono la stessa persona, poi torna alla casa di Pony per una festa insieme a tutti i suoi amici, mentre Terence è in tournee. Ultime parole fuori campo dette dal narratore: "...l'amore di Terence l'accompagnerà per tutta la vita." BUGIA: questo è il lieto fine che ci hanno propinato in Italia; in realtà gli ultimi episodi sono realizzati in modo confuso e non si capisce bene cosa succeda (non per colpa dei soliti cesoiatori nostrani), perciò eccovi il VERO finale, preso dal manga: Candy effettivamente non vede più Terence, ma un giorno lo scopre alcolizzato che recita in un tendone da circo, lui la vede nel pubblico e riprende a recitare magistralmente come un tempo; si vede la presentazione finale di Albert alla famiglia (che resta con un palmo di naso, scena ingiustamente omessa nel cartone, anche se scontata) e, infine, Candy si fidanza proprio con Albert, riconoscendo che lui le è sempre stato vicino fin dall’inizio!!</w:t>
            </w:r>
          </w:p>
          <w:p>
            <w:pPr>
              <w:pStyle w:val="Normal"/>
              <w:jc w:val="both"/>
              <w:rPr/>
            </w:pPr>
            <w:r>
              <w:rPr>
                <w:u w:val="single"/>
              </w:rPr>
              <w:t>Nota</w:t>
            </w:r>
            <w:r>
              <w:rPr/>
              <w:t>: Dal montaggio di alcuni episodi della serie, sono stati realizzati in Italia due lungometraggi: “Candy Candy” e “Candy e Terence per sempre”. A differenza della serie televisiva, il secondo film si conclude a lieto fine: Candy e Terence si ritrovano a Londra dove Candy si precipita dopo aver letto sui giornali della rottura del fidanzamento tra Terence e Susanna Marlowe. I due vivranno, così, insieme per sempre. La scena è stata ricostruita attraverso un’operazione di montaggio di alcune scene precedenti, per rendere il finale del film meno drammatico. La Fabbri Editore continuò il fumetto sulle sue pubblicazioni, proponendo un seguito ancora più incasinato della storia originale, in cui, pensate, Candy alla fine si mette insieme a Neal, che la accompagna in Africa a cercare la madre !!</w:t>
            </w:r>
          </w:p>
          <w:p>
            <w:pPr>
              <w:pStyle w:val="Normal"/>
              <w:rPr/>
            </w:pPr>
            <w:r>
              <w:rPr>
                <w:u w:val="single"/>
              </w:rPr>
              <w:t>Nota</w:t>
            </w:r>
            <w:r>
              <w:rPr/>
              <w:t>: alcuni hanno rilevato delle contraddizioni cronologiche, tipo che la serie si svolge in due epoche diverse: si tenga presente che la vita di Candy presenta parecchi punti in cui non viene detto cosa succede e, anche se chi guarda vede gli avvenimenti susseguirsi in modo continuo, in realtà passano degli anni (esempio: il periodo in ospedale). Alla fine della serie, comunque, Candy ha più di vent’anni.</w:t>
            </w:r>
          </w:p>
          <w:p>
            <w:pPr>
              <w:pStyle w:val="Normal"/>
              <w:rPr/>
            </w:pPr>
            <w:r>
              <w:rPr>
                <w:b/>
                <w:bCs/>
              </w:rPr>
              <w:t xml:space="preserve">Record Assoluto: </w:t>
            </w:r>
            <w:r>
              <w:rPr/>
              <w:t xml:space="preserve">in edicola c'era  la serie "Candy Candy col disco": ogni 15 giorni usciva un album con la storia narrata e un 45 giri, ciò per un totale di oltre 50 uscite! Alla fine era uscito un LP con tutte le canzoncine contenute nella serie e gli spartiti. La serie fu ristampata varie volte. </w:t>
            </w:r>
          </w:p>
          <w:p>
            <w:pPr>
              <w:pStyle w:val="Normal"/>
              <w:rPr/>
            </w:pPr>
            <w:r>
              <w:rPr/>
              <w:t>dal fumetto di Kyoko Mizuki e Yumiko Igarashi.     115EP, TeleReporter,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 (1a edizione), Cristina D’Avena (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Cantiamo Insieme</w:t>
            </w:r>
          </w:p>
          <w:p>
            <w:pPr>
              <w:pStyle w:val="Normal"/>
              <w:rPr/>
            </w:pPr>
            <w:r>
              <w:rPr/>
              <w:t>(Trapp ikke monogatari)</w:t>
            </w:r>
          </w:p>
          <w:p>
            <w:pPr>
              <w:pStyle w:val="Normal"/>
              <w:rPr>
                <w:b/>
                <w:b/>
                <w:bCs/>
                <w:lang w:val="fr-FR"/>
              </w:rPr>
            </w:pPr>
            <w:r>
              <w:rPr>
                <w:lang w:val="fr-FR"/>
              </w:rPr>
              <w:t>[Nippon Animation / Fuji Television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Dal romanzo “Vom Kloster zum Welterfolg” (“Storia dei cantanti della famiglia Trapp”) di Maria Augusta Von Trapp. Una giovane suora di nome Maria, entrata nella villa di un ricco barone in veste di educatrice dei bambini residenti in quella casa, avrà una love-story col barone stesso e alla fine si sposeranno. </w:t>
            </w:r>
            <w:r>
              <w:rPr>
                <w:b/>
                <w:bCs/>
              </w:rPr>
              <w:t>Record Assoluto:</w:t>
            </w:r>
            <w:r>
              <w:rPr/>
              <w:t xml:space="preserve"> Nella sigla iniziale è incredibilmente rivelato il finale della storia, con le immagini del bacio degli sposi in chiesa! Pazzesco!     40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pitan Futuro</w:t>
            </w:r>
          </w:p>
          <w:p>
            <w:pPr>
              <w:pStyle w:val="Normal"/>
              <w:rPr>
                <w:b/>
                <w:b/>
                <w:bCs/>
              </w:rPr>
            </w:pPr>
            <w:r>
              <w:rPr/>
              <w:t>(Captain Future)</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droid, Robot, Simon Wright (il cervello volante), Joan Landor, Ken Scott, Otto, Ezlla Garn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iaggiano nella galassia cercando torti da raddrizzare, su una astronave (il Future Comet) che funziona a base di calcio. In una puntata rimangono a secco e uno per salvarli si butta nel ciclotrone. Le navette si chiamavano Cosmoliner, e c’erano nella serie pure due mascotte, il cane Yiek e la tartaruga Oak. La bella Joan è innamorata del protagonista (che contraccambia). Capitan Futuro è rimasto nella storia della fantascienza perché con il ciclo dei suoi racconti per la prima volta Hamilton distingueva tra robot (Craig) ,androidi (Otho) e cyborg (Dr. Wright). Cap. Futuro si chiama Curtis Newton (viene detto in una puntata) ed è stato allevato da Craig dopo la morte violenta dei genitori, due scienziati. Nei romanzi Otho viene costruito da Futuro e Craig, mentre nel cartone affianca Craig fin dall’inizio. Questo personaggio ha la capacità di modificare i tratti del volto; in pratica è un trasformista.</w:t>
            </w:r>
          </w:p>
          <w:p>
            <w:pPr>
              <w:pStyle w:val="Normal"/>
              <w:rPr/>
            </w:pPr>
            <w:r>
              <w:rPr/>
              <w:t>dai romanzi di Edmond Hamilton scritti negli anni ’40.</w:t>
            </w:r>
          </w:p>
          <w:p>
            <w:pPr>
              <w:pStyle w:val="Normal"/>
              <w:rPr/>
            </w:pPr>
            <w:r>
              <w:rPr/>
              <w:t>52EP, RAI1, Febbraio 1981 ore 17.05 all'interno di “3, 2, 1 Contatt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cronau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Capitan Harlock</w:t>
            </w:r>
          </w:p>
          <w:p>
            <w:pPr>
              <w:pStyle w:val="Normal"/>
              <w:rPr/>
            </w:pPr>
            <w:r>
              <w:rPr/>
              <w:t>(1a serie: uchuu kaizoku Kyaputen Harokku, 2a serie: Wa ga seishun no Arcadia - Mugen Kido SSX)</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arlock, Tadashi, Yattaran, Firefly, Yukie, il dottor Zero, Meeme, il robot Wha-Wha</w:t>
            </w:r>
          </w:p>
          <w:p>
            <w:pPr>
              <w:pStyle w:val="Normal"/>
              <w:rPr/>
            </w:pPr>
            <w:r>
              <w:rPr/>
            </w:r>
          </w:p>
          <w:p>
            <w:pPr>
              <w:pStyle w:val="Normal"/>
              <w:rPr/>
            </w:pPr>
            <w:r>
              <w:rPr>
                <w:u w:val="single"/>
              </w:rPr>
              <w:t>N</w:t>
            </w:r>
            <w:r>
              <w:rPr/>
              <w:t xml:space="preserve"> : gli umanoidi, le mazoniane, la regina Raflesia,</w:t>
            </w:r>
          </w:p>
          <w:p>
            <w:pPr>
              <w:pStyle w:val="Normal"/>
              <w:rPr/>
            </w:pPr>
            <w:r>
              <w:rPr/>
              <w:t>il Ministro Kiri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anno 2976 l’umanità vive tranquilla e in pace. Ma i terrestri, serviti in tutto dalle macchine, vivono in uno stato di totale indolenza, e solo pochi spiriti liberi cercano di combattere quest’incosciente e generalizzata apatia: sono Capitan Harlock, pirata dello spazio, e l’equipaggio della sua nave spaziale, l’Arcadia, dotata di cannoni laser e di un rostro a prua in grado di squarciare le navi nemiche.  Il Ministro Kirita, potente comandante militare terrestre, dà loro la caccia. Ma non è l’unico nemico per il nostro eroe: Harlock si accorge che le mazoniane, un popolo di esseri vegetali comandato dalla Regina Raflesia, si appresta a invadere la Terra indifesa. Anche dopo averle sconfitte, si sente rifiutato dal ministro Kirita, il quale teme che la ventata di libertà che Harlock porta con sè possa contaminare il suo popolo. Harlock, amareggiato, ritorna da solo sull’Arcadia a solcare la solitudine dello spazio, lasciando al suo equipaggio il compito di creare un mondo migliore. Sarà presente come ospite in 2 puntate della serie Galaxy Express 999, e interprete di un film d’animazione, “My Youth in Arcadia”; il film si svolge prima della serie TV, e spiega la genesi dei personaggi nonchè dell’astronave (che si chiama Arcadia, perchè Phantom Harlock, un antenato del protagonista, pilotava un biplano Fokker chiamato così). La 2a serie, "Arcadia della mia giovinezza: orbita infinita SSX) si pone cronologicamente dopo il film e prima della 1a serie, Harlock prosegue il suo viaggio alla ricerca della libertà, accompagnato dalla coraggiosa regina Esmeralda (che è vestita come lui). Durante il viaggio incontrerà il giovane terrestre Tadashi, rimasto orfano a causa di un attacco degli Umanoidi, il quale decide di unirsi all'equipaggio per vendicarsi. La sigla SSX si riferisce al nome del planetoide che Harlock e compagni utilizzano come base d’appoggio e come nascondiglio: in apparenza è un corpo celeste privo di vita mentre all’interno c’è una base modernissima e accogliente.</w:t>
            </w:r>
          </w:p>
          <w:p>
            <w:pPr>
              <w:pStyle w:val="Normal"/>
              <w:rPr/>
            </w:pPr>
            <w:r>
              <w:rPr>
                <w:u w:val="single"/>
              </w:rPr>
              <w:t>Nota</w:t>
            </w:r>
            <w:r>
              <w:rPr/>
              <w:t>: il film è stato trasmesso da ITA7 qualche anno fa, ed è stato riproposto ad ottobre da Italia1, tagliuzzato, diviso in quattro puntate, trasmesse senza avvisare prima, e, per giunta, cambiando l’orario dell’ultima parte! Per fortuna hanno avuto almeno il rispetto di non mettere una sigla fatta da loro: infatti la sigla l’hanno tolta del tutto...</w:t>
            </w:r>
          </w:p>
          <w:p>
            <w:pPr>
              <w:pStyle w:val="Normal"/>
              <w:rPr/>
            </w:pPr>
            <w:r>
              <w:rPr/>
              <w:t>Nella prima serie si parla spesso del computer dell’Arcadia, il quale non è altri che il cervello del compianto amico di Harlock, Toshiro. Toshiro ama Esmeralda ed è da questa ricambiato. Dalla loro unione nascerà Maiu la bambina della prima serie a cui Harlock  regala un’ocarina.(inserire tra i buoni)</w:t>
            </w:r>
          </w:p>
          <w:p>
            <w:pPr>
              <w:pStyle w:val="Normal"/>
              <w:jc w:val="both"/>
              <w:rPr/>
            </w:pPr>
            <w:r>
              <w:rPr>
                <w:u w:val="single"/>
              </w:rPr>
              <w:t xml:space="preserve">Attenzione </w:t>
            </w:r>
            <w:r>
              <w:rPr/>
              <w:t>: Harlock ama una certa Maia, come si vede in “L’Arcadia della mia giovinezza”. Maia alla fine del film muore e viene lanciata nello spazio alla maniera dei pirati. Ebbene, il suo corpo verrà recuperato e diventerà un robot, nientepopodimenoche Maisha di Galaxy Express 999. Ciò è anche intuibile nella puntata di Galaxy Express 999 in cui Harlock è seduto a un tavolo di un bar, ma non si avvicina a Maisha. Masai viene a sapere che il grande eroe  e Maisha si conoscono, ma  quest’ultima si limita ad affermare che in passato è successo qualcosa che li ha allontanati.</w:t>
            </w:r>
          </w:p>
          <w:p>
            <w:pPr>
              <w:pStyle w:val="Normal"/>
              <w:jc w:val="both"/>
              <w:rPr/>
            </w:pPr>
            <w:r>
              <w:rPr/>
              <w:t>Infine una lancia spezzata in favore di Kirita, che a metà della prima serie dimostra di essere uno degli ultimi valorosi uomini terrestri, e ,divenuto amico di Capitan Harlock, difenderà da solo contro decine di Mazoniane l’accesso alla sala del computer dell’Arcadia. L’astronave si salverà solo a prezzo della vita del grande generale, il quale verrà lanciato nello spazio con una capsula e avrà gli onori e il  massimo rispetto del suo ex-nemico Harlock.Questa è una puntata da videoteca!</w:t>
            </w:r>
          </w:p>
          <w:p>
            <w:pPr>
              <w:pStyle w:val="Normal"/>
              <w:jc w:val="both"/>
              <w:rPr/>
            </w:pPr>
            <w:r>
              <w:rPr>
                <w:u w:val="single"/>
              </w:rPr>
              <w:t>Nota</w:t>
            </w:r>
            <w:r>
              <w:rPr/>
              <w:t>: In Italia è stato realizzato anche un lungometraggio, dal titolo</w:t>
            </w:r>
            <w:r>
              <w:rPr>
                <w:i/>
                <w:iCs/>
              </w:rPr>
              <w:t xml:space="preserve"> </w:t>
            </w:r>
            <w:r>
              <w:rPr/>
              <w:t>“Le nuove avventure di Capitan Harlock”, nato da un’operazione di montaggio di alcuni episodi della serie stessa.</w:t>
            </w:r>
          </w:p>
          <w:p>
            <w:pPr>
              <w:pStyle w:val="Normal"/>
              <w:rPr/>
            </w:pPr>
            <w:r>
              <w:rPr/>
              <w:t>di Reiji Matsumoto.   1a serie: 52 EP, RAI2, 1978 - 2a serie: ITA7, 2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a banda dei bucanier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Capitan Jet</w:t>
            </w:r>
          </w:p>
          <w:p>
            <w:pPr>
              <w:pStyle w:val="Normal"/>
              <w:rPr>
                <w:lang w:val="fr-FR"/>
              </w:rPr>
            </w:pPr>
            <w:r>
              <w:rPr>
                <w:lang w:val="fr-FR"/>
              </w:rPr>
              <w:t>(Jetter Mars)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etter Mars, la robottina Mi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Jetter Mars, vero e proprio sosia di Astroboy creato con scarsa convinzione per la Toei dallo stesso Ozamu Tezuka.     27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ara Kapp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Capitan Ultra</w:t>
            </w:r>
          </w:p>
          <w:p>
            <w:pPr>
              <w:pStyle w:val="Footer"/>
              <w:tabs>
                <w:tab w:val="clear" w:pos="4819"/>
                <w:tab w:val="clear" w:pos="9071"/>
              </w:tabs>
              <w:rPr/>
            </w:pPr>
            <w:r>
              <w:rPr/>
              <w:t>[Toei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24EP, TeleNov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fr-FR"/>
              </w:rPr>
            </w:pPr>
            <w:r>
              <w:rPr>
                <w:b/>
                <w:bCs/>
                <w:lang w:val="fr-FR"/>
              </w:rPr>
              <w:t># Cara Dolce Kyoko</w:t>
            </w:r>
          </w:p>
          <w:p>
            <w:pPr>
              <w:pStyle w:val="Normal"/>
              <w:rPr>
                <w:lang w:val="fr-FR"/>
              </w:rPr>
            </w:pPr>
            <w:r>
              <w:rPr>
                <w:lang w:val="fr-FR"/>
              </w:rPr>
              <w:t>(Maison Ikkoku)</w:t>
            </w:r>
          </w:p>
          <w:p>
            <w:pPr>
              <w:pStyle w:val="Normal"/>
              <w:rPr>
                <w:lang w:val="fr-FR"/>
              </w:rPr>
            </w:pPr>
            <w:r>
              <w:rPr>
                <w:lang w:val="fr-FR"/>
              </w:rPr>
              <w:t>[Kitty Film 1986]</w:t>
            </w:r>
          </w:p>
          <w:p>
            <w:pPr>
              <w:pStyle w:val="Normal"/>
              <w:rPr>
                <w:lang w:val="fr-FR"/>
              </w:rPr>
            </w:pPr>
            <w:r>
              <w:rPr>
                <w:lang w:val="fr-F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Kyoko Otonashi, Yuusaku Godai, il cane Soichiro, Kozue Nanao, Shun Mitaka, Azuko (Asuna) Kujo, Akemi Ropponji, Yotsuya, Hanae Ichinose, Kentaro, Ikuko Otonashi, Ibuki Yagami, nonna Yukari, Sakamoto, Zenzaburo Mitsukoshi, il gestore del cabalet Ryoga</w:t>
            </w:r>
          </w:p>
          <w:p>
            <w:pPr>
              <w:pStyle w:val="Normal"/>
              <w:rPr>
                <w:lang w:val="fr-FR"/>
              </w:rPr>
            </w:pPr>
            <w:r>
              <w:rPr>
                <w:lang w:val="fr-F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eraviglioso e indimenticabile serial sentimentale, che copre una durata di cinque anni. Il diciottenne Godai, squattrinato ma timido e sincero, si innamora a prima vista di Kyoko, appena questa viene a lavorare come amministratrice alla Maison Ikkoku, una vecchia pensione che dà il nome alla serie; ben presto però scopre che Kyoko, maggiore di due anni, é vedova e pensa ancora al suo giovane marito scomparso, Soichiro, lo stesso nome che lei ha dato al suo cagnone bianco. Passa il tempo, intanto Godai frequenta l’università, con scarso successo, anche a causa delle chiassose feste che gli altri inquilini della pensione organizzano in camera sua, suo malgrado: sono Yotsuya, un misterioso individuo sempre senza un soldo; Akemi, una trentenne dai capelli rossi, che gira per casa sempre seminuda; e Ichinose, una cicciona sempre ubriaca. C’è anche una ragazza, Kozue, che si innamora di Godai, e un ricco insegnante di tennis, Mitaka, che fa altrettanto con Kyoko. In seguito Godai, insegnando come supplente in un liceo, incontra Yagami, una ragazzina decisa a tutto pur di conquistarlo. Questa parte della storia è molto gustosa, perché Kyoko è chiaramente gelosa, anche se non lo vuole ammettere. La storia vede comunque un costante ma inesorabile avvicinamento tra Godai e Kyoko, che dopo alcune puntate nelle quali tutto sembra irrimediabilmente compromesso a causa di una lunga serie di equivoci, alla file si sposano, nell’episodio 96, all’età di 23 e 25 anni. Nello stesso episodio c’è anche uno stacco di 1 anno, nel quale assistiamo a come sono cambiati i personaggi, e abbiamo modo di vedere Haruka, la figlia di Godai e Kyoko appena nata, mentre i genitori le mostrano la Maison Ikkoku, dove loro si sono incontrati per la prima volta... sniff... (scusate ma quando penso al finale di questa stupenda storia mi emoziono sempre, ho pure un quadretto della famigliola appeso al muro sopra al mio letto, NdPM). Esiste anche un film di questa serie, chiamato semplicemente “Maison Ikkoku: Last Movie” che ha luogo il giorno prima delle nozze, con Yagami nelle vesti di guastafeste. Trasmesso su JTV, Domenica 17 maggio 1998.</w:t>
            </w:r>
          </w:p>
          <w:p>
            <w:pPr>
              <w:pStyle w:val="Normal"/>
              <w:rPr/>
            </w:pPr>
            <w:r>
              <w:rPr>
                <w:u w:val="single"/>
              </w:rPr>
              <w:t>Nota:</w:t>
            </w:r>
            <w:r>
              <w:rPr/>
              <w:t xml:space="preserve"> Nella 15a puntata si intravede un manifesto con Lamù e Ran. In altre puntate  si vedono i protagonisti leggere le avventure di Lamù e una volta Godai legge persino il fumetto di Maison Ikkoku: pensa che idiota, bastava leggere tutta la serie per sapere che si sarebbe sposato con Kyoko!!!</w:t>
            </w:r>
          </w:p>
          <w:p>
            <w:pPr>
              <w:pStyle w:val="Normal"/>
              <w:rPr/>
            </w:pPr>
            <w:r>
              <w:rPr>
                <w:u w:val="single"/>
              </w:rPr>
              <w:t>Nota</w:t>
            </w:r>
            <w:r>
              <w:rPr/>
              <w:t>: nella prima e in altre puntate si possono vedere 3 bambini correre per strada, che non sono altro che 3 personaggi di Lamù ovvero Ataru, Shinobu e Megane da piccoli!!</w:t>
            </w:r>
          </w:p>
          <w:p>
            <w:pPr>
              <w:pStyle w:val="Normal"/>
              <w:rPr/>
            </w:pPr>
            <w:r>
              <w:rPr>
                <w:u w:val="single"/>
              </w:rPr>
              <w:t>Nota</w:t>
            </w:r>
            <w:r>
              <w:rPr/>
              <w:t xml:space="preserve">: nella serie c’è un errore di doppiaggio abbastanza grave: Godai è inteso come il nome del protagonista, mentre invece è il suo cognome. Per questo sua nonna viene chiamata 'signora Yuusaku', mentre invece sarebbe 'sig.ra Godai': Yuusaku è il nome, e viene confuso con il cognome di Godai! Questo è molto importante: nella serie infatti Kyoko chiama Godai per cognome, e solo negli ultimi episodi riesce a chiamarlo per nome, in maniera più confidenziale. Lui invece nella serie originale la chiama “Signorina Amministratrice” (Kanrininsan), perché non vuole usare il cognome Otonashi che apparteneva al defunto Soichiro. Invece, nel doppiaggio italiano si danno del tu fin dall’inizio… </w:t>
            </w:r>
            <w:r>
              <w:rPr>
                <w:lang w:val="en-GB"/>
              </w:rPr>
              <w:t xml:space="preserve">Aho, ciao Kyoko! </w:t>
            </w:r>
            <w:r>
              <w:rPr/>
              <w:t>Anvédi, ciao Godài. Andàmo a fasse dù spaghi??</w:t>
            </w:r>
          </w:p>
          <w:p>
            <w:pPr>
              <w:pStyle w:val="Normal"/>
              <w:rPr/>
            </w:pPr>
            <w:r>
              <w:rPr>
                <w:u w:val="single"/>
              </w:rPr>
              <w:t>Nota:</w:t>
            </w:r>
            <w:r>
              <w:rPr/>
              <w:t xml:space="preserve"> nell’episodio 9 si può udire la frase “fare l’amore con”. Una vicina di casa dice a Kyoko: “se io mi fossi trovata al tuo posto, non mi sarei lasciata sfuggire l’occasione di fare l’amore con quel bel ragazzo”. Una frase simile si è sentita anche in Gordian e in Lamù (vedi).</w:t>
            </w:r>
          </w:p>
          <w:p>
            <w:pPr>
              <w:pStyle w:val="Normal"/>
              <w:rPr/>
            </w:pPr>
            <w:r>
              <w:rPr/>
              <w:t>dal fumetto di Rumiko Takahashi.     96 EP, SuperSix, autunno 1992 ore 18:00</w:t>
            </w:r>
          </w:p>
          <w:p>
            <w:pPr>
              <w:pStyle w:val="Normal"/>
              <w:rPr/>
            </w:pPr>
            <w:r>
              <w:rPr>
                <w:b/>
                <w:bCs/>
              </w:rPr>
              <w:t xml:space="preserve">Record Assoluto: </w:t>
            </w:r>
            <w:r>
              <w:rPr/>
              <w:t>in un sondaggio mondiale su internet questo cartone è stato votato come il migliore in assoluto. Analogo risultato ha ottenuto il sondaggio di PM sui cartoni trasmessi in Italia. Quindi se non l’avete ancora visto, rimediate subito perchè ne vale sicuramente la pena, soprattutto se vi piacciono le storie divertenti a sfondo sentimental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0 sigle originali giapponesi</w:t>
            </w:r>
          </w:p>
          <w:p>
            <w:pPr>
              <w:pStyle w:val="Normal"/>
              <w:rPr/>
            </w:pPr>
            <w:r>
              <w:rPr/>
              <w:t>(bellissime!)</w:t>
            </w:r>
          </w:p>
          <w:p>
            <w:pPr>
              <w:pStyle w:val="Normal"/>
              <w:rPr/>
            </w:pPr>
            <w:r>
              <w:rPr/>
              <w:t>Un grazie di cuore a  Kenji Kawai che le ha compost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ri amici animali</w:t>
            </w:r>
          </w:p>
          <w:p>
            <w:pPr>
              <w:pStyle w:val="Normal"/>
              <w:rPr>
                <w:b/>
                <w:b/>
                <w:bCs/>
              </w:rPr>
            </w:pPr>
            <w:r>
              <w:rPr/>
              <w:t>(Anime yasei no sakebi)   [Wako 1982-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ogni episodio vengono presentati nuovi personaggi del mondo animale in commoventi avventure.     1a serie: 22EP 2aserie: 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Carletto, principe dei mostri   </w:t>
            </w:r>
            <w:r>
              <w:rPr/>
              <w:t>(Kaibutsu kun)   [1968-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rletto, Frankie, il Conte Dracula, Wolf l'Uomo Lu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arletto, il principe dei mostri, vive nell’ambasciata di Mostrilandia. Ha il potere di allungarsi e di cambiare le sembianze del volto, vive improbabili avventure insieme ai suoi amici.     2a serie: 47EP, ITA1, 1983</w:t>
            </w:r>
          </w:p>
          <w:p>
            <w:pPr>
              <w:pStyle w:val="Normal"/>
              <w:rPr/>
            </w:pPr>
            <w:r>
              <w:rPr>
                <w:u w:val="single"/>
              </w:rPr>
              <w:t>Nota</w:t>
            </w:r>
            <w:r>
              <w:rPr/>
              <w:t>: E’ stato trasmesso anche il lungometraggio “La spada del demone”, EuroTV, 5Mag1985 ore 18:00, e “Invito al paese dei mostr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ostriciattoli (2 sigl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arlotte</w:t>
            </w:r>
          </w:p>
          <w:p>
            <w:pPr>
              <w:pStyle w:val="Normal"/>
              <w:rPr/>
            </w:pPr>
            <w:r>
              <w:rPr/>
              <w:t>(wakasuka no Charlotte)</w:t>
            </w:r>
          </w:p>
          <w:p>
            <w:pPr>
              <w:pStyle w:val="Normal"/>
              <w:rPr/>
            </w:pPr>
            <w: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Cavaliere, Charlotte, la mamma Simona, il nonno Duca di Monform, il criceto Spiga e il ragazzo bruno che ama Charlotte e che nell’ultima puntata va in Francia dal nonno di le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sfortunata, seconda solo a Candy Candy ! Vive in Canada, in un ranch lasciatole dai genitori che sono morti in un naufragio: il padre stava andando a prendere la madre, ritrovata dopo tanti anni durante i quali era stata ritenuta morta. Disperata per l’accaduto, Charlotte viene incoraggiata da un protettore misterioso chiamato “Il Cavaliere”. Viene richiamata dal nonno in Francia per essere educata come una nobildonna, e lì scopre la vera storia della sua famiglia: i genitori si erano sposati senza il consenso del nonno, duca di Monform, ed egli scacciò con un inganno la donna. Alla fine la madre di Charlotte rispunta fuori, ma la bambina stranamente, quando alla fine riabbraccia la madre, non prova nessuna emozione. Infatti, con un colpo di scena, la donna risulta essere la zia di Charlotte, era tutto un piano escogitato dal nonno per allontanare Charlotte dalla mamma. Venuta a conoscenza della verità, la ragazza fa di tutto per lasciare la Francia e raggiungere la madre in Canada.     30EP, ITA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Papaveri Blu</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e famiglia è questa family</w:t>
            </w:r>
          </w:p>
          <w:p>
            <w:pPr>
              <w:pStyle w:val="Normal"/>
              <w:rPr>
                <w:lang w:val="en-GB"/>
              </w:rPr>
            </w:pPr>
            <w:r>
              <w:rPr>
                <w:lang w:val="en-GB"/>
              </w:rPr>
              <w:t>(Oh ! Family)</w:t>
            </w:r>
          </w:p>
          <w:p>
            <w:pPr>
              <w:pStyle w:val="Normal"/>
              <w:rPr>
                <w:b/>
                <w:b/>
                <w:bCs/>
                <w:lang w:val="en-GB"/>
              </w:rPr>
            </w:pPr>
            <w:r>
              <w:rPr>
                <w:lang w:val="en-GB"/>
              </w:rPr>
              <w:t>[Knack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ilfrid, Sharon e i tre figli Tracy, Fea e Ke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vicende della famiglia americana Anderson; un figlio, Key, dalle chiare tendenze omosessuali, è spesso al centro di piccoli equivoci che provocano l’imbarazzo dell’intera famiglia. in Italia, l’episodio “Los Angeles: un incontro col destino” è stato omesso a causa di un bacio che Key dà al ragazzo di sua sorella Fea.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i ha bisogno di Tenchi</w:t>
            </w:r>
          </w:p>
          <w:p>
            <w:pPr>
              <w:pStyle w:val="Normal"/>
              <w:rPr/>
            </w:pPr>
            <w:r>
              <w:rPr/>
              <w:t>(Tenchi Muyo)</w:t>
            </w:r>
          </w:p>
          <w:p>
            <w:pPr>
              <w:pStyle w:val="Normal"/>
              <w:rPr/>
            </w:pPr>
            <w:r>
              <w:rPr/>
              <w:t>[AIC Production 19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nchi, Ryo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nchi, perseguitato da un malaugurato destino, precipita un giorno in un ambiente situato al di sotto di un albero dove entrerà in possesso di una spada magica e libererà una ragazza demone di nome Ryoko che i suoi antenati avevano imprigionato lì secoli prima. Da questo momento in poi la vita di Tenchi sarà completamente stravolta e, a causa della sua nuova inseparabile “compagna” , il protagonista vivrà una serie di esilaranti avventure al limite del paradossale.     JTV, 1997</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i viene in viaggio con m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li stessi de “il giro del mondo di Willy Fo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illy Fog e i suoi amici si gettano in un’altra avventura, sempre tratta dalle opere di Jules Verne: Viaggio al centro della Terra!</w:t>
            </w:r>
          </w:p>
          <w:p>
            <w:pPr>
              <w:pStyle w:val="Normal"/>
              <w:rPr/>
            </w:pPr>
            <w:r>
              <w:rPr/>
              <w:t>26EP, ITA1, Martedì 18 Febbraio 1997 ore 6:4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obin, il principe stellare</w:t>
            </w:r>
          </w:p>
          <w:p>
            <w:pPr>
              <w:pStyle w:val="Normal"/>
              <w:rPr/>
            </w:pPr>
            <w:r>
              <w:rPr/>
              <w:t>(hoshi no ko Chobin)</w:t>
            </w:r>
          </w:p>
          <w:p>
            <w:pPr>
              <w:pStyle w:val="Normal"/>
              <w:rPr/>
            </w:pPr>
            <w:r>
              <w:rPr/>
              <w:t>[Tatsunoko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obin, l'orso Cumandon, la rana GraGra (col girino in bocca), il coniglio Rapidan</w:t>
            </w:r>
          </w:p>
          <w:p>
            <w:pPr>
              <w:pStyle w:val="Normal"/>
              <w:rPr/>
            </w:pPr>
            <w:r>
              <w:rPr>
                <w:u w:val="single"/>
              </w:rPr>
              <w:t>N</w:t>
            </w:r>
            <w:r>
              <w:rPr/>
              <w:t xml:space="preserve"> : Brunga e gli occhi ala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obin é solo un bozzolo giunto sulla Terra in aun’astronave a forma di uovo, ma un giorno diventerà un principe dalla forma umanoide. Deve togliere la madre dalle grinfie di Brunga, e si fa aiutare dagli amici della foresta, da un vecchio e dalla sua nipotina.   26EP, 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l Mago, la Fata e la Zucca Bacat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Ciao Sabrina</w:t>
            </w:r>
          </w:p>
          <w:p>
            <w:pPr>
              <w:pStyle w:val="Normal"/>
              <w:rPr>
                <w:lang w:val="en-GB"/>
              </w:rPr>
            </w:pPr>
            <w:r>
              <w:rPr>
                <w:lang w:val="en-GB"/>
              </w:rPr>
              <w:t>(Idol densetsu Eriko)</w:t>
            </w:r>
          </w:p>
          <w:p>
            <w:pPr>
              <w:pStyle w:val="Normal"/>
              <w:rPr>
                <w:b/>
                <w:b/>
                <w:bCs/>
                <w:lang w:val="en-GB"/>
              </w:rPr>
            </w:pPr>
            <w:r>
              <w:rPr>
                <w:lang w:val="en-GB"/>
              </w:rPr>
              <w:t>[Ashi Productions / TV Setouchi / Big West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usic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brina, Milena, Giorgio, Ines, Max, Guido, Gianluca, Daniela</w:t>
            </w:r>
          </w:p>
          <w:p>
            <w:pPr>
              <w:pStyle w:val="Normal"/>
              <w:rPr/>
            </w:pPr>
            <w:r>
              <w:rPr>
                <w:u w:val="single"/>
              </w:rPr>
              <w:t>N</w:t>
            </w:r>
            <w:r>
              <w:rPr/>
              <w:t xml:space="preserve"> : la rivale Susi, Rolando, Simonetta, Rober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brina è una ragazzina dodicenne, figlia di un noto imprenditore musicale che muore in un misterioso incidente stradale. L’ultima opera compiuta dal padre era la costruzione del centro Marine Stage, ma dei problemi durante l’inaugurazione dello stesso sembra compromettere tutto. Allora Sabrina decide, per calmare gli spettatori in fuga, di cantare una canzone davanti alle telecamere di mezza nazione da dedicare al padre ed alla madre rimasta in coma all’ospedale. Nasce così la sua carriera di idol nel mondo dello spettacolo, costretta anche dai ricatti dell’avido fratellastro del padre, Rolando, per poter pagare tutte le spese per il Marine Stage. </w:t>
            </w:r>
          </w:p>
          <w:p>
            <w:pPr>
              <w:pStyle w:val="Normal"/>
              <w:rPr/>
            </w:pPr>
            <w:r>
              <w:rPr/>
              <w:t>Mentre nell’originale giapponese erano diverse le voci del parlato e del canto di Eriko (Sabrina), in quella italiana entrambe le parti sono di Nadia Biondini.</w:t>
            </w:r>
          </w:p>
          <w:p>
            <w:pPr>
              <w:pStyle w:val="Normal"/>
              <w:rPr/>
            </w:pPr>
            <w:r>
              <w:rPr/>
              <w:t>ITA1, autunno 199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City Hunter</w:t>
            </w:r>
          </w:p>
          <w:p>
            <w:pPr>
              <w:pStyle w:val="Normal"/>
              <w:rPr>
                <w:b/>
                <w:b/>
                <w:bCs/>
                <w:lang w:val="en-GB"/>
              </w:rPr>
            </w:pPr>
            <w:r>
              <w:rPr>
                <w:lang w:val="en-GB"/>
              </w:rPr>
              <w:t>[YTV Yomiuri Telecasting Corporation / Sunrise 1987-88-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lizies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unter (Ryo Saeba), Kreta (Kaori Makimura), Falcon (Umibozu), Selene, Reik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Hunter è un detective precisissimo con la pistola, che non disdegna anche incarichi al limite della legalità. Per contattarlo, bisogna scrivere un messaggio sul cartellone delle informazioni della stazione di Shinjuku, firmandosi XYZ. Hunter ha un solo punto debole: le donne. Pretende sempre pagamenti “in natura”, ma alla fine non rimedia mai niente. Hunter vive insieme a Kreta, sorella del suo collega Jeff (Hediyuki Makimura), assassinato da un cartello di narcotrafficanti; pur essendo molto carina, Hunter la ignora, poiché la considera una sorella e ha promesso a Jeff morente di prendersi cura di lei. Tra l’altro si scopre che lei in realtà era stata adottata, e Hunter è il solo a saperlo; poi salta fuori la vera sorella maggiore di Kreta. Kreta è gelosissima di Hunter, e ogni volta che lui ci prova con un’altra, tira fuori un impossibile martellone tascabile con peso selezionabile (di solito sceglie 100 tonnellate) e glielo sbatte sulla capoccia. Selene e Reika sono due sorelle poliziotte che spesso chiedono aiuto a Hunter, con la promessa mai mantenuta di andare a letto con lui. Falcon (Umibozu, cioè Mostro Marino) è un gigantesco guerrigliero ex mercenario ed ex nemico di Hunter, che ora aiuta spesso il nostro eroe a togliersi dai guai. Falcon è timidissimo con le donne e ha paura dei gatti. Miki è la sua fidanzata, la nuova proprietaria del locale Cat’s Eye Cafè, dove Hunter incontra le sue clienti (ma non c’è traccia delle tre famose ladre). Da notare l’automobile di Kreta: una Fiat Panda super scattante; Hunter ha una tostissima Rover Mini Cooper. Ma perché poi hanno ribattezzato “Kaori” in “Kreta”? Che è, un’isola ?</w:t>
            </w:r>
          </w:p>
          <w:p>
            <w:pPr>
              <w:pStyle w:val="Normal"/>
              <w:rPr/>
            </w:pPr>
            <w:r>
              <w:rPr>
                <w:u w:val="single"/>
              </w:rPr>
              <w:t>Nota</w:t>
            </w:r>
            <w:r>
              <w:rPr/>
              <w:t>: nell’ultimo ep. della 2a serie, durante il riassunto dell’ep. precedente, si vede una scena nella quale Hunter si trova con la protagonista che ha il seno scoperto. La scena in questione non era stata trasmessa nella puntata.</w:t>
            </w:r>
          </w:p>
          <w:p>
            <w:pPr>
              <w:pStyle w:val="Normal"/>
              <w:rPr/>
            </w:pPr>
            <w:r>
              <w:rPr>
                <w:u w:val="single"/>
              </w:rPr>
              <w:t>Nota sulla prima sigla</w:t>
            </w:r>
            <w:r>
              <w:rPr/>
              <w:t>: rispetto ad edizioni degli anni precedenti trasmesse da Italia 7 (I cinque samurai o Motori in pista) si riconosce che la sigla è stata penosamente raffazzonata da uno spezzone della traccia audio del 2° episodio con tutti i rumori di sottofondo compresi; inoltre risulta tagliata alla sola seconda strofa perché immediatamente prima e dopo Ryo dice una battuta! Ad essere sinceri il cambio con la nuova sigla non è stato proprio eccezionale (oltretutto si deve montare la nuova sigla sopra la vecchia, cosa accaduta per un po’ di tempo anche con Ranma ½ su TMC, ed agli inizi era uno “spasso” vedere che l’intervento avveniva sempre nel momento sbagliato: indimenticabile una puntata con sigla nuova seguita da 1 minuto di schermo nero e partenza della vecchia…). Per finire tale rimontaggio ha portato una quantità incredibile di interferenze video nella sigla tanto che si può dire abbiano rovinato i master.</w:t>
            </w:r>
          </w:p>
          <w:p>
            <w:pPr>
              <w:pStyle w:val="Normal"/>
              <w:rPr/>
            </w:pPr>
            <w:r>
              <w:rPr>
                <w:u w:val="single"/>
              </w:rPr>
              <w:t>Nota sulla versione francese</w:t>
            </w:r>
            <w:r>
              <w:rPr/>
              <w:t>: Ryo Saeba viene chiamato da tutti (clienti e amici) Nicky Larson, Kaori è Laura, Umibozu è Sargosse, tutti i nomi dei personaggi sono francesi; il massimo è però che presenta alcune sconvolgenti incongruenze nell’adattamento … Infatti le prime 5-6 puntate vengono trasmesse quasi integrali (tranne gli intermezzi con il logo City Hunter), con dialoghi decenti e sottotitoli per le scritte in giapponese, successivamente si eliminano tutte le sequenze con caratteri giapponesi e si tagliano scene quasi senza criterio! Per esempio, nell’episodio in cui viene presentata Saeko c’è la scena in cui irrompe nel bagno in cui è dentro Ryo sulla tazza del WC e con i pantaloni abbassati (chissà cosa starà mai facendo …); bene, le immagini di Saeko rimangono, quelle di Ryo no quindi non si capisce con chi Saeko stia parlando! Questo per concludere che in Francia se la passano peggio di noi con la censura.</w:t>
            </w:r>
          </w:p>
          <w:p>
            <w:pPr>
              <w:pStyle w:val="Normal"/>
              <w:rPr/>
            </w:pPr>
            <w:r>
              <w:rPr/>
              <w:t>di Tsukasa Hojo, lo stesso autore di Occhi di Gatto (e si vede). La versione a fumetti di City Hunter è molto meno castigata del cartone, soprattutto per quanto riguarda le vistose erezioni del nostro simpaticissimo eroe.     1a serie: 52EP, ITA7, 6Gen1997 ore 20:15 - 2a serie: 62EP, ITA7, 6Mar1997 ore 20: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a e 2a serie: (1a) Linda Hennrick “Give me your love tonight” in inglese</w:t>
            </w:r>
          </w:p>
          <w:p>
            <w:pPr>
              <w:pStyle w:val="Normal"/>
              <w:rPr/>
            </w:pPr>
            <w:r>
              <w:rPr/>
              <w:t>(2a) Stefano Bersola “City Hunter” in italiano</w:t>
            </w:r>
          </w:p>
          <w:p>
            <w:pPr>
              <w:pStyle w:val="Normal"/>
              <w:rPr/>
            </w:pPr>
            <w:r>
              <w:rPr/>
              <w:t>3a serie: 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ccinella</w:t>
            </w:r>
          </w:p>
          <w:p>
            <w:pPr>
              <w:pStyle w:val="Normal"/>
              <w:rPr/>
            </w:pPr>
            <w:r>
              <w:rPr/>
              <w:t>(tentomushi no uta)</w:t>
            </w:r>
          </w:p>
          <w:p>
            <w:pPr>
              <w:pStyle w:val="Normal"/>
              <w:rPr/>
            </w:pPr>
            <w:r>
              <w:rPr/>
              <w:t>[Tatsunoko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ccine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bambina in una famiglia di 7 orfani, poverissimi ma orgogliosi, che non accettano gli aiuti offerti dal nonno ricchissimo. Coccinella va in giro con cani e porci (letteralmente) e anche con gatti pulciosi. Non mancano le gocce di muco e le lacrime a pendolo.    10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mbatter /</w:t>
              <w:br/>
              <w:t>Combattler V</w:t>
            </w:r>
          </w:p>
          <w:p>
            <w:pPr>
              <w:pStyle w:val="Normal"/>
              <w:rPr>
                <w:b/>
                <w:b/>
                <w:bCs/>
              </w:rPr>
            </w:pPr>
            <w:r>
              <w:rPr/>
              <w:t>(chodenji robot Combattler V)</w:t>
            </w:r>
          </w:p>
          <w:p>
            <w:pPr>
              <w:pStyle w:val="Normal"/>
              <w:rPr>
                <w:b/>
                <w:b/>
                <w:bCs/>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yoma, Juzo, Daisaku, Kyosuke, il Prof. Nonbora, sua figlia Chizuru</w:t>
            </w:r>
          </w:p>
          <w:p>
            <w:pPr>
              <w:pStyle w:val="Normal"/>
              <w:rPr/>
            </w:pPr>
            <w:r>
              <w:rPr/>
            </w:r>
          </w:p>
          <w:p>
            <w:pPr>
              <w:pStyle w:val="Normal"/>
              <w:rPr/>
            </w:pPr>
            <w:r>
              <w:rPr>
                <w:u w:val="single"/>
              </w:rPr>
              <w:t>N</w:t>
            </w:r>
            <w:r>
              <w:rPr/>
              <w:t xml:space="preserve"> : il generale Garu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iloti alla guida del robot elettromagnetico Combattler V sono 5 ragazzi: Hyoma, Juzo, Daisaku e Kyosuke, e vengono rapiti dal professor Nonbora per guidare il robot dato che sono in possesso di facoltà mentali speciali. A loro si unisce Chizuru, la figlia del Prof. I loro nemici sono gli abitanti della stella Campbel, il cui generale, Garuda, alla fine della serie si schiera con i terrestri. Il colpo finale del robot consisteva nel far fuoriuscire dalle braccia una grossa punta e passava da parte a parte il robot nemico ruotando ad alta velocità, il colpo si chiamava "vite elettromagnetica".     4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omprende  la scena della trasformazione (con gli effetti sonor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Conan, il ragazzo del futuro</w:t>
            </w:r>
          </w:p>
          <w:p>
            <w:pPr>
              <w:pStyle w:val="Normal"/>
              <w:rPr/>
            </w:pPr>
            <w:r>
              <w:rPr/>
              <w:t>(mirai no shoonen Conan)</w:t>
            </w:r>
          </w:p>
          <w:p>
            <w:pPr>
              <w:pStyle w:val="Normal"/>
              <w:rPr>
                <w:lang w:val="fr-FR"/>
              </w:rPr>
            </w:pPr>
            <w:r>
              <w:rPr>
                <w:lang w:val="fr-F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na, Conan, Jimsy, il dottor Rao, il capitano Deis (Dyce)</w:t>
            </w:r>
          </w:p>
          <w:p>
            <w:pPr>
              <w:pStyle w:val="Normal"/>
              <w:rPr/>
            </w:pPr>
            <w:r>
              <w:rPr/>
            </w:r>
          </w:p>
          <w:p>
            <w:pPr>
              <w:pStyle w:val="Normal"/>
              <w:rPr/>
            </w:pPr>
            <w:r>
              <w:rPr>
                <w:u w:val="single"/>
              </w:rPr>
              <w:t>N</w:t>
            </w:r>
            <w:r>
              <w:rPr/>
              <w:t xml:space="preserve"> : Monsley (alla fine si converte), Lepka, U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po l’orrore causato dalla guerra e dallo scoppio di letali bombe magnetiche, le acque hanno sommerso gran parte delle terre. Conan è un ragazzo fortissimo figlio di uno degli astronauti che si sono salvati al cataclisma, mentre Lana è la nipote del Dottor Rao, uno degli scienziati responsabili di aver creato l'arma che ha devastato il mondo, col quale comunica telepaticamente. Quando Lana viene rapita dai militari di Indastria, una delle poche città rimaste, Conan corre in suo aiuto. I militari hanno bisogno del Dr. Rao perchè è in grado di riattivare i meccanismi della Grande Torre, che permetteranno di ricavare una grande quantità di energia solare grazie a un satellite posto in orbita. Ma alla fine Indastria sprofonda, e i sopravvissuti ricominciano una nuova vita su un continente riemerso che compare all’orizzonte.</w:t>
            </w:r>
          </w:p>
          <w:p>
            <w:pPr>
              <w:pStyle w:val="WWBodyText22"/>
              <w:jc w:val="left"/>
              <w:rPr/>
            </w:pPr>
            <w:r>
              <w:rPr>
                <w:u w:val="single"/>
              </w:rPr>
              <w:t>Il Riassunto completo della serie</w:t>
            </w:r>
            <w:r>
              <w:rPr/>
              <w:t>: Luglio 2008. La Terra è quasi distrutta dalla guerra; armi elettromagnetiche hanno causato violentissimi terremoti che hanno provocato l’inabissarsi delle terre emerse, costringendo i pochi sopravvissuti a rifugiarsi su qualche isola. Isola Perduta, 20 anni dopo. Una ragazzina undicenne, Lana, viene trovata sulla spiaggia da Conan, un ragazzo dalla forza sovrumana che vive assieme a suo nonno, unico altro abitante dell’isola. Lana è la nipote del dottor Rao e per questo è ricercata da Indastria, un’isola altamente tecnologica che vuole impadronirsi dell’energia solare, di cui il dottor Rao è l’unico esperto rimasto in vita dopo la catastrofe. Sull’isola giunge anche il Falco, un idrovolante di Indastria sul quale si trova l’ufficiale Monsley, una donna molto decisa e autoritaria incaricata di catturare Lana. Per difendere quest’ultima il nonno di Conan resta gravemente ferito e muore: per Conan non esistono più motivi per rimanere sull’isola Perduta e decide così di partire per ritrovare Lana. Nel suo viaggio incontra Gimsy, che diventerà suo amico. I due si imbarcano di nascosto sul Barracuda, ma vengono scoperti e costretti a lavorare sulla nave dal capitano Deis. Arrivato ad Indastria, Conan riesce a liberare Lana, che era tenuta prigioniera nella Torre Triangolare. Rifugiatisi nel sottosuolo, i due fuggitivi vengono comunque catturati da Lepka, capo di Indastria, che vuole impadronirsi dell’energia solare per dominare il mondo. Intanto il capitano Deis, rimproverato dall’alto concilio di Indastria per essersi fatto sfuggire Lana, elude la sorveglianza e rapisce nuovamente Lana, partendo con il Barracuda verso High Harbor, l’isola di origine della ragazza. Intanto anche Conan riesce a liberarsi e a raggiungere Lana nascondendosi a bordo del Falco. Arriva anche una cannoniera, una nave da guerra di Indastria, che attacca il Barracuda. Conan e Lana riescono a fuggire a bordo di una piccola imbarcazione, che viene però distrutta. I due riescono comunque a salvarsi, e vengono soccorsi in mezzo al deserto da Patch, un ingegnere incaricato di recuperare una nave affondata. Questi, con modi apparentemente bruschi, costringe i due ragazzi a lavorare nel suo cantiere. Un incidente costringe Patch a chiedere aiuto telepaticamente a Lana, rivelando così la sua identità: altri non è che il famoso dottor Rao, il nonno di Lana. Traditi da un operaio, il dottore e i due ragazzi fuggono a bordo di una macchina volante, nascosta nel deserto dallo stesso dottore; tale macchina necessita però di alcune riparazioni, pertanto i tre sono costretti a recarsi nuovamente ad Indastria. Sfuggiti ad una trappola di Lepka grazie all’aiuto degli abitanti del sottosuolo, Conan e Lana ripartono per High Harbor, mentre Rao torna ad Indastria per avvertire gli abitanti del pericolo che li aspetta: l’isola è destinata ad affondare a causa di violenti terremoti. Intanto ad High Harbor, riconosciuta nel Barracuda la nave che aveva rapito Lana, un abitante dell’isola fa esplodere una bomba che danneggia seriamente la nave. Conan, Lana e Gimsy vengono accolti calorosamente dalla gente di High Harbor, e anche l’equipaggio del Barracuda si adatta alla nuova vita. Un giorno Gimsy, durante una battuta di caccia, uccide un maiale di proprietà di Uro, capo di un gruppo di orfani ribelli che vive sull’altro lato dell’isola. Per evitare guai alla gente del villaggio che li ospitava, Conan e Gimsy si recano di nascosto a parlare con Uro, che assieme alla sorella Tara cerca di convincere Gimsy a restare con loro. Il suo rifiuto indispone Uro, che nella notte, con l’aiuto del capitano Deis, cerca di uccidere i due ragazzi incendiando la loro abitazione. Nel frattempo, però, arriva sull’isola la cannoniera di Indastria: Uro e i suoi cercano di lottare contro i soldati, ma vengono catturati. Uro si accorda con Monsley per aiutarla ad invadere High Harbor, in cambio della promessa di farlo diventare il capo dell’isola. Riesce con l’inganno ad entrare nel villaggio e apre così la strada ai soldati di Indastria; Lana viene catturata ed imprigionata sulla cannoniera. Conan, con l’aiuto di alcuni abitanti del villaggio scampati alla cattura, riesce a piazzare una bomba sulla nave dove Lana era tenuta prigioniera e a liberarla. Monsley costringe gli abitanti del villaggio a riparare il Barracuda, ma Conan, avvertito da una premonizione di Lana, corre ad avvisare i soldati e la gente del villaggio del pericolo imminente: un’onda gigantesca sta per abbattersi sull’isola. Monsley rifiuta di credergli ma l’arrivo dell’onda interrompe le ostilità e tutti cercano di rifugiarsi in cima a una collina. [L’opera originale da cui è stato tratto Conan si chiama per l’appunto “L’incredibile Ondata”]. Fortunatamente quest’onda non provoca vittime, e trascina il Barracuda sulla terraferma. I soldati di Indastria si arrendono, e vengono accettati tra gli abitanti dell’isola. Conan decide quindi di tornare a Indastria per riportare indietro il dottor Rao, ma l’unico mezzo di trasporto rimasto è un velivolo usato tempo addietro dallo stesso dottore. Conan chiede a Monsley di aiutarlo pilotando l’aereo: questa resta sorpresa dalla fiducia incondizionata che il ragazzo ripone in lei, e decide di collaborare.</w:t>
            </w:r>
          </w:p>
          <w:p>
            <w:pPr>
              <w:pStyle w:val="Normal"/>
              <w:rPr/>
            </w:pPr>
            <w:r>
              <w:rPr/>
              <w:t>Conan, Monsley, Gimsy, Lana e Deis (salito a bordo di nascosto), partono così alla volta di Indastria. Durante il viaggio incontrano il Falco, ma riescono a seminarlo. Giunti a destinazione, Monsley propone a Conan di dividersi; il ragazzo non pone alcuna obiezione e Monsley, che oramai non ha più alcun dubbio sull’onestà di Conan, decide di seguirlo. Appena atterrati incontrano nuovamente il Falco, così Conan e Monsley ripartono cercando di distrarlo, ma l’aereo viene colpito e i due catturati. Nel frattempo gli altri entrano nel sottosuolo per cercare l’aiuto del dottor Rao. Purtroppo questi è già stato catturato da Lepka, che lo tortura sperando di ottenerne il segreto dell’energia solare. Ma Rao è disposto a parlare solo in cambio della liberazione degli abitanti di Indastria prima dell’imminente catastrofe. Lepka non vuole credergli, interessato solamente a far rivivere il Giganto, un enorme aereo come quelli che anni prima avevano contribuito alla distruzione del mondo. Monsley intanto cerca di convincere Lepka ad ascoltare il dottor Rao, e per questo viene arrestata come traditrice e condannata a morte. Lepka decide di allagare il sottosuolo, costringendo Lana a consegnarsi spontaneamente, in cambio della falsa promessa di salvare gli abitanti dall’acqua. Intanto Monsley riesce ad ottenere il permesso di vedere Conan un’ultima volta, riuscendo a liberarlo; lei però viene ferita e Conan promette di tornare a liberarla. Nel sottosuolo ritrova Gimsy e Deis, e scopre che Lana è stata catturata da Lepka. Il livello dell’acqua continua a salire: decidono perciò di nuotare fino all’uscita, e di aprire il portello dalla Torre Triangolare. In questa, Lana scopre con orrore che suo nonno ha perso la vista e l’udito a causa delle torture subite; l’unico mezzo di comunicazione rimasto è la telepatia, ma nonostante le minacce di Lepka, sia Lana che il dottor Rao rifiutano di collaborare. Lepka allora costringe Lana a salire su una stretta piattaforma sospesa nel vuoto, intimandole invano di cedere alle sue richieste. Nel frattempo Conan e gli altri riescono a liberare Monsley e ad impossessarsi del centro di comando. Conan grida a Lana di guardare in basso: il portello si stava aprendo e la gente ne usciva sana e salva. Ormai la ribellione era cominciata e in breve la gente che prima era tenuta prigioniera prende il controllo della Torre Triangolare. Lepka però rapisce Lana e cerca di fuggire a bordo della macchina volante. Conan riesce a impedirlo e a portare in salvo Lana, mentre Lepka sembra morire nell’ esplosione del velivolo. Con l’aiuto della telepatia Lana e il dottor Rao riescono a far rivivere l’energia solare ed iniziano i preparativi per l’evacuazione di Indastria; Conan, Gimsy e Deis tornano al cantiere per completare il recupero della nave affondata. Intanto Lepka, che era riuscito a salvarsi dall’esplosione, con l’aiuto dei suoi uomini riprende il controllo della Torre e ridà energia al Giganto. Monsley e Lana raggiungono a bordo del Falco Conan e gli altri, e tentano di attaccare il Giganto. L’impresa è inutile ma il capitano e i due ragazzi riescono a salire a bordo dell’aereo e iniziano a provocare più danni che possono; Gimsy e Deis si impadroniscono di una torretta situata sulla coda dell’aereo. Lepka si rende conto che ormai non c’è più nulla da fare, e dopo aver staccato la coda del Giganto, ormai completamente avvolto dalle fiamme, cerca di fuggire a bordo di una piccola navetta. Conan lo raggiunge, e quando Lepka sta per cadere dalla navetta, cerca generosamente di trattenerlo. Ma l’arrivo dei soldati che tentano di aggrapparsi a Lepka per salvarsi, fa ricadere quest’ultimo sul Giganto, che precipita e affonda nell’oceano. Nonostante non si avessero più notizie di Conan e gli altri, gli abitanti di Indastria decidono di salpare, poco prima che un grande terremoto la facesse affondare per sempre, come aveva previsto il dottor Rao. Nel loro viaggio verso High Harbor ritrovano Deis e Gimsy a bordo della coda del Giganto, ma Lana restava preoccupata per Conan. Su suggerimento del nonno Lana cerca di trovare Conan con la telepatia. La nave inverte la sua rotta e Conan viene così portato in salvo. A bordo, il dottor Rao chiede al ragazzo di prendersi cura di Lana, e muore in pace. Dopo qualche tempo, il Barracuda è pronto per salpare nuovamente, ed in coincidenza col varo della nave si festeggia anche il matrimonio tra il capitano Deis e Monsley. Alcuni abitanti dell’isola hanno deciso di stabilirsi sull’isola Perduta, ma al suo posto scoprono che il terremoto che aveva causato la fine di Indastria aveva anche fatto emergere un nuovo continente. In cima ad una montagna della nuova terra, però, è ancora visibile il missile che per tanti anni era stato la casa di Conan, lo stesso missile con cui suo nonno ed altre persone avevano cercato di fuggire nello spazio all’epoca della guerra. E che ora, dopo tante avventure, diventava il simbolo di una nuova era.</w:t>
            </w:r>
          </w:p>
          <w:p>
            <w:pPr>
              <w:pStyle w:val="Normal"/>
              <w:rPr/>
            </w:pPr>
            <w:r>
              <w:rPr>
                <w:u w:val="single"/>
              </w:rPr>
              <w:t>Note</w:t>
            </w:r>
            <w:r>
              <w:rPr/>
              <w:t>: Nelle intenzioni di Miyazaki, Indastria rappresenterebbe la Russia società militarista come è vista dagli americani, mentre l’isola di Hyarbor gli USA in cui l'ordine sociale è stato abolito. Hayao Miyazaki ha affermato in un’intervista di aver dato vita al personaggio di Conan ispirandosi al proprio figlio. Probabilmente stiamo parlando del ragazzo più fortunato della storia degli anime!     di Hayao Miyazaki, tratto da “the incredible tide” di Alexander Key.</w:t>
            </w:r>
          </w:p>
          <w:p>
            <w:pPr>
              <w:pStyle w:val="Normal"/>
              <w:rPr>
                <w:lang w:val="en-GB"/>
              </w:rPr>
            </w:pPr>
            <w:r>
              <w:rPr>
                <w:lang w:val="en-GB"/>
              </w:rPr>
              <w:t>26 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 xml:space="preserve">Georgia Lepore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ristoforo Colomb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lombo, Regina Isabella</w:t>
            </w:r>
          </w:p>
          <w:p>
            <w:pPr>
              <w:pStyle w:val="Normal"/>
              <w:rPr/>
            </w:pPr>
            <w:r>
              <w:rPr/>
            </w:r>
          </w:p>
          <w:p>
            <w:pPr>
              <w:pStyle w:val="Normal"/>
              <w:rPr/>
            </w:pPr>
            <w:r>
              <w:rPr>
                <w:u w:val="single"/>
              </w:rPr>
              <w:t>N</w:t>
            </w:r>
            <w:r>
              <w:rPr/>
              <w:t>: il Re di Spagna</w:t>
            </w:r>
          </w:p>
        </w:tc>
        <w:tc>
          <w:tcPr>
            <w:tcW w:w="5498" w:type="dxa"/>
            <w:tcBorders>
              <w:top w:val="single" w:sz="6" w:space="0" w:color="000000"/>
              <w:left w:val="single" w:sz="6" w:space="0" w:color="000000"/>
              <w:bottom w:val="single" w:sz="6" w:space="0" w:color="000000"/>
              <w:right w:val="single" w:sz="6" w:space="0" w:color="000000"/>
            </w:tcBorders>
          </w:tcPr>
          <w:p>
            <w:pPr>
              <w:pStyle w:val="Normal"/>
              <w:jc w:val="both"/>
              <w:rPr/>
            </w:pPr>
            <w:r>
              <w:rPr/>
              <w:t>Cartone animato che rievoca le avventure del giovane marinaio genovese Cristoforo Colombo che sogna di solcare i mari a bordo di una nave, ma il suo sogno è ostacolato dal padre Domenico che vuole che suo figlio segua le sue orme e diventi tessitore. La passione e la determinazione di Cristoforo riusciranno però a convincere il padre Domenico il quale, alla fine, lascerà suo figlio libero di decidere del suo destino. Inizia così la storia “ufficiale” del marinaio genovese Cristoforo Colombo... La serie è stat co-prodotta da 5 paesi e apparve in TV nel periodo dell’anniversario della scoperta dell’America e i festeggiamenti per le Colombiadi.    CAN5, 199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uriosando nei cortili del cuore</w:t>
            </w:r>
          </w:p>
          <w:p>
            <w:pPr>
              <w:pStyle w:val="Normal"/>
              <w:rPr>
                <w:b/>
                <w:b/>
                <w:bCs/>
              </w:rPr>
            </w:pPr>
            <w:r>
              <w:rPr/>
              <w:t>(Gokinjo Monogatari)</w:t>
              <w:br/>
              <w:t>[Toei Animation 199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Footnote"/>
              <w:rPr/>
            </w:pPr>
            <w:r>
              <w:rPr/>
              <w:t>Tj (Spillo), Melissa (Melly), Melany, Steven, Janet, il sig. Norig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nnesima serie sentimentale multi-personaggio, del genere Marmalade Boy per intendersi. I disegni sono spesso “deformed”, i personaggi sono un po’ più strani del solito visto che studiano moda in un liceo artistico. Sono molto evidenziati i pensieri dei personaggi, che spesso inventano frasi del tipo: “l’amore è l’ago splendente che riesce ad avvolgere con un filo di sogni l’abito che è la nostra vita. Così è stato, così è e così sempre sarà…”. dal fumetto di Ai Yazawa.     50EP, ITA1, Lunedì 17 Agosto 1998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ybernella</w:t>
            </w:r>
          </w:p>
          <w:p>
            <w:pPr>
              <w:pStyle w:val="Normal"/>
              <w:rPr/>
            </w:pPr>
            <w:r>
              <w:rPr/>
              <w:t>(Miracle Shoojo Limit Chan)</w:t>
            </w:r>
          </w:p>
          <w:p>
            <w:pPr>
              <w:pStyle w:val="Normal"/>
              <w:rPr/>
            </w:pPr>
            <w:r>
              <w:rPr/>
              <w:t>[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Footnote"/>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ybernella (Limit) è la copia di una ragazza morta prematuramente, creata in laboratorio dal padre. Cybernella nasconde anche ai suoi amici più cari il fatto di non essere la ragazza scompars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Vianella (Edoardo Vianello e Wilma Goich)</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yborg 009, i nove supermagnifici</w:t>
            </w:r>
          </w:p>
          <w:p>
            <w:pPr>
              <w:pStyle w:val="Normal"/>
              <w:rPr/>
            </w:pPr>
            <w:r>
              <w:rPr/>
              <w:t>[Toei 1968-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Cyborg da 001 a 009, il Dottor Gilmor</w:t>
            </w:r>
          </w:p>
          <w:p>
            <w:pPr>
              <w:pStyle w:val="Normal"/>
              <w:rPr/>
            </w:pPr>
            <w:r>
              <w:rPr/>
            </w:r>
          </w:p>
          <w:p>
            <w:pPr>
              <w:pStyle w:val="Normal"/>
              <w:rPr/>
            </w:pPr>
            <w:r>
              <w:rPr>
                <w:u w:val="single"/>
              </w:rPr>
              <w:t>N</w:t>
            </w:r>
            <w:r>
              <w:rPr/>
              <w:t xml:space="preserve"> : il Fantasma Nero, i Cyborg malvagi 012 e 013, i terribili giganti di piet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gruppo di 9 androidi dall’aspetto umano, in uniforme rossa: ognuno è dotato di un particolare potere. Sono stati tutti creati per uccidere dal Fantasma Nero, il Signore dei Mercanti di Morte. Ben presto il lato positivo prende in loro il sopravvento e diventano buoni. Ecco alcuni dati, tratti dal primo episodio (“Il risveglio degli Dei”):</w:t>
            </w:r>
          </w:p>
          <w:p>
            <w:pPr>
              <w:pStyle w:val="Normal"/>
              <w:rPr/>
            </w:pPr>
            <w:r>
              <w:rPr/>
              <w:t>001: Ivan Whisky, un infante col succhiotto, è il capo della squadriglia, ha enormi poteri mentali e telecinetici.</w:t>
            </w:r>
          </w:p>
          <w:p>
            <w:pPr>
              <w:pStyle w:val="Normal"/>
              <w:rPr/>
            </w:pPr>
            <w:r>
              <w:rPr/>
              <w:t>002: Jet Link, ha un ciuffo e un naso enormi, può volare.</w:t>
            </w:r>
          </w:p>
          <w:p>
            <w:pPr>
              <w:pStyle w:val="Normal"/>
              <w:rPr/>
            </w:pPr>
            <w:r>
              <w:rPr/>
              <w:t>003: Francoise Arumaa, una ballerina con una super-vista e un super-udito.</w:t>
            </w:r>
          </w:p>
          <w:p>
            <w:pPr>
              <w:pStyle w:val="Normal"/>
              <w:rPr/>
            </w:pPr>
            <w:r>
              <w:rPr/>
              <w:t>004: Alberto Ainrihi, ha armi segrete in ogni parte del corpo.</w:t>
            </w:r>
          </w:p>
          <w:p>
            <w:pPr>
              <w:pStyle w:val="Normal"/>
              <w:rPr/>
            </w:pPr>
            <w:r>
              <w:rPr/>
              <w:t>005: Geronimo Giunia, un indiano gigantesco fortissimo.</w:t>
            </w:r>
          </w:p>
          <w:p>
            <w:pPr>
              <w:pStyle w:val="Normal"/>
              <w:rPr/>
            </w:pPr>
            <w:r>
              <w:rPr/>
              <w:t>006: Chang, un ricco cinese proprietario di ristoranti, sputa fuoco.</w:t>
            </w:r>
          </w:p>
          <w:p>
            <w:pPr>
              <w:pStyle w:val="Normal"/>
              <w:rPr/>
            </w:pPr>
            <w:r>
              <w:rPr/>
              <w:t>007: Bureeto Buriten, si può trasformare in animali o oggetti.</w:t>
            </w:r>
          </w:p>
          <w:p>
            <w:pPr>
              <w:pStyle w:val="Normal"/>
              <w:rPr/>
            </w:pPr>
            <w:r>
              <w:rPr/>
              <w:t>008: Piunma, un guardiacaccia negro, sa respirare sott’acqua.</w:t>
            </w:r>
          </w:p>
          <w:p>
            <w:pPr>
              <w:pStyle w:val="Normal"/>
              <w:rPr/>
            </w:pPr>
            <w:r>
              <w:rPr/>
              <w:t>009: Joe Shimamura, un pilota di Formula 1, ha il potere di correre a velocità ultrasonica, oltre al teletrasporto rapido.</w:t>
            </w:r>
          </w:p>
          <w:p>
            <w:pPr>
              <w:pStyle w:val="Normal"/>
              <w:rPr/>
            </w:pPr>
            <w:r>
              <w:rPr/>
              <w:t xml:space="preserve">Il </w:t>
            </w:r>
            <w:r>
              <w:rPr>
                <w:u w:val="single"/>
              </w:rPr>
              <w:t>finale</w:t>
            </w:r>
            <w:r>
              <w:rPr/>
              <w:t>: I cyborg fanno la conoscenza di Gandaru (una specie di Frankenstein costruito con i “pezzi” avanzati dalla trasformazione dei tre capi gemelli in cyborg), Se Gandaru si avvicina a uno di loro, entrambi stanno male. I cyborg attaccano la base del Fantasma Nero, e i tre fratelli si fondono in un unico essere, potentissimo. Quest'ultimo fugge su di un razzo, sul quale sale anche Gandaru. Alla fine è Gandaru a sconfiggere il trittico, come sottolineato anche dal capo dei cyborg nelle battute finali della serie.     1a serie, 49 EP, ITA1, 1982</w:t>
            </w:r>
          </w:p>
          <w:p>
            <w:pPr>
              <w:pStyle w:val="Normal"/>
              <w:rPr/>
            </w:pPr>
            <w:r>
              <w:rPr>
                <w:b/>
                <w:bCs/>
              </w:rPr>
              <w:t>Record Assoluto:</w:t>
            </w:r>
            <w:r>
              <w:rPr/>
              <w:t xml:space="preserve"> l’unica serie dove i nostri sono costretti ad uccidere una bambina per difendersi, poiché era stata trasformata in una bomba uma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D’Artacan</w:t>
            </w:r>
          </w:p>
          <w:p>
            <w:pPr>
              <w:pStyle w:val="Normal"/>
              <w:rPr>
                <w:b/>
                <w:b/>
                <w:bCs/>
                <w:lang w:val="en-GB"/>
              </w:rPr>
            </w:pPr>
            <w:r>
              <w:rPr>
                <w:lang w:val="en-GB"/>
              </w:rPr>
              <w:t>(Wan Wan sanjuushi)   [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Tre moschettieri sono dei cani.</w:t>
            </w:r>
          </w:p>
          <w:p>
            <w:pPr>
              <w:pStyle w:val="Normal"/>
              <w:rPr/>
            </w:pPr>
            <w:r>
              <w:rPr/>
              <w:t>24EP, RAI2,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rStyle w:val="HTMLMarkup"/>
              </w:rPr>
              <w:t>&lt;SPAN class=710052913-06031999&gt;</w:t>
            </w:r>
            <w:r>
              <w:rPr/>
              <w:t>I tre moschettieri, la voce è di Benedetta</w:t>
            </w:r>
            <w:r>
              <w:rPr>
                <w:rStyle w:val="HTMLMarkup"/>
              </w:rPr>
              <w:t>&lt;SPAN class=710052913-06031999&gt;&lt;/SPAN&gt;&lt;/DIV&gt;</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rtacan,</w:t>
            </w:r>
          </w:p>
          <w:p>
            <w:pPr>
              <w:pStyle w:val="Normal"/>
              <w:rPr>
                <w:b/>
                <w:b/>
                <w:bCs/>
              </w:rPr>
            </w:pPr>
            <w:r>
              <w:rPr>
                <w:b/>
                <w:bCs/>
              </w:rPr>
              <w:t>il ritorno di -</w:t>
            </w:r>
          </w:p>
          <w:p>
            <w:pPr>
              <w:pStyle w:val="Normal"/>
              <w:rPr>
                <w:b/>
                <w:b/>
                <w:bCs/>
                <w:lang w:val="fr-FR"/>
              </w:rPr>
            </w:pPr>
            <w:r>
              <w:rPr>
                <w:lang w:val="fr-FR"/>
              </w:rPr>
              <w:t>[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rtacan Giulietta, Fleur, Philippe</w:t>
            </w:r>
          </w:p>
          <w:p>
            <w:pPr>
              <w:pStyle w:val="Normal"/>
              <w:rPr>
                <w:u w:val="single"/>
              </w:rPr>
            </w:pPr>
            <w:r>
              <w:rPr>
                <w:u w:val="single"/>
              </w:rPr>
            </w:r>
          </w:p>
          <w:p>
            <w:pPr>
              <w:pStyle w:val="Normal"/>
              <w:rPr/>
            </w:pPr>
            <w:r>
              <w:rPr>
                <w:u w:val="single"/>
              </w:rPr>
              <w:t>N</w:t>
            </w:r>
            <w:r>
              <w:rPr/>
              <w:t xml:space="preserve"> : Widimer, Milady, Richelie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rtacan è diventato padre di due incazzosi cagnetti, Philippe e la più piccola Fleur, frutto del matrimonio con Giulietta. Presto si ritroverà con i 3 moschettieri per risolvere i soliti guai. I nemici sono Widimer, capo delle guardie del cardinale, Milady, gatta perfida ed affascinante, Richelieu (un uomo ?)     24EP, CAN5, 199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rtagnan e i moschettieri del re</w:t>
            </w:r>
          </w:p>
          <w:p>
            <w:pPr>
              <w:pStyle w:val="Normal"/>
              <w:rPr/>
            </w:pPr>
            <w:r>
              <w:rPr/>
              <w:t>(anime sanjushi)</w:t>
            </w:r>
          </w:p>
          <w:p>
            <w:pPr>
              <w:pStyle w:val="Normal"/>
              <w:rPr>
                <w:b/>
                <w:b/>
                <w:bCs/>
              </w:rPr>
            </w:pPr>
            <w:r>
              <w:rPr/>
              <w:t>[Gakken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D’artagnan, Athos, Portos, Aramis</w:t>
            </w:r>
          </w:p>
          <w:p>
            <w:pPr>
              <w:pStyle w:val="Normal"/>
              <w:rPr>
                <w:lang w:val="fr-FR"/>
              </w:rPr>
            </w:pPr>
            <w:r>
              <w:rPr>
                <w:lang w:val="fr-FR"/>
              </w:rPr>
            </w:r>
          </w:p>
          <w:p>
            <w:pPr>
              <w:pStyle w:val="Normal"/>
              <w:rPr/>
            </w:pPr>
            <w:r>
              <w:rPr>
                <w:u w:val="single"/>
              </w:rPr>
              <w:t>N</w:t>
            </w:r>
            <w:r>
              <w:rPr/>
              <w:t xml:space="preserve"> : Milady, Maschera di Fer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ei quattro giovani moschettieri del Re subiscono una ventata di rinnovamento: D’Artagnan è un volenteroso ragazzino di campagna, Aramis è una bellissima donna che cela il suo sesso per poter vendicare la morte dell’amato. Portos e Athos invece sono ‘tradizionali’. D’Artagnan ha un ronzino chiamato Ronzinante e per amico Jean, un moccioso scalzo. C’è anche Constance, dama di compagnia della regina, e la perfida Milady.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Daikengo, il guardiano dello spazio</w:t>
            </w:r>
          </w:p>
          <w:p>
            <w:pPr>
              <w:pStyle w:val="Normal"/>
              <w:rPr>
                <w:lang w:val="de-DE"/>
              </w:rPr>
            </w:pPr>
            <w:r>
              <w:rPr>
                <w:lang w:val="de-DE"/>
              </w:rPr>
              <w:t>(Uchu majin Daikengo)</w:t>
            </w:r>
          </w:p>
          <w:p>
            <w:pPr>
              <w:pStyle w:val="Normal"/>
              <w:rPr/>
            </w:pPr>
            <w:r>
              <w:rPr/>
              <w:t>[Tori Productions per Toei Agency 1978 - 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principe Ryger, la principessa Rai (Cleo)</w:t>
            </w:r>
          </w:p>
          <w:p>
            <w:pPr>
              <w:pStyle w:val="Normal"/>
              <w:rPr>
                <w:u w:val="single"/>
              </w:rPr>
            </w:pPr>
            <w:r>
              <w:rPr>
                <w:u w:val="single"/>
              </w:rPr>
            </w:r>
          </w:p>
          <w:p>
            <w:pPr>
              <w:pStyle w:val="Normal"/>
              <w:rPr/>
            </w:pPr>
            <w:r>
              <w:rPr>
                <w:u w:val="single"/>
              </w:rPr>
              <w:t>N</w:t>
            </w:r>
            <w:r>
              <w:rPr/>
              <w:t xml:space="preserve"> : I Magellani, Lady Baracross, Robole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kengo robot viaggia nello spazio per ristabilire la pace galattica; a bordo, il principe Ryger, che è fuggito dal pianeta Emperius per debellare la minaccia al di fuori dei confini del proprio regno, per non coinvolgere la popolazione; lo aiutano Cleo, figlia del corrotto primo ministro, e due simpatici automi, Anike e Otoke. Combattono contro la malvagia Lady Baracross, al comando delle forze d’invasione, e il suo sottoposto Roboleon, provvisto di cappello napoleonico. Daikengo è il primo componibile con sportellini davanti alla bocca, che si aprono quando si arrabbia.</w:t>
            </w:r>
          </w:p>
          <w:p>
            <w:pPr>
              <w:pStyle w:val="Normal"/>
              <w:rPr/>
            </w:pPr>
            <w:r>
              <w:rPr>
                <w:u w:val="single"/>
              </w:rPr>
              <w:t>Nota:</w:t>
            </w:r>
            <w:r>
              <w:rPr/>
              <w:t xml:space="preserve"> molti considerano Cleo come la più bella ragazza made in Japan.</w:t>
            </w:r>
          </w:p>
          <w:p>
            <w:pPr>
              <w:pStyle w:val="Normal"/>
              <w:rPr>
                <w:lang w:val="en-GB"/>
              </w:rPr>
            </w:pPr>
            <w:r>
              <w:rPr>
                <w:lang w:val="en-GB"/>
              </w:rPr>
              <w:t>26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Daitarn 3</w:t>
            </w:r>
          </w:p>
          <w:p>
            <w:pPr>
              <w:pStyle w:val="Normal"/>
              <w:rPr>
                <w:lang w:val="en-GB"/>
              </w:rPr>
            </w:pPr>
            <w:r>
              <w:rPr>
                <w:lang w:val="en-GB"/>
              </w:rPr>
              <w:t>(Muteki Kojin Daitarn 3)</w:t>
            </w:r>
          </w:p>
          <w:p>
            <w:pPr>
              <w:pStyle w:val="Normal"/>
              <w:rPr>
                <w:lang w:val="en-GB"/>
              </w:rPr>
            </w:pPr>
            <w:r>
              <w:rPr>
                <w:lang w:val="en-GB"/>
              </w:rPr>
              <w:t>[Nippon Sunrise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aran Banjo, Reika, Beauty, Toppy, Mr. Garrison</w:t>
            </w:r>
          </w:p>
          <w:p>
            <w:pPr>
              <w:pStyle w:val="Normal"/>
              <w:rPr>
                <w:u w:val="single"/>
                <w:lang w:val="en-GB"/>
              </w:rPr>
            </w:pPr>
            <w:r>
              <w:rPr>
                <w:u w:val="single"/>
                <w:lang w:val="en-GB"/>
              </w:rPr>
            </w:r>
          </w:p>
          <w:p>
            <w:pPr>
              <w:pStyle w:val="Normal"/>
              <w:rPr/>
            </w:pPr>
            <w:r>
              <w:rPr>
                <w:u w:val="single"/>
              </w:rPr>
              <w:t>N</w:t>
            </w:r>
            <w:r>
              <w:rPr/>
              <w:t xml:space="preserve"> : I Meganoidi ,</w:t>
            </w:r>
          </w:p>
          <w:p>
            <w:pPr>
              <w:pStyle w:val="Normal"/>
              <w:rPr/>
            </w:pPr>
            <w:r>
              <w:rPr/>
              <w:t>Don Zaucker, Koros aiutante di Don Zaucker nonché madre di Banj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Benjo urla “Daitaaaan.. azione !”, e dal mare sopraggiunge il robot. I nemici sono i Meganoidi, cyborg che si trasformano in MegaBorg aumentando le dimensioni in una specie di ring. La famosa Energia Solare del Daitan è convogliata da un satellite nello spazio. L’espressione della faccia del robot cambia a seconda delle situazioni ! Benjo è aiutato da un fido maggiordomo, Garrison, e da due splendide pupattole, Beauty e Reika. Quest’ultima si unisce al gruppo solo dal secondo episodio; nel primo infatti, fa parte dell’Interpol, e lavora in coppia con un collega di nome Toda che viene ucciso dai Meganoidi. Una curiosità: le misure di Beauty sono 95-60-90, come affermato nella 6a puntata. Nella 7a puntata, invece, vediamo il nascondiglio del robot: dalla villa di Banjo, nei sotterranei, si prende una navetta-ascensore, che conduce fino a sotto la superficie del mare. La navetta segue un percorso alquanto tortuoso, che taglia anche lo stesso mare, per poi arrivare ad una specie di torre situata sotto il mare (scopriremo in realtà che la torre non è altro che l'astronave spaziale con cui Banjo era fuggito da Marte, e che di "torri" ce ne sono in realtà ben cinque!). Ogni volta che il Daitarn viene chiamato dal ciondolo-trasmittente di Banjo, si apre dalla "torre" uno sportello, dal quale passa il robot in configurazione "Daitarn Spaziale". I meganoidi provengono da Marte, e hanno la missione di “assimilare” i terrestri per farli diventare come loro (proprio così, come i Borg di StarTrek). Sono alimentati da una batteria che si inserisce nel fianco destro senza la quale non possono trasformarsi. </w:t>
            </w:r>
            <w:r>
              <w:rPr>
                <w:u w:val="single"/>
              </w:rPr>
              <w:t>Il finale</w:t>
            </w:r>
            <w:r>
              <w:rPr/>
              <w:t>: Koros decide di lanciare Marte contro la terra per distruggere tutti gli esseri umani ma Haran Banjo, Garrison, Beauty, Reika e Toppy partono con dei razzi alla volta di Marte. Banjo sfugge alle armate dei meganoidi lanciandosi verso il palazzo di Don Zauker. Lì trova Koros che lo assale ma ha la peggio; nel momento in cui Banjo sta per uccidere Koros, Don Zauker si risveglia dal suo sonno per combattere. Dopo un'estenuante battaglia Don Zauker viene sconfitto e i buoni possono fare ritorno sulla Terra. A questo punto la scena si sposta nella villa: la banda si scioglie definitivamente, Beauty ritorna da suo padre salendo a bordo di una chilometrica Cadillac, Toppi se ne va con la sua piccola sacca sulle spalle, Reika saluta Garrison, e sparisce nel buio della notte. Garrison è l'ultimo ad andarsene, chiude i cancelli della villa e s'incammina lungo il viale, sommerso da una pioggia scrosciante. Mentre aspetta il pullman, fissando la villa in cui si scorge ancora una luce accesa, batte il piede per terra e  grida al cielo le famose parole :"Uno, due, tre, Daitarn 3!" e la scena si sposta verso una villa ormai vuota, dalle luci spente. Non credo ci sia molto da aggiungere: ben poche serie possono vantare un finale così intenso e malinconico. E la forza, l'incisività di questo finale, è oltretutto accentuata dal forte contrasto che esso ha con lo spirito dell'intera serie: quanto  la serie era allegra, umoristica e per certi versi totalmente comica, tanto il finale è melanconico. Un finale così non può che entrare nella leggenda, rendendo la serie di Daitarn 3 un vero capolavoro. Tra l’altro, la colonna sonora che accompagna il finale è originale giapponese ed è stupenda.</w:t>
            </w:r>
          </w:p>
          <w:p>
            <w:pPr>
              <w:pStyle w:val="Normal"/>
              <w:rPr/>
            </w:pPr>
            <w:r>
              <w:rPr>
                <w:u w:val="single"/>
              </w:rPr>
              <w:t>Nota:</w:t>
            </w:r>
            <w:r>
              <w:rPr/>
              <w:t xml:space="preserve"> In una puntata il nemico si sdraia nell’aria aspettando che Daitarn abbia finito la trasformazione.</w:t>
            </w:r>
          </w:p>
          <w:p>
            <w:pPr>
              <w:pStyle w:val="Normal"/>
              <w:rPr/>
            </w:pPr>
            <w:r>
              <w:rPr>
                <w:u w:val="single"/>
              </w:rPr>
              <w:t>Nota:</w:t>
            </w:r>
            <w:r>
              <w:rPr/>
              <w:t xml:space="preserve"> Nella 33 puntata di Daitarn III, è Garrison a comandare il Daitarn. Combatte come e meglio Banjo (infatti non passa per la solita trafila: inizio bene-sono in difficoltà-alla fine vinco, tipica di tutti i robot, ma non ha mai la minima difficoltà. La domanda sorge spontanea: perché non è Garrison a comandare Daitarn invece di Banjo, dato che è molto più bravo?</w:t>
            </w:r>
          </w:p>
          <w:p>
            <w:pPr>
              <w:pStyle w:val="Normal"/>
              <w:rPr/>
            </w:pPr>
            <w:r>
              <w:rPr>
                <w:u w:val="single"/>
              </w:rPr>
              <w:t>Nota</w:t>
            </w:r>
            <w:r>
              <w:rPr/>
              <w:t>: il nome del robot è un gioco di parole con l'aggettivo giapponese "daitan" (coraggioso,impavido,ardito), mentre il nome Haran Banjo, ha il significato di "[vita] molto movimentata"</w:t>
            </w:r>
          </w:p>
          <w:p>
            <w:pPr>
              <w:pStyle w:val="Normal"/>
              <w:rPr>
                <w:u w:val="single"/>
              </w:rPr>
            </w:pPr>
            <w:r>
              <w:rPr>
                <w:u w:val="single"/>
              </w:rPr>
              <w:t>Nota:</w:t>
            </w:r>
            <w:r>
              <w:rPr/>
              <w:t xml:space="preserve"> il cartone è del 1978, ma gli avvenimenti si svolgono nell’immediato futuro, probabilmente nel 1984, come da riferimento nel retro dell'originale 45 giri di Daitarn.</w:t>
            </w:r>
          </w:p>
          <w:p>
            <w:pPr>
              <w:pStyle w:val="Normal"/>
              <w:rPr/>
            </w:pPr>
            <w:r>
              <w:rPr>
                <w:u w:val="single"/>
              </w:rPr>
              <w:t>Nota</w:t>
            </w:r>
            <w:r>
              <w:rPr/>
              <w:t>: Il design dei robot e dei mezzi è affidato a Kunio Ogawara, veterano degli studi Tatsunoko e alla sua prima collaborazione con la Sunrise. Per il design del Daitarn, Ogawara assecondò le richieste dello sponsor, che voleva un robot trasformabile, ma in seguitò si lamentò, per l’eccessiva complessità del robot stesso. Ogawara, si occuperà anche del design dei mobile suit di Gundam, e data la distanza ravvicinata con la quale vennero realizzate le due serie, si può notare una certa somiglianza tra le Macchine della morte dei meganoidi e i mobile armour del Principato di Zion.     40EP, RETEA, 1980</w:t>
            </w:r>
          </w:p>
        </w:tc>
        <w:tc>
          <w:tcPr>
            <w:tcW w:w="994" w:type="dxa"/>
            <w:tcBorders>
              <w:top w:val="single" w:sz="6" w:space="0" w:color="000000"/>
              <w:left w:val="single" w:sz="6" w:space="0" w:color="000000"/>
              <w:bottom w:val="single" w:sz="6" w:space="0" w:color="000000"/>
              <w:right w:val="single" w:sz="12" w:space="0" w:color="000000"/>
            </w:tcBorders>
          </w:tcPr>
          <w:p>
            <w:pPr>
              <w:pStyle w:val="Footer"/>
              <w:tabs>
                <w:tab w:val="clear" w:pos="4819"/>
                <w:tab w:val="clear" w:pos="9071"/>
              </w:tabs>
              <w:rPr/>
            </w:pPr>
            <w:r>
              <w:rPr/>
              <w:t>I Micronauti</w:t>
            </w:r>
          </w:p>
          <w:p>
            <w:pPr>
              <w:pStyle w:val="Normal"/>
              <w:rPr/>
            </w:pPr>
            <w:r>
              <w:rPr/>
            </w:r>
          </w:p>
          <w:p>
            <w:pPr>
              <w:pStyle w:val="Normal"/>
              <w:rPr/>
            </w:pPr>
            <w:r>
              <w:rPr>
                <w:u w:val="single"/>
              </w:rPr>
              <w:t>Nota</w:t>
            </w:r>
            <w:r>
              <w:rPr/>
              <w:t>: sulla copertina del disco il robot viene chiamato “Daita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Daltanious</w:t>
            </w:r>
          </w:p>
          <w:p>
            <w:pPr>
              <w:pStyle w:val="Normal"/>
              <w:rPr/>
            </w:pPr>
            <w:r>
              <w:rPr/>
              <w:t>(mirai robot Daltanias)</w:t>
            </w:r>
          </w:p>
          <w:p>
            <w:pPr>
              <w:pStyle w:val="Normal"/>
              <w:rPr>
                <w:lang w:val="fr-FR"/>
              </w:rPr>
            </w:pPr>
            <w:r>
              <w:rPr>
                <w:lang w:val="fr-FR"/>
              </w:rPr>
              <w:t>[Nippon Sunrise per Toe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to, Dani, Sanae, Dr. Earl, Tanosuke, Manabù, Jiro, Mita, il maiale Jimmy. Calinga, “La Tigre dello Spazio” non è un robot ma un combattente umanoide che guida un robot, esattamente come Kento</w:t>
            </w:r>
          </w:p>
          <w:p>
            <w:pPr>
              <w:pStyle w:val="Normal"/>
              <w:rPr/>
            </w:pPr>
            <w:r>
              <w:rPr/>
            </w:r>
          </w:p>
          <w:p>
            <w:pPr>
              <w:pStyle w:val="Normal"/>
              <w:rPr/>
            </w:pPr>
            <w:r>
              <w:rPr>
                <w:u w:val="single"/>
              </w:rPr>
              <w:t>N</w:t>
            </w:r>
            <w:r>
              <w:rPr/>
              <w:t xml:space="preserve"> :</w:t>
            </w:r>
          </w:p>
          <w:p>
            <w:pPr>
              <w:pStyle w:val="Normal"/>
              <w:rPr/>
            </w:pPr>
            <w:r>
              <w:rPr/>
            </w:r>
          </w:p>
          <w:p>
            <w:pPr>
              <w:pStyle w:val="Normal"/>
              <w:rPr/>
            </w:pPr>
            <w:r>
              <w:rPr/>
              <w:t>il Supremo Kloppen del pianeta Zaar è il biodroide di Arin, il padre di Kento, così come il Megaimperatore Ormen  lo è di Nishimura, il padre di Arin.</w:t>
            </w:r>
          </w:p>
          <w:p>
            <w:pPr>
              <w:pStyle w:val="Normal"/>
              <w:rPr/>
            </w:pPr>
            <w:r>
              <w:rPr/>
            </w:r>
          </w:p>
          <w:p>
            <w:pPr>
              <w:pStyle w:val="Normal"/>
              <w:rPr/>
            </w:pPr>
            <w:r>
              <w:rPr/>
              <w:t>Elenco dei generali a disposizione del Supremo Kloppen all’inizio della serie: Mitzuka (corpo da leone metallico con al posto della testa una semisfera trasparente, piena di un liquido nel quale vive una specie di medusa, sede dell’intelligenza); Frozar (corpo umanoide scuro e a petto nudo con testa animalesca non meglio identificabile: cane, dinosauro, leone???); Savada (corpo umanoide con divisa militare e testa da insetto); Nesia (donna con i capelli a strisce, neanche tanto brutta); Boider (massiccio umanoide con un capoccione roccioso). Ultima citazione del gruppo degli avversari: Niba, la pantera-mascotte di Kloppen.</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iappone, 1995. Dopo un attacco alieno la Terra è ridotta alla rovina totale, le grandi metropoli non sono altro che cumuli di macerie. Gli invasori spaziali provengono dal pianeta Zaar e si chiamano Akron. Il loro capo è il crudele 'megaimperatore' Cloppe (Ormen). Affamati, laceri, ormai rassegnati, i sopravvissuti terrestri si aggirano fra le rovine senza scopo, compresi i bambini che vivono ormai solo di espedienti, rubando cibo agli strozzini che approfittano della situazione. La vicenda prende inizio quando Kento, Dani (Danji), Sanae, Tanosuke, Jiro e Manabu costituiscono una banda di ragazzini abile nell'arte di arrangiarsi. Il capobanda è Kento, il maggiore del gruppo, un intraprendente adolescente che, un giorno, durante una fuga tra i boschi dopo un furto, scopre casualmente una caverna, che è l'ingresso segreto di una straordinaria base spaziale computerizzata, a capo della quale sta uno scienziato anziano, dall'aspetto imponente, e dal passato oscuro e misterioso. Arriva nello strano luogo anche Dani e sarà proprio ai due ragazzi che lo scienziato affiderà il compito di difendere la Terra. Il vecchio vede in loro risorse e capacità fuori del comune. Dani guiderà infatti l'astronave Gumper o Aquila Spaziale, mentre Kento sarà il pilota del robot Antares. Questi due componenti, uniti ad un terzo, un leone meccanico chiamato Beralios, formeranno, unendosi, il gigantesco robot Daltanious, che aiuterà a difendere la Terra dalla minaccia aliena.Purtroppo, il progetto è incompleto: il leone meccanico è scomparso, e i ragazzi dovranno per il momento affidarsi solo alle forze dei loro due mezzi. Dopo una prima battaglia di inaudita violenza contro gli Akron, Earl decide di rivelare ai piloti la sua vera identità: è uno scienziato di Elios, un pianeta che viveva in pace e godeva di una civiltà avanzatissima. Là egli costruì i 3 robot destinati ad unirsi in uno solo, il Daltanious.  Il pianeta fu però attaccato dagli Akron, decisi a sottomettere l'intera galassia: Anche Nishimura, l'imperatore di Elios, fu ucciso, ma Earl riuscì a mettere in salvo l'erede al trono Arin (Harlyn). In seguito ad una tempesta di meteoriti però Beralios fu disperso, e così pure il bimbo. Il pianeta Elios era stato distrutto dagli stessi invasiori che ora stavano sottomettendo la Terra... ed era compito di Earl cercare di opporsi con tutti i suoi mezzi. Durante un nuovo attacco alla base però, Beralios riappare, richiamato improvvisamente da Kento quando il ragazzo, in difficoltà contro gli Akron, sprigiona una potente croce di luce: grazie a questo potere straordinario Earl riconosce in lui l'erede del trono di Elios, il figlio di Arin. Ora l'imponente robot Daltanious è completo con tutti e tre i suoi componenti, e risulta invincibile perfino agli spietati Akron. La Terra è dunque salva: ad uno ad uno, i mostri di Akron vengono abbattuti inesorabilmente. La frase pronunciata prima di infliggere il colpo finale con la Spada Infuocata é: “Daltanious.. vince!”. Ma Daltanious non ha ancora finito: gli resta ancora da liberare il sottomesso pianeta Elios, e quindi conquistare Zaar, la roccaforte nemica. Daltanious non ha alcuna difficoltà nel compiere la grande impresa di liberazione della galassia, ma un colpo di scena si prepara, sul finire della battaglia: dopo aver annientato per sempre Zaar, i nostri eroi scoprono che Ormen si è salvato grazie ad una navicella d'emergenza dove si è chiuso durante l'ultimo attacco. Durante la fuga, i nostri riescono a vedere il suo volto: Arlin, padre di Kento, riconosce in quel volto suo padre Nishimura, l'ultimo imperatore di Elios, e ne resta sconvolto. In realtà Ormen è un biodroide, una copia perfetta di Nishimura. Sarà proprio Ormen a raccontare all'erede la vera storia: "dovrai sapere" gli grida "su quale atrocità si basava lo splendore dei regnanti di Elios! Quando nasceva un nuovo erede, veniva costruita anche una sua copia perfetta, destinata a vivere in solitudine, fino al giorno in cui era chiamata a sostituire il re in caso di sua morte, perchè il trono non restasse vacante in attesa del successore. Veniva così assicurata la continuità del potere della famiglia reale a spese del biodroide, usato come un inerte manichino. E poco contava che anch'egli avesse un cuore... una volta nominato il nuovo re, il biodroide veniva soppresso". Questo era il motivo per cui Ormon aveva maturato così tanto odio verso Elios. Dopo l'ultimo attacco di Daltanious però, egli muore fra le fiamme, mentre Arlin decide di ricostruire una nuova civiltà dove simili soprusi non possano più accadere.</w:t>
            </w:r>
          </w:p>
          <w:p>
            <w:pPr>
              <w:pStyle w:val="Normal"/>
              <w:rPr/>
            </w:pPr>
            <w:r>
              <w:rPr>
                <w:u w:val="single"/>
              </w:rPr>
              <w:t>Nota:</w:t>
            </w:r>
            <w:r>
              <w:rPr/>
              <w:t xml:space="preserve"> il mitico Calinga detto la Tigre dello Spazio in più di un’occasione è corso in aiuto di Kento con il suo robot.</w:t>
            </w:r>
          </w:p>
          <w:p>
            <w:pPr>
              <w:pStyle w:val="Normal"/>
              <w:rPr/>
            </w:pPr>
            <w:r>
              <w:rPr>
                <w:u w:val="single"/>
              </w:rPr>
              <w:t>Nota</w:t>
            </w:r>
            <w:r>
              <w:rPr/>
              <w:t>: per tutta la serie, Kento non crede a Earl riguardo le sue origini nobili e combatte quasi controvoglia, rifiutando il suo destino di principe e considerando Earl un vecchio rimbambito.</w:t>
            </w:r>
          </w:p>
          <w:p>
            <w:pPr>
              <w:pStyle w:val="Normal"/>
              <w:rPr/>
            </w:pPr>
            <w:r>
              <w:rPr>
                <w:u w:val="single"/>
              </w:rPr>
              <w:t>Nota</w:t>
            </w:r>
            <w:r>
              <w:rPr/>
              <w:t>: il nome e' una storpiatura di D'Artagnan, infatti il robot ha sul petto una croce come l'avevano i moschettieri del Re di Francia.</w:t>
            </w:r>
          </w:p>
          <w:p>
            <w:pPr>
              <w:pStyle w:val="Normal"/>
              <w:rPr/>
            </w:pPr>
            <w:r>
              <w:rPr>
                <w:b/>
                <w:bCs/>
                <w:u w:val="single"/>
              </w:rPr>
              <w:t>Record assoluto</w:t>
            </w:r>
            <w:r>
              <w:rPr/>
              <w:t>: è il robot con la trasformazione più lunga , cronometro alla mano.     52EP, ITA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n - Magico Dan, super campione</w:t>
            </w:r>
          </w:p>
          <w:p>
            <w:pPr>
              <w:pStyle w:val="Normal"/>
              <w:rPr/>
            </w:pPr>
            <w:r>
              <w:rPr/>
              <w:t>(Dodge Danpei)</w:t>
            </w:r>
          </w:p>
          <w:p>
            <w:pPr>
              <w:pStyle w:val="Normal"/>
              <w:rPr/>
            </w:pPr>
            <w:r>
              <w:rPr/>
              <w:t>[Koshita - Shogakkan 199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n, Chicco il migliore amico di Dan e compagno di squadra, Emily l’amichetta di Dan, Ivana la madre di Dan nonché allenatrice di nuoto, Walter allenatore di nuoto aiutante di Ivana, Mikey.</w:t>
            </w:r>
          </w:p>
          <w:p>
            <w:pPr>
              <w:pStyle w:val="Normal"/>
              <w:rPr/>
            </w:pPr>
            <w:r>
              <w:rPr/>
            </w:r>
          </w:p>
          <w:p>
            <w:pPr>
              <w:pStyle w:val="Normal"/>
              <w:rPr/>
            </w:pPr>
            <w:r>
              <w:rPr>
                <w:u w:val="single"/>
              </w:rPr>
              <w:t>N</w:t>
            </w:r>
            <w:r>
              <w:rPr/>
              <w:t xml:space="preserve"> : Taylor, Walt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n è un bambino di prima elementare che si appassiona in modo incredibile al gioco del Dodgeball, esattamente come aveva fatto il defunto padre. Assieme a lui anche Chicco ed Emily, compagni di classe, si associano al club di Dodgeball della loro scuola: la Tommy Dexter. Appoggiato dalla mamma Ivana, dal direttore della scuola, dal monaco presso cui vive Chicco, dai compagni di squadra e spronato da avversari sempre più agguerriti Dan diventa un campione invincibile e scopre la vera essenza del gioco: la sportività. Gli antagonisti sono molti, il primo importante avversario è Taylor, della squadra "Saint Arrow", che da avversario invincibile si trasforma in grande amico e ispiratore. Due parole sul Dodgeball: è l'equivalente giapponese della nostra Palla Avvelenata, si gioca su un campo delle dimensioni di un campo da tennis (in una puntata Dan gioca proprio in un campo da tennis, dopo aver tolto la rete). Il campo è diviso in due per dar posto alle due squadre di 7 giocatori, la partita inizia lanciando la palla in aria, contesa fra due giocatori avversari, i lanci vengono effettuati con le mani e senza uscire dal campo, se un giocatore viene colpito e la palla cade a terra il giocatore è eliminato e chi ha lanciato la palla ha fatto un punto (il massimo di punti è 7). Il giocatore eliminato non va in panchina, ma diventa un "giocatore esterno", infatti il contorno del campo avversario appartiene all'altra squadra ed anche i giocatori eliminati possono entrare in possesso del pallone ed eliminare avversari. La partita finisce dopo il tempo regolamentare, a meno che tutti i giocatori di una squadra vengano eliminati prima (vittoria per x-0 punti). I protagonisti, che sono bambini di scuola elementare, effettuano tiri spaventosi, con enormi rincorse (chissà dove, visto che il campo è piccolissimo), straordinari salti ed effetti quasi magici. E’ uno spettacolo che solo un giapponese poteva immaginare.</w:t>
            </w:r>
          </w:p>
          <w:p>
            <w:pPr>
              <w:pStyle w:val="Normal"/>
              <w:rPr/>
            </w:pPr>
            <w:r>
              <w:rPr>
                <w:u w:val="single"/>
              </w:rPr>
              <w:t>Nota</w:t>
            </w:r>
            <w:r>
              <w:rPr/>
              <w:t xml:space="preserve">: Dan è doppiato da Veronica Pivetti.      </w:t>
            </w:r>
            <w:r>
              <w:rPr>
                <w:lang w:val="en-GB"/>
              </w:rPr>
              <w:t>JuniorTV, 199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Strumental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Danguard Ace</w:t>
            </w:r>
          </w:p>
          <w:p>
            <w:pPr>
              <w:pStyle w:val="Normal"/>
              <w:rPr>
                <w:b/>
                <w:b/>
                <w:bCs/>
                <w:lang w:val="en-GB"/>
              </w:rPr>
            </w:pPr>
            <w:r>
              <w:rPr>
                <w:lang w:val="en-GB"/>
              </w:rPr>
              <w:t>(wakusei robot Danguard Ace)</w:t>
            </w:r>
          </w:p>
          <w:p>
            <w:pPr>
              <w:pStyle w:val="Normal"/>
              <w:rPr/>
            </w:pPr>
            <w:r>
              <w:rPr/>
              <w:t xml:space="preserve">[Toei 1977]  </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in, Nova, il dr. Galax,  Maschera di ferro (Mister X),</w:t>
            </w:r>
          </w:p>
          <w:p>
            <w:pPr>
              <w:pStyle w:val="Normal"/>
              <w:rPr/>
            </w:pPr>
            <w:r>
              <w:rPr/>
              <w:t>il prof. Nelson, il robottino Altair, Tony il secondo pilota del Danguard, la bambina Mioxen, la scimmietta Taro, e Balta, l’addetto alle armi di Yasdam. I due sfortunati compagni di Arin durante le prime fasi dell’addestramento (Kabuan, morto nel nono episodio, e Katula, costretto a ritirarsi per gravi lesioni alla spina dorsale).</w:t>
            </w:r>
          </w:p>
          <w:p>
            <w:pPr>
              <w:pStyle w:val="Normal"/>
              <w:rPr>
                <w:u w:val="single"/>
              </w:rPr>
            </w:pPr>
            <w:r>
              <w:rPr>
                <w:u w:val="single"/>
              </w:rPr>
            </w:r>
          </w:p>
          <w:p>
            <w:pPr>
              <w:pStyle w:val="Normal"/>
              <w:rPr/>
            </w:pPr>
            <w:r>
              <w:rPr>
                <w:u w:val="single"/>
              </w:rPr>
              <w:t>N</w:t>
            </w:r>
            <w:r>
              <w:rPr/>
              <w:t xml:space="preserve"> : Il cancelliere Doppler, il suo braccio destro Vicecancelliere Sigma, Fritz Harken il comandate delle forze armate di Dopp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t>
            </w:r>
            <w:r>
              <w:rPr/>
              <w:t>Progetto Prometeo”: il famoso decimo pianeta del sistema solare si sta avvicinando alla Terra. Con la sua natura incontaminata sarebbe la salvezza dell’umanità, che ha rovinato il proprio mondo. Doppler col suo esercito vuole impadronirsene, ma é contrastato dal dr. Galax, capo della base Jasdam, e da Arin (Takuma Ichimonji), il pilota di caccia il cui padre, Kosmos, é morto con infamia tradendo i suoi compagni. Quando il Danguard verrà completato, Arin ne prenderà la guida per riscattare l’onore del padre, e scoprirà in seguito che Maschera di Ferro (il Capitano Dan) é in realtà il suo genitore che tutti credevano morto. A storia già iniziata viene introdotto il personaggio Fritz Harken, capitano delle truppe d'assalto di Doppler, presentate come potente risorsa segreta del Planester. Si tratta di un esercito di navicelle spaziali che il più delle volte ha la funzione di attaccare Jasdam mentre Arin è occupato a combattere con qualche Megasatan. Una specie di sciame di moscerini molto fastidiosi! Il Capitano Harken fa parte di quei personaggi nemici che alla fine si</w:t>
            </w:r>
          </w:p>
          <w:p>
            <w:pPr>
              <w:pStyle w:val="Normal"/>
              <w:rPr/>
            </w:pPr>
            <w:r>
              <w:rPr/>
              <w:t>ravvedono e passano dalla parte del giusto. Il Dr.Galax in un'occasione aveva fornito all'equipaggio del Planester una sorta di bracciale in grado di allontanare da chi lo portava un influsso esterno che faceva impazzire gli uomini, sia del Planester che di Jasdam. Solo nell'ultima puntata, dopo un grande travaglio interiore, Harken decide di disobbedire agli ordini di Doppler e di non effettuare l'attacco finale ordinando ai propri uomini di tornare indietro, cosa che questi non fanno. Gli uomini delle sue truppe muoiono nel classico funghetto nucleare mentre cercano di gettarsi su Jasdam, nonostante Harken abbia fatto di tutto per convincerli a non fare i Kamikaze e a dare più importanza alla vita. Inoltre è grazie a lui che l'equipaggio del Planester si salva, poichè, anche dietro richiesta di Arin, il Dr. Galax accetta di farlo trasferire completamente su Jasdam. Questo avviene in quanto il Planester sta per esplodere e Doppler, ormai abbandonato da tutti e impazzito, pensa di raggiungere Prometeo da solo. Alla fine si vede Doppler inseguito dalla navicella di Harken il quale si mette in contatto con il cancelliere e tenta per l'ultima volta di farlo ragionare. Quando, però, capisce che non c'è più nulla da fare e che Doppler rappresenta ancora un pericolo, allora prende la difficile (e discutibile) decisione di distruggere la navicella uccidendo Doppler (in questo momento si vedono le lacrime negli occhi di Harken).</w:t>
            </w:r>
          </w:p>
          <w:p>
            <w:pPr>
              <w:pStyle w:val="Normal"/>
              <w:rPr/>
            </w:pPr>
            <w:r>
              <w:rPr>
                <w:u w:val="single"/>
              </w:rPr>
              <w:t>Nota</w:t>
            </w:r>
            <w:r>
              <w:rPr/>
              <w:t>: Reji Matsumoto aveva proposto per la base JASDAM 3 nomi diversi: Jasdam, Gundam e un altro scartando Gundam perché troppo raffrontabile a Gun (Pistola). La Bandai usò Gundam un paio d'anni dopo per dei modellini (Cioe' la nascita di un mito!!)</w:t>
              <w:br/>
            </w:r>
            <w:r>
              <w:rPr>
                <w:b/>
                <w:bCs/>
              </w:rPr>
              <w:t>Record Assoluto:</w:t>
            </w:r>
            <w:r>
              <w:rPr/>
              <w:t xml:space="preserve"> fu il primo cartone giapponese trasmesso da una rete privata in Italia, e solo un anno dopo l’uscita in Giappone !</w:t>
            </w:r>
          </w:p>
          <w:p>
            <w:pPr>
              <w:pStyle w:val="Normal"/>
              <w:rPr/>
            </w:pPr>
            <w:r>
              <w:rPr>
                <w:b/>
                <w:bCs/>
              </w:rPr>
              <w:t>Record Assoluto:</w:t>
            </w:r>
            <w:r>
              <w:rPr/>
              <w:t xml:space="preserve"> il Danguard è il il più grande robot mai concepito (200 m, 5000 tonn) se si considera la SD-F1 un’astronave antropomorfa.</w:t>
            </w:r>
          </w:p>
          <w:p>
            <w:pPr>
              <w:pStyle w:val="Normal"/>
              <w:rPr/>
            </w:pPr>
            <w:r>
              <w:rPr/>
              <w:t>di Reiji Matsumoto (unica sua serie robotica), 56EP, TeleNova, 1978</w:t>
            </w:r>
          </w:p>
        </w:tc>
        <w:tc>
          <w:tcPr>
            <w:tcW w:w="994" w:type="dxa"/>
            <w:tcBorders>
              <w:top w:val="single" w:sz="6" w:space="0" w:color="000000"/>
              <w:left w:val="single" w:sz="6" w:space="0" w:color="000000"/>
              <w:bottom w:val="single" w:sz="6" w:space="0" w:color="000000"/>
              <w:right w:val="single" w:sz="12" w:space="0" w:color="000000"/>
            </w:tcBorders>
          </w:tcPr>
          <w:p>
            <w:pPr>
              <w:pStyle w:val="Footer"/>
              <w:tabs>
                <w:tab w:val="clear" w:pos="4819"/>
                <w:tab w:val="clear" w:pos="9071"/>
              </w:tabs>
              <w:rPr/>
            </w:pPr>
            <w:r>
              <w:rPr/>
              <w:t>Veronica</w:t>
            </w:r>
          </w:p>
          <w:p>
            <w:pPr>
              <w:pStyle w:val="Normal"/>
              <w:rPr/>
            </w:pPr>
            <w:r>
              <w:rPr/>
              <w:t>Pivet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vid Gnomo, amico mi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vid</w:t>
            </w:r>
          </w:p>
        </w:tc>
        <w:tc>
          <w:tcPr>
            <w:tcW w:w="5498" w:type="dxa"/>
            <w:tcBorders>
              <w:top w:val="single" w:sz="6" w:space="0" w:color="000000"/>
              <w:left w:val="single" w:sz="6" w:space="0" w:color="000000"/>
              <w:bottom w:val="single" w:sz="6" w:space="0" w:color="000000"/>
              <w:right w:val="single" w:sz="6" w:space="0" w:color="000000"/>
            </w:tcBorders>
          </w:tcPr>
          <w:p>
            <w:pPr>
              <w:pStyle w:val="Normal"/>
              <w:jc w:val="both"/>
              <w:rPr/>
            </w:pPr>
            <w:r>
              <w:rPr/>
              <w:t>Cartone a sfondo naturalistico ambientato interamente in un bosco. David interagisce raramente con l‘uomo ma spesso deve rimediare alle sue cazzate.</w:t>
            </w:r>
          </w:p>
          <w:p>
            <w:pPr>
              <w:pStyle w:val="Normal"/>
              <w:jc w:val="both"/>
              <w:rPr/>
            </w:pPr>
            <w:r>
              <w:rPr/>
              <w:t>David vive insieme agli altri gnomi in caverne sotterranee con entrate ai piedi degli alber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puty’s Shoogun</w:t>
            </w:r>
          </w:p>
          <w:p>
            <w:pPr>
              <w:pStyle w:val="Normal"/>
              <w:rPr/>
            </w:pPr>
            <w:r>
              <w:rPr/>
              <w:t>(Manga Mi tokoo mon)</w:t>
            </w:r>
          </w:p>
          <w:p>
            <w:pPr>
              <w:pStyle w:val="Normal"/>
              <w:rPr>
                <w:b/>
                <w:b/>
                <w:bCs/>
              </w:rPr>
            </w:pPr>
            <w:r>
              <w:rPr/>
              <w:t>[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vilman</w:t>
            </w:r>
          </w:p>
          <w:p>
            <w:pPr>
              <w:pStyle w:val="Normal"/>
              <w:rPr>
                <w:b/>
                <w:b/>
                <w:bCs/>
              </w:rPr>
            </w:pPr>
            <w:r>
              <w:rPr/>
              <w:t>[Toei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kira (Devilman), Miki</w:t>
            </w:r>
          </w:p>
          <w:p>
            <w:pPr>
              <w:pStyle w:val="Normal"/>
              <w:rPr/>
            </w:pPr>
            <w:r>
              <w:rPr/>
            </w:r>
          </w:p>
          <w:p>
            <w:pPr>
              <w:pStyle w:val="Normal"/>
              <w:rPr/>
            </w:pPr>
            <w:r>
              <w:rPr>
                <w:u w:val="single"/>
              </w:rPr>
              <w:t>N</w:t>
            </w:r>
            <w:r>
              <w:rPr/>
              <w:t xml:space="preserve"> : l’arpia Sil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kira, dopo essere stato ucciso, viene posseduto da un essere mandato dalla tribù dei Demoni per spargere sullaTerra terrore e morte. Ma l’amore per una ragazza (Miki) induce l’uomo-diavolo a tradire il suo popolo; gli spiriti infernali perciò decidono di eliminarlo, dando inizio a una delle più cruente battaglie mai viste nei cartoni animati: giovani liceali impalati o fatti a pezzi, sangue che scorre a fiumi e particolari raccapriccianti di ogni genere. Alcuni personaggi di contorno sono talmente terrorizzati che, per la gran paura, si orinano visibilmente addosso. Purtroppo, coi tempi che corrono, è improbabile che questa serie sia ritrasmessa, ancora più improbabile che sia trasmessa intera, perciò chi vuole farsi un’idea, ha due possibilità: la prima è quella di procurarsi i due episodi usciti in videocassetta, rifatti di recente, molto curati e simili al manga (dovevano essere tre, ma l’ultimo Go Nagai ce lo fa sospirare), l’altra è quella di vedere più avanti alla voce “Mazinga contro Goldrake”...</w:t>
            </w:r>
          </w:p>
          <w:p>
            <w:pPr>
              <w:pStyle w:val="Normal"/>
              <w:rPr/>
            </w:pPr>
            <w:r>
              <w:rPr>
                <w:u w:val="single"/>
              </w:rPr>
              <w:t>Il finale</w:t>
            </w:r>
            <w:r>
              <w:rPr/>
              <w:t>: Devilman affronta uno dei più feroci demoni del regno degli inferi, il quale, per assicurarsi la vittoria, mette in pericolo la vita di Miki. Così Akira è purtroppo costretto a svelare la sua vera identità, e trasformatosi riesce a sconfiggere il demone. Fatto ciò, decide di scomparire per sempre dal regno degli umani, ma con suo grande stupore, viene fermato da Miki, la quale gli dice, che non le importa nulla del suo vero aspetto poiché l’ama!. Così, Akira decide di rimanere sulla terra, per continuare a proteggere gli uomini, e soprattutto Miki, dai demoni. Le "armi" di Devilman: Ali di Devilman, raggio di Devilman, lampo di Devilman, lame di Devilman, calcio di Devilman!!</w:t>
            </w:r>
          </w:p>
          <w:p>
            <w:pPr>
              <w:pStyle w:val="Normal"/>
              <w:rPr/>
            </w:pPr>
            <w:r>
              <w:rPr/>
              <w:t>da un fumetto di Go Nagai (che è molto diverso dalla serie animata).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iccardo Zar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venteremo famose</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ba, Futura, Sally, Alberto, Giulio, Tommas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ba ha 15 anni e lascia il paese natale per andare in città e realizzare il suo sogno di diventare cantante. Durante il viaggio incontra Futura, sua coetanea scappata di casa per diventare attrice. Arrivate in città cominciano i problemi, ma con l’aiuto di tanti nuovi amici ce la faranno.     </w:t>
            </w:r>
            <w:r>
              <w:rPr>
                <w:lang w:val="en-GB"/>
              </w:rPr>
              <w:t>ITA1, 1995</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Dolce Kathy</w:t>
            </w:r>
          </w:p>
          <w:p>
            <w:pPr>
              <w:pStyle w:val="Normal"/>
              <w:rPr>
                <w:lang w:val="en-GB"/>
              </w:rPr>
            </w:pPr>
            <w:r>
              <w:rPr>
                <w:lang w:val="en-GB"/>
              </w:rPr>
              <w:t>(makiba no shoojo Kathy)</w:t>
            </w:r>
          </w:p>
          <w:p>
            <w:pPr>
              <w:pStyle w:val="Normal"/>
              <w:rPr>
                <w:lang w:val="fr-FR"/>
              </w:rPr>
            </w:pPr>
            <w:r>
              <w:rPr>
                <w:lang w:val="fr-FR"/>
              </w:rPr>
              <w:t>[Nippon Anima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ty, il bassotto Gio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una bimba pastorella finlandese, deve aiutare i nonni, prima come guardiana di mucche e poi come babysitter. La fanno sgobbare come una schiavetta.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Dolceluna</w:t>
            </w:r>
          </w:p>
          <w:p>
            <w:pPr>
              <w:pStyle w:val="Normal"/>
              <w:rPr>
                <w:lang w:val="en-GB"/>
              </w:rPr>
            </w:pPr>
            <w:r>
              <w:rPr>
                <w:lang w:val="en-GB"/>
              </w:rPr>
              <w:t>(Magical Angel Sweet Mint)</w:t>
            </w:r>
          </w:p>
          <w:p>
            <w:pPr>
              <w:pStyle w:val="Normal"/>
              <w:rPr>
                <w:b/>
                <w:b/>
                <w:bCs/>
                <w:lang w:val="fr-FR"/>
              </w:rPr>
            </w:pPr>
            <w:r>
              <w:rPr>
                <w:lang w:val="fr-FR"/>
              </w:rPr>
              <w:t>[Ashi Productions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lceluna, Cippi, Leo, Gaia, Pepito, zia Tild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ga che cavalca un aspirapolvere, principessa del regno della Magia, al compimento del 12mo anno viene trasferita nel mondo degli umani con il compito di ridare loro la felicità perduta. Insieme ad un gruppo di amici, la ragazza gestisce un negozio un po' particolare denominato 'negozio della felicità', dove è possibile comprare di tutto... Una storia come altre già viste; solo che stavolta i suoi amici terrestri (Leo e Gaia) sanno già tutto fin dalla prima puntata. Insomma, è un cartone piatto, inutile, sbilenco nella sua trama, e troppo simile ad altri del suo genere.     </w:t>
            </w:r>
            <w:r>
              <w:rPr>
                <w:lang w:val="en-GB"/>
              </w:rPr>
              <w:t>CAN5, 6Gen1997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n Chisciotte</w:t>
            </w:r>
          </w:p>
          <w:p>
            <w:pPr>
              <w:pStyle w:val="Normal"/>
              <w:rPr>
                <w:lang w:val="fr-FR"/>
              </w:rPr>
            </w:pPr>
            <w:r>
              <w:rPr>
                <w:lang w:val="fr-FR"/>
              </w:rPr>
              <w:t>(zukkoke knight Don De La Mancha)</w:t>
            </w:r>
          </w:p>
          <w:p>
            <w:pPr>
              <w:pStyle w:val="Normal"/>
              <w:rPr>
                <w:b/>
                <w:b/>
                <w:bCs/>
              </w:rPr>
            </w:pPr>
            <w:r>
              <w:rPr/>
              <w:t>[Ash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n Chisciotte De La Mancha, Sancho Pancha, Dulcine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visionario e scalcinato cavaliere è alle prese coi capricci di una smorfiosa Dulcinea che lo manda incontro a pericoli indicibili per volere del padre. Accecato dall’amore per la ragazza, Don Chisciotte si lancia a capofitto in fallimentari imprese, incontrando cavalieri medioevali e macchinari fantascientifici. dal romanzo di Miguel de Cervantes.     </w:t>
            </w:r>
            <w:r>
              <w:rPr>
                <w:lang w:val="en-GB"/>
              </w:rPr>
              <w:t>23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Don Chuck Story</w:t>
            </w:r>
          </w:p>
          <w:p>
            <w:pPr>
              <w:pStyle w:val="Normal"/>
              <w:rPr/>
            </w:pPr>
            <w:r>
              <w:rPr/>
              <w:t>(Don Chuck monogatari)</w:t>
            </w:r>
          </w:p>
          <w:p>
            <w:pPr>
              <w:pStyle w:val="Normal"/>
              <w:rPr/>
            </w:pPr>
            <w:r>
              <w:rPr/>
              <w:t>(2 serie)</w:t>
            </w:r>
          </w:p>
          <w:p>
            <w:pPr>
              <w:pStyle w:val="Normal"/>
              <w:rPr/>
            </w:pPr>
            <w:r>
              <w:rPr/>
              <w:t>[Kanck 1975-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uck, il dottor Meeh (una capra), Lana, Daigo</w:t>
            </w:r>
          </w:p>
          <w:p>
            <w:pPr>
              <w:pStyle w:val="Normal"/>
              <w:rPr>
                <w:u w:val="single"/>
              </w:rPr>
            </w:pPr>
            <w:r>
              <w:rPr>
                <w:u w:val="single"/>
              </w:rPr>
            </w:r>
          </w:p>
          <w:p>
            <w:pPr>
              <w:pStyle w:val="Normal"/>
              <w:rPr/>
            </w:pPr>
            <w:r>
              <w:rPr>
                <w:u w:val="single"/>
              </w:rPr>
              <w:t>N</w:t>
            </w:r>
            <w:r>
              <w:rPr/>
              <w:t xml:space="preserve"> : Tonga il lu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u w:val="single"/>
              </w:rPr>
            </w:pPr>
            <w:r>
              <w:rPr/>
              <w:t>Le avventure del giovane castoro con i suoi amichetti, quando è in brutte acque chiede spesso consiglio al saggio padre.</w:t>
            </w:r>
          </w:p>
          <w:p>
            <w:pPr>
              <w:pStyle w:val="Normal"/>
              <w:rPr/>
            </w:pPr>
            <w:r>
              <w:rPr>
                <w:u w:val="single"/>
              </w:rPr>
              <w:t>Nota</w:t>
            </w:r>
            <w:r>
              <w:rPr/>
              <w:t>: nel coro della sigla presente sul 33 giri della CLS si sente Georgia Lepore, con la tipica “s”! Sulla copertina c’è scritto “Fidenco-Lepore”.</w:t>
            </w:r>
          </w:p>
          <w:p>
            <w:pPr>
              <w:pStyle w:val="Normal"/>
              <w:rPr/>
            </w:pPr>
            <w:r>
              <w:rPr>
                <w:u w:val="single"/>
              </w:rPr>
              <w:t>Nota:</w:t>
            </w:r>
            <w:r>
              <w:rPr/>
              <w:t xml:space="preserve"> se andate al Korakuen, il principale luna park di Tokyo, vedrete il simpatico castoro, diventatone la mascotte.     1a serie: 26EP - 2a: 7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 e 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fr-FR"/>
              </w:rPr>
            </w:pPr>
            <w:r>
              <w:rPr>
                <w:b/>
                <w:bCs/>
                <w:lang w:val="fr-FR"/>
              </w:rPr>
              <w:t>Don Dracula</w:t>
            </w:r>
          </w:p>
          <w:p>
            <w:pPr>
              <w:pStyle w:val="Normal"/>
              <w:rPr>
                <w:b/>
                <w:b/>
                <w:bCs/>
                <w:lang w:val="fr-FR"/>
              </w:rPr>
            </w:pPr>
            <w:r>
              <w:rPr>
                <w:lang w:val="fr-FR"/>
              </w:rPr>
              <w:t>[Tezuka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 / 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n Dracula, la figlia Ciocolla (avuta da chi?)</w:t>
            </w:r>
          </w:p>
          <w:p>
            <w:pPr>
              <w:pStyle w:val="Normal"/>
              <w:rPr>
                <w:u w:val="single"/>
              </w:rPr>
            </w:pPr>
            <w:r>
              <w:rPr>
                <w:u w:val="single"/>
              </w:rPr>
            </w:r>
          </w:p>
          <w:p>
            <w:pPr>
              <w:pStyle w:val="Normal"/>
              <w:rPr/>
            </w:pPr>
            <w:r>
              <w:rPr>
                <w:u w:val="single"/>
              </w:rPr>
              <w:t>N</w:t>
            </w:r>
            <w:r>
              <w:rPr/>
              <w:t xml:space="preserve"> : il prof. Van Hels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racula decide di trasferirsi in Giappone, dove scopre che trovare il modo di farsi una bevuta è molto più complicato che in Transilvania. Ha la faccia quadrata e due ciuffi laterali paralleli alle orecchie alla Spock e bavero del mantello alla Nathan Never. Da ridere quando il professor Van Helsing lo insegue per piantargli paletti di frassino nel sedere.    8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Doraemon</w:t>
            </w:r>
          </w:p>
          <w:p>
            <w:pPr>
              <w:pStyle w:val="Normal"/>
              <w:rPr/>
            </w:pPr>
            <w:r>
              <w:rPr/>
              <w:t>[Nihon TV Doga 1973]</w:t>
            </w:r>
          </w:p>
          <w:p>
            <w:pPr>
              <w:pStyle w:val="TextBody"/>
              <w:rPr>
                <w:b w:val="false"/>
                <w:b w:val="false"/>
                <w:bCs w:val="false"/>
              </w:rPr>
            </w:pPr>
            <w:r>
              <w:rPr/>
              <w:t>Doraemon Gatto Cosmico</w:t>
            </w:r>
          </w:p>
          <w:p>
            <w:pPr>
              <w:pStyle w:val="Footer"/>
              <w:tabs>
                <w:tab w:val="clear" w:pos="4819"/>
                <w:tab w:val="clear" w:pos="9071"/>
              </w:tabs>
              <w:rPr/>
            </w:pPr>
            <w:r>
              <w:rPr/>
              <w:t>[Shin’ei Doga 1979]</w:t>
            </w:r>
          </w:p>
          <w:p>
            <w:pPr>
              <w:pStyle w:val="TextBody"/>
              <w:rPr/>
            </w:pPr>
            <w:r>
              <w:rPr/>
              <w:t>Doraemon nel paese preistorico</w:t>
            </w:r>
          </w:p>
          <w:p>
            <w:pPr>
              <w:pStyle w:val="Normal"/>
              <w:rPr/>
            </w:pPr>
            <w:r>
              <w:rPr/>
              <w:t>(Doraemon nobita no kyoryu)</w:t>
            </w:r>
          </w:p>
          <w:p>
            <w:pPr>
              <w:pStyle w:val="Normal"/>
              <w:rPr/>
            </w:pPr>
            <w:r>
              <w:rPr/>
              <w:t>[Shin’ei Doga 1980]</w:t>
            </w:r>
          </w:p>
          <w:p>
            <w:pPr>
              <w:pStyle w:val="TextBody"/>
              <w:rPr/>
            </w:pPr>
            <w:r>
              <w:rPr/>
              <w:t>Doraemon esplora lo spazion</w:t>
            </w:r>
          </w:p>
          <w:p>
            <w:pPr>
              <w:pStyle w:val="Normal"/>
              <w:rPr/>
            </w:pPr>
            <w:r>
              <w:rPr/>
              <w:t>(Doraemon nobita no uchukaitakushi)</w:t>
            </w:r>
          </w:p>
          <w:p>
            <w:pPr>
              <w:pStyle w:val="Normal"/>
              <w:rPr/>
            </w:pPr>
            <w:r>
              <w:rPr/>
              <w:t>[Shin’ei Doga 1981]</w:t>
            </w:r>
          </w:p>
          <w:p>
            <w:pPr>
              <w:pStyle w:val="Normal"/>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raemon, Guglia (Nobita), Giang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raemon è un robot a forma di gatto arrivato dal futuro con una macchina del tempo. Le sue particolarità sono un’elica che gli esce dalla testa che lo fa volare, e una tasca da cui tira fuori di tutto, ("Toh, prendi questo ciusky "). Diventa amico del classico quattrocchi sfigato. Nobi Nobita (Guglia per intenderci) è un bambino pigro e occhialuto, a cui non piace lo studio e che viene di solito preso in giro dai suoi amici. Un bel giorno dal cassetto della sua scrivania esce un gatto robot Doraemon, tramite una macchina del tempo, inviato dal futuro da Sewashi, pronipote di Nobita. Sewashi così facendo cerca di rimediare all’ingente debito lasciatogli dal suo antenato scansafatiche inviando un robot tuttofare. Dalla tasca di Doraemon escono oggetti incredibili che sembrano risolvere ogni problema di Nobita, ma tutti, si rivelano sempre dei fallimenti. Doraemon infatti, è un robot difettoso acquistato in un’offerta speciale!     27EP, RAI2, 1982</w:t>
            </w:r>
          </w:p>
          <w:p>
            <w:pPr>
              <w:pStyle w:val="Normal"/>
              <w:rPr/>
            </w:pPr>
            <w:r>
              <w:rPr>
                <w:u w:val="single"/>
              </w:rPr>
              <w:t>Nota</w:t>
            </w:r>
            <w:r>
              <w:rPr/>
              <w:t>: E’ stato trasmesso anche il lungometraggio “Doraemon va al paese presitorico”, EuroTV, 3Mar1985 ore 18:00; altri sono “Doraemon esplora lo spazio” e “Doraemon Gatto Cosmico”, replicati su JTV nel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Oliver Onion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Dotakon</w:t>
            </w:r>
          </w:p>
          <w:p>
            <w:pPr>
              <w:pStyle w:val="Normal"/>
              <w:rPr>
                <w:lang w:val="en-GB"/>
              </w:rPr>
            </w:pPr>
            <w:r>
              <w:rPr>
                <w:lang w:val="en-GB"/>
              </w:rPr>
              <w:t>(Me chan to Dotakon)</w:t>
            </w:r>
          </w:p>
          <w:p>
            <w:pPr>
              <w:pStyle w:val="Normal"/>
              <w:rPr/>
            </w:pPr>
            <w:r>
              <w:rPr/>
              <w:t>[Kokusai Eiga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chiru, Dotakon, Chopiko, Kinai, Capone Gor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giovane Michiru costruisce il robottino Dotakon e la robottina Chopiko, che risolvono tutte le strane situazioni che capitano attorno alla villa del padre miliardario della bambina. C’è anche Kinai il maggiordomo e Capone Gorilla.</w:t>
            </w:r>
          </w:p>
          <w:p>
            <w:pPr>
              <w:pStyle w:val="Normal"/>
              <w:rPr/>
            </w:pPr>
            <w:r>
              <w:rPr/>
              <w:t>28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ottor Zen, il maestro di Lupin</w:t>
            </w:r>
          </w:p>
          <w:p>
            <w:pPr>
              <w:pStyle w:val="Normal"/>
              <w:rPr>
                <w:lang w:val="en-GB"/>
              </w:rPr>
            </w:pPr>
            <w:r>
              <w:rPr>
                <w:lang w:val="en-GB"/>
              </w:rPr>
              <w:t>(Kaito Plaid)</w:t>
            </w:r>
          </w:p>
          <w:p>
            <w:pPr>
              <w:pStyle w:val="Normal"/>
              <w:rPr>
                <w:lang w:val="en-GB"/>
              </w:rPr>
            </w:pPr>
            <w:r>
              <w:rPr>
                <w:lang w:val="en-GB"/>
              </w:rPr>
              <w:t>[Toei 196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bCs/>
              </w:rPr>
            </w:pPr>
            <w:r>
              <w:rPr/>
              <w:t>Il dr. Plaid è un genio del furto, nessun agente riesce a fermarlo.</w:t>
            </w:r>
          </w:p>
          <w:p>
            <w:pPr>
              <w:pStyle w:val="Normal"/>
              <w:rPr/>
            </w:pPr>
            <w:r>
              <w:rPr>
                <w:b/>
                <w:bCs/>
              </w:rPr>
              <w:t>Record Assoluto:</w:t>
            </w:r>
            <w:r>
              <w:rPr/>
              <w:t xml:space="preserve"> è il cartone giapponese a puntate più vecchio trasmesso in Italia. Soffia la leadership a Kimba il leone bianco, perchè è stato creato 4 mesi prima.</w:t>
            </w:r>
          </w:p>
          <w:p>
            <w:pPr>
              <w:pStyle w:val="Normal"/>
              <w:rPr/>
            </w:pPr>
            <w:r>
              <w:rPr>
                <w:b/>
                <w:bCs/>
              </w:rPr>
              <w:t xml:space="preserve">Record Assoluto: </w:t>
            </w:r>
            <w:r>
              <w:rPr/>
              <w:t>è l’unico cartone giapponese in bianco e nero ad essere stato importato in Italia. Purtroppo per questo temo che non lo rivedremo tanto facilmente. Se qualcuno l’ha visto, scriva subito !</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 Dragonball</w:t>
            </w:r>
          </w:p>
          <w:p>
            <w:pPr>
              <w:pStyle w:val="Normal"/>
              <w:rPr>
                <w:lang w:val="en-GB"/>
              </w:rPr>
            </w:pPr>
            <w:r>
              <w:rPr>
                <w:lang w:val="en-GB"/>
              </w:rPr>
              <w:t>[Fuji Television / Toei Animation / Bird Studio 1989/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mico / Combattiment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on Goku, Crilin, Lunch, Bulma, Olong, Pual, Kame, Sennin, Yamcha, Tenshinhan, Tchyiaozu, Piccolo, Gohan, Vegeta, Trunks, Cyborg18e16, Goten, Trunks bambino, Kaioshin</w:t>
            </w:r>
          </w:p>
          <w:p>
            <w:pPr>
              <w:pStyle w:val="Normal"/>
              <w:rPr>
                <w:u w:val="single"/>
                <w:lang w:val="en-GB"/>
              </w:rPr>
            </w:pPr>
            <w:r>
              <w:rPr>
                <w:u w:val="single"/>
                <w:lang w:val="en-GB"/>
              </w:rPr>
            </w:r>
          </w:p>
          <w:p>
            <w:pPr>
              <w:pStyle w:val="Normal"/>
              <w:rPr/>
            </w:pPr>
            <w:r>
              <w:rPr>
                <w:u w:val="single"/>
                <w:lang w:val="en-GB"/>
              </w:rPr>
              <w:t>N</w:t>
            </w:r>
            <w:r>
              <w:rPr>
                <w:lang w:val="en-GB"/>
              </w:rPr>
              <w:t xml:space="preserve"> : L grande mago Piccolo, Junior, Pilar, Radish, Nappa, Dodoria e Zarbon, Squadra Ginew, Freezer, Cell, i cyborg del red ribbon, Darbula, Babidy, Majin Bu, Mr Sata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Trasposizione della leggenda cinese “Viaggio in occidente” (vedi “The Monkey”). Bulma (invece di Tripitaka - il prete sanzo in giap.) si fa accompagnare dal piccolo Goku alla ricerca delle sfere magiche, ma dopo i primi episodi si passa decisamente alla parodia delle arti marziali, e in seguito le lotte diventano sempre piu' serie. Gokuu deve evocare il drago usando le 7 sfere del drago; la bestia dovrà quindi esaudire il desiderio di chi possiede le sfere e quindi scomparirà disperdendo le sfere nel mondo. Trama: S</w:t>
            </w:r>
            <w:r>
              <w:rPr/>
              <w:t>on Goku vive nella foresta da solo dopo la morte del nonno, questo ragazzo ha la coda e quando vede la luna piena si trasforma in uno scimmione. Bulma, una ragazza, lo convince a seguirlo per il mondo a cercare le 7 sfere del drago che riunite possono esaudire un desiderio. Dopo aver sconfitto Pilaf, Goku va ad allenarsi dal genio delle tartarughe insieme a Crili per partecipare al torneo di arti</w:t>
              <w:br/>
              <w:t xml:space="preserve">marziali che si tiene ogni 3 anni. Nel 1° torneo Goku viene sconfitto dal genio camuffato in Jachi Chan. Nel 2° torneo viene sconfitto da Tensing che dopo diviene suo amico. Ma un nemico minaccia la terra: Alsatan.Questo vuole avere le sette sfere del drago per ringiovanire ma Goku dopo una dura lotta lo sconfigge; prima di morire Alsatan lascia sulla Terra suo figlio Junio che Goku sconfiggerà nel 3° torneo; poi andrà via insieme alla sua ragazza per sposarsi. Fine della prima serie di DB composta di circa 100 puntate spezzate in due da JTV e anche censurate.     </w:t>
            </w:r>
            <w:r>
              <w:rPr>
                <w:color w:val="000000"/>
              </w:rPr>
              <w:t>di Akira Toriyama.     153EP, Lombardia7, 1992. Aveva un doppiaggio diverso da quello trasmesso da JTV e Goku non urlava “onda energetica!” ma qualcosa del tipo “onda hamehameha!”. Inoltre non era censurata, e Bulma si faceva “vedere” molto di più !</w:t>
            </w:r>
          </w:p>
          <w:p>
            <w:pPr>
              <w:pStyle w:val="BodyText3"/>
              <w:jc w:val="left"/>
              <w:rPr/>
            </w:pPr>
            <w:r>
              <w:rPr/>
              <w:t>Dragonball “La leggenda delle 7 sfere” (Jinryu no densetsu) [Toei 1986 JTV, Domenica 26 ottobre 1997 - Primo di una serie di lungometraggi:in questo primo capitolo, viene riproposto il primo incontro tra Goku e Bulma. Insieme, partiranno alla ricerca delle 7 sfere del Dio Drago capaci, secondo la leggenda, di esaudire qualsiasi desiderio.</w:t>
            </w:r>
          </w:p>
          <w:p>
            <w:pPr>
              <w:pStyle w:val="Footer"/>
              <w:tabs>
                <w:tab w:val="clear" w:pos="4819"/>
                <w:tab w:val="clear" w:pos="9071"/>
              </w:tabs>
              <w:rPr/>
            </w:pPr>
            <w:r>
              <w:rPr/>
              <w:t>Dragonball Z “il più forte del mondo” (The strongest in the World) [Toei 1990] JTV 1997 - In questo episodio Goku dovrà vedersela con il cervellone del dottor Willow, uno scienziato morto anni prima ed intenzionato a reincarnarsi nel corpo del guerriero più forte del mondo.</w:t>
            </w:r>
          </w:p>
          <w:p>
            <w:pPr>
              <w:pStyle w:val="Footer"/>
              <w:tabs>
                <w:tab w:val="clear" w:pos="4819"/>
                <w:tab w:val="clear" w:pos="9071"/>
              </w:tabs>
              <w:rPr/>
            </w:pPr>
            <w:r>
              <w:rPr>
                <w:u w:val="single"/>
              </w:rPr>
              <w:t>Note</w:t>
            </w:r>
            <w:r>
              <w:rPr/>
              <w:t xml:space="preserve">: Dopo la prima serie, dal 1989 inizia in Giappone la serializzazione in tv di Dragonball Z (noi abbiamo solo quella cartacea), che prosegue poi per 291 episodi. Gli indici di ascolto raggiungono picchi del 37% (tantissimo), ogni nuovo volume del fumetto ha una tiratura di 2.200.000 copie, nel 1994 le vendite complessive si aggirano intorno ai 100 milioni di volumi. Non solo, vengono prodotti oltre 700 articoli di merchandising per un fatturato che arriva addirittura a circa 300 miliardi di yen !!! (=4500 miliardi di lire!) (letto dalla rivista Shonen Jump). E’ un </w:t>
            </w:r>
            <w:r>
              <w:rPr>
                <w:b/>
                <w:bCs/>
              </w:rPr>
              <w:t>Record Assoluto</w:t>
            </w:r>
            <w:r>
              <w:rPr/>
              <w:t xml:space="preserve"> ? Forse sì.</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p>
            <w:pPr>
              <w:pStyle w:val="Normal"/>
              <w:rPr/>
            </w:pPr>
            <w:r>
              <w:rPr/>
            </w:r>
          </w:p>
          <w:p>
            <w:pPr>
              <w:pStyle w:val="Normal"/>
              <w:rPr/>
            </w:pPr>
            <w:r>
              <w:rPr/>
              <w:t>Sigla di testa:</w:t>
            </w:r>
          </w:p>
          <w:p>
            <w:pPr>
              <w:pStyle w:val="Normal"/>
              <w:rPr/>
            </w:pPr>
            <w:r>
              <w:rPr/>
              <w:t>Makafushigi Adventure (Misteriosa avventura)</w:t>
            </w:r>
          </w:p>
          <w:p>
            <w:pPr>
              <w:pStyle w:val="Normal"/>
              <w:rPr/>
            </w:pPr>
            <w:r>
              <w:rPr/>
            </w:r>
          </w:p>
          <w:p>
            <w:pPr>
              <w:pStyle w:val="Normal"/>
              <w:rPr/>
            </w:pPr>
            <w:r>
              <w:rPr/>
              <w:t>Sigla di coda: Romantikku Ageru Yo</w:t>
            </w:r>
          </w:p>
          <w:p>
            <w:pPr>
              <w:pStyle w:val="Normal"/>
              <w:rPr/>
            </w:pPr>
            <w:r>
              <w:rPr/>
              <w:t>(Romantico vola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ragon Quest</w:t>
            </w:r>
          </w:p>
          <w:p>
            <w:pPr>
              <w:pStyle w:val="Normal"/>
              <w:rPr>
                <w:lang w:val="fr-FR"/>
              </w:rPr>
            </w:pPr>
            <w:r>
              <w:rPr>
                <w:lang w:val="fr-FR"/>
              </w:rPr>
              <w:t>[Enix / Fuji Television / NAS Nippon Animation Studio 198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m, lo zio Ubaldo, Lilybeth</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om è un giovane guerriero cresciuto in una sperduta isola abitata da creature fantastiche e grottesche. Educato da  io Ubaldo, un mostro dall’aspetto buffo capace di usare la magia, si innamora di Lilybeth, principessa del regno di Papunika, che un giorno, scortata dalle sue guardie giunge a far visita agli abitanti dell’isola. Come in tutti i regni del Bene anche Papunika combatte con determinazione una guerra impari contro le terribili legioni del Re Diavolo. Gli abitanti dell’isola di Tom non possono lasciarla senza trasformarsi in mostri assetati di sangue. Il Re Diavolo, consapevole della loro duplice natura, colpisce l’isola con un sortilegio e fa sì che i suoi abitanti si schierino con le forze del male, attaccando Tom, zio Ubaldo e il placido Dixi. Ma dal mare giunge la salvezza concentrata nel coraggio e nella forza di un solo uomo: il mitico eroe Avan. Egli, accompagnato dal discepolo Daniel, risolve la difficile situazione, riportando gli abitanti dell’isola alla loro natura buona con un incantesimo. Subito dopo, egli accetta di addestrare Tom all’uso della spada e della magia, rendendolo così suo discepolo. Ma  in seguito ad un ennesimo attacco portato dal Re Diavolo in persona - il crudele Addler - muore nel tentativo di difendere i suoi amici. Sarà allora Tom a sfidare Addler e dimostrando di possedere poteri e qualità innate lo sconfigge. Sulla fronte di Tom, infatti, compare il simbolo di un drago che gli conferisce una potenza fuori dal comune. Dopo la morte di Avan, Tom e Daniel partono per aiutare i regni degli uomini a combattere contro le legioni del Grande Re Diavolo (il vero sovrano del male), incontrando nuovi amici (tra cui Mara, discepola di Avan) e temibili guerrieri (Addler - ancora vivo - e i sei generali dell’esercito del Male: Dracon, Nemesis, Raven, Baràn, Elios e Zorak).</w:t>
            </w:r>
          </w:p>
          <w:p>
            <w:pPr>
              <w:pStyle w:val="Normal"/>
              <w:rPr/>
            </w:pPr>
            <w:r>
              <w:rPr/>
              <w:t>dal fumetto di Akira Toriyama.     32EP, JTV, gennaio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 Quasi Magia Johnny</w:t>
            </w:r>
          </w:p>
          <w:p>
            <w:pPr>
              <w:pStyle w:val="Normal"/>
              <w:rPr>
                <w:lang w:val="en-GB"/>
              </w:rPr>
            </w:pPr>
            <w:r>
              <w:rPr>
                <w:lang w:val="en-GB"/>
              </w:rPr>
              <w:t>(Kimagure Orange Road)</w:t>
            </w:r>
          </w:p>
          <w:p>
            <w:pPr>
              <w:pStyle w:val="Normal"/>
              <w:rPr/>
            </w:pPr>
            <w:r>
              <w:rPr/>
              <w:t>[Studio Pierrot / Toho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ohnny (Kyosuke Kasuga), Sabrina (Madoka Ayukawa), Tinetta (Hikaru Hiyama), Renato (Yusaku Hino), Simona (Kurumi Kasuga), Manuela (Manami Kasuga), Serghiei (Takashi Kasuga), il cuginetto Paolo (Kazuya), gli amici Carlo (Hatta) e Michael (Komats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a serie è tutta incentrata sul triangolo amoroso del tipo "ragazza ama un ragazzo che ama un'altra". Johnny è follemente innamorato di Sabrina, una ragazza molto carina ma dal carattere insofferente e ribelle (ha fatto parte di una gang malfamata), che man mano si addolcisce grazie alle attenzioni di Johhny. A complicare la situazione c’è Tinetta, che corteggia spudoratamente Johnny, il quale non ha la forza d’animo di troncare il rapporto. Un altro ragazzo, il forte Renato, è innamorato di Tinetta, e quindi è sempre arrabbiato con Johnny. Carlo e Michael sono i due compagni di classe di Johnny che simpatizzano per le sue sorelle. A dare un tocco di mistero alla serie c’è il fatto che Johnny e le sue sorelle sono dotati di innumerevoli poteri, ereditati dalla madre (scomparsa al momento di partorire Simona), quali: i sogni premonitori, la telecinesi, il teletrasporto, l’autoipnosi, la capacità di viaggiare nel tempo e perfino lo scambio corporeo. Particolarmente divertenti gli interventi del cuginetto di Johnny, Paolo, che essendo dotato anche del potere di telepatia, riesce a leggere i pensieri di Johnny (soprattutto quelli sentimentali) e ne combina di tutti i colori. Non sono state trasmesse 2 puntate perchè contenevano scene troppo ‘spinte’: in una, Sabrina rimane a dormire da Johnny. Nella puntata 35 Johnny viene ipnotizzato e fa tutto quello che Carlo e Michael gli ordinano, come ad esempio raccogliere le mutandine delle ragazze (col teletrasporto!) o scattare delle foto di Sabrina nuda. Comunque in generale tutti gli episodi sono “tagliati”, e persino i dialoghi sono stati rifatti, eliminando i riferimenti più o meno sessuali. Qual è il </w:t>
            </w:r>
            <w:r>
              <w:rPr>
                <w:u w:val="single"/>
              </w:rPr>
              <w:t>finale</w:t>
            </w:r>
            <w:r>
              <w:rPr/>
              <w:t xml:space="preserve"> della storia? il </w:t>
            </w:r>
            <w:r>
              <w:rPr>
                <w:u w:val="single"/>
              </w:rPr>
              <w:t>primo film</w:t>
            </w:r>
            <w:r>
              <w:rPr/>
              <w:t xml:space="preserve"> , “Ano hi ni kaeritai” cioè “vorrei tornare a quei giorni” ci dice che Johnny rompe con Tinetta (in modo un pò rude, a mio parere) e si mette definitivamente con Sabrina. Anche gli 8 OAV e il film spezzato in tre parti sono stati trasmessi in TV, subito dopo gli episodi normali. Non è stato trasmesso invece </w:t>
            </w:r>
            <w:r>
              <w:rPr>
                <w:u w:val="single"/>
              </w:rPr>
              <w:t>il secondo e ultimo film</w:t>
            </w:r>
            <w:r>
              <w:rPr/>
              <w:t xml:space="preserve"> di KOR:si intitola “Shin-Kor”, ambientato dopo 3 anni e dopo 6: la storia si basa su un Johnny diciannovenne che va avanti nel futuro dove il se stesso ventiduenne è scomparso. Incontra anche il suo amico Carlo, che nel frattempo è diventato... uno scrittore di successo di manga erotici! Si rifà viva anche Tinetta, ritornata da New York dove faceva la ballerina, che finisce pure a letto con Johnny... naturalmente lui si comporta come al solito, addormentandosi sul più bello! La scena conclusiva di tutta la serie si svolge in una camera d’albergo dove Johnny chiama per la prima volta Sabrina con il suo nome di battesimo, “Madoka” (ricordiamo che nella versione originale lui l’ha sempre chiamata “Ayukawa”) dopodichè le dice che vuole fare l’amore con lei.... fine. (hehehe). Se siete curiosi di leggere per intero la storia, la trovate sul sito di PM (ne vale la pena).</w:t>
            </w:r>
          </w:p>
          <w:p>
            <w:pPr>
              <w:pStyle w:val="Normal"/>
              <w:rPr/>
            </w:pPr>
            <w:r>
              <w:rPr>
                <w:u w:val="single"/>
              </w:rPr>
              <w:t>Nota:</w:t>
            </w:r>
            <w:r>
              <w:rPr/>
              <w:t xml:space="preserve"> il bar dove lavora Sabrina si chiama “ABCB”, e si legge “abakabù”; tale bar si trova in “Orange Street”... naturalmente!</w:t>
            </w:r>
          </w:p>
          <w:p>
            <w:pPr>
              <w:pStyle w:val="Normal"/>
              <w:rPr/>
            </w:pPr>
            <w:r>
              <w:rPr>
                <w:u w:val="single"/>
              </w:rPr>
              <w:t>Nota:</w:t>
            </w:r>
            <w:r>
              <w:rPr/>
              <w:t xml:space="preserve"> la scalinata dove si incontrano Johnny e Sabrina la prima volta ha 100 gradini, come affermava Johnny, e non 99, come sosteneva Sabrina.</w:t>
            </w:r>
          </w:p>
          <w:p>
            <w:pPr>
              <w:pStyle w:val="Normal"/>
              <w:rPr/>
            </w:pPr>
            <w:r>
              <w:rPr>
                <w:u w:val="single"/>
              </w:rPr>
              <w:t>Nota</w:t>
            </w:r>
            <w:r>
              <w:rPr/>
              <w:t>: E’ una delle serie più “tagliate” andata in onda; certi episodi durano 14 minuti anzichè 20 ! Sono stati tagliati o storpiati tutti i dialoghi e le scene che fanno riferimento all’attrazione fisica tra i personaggi, anche le più innocenti. Soprattutto per questa serie la produttrice AVM (Alessandra Valeri Manera) verrà ricordata con l’appellativo di “Alessandra Vietato ai Minori”.</w:t>
            </w:r>
          </w:p>
          <w:p>
            <w:pPr>
              <w:pStyle w:val="Normal"/>
              <w:rPr/>
            </w:pPr>
            <w:r>
              <w:rPr>
                <w:u w:val="single"/>
              </w:rPr>
              <w:t>Nota</w:t>
            </w:r>
            <w:r>
              <w:rPr/>
              <w:t>: La serie è stata magistralmente ridoppiata nel 1997 dalla Dynamic Italia. Le voci di Kyosuke e Madoka sono le stesse di Ranma e Akane.</w:t>
            </w:r>
          </w:p>
          <w:p>
            <w:pPr>
              <w:pStyle w:val="Normal"/>
              <w:rPr/>
            </w:pPr>
            <w:r>
              <w:rPr>
                <w:b/>
                <w:bCs/>
              </w:rPr>
              <w:t>Record Assoluto:</w:t>
            </w:r>
            <w:r>
              <w:rPr/>
              <w:t xml:space="preserve"> è l’unico caso in cui nella sigla si vede una scena che è stata tagliata nella serie! Si vede Sabrina che abbraccia Johnny sulla panchina, e nella versione originale lei gli chiede di poter dormire a casa sua quella notte. In due episodi successivi lei si scuserà con lui per avergli detto quella frase... soltanto che non hanno mai mandato in onda QUELLA FRASE !!</w:t>
            </w:r>
          </w:p>
          <w:p>
            <w:pPr>
              <w:pStyle w:val="Normal"/>
              <w:rPr/>
            </w:pPr>
            <w:r>
              <w:rPr/>
              <w:t>dal fumetto di Izumi Matsumoto.     48EP, ITA1, estate198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 un pò di magia per Terry e Maggie</w:t>
            </w:r>
          </w:p>
          <w:p>
            <w:pPr>
              <w:pStyle w:val="Normal"/>
              <w:rPr/>
            </w:pPr>
            <w:r>
              <w:rPr/>
              <w:t>(Miracle girls, Magic girls per l’esportazione)</w:t>
            </w:r>
          </w:p>
          <w:p>
            <w:pPr>
              <w:pStyle w:val="Normal"/>
              <w:rPr/>
            </w:pPr>
            <w:r>
              <w:rPr/>
              <w:t>[NTV Nippon Television Network / Asatsu / JT Japan Taps 199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rry, Maggie (Tomomi e Mikage Matsunag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rry e Maggie sono due gemelle adolescenti dotate di poteri extrasensoriali come il teletrasporto o la telepatia. In breve tempo i loro due fidanzati scoprono queste capacità. Nella puntata 23 c’è un flashback dove si vede che la scoperta dei poteri arriva in realtà antecedentemente alla 1a puntata. C’è anche un professore rompiscatole (che guida una Autobianchi A112) che sospetta dei poteri delle due gemelle, ma non riesce mai ad averne le prove.</w:t>
            </w:r>
          </w:p>
          <w:p>
            <w:pPr>
              <w:pStyle w:val="Normal"/>
              <w:rPr/>
            </w:pPr>
            <w:r>
              <w:rPr/>
              <w:t>50EP, CAN5, Lunedì 11 Marzo 1996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Esteban e le misteriose città d’oro</w:t>
            </w:r>
          </w:p>
          <w:p>
            <w:pPr>
              <w:pStyle w:val="Normal"/>
              <w:rPr/>
            </w:pPr>
            <w:r>
              <w:rPr/>
              <w:t>(Taiyo no ko Esteban)</w:t>
            </w:r>
          </w:p>
          <w:p>
            <w:pPr>
              <w:pStyle w:val="Normal"/>
              <w:rPr>
                <w:b/>
                <w:b/>
                <w:bCs/>
              </w:rPr>
            </w:pPr>
            <w:r>
              <w:rPr/>
              <w:t>[Studio Pierrot / NHK / CLT / MK 1982 - 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 / 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la Spagna il piccolo Esteban raggiunge il Sudamerica durante il periodo della colonizzazione, e fa amicizia con Lia, una ragazza di una tribù Inca che gli regala l’Uccello d’Oro, un fantastico monile a forma di aereo, proveniente dalla mitica Eldorado. I ragazzi partono allora alla ricerca della città scomparsa, imbattendosi inaspettatamente in una civiltà extraterrestre, anch’essa interessata a conquistare Eldorado; alla fine i ragazzi combatteranno gli alieni con un’astronave trovata sul luogo.     39EP, RAI2, Nov.1984</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velyn e la magia di un sogno d’amore</w:t>
            </w:r>
          </w:p>
          <w:p>
            <w:pPr>
              <w:pStyle w:val="Normal"/>
              <w:rPr/>
            </w:pPr>
            <w:r>
              <w:rPr/>
              <w:t>(Maho no yosei Pelsha)</w:t>
            </w:r>
          </w:p>
          <w:p>
            <w:pPr>
              <w:pStyle w:val="Normal"/>
              <w:rPr>
                <w:lang w:val="en-GB"/>
              </w:rPr>
            </w:pPr>
            <w:r>
              <w:rPr>
                <w:lang w:val="en-GB"/>
              </w:rPr>
              <w:t>[Studio Pierrot / Kitty Films 1984 - 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velyn (Pelsha), Ricky, Robby (Garu), il vecchio Will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cresciuta in Africa nella foresta e emigrata in Giappone, con dei poteri magici può trasformarsi in una ragazza adulta, la sosia della fata del pianeta dei sogni. Ha una missione da compiere: riportare l’energia dell’amore tra gli uomini, in modo che i loro sogni congelati perché non realizzati possano invece realizzarsi. I tre folletti che conoscono il suo potere sono Puri Puri, Gera Gera e Meso Meso (Dodo, Mino e Mila nella versione italiana) e da un leoncino. Evelyn si troverà coinvolta sentimentalmente con due gemelli amici d’infanzia, Robby e Ricky. dal fumetto di Takako Aonuma.     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Evviva Palm Town</w:t>
            </w:r>
          </w:p>
          <w:p>
            <w:pPr>
              <w:pStyle w:val="Normal"/>
              <w:rPr>
                <w:lang w:val="en-GB"/>
              </w:rPr>
            </w:pPr>
            <w:r>
              <w:rPr>
                <w:lang w:val="en-GB"/>
              </w:rPr>
              <w:t>(shin Maple Town monogatari Palm Town)</w:t>
            </w:r>
          </w:p>
          <w:p>
            <w:pPr>
              <w:pStyle w:val="Normal"/>
              <w:rPr>
                <w:b/>
                <w:b/>
                <w:bCs/>
              </w:rPr>
            </w:pPr>
            <w:r>
              <w:rPr/>
              <w:t>[Toei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tt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il seguito di Maple Town (vedi): la coniglietta Patty si trasferisce dagli zii a Palm Town, meno tranquilla di Maple Town, dove incontreranno nuovi amici e nuove avventure.     4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antaman</w:t>
            </w:r>
          </w:p>
          <w:p>
            <w:pPr>
              <w:pStyle w:val="Normal"/>
              <w:rPr/>
            </w:pPr>
            <w:r>
              <w:rPr/>
              <w:t>(Ogon Bat)</w:t>
            </w:r>
          </w:p>
          <w:p>
            <w:pPr>
              <w:pStyle w:val="Footer"/>
              <w:tabs>
                <w:tab w:val="clear" w:pos="4819"/>
                <w:tab w:val="clear" w:pos="9071"/>
              </w:tabs>
              <w:rPr>
                <w:b/>
                <w:b/>
                <w:bCs/>
              </w:rPr>
            </w:pPr>
            <w:r>
              <w:rPr/>
              <w:t>[Daichi / Doga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ntaman, la piccola Maria, Tommy, il dr. Steal</w:t>
            </w:r>
          </w:p>
          <w:p>
            <w:pPr>
              <w:pStyle w:val="Normal"/>
              <w:rPr/>
            </w:pPr>
            <w:r>
              <w:rPr>
                <w:u w:val="single"/>
              </w:rPr>
              <w:t>N</w:t>
            </w:r>
            <w:r>
              <w:rPr/>
              <w:t xml:space="preserve"> : Dr. Zero, è un demone con 4 occhi (il mondo è mioooo !!!), Gor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bambina, Mary, decifrando un’iscrizione riesce a risvegliare Ogon Bat, l’imperatore di Atlantide; egli si accorge subito che una mutazione gli ha conferito degli ultrapoteri. I suoi segni distintivi sono  una maschera a forma di teschio, una risata agghiacciante, un bastone multiuso e un pipistrello d'oro al seguito.</w:t>
            </w:r>
          </w:p>
          <w:p>
            <w:pPr>
              <w:pStyle w:val="Normal"/>
              <w:rPr/>
            </w:pPr>
            <w:r>
              <w:rPr>
                <w:b/>
                <w:bCs/>
              </w:rPr>
              <w:t xml:space="preserve">Record Assoluto: </w:t>
            </w:r>
            <w:r>
              <w:rPr/>
              <w:t>è il primo eroe mascherato del Sol Levante.</w:t>
            </w:r>
          </w:p>
          <w:p>
            <w:pPr>
              <w:pStyle w:val="Normal"/>
              <w:rPr/>
            </w:pPr>
            <w:r>
              <w:rPr/>
              <w:t>di Takeo Nagamatsu.   52 EP, Antenna3Lombardi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ban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 Fantazoo</w:t>
            </w:r>
          </w:p>
          <w:p>
            <w:pPr>
              <w:pStyle w:val="Normal"/>
              <w:rPr>
                <w:lang w:val="fr-FR"/>
              </w:rPr>
            </w:pPr>
            <w:r>
              <w:rPr>
                <w:lang w:val="fr-FR"/>
              </w:rPr>
              <w:t>(Ox Jales)</w:t>
            </w:r>
          </w:p>
          <w:p>
            <w:pPr>
              <w:pStyle w:val="Normal"/>
              <w:rPr>
                <w:b/>
                <w:b/>
                <w:bCs/>
                <w:lang w:val="en-GB"/>
              </w:rPr>
            </w:pPr>
            <w:r>
              <w:rPr>
                <w:lang w:val="en-GB"/>
              </w:rPr>
              <w:t>[TV Tokyo - Telecable Benelux-Meander Studio - Telescreen Japan 1987-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varo il bue, Camilla la tartaruga, il maiale, il lupo, la pecora, ecc… (vedi a dest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i l’ha visto ne parla in maniera entusiastica. Il doppiaggio era qualcosa di veramente superbo!!! C'era la tartaruga che parlava con un accento livornese che faceva scompisciare dalle risate, e anche Alvaro se la cavava egregiamente. Le storie erano demenziali al massimo e c'erano certe gag che facevano morire dal ridere (come quando Alvaro gonfia d'aria un povero polipo per farci una mongolfiera). OdeonTV</w:t>
            </w:r>
          </w:p>
          <w:p>
            <w:pPr>
              <w:pStyle w:val="Normal"/>
              <w:rPr/>
            </w:pPr>
            <w:r>
              <w:rPr/>
              <w:t>Elenco completo dei personaggi: Alvaro=Bue, Camilla=Tartaruga, Toby=Cane, Modigliani=Giraffa, Scavabuchi=Talpe, Gorgonzola=Topo, Ele=Elefante, Tigre=Gatto, Re Din Don=Leone, Potamo=Ippopotamo, Rino=Rinoceronte, Struscio=Serpente, Chicchiricci=Gallo, Bidon=Maiale, Pink=Scrofa, Rambo=Gorilla, Doppia Gobba=Cammello, Quattro Passi=Cervo, Red Wolf=Volpe, Righello=Zebra, Corona=Aquila, Portanfan=Cicogna, Molly=Mucca, Gomitolo=Pecora, Vecchio Fiume=Coccodrillo, Geltrude=Struzzo, Dinamite=Cavallo, Baby Pua'=Ghepardo, Junior=Orso, Saltapicchio=Coniglio, Picchio Picchiotto=Picchio, Dentino Pesante=Castoro, Cicco=Scimmietta, Mr. Frack=Pinguino, Signor Crack=Rana, Signora Canguri'=Canguro, Cocca=Gallina, Carioca=Pappagallo, Settezampe=Polipo, Technicolor=Pavone</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iocchi di cotone per Jeani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mbientato nel South Carolina, tra i piantatori di cotone e le dispute razziali di fine ‘8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ior di favole, leggende giappones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nga Nihon mukashi banashi) - Serie di episodi di leggende, durano circa 10 minuti. Da “Topolino” n°1178: “al di là delle vicende narrate, a volte suggestive e romantiche, altre d'una sorprendente ingenuità, la trasmissione si impone come una delle migliori nel suo genere per la perfetta tecnica di animazione e per l'accuratezza dei disegni”.     RAI2, Nov. 1978 ore 18.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on ha sig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Flo, la piccola </w:t>
            </w:r>
          </w:p>
          <w:p>
            <w:pPr>
              <w:pStyle w:val="Normal"/>
              <w:rPr/>
            </w:pPr>
            <w:r>
              <w:rPr>
                <w:b/>
                <w:bCs/>
              </w:rPr>
              <w:t>Robinson</w:t>
            </w:r>
            <w:r>
              <w:rPr/>
              <w:t xml:space="preserve">   (kazoku Robinson - fushigina shima no Flone)</w:t>
            </w:r>
          </w:p>
          <w:p>
            <w:pPr>
              <w:pStyle w:val="Normal"/>
              <w:rPr>
                <w:lang w:val="fr-FR"/>
              </w:rPr>
            </w:pPr>
            <w:r>
              <w:rPr>
                <w:lang w:val="fr-FR"/>
              </w:rPr>
              <w:t>[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lo (Flone), i fratelli Franz e Jack, i genitori Hernst e Anna, Mercr, il signor Mort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t>
            </w:r>
            <w:r>
              <w:rPr/>
              <w:t>Il naufragio della famiglia Robinson nella meravigliosa isola di Flone” - Flo e la sua famiglia naufraghi sull’ isola selvaggia, lottano per la sopravvivenza.</w:t>
            </w:r>
          </w:p>
          <w:p>
            <w:pPr>
              <w:pStyle w:val="Normal"/>
              <w:rPr/>
            </w:pPr>
            <w:r>
              <w:rPr/>
              <w:t xml:space="preserve">Fortunatamente, il relitto della nave si trova non lontano dall’isola, perciò possono saccheggiarla di ogni masserizia utile, finchè questa non affonda del tutto. Il fratellino fa amicizia con un animaletto (di che razza era?) che chiama Mercr (Mercoledì, citazione del Venerdì amico di Robinson Crusoe). </w:t>
            </w:r>
          </w:p>
          <w:p>
            <w:pPr>
              <w:pStyle w:val="Normal"/>
              <w:rPr/>
            </w:pPr>
            <w:r>
              <w:rPr/>
              <w:t>Vivono sia in una casa su un albero cavo (con tanto di cantina interna!), sia in una grotta grandissima che loro dividono in locali. In una sezione inesplorata di questa grotta, Flo scopre una sorgente, che, grazie al suo improvviso riscaldarsi, avvisa la famiglia dell’imminente risveglio del vulcano dell’isola.</w:t>
            </w:r>
          </w:p>
          <w:p>
            <w:pPr>
              <w:pStyle w:val="Normal"/>
              <w:rPr/>
            </w:pPr>
            <w:r>
              <w:rPr/>
              <w:t>Scoprono che l'isola è abitata da altre persone (un vecchio ubriacone e un ragazzo nero), insieme costruiscono una zattera e riescono a fuggire, proprio pochi istanti prima dell’eruzione (citazione stavolta di Verne, dall’”Isola Misteriosa”).     dal romanzo “Swiss Family Robinson”.     50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rPr>
              <w:t xml:space="preserve">Flying Dragon - Il drago volante   </w:t>
            </w:r>
            <w:r>
              <w:rPr/>
              <w:t xml:space="preserve">(tobidase! </w:t>
            </w:r>
            <w:r>
              <w:rPr>
                <w:lang w:val="de-DE"/>
              </w:rPr>
              <w:t>Machine hiryu)</w:t>
            </w:r>
            <w:r>
              <w:rPr>
                <w:b/>
                <w:bCs/>
                <w:lang w:val="de-DE"/>
              </w:rPr>
              <w:t xml:space="preserve"> </w:t>
            </w:r>
            <w:r>
              <w:rPr>
                <w:lang w:val="de-DE"/>
              </w:rPr>
              <w:t>[Tatsunoko /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 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emenziale parodia del genere corse automobilistiche dove gli "eroi" veri e propri sono gli avversari scassoni che perdono ogni gara; assomigliano ai nemici delle “Time Bokan Series” della Tatsunoko, quelli di Yattaman per intenderci.     21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rPr>
              <w:t xml:space="preserve">Formula 1   </w:t>
            </w:r>
            <w:r>
              <w:rPr/>
              <w:t xml:space="preserve">(gekiso! </w:t>
            </w:r>
            <w:r>
              <w:rPr>
                <w:lang w:val="de-DE"/>
              </w:rPr>
              <w:t>Rubenkaiser)   [Wako / 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tagonista riesce con grandi sacrifici a diventare un asso della formula 1, guidando macchine un pò più realistiche delle altre serie su questo argomento.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Forza Campioni</w:t>
            </w:r>
          </w:p>
          <w:p>
            <w:pPr>
              <w:pStyle w:val="Normal"/>
              <w:rPr>
                <w:lang w:val="en-GB"/>
              </w:rPr>
            </w:pPr>
            <w:r>
              <w:rPr>
                <w:lang w:val="en-GB"/>
              </w:rPr>
              <w:t>(Ashita e Free kick)</w:t>
            </w:r>
          </w:p>
          <w:p>
            <w:pPr>
              <w:pStyle w:val="Normal"/>
              <w:rPr>
                <w:lang w:val="en-GB"/>
              </w:rPr>
            </w:pPr>
            <w:r>
              <w:rPr>
                <w:lang w:val="en-GB"/>
              </w:rPr>
              <w:t>[Ashi Productions / ReteItalia 19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orza, Sugar !</w:t>
            </w:r>
          </w:p>
          <w:p>
            <w:pPr>
              <w:pStyle w:val="Normal"/>
              <w:rPr>
                <w:lang w:val="de-DE"/>
              </w:rPr>
            </w:pPr>
            <w:r>
              <w:rPr>
                <w:lang w:val="de-DE"/>
              </w:rPr>
              <w:t>(ganbare ! Genki)</w:t>
            </w:r>
          </w:p>
          <w:p>
            <w:pPr>
              <w:pStyle w:val="Normal"/>
              <w:rPr>
                <w:lang w:val="de-DE"/>
              </w:rPr>
            </w:pPr>
            <w:r>
              <w:rPr>
                <w:lang w:val="de-DE"/>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ugar (Genki), Mishima, Manolesta</w:t>
            </w:r>
          </w:p>
          <w:p>
            <w:pPr>
              <w:pStyle w:val="Normal"/>
              <w:rPr>
                <w:u w:val="single"/>
              </w:rPr>
            </w:pPr>
            <w:r>
              <w:rPr>
                <w:u w:val="single"/>
              </w:rPr>
            </w:r>
          </w:p>
          <w:p>
            <w:pPr>
              <w:pStyle w:val="Normal"/>
              <w:rPr/>
            </w:pPr>
            <w:r>
              <w:rPr>
                <w:u w:val="single"/>
                <w:lang w:val="de-DE"/>
              </w:rPr>
              <w:t>N</w:t>
            </w:r>
            <w:r>
              <w:rPr>
                <w:lang w:val="de-DE"/>
              </w:rPr>
              <w:t xml:space="preserve"> : Kenj Seki, Brisc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ragazzo della boxe; Genki assiste alla morte del padre, un pugile (la morte avviene sulla panchina del Luna Park), e la sua unica mira diventa quella di sfidare in un incontro ufficiale l’assassino del padre. La storia segue la crescita di Sugar, nell’arco di 10 anni. Nelle 35 puntate viste in Italia non combatte un solo incontro !    </w:t>
            </w:r>
            <w:r>
              <w:rPr>
                <w:lang w:val="en-GB"/>
              </w:rPr>
              <w:t>Tele37,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aiking il robot guerriero</w:t>
            </w:r>
          </w:p>
          <w:p>
            <w:pPr>
              <w:pStyle w:val="Normal"/>
              <w:rPr>
                <w:b/>
                <w:b/>
                <w:bCs/>
                <w:lang w:val="en-GB"/>
              </w:rPr>
            </w:pPr>
            <w:r>
              <w:rPr>
                <w:lang w:val="en-GB"/>
              </w:rPr>
              <w:t>(daiku maryu Gaiking)</w:t>
            </w:r>
          </w:p>
          <w:p>
            <w:pPr>
              <w:pStyle w:val="Normal"/>
              <w:rPr>
                <w:lang w:val="en-GB"/>
              </w:rPr>
            </w:pPr>
            <w:r>
              <w:rPr>
                <w:lang w:val="en-GB"/>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Sanshiro Shiwobuki, Pete, Yamatake, Sakon, Fuan Lee, Bunta Hayami, il dr. </w:t>
            </w:r>
            <w:r>
              <w:rPr/>
              <w:t>Diamond, Midori Fujiyama l’aliena dell' equipaggio del Gaiking</w:t>
            </w:r>
          </w:p>
          <w:p>
            <w:pPr>
              <w:pStyle w:val="Normal"/>
              <w:rPr/>
            </w:pPr>
            <w:r>
              <w:rPr/>
            </w:r>
          </w:p>
          <w:p>
            <w:pPr>
              <w:pStyle w:val="Normal"/>
              <w:rPr/>
            </w:pPr>
            <w:r>
              <w:rPr>
                <w:u w:val="single"/>
              </w:rPr>
              <w:t>N</w:t>
            </w:r>
            <w:r>
              <w:rPr/>
              <w:t xml:space="preserve"> : il popolo di Zeraz, vivente nel sottosuolo, Darius il Grande e i Grandi 4: Dankell, Killer, Asmosh e Desmon.</w:t>
            </w:r>
          </w:p>
          <w:p>
            <w:pPr>
              <w:pStyle w:val="Normal"/>
              <w:rPr/>
            </w:pPr>
            <w:r>
              <w:rPr/>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nostro pianeta è nuovamente in pericolo: alieni del pianeta Zeraz cercano di invadere la Terra perché il loro pianeta sta per essere divorato da un buco nero. Guidati dal Grande Dairius e dai suoi 4 generali, iniziano a seminare distruzione e morte. Quando un guerriero ESP viene ucciso da uno degli alieni, il professor Hi-Tech comprende il pericolo e costruisce, per proteggere la Terra, il Dragone Spaziale (Daiku Maryu) guidato da Pete, e il Gaiking pilotato da Sanshiro Shiwobuki, un ex giocatore di baseball. Oltre a questi due fenomenali mezzi, costruisce anche tre piccoli veicoli per assistere il Gaiking in caso di pericolo; una volta pronto, riunisce i rimanenti guerrieri ESP e forma la sua squadra. Il robot era costituito dalla testa a forma di drago della base volante; tale base era appunto a forma di drago(il “drago spaziale”) e lanciava gli altri componenti (braccia e gambe) per formare il Gaiking. Poi riuniva il collo alla coda chiudendosi in una posizione di difesa inespugnabile. I tre veicoli di supporto si chiamano: Badra, un veicolo terrestre a forma di triceratopo pilotato da Yamagatake; Sky Lard, un aereo a forma di pterodattilo guidato da Fuan Lee; e un veicolo acquatico a forma di brontosauro diretto da Bunta Hayami. L’arma più famosa del Gaiking è il raggio perforante, che fuoriesce dagli occhi del drago come due raggi paralleli (uno verde e l'altro rosa o rosso), per poi incrociarsi e così colpire il nemico.</w:t>
            </w:r>
          </w:p>
          <w:p>
            <w:pPr>
              <w:pStyle w:val="Normal"/>
              <w:rPr/>
            </w:pPr>
            <w:r>
              <w:rPr>
                <w:b/>
                <w:bCs/>
              </w:rPr>
              <w:t>Record Assoluto</w:t>
            </w:r>
            <w:r>
              <w:rPr/>
              <w:t>: è l’unica serie di cui nessuno sa il finale, perché è stata interrotta a metà: la Toei non aveva messo nei titoli di coda il nome di Go Nagai e per questo motivo lui ha ritirato Gaiking, ha denunciato la Toei e cessato per sempre la sua collaborazione con questa compagnia.</w:t>
            </w:r>
          </w:p>
          <w:p>
            <w:pPr>
              <w:pStyle w:val="Normal"/>
              <w:rPr/>
            </w:pPr>
            <w:r>
              <w:rPr/>
              <w:t xml:space="preserve">Nonostante quello sopra scritto, il finale del manga c’è: Gli Zera intrappolano il Dragone e Gaiking su Marte ed atterrano sul Monte Fuji. Ma gli eroi riescono a liberarsi e ad arrivare sulla Terra: il Dragone sconfigge i quattro Generali, mentre il Gaiking ha delle difficoltà con Darus. Darus è infatti un androide costruito dagli Zera per salvarli dal buco nero che minaccia il pianeta ed è quasi indistruttibile. Solo incrementando la forza del raggio del Gaiking con il suo potere ESP (simile a quello di Gambit degli X-Men) il robot terrestre riesce a vincere. Gli Zera, liberi dalla tirannia dell’androide , si rivelano un popolo pacifico e riesce a salvarsi dal buco nero trasformando la loro capitele in un’astronave , che nell’ultima inquadratura sorvola la Terra come una cometa.     </w:t>
            </w:r>
            <w:r>
              <w:rPr>
                <w:lang w:val="en-GB"/>
              </w:rPr>
              <w:t>44EP, TeleCity,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w:t>
            </w:r>
            <w:r>
              <w:rPr>
                <w:lang w:val="en-GB"/>
              </w:rPr>
              <w:t>It takes me higher” di Ganyme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Gakeen, il robot magnetico   </w:t>
            </w:r>
            <w:r>
              <w:rPr/>
              <w:t>(Magune Robot Ga-Kin)</w:t>
            </w:r>
          </w:p>
          <w:p>
            <w:pPr>
              <w:pStyle w:val="Normal"/>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ru e Mai, diventano Plus e Minus</w:t>
            </w:r>
          </w:p>
          <w:p>
            <w:pPr>
              <w:pStyle w:val="Normal"/>
              <w:rPr/>
            </w:pPr>
            <w:r>
              <w:rPr>
                <w:u w:val="single"/>
              </w:rPr>
              <w:t>N</w:t>
            </w:r>
            <w:r>
              <w:rPr/>
              <w:t xml:space="preserve"> : i mostri sintetici, gli abitanti della stella Iz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ile a Jeeg per credibilità tecnologica: Takeru e Mei si proiettano fuori dalla navetta, lo Spirito Angelico, rimescolano le loro molecole e fondendosi come Plus e Minus diventano la ‘fibbia’ del robot, mentre i due robot da loro guidati (Plaiser e Maikin), dopo che si sono staccate le gambe, diventano i razzi-jet del Gakeen. La base é la Divina Libertà, una nave enorme ancorata al porto, in grado di alzarsi in volo (molto lentamente). Il punto debole di Gakeen sono le gambe, infatti le caviglie tendono a surriscaldarsi quando il robot corre troppo a lungo.   39EP, TeleNov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ni 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Galaxy Express 999</w:t>
            </w:r>
          </w:p>
          <w:p>
            <w:pPr>
              <w:pStyle w:val="Normal"/>
              <w:rPr>
                <w:lang w:val="en-GB"/>
              </w:rPr>
            </w:pPr>
            <w:r>
              <w:rPr>
                <w:lang w:val="en-GB"/>
              </w:rPr>
              <w:t>(Ginga Tetsudo 999)</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isha, Masa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i bassifondi delle metropoli vivono quei poveri che non possono comprarsi un biglietto per il Galaxy Express 999, il treno che trasporta i passeggeri fino a un pianeta ove il corpo in carne e ossa viene sostituito con un involucro meccanico. Uno di questi è l’orfano Masai (Tetsuno Hoshino), che deve vendicare la morte della madre e realizzare il suo ultimo desiderio: diventare immortale. Maisha (Maeter), una donna misteriosa, lo accompagna nel lungo viaggio, che gli fa incontrare inospettate realtà e stimolanti personaggi (tra cui Capitan Harlock, e il Capitano Avatar di “Starblazers”). Il finale è a sorpresa: Maisha è una replicante, è il clone della regina del pianeta immortale. Quest’ultima utilizza a proprio vantaggio l’elargizione dei corpi meccanici, e fa arrestare Masai, che si sente tradito da Maisha: ma lei lo aiuta a fuggire dalla prigione. Masai non ha così realizzato il proprio sogno, ma è più ricco di saggezza e esperienza. Maisha prosegue i suoi viaggi nel cosmo e diventa “lo spirito della gioventù”.</w:t>
            </w:r>
          </w:p>
          <w:p>
            <w:pPr>
              <w:pStyle w:val="Normal"/>
              <w:rPr/>
            </w:pPr>
            <w:r>
              <w:rPr/>
              <w:t>di Reiji Matsumoto. (affermò: “Il treno non raggiunge la destinazione perchè non si possono porre limiti ai sogni”).   52 EP, RAI2, 1982</w:t>
            </w:r>
          </w:p>
          <w:p>
            <w:pPr>
              <w:pStyle w:val="Normal"/>
              <w:jc w:val="both"/>
              <w:rPr/>
            </w:pPr>
            <w:r>
              <w:rPr>
                <w:u w:val="single"/>
              </w:rPr>
              <w:t>Nota:</w:t>
            </w:r>
            <w:r>
              <w:rPr>
                <w:b/>
                <w:bCs/>
              </w:rPr>
              <w:t xml:space="preserve"> </w:t>
            </w:r>
            <w:r>
              <w:rPr/>
              <w:t>La prima fermata del Galaxy Express è Marte. Il controllore e` visto com'è solo una volta, ed è invisibile a parte gli occhi. Inoltre, a dir la verità il treno arriva in fondo, e riparte pure...</w:t>
            </w:r>
          </w:p>
          <w:p>
            <w:pPr>
              <w:pStyle w:val="Normal"/>
              <w:jc w:val="both"/>
              <w:rPr/>
            </w:pPr>
            <w:r>
              <w:rPr>
                <w:u w:val="single"/>
              </w:rPr>
              <w:t>Nota</w:t>
            </w:r>
            <w:r>
              <w:rPr/>
              <w:t>: In Italia è apparso anche un film dal titolo “Galaxy Express 999 - Il guerriero”. In realtà, il film non è altro che uno dei 4 OAV che affiancano la serie, “Senshi no yooni ikareruka”, un’operazione di montaggio di alcuni episodi della serie stessa riuniti in un’unica, lunga storia. Trasmesso il 9Dic1984 ore 18:00 su EuroTV.</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p>
            <w:pPr>
              <w:pStyle w:val="Normal"/>
              <w:rPr/>
            </w:pPr>
            <w:r>
              <w:rPr/>
              <w:t>(la stessa sigla è presente nei titoli di coda del film “Bomber” con Bud Spencer, col titolo “Fantasy” e cantata in inglese).</w:t>
            </w:r>
          </w:p>
          <w:p>
            <w:pPr>
              <w:pStyle w:val="Normal"/>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amera</w:t>
            </w:r>
          </w:p>
          <w:p>
            <w:pPr>
              <w:pStyle w:val="Normal"/>
              <w:rPr>
                <w:b/>
                <w:b/>
                <w:bCs/>
              </w:rPr>
            </w:pPr>
            <w:r>
              <w:rPr/>
              <w:t>(Uchuu Kaiju Gamera)</w:t>
            </w:r>
          </w:p>
          <w:p>
            <w:pPr>
              <w:pStyle w:val="Normal"/>
              <w:rPr>
                <w:b/>
                <w:b/>
                <w:bCs/>
              </w:rPr>
            </w:pPr>
            <w:r>
              <w:rPr/>
              <w:t>[Dai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Questo film, interpretato da Gamera, una gigantesca tartaruga marina a reazione in grado di volare nell cosmo, è stato citato in questa sede perchè nello spazio incontra l’astronave di Starblazers, la Yamato, e il treno di Galaxy Express 999 (disegnati). Anche se d’aspetto terrificante (possiede terribili zanne, sputa fuoco e ha 4 reattori fiammeggianti che spuntano al posto delle zampe dalle aperture della corazza), Gamera è buona come il pane, e le sue demenziali avventure sono indirizzate a un pubblico infantile, quasi a dimostrare che non tutto ciò che è brutto è malvagi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atchaman, la battaglia dei pianeti</w:t>
            </w:r>
          </w:p>
          <w:p>
            <w:pPr>
              <w:pStyle w:val="Normal"/>
              <w:rPr>
                <w:lang w:val="en-GB"/>
              </w:rPr>
            </w:pPr>
            <w:r>
              <w:rPr>
                <w:lang w:val="en-GB"/>
              </w:rPr>
              <w:t>(kagaku ninjatai Gatchaman fighter)</w:t>
            </w:r>
          </w:p>
          <w:p>
            <w:pPr>
              <w:pStyle w:val="Normal"/>
              <w:rPr/>
            </w:pPr>
            <w:r>
              <w:rPr/>
              <w:t>[Tatsunoko 1972-78-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Gatchaman, componenti della “Squadra G”:</w:t>
            </w:r>
          </w:p>
          <w:p>
            <w:pPr>
              <w:pStyle w:val="Normal"/>
              <w:rPr/>
            </w:pPr>
            <w:r>
              <w:rPr/>
              <w:t>Ken L'Aquila, Joe il Condor, Pretty Jane il Cigno, Jimpei la Rondine, Ryu il Gufo, il prof. Nambu, il robot comandante 7-Zark-7</w:t>
            </w:r>
          </w:p>
          <w:p>
            <w:pPr>
              <w:pStyle w:val="Normal"/>
              <w:rPr/>
            </w:pPr>
            <w:r>
              <w:rPr/>
            </w:r>
          </w:p>
          <w:p>
            <w:pPr>
              <w:pStyle w:val="Normal"/>
              <w:rPr/>
            </w:pPr>
            <w:r>
              <w:rPr>
                <w:u w:val="single"/>
              </w:rPr>
              <w:t>N</w:t>
            </w:r>
            <w:r>
              <w:rPr/>
              <w:t xml:space="preserve"> : gli invasori Galactors, il generalissimo X, del pianeta Spectra; i loro successori, gli Egobos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ivono in un quartier generale sottomarino, e viaggiano sull’ astronave God Phoenix. Nella 1a serie, grazie al sacrificio di Joe il Condor, riescono a sventare i piani del Generalissimo Z dei Galactors. Nella 2a serie, si scopre che in realtà Joe non era morto, ma trasformato in Cyborg da un misterioso scienziato, che lo aveva salvato dall’esplosione della base deil Generalissimo. Questi ha rapito una bambina, Gelsandra, per poi renderla adulta tramite un processo scientifico, e affidarle il comando dell’armata. Nell’ultima puntata si vedono i nostri 5 eroi privi di sensi per terra dopo l’ultima battaglia. Sono morti ?</w:t>
            </w:r>
          </w:p>
          <w:p>
            <w:pPr>
              <w:pStyle w:val="Normal"/>
              <w:rPr/>
            </w:pPr>
            <w:r>
              <w:rPr/>
              <w:t xml:space="preserve">Da noi sono state trasmesse 2 versioni della 1a serie: l’originale, e quella americanizzata, in cui è stato rifatto circa un terzo dell’animazione di ogni episodio, è stato aggiunto un robot 7-zark-7 come in Star Wars, e le scene violente sono state sostituite da interludi comici, inoltre qui Joe alla fine non muore. La 3a serie si chiama Gatchaman F, e Joe Condor ritorna in versione cyborg. Da una pagina pubblicitaria di Reteitalia: “..è il + straordinario spettacolo di fantascienza mai prodotto per le TV di tutto il mondo, venduto in un solo anno in ben 53 paesi, dalla A (Algeria) alla Z (Zambia). Prodotto con l’obiettivo del massimo coinvolgimento di tutta la famiglia, mantenendo sempre un elevato grado qualitativo di colore, animazione, avventura e suspance!”.   </w:t>
            </w:r>
            <w:r>
              <w:rPr>
                <w:lang w:val="en-GB"/>
              </w:rPr>
              <w:t>85 EP, CAN5, Ottobre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chestra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General Daimos</w:t>
            </w:r>
          </w:p>
          <w:p>
            <w:pPr>
              <w:pStyle w:val="Normal"/>
              <w:rPr>
                <w:lang w:val="en-GB"/>
              </w:rPr>
            </w:pPr>
            <w:r>
              <w:rPr>
                <w:lang w:val="en-GB"/>
              </w:rPr>
              <w:t>(tosho Daimos)</w:t>
            </w:r>
          </w:p>
          <w:p>
            <w:pPr>
              <w:pStyle w:val="Normal"/>
              <w:rPr>
                <w:b/>
                <w:b/>
                <w:bCs/>
                <w:lang w:val="en-GB"/>
              </w:rPr>
            </w:pPr>
            <w:r>
              <w:rPr>
                <w:lang w:val="en-GB"/>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asuya Ryusaku, Erika, Nanà, Kyoshiro, la madre Okane</w:t>
            </w:r>
          </w:p>
          <w:p>
            <w:pPr>
              <w:pStyle w:val="Normal"/>
              <w:rPr>
                <w:u w:val="single"/>
                <w:lang w:val="en-GB"/>
              </w:rPr>
            </w:pPr>
            <w:r>
              <w:rPr>
                <w:u w:val="single"/>
                <w:lang w:val="en-GB"/>
              </w:rPr>
            </w:r>
          </w:p>
          <w:p>
            <w:pPr>
              <w:pStyle w:val="Normal"/>
              <w:rPr/>
            </w:pPr>
            <w:r>
              <w:rPr>
                <w:u w:val="single"/>
              </w:rPr>
              <w:t>N</w:t>
            </w:r>
            <w:r>
              <w:rPr/>
              <w:t xml:space="preserve"> : il popolo di Baa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ersonaggio principale, Kasuya, pilota il Daimos grazie a una serie di tubi collegati alla sua tuta che ne riproducono i movimenti. Alcune armi del robot: pugno perforante, missile perforante, barre Daimos, lame spaziali Excalibur,  e il Doppio Blizzard (un tifone che fuoriesce da due ventole poste sul petto del robot). Alquanto complicata la trama sentimentale: Nanà, pur dichiarandosi sorella di Kasuya, ne è apertamente innamorata, ma lui ama Erika, la principessa dei nemici che dopo aver riacquistato la memoria ha deciso di tornare dal suo popolo per fermare la guerra. I Baamiami sono una razza alata. Nella sigla finale, che non è stata modificata nella versione italiana, si vedono Kasuya e Erika rincorrersi nel cielo e infine abbracciarsi.</w:t>
            </w:r>
          </w:p>
          <w:p>
            <w:pPr>
              <w:pStyle w:val="Normal"/>
              <w:rPr/>
            </w:pPr>
            <w:r>
              <w:rPr>
                <w:u w:val="single"/>
              </w:rPr>
              <w:t>Nota</w:t>
            </w:r>
            <w:r>
              <w:rPr/>
              <w:t>: in giro si può trovare un lungometraggio dal titolo "Daimos: il figlio di Goldrake", nonostante non c'entri niente con quest'ultimo, è solo un montaggio delgi ultimi 5 episodi della serie, nei quali si dice che il padre di Kasuya si chiama Actarus, cosa completamente inventata in fase di doppiaggi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w:t>
            </w:r>
          </w:p>
          <w:p>
            <w:pPr>
              <w:pStyle w:val="Normal"/>
              <w:rPr/>
            </w:pPr>
            <w:r>
              <w:rPr/>
              <w:t>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Getta Robot / Space Robot</w:t>
            </w:r>
          </w:p>
          <w:p>
            <w:pPr>
              <w:pStyle w:val="Normal"/>
              <w:rPr/>
            </w:pPr>
            <w:r>
              <w:rPr/>
              <w:t>(Getta Robo - 1a serie)</w:t>
            </w:r>
          </w:p>
          <w:p>
            <w:pPr>
              <w:pStyle w:val="Normal"/>
              <w:rPr>
                <w:b/>
                <w:b/>
                <w:bCs/>
              </w:rPr>
            </w:pPr>
            <w:r>
              <w:rPr>
                <w:b/>
                <w:bCs/>
              </w:rPr>
              <w:t>Getta Robot / Jet Robot</w:t>
            </w:r>
          </w:p>
          <w:p>
            <w:pPr>
              <w:pStyle w:val="Normal"/>
              <w:rPr/>
            </w:pPr>
            <w:r>
              <w:rPr/>
              <w:t>(Getta Robo G - 2a s.)</w:t>
            </w:r>
          </w:p>
          <w:p>
            <w:pPr>
              <w:pStyle w:val="Normal"/>
              <w:rPr/>
            </w:pPr>
            <w:r>
              <w:rPr/>
              <w:t>[Toei 1974 -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o, Hayato , Musashi (Benkei nella 2a serie), Mikiru, Jenki, Dr.Saotome, Mongi Okare</w:t>
            </w:r>
          </w:p>
          <w:p>
            <w:pPr>
              <w:pStyle w:val="Normal"/>
              <w:rPr/>
            </w:pPr>
            <w:r>
              <w:rPr>
                <w:u w:val="single"/>
              </w:rPr>
              <w:t>N</w:t>
            </w:r>
            <w:r>
              <w:rPr/>
              <w:t xml:space="preserve"> : I Megazaus (dinosauri) e l’Imperatore Gau, il generale Bad e lo scienziato Galek. 2a serie: I Megarobot, L’Impero dei demoni, l’Imperatore Brai, lo scienziato dr.Guller e il Maresciallo Idler (davvero originale, è un Adolf Hitler cornu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Costituito da 3 moduli, che a seconda dell'ordine di combinazione formavano il Getta 1 “Dragon” (aria), Getta 2 “Rigar” (terra), Getta 3 “Poseidon” (acqua). </w:t>
            </w:r>
            <w:r>
              <w:rPr>
                <w:lang w:val="fr-FR"/>
              </w:rPr>
              <w:t xml:space="preserve">Mikiru pilota il jet Lady Coman. </w:t>
            </w:r>
            <w:r>
              <w:rPr/>
              <w:t>I nemici sono i discendenti dei dinosauri. C’è anche il personaggio di Mongi Okare, un inventore paragonabile al Boss de “Il Grande Mazinga” e realizzatore di un robot alto un paio di metri e dalle mansioni tuttofare (vespasiano compreso!). Al termine della 1a serie i robot inviati dalle mostruose creature riescono a prendere il sopravvento, e distruggere parzialmente il robot, uccidendo Musashi. Quando tutto sembra perduto, arrivano i cattivissimi orchi Oni, che distruggono i rettili semi-meccanici per diventare i nuovi padroni della terra, dando tempo ai terrestri di riprendersi e ricostruire il Getta Robot G. Tra l’altro viene eliminato il punto debole del Getta3, al posto dei cingoli gli mettono le gambe (sempre con i cingoli ai piedi, però). I nuovi mezzi si chiamano Aquila, Giaguaro e Orso.</w:t>
            </w:r>
          </w:p>
          <w:p>
            <w:pPr>
              <w:pStyle w:val="Normal"/>
              <w:rPr/>
            </w:pPr>
            <w:r>
              <w:rPr/>
              <w:t>di Go Nagai, 1a serie ITA1, 1980 - 2a serie RETEA, 1980</w:t>
            </w:r>
          </w:p>
          <w:p>
            <w:pPr>
              <w:pStyle w:val="Normal"/>
              <w:rPr/>
            </w:pPr>
            <w:r>
              <w:rPr>
                <w:b/>
                <w:bCs/>
              </w:rPr>
              <w:t xml:space="preserve">Record Assoluto: </w:t>
            </w:r>
            <w:r>
              <w:rPr/>
              <w:t>è il primo robot componibile creato dai Jap.</w:t>
            </w:r>
          </w:p>
          <w:p>
            <w:pPr>
              <w:pStyle w:val="Normal"/>
              <w:rPr/>
            </w:pPr>
            <w:r>
              <w:rPr>
                <w:b/>
                <w:bCs/>
              </w:rPr>
              <w:t>Record Assoluto</w:t>
            </w:r>
            <w:r>
              <w:rPr/>
              <w:t>: una aliena si mette con un terrestre ! In una puntata si vede una famiglia composta da un umano e una orca Oni, e sono con una bambina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ini Robot</w:t>
            </w:r>
          </w:p>
          <w:p>
            <w:pPr>
              <w:pStyle w:val="Footer"/>
              <w:tabs>
                <w:tab w:val="clear" w:pos="4819"/>
                <w:tab w:val="clear" w:pos="9071"/>
              </w:tabs>
              <w:rPr/>
            </w:pPr>
            <w:r>
              <w:rPr/>
              <w:t>(1a serie e 2a serie). Le diciture “Jet Robot” e “Space Robot” si trovano solo nelle sigle, nel cartone il robot è chiamato “Getta Robot”</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Giatrus, il primo uomo   </w:t>
            </w:r>
            <w:r>
              <w:rPr/>
              <w:t>(hajime ningen Giatrus)</w:t>
            </w:r>
          </w:p>
          <w:p>
            <w:pPr>
              <w:pStyle w:val="Normal"/>
              <w:rPr>
                <w:b/>
                <w:b/>
                <w:bCs/>
              </w:rPr>
            </w:pPr>
            <w:r>
              <w:rPr/>
              <w:t>[Tokyo Movie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atrus, Gon, Dotecin il gor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ile a “I Flinstones”, Giatrus vive con la moglie e con il figlio Gon in una ‘accogliente’ caverna, in un’epoca caratterizzata dalle prime rudimentali invenzioni e scoperte. Giatrus beve succo di scimmia (si dà da mangiare ad una scimmia, poi la si fa vomitare e si beve il vomito !), la moglie ha sempre una tetta di fuori (non sempre la stessa!). Davano continuamente caccia ai mammuth, e quando ne catturavano uno, mangiavano ENORMI coscioni di carne, in scene degne del miglior Obelix con i suoi cinghiali...</w:t>
            </w:r>
          </w:p>
          <w:p>
            <w:pPr>
              <w:pStyle w:val="Normal"/>
              <w:rPr>
                <w:lang w:val="en-GB"/>
              </w:rPr>
            </w:pPr>
            <w:r>
              <w:rPr>
                <w:lang w:val="en-GB"/>
              </w:rPr>
              <w:t>77EP, RET4, Set84 ore 17: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arah &amp; Co. con il coro dei 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igi la trottola</w:t>
            </w:r>
          </w:p>
          <w:p>
            <w:pPr>
              <w:pStyle w:val="Normal"/>
              <w:rPr/>
            </w:pPr>
            <w:r>
              <w:rPr/>
              <w:t>(dasshu Kappei)</w:t>
            </w:r>
          </w:p>
          <w:p>
            <w:pPr>
              <w:pStyle w:val="Normal"/>
              <w:rPr/>
            </w:pPr>
            <w:r>
              <w:rPr/>
              <w:t>[Tatsunoko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gi Sullivan (Kappei Sakamoto), Anna (Akane), Gloria, il capitano Thomas, il bell’Adamo, Little John, Joe Crocker, Dick</w:t>
            </w:r>
          </w:p>
          <w:p>
            <w:pPr>
              <w:pStyle w:val="Normal"/>
              <w:rPr/>
            </w:pPr>
            <w:r>
              <w:rPr>
                <w:u w:val="single"/>
              </w:rPr>
              <w:t>N</w:t>
            </w:r>
            <w:r>
              <w:rPr/>
              <w:t xml:space="preserve"> : il cane Salomone, Prescott (il presidente del club di ping-po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Gigi è un ragazzo bassissimo che è bravissimo in tutti gli sport. Vive ospite nella casa della dolce Anna, ed è innamorato di lei, ma ma ha un rivale: il cane di lei, Salomone, il quale architetta sempre delle trappole infami per mettere Gigi in difficoltà, e in quasi tutti gli episodi si occupa di spiegare ai telespettatori le regole degli sport trattati al momento. Gigi ha il vizio di alzare le gonne delle ragazze per vedere se indossano mutandine bianche (se sono bianche e indossate da una ragazza dal cuore puro come Anna, gli fanno lo stesso effetto degli spinaci di Popeye; il motto: “che vita sopraffina se c’e’ in giro qualche bianca mutandina”). Ecco alcuni componenti della squadra di basket: Thomas, lo sfigatissimo capitano; Adamo, il “fighetto” della compagnia, alto, biondo, sempre calmo ed innamorato (contraccambiato) di Gloria, l’allenatrice della squadra; Little John, il bestione bonaccione della squadra. Anche gli avversari sono un campionario di curiosità: c’è Alan, il gigantesco ex ragazzo di Anna dal tiro killer che sfonda i muri (tiro inventato apposta per scoonfiggere Gigi e riconquistare Anna), poi c’è un giocatore effeminato che colpisce la palla col sudore adesivo, una squadra intera che fa uso di poteri telepatici (mandata in tilt dalla mente contorta di Gigi) e c’è un allenatore fantasma che va in giro vestito come il Darth Vader di StarWars, si fa chiamare Veda (pronuncia jap di Vader) e ha perfino una spada Jedi gonfiabile! Questo tipo curioso, in realtà, è il nonno di Gigi: infatti Gigi è un fenomeno perchè da piccolo è stato allenato a suon di bastonate dal cattivissimo nonno, dal quale poi è fuggito (ma all’inizio faceva credere di non aver mai giocato a basket, mandando su tutte le furie Thomas, che non capiva come facesse a giocare così bene nonostante la sua strafottenza); il nonno, dunque, diventa allenatore di una squadra avversaria giusto per vederlo sconfitto. I genitori di Gigi (Gigiotto e Gigetta!), sono bizzarri come il figlio e vivono in una fattoria in America. Dopo aver vinto tutti i campionati di basket Gigi si cimenta anche nel kendo, nel ping-pong, nella scherma, nel surf, con rabbia di quelli che in questi sport si applicano seriamente. </w:t>
            </w:r>
            <w:r>
              <w:rPr>
                <w:u w:val="single"/>
              </w:rPr>
              <w:t>Il Finale</w:t>
            </w:r>
            <w:r>
              <w:rPr/>
              <w:t>: la scuola di Gigi deve essere distrutta per far posto a un Luna Park; l’unico modo per salvarla è vincere una massacrante gara a ostacoli, detta “la gara dei superman” e una partita impari tra tutti i personaggi della serie e dei bestioni al servizio di uno strozzino che vuole abbattere la scuola.  Gigi naturalmente vorrebbe il Luna Park, e per convincerlo Anna gli promette che se partiperà alla sfida, lei lo sposerà. Dopo terribili prove, Gigi vince e annuncia il suo fidanzamento ufficiale con Anna; Joe Crocker, da un elicottero, lancia migliaia e migliaia di mutandine bianche!</w:t>
            </w:r>
          </w:p>
          <w:p>
            <w:pPr>
              <w:pStyle w:val="Normal"/>
              <w:rPr/>
            </w:pPr>
            <w:r>
              <w:rPr>
                <w:u w:val="single"/>
              </w:rPr>
              <w:t>Nota:</w:t>
            </w:r>
            <w:r>
              <w:rPr/>
              <w:t xml:space="preserve"> caso curioso di citazione indiretta di altri cartoni animati: in una puntata Gigi guarda Muteking in televisione, poi si vede che parla con sua madre e, contemporaneamente, Lynn e sua madre in TV fanno gli stessi gesti ! E non finisce qui! In un altro episodio si trasforma in Sasuke e fa una magia ninja durante la partita, in un’altra si trasforma in un Kyashan nano e Salomone nel suo cane Flanders. Diverse anche le citazioni dal cinema, come StarWars (il già citato Darth Fener e la Morte Nera come un’immensa palla da basket), Star Trek (con il simbolo della Federazione messo sottosopra), West Side Story e molti altri. In una puntata, Joe Crocker, svolge il ruolo di comandante di una nave spaziale, e, indossa gli abiti di Capitan Harlock!! con tanto di bandiera (con il teschio), cicatrice sulla guancia sinistra e occhio destro bendato!!!. Allo stesso modo si presenterà Gigi alla fine dell’episodio. In una puntata, Gigi, si nasconde in un armadietto della palestra per vedere chi fosse la persona che metteva lettere d’amore con il suo nome in tutti gli armadietti. Quando arriva il colpevole (che è Salomone!!), Gigi esce dall’armadietto e si "trasforma in uomo" (visto che, stando nascosto li dentro, aveva acquisito la forma di un cubo!!). La fase della "trasformazione", ricorda molto quella del Daitarn 3, dalla forma di base a quella Robot.</w:t>
            </w:r>
          </w:p>
          <w:p>
            <w:pPr>
              <w:pStyle w:val="Normal"/>
              <w:rPr/>
            </w:pPr>
            <w:r>
              <w:rPr>
                <w:u w:val="single"/>
              </w:rPr>
              <w:t>Nota critica:</w:t>
            </w:r>
            <w:r>
              <w:rPr/>
              <w:t xml:space="preserve"> il merito di questo cartone è quello di prendere in giro il luogo comune del giapponese ligio al dovere, rispettoso coi superiori, ostinato nell’applicarsi al lavoro o allo studio o allo sport: Gigi non ha rispetto per nessuno, e in più riesce ad ottenere quello che vuole senza la minima fatica, spesso ricorrendo a trucchi; il luogo comune è invece incarnato perfettamente da tutti gli altri ragazzi della scuola, sempre composti, meticolosi, vestiti tutti uguali, fino ad arrivare alla vera esagerazione, costituita dal personaggio di Dick. Questo, uno dei personaggi più riusciti, è uno sfigatissimo membro del club di ping-pong che si allena mandando fendenti all’aria con la racchetta, con la convinzione che così diventerà un campione come suo padre e suo nonno. Tutto il club si prende gioco di lui e l’allenatore, invece di farlo giocare, gli fa fare i lavori più umili, che lui sopporta come i dai-la-cera-togli-la-cera di Karate Kid.    62EP, EuroTV, 198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p>
            <w:pPr>
              <w:pStyle w:val="Normal"/>
              <w:rPr/>
            </w:pPr>
            <w:r>
              <w:rPr/>
            </w:r>
          </w:p>
          <w:p>
            <w:pPr>
              <w:pStyle w:val="Normal"/>
              <w:rPr/>
            </w:pPr>
            <w:r>
              <w:rPr>
                <w:u w:val="single"/>
              </w:rPr>
              <w:t>Nota</w:t>
            </w:r>
            <w:r>
              <w:rPr/>
              <w:t>:</w:t>
            </w:r>
          </w:p>
          <w:p>
            <w:pPr>
              <w:pStyle w:val="Normal"/>
              <w:rPr/>
            </w:pPr>
            <w:r>
              <w:rPr/>
              <w:t>questa canzone è l'ultima pubblicata in 45 giri dai cavalieri de re ed anche l'unica sotto etichetta Durium. 1986.</w:t>
            </w:r>
          </w:p>
          <w:p>
            <w:pPr>
              <w:pStyle w:val="Normal"/>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inger, la campionessa del Judo - Jenny, la ragazza del judo</w:t>
            </w:r>
          </w:p>
          <w:p>
            <w:pPr>
              <w:pStyle w:val="Normal"/>
              <w:rPr>
                <w:lang w:val="en-GB"/>
              </w:rPr>
            </w:pPr>
            <w:r>
              <w:rPr>
                <w:lang w:val="en-GB"/>
              </w:rPr>
              <w:t>(Yawara!)</w:t>
            </w:r>
          </w:p>
          <w:p>
            <w:pPr>
              <w:pStyle w:val="Normal"/>
              <w:rPr>
                <w:b/>
                <w:b/>
                <w:bCs/>
                <w:lang w:val="en-GB"/>
              </w:rPr>
            </w:pPr>
            <w:r>
              <w:rPr>
                <w:lang w:val="en-GB"/>
              </w:rPr>
              <w:t>[Mad House 1989 - 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nger (Yawara, o Jenny Moore), il nonno Teodore Moore</w:t>
            </w:r>
          </w:p>
          <w:p>
            <w:pPr>
              <w:pStyle w:val="Normal"/>
              <w:rPr/>
            </w:pPr>
            <w:r>
              <w:rPr/>
            </w:r>
          </w:p>
          <w:p>
            <w:pPr>
              <w:pStyle w:val="Normal"/>
              <w:rPr/>
            </w:pPr>
            <w:r>
              <w:rPr>
                <w:u w:val="single"/>
                <w:lang w:val="en-GB"/>
              </w:rPr>
              <w:t>N</w:t>
            </w:r>
            <w:r>
              <w:rPr>
                <w:lang w:val="en-GB"/>
              </w:rPr>
              <w:t xml:space="preserve"> : l’acerrima rivale Betty Wing</w:t>
            </w:r>
          </w:p>
        </w:tc>
        <w:tc>
          <w:tcPr>
            <w:tcW w:w="5498" w:type="dxa"/>
            <w:tcBorders>
              <w:top w:val="single" w:sz="6" w:space="0" w:color="000000"/>
              <w:left w:val="single" w:sz="6" w:space="0" w:color="000000"/>
              <w:bottom w:val="single" w:sz="6" w:space="0" w:color="000000"/>
              <w:right w:val="single" w:sz="6" w:space="0" w:color="000000"/>
            </w:tcBorders>
          </w:tcPr>
          <w:p>
            <w:pPr>
              <w:pStyle w:val="Footnote"/>
              <w:rPr/>
            </w:pPr>
            <w:r>
              <w:rPr/>
              <w:t>Ginger è una sedicenne giapponese(Yawara, o Jenny Moore), nipote di un ex-campione di Judo (Teodore Moore). Ha ereditato questo talento, ed il nonno l'ha allenata segretamente, perché vuole che vinca i campionati mondiali della specialità, e il premio nazionale dell'Onore (potevano dargli un titolo più stupido, già che c'erano?). A Ginger però tutto questo non interessa: lei aspira, guarda un po', a vivere come tutte le ragazze della sua età: è dolce (maddai), femminile e molto graziosa (maddai, guardatela in faccia per favore). Ciononostante quando capita l'occasione e si rende necessario, sfodera tutta la sua abilità di judoka. La prima volta ferma un ladro che stava scappando: la seconda salva il suo cantante preferito (che coincidenza!) da una banda di teppisti. In queste due occasioni viene coinvolto un giovane giornalista sportivo (poteva mancare il talent scout?) che, convinto di trovarsi davanti ad una campionessa, cerca di saperne di più sul suo conto. Matsuda, il giornalista, riesce alla fine a scoprire che Ginger è la nipote del famoso ex-campione... cerca di intervistarlo, ma il vecchio ovviamente nega tutto: vuole che il debutto di Ginger sia una sorpresa per tutti. Questa è più o meno la storia principale... poi si aggiungono altri personaggi, altre situazioni, e il finale non è mai stato trasmesso in Italia.     20EP trasmessi su 124 prodotti, JuniorTV</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Ginguiser</w:t>
            </w:r>
          </w:p>
          <w:p>
            <w:pPr>
              <w:pStyle w:val="Normal"/>
              <w:rPr>
                <w:lang w:val="fr-FR"/>
              </w:rPr>
            </w:pPr>
            <w:r>
              <w:rPr>
                <w:lang w:val="fr-FR"/>
              </w:rPr>
              <w:t>(chogattai majutsu robot Ginguiser)</w:t>
            </w:r>
          </w:p>
          <w:p>
            <w:pPr>
              <w:pStyle w:val="Normal"/>
              <w:rPr>
                <w:b/>
                <w:b/>
                <w:bCs/>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ro Shirogon, Michi Akitsu, Tora, Zanta, il dr. Godo</w:t>
            </w:r>
          </w:p>
          <w:p>
            <w:pPr>
              <w:pStyle w:val="Normal"/>
              <w:rPr>
                <w:u w:val="single"/>
              </w:rPr>
            </w:pPr>
            <w:r>
              <w:rPr>
                <w:u w:val="single"/>
              </w:rPr>
            </w:r>
          </w:p>
          <w:p>
            <w:pPr>
              <w:pStyle w:val="Normal"/>
              <w:rPr/>
            </w:pPr>
            <w:r>
              <w:rPr>
                <w:u w:val="single"/>
              </w:rPr>
              <w:t>N</w:t>
            </w:r>
            <w:r>
              <w:rPr/>
              <w:t xml:space="preserve"> : Kaindark, imperatore dell’impero Sazorian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aindark deve trovare le 3 sfere di Anderes, fonti di grande energia; perciò manda sulla Terra potenti mostri per recuperarle. A difesa del nostro pianeta c’è il Ginguiser, composto da 4 elementi :  un camion che si trasforma nel primo robot, la motrice di un otto volante che diventa il secondo robot, una navetta a forma di disco volante che diventa il terzo robot (lo Spillenzer), un aereo formato dai pezzi avanzati dalle trasformazioni dei 3 robot. Il camion è guidato da un ragazzo e da una ragazza che girano col loro spettacolo di magia ambulante. Gli altri due mezzi sono in un luna park fisso sotto il quale si trova la base del Ginguiser. Ognuno di questi robot è identificato da un seme delle carte da gioco: picche il camion, cuori la ragazza, fiori l’ottovolante e quadri lo Spillenzer. Quando scatta l’allarme i robot e l’aereo escono a combattere i cattivi e poi si riuniscono tutti e quattro in un unico grande robot-astronave (il Ginguiser appunto) che ha una sega rotante a mo’ di scudo sul braccio sinistro ed una spada sul destro.     20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 Gli allegri pirati dell’ isola del tesoro   </w:t>
            </w:r>
            <w:r>
              <w:rPr/>
              <w:t>(Dobutsu takarajima)   [Toei Doga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ngolare riedizione del celebre racconto di Stevenson, che fra i personaggi umani inserisce animali antropomorfi, soprattutto nella ciurma della nave pirata. Una divertente caccia al tesoro fra le insidie naturali della misteriosa isola. Tra i disegnatori, Hayao Miyazaki (infatti i personaggi assomigliano a quelli di heidi e di Conan).     78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li gnomi delle montagne</w:t>
            </w:r>
          </w:p>
          <w:p>
            <w:pPr>
              <w:pStyle w:val="Normal"/>
              <w:rPr>
                <w:lang w:val="de-DE"/>
              </w:rPr>
            </w:pPr>
            <w:r>
              <w:rPr>
                <w:lang w:val="de-DE"/>
              </w:rPr>
              <w:t>(Booken Korobokkuru)</w:t>
            </w:r>
          </w:p>
          <w:p>
            <w:pPr>
              <w:pStyle w:val="Normal"/>
              <w:rPr>
                <w:b/>
                <w:b/>
                <w:bCs/>
                <w:lang w:val="de-DE"/>
              </w:rPr>
            </w:pPr>
            <w:r>
              <w:rPr>
                <w:lang w:val="de-DE"/>
              </w:rPr>
              <w:t>[Tatsunoko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li gnomi Tobor, Airin e Sorriso; l’umano Strapper</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orobokkuru è il nome del dio della buona fortuna degli Ainu, gli aborigeni dell’isola di Hokkaido. I protagonisti del cartone sono gnomi ed elfi, i principali sono il fighetto, la fighetta e il pancione sonnolento e lento. Una foglia riesce a nasconderli tutti e tre, ma intrepidi i nostri esplorano il mondo dei giganteschi umani.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itzi Amoroso e  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Gloyzer X</w:t>
            </w:r>
          </w:p>
          <w:p>
            <w:pPr>
              <w:pStyle w:val="Normal"/>
              <w:rPr>
                <w:lang w:val="en-GB"/>
              </w:rPr>
            </w:pPr>
            <w:r>
              <w:rPr>
                <w:lang w:val="en-GB"/>
              </w:rPr>
              <w:t>[Knack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o, Rita</w:t>
            </w:r>
          </w:p>
          <w:p>
            <w:pPr>
              <w:pStyle w:val="Normal"/>
              <w:rPr>
                <w:u w:val="single"/>
              </w:rPr>
            </w:pPr>
            <w:r>
              <w:rPr>
                <w:u w:val="single"/>
              </w:rPr>
            </w:r>
          </w:p>
          <w:p>
            <w:pPr>
              <w:pStyle w:val="Normal"/>
              <w:rPr/>
            </w:pPr>
            <w:r>
              <w:rPr>
                <w:u w:val="single"/>
              </w:rPr>
              <w:t>N</w:t>
            </w:r>
            <w:r>
              <w:rPr/>
              <w:t xml:space="preserve"> :</w:t>
            </w:r>
          </w:p>
          <w:p>
            <w:pPr>
              <w:pStyle w:val="Normal"/>
              <w:rPr/>
            </w:pPr>
            <w:r>
              <w:rPr/>
              <w:t>il popolo della stella Gail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utto. Le forze dell’alleanza terrestre costruiscono il Gloyzer X per difendere il pianeta dagli attacchi degli invasori.</w:t>
            </w:r>
          </w:p>
          <w:p>
            <w:pPr>
              <w:pStyle w:val="Normal"/>
              <w:rPr/>
            </w:pPr>
            <w:r>
              <w:rPr/>
              <w:t>di Go Nagai (primo cartone da quando abbandonò Toei).   36EP, CAN5, 1981</w:t>
            </w:r>
          </w:p>
          <w:p>
            <w:pPr>
              <w:pStyle w:val="Normal"/>
              <w:rPr/>
            </w:pPr>
            <w:r>
              <w:rPr>
                <w:u w:val="single"/>
              </w:rPr>
              <w:t>Nota:</w:t>
            </w:r>
            <w:r>
              <w:rPr/>
              <w:t xml:space="preserve"> Esistevano negli anni ‘70 modellini del Gloyzer X che riportavano la scritta “Goldrake” sulla confezion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chestra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Go! Gorilla Force   </w:t>
            </w:r>
            <w:r>
              <w:rPr/>
              <w:t>(Aku daisakusen Srungle)   [Kokusai Eigasha 1983-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Per aiutare la polizia il dr. Mandi organizza una squadra di valorosi soldati, equipaggiati di potenti mezzi meccanici, come il possente Srungle. Il nemico è l’organizzazione “Crimine”, capeggiata dal robot Fork-Rezor, che imperversa sulle numerose stazioni orbitali dei terrestri.     </w:t>
            </w:r>
            <w:r>
              <w:rPr>
                <w:lang w:val="en-GB"/>
              </w:rPr>
              <w:t>52EP, Odeon TV, 198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ssimo Dor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d Mars</w:t>
            </w:r>
          </w:p>
          <w:p>
            <w:pPr>
              <w:pStyle w:val="Normal"/>
              <w:rPr>
                <w:b/>
                <w:b/>
                <w:bCs/>
                <w:lang w:val="en-GB"/>
              </w:rPr>
            </w:pPr>
            <w:r>
              <w:rPr>
                <w:lang w:val="en-GB"/>
              </w:rPr>
              <w:t>(rokushin gattai God Mars)   [Tokyo Movie Shin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ru</w:t>
            </w:r>
          </w:p>
          <w:p>
            <w:pPr>
              <w:pStyle w:val="Normal"/>
              <w:rPr/>
            </w:pPr>
            <w:r>
              <w:rPr/>
            </w:r>
          </w:p>
          <w:p>
            <w:pPr>
              <w:pStyle w:val="Normal"/>
              <w:rPr/>
            </w:pPr>
            <w:r>
              <w:rPr>
                <w:u w:val="single"/>
              </w:rPr>
              <w:t>N</w:t>
            </w:r>
            <w:r>
              <w:rPr/>
              <w:t xml:space="preserve"> : Zul, Mar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keru pilota il God Mars, composto da 6 robot a incastro, contro gli attacchi dell’imperatore Zul del pianeta Gishin; in seguito Takeru scoprirà di essere il fratello gemello di Marg, comandante dei nemici, condizionato mentalmente da Zul e pronto a uccidere. Alla fine prevarrà l’amore fraterno.     6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pace runner",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d Sigma, l’imperatore dello spazio</w:t>
            </w:r>
          </w:p>
          <w:p>
            <w:pPr>
              <w:pStyle w:val="Normal"/>
              <w:rPr/>
            </w:pPr>
            <w:r>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shiya, Julian Noguci, Kiraken, dr. Kazami, sua figlia Minako.</w:t>
            </w:r>
          </w:p>
          <w:p>
            <w:pPr>
              <w:pStyle w:val="Normal"/>
              <w:rPr>
                <w:u w:val="single"/>
              </w:rPr>
            </w:pPr>
            <w:r>
              <w:rPr>
                <w:u w:val="single"/>
              </w:rPr>
            </w:r>
          </w:p>
          <w:p>
            <w:pPr>
              <w:pStyle w:val="Normal"/>
              <w:rPr/>
            </w:pPr>
            <w:r>
              <w:rPr>
                <w:u w:val="single"/>
              </w:rPr>
              <w:t>N</w:t>
            </w:r>
            <w:r>
              <w:rPr/>
              <w:t xml:space="preserve"> :</w:t>
            </w:r>
          </w:p>
          <w:p>
            <w:pPr>
              <w:pStyle w:val="Normal"/>
              <w:rPr/>
            </w:pPr>
            <w:r>
              <w:rPr/>
            </w:r>
          </w:p>
          <w:p>
            <w:pPr>
              <w:pStyle w:val="Normal"/>
              <w:rPr/>
            </w:pPr>
            <w:r>
              <w:rPr/>
              <w:t>l’impero di Helda, il comandante Lizz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cattivoni vogliono invadere la terra perché è stata scoperta l’Energia Trinity, su Trinity City, l’isola-città dove si trova la base del robot. E’ così che i terrestri decidono di trasformare un robot d’esplorazione in God Sigma, un potente robot da combattimento. Quest’ultimo è composto dalle solite tre navicelle che si uniscono; la numero 1, rossa, costituisce il corpo ed è pilotata da Toshiya; la 2, blu, va sott’acqua ed è guidata da Noguci; la 3, gialla, può andare sottoterra ed è pilotata da Kiraken. Questi ultimi 2 formano le gambe del God Sigma; durante la trasformazione pezzi aggiuntivi vengono mandati dalla base (una specie di “scudo” a forma di V che si aggancia al petto) più delle “ali”. Fra i personaggi ricordiamo anche Teraru, un pezzo grosso degli Heldiani (i nemici) che successivamente s’innamora (e’ una donna, che avete capito?) di Toshiya (ricambiata)... purtroppo lei farà una brutta fine nel combattimento finale su Io. Il protagonista Toshiya è forse il personaggio più tormentato dell’intera serie: è costretto ad uccidere con le sue mani il professore della base, il quale per cercare di ottenere i progetti della Macchina del Tempo, in un crescendo di delirio, arriva a consegnare agli Heldiani il segreto dell’Energia di Trinity; poi Toshiya vede morire sotto gli occhi Teraru, la donna che ama.</w:t>
            </w:r>
          </w:p>
          <w:p>
            <w:pPr>
              <w:pStyle w:val="Normal"/>
              <w:rPr/>
            </w:pPr>
            <w:r>
              <w:rPr/>
              <w:t>50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onelli spaziali, uno degli autori è Fabio Frizz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Godam</w:t>
            </w:r>
          </w:p>
          <w:p>
            <w:pPr>
              <w:pStyle w:val="Normal"/>
              <w:rPr>
                <w:lang w:val="en-GB"/>
              </w:rPr>
            </w:pPr>
            <w:r>
              <w:rPr>
                <w:lang w:val="en-GB"/>
              </w:rPr>
              <w:t>(go wapper 5 Godam)</w:t>
            </w:r>
          </w:p>
          <w:p>
            <w:pPr>
              <w:pStyle w:val="Footer"/>
              <w:tabs>
                <w:tab w:val="clear" w:pos="4819"/>
                <w:tab w:val="clear" w:pos="9071"/>
              </w:tabs>
              <w:rPr>
                <w:lang w:val="en-GB"/>
              </w:rPr>
            </w:pPr>
            <w:r>
              <w:rPr>
                <w:lang w:val="en-GB"/>
              </w:rPr>
              <w:t>[Tatsunoko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chino(1), Yoko(4), Go(5), Daikichi, Norisuke, Godaemon, Dottor Horai</w:t>
            </w:r>
          </w:p>
          <w:p>
            <w:pPr>
              <w:pStyle w:val="Normal"/>
              <w:rPr/>
            </w:pPr>
            <w:r>
              <w:rPr>
                <w:u w:val="single"/>
              </w:rPr>
              <w:t>N</w:t>
            </w:r>
            <w:r>
              <w:rPr/>
              <w:t xml:space="preserve"> : l’Imperatore di Yokokuda, i generali Magma e Dogg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dr. Hoarai ha costruito il Godam, i Gowapper 5 lo pilotano. Gli alieni provengono dal sottosuolo. I veicoli dei ragazzi sono: aereo a, jeso macchina, turtle tank, elicottero marino (il più inutile) e la simpatica tokari jeep. L'arma preferita dei gowapper è il cono perforante. </w:t>
            </w:r>
          </w:p>
          <w:p>
            <w:pPr>
              <w:pStyle w:val="Normal"/>
              <w:rPr/>
            </w:pPr>
            <w:r>
              <w:rPr/>
              <w:t>Godam è il 2° cartone con gli stessi personaggi di Yattaman. In totale ci sono 5 serie simili (viste in Italia): La Macchina del Tempo, Yattaman, I Predatori del Tempo, Calendar Man, Godam.     3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dzilla</w:t>
            </w:r>
          </w:p>
          <w:p>
            <w:pPr>
              <w:pStyle w:val="Normal"/>
              <w:rPr>
                <w:b/>
                <w:b/>
                <w:bCs/>
              </w:rPr>
            </w:pPr>
            <w:r>
              <w:rPr/>
              <w:t>[Toh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dz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Giappone è chiamato “Gojira”, un incrocio tra “Gorilla” e “Kujira” (balena). Il “Re dei Mostri” viene svegliato dal suo sonno millenario dalle radiazioni generate da un’esplosione atomica, e materializza l’angoscia dell’unico popolo che ha sperimentato di persona gli effetti devastanti dell’energia nucleare. Godzilla rappresenta anche la “minaccia che viene dal mare” particolarmente sentita da tutte le popolazioni isolane; le incognite sull’immediato fuituro, il senso della distruzione.</w:t>
            </w:r>
          </w:p>
          <w:p>
            <w:pPr>
              <w:pStyle w:val="Normal"/>
              <w:rPr/>
            </w:pPr>
            <w:r>
              <w:rPr>
                <w:b/>
                <w:bCs/>
              </w:rPr>
              <w:t>Record Assoluto:</w:t>
            </w:r>
            <w:r>
              <w:rPr/>
              <w:t xml:space="preserve"> nella storia di Godzilla compare per la prima volta il “Nippocentrismo”, cioè la convinzione che minacciare il Giappone equivale a minacciare il mondo intero, e solo uno scienziato del Sol Levante è in grado di neutralizzare la minacc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 Goggle V </w:t>
            </w:r>
            <w:r>
              <w:rPr/>
              <w:t>(Dai Sentai Goggle Five)[Toei ‘82-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Ragazzi che combattono mostri, dinosauri, ecc…</w:t>
            </w:r>
          </w:p>
          <w:p>
            <w:pPr>
              <w:pStyle w:val="Footer"/>
              <w:tabs>
                <w:tab w:val="clear" w:pos="4819"/>
                <w:tab w:val="clear" w:pos="9071"/>
              </w:tabs>
              <w:rPr>
                <w:lang w:val="en-GB"/>
              </w:rPr>
            </w:pPr>
            <w:r>
              <w:rPr>
                <w:lang w:val="en-GB"/>
              </w:rPr>
              <w:t>50 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lang w:val="en-GB"/>
              </w:rPr>
            </w:pPr>
            <w:r>
              <w:rPr>
                <w:lang w:val="en-GB"/>
              </w:rPr>
              <w:t>Goldrake - Atlas Ufo Robot</w:t>
            </w:r>
          </w:p>
          <w:p>
            <w:pPr>
              <w:pStyle w:val="Normal"/>
              <w:rPr>
                <w:lang w:val="de-DE"/>
              </w:rPr>
            </w:pPr>
            <w:r>
              <w:rPr>
                <w:lang w:val="de-DE"/>
              </w:rPr>
              <w:t>(Ufo Robot Grendizer)</w:t>
            </w:r>
          </w:p>
          <w:p>
            <w:pPr>
              <w:pStyle w:val="Normal"/>
              <w:rPr/>
            </w:pPr>
            <w:r>
              <w:rPr/>
              <w:t>(2 serie)</w:t>
            </w:r>
          </w:p>
          <w:p>
            <w:pPr>
              <w:pStyle w:val="Normal"/>
              <w:rPr/>
            </w:pPr>
            <w:r>
              <w:rPr/>
              <w:t>[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ctarus (Duke Fleed), sua sorella Maria (Maria Grace Fleed), Alcor (Koji Kabuto), il Dottor Procton (Genzo Umon), Rigel</w:t>
            </w:r>
          </w:p>
          <w:p>
            <w:pPr>
              <w:pStyle w:val="Normal"/>
              <w:rPr/>
            </w:pPr>
            <w:r>
              <w:rPr/>
              <w:t>(presidente del club “amici degli extraterrestri”), i suoi figli Venusia (Hikaru Makiba) e Mizar</w:t>
            </w:r>
          </w:p>
          <w:p>
            <w:pPr>
              <w:pStyle w:val="Normal"/>
              <w:rPr>
                <w:u w:val="single"/>
              </w:rPr>
            </w:pPr>
            <w:r>
              <w:rPr>
                <w:u w:val="single"/>
              </w:rPr>
            </w:r>
          </w:p>
          <w:p>
            <w:pPr>
              <w:pStyle w:val="Normal"/>
              <w:rPr/>
            </w:pPr>
            <w:r>
              <w:rPr>
                <w:u w:val="single"/>
              </w:rPr>
              <w:t>N</w:t>
            </w:r>
            <w:r>
              <w:rPr/>
              <w:t xml:space="preserve"> : Re Vega, Minos, Zuril, Gandal, Hydalgos, I mostri di Veg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aneta Fleed viene distrutto dai Demoni di Vega; uno dei sovrani, Actarus (Duke), riesce però a fuggire a bordo del disco volante Goldrake (Grendizer), e giunge sulla Terra. Qui viene adottato dal professor Procton (Genzo Umon), del centro di ricerche spaziali, e incontra il giovane Alcor (Koji Kabuto), già pilota di Mazinga Z, giunto in Giappone dagli Stati Uniti per accertarsi dell’anomala attività di dischi volanti sul paese del Sol Levante. Saputo del pericolo imminente costituito dalle truppe di Vega, che hanno costruito una base sulla faccia nascosta della Luna, il professore fa costruire per il robot un hangar sotterraneo dotato di 9 uscite alternative, tutte molto spettacolari; Actarus deve percorrere un lungo scivolo e, al grido possente di “Goldraaake!”, dopo essere stato ricoperto da una tuta da combattimento, entra nel dorso del disco volante, chiamato “Atlas” in Italia e “Spacer” nella versione originale. Al momento di combattere, la sua postazione si trasferisce fin dentro la testa del Goldrake, e il robot si separa dal disco. Tantissime poi le armi a disposizione: le lame rotanti, i missili perforanti che escono dalle lame rotanti, i magli perforanti, il raggio antigravità, i disintegratori, il fulmine spaziale, il doppio boomerang, e la risolutiva Alabarda Spaziale. Actarus ha un punto debole: una ferita sul braccio che si riapre quando è sottoposta a radioattività. Nella 1a serie Alcor guida un buffo UFO del tutto innocuo da lui stesso costruito, che assomiglia ai dischi volanti di Velikowskij (un tipo che spacciò per UFO dei lampadari e delle marmitte fotografate in particolari pose). Nella 2a serie tre mezzi più potenti estendono le potenzialità di Goldrake fin sottoterra o sott’acqua (vedi la nota). Inoltre, in questa serie il laboratorio è difeso da un guscio metallico estensibile. Il finale è scialbo: Actarus e Maria se ne ritornano su Fleed. La 2a serie parte dall’ep. 49, il character design viene affidato a Shingo Araki. Un nemico che viene sempre dimenticato è Dantus, colui che dà una svolta all’esercito di Vega sostituendo i tipici  dischi- robot  con i più sofisticati  mostri originati da ingrandimenti di animali.  Il suo primo robot è il famoso gorilla che unico in tutta la serie riesce a strappare un braccio a Goldrake. Verrà ucciso a tradimento da Gandal e Zuril.</w:t>
            </w:r>
          </w:p>
          <w:p>
            <w:pPr>
              <w:pStyle w:val="Normal"/>
              <w:rPr/>
            </w:pPr>
            <w:r>
              <w:rPr>
                <w:u w:val="single"/>
              </w:rPr>
              <w:t>Nota</w:t>
            </w:r>
            <w:r>
              <w:rPr/>
              <w:t>: Actarus è stato infettato durante la fuga da Fleed col virus Vegatron… Gli restano pochi mesi di vita… Per fortuna verrà curato una delle ultime puntate da un vecchio amico rapito dai Veghiani, al quale questi ultimi avevano tentato di fare il lavaggio del cervello.</w:t>
            </w:r>
          </w:p>
          <w:p>
            <w:pPr>
              <w:pStyle w:val="Normal"/>
              <w:rPr/>
            </w:pPr>
            <w:r>
              <w:rPr>
                <w:u w:val="single"/>
              </w:rPr>
              <w:t>Nota</w:t>
            </w:r>
            <w:r>
              <w:rPr/>
              <w:t xml:space="preserve">: L’arsenale del Goldrake comprende principalmente: </w:t>
            </w:r>
            <w:r>
              <w:rPr>
                <w:i/>
                <w:iCs/>
              </w:rPr>
              <w:t>Tuono Spaziale: e</w:t>
            </w:r>
            <w:r>
              <w:rPr/>
              <w:t xml:space="preserve">mette 60.000 volt di energia per 10 ore consecutive.- </w:t>
            </w:r>
            <w:r>
              <w:rPr>
                <w:i/>
                <w:iCs/>
              </w:rPr>
              <w:t>Raggio Antigravità: s</w:t>
            </w:r>
            <w:r>
              <w:rPr/>
              <w:t xml:space="preserve">olleva 300 ton. a 150 m. di altezza - </w:t>
            </w:r>
            <w:r>
              <w:rPr>
                <w:i/>
                <w:iCs/>
              </w:rPr>
              <w:t xml:space="preserve">Raggi Protonici: </w:t>
            </w:r>
            <w:r>
              <w:rPr/>
              <w:t xml:space="preserve">hanno il tempo di emissione variabile e sono principalmente progettati per evitare la distruzione totale del bersaglio (forse “raggio protonico” voleva significare per Go Nagai  una scarica di ioni idrogeno ad alta energia, molto corrosivi, essendo i nomi delle armi tradotti abbastanza fedelmente) - </w:t>
            </w:r>
            <w:r>
              <w:rPr>
                <w:i/>
                <w:iCs/>
              </w:rPr>
              <w:t>Maglio Perforante:</w:t>
            </w:r>
            <w:r>
              <w:rPr/>
              <w:t xml:space="preserve"> nella versione manga di Goldrake viene spesso usato come trivella o non ribaltando completamente le lame, bensì mantenendole perpendicolari all’asse dell’avambraccio. Raddoppiano la potenza del pugno. - </w:t>
            </w:r>
            <w:r>
              <w:rPr>
                <w:i/>
                <w:iCs/>
              </w:rPr>
              <w:t xml:space="preserve">Doppio Boomerang: </w:t>
            </w:r>
            <w:r>
              <w:rPr/>
              <w:t xml:space="preserve">vola per 12 km a mach 7 - </w:t>
            </w:r>
            <w:r>
              <w:rPr>
                <w:i/>
                <w:iCs/>
              </w:rPr>
              <w:t xml:space="preserve">Alabarda Spaziale: </w:t>
            </w:r>
            <w:r>
              <w:rPr/>
              <w:t>curiosamente, non ha la forma di un’alabarda, ma semmai di una doppia falce…</w:t>
            </w:r>
          </w:p>
          <w:p>
            <w:pPr>
              <w:pStyle w:val="Normal"/>
              <w:rPr/>
            </w:pPr>
            <w:r>
              <w:rPr>
                <w:u w:val="single"/>
              </w:rPr>
              <w:t>Nota</w:t>
            </w:r>
            <w:r>
              <w:rPr/>
              <w:t xml:space="preserve">: I moduli del Goldrake 2a serie sono: </w:t>
            </w:r>
            <w:r>
              <w:rPr>
                <w:i/>
                <w:iCs/>
              </w:rPr>
              <w:t xml:space="preserve">Delfino Spaziale (Marine Spacer): </w:t>
            </w:r>
            <w:r>
              <w:rPr/>
              <w:t xml:space="preserve">lungo 25 m, pesante 90 ton, è dotato di Lama Ciclonica e può sparare fino a 25 salve di Missili Tattici (ma le armi tattiche non sono quelle di distruzione di massa ??? Non è un po’ eccessivo come arsenale?) Pilota: Venusia - </w:t>
            </w:r>
            <w:r>
              <w:rPr>
                <w:i/>
                <w:iCs/>
              </w:rPr>
              <w:t xml:space="preserve">Trivella Spaziale (Drill Spacer): </w:t>
            </w:r>
            <w:r>
              <w:rPr/>
              <w:t xml:space="preserve">armata di missili perforanti (9 colpi consecutivi) e bombe nucleari (ci risiamo… non è che Go Nagai è un po’ guerrafondaio ?) Pilota: Maria - </w:t>
            </w:r>
            <w:r>
              <w:rPr>
                <w:i/>
                <w:iCs/>
              </w:rPr>
              <w:t xml:space="preserve">Goldrake 2: </w:t>
            </w:r>
            <w:r>
              <w:rPr/>
              <w:t>ad assetto variabile, permette a Goldrake di fermarsi in  aria. E’ armato con 25 salve di missili ciclonici, un raggio ciclonico da 30000 volt e di una coppia di lame. Pilota: Alcor.</w:t>
            </w:r>
          </w:p>
          <w:p>
            <w:pPr>
              <w:pStyle w:val="Normal"/>
              <w:rPr/>
            </w:pPr>
            <w:r>
              <w:rPr>
                <w:u w:val="single"/>
              </w:rPr>
              <w:t>Nota</w:t>
            </w:r>
            <w:r>
              <w:rPr/>
              <w:t xml:space="preserve">: Meccanica del Goldrake: esso riceve energia fotonica per mezzo delle corna. L’energia è principalmente accumulata nel torso (all’altezza dello stomaco), nelle cosce (energia ausiliaria), nelle gambe (per il movimento delle stesse), nelle braccia (per braccia e armi). Il generatore principale del Goldrake è al posto del cuore e della milza, vicino al computer principale. Nel collo è collocato un secondo computer per gli schemi tattici. Nessuno ha mai capito perché alla frase “Goldrake…Avanti!” Actarus tirasse </w:t>
            </w:r>
            <w:r>
              <w:rPr>
                <w:i/>
                <w:iCs/>
              </w:rPr>
              <w:t>indietro</w:t>
            </w:r>
            <w:r>
              <w:rPr/>
              <w:t xml:space="preserve"> la leva del motore, e perché il sedile, nel dislocamento dallo Spacer alla testa del Robot dovesse girare di 360°; forse per un fattore di sicurezza per il pilota, data l’alta velocità dello spostamento stesso. La cabina è protetta da un vetro corazzato di tipo unico nel suo genere, nonché (nel manga) da due vere e proprie cinture di sicurezza che si assicurano alle spalle del pilota. Goldrake è costruito col super metallo Gren, da cui il nome originale di Grendizer e spesso viene considerato più un’astronave che un robot. Inoltre non è da escludere possiede dispositivi di salto iperspaziale (Altrimenti il viaggio di Duke Fleed verso la Terra sarebbe durato anni, a Mach 7).</w:t>
            </w:r>
          </w:p>
          <w:p>
            <w:pPr>
              <w:pStyle w:val="Normal"/>
              <w:rPr/>
            </w:pPr>
            <w:r>
              <w:rPr>
                <w:u w:val="single"/>
              </w:rPr>
              <w:t>Nota</w:t>
            </w:r>
            <w:r>
              <w:rPr/>
              <w:t>: Re Vega è alto 2,5m e pesa circa 100 Kg.</w:t>
            </w:r>
          </w:p>
          <w:p>
            <w:pPr>
              <w:pStyle w:val="Normal"/>
              <w:rPr/>
            </w:pPr>
            <w:r>
              <w:rPr>
                <w:u w:val="single"/>
              </w:rPr>
              <w:t>Nota</w:t>
            </w:r>
            <w:r>
              <w:rPr/>
              <w:t>: nella prima puntata, si vedono alcuni fotogrammi di Mazinga Z: è un breve “flashback” dei ricordi di Alcor.</w:t>
            </w:r>
          </w:p>
          <w:p>
            <w:pPr>
              <w:pStyle w:val="Normal"/>
              <w:rPr/>
            </w:pPr>
            <w:r>
              <w:rPr>
                <w:u w:val="single"/>
              </w:rPr>
              <w:t>Nota</w:t>
            </w:r>
            <w:r>
              <w:rPr/>
              <w:t>: la prima puntata trasmessa in TV fu introdotta dalla presentazione illustrativa fatta da una presentatrice Rai, che spiegò al pubblico italiano le caratteristiche della serie, della fantascienza giapponese e parlò del successo avuto all' estero "da questi particolari cartoni animati".</w:t>
            </w:r>
          </w:p>
          <w:p>
            <w:pPr>
              <w:pStyle w:val="Normal"/>
              <w:rPr/>
            </w:pPr>
            <w:r>
              <w:rPr>
                <w:u w:val="single"/>
              </w:rPr>
              <w:t>Nota</w:t>
            </w:r>
            <w:r>
              <w:rPr/>
              <w:t>: Chi è abbastanza vecchio si ricorderà del “triangolino” bianco che appariva nell’angolo inferiore dello schermo dei canali Rai, per indicare che sull’altro canale stava per iniziare un programma. Al tempo in cui Goldrake andava in onda nel tardo pomeriggio (non nelle repliche delle 15.30) su Rai1 trasmettevano qualcosa del tipo "i programmi dell'accesso", in pratica erano dei noiosi documentari. L’apparizione del triangolino nel margine inferiore dello schermo che annunciava l'inizio del mito sul secondo canale, permise a masse di telespettatori di cambiare le proprie abitudini televisive.</w:t>
            </w:r>
          </w:p>
          <w:p>
            <w:pPr>
              <w:pStyle w:val="Normal"/>
              <w:rPr/>
            </w:pPr>
            <w:r>
              <w:rPr>
                <w:u w:val="single"/>
              </w:rPr>
              <w:t>Nota</w:t>
            </w:r>
            <w:r>
              <w:rPr/>
              <w:t>: questo cartone fu realizzato su insistenza della Bandai; la stessa suggerì a Go Nagai di fare le gambe del robot più tozze rispetto a quelle dei Mazinga, in modo da facilitare ai giocattoli il mantenimento della posizione eretta!</w:t>
            </w:r>
          </w:p>
          <w:p>
            <w:pPr>
              <w:pStyle w:val="Normal"/>
              <w:rPr/>
            </w:pPr>
            <w:r>
              <w:rPr>
                <w:u w:val="single"/>
              </w:rPr>
              <w:t>Nota</w:t>
            </w:r>
            <w:r>
              <w:rPr/>
              <w:t>: tra i tanti prodotti commerciali su cui è finita la sua immagine sono da segnalare anche dei doposci della Diadora, anno 1979.</w:t>
            </w:r>
          </w:p>
          <w:p>
            <w:pPr>
              <w:pStyle w:val="Normal"/>
              <w:jc w:val="both"/>
              <w:rPr/>
            </w:pPr>
            <w:r>
              <w:rPr>
                <w:u w:val="single"/>
              </w:rPr>
              <w:t>Nota</w:t>
            </w:r>
            <w:r>
              <w:rPr/>
              <w:t>: In Italia sono stati realizzati ben 3 adattamenti cinematografici nati da un’operazione di montaggio della serie televisiva: “Goldrake all’attacco”, “Goldrake l’invincibile”, “Goldrake addio”, oltre a “Mazinga contro Goldrake” (vedi) nel quale interagiscono tutti i personaggi di Go Nagai. Particolarmente importante è il primo, “Goldrake al contrattacco”</w:t>
            </w:r>
            <w:r>
              <w:rPr>
                <w:i/>
                <w:iCs/>
              </w:rPr>
              <w:t xml:space="preserve"> </w:t>
            </w:r>
            <w:r>
              <w:rPr/>
              <w:t>(sottotitolo: “la più grande avventura di Goldrake”) che vanta una trasposizione giapponese gentilmente intitolata, in omaggio al titolo della serie italiana, “Atlas Ufo Robot Grendizer - the movie”. Il film presenta anche una colonna sonora propria, composta da ben 9 brani (</w:t>
            </w:r>
            <w:r>
              <w:rPr>
                <w:i/>
                <w:iCs/>
              </w:rPr>
              <w:t>Ufo robot</w:t>
            </w:r>
            <w:r>
              <w:rPr/>
              <w:t>,</w:t>
            </w:r>
            <w:r>
              <w:rPr>
                <w:i/>
                <w:iCs/>
              </w:rPr>
              <w:t xml:space="preserve"> Rigel</w:t>
            </w:r>
            <w:r>
              <w:rPr/>
              <w:t>,</w:t>
            </w:r>
            <w:r>
              <w:rPr>
                <w:i/>
                <w:iCs/>
              </w:rPr>
              <w:t xml:space="preserve"> Venusia</w:t>
            </w:r>
            <w:r>
              <w:rPr/>
              <w:t xml:space="preserve">, </w:t>
            </w:r>
            <w:r>
              <w:rPr>
                <w:i/>
                <w:iCs/>
              </w:rPr>
              <w:t>Alcor</w:t>
            </w:r>
            <w:r>
              <w:rPr/>
              <w:t xml:space="preserve">, </w:t>
            </w:r>
            <w:r>
              <w:rPr>
                <w:i/>
                <w:iCs/>
              </w:rPr>
              <w:t>Vega</w:t>
            </w:r>
            <w:r>
              <w:rPr/>
              <w:t xml:space="preserve">, </w:t>
            </w:r>
            <w:r>
              <w:rPr>
                <w:i/>
                <w:iCs/>
              </w:rPr>
              <w:t>Goldrake</w:t>
            </w:r>
            <w:r>
              <w:rPr/>
              <w:t>,</w:t>
            </w:r>
            <w:r>
              <w:rPr>
                <w:i/>
                <w:iCs/>
              </w:rPr>
              <w:t xml:space="preserve"> Pianeta Terra</w:t>
            </w:r>
            <w:r>
              <w:rPr/>
              <w:t xml:space="preserve">, </w:t>
            </w:r>
            <w:r>
              <w:rPr>
                <w:i/>
                <w:iCs/>
              </w:rPr>
              <w:t>Atlas Ufo Robot</w:t>
            </w:r>
            <w:r>
              <w:rPr/>
              <w:t>,</w:t>
            </w:r>
            <w:r>
              <w:rPr>
                <w:i/>
                <w:iCs/>
              </w:rPr>
              <w:t xml:space="preserve"> Procton</w:t>
            </w:r>
            <w:r>
              <w:rPr/>
              <w:t xml:space="preserve">) contenuti nell’introvabile LP </w:t>
            </w:r>
            <w:r>
              <w:rPr>
                <w:i/>
                <w:iCs/>
              </w:rPr>
              <w:t>Atlas Ufo Robot</w:t>
            </w:r>
            <w:r>
              <w:rPr/>
              <w:t>, cantati, tra gli altri, da Fabio Concato (</w:t>
            </w:r>
            <w:r>
              <w:rPr>
                <w:i/>
                <w:iCs/>
              </w:rPr>
              <w:t>Rigel</w:t>
            </w:r>
            <w:r>
              <w:rPr/>
              <w:t xml:space="preserve">, </w:t>
            </w:r>
            <w:r>
              <w:rPr>
                <w:i/>
                <w:iCs/>
              </w:rPr>
              <w:t>Procton</w:t>
            </w:r>
            <w:r>
              <w:rPr/>
              <w:t>, nonché background vocale in tutte le composizioni) e Dominique Regazzoni (</w:t>
            </w:r>
            <w:r>
              <w:rPr>
                <w:i/>
                <w:iCs/>
              </w:rPr>
              <w:t>Venusia</w:t>
            </w:r>
            <w:r>
              <w:rPr/>
              <w:t xml:space="preserve">). Nel film possiamo inoltre ascoltare l’inedita versione strumentale di </w:t>
            </w:r>
            <w:r>
              <w:rPr>
                <w:i/>
                <w:iCs/>
              </w:rPr>
              <w:t>Ufo Robot</w:t>
            </w:r>
            <w:r>
              <w:rPr/>
              <w:t xml:space="preserve">, magistralmente orchestrata da Vince Tempera (in un’intervista, ha dichiarato di avere ottenuto proprio con la canzone </w:t>
            </w:r>
            <w:r>
              <w:rPr>
                <w:i/>
                <w:iCs/>
              </w:rPr>
              <w:t>Ufo Robot</w:t>
            </w:r>
            <w:r>
              <w:rPr/>
              <w:t xml:space="preserve"> il più alto successo di vendite!). Ma anche gli altri due lungometraggi presentano delle particolarità.</w:t>
            </w:r>
          </w:p>
          <w:p>
            <w:pPr>
              <w:pStyle w:val="Normal"/>
              <w:rPr>
                <w:b/>
                <w:b/>
                <w:bCs/>
              </w:rPr>
            </w:pPr>
            <w:r>
              <w:rPr/>
              <w:t>Il secondo film, “Goldrake l’invincibile”, contiene un episodio inedito mai trasmesso in televisione, mentre il terzo, “Goldrake addio”, ha come sigla di testa la versione strumentale (con accompagnamento di effetti sonori!!!) della sigla originale giapponese.</w:t>
            </w:r>
          </w:p>
          <w:p>
            <w:pPr>
              <w:pStyle w:val="Normal"/>
              <w:rPr/>
            </w:pPr>
            <w:r>
              <w:rPr>
                <w:b/>
                <w:bCs/>
              </w:rPr>
              <w:t>Record Assoluto:</w:t>
            </w:r>
            <w:r>
              <w:rPr/>
              <w:t xml:space="preserve"> è stata la prima serie di robot ad essere vista in Italia (battendo se pur di poco Danguard). Gli indici di ascolto della RAI salivano alle stelle quando Goldrake compariva sugli schermi. Si scatenò il delirio collettivo: fumetti, libri, dischi, maschere di carnevale, tatuaggi, robottini riempirono i negozi di tutto il paese, mentre il fallimento di un’interpellanza parlamentare per eliminare Goldrake dagli schermi segnò il definitivo trionfo della produzione giapponese.     di Go Nagai, 74 EP, RAI2, Martedì 4 Aprile 1978 ore 18:45</w:t>
            </w:r>
          </w:p>
          <w:p>
            <w:pPr>
              <w:pStyle w:val="Normal"/>
              <w:rPr>
                <w:u w:val="single"/>
              </w:rPr>
            </w:pPr>
            <w:r>
              <w:rPr>
                <w:u w:val="single"/>
              </w:rPr>
              <w:t>Elenco dettagliato della messa in onda:</w:t>
            </w:r>
          </w:p>
          <w:p>
            <w:pPr>
              <w:pStyle w:val="Normal"/>
              <w:rPr/>
            </w:pPr>
            <w:r>
              <w:rPr/>
              <w:t>Prima "tornata": dal 4 Aprile al 6 Maggio 1978 (24 episodi) - Seconda "tornata": dall'11 Dicembre 1978 al 12 Gennaio 1979 (26 episodi) - Terza "tornata": Dal 10 Dicembre 1979 al 5 Gennaio 1980 (20 episodi) - Prima "tornata" di repliche: dal 6 Ottobre al 28 Novembre 1980 (40 episodi). E’ stato utilizzato il termine "tornata" per non fare confusione con il termine "serie". Goldrake è stato realizzato infatti in 2 tempi: Prima serie: 27 episodi (quella con Hydargos per intenderci!!!) - Seconda serie: 47 episodi (quella con Zuril per intenderc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ctarus ( !! ) canta una delle 3 sigle</w:t>
            </w:r>
          </w:p>
          <w:p>
            <w:pPr>
              <w:pStyle w:val="Normal"/>
              <w:rPr/>
            </w:pPr>
            <w:r>
              <w:rPr/>
              <w:t>(ma non è il doppiatore)</w:t>
            </w:r>
          </w:p>
          <w:p>
            <w:pPr>
              <w:pStyle w:val="Normal"/>
              <w:rPr>
                <w:lang w:val="en-GB"/>
              </w:rPr>
            </w:pPr>
            <w:r>
              <w:rPr>
                <w:lang w:val="en-GB"/>
              </w:rPr>
              <w:t>Dischi:</w:t>
            </w:r>
          </w:p>
          <w:p>
            <w:pPr>
              <w:pStyle w:val="Normal"/>
              <w:rPr>
                <w:lang w:val="en-GB"/>
              </w:rPr>
            </w:pPr>
            <w:r>
              <w:rPr>
                <w:lang w:val="en-GB"/>
              </w:rPr>
              <w:t>Goldrake-Vega,  UfoRobot-Shooting Star</w:t>
            </w:r>
          </w:p>
          <w:p>
            <w:pPr>
              <w:pStyle w:val="Normal"/>
              <w:rPr/>
            </w:pPr>
            <w:r>
              <w:rPr/>
              <w:t xml:space="preserve">Nel LP di Goldrake canta  anche Fabio Concato (“Rigel”, “Pianeta Terra” e “Procton”).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Golion - Voltron, difensore dell’universo</w:t>
            </w:r>
          </w:p>
          <w:p>
            <w:pPr>
              <w:pStyle w:val="Normal"/>
              <w:rPr>
                <w:lang w:val="en-GB"/>
              </w:rPr>
            </w:pPr>
            <w:r>
              <w:rPr>
                <w:lang w:val="en-GB"/>
              </w:rPr>
              <w:t>(Hyakujuo Golion)</w:t>
            </w:r>
          </w:p>
          <w:p>
            <w:pPr>
              <w:pStyle w:val="Footer"/>
              <w:tabs>
                <w:tab w:val="clear" w:pos="4819"/>
                <w:tab w:val="clear" w:pos="9071"/>
              </w:tabs>
              <w:rPr>
                <w:lang w:val="en-GB"/>
              </w:rPr>
            </w:pPr>
            <w:r>
              <w:rPr>
                <w:lang w:val="en-GB"/>
              </w:rPr>
              <w:t>[Toei 1981 - World Events Produc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Akira, Takashi, Tsuyoshi, Isamu, Hiroshi, la principessa Allura. </w:t>
            </w:r>
          </w:p>
          <w:p>
            <w:pPr>
              <w:pStyle w:val="Normal"/>
              <w:rPr/>
            </w:pPr>
            <w:r>
              <w:rPr/>
              <w:t>Edizione americana:</w:t>
            </w:r>
          </w:p>
          <w:p>
            <w:pPr>
              <w:pStyle w:val="Normal"/>
              <w:rPr/>
            </w:pPr>
            <w:r>
              <w:rPr/>
              <w:t>Keith del Leone Nero, Sven del Leone Azzurro, Pidge del Leone Verde, Hunk del Leone Giallo e Lance del Leone Rosso; Principessa Aurora, consigliere Koran.</w:t>
            </w:r>
          </w:p>
          <w:p>
            <w:pPr>
              <w:pStyle w:val="Normal"/>
              <w:rPr/>
            </w:pPr>
            <w:r>
              <w:rPr/>
            </w:r>
          </w:p>
          <w:p>
            <w:pPr>
              <w:pStyle w:val="Normal"/>
              <w:rPr/>
            </w:pPr>
            <w:r>
              <w:rPr>
                <w:u w:val="single"/>
              </w:rPr>
              <w:t>N</w:t>
            </w:r>
            <w:r>
              <w:rPr/>
              <w:t xml:space="preserve"> :</w:t>
            </w:r>
          </w:p>
          <w:p>
            <w:pPr>
              <w:pStyle w:val="Normal"/>
              <w:rPr/>
            </w:pPr>
            <w:r>
              <w:rPr/>
            </w:r>
          </w:p>
          <w:p>
            <w:pPr>
              <w:pStyle w:val="Normal"/>
              <w:rPr/>
            </w:pPr>
            <w:r>
              <w:rPr/>
              <w:t>Bazal, re Zarkon, principe Lotor, strega Hoggar.</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Bazal, l’imperatore del vizio, rapisce i pochi sopravvissuti dopo l’olocausto della Terza Guerra Mondiale, e li porta sul pianeta Galra per trasformarli in cyborg da combattimento. Ma 5 coraggiosi riescono a scappare, e vengono accolti sul pianeta Altea da una principessa che li assume come difensori del suo regno in pericolo. Guideranno 5 leoni-robot che all'occorrenza si uniscono in un Robot solo. I cinque leoni rappresentano  i cinque elementi primari: il rosso è  il fuoco (e infatti esce da un vulcano), l’azzurro l’acqua (ma vah?), il verde le piante (esce da una foresta), il giallo il deserto, il nero la Terra (è la statua che troneggia davanti al mitico “Castello dei Leoni”). Il pilota del leone azzurro dopo la sua morte  verrà sostituito dalla principessa in persona. L’episodio della morte viene mitigato nella traduzione italiana, infatti viene detto che il pilota si è salva cadendo in acqua… ma bravi, allora perché non torna mai più? C’è chi afferma che invece il pilota del leone azzurro non era morto come gli altri credevano ma era stato catturato dai malvagi e una volta liberatosi organizzò una rivolta tra i prigionieri del pianeta di Zarcon.</w:t>
            </w:r>
          </w:p>
          <w:p>
            <w:pPr>
              <w:pStyle w:val="Normal"/>
              <w:rPr/>
            </w:pPr>
            <w:r>
              <w:rPr>
                <w:u w:val="single"/>
              </w:rPr>
              <w:t>Il finale</w:t>
            </w:r>
            <w:r>
              <w:rPr/>
              <w:t>: il re Zarkon decide di cessare la guerra, dopo che Keith, Pidge, Hunk, Lance e la principessa Aurora sono riusciti a sconfiggere il principe Lotor.  Così i 5 eroi, terminata la battaglia, si stendono su di un prato, contenti della vittoria, mentre la puntata termina con una inquadratura del robot, che si trova alle spalle.</w:t>
            </w:r>
          </w:p>
          <w:p>
            <w:pPr>
              <w:pStyle w:val="Footer"/>
              <w:tabs>
                <w:tab w:val="clear" w:pos="4819"/>
                <w:tab w:val="clear" w:pos="9071"/>
              </w:tabs>
              <w:rPr/>
            </w:pPr>
            <w:r>
              <w:rPr>
                <w:u w:val="single"/>
              </w:rPr>
              <w:t>Nota</w:t>
            </w:r>
            <w:r>
              <w:rPr/>
              <w:t xml:space="preserve">: il principe Lotor era follemente innamorato della principessa Aurora, e più di una volta ha tentato di rapirla. </w:t>
            </w:r>
            <w:r>
              <w:rPr>
                <w:u w:val="single"/>
              </w:rPr>
              <w:t>Nota</w:t>
            </w:r>
            <w:r>
              <w:rPr/>
              <w:t xml:space="preserve">: in una puntata il principe Lotor cerca di uccidere suo padre, il re Zarkon, avvelenandolo. Questi, però, non muore, a causa di un incantesimo della strega Hoggar. </w:t>
            </w:r>
            <w:r>
              <w:rPr>
                <w:u w:val="single"/>
              </w:rPr>
              <w:t>Nota</w:t>
            </w:r>
            <w:r>
              <w:rPr/>
              <w:t xml:space="preserve">: il punto debole di Voltron è il leone Blu. Infatti, in una delle ultime puntate, il robot nemico (che era venuto a conoscenza del punto debole) concentra il suo attacco sul leone Blu (la gamba destra), riducendo Voltron all’impotenza e danneggiandolo gravemente. Di seguito i nostri eroi riusciranno a vendicarsi, utilizzando una nuova arma, che consiste nello sganciamento delle 4 teste dei leoni (delle 2 gambe e delle 2 braccia) che vanno a perforare l’avversario. </w:t>
            </w:r>
            <w:r>
              <w:rPr>
                <w:u w:val="single"/>
              </w:rPr>
              <w:t>Nota</w:t>
            </w:r>
            <w:r>
              <w:rPr/>
              <w:t xml:space="preserve">: L’arma finale di Voltron, oltre a quella precedentemente citata, che viene chiamata "Teste leonine!", è sicuramente la "Spada Fiammeggiante!!". </w:t>
            </w:r>
            <w:r>
              <w:rPr>
                <w:u w:val="single"/>
              </w:rPr>
              <w:t>Nota</w:t>
            </w:r>
            <w:r>
              <w:rPr/>
              <w:t xml:space="preserve">: i 5 leoni costituivano precisamente: il leone Blu ed il leone Giallo, rispettivamente la gamba destra e la gamba sinistra del robot (...piedi e gambe in posizione!!), il leone verde ed il leone Rosso, rispettivamente il braccio destro ed il braccio sinistro del robot, (...mani e braccia in posizione!!), ed infine il leone Nero, costituiva il corpo e la testa del leone (…e ora la testa in posizione!!). </w:t>
            </w:r>
            <w:r>
              <w:rPr>
                <w:u w:val="single"/>
              </w:rPr>
              <w:t>Nota</w:t>
            </w:r>
            <w:r>
              <w:rPr/>
              <w:t xml:space="preserve">: in alcune puntate sono evidenti alcuni in errori di doppiaggio. Infatti, si poteva sentire da sottofondo (alzando un po’ di più il volume) le voci del doppiaggio americano!!. </w:t>
            </w:r>
            <w:r>
              <w:rPr>
                <w:u w:val="single"/>
              </w:rPr>
              <w:t>Nota</w:t>
            </w:r>
            <w:r>
              <w:rPr/>
              <w:t>: nei primi anni in cui la serie andò in onda, si vendevano nei negozi i 5 leoni che uniti formavano Voltron. Il robot in questione, non aveva nulla a che vedere con gli altri presenti sul mercato, in quanto, completo, era alto circa 30 cm, ed ogni singolo leone era molto grande ed era costituito per l’80% di ferro. (Infatti, dopo poco tempo mi stancavo a giocare perché erano troppo pesanti!!! [MaCi]).</w:t>
            </w:r>
          </w:p>
          <w:p>
            <w:pPr>
              <w:pStyle w:val="Normal"/>
              <w:rPr/>
            </w:pPr>
            <w:r>
              <w:rPr/>
              <w:t>52 EP, CAN5, 1982 (Voltron) - Tele Arena o Studio Verona 1, 1982 (Golion)</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igla americana per Voltron; originale giapponese per Golion</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Gordian</w:t>
            </w:r>
          </w:p>
          <w:p>
            <w:pPr>
              <w:pStyle w:val="Normal"/>
              <w:rPr>
                <w:lang w:val="en-GB"/>
              </w:rPr>
            </w:pPr>
            <w:r>
              <w:rPr>
                <w:lang w:val="en-GB"/>
              </w:rPr>
              <w:t>(Toshi Gordian)</w:t>
            </w:r>
          </w:p>
          <w:p>
            <w:pPr>
              <w:pStyle w:val="Normal"/>
              <w:rPr/>
            </w:pPr>
            <w:r>
              <w:rPr/>
              <w:t>[Tatsunoko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igo, Saori, la pantera meccanica Flint, il dottor Kirby, collega e amico del dottor Otaki; il colonnello Hannonji, superiore diretto di Barry al comando dei Mechakon; l’indiano Geronimo della 16° generazione (con tanto di gruppo di guerrieri indiani al seguito), che si innamorerà, ricambiato, di Roset; il vecchi capo indiano Naso Rosso; Buck e Dalf, due soldati Mechakon: il primo è un esperto in esplosivi e il secondo ha come passatempo il fare la maglia; Rjoma Okamoto, grande amico di Daigo ed eccellente stratega, che morirà nell’ep. 59.</w:t>
            </w:r>
          </w:p>
          <w:p>
            <w:pPr>
              <w:pStyle w:val="Normal"/>
              <w:rPr>
                <w:u w:val="single"/>
              </w:rPr>
            </w:pPr>
            <w:r>
              <w:rPr>
                <w:u w:val="single"/>
              </w:rPr>
            </w:r>
          </w:p>
          <w:p>
            <w:pPr>
              <w:pStyle w:val="Normal"/>
              <w:rPr/>
            </w:pPr>
            <w:r>
              <w:rPr>
                <w:u w:val="single"/>
              </w:rPr>
              <w:t>N</w:t>
            </w:r>
            <w:r>
              <w:rPr/>
              <w:t xml:space="preserve"> : i Madokter, il Gran Maestro Dokuma ci sono i comandanti Barras, Elias (donna), Clorias (morto nell’ep.9) e il braccio desto di Dokuma, Saxid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go si arruola nel 18mo reggimento dei Mechakon per contrastare i temibili Madokter e i loro robot a forma di ragno, alla difesa di Victor City. Ma scopre ben presto di avere una sorella, Saori, che gli mostra i tre robot che loro padre ha costruito: Brotheser, Gellinger, Garvin. Essi si incastrano uno nell’altro, ricoprendo il corpo di Daigo come le Matrioske. Lode agli autori che hanno capito che non si può guidare un robot tirando 2 leve e premendo qualche bottone. Altri personaggi sono : il bambino imbecille Chocomat, sua sorella Roset; i cattivi sono i Madokter, e il loro capo è il Gran Maestro Dokuma. Di lui si vedono solo due occhi fluttuanti e minacciosi per aria. In realtà Dokuma è un cervello collegato ad un super computer, che in qualche modo estende i suoi poteri psichici (si vede in una puntata, quando Daigo penetra nella base nemica e prova a far saltare Dokuma con la dinamite; ovviamente l’attacco fallisce). L’arma principale di Gellinger (il più piccolo) è una palla da Rugby che Daigo usa come mina o bomba a mano. Il Gran Maestro Dokuma trasmetteva le proprie strategie di battaglia facendo leggere al suo “fido” Saxidar un versetto di un suo libro, chiamato “l’Apocalisse”.</w:t>
            </w:r>
          </w:p>
          <w:p>
            <w:pPr>
              <w:pStyle w:val="Normal"/>
              <w:rPr/>
            </w:pPr>
            <w:r>
              <w:rPr>
                <w:u w:val="single"/>
              </w:rPr>
              <w:t>La storia</w:t>
            </w:r>
            <w:r>
              <w:rPr/>
              <w:t>: Il passaggio nelle vicinanze della Terra del misterioso pianeta X-Tron provoca una serie di terrificanti sconvolgimenti climatici e una serie di catastrofici terremoti; alla fine di questa serie di calamità l’umanità si trova ad avere come normale forma di governo una serie di città-stato indipendenti.  I Madokter, una razza fino ad ora vissuta di nascosto tra gli umani,  decidono di approfittare della situazione di vulnerabilità della popolazione terrestre; dopo una serie di furibonde battaglie riescono a conquistare Victor City, una delle città più importanti (per loro, soprattutto per la presenza nascosta di un giacimento di minerale x-tron nei sotterranei della città), a difesa della quale si trova il Diciottesimo Reggimento Mechakon. I superstiti di Victor City si rifugiano a Santore e riprendono la lotta; in seguito al riavvicinarsi del pianeta X-Tron viene scoperta la gigantesca astronave Anoha, poi contesa dalle due fazioni in lotta; alla fine, conquistata l’astronave, una parte dei terrestri partirà sull’Anoha per cercare un nuovo pianeta su cui ricominciare a vivere: la lotta si sposta nello spazio e si conclude con la distruzione di Dokuma, dei suoi accoliti e della sua astronave ad opera di un’entità (ELEB) che vive in un universo di antimateria; in questo nuovo universo i terrestri potranno finalmente trovare quella pace tanto ricercata.     73EP, TeleReporter, 1981</w:t>
            </w:r>
          </w:p>
          <w:p>
            <w:pPr>
              <w:pStyle w:val="Normal"/>
              <w:rPr/>
            </w:pPr>
            <w:r>
              <w:rPr>
                <w:u w:val="single"/>
              </w:rPr>
              <w:t>Nota</w:t>
            </w:r>
            <w:r>
              <w:rPr/>
              <w:t>: in un episodio, Daigo cade addosso ad una ragazza (la biondina), che dice: “cosa vuoi fare ?” e lui risponde “l’amore!”. Un riferimento di questo tipo compare solo in altre 2 serie: Cara Dolce Kyoko e Lamù (vedi)</w:t>
            </w:r>
          </w:p>
          <w:p>
            <w:pPr>
              <w:pStyle w:val="Normal"/>
              <w:rPr/>
            </w:pPr>
            <w:r>
              <w:rPr>
                <w:b/>
                <w:bCs/>
              </w:rPr>
              <w:t>Record Assoluto:</w:t>
            </w:r>
            <w:r>
              <w:rPr/>
              <w:t xml:space="preserve"> il Gordian è alto 15 m e pesa 1105 ton ! E’ il più alto rapporto peso/altezza per un robot… come farà Daigo a muoverl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Goshu il violoncellista</w:t>
            </w:r>
          </w:p>
          <w:p>
            <w:pPr>
              <w:pStyle w:val="Normal"/>
              <w:rPr/>
            </w:pPr>
            <w:r>
              <w:rPr/>
              <w:t>(serohiki no Goshu)</w:t>
            </w:r>
          </w:p>
          <w:p>
            <w:pPr>
              <w:pStyle w:val="Normal"/>
              <w:rPr/>
            </w:pPr>
            <w:r>
              <w:rPr/>
              <w:t>[OProd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 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cuni animaletti aiutano Goshu ad affinare la tecnica nel suonare il violoncello, il giovane riuscirà ad eseguire un magistrale assolo della Pastorale di Beethoven, e il pubblico chiederà il bis.</w:t>
            </w:r>
          </w:p>
          <w:p>
            <w:pPr>
              <w:pStyle w:val="Normal"/>
              <w:rPr/>
            </w:pPr>
            <w:r>
              <w:rPr/>
              <w:t>di Hayao Miyazaki.   63min, EuroTV, 28Apr1985 ore 18:00</w:t>
            </w:r>
          </w:p>
          <w:p>
            <w:pPr>
              <w:pStyle w:val="Normal"/>
              <w:rPr/>
            </w:pPr>
            <w:r>
              <w:rPr>
                <w:u w:val="single"/>
              </w:rPr>
              <w:t>Nota</w:t>
            </w:r>
            <w:r>
              <w:rPr/>
              <w:t>: E' tratto dall'omonimo racconto di Miyazawa Kenji scritto (probabilmente) tra il 1932 ed il 1933. Questi è uno dei grandi scrittori giapponesi di questo secolo, magari non famoso come i vari Mishima, Kawabata, Tanizaki, Dazai etc.. ma veramente splendido. Miyazawa era un autore di DOWA, ovvero, approssimativamente, "fiabe" anche se non solo per bambini. I dowa sono, in lui una forma d'arte compiuta, perfetta, densa di una sensibilità e di una leggerezza soavi che hanno innalzato i suoi racconti al di sopra del rango di favole vere e proprie per divenire arte vera e propria. Per chi ama i cartoni animati dei Giappi come noi egli è un autore fondamentale, molte sue atmosfere sembrano infatti tipiche dei sogni, dei ricordi e delle sensazioni dei protagonisti dei cartoni. Un legame con i cartoni c'è dunque, non a caso uno dei suuoi dowa ne ha preso le forme. Pare che nella sua formazione sia stato fondamentale la lettura di De Amicis.</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otrinitron - Goshogun il dio della guerra</w:t>
            </w:r>
          </w:p>
          <w:p>
            <w:pPr>
              <w:pStyle w:val="Normal"/>
              <w:rPr/>
            </w:pPr>
            <w:r>
              <w:rPr/>
              <w:t>(sengoku majin Goshoogun)  [Ash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ingo, Remi e Kiri</w:t>
            </w:r>
          </w:p>
          <w:p>
            <w:pPr>
              <w:pStyle w:val="Normal"/>
              <w:rPr/>
            </w:pPr>
            <w:r>
              <w:rPr>
                <w:u w:val="single"/>
              </w:rPr>
              <w:t>N</w:t>
            </w:r>
            <w:r>
              <w:rPr/>
              <w:t xml:space="preserve"> : Dokuga, Leonardo Medici Blund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robot Goshogun, (con un corno sulla fronte e una ‘X’ sul petto), pilotato da Shingo, Remi e Kiri, si batte contro l’organizzazione criminale Dokuga tra le cui file milita il bellissimo Leonardo Medici Blundall.</w:t>
            </w:r>
          </w:p>
          <w:p>
            <w:pPr>
              <w:pStyle w:val="Normal"/>
              <w:rPr/>
            </w:pPr>
            <w:r>
              <w:rPr>
                <w:u w:val="single"/>
              </w:rPr>
              <w:t>Nota</w:t>
            </w:r>
            <w:r>
              <w:rPr/>
              <w:t>: nell’ultima puntata trasmessa in Italia si vedono alcune scene di “Golion”: un tentativo dei produttori italiani di presentare la nuova serie televisiva, che di lì a poco sarebbe approdata sui palinsesti italiani, come un sequel dello stesso Gotriniton.     26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Grand Prix e il campionissimo</w:t>
            </w:r>
          </w:p>
          <w:p>
            <w:pPr>
              <w:pStyle w:val="Normal"/>
              <w:rPr>
                <w:lang w:val="en-GB"/>
              </w:rPr>
            </w:pPr>
            <w:r>
              <w:rPr>
                <w:lang w:val="en-GB"/>
              </w:rPr>
              <w:t>(arrow emblem Grand Prix no taka)</w:t>
            </w:r>
          </w:p>
          <w:p>
            <w:pPr>
              <w:pStyle w:val="Normal"/>
              <w:rPr/>
            </w:pPr>
            <w:r>
              <w:rPr/>
              <w:t>[Toei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aya Todoroki, Suzu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cconta le alterne vicende di Takaya Todoroki, che dopo essersi capottato con un carrettone autocostruito viene notato da una ditta che costruisce auto da corsa, la Katori Motors. Indimenticabile la Macchina F0 Todoroki special, auto con 6 ruote, 4 davanti e 2 dietro. Il manager della scuderia è Nick Ramuda, identificabile facilmente con Niki Lauda. La serie era imperniata nelle competizioni di F1 dell'anno 1977 e vi compaiono (debitamente contraffatti) altri piloti famosi come Andretti (Nick Anderlain), Brambilla (Prandelli) ed altri ancora. Sulla moda imperante allora delle auto a sei ruote (vedi Tyrrell) la Todoroki sviluppò e fece correre un auto a 8 ruote, quattro davanti e quattro dietro che vinse, credo, il GP del Giappone. Nelle competizioni compare pure la prima e rivoluzionaria Formula Uno sovietica (colore grigio-rosso con tanto di cccp scritto sulla carrozzeria) e guidata da un ex cosmonauta russo. Inoltre Takaya nella serie partecipa pure a rally automobilistici come il Montecarlo e il Rally Safari. </w:t>
            </w:r>
            <w:r>
              <w:rPr>
                <w:u w:val="single"/>
              </w:rPr>
              <w:t>Il Finale</w:t>
            </w:r>
            <w:r>
              <w:rPr/>
              <w:t>: Takaya ce la fa: riesce dopo tante avventure a conquistare il titolo mondiale e festeggia la premiazione con gli amici e baciando la sua Suzuko.    44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Guerre fra galassie</w:t>
            </w:r>
            <w:r>
              <w:rPr/>
              <w:t xml:space="preserve">   (Uchuu kara no message: Gingataisen)</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 - Meteora,</w:t>
            </w:r>
          </w:p>
          <w:p>
            <w:pPr>
              <w:pStyle w:val="Normal"/>
              <w:rPr/>
            </w:pPr>
            <w:r>
              <w:rPr/>
              <w:t>Hayato - Fantasma,</w:t>
            </w:r>
          </w:p>
          <w:p>
            <w:pPr>
              <w:pStyle w:val="Normal"/>
              <w:rPr/>
            </w:pPr>
            <w:r>
              <w:rPr/>
              <w:t>la principessa Sophia, il robottino Tonto, lo scimmione Baloo</w:t>
            </w:r>
          </w:p>
          <w:p>
            <w:pPr>
              <w:pStyle w:val="Normal"/>
              <w:rPr/>
            </w:pPr>
            <w:r>
              <w:rPr/>
            </w:r>
          </w:p>
          <w:p>
            <w:pPr>
              <w:pStyle w:val="Normal"/>
              <w:rPr/>
            </w:pPr>
            <w:r>
              <w:rPr>
                <w:u w:val="single"/>
              </w:rPr>
              <w:t>N</w:t>
            </w:r>
            <w:r>
              <w:rPr/>
              <w:t>: i Gavaniani, l’imperatore Roxeya XII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ile a Megaloman, ambientato nel futuro. La serie è uscita in Giappone poco dopo Guerre Stellari, e ne rievoca le caratteristiche: c’è lo scimmione Baloo, che ricalca molto le fattezze di Chewbecca, il robottino Tonto, ma soprattutto l’Imperatore di Gavanes, Roxeya XIII, in tutto simile a Darth Veder. I protagonisti della serie sono i due piloti spaziali Ryu e Hayato, capaci di trasformarsi nei due invincibili guerrieri Meteora (Nagareboshi, stella cadente: sapeva moltiplicarsi) e Fantasma (Maboroshi, visione: poteva scomparire). Combattono perché il messaggio di ribellione all’Impero dei Gavaniani, della bionda principessa Sophia, che solca i mari dello spazio a bordo di un veliero bianco, sia ascoltato. Verso le ultime puntate, Fantasma scopriva che l'imperatore Roxeya era uguale alla principessa Sophia. 27EP, TeleNov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Gundam - Il ritorno di Gundam</w:t>
            </w:r>
          </w:p>
          <w:p>
            <w:pPr>
              <w:pStyle w:val="Normal"/>
              <w:rPr/>
            </w:pPr>
            <w:r>
              <w:rPr/>
              <w:t>(Kidoo Senshi Gandamu)</w:t>
            </w:r>
          </w:p>
          <w:p>
            <w:pPr>
              <w:pStyle w:val="Normal"/>
              <w:rPr>
                <w:lang w:val="fr-FR"/>
              </w:rPr>
            </w:pPr>
            <w:r>
              <w:rPr>
                <w:lang w:val="fr-FR"/>
              </w:rPr>
              <w:t>[Nippon Sunrise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eter (Amuro) Rei, Seira Masu, Flammet (Mirai Yashima), Kai Shiden, Ryu Hosei, Hayato Kobayashi, Bright Noah</w:t>
            </w:r>
          </w:p>
          <w:p>
            <w:pPr>
              <w:pStyle w:val="Normal"/>
              <w:rPr>
                <w:lang w:val="fr-FR"/>
              </w:rPr>
            </w:pPr>
            <w:r>
              <w:rPr>
                <w:lang w:val="fr-FR"/>
              </w:rPr>
            </w:r>
          </w:p>
          <w:p>
            <w:pPr>
              <w:pStyle w:val="Normal"/>
              <w:rPr/>
            </w:pPr>
            <w:r>
              <w:rPr>
                <w:u w:val="single"/>
              </w:rPr>
              <w:t>N</w:t>
            </w:r>
            <w:r>
              <w:rPr/>
              <w:t xml:space="preserve"> : Char Aznable, la famiglia Zabi: il principe Degin, i figli Giren, Dozul, Kirisha e Garm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causa della sovrappopolazione, sono state create delle colonie orbitali chiamate ‘Side’ in cui vivono milioni di persone. La colonia 3 si ribella alla Federazione Terrestre nell’anno 0078 dell’era spaziale, e dichiara la propria indipendenza con il nome di Principato di Jion, guidato dalla famiglia Zabi; non ottenendo il riconoscimento sperato, il Principato inizia a conquistare le altre colonie. Durante questi anni si verificano mutazioni spontanee tra alcuni individui, che assumono forti poteri ESP e vengono chiamati ‘new type’; ad esempio, riescono a capire la direzione di provenienza dei nemici senza l’aiuto del radar. Nell’ anno 0079, durante un attacco alla Base Bianca su Side 7, Peter Rey, il figlio sedicenne del dr. Tem Ray, si trova costretto a pilotare un nuovo tipo di macchina da combattimento, il modulo RX78 Gundam; l’abilità innata che rivela alla guida del mech gli fa capire di essere un ‘new type’. La Base Bianca è comandata dal diciannovenne Bright Noah, e pilotata da Flammet. Sono presenti anche la quindicenne Frau Bow, grande amica di Peter, infermiera e addetta alle comunicazioni come sostituta di Seira Masu; quest’ultima è in realtà Artasia Som, erede della passata dinastia di Jion. Mentre gli Zabi vogliono far diventare i ‘new type’ la razza dominante, Seira scopre che il più abile comandante di jion, Char Aznable, è in realtà suo fratello, che segretamente sta cercando di riportare il principato alla sua casata. Scendono in lotta, accanto a Peter anche anche Kai Shiden, pilota del Guncannon, e Hayato Kobayashi che con Ryo Hosei guida il Mobil Suit Guntank. Dopo un anno di duri combattimenti, la Terra vince, ma rimane uno scenario di distruzione, soprattutto su Jion.</w:t>
            </w:r>
          </w:p>
          <w:p>
            <w:pPr>
              <w:pStyle w:val="Normal"/>
              <w:rPr/>
            </w:pPr>
            <w:r>
              <w:rPr/>
              <w:t>Gundam e' stato il capostipite della "seconda generazione" di robot giapponesi, quelli "realistici" che non sono piu' visti come invincibili samurai che cacciano gli alieni invasori, ma come semplici macchine da guerra.</w:t>
            </w:r>
          </w:p>
          <w:p>
            <w:pPr>
              <w:pStyle w:val="Normal"/>
              <w:rPr/>
            </w:pPr>
            <w:r>
              <w:rPr>
                <w:b/>
                <w:bCs/>
              </w:rPr>
              <w:t>Record Assoluto</w:t>
            </w:r>
            <w:r>
              <w:rPr/>
              <w:t>: il Gundam è l’unico robot a rimanere in vita. Infatti hanno realizzato ben 13 prodotti tra serie televisive, film cinematografici, e OAV dal 1979 ad oggi! E’ proprio il caso di dire “Nessuno ce la fa contro Gundam!”</w:t>
            </w:r>
          </w:p>
          <w:p>
            <w:pPr>
              <w:pStyle w:val="Normal"/>
              <w:rPr>
                <w:lang w:val="en-GB"/>
              </w:rPr>
            </w:pPr>
            <w:r>
              <w:rPr>
                <w:lang w:val="en-GB"/>
              </w:rPr>
              <w:t>dal romanzo Starship Troopers di Robert H. Heinlen,   43 EP, TMC,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eter Re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uyslugger</w:t>
            </w:r>
          </w:p>
          <w:p>
            <w:pPr>
              <w:pStyle w:val="Normal"/>
              <w:rPr/>
            </w:pPr>
            <w:r>
              <w:rPr/>
              <w:t>(hyoga senshi Guyslugger)</w:t>
            </w:r>
          </w:p>
          <w:p>
            <w:pPr>
              <w:pStyle w:val="Normal"/>
              <w:rPr>
                <w:b/>
                <w:b/>
                <w:bCs/>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 5 cyborg: Mari, Taro, Riki, Ken, Kay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Nel passato sulla Terra regnava il pacifico Impero di Solon, spazzato via dalla razza aliena degli Imbem. 5 guerrieri cybanoidi vennero ibernati, e si risveglieranno nel presente per fronteggiare l’antico nemico che è tornato alla carica. Sono dotati di una potente astronave, il Guyslugger; ha una forma vagamente pentagonale, tutta rossa tranne qualche rifinitura gialla; è dotata di un minaccioso rostro a forma di trivella sulla prua; la caratteristicha principale è il colpo finale con cui termina i nemici: diventa incandescente, aziona la mitica trivellona e come l'uccello di fuoco di Trider G-7 fa a fettine tutto quello che passa. Fra l'altro uno dei cyborg (quello pelato) assomiglia in modo spudorato a quello dei Cyborg 009.     </w:t>
            </w:r>
            <w:r>
              <w:rPr>
                <w:lang w:val="en-GB"/>
              </w:rPr>
              <w:t>20EP, TRC,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P. Drag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 Heidi</w:t>
            </w:r>
          </w:p>
          <w:p>
            <w:pPr>
              <w:pStyle w:val="Normal"/>
              <w:rPr>
                <w:lang w:val="en-GB"/>
              </w:rPr>
            </w:pPr>
            <w:r>
              <w:rPr>
                <w:lang w:val="en-GB"/>
              </w:rPr>
              <w:t>(Alps no Shoojo Heidi)</w:t>
            </w:r>
          </w:p>
          <w:p>
            <w:pPr>
              <w:pStyle w:val="Normal"/>
              <w:rPr/>
            </w:pPr>
            <w:r>
              <w:rPr/>
              <w:t>[Taurus Film / Toei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idi, Peter, il Nonno, Clara, Brigida, zia Dete, nonna Sesemann, il Signor Sesemann, il maggiordomo Sebastiano e la domestica Tinette, la pecora Fiocco di Neve, il cane Nebbia, le capre Bianchina e Diana e l’uccellino Cip.</w:t>
            </w:r>
          </w:p>
          <w:p>
            <w:pPr>
              <w:pStyle w:val="Normal"/>
              <w:rPr>
                <w:u w:val="single"/>
              </w:rPr>
            </w:pPr>
            <w:r>
              <w:rPr>
                <w:u w:val="single"/>
              </w:rPr>
            </w:r>
          </w:p>
          <w:p>
            <w:pPr>
              <w:pStyle w:val="Normal"/>
              <w:rPr/>
            </w:pPr>
            <w:r>
              <w:rPr>
                <w:u w:val="single"/>
              </w:rPr>
              <w:t>N</w:t>
            </w:r>
            <w:r>
              <w:rPr/>
              <w:t xml:space="preserve"> : la sig.ra Rottenmei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ratto dal romanzo di Johanna Spyri; Heidi è un’orfanella che viene spedita dalla tutrice, la spocchiosa zia Dete, a vivere in montagna col nonno montanaro, in un paesino svizzero chiamato Mayenfeld; egli all’inizio la tratta con indifferenza, ma poi i due diventano inseparabili. Heidi passa le sue giornate sui pascoli insieme al pastorello Peter. A rovinare tutto ci pensa la zia Dete, che viene a riprendersi Heidi e la manda a studiare a Francoforte in una casa dove vive Clara, una bambina paralitica, a cui subito comunica la sua voglia di vivere. Ma in città Heidi non è felice, sia per via della nostalgia di casa, sia per la rigida disciplina imposta dalla severissima governante, la signora Rottenmeier. Dopo un attacco di sonnambulismo, in cui viene scambiata per un fantasma, finalmente ottiene di ritornare sui monti. Qui mantiene una fitta corrispondenza con Clara, la quale, l’estate successiva, la va a trovare. Per merito dell’aria di montagna (e di una mucca che la fa spaventare), Clara impara a camminare, facendo restare di stucco il padre, la nonna e la governante, quando la vengono a prendere. </w:t>
            </w:r>
          </w:p>
          <w:p>
            <w:pPr>
              <w:pStyle w:val="Normal"/>
              <w:rPr>
                <w:b/>
                <w:b/>
                <w:bCs/>
              </w:rPr>
            </w:pPr>
            <w:r>
              <w:rPr>
                <w:u w:val="single"/>
              </w:rPr>
              <w:t>Nota</w:t>
            </w:r>
            <w:r>
              <w:rPr/>
              <w:t>: In Italia è stato realizzato anche un lungometraggio dal titolo “Heidi torna tra i monti”, nato da un’operazione di montaggio degli ultimi episodi della serie televisiva. L’unica particolarità riguarda le animazioni della sigla di testa e di coda che, per l’occasione, sono state sostituite da una serie di fermo immagine di alcuni disegni amatoriali, peraltro di pessima fattura, raffiguranti i principali protagonisti della serie.</w:t>
            </w:r>
          </w:p>
          <w:p>
            <w:pPr>
              <w:pStyle w:val="Normal"/>
              <w:rPr/>
            </w:pPr>
            <w:r>
              <w:rPr>
                <w:b/>
                <w:bCs/>
              </w:rPr>
              <w:t>Record Assoluto:</w:t>
            </w:r>
            <w:r>
              <w:rPr/>
              <w:t xml:space="preserve"> è stato il secondo cartone giapponese (anche se coprodotto coi tedeschi) trasmesso in Italia. Ebbe un enorme successo, il disco con la sigla cantata da Elisabetta Viviani battè tutti i record d’incasso. Di Heidi, oltre al disco della sigla uscirono altri due 33 giri intitolati "La storia di Heidi" prezzo 3500 lire, anno 1978, in copertina Heidi, Peter, il nonno, Nebbia e la capretta, sullo sfondo le montagne; nel secondo Heidi e Peter che corrono tenendosi per mano.</w:t>
            </w:r>
          </w:p>
          <w:p>
            <w:pPr>
              <w:pStyle w:val="Normal"/>
              <w:rPr/>
            </w:pPr>
            <w:r>
              <w:rPr>
                <w:u w:val="single"/>
              </w:rPr>
              <w:t>Nota</w:t>
            </w:r>
            <w:r>
              <w:rPr/>
              <w:t>: In Giappone la serie animata ottenne un enorme successo tanto da sconvolgere anche le industrie di formaggio (si si hai letto bene). Il formaggio emmenthal diventa immediatamente conosciuto come “</w:t>
            </w:r>
            <w:r>
              <w:rPr>
                <w:i/>
                <w:iCs/>
              </w:rPr>
              <w:t>Heidi cheese</w:t>
            </w:r>
            <w:r>
              <w:rPr/>
              <w:t>” e le agenzie matrimoniali organizzavano cerimonie in trasferta in svizzera, i cosiddetti “</w:t>
            </w:r>
            <w:r>
              <w:rPr>
                <w:i/>
                <w:iCs/>
              </w:rPr>
              <w:t>Heidi kekkonshiki</w:t>
            </w:r>
            <w:r>
              <w:rPr/>
              <w:t>”, i matrimoni stile Heidi…pazzesco! (la potenza del cartone animato…).</w:t>
            </w:r>
          </w:p>
          <w:p>
            <w:pPr>
              <w:pStyle w:val="Normal"/>
              <w:rPr/>
            </w:pPr>
            <w:r>
              <w:rPr>
                <w:u w:val="single"/>
              </w:rPr>
              <w:t>Nota:</w:t>
            </w:r>
            <w:r>
              <w:rPr/>
              <w:t xml:space="preserve"> il primo cartone in assoluto è stato Vicky il Vichingo, trasmesso nel 1977, mentre al terzo posto figurano i Barbapapà.</w:t>
            </w:r>
          </w:p>
          <w:p>
            <w:pPr>
              <w:pStyle w:val="Normal"/>
              <w:rPr/>
            </w:pPr>
            <w:r>
              <w:rPr>
                <w:b/>
                <w:bCs/>
              </w:rPr>
              <w:t>Record Assoluto:</w:t>
            </w:r>
            <w:r>
              <w:rPr/>
              <w:t xml:space="preserve"> primo cartone ad avere venduto dischi della propria sigla, ha dato il via a un nuovo mercato discografico. Critici e sociologi rizzarono le orecchie: un nuovo fenomeno era in arrivo, i cartoni giapponesi erano sbarcati ufficialmente in Italia. E non per una breve visita. L’Italia diventerà la “seconda patria” dei cartoni giapponesi, nessun altro paese al mondo potrà vantare di aver assistito a tante serie quante quelle viste in Italia. Questa Lista dei Cartoni ne è la testimonianza; tanto per fare un confronto, fino al 1983 erano state trasmesse in Italia 146 serie, negli USA solo 19 (e pure contraffatte).</w:t>
            </w:r>
          </w:p>
          <w:p>
            <w:pPr>
              <w:pStyle w:val="Normal"/>
              <w:rPr/>
            </w:pPr>
            <w:r>
              <w:rPr/>
              <w:t>52 EP, RAI1, Martedì 7 Febbraio 1978 alle 17:35 all’interno del contenitore “il Trenino” che iniziava alle 17:0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Elisabetta Vivian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Heidi diventa principessa</w:t>
            </w:r>
            <w:r>
              <w:rPr/>
              <w:t xml:space="preserve">   (Hakucho no oji)   [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Footnote"/>
              <w:rPr/>
            </w:pPr>
            <w:r>
              <w:rPr/>
              <w:t>Nonostante il titolo, questo film non ha niente a che vedere con la Heidi della serie animata. La storia, il cui titolo originale significa “il principe dei cigni”, è tratta dalla fiaba “I sette cigni” di Andersen in cui una piccola principessa, per salvare i suoi sette fratelli da un sortilegio operato da una vecchia strega che li ha trasformati in cigni, è costretta a realizzare entro sette anni delle maglie di piante di ortica da fare indossare loro, unico modo per spezzare il sortilegio di cui sono vittime. In questo arco di tempo però non dovrà parlare, altrimenti ogni suo sforzo sarà vanificato. Alla fine la protagonista dopo tante peripezie riuscirà a salvare i fratelli e a sposarsi con un bellissimo principe. Il titolo italiano è nato da una manovra pubblicitaria che puntava sulla somiglianza della protagonista con Heid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rancesca Guadagn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ela Supergirl</w:t>
            </w:r>
          </w:p>
          <w:p>
            <w:pPr>
              <w:pStyle w:val="Normal"/>
              <w:rPr/>
            </w:pPr>
            <w:r>
              <w:rPr/>
              <w:t>(Sarutobi Ecchan)</w:t>
            </w:r>
          </w:p>
          <w:p>
            <w:pPr>
              <w:pStyle w:val="Normal"/>
              <w:rPr/>
            </w:pPr>
            <w:r>
              <w:rPr/>
              <w:t>[Toe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la, Bubu il cane parlan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a vispa dotata di una grande forza e velocità.</w:t>
            </w:r>
          </w:p>
          <w:p>
            <w:pPr>
              <w:pStyle w:val="Normal"/>
              <w:rPr/>
            </w:pPr>
            <w:r>
              <w:rPr/>
              <w:t>La sigla è di Nico Fidenco, con Guendalina e il coro dei Piccoli Cantori di Torrespaccata.   26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ello Sandybell</w:t>
            </w:r>
          </w:p>
          <w:p>
            <w:pPr>
              <w:pStyle w:val="Normal"/>
              <w:rPr>
                <w:b/>
                <w:b/>
                <w:bCs/>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dybelle, Mark Wellington, Alec</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ina vispa coi capelli biondi e le trecce, cresciuta in Scozia. Morto il padre adottivo, il prof. Leslie Christie, e saputo dell’esistenza di una madre, si trasferisce a Parigi dove diventa reporter. </w:t>
            </w:r>
            <w:r>
              <w:rPr>
                <w:u w:val="single"/>
              </w:rPr>
              <w:t>Il Finale</w:t>
            </w:r>
            <w:r>
              <w:rPr/>
              <w:t>: Sandybell ritroverà la madre che, persa la memoria dopo un naufragio, vive in un monastero prendendosi cura di alcuni orfanelli. Riabbraccerà anche il ragazzo di cui era innamorata, il pittore Mark Wellington, che era scappato per non dover sposarsi con Kitty la figlia degli Shearer. La storia finisce con la festa di fidanzamento tra Sandybell e Mark.     47EP, RAI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teffi e 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Hello Spank !</w:t>
            </w:r>
          </w:p>
          <w:p>
            <w:pPr>
              <w:pStyle w:val="Normal"/>
              <w:rPr>
                <w:b/>
                <w:b/>
                <w:bCs/>
                <w:lang w:val="en-GB"/>
              </w:rPr>
            </w:pPr>
            <w:r>
              <w:rPr>
                <w:lang w:val="en-GB"/>
              </w:rPr>
              <w:t>(Ohayoo Supanku)</w:t>
            </w:r>
          </w:p>
          <w:p>
            <w:pPr>
              <w:pStyle w:val="Normal"/>
              <w:rPr>
                <w:b/>
                <w:b/>
                <w:bCs/>
              </w:rPr>
            </w:pPr>
            <w:r>
              <w:rPr>
                <w:b/>
                <w:bCs/>
              </w:rPr>
              <w:t>- Spank, il tenero rubacuori</w:t>
            </w:r>
          </w:p>
          <w:p>
            <w:pPr>
              <w:pStyle w:val="Normal"/>
              <w:rPr>
                <w:lang w:val="en-GB"/>
              </w:rPr>
            </w:pPr>
            <w:r>
              <w:rPr>
                <w:lang w:val="en-GB"/>
              </w:rPr>
              <w:t>[Tokyo Movie Shin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pank, Aika Morimura, Micia, Torakiki, Saki la domestica, Barone</w:t>
            </w:r>
          </w:p>
          <w:p>
            <w:pPr>
              <w:pStyle w:val="Normal"/>
              <w:rPr>
                <w:u w:val="single"/>
              </w:rPr>
            </w:pPr>
            <w:r>
              <w:rPr>
                <w:u w:val="single"/>
              </w:rPr>
            </w:r>
          </w:p>
          <w:p>
            <w:pPr>
              <w:pStyle w:val="Normal"/>
              <w:rPr/>
            </w:pPr>
            <w:r>
              <w:rPr>
                <w:u w:val="single"/>
              </w:rPr>
              <w:t>N</w:t>
            </w:r>
            <w:r>
              <w:rPr/>
              <w:t xml:space="preserve"> : Serina (la spocchiosa padrona di Mic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toria ha inizio con il trasferimento di Aika (Aiko Morimura) a casa dello zio, una graziosa villetta in riva al mare. Sua madre è dovuta partire per Parigi (ma perchè i nippo vanno tutti in Francia?) e suo padre, un marinaio, è scomparso in mare molti mesi prima con la sua imbarcazione, ‘il Gabbiano’, durante una tremenda tempesta. L'unico compagno di giochi di Aika è un cagnolino di nome Puffy che però, nel primo episodio, le scappa di mano e finisce sotto le ruote di un'automobile. Il cane Spank, anch'esso in cerca di compagnia e di amicizia, è ben lieto di prenderne il posto, anche perché è così brutto che tutti lo evitano.. In compenso Spank si rivela presto un cane straordinario, del tutto fuori del comune e certamente molto più 'umano' di molti uomini in circolazione. Per Aika, Spank diventa un compagno insostituibile e un amico con cui spartire il brutto e il bello della sua età. E' lui infatti che si prende cura della ragazza, a coccolarla e a... sostituirla a scuola quando lei è ammalata (inaudito). Inoltre Spank ha sentimenti da essere umano; ha infatti un debole per Micia, la gatta di Serina (Serino), costei è una spocchiosa e snob compagna di Aika. La gatta è ovviamente antipatica come la padrona, ma questo a Spank non importa... il suo rivale in amore è il gatto Torakiki (Tora), un esemplare tigrato dal teutonico accento e munito di una vistosa cravatta rossa... Altri personaggi che circondano Aika sono lo studioso Ryo (il quattrocchi della situazione, insomma), la domestica Saki che teme Spank e sviene ogni volta che il cane le fa qualche scherzo, e il fighetto della compagnia Rei, che prende in giro Aika chiamandola ‘capelli di alghe’ (talvolta sembra che lo faccia perchè gli piace la ragazza), il quale ha un cane, Barone, altro compagno di Spank. Cartone in certi momenti da spanciarsi dal ridere, tristissimo in altri.</w:t>
            </w:r>
          </w:p>
          <w:p>
            <w:pPr>
              <w:pStyle w:val="Normal"/>
              <w:rPr/>
            </w:pPr>
            <w:r>
              <w:rPr>
                <w:u w:val="single"/>
              </w:rPr>
              <w:t>Nota sulla versione tedesca</w:t>
            </w:r>
            <w:r>
              <w:rPr/>
              <w:t>: qui Spank non parla, come invece accade nel doppiaggio italiano, ma fa solo “arf-arf!” (che pena!). La sigla poi è la stessa di “Siamo quelli di Beverly Hills”, di Cristina D’avena: ma brava, adesso si mette pure a cantare sigle copiate ! Non sa che solo Elisabetta Viviani (Heidi) può farlo?</w:t>
            </w:r>
          </w:p>
          <w:p>
            <w:pPr>
              <w:pStyle w:val="Normal"/>
              <w:rPr/>
            </w:pPr>
            <w:r>
              <w:rPr>
                <w:u w:val="single"/>
              </w:rPr>
              <w:t>Nota sulla versione italiana</w:t>
            </w:r>
            <w:r>
              <w:rPr/>
              <w:t>: la prima sigla, dei Cavalieri del Re, ricorda vagamente quella di Remì. Nella nuova sigla Cristina lo definisce "simpatico scugnizzo pasticcione" (...teneteci!), e pronuncia “Spanc” invece di “Spenc”, al contario di come viene fatto nel cartone: ma si può?    52EP su 63,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iko &amp; Company (1a), Cristina D’Avena(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Hilary</w:t>
            </w:r>
          </w:p>
          <w:p>
            <w:pPr>
              <w:pStyle w:val="Normal"/>
              <w:rPr>
                <w:lang w:val="en-GB"/>
              </w:rPr>
            </w:pPr>
            <w:r>
              <w:rPr>
                <w:lang w:val="en-GB"/>
              </w:rPr>
              <w:t>(Hikari no densetsu)</w:t>
            </w:r>
          </w:p>
          <w:p>
            <w:pPr>
              <w:pStyle w:val="Normal"/>
              <w:rPr>
                <w:lang w:val="en-GB"/>
              </w:rPr>
            </w:pPr>
            <w:r>
              <w:rPr>
                <w:lang w:val="en-GB"/>
              </w:rPr>
              <w:t>[Tatsunoko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llar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una ragazza che ha la passione per la ginnastica artistica, in particolare la danza acrobatica col nastro, classico talento in erba che con tenacia  riesce a imporsi sulle rivali e a diventare campionessa mondiale. Non manca la solita storia sentimentale (sullo stile Mila e Shiro).</w:t>
            </w:r>
          </w:p>
          <w:p>
            <w:pPr>
              <w:pStyle w:val="Normal"/>
              <w:rPr/>
            </w:pPr>
            <w:r>
              <w:rPr>
                <w:u w:val="single"/>
              </w:rPr>
              <w:t>Nota</w:t>
            </w:r>
            <w:r>
              <w:rPr/>
              <w:t>: la danza col nastro appare in un cartone per la prima volta in Gigi la Trottola!!     19EP trasmessi su 20 prodot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Holly e Benji due fuoriclasse - Che campioni Holly e Benji!!!</w:t>
            </w:r>
          </w:p>
          <w:p>
            <w:pPr>
              <w:pStyle w:val="Normal"/>
              <w:rPr/>
            </w:pPr>
            <w:r>
              <w:rPr/>
              <w:t>(Captain Tsubasa)</w:t>
            </w:r>
          </w:p>
          <w:p>
            <w:pPr>
              <w:pStyle w:val="Normal"/>
              <w:rPr/>
            </w:pPr>
            <w:r>
              <w:rPr/>
              <w:t>(2 serie)</w:t>
            </w:r>
          </w:p>
          <w:p>
            <w:pPr>
              <w:pStyle w:val="Normal"/>
              <w:rPr>
                <w:lang w:val="fr-FR"/>
              </w:rPr>
            </w:pPr>
            <w:r>
              <w:rPr>
                <w:lang w:val="fr-FR"/>
              </w:rPr>
              <w:t>[Tsuchida Productions 1983/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Oliver Hutton, Benji Price, Bruce Harper, Tom Baker, Paul Diamond, Patrick Everett, Philip Callaghan, Julian Ross, Mark Lenders, i gemelli Jason e James Derrick, Hed Worner, Theo Sellers, Danny Mellow, "Il principe"</w:t>
              <w:br/>
              <w:t>Karl Snaider, Patty, Roberto, Bob Denver, Alan Crocker, Ed Warner, Pierre LeBlanc, Jack Morris, Arthur Fost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Holly (Tsubasa Ozora) vuole vincere il campionato di calcio per poter andare in Brasile con l’amico calciatore Roberto. Tiri, piroette e parate impossibili, il campo sembra lungo chilometri, e le partite durano anche 3 episodi ! Degno di nota il “gol di squadra” in cui 10 giocatori contemporaneamente facevano gol in scivolata ! Nella 1a serie si svolgono tornei tra le squadre dei licei, nella 2a Holly e tutti i suoi più acerrimi rivali si riuniscono nella squadra nazionale per vincere un torneo a livello mondiale. Una domanda esistenziale: perché la serie è stata chiamata “Holly e Benji”, se poi quest’ultimo sparisce per infortuni vari per tre quarti di tutta la prima serie? Non era meglio chiamarlo Holly e Mark, dato che Lenders ha molto piu' peso di Benji nel corso della storia? Misteri. </w:t>
            </w:r>
            <w:r>
              <w:rPr>
                <w:u w:val="single"/>
              </w:rPr>
              <w:t>Il Finale</w:t>
            </w:r>
            <w:r>
              <w:rPr/>
              <w:t xml:space="preserve">: Le All-Stars del Giappone vincono il campionato mondiale. La morale è “anche se siamo stati rivali, unendoci per il bene del Giappone siamo invincibili !”. </w:t>
            </w:r>
            <w:r>
              <w:rPr>
                <w:u w:val="single"/>
              </w:rPr>
              <w:t>Nota:</w:t>
            </w:r>
            <w:r>
              <w:rPr/>
              <w:t xml:space="preserve"> la New Team, la squadra di Holly, perde una sola partita, contro la Muppet di Mark Lenders nelle eliminatorie del I torneo nazionale disputato.</w:t>
            </w:r>
          </w:p>
          <w:p>
            <w:pPr>
              <w:pStyle w:val="Normal"/>
              <w:rPr/>
            </w:pPr>
            <w:r>
              <w:rPr>
                <w:u w:val="single"/>
              </w:rPr>
              <w:t>Nota</w:t>
            </w:r>
            <w:r>
              <w:rPr/>
              <w:t>: il talent-scout Roberto altri non è che Edinho, che ai tempi era qualcuno.</w:t>
            </w:r>
          </w:p>
          <w:p>
            <w:pPr>
              <w:pStyle w:val="Normal"/>
              <w:rPr/>
            </w:pPr>
            <w:r>
              <w:rPr>
                <w:u w:val="single"/>
              </w:rPr>
              <w:t>Nota</w:t>
            </w:r>
            <w:r>
              <w:rPr/>
              <w:t>: Nella versione spagnola dal titolo “Oliver y Benjamin, los magos del balòn”, la sigla di testa è la stessa di Lupin, l’incorreggibile Lupin.</w:t>
            </w:r>
          </w:p>
          <w:p>
            <w:pPr>
              <w:pStyle w:val="Normal"/>
              <w:rPr/>
            </w:pPr>
            <w:r>
              <w:rPr/>
              <w:t>dal fumetto di Yoichi Takahashi. 128EP, ITA1, Sabato 19 luglio 1986 ore 17:00</w:t>
            </w:r>
          </w:p>
          <w:p>
            <w:pPr>
              <w:pStyle w:val="Normal"/>
              <w:rPr/>
            </w:pPr>
            <w:r>
              <w:rPr/>
              <w:t>Sono passati in televisione anche almeno 2 dei 3 lungometraggi:</w:t>
            </w:r>
          </w:p>
          <w:p>
            <w:pPr>
              <w:pStyle w:val="Normal"/>
              <w:numPr>
                <w:ilvl w:val="0"/>
                <w:numId w:val="2"/>
              </w:numPr>
              <w:tabs>
                <w:tab w:val="clear" w:pos="709"/>
                <w:tab w:val="left" w:pos="0" w:leader="none"/>
              </w:tabs>
              <w:ind w:left="720" w:hanging="720"/>
              <w:rPr/>
            </w:pPr>
            <w:r>
              <w:rPr/>
              <w:t>torneo della nazionale juniores contro le migliori squadre europee (Europe daikessen, “La grande sfida finale in Europa” del 1985, 41min.)</w:t>
            </w:r>
          </w:p>
          <w:p>
            <w:pPr>
              <w:pStyle w:val="Normal"/>
              <w:numPr>
                <w:ilvl w:val="0"/>
                <w:numId w:val="2"/>
              </w:numPr>
              <w:tabs>
                <w:tab w:val="clear" w:pos="709"/>
                <w:tab w:val="left" w:pos="0" w:leader="none"/>
              </w:tabs>
              <w:ind w:left="720" w:hanging="720"/>
              <w:rPr/>
            </w:pPr>
            <w:r>
              <w:rPr/>
              <w:t>(Ayaushi! Zennihon jr., ”Pericolo! Campionato giapponese giovanile” del 1985, 60min.)</w:t>
            </w:r>
          </w:p>
          <w:p>
            <w:pPr>
              <w:pStyle w:val="Normal"/>
              <w:numPr>
                <w:ilvl w:val="0"/>
                <w:numId w:val="2"/>
              </w:numPr>
              <w:tabs>
                <w:tab w:val="clear" w:pos="709"/>
                <w:tab w:val="left" w:pos="0" w:leader="none"/>
              </w:tabs>
              <w:ind w:left="720" w:hanging="720"/>
              <w:rPr/>
            </w:pPr>
            <w:r>
              <w:rPr/>
              <w:t>(Asu ni mukatte hashire!, “Correte verso il domani!” del 1986, 41min.)</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Paolo (1a edizione)</w:t>
            </w:r>
          </w:p>
          <w:p>
            <w:pPr>
              <w:pStyle w:val="Normal"/>
              <w:rPr/>
            </w:pPr>
            <w:r>
              <w:rPr/>
              <w:t>Cristina D’Avena e Marco Destro (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Huckleberry Finn</w:t>
            </w:r>
          </w:p>
          <w:p>
            <w:pPr>
              <w:pStyle w:val="Normal"/>
              <w:rPr>
                <w:lang w:val="en-GB"/>
              </w:rPr>
            </w:pPr>
            <w:r>
              <w:rPr>
                <w:lang w:val="en-GB"/>
              </w:rPr>
              <w:t>(Huckleberry no boken)</w:t>
            </w:r>
          </w:p>
          <w:p>
            <w:pPr>
              <w:pStyle w:val="Normal"/>
              <w:rPr>
                <w:lang w:val="en-GB"/>
              </w:rPr>
            </w:pPr>
            <w:r>
              <w:rPr>
                <w:lang w:val="en-GB"/>
              </w:rPr>
              <w:t>[Group Tack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uck, Ji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 romanzi di Mark Twain, le avventure di Huckleberry Finn, che percorre su una zattera il fiume Mississippi assieme al suo migliore amico, un nero fuggiasco di nome Jim, per aiutarlo a trovare la libertà.     26EP, RAI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ouisiana Group</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urricane Polimar</w:t>
            </w:r>
          </w:p>
          <w:p>
            <w:pPr>
              <w:pStyle w:val="Normal"/>
              <w:rPr/>
            </w:pPr>
            <w:r>
              <w:rPr/>
              <w:t>(Hurricane Polymer)</w:t>
            </w:r>
          </w:p>
          <w:p>
            <w:pPr>
              <w:pStyle w:val="Normal"/>
              <w:rPr/>
            </w:pPr>
            <w:r>
              <w:rPr/>
              <w:t>[Tatsunoko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sh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keshi è il figlio del capo della polizia di Tokio. Un valente scienziato di nome Oregasteru costruisce un casco che permette a chi lo indossa di trasformarsi in ogni sorta di veicolo: aereo, trivella sotterranea, carro armato e persino sottomarino ! Il casco è costituito di Poliment. Le origini di Polimar vengono narrate nella 15 puntata dal titolo "Il segreto della nascita di Polimar": la solita banda di criminali cerca di rubare la nuova invenzione del dott. Oregasteru (il Poliment, appunto), ma l'intervento di Takeshi impedisce il furto ed il dottore, prima di suicidarsi autodistruggendo il suo laboratorio, fa dono della sua invenzione al ragazzo che si impegna ad usarlo nel nome della giustizia. Conseguenza della morte del dottore è anche la rottura di Takeshi col padre, accusato di non aver protetto a sufficenza il dottore usato quasi come esca per intrappolare i criminali. Takeshi va a lavorare da un imbranato investigatore privato di nome Joe Kuruma, e risolve i casi trasformandosi in Polimar, ma Il suo capo non lo sa. Alla fine dell’episodio il colpevole viene smascherato, ed è sempre il personaggio ‘insospettabile’ introdotto all’inizio della puntata ! Nell’ultimo episodio è costretto a svelare la propria identità trasformandosi davanti agli occhi dei suoi compagni per salvarli.     26EP, RET4, 1982</w:t>
            </w:r>
          </w:p>
          <w:p>
            <w:pPr>
              <w:pStyle w:val="Normal"/>
              <w:rPr/>
            </w:pPr>
            <w:r>
              <w:rPr>
                <w:u w:val="single"/>
              </w:rPr>
              <w:t>Nota:</w:t>
            </w:r>
            <w:r>
              <w:rPr/>
              <w:t xml:space="preserve"> curiosa coincidenza o riciclaggio di idee? Per opera di un casco, il protagonista si trasforma in un eroe che si può trasformare in vari modi diversi; nell’ultima puntata è il cane che gli lancia il casco poiché lui è immobilizzato dai cattivi. La cosa non vi ricorda la trama del film “The Mask”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bon bon magici di Lilly</w:t>
            </w:r>
          </w:p>
          <w:p>
            <w:pPr>
              <w:pStyle w:val="Normal"/>
              <w:rPr/>
            </w:pPr>
            <w:r>
              <w:rPr/>
              <w:t>(Fushigina Melmo)</w:t>
            </w:r>
          </w:p>
          <w:p>
            <w:pPr>
              <w:pStyle w:val="Normal"/>
              <w:rPr/>
            </w:pPr>
            <w:r>
              <w:rPr/>
              <w:t>[Tezuka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ill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Bambina orfana riceve dalla madre in sogno dei magici bon-bon . Quelli rosa fanno ringiovanire 10 anni, quelli azzurri invecchiare 10 anni. Con essi riesce a diventare adulta per accudire il fratellino, o regredire fino allo stato fetale per rinascere sotto forma di qualsiasi specie animale. Per buona parte della serie Lilly e l’amico scienziato cercano di far tornare umano il fratello che, dopo aver mangiato una manciata di bon bon, è diventato una rana, caratterizzata da un vistoso ombelico. Che sia tutta una scusa per dare in pasto ai piccoli spettatori maniaci il corpo nudo della protagonista mentre si roteatrasforma? </w:t>
            </w:r>
            <w:r>
              <w:rPr>
                <w:u w:val="single"/>
              </w:rPr>
              <w:t>Come va a finire</w:t>
            </w:r>
            <w:r>
              <w:rPr/>
              <w:t xml:space="preserve">: Lilli diventa grande e si sposa con un tizio suo amico d’infanzia e nell’ultima puntata partorisce, mentre il vecchietto-padre di lei spiega al futuro papà come nascono i bambini con discorsi che non sono proprio “l’ape e i fiori”…     di Osamu Tezuka.     </w:t>
            </w:r>
            <w:r>
              <w:rPr>
                <w:lang w:val="en-GB"/>
              </w:rPr>
              <w:t>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Cavalieri dello Zodiaco – Il ritorno dei Cavalieri dello Zodiaco</w:t>
            </w:r>
          </w:p>
          <w:p>
            <w:pPr>
              <w:pStyle w:val="Normal"/>
              <w:rPr/>
            </w:pPr>
            <w:r>
              <w:rPr/>
              <w:t>(Saint Seya)</w:t>
            </w:r>
          </w:p>
          <w:p>
            <w:pPr>
              <w:pStyle w:val="Normal"/>
              <w:rPr/>
            </w:pPr>
            <w:r>
              <w:rPr/>
              <w:t>[Toei Animation 1986/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dy Isabel (Saori), Pegasus, Andromeda, Sirio, Crystal, Phoenix</w:t>
            </w:r>
          </w:p>
          <w:p>
            <w:pPr>
              <w:pStyle w:val="Normal"/>
              <w:rPr/>
            </w:pPr>
            <w:r>
              <w:rPr/>
            </w:r>
          </w:p>
          <w:p>
            <w:pPr>
              <w:pStyle w:val="Normal"/>
              <w:rPr/>
            </w:pPr>
            <w:r>
              <w:rPr>
                <w:u w:val="single"/>
              </w:rPr>
              <w:t>N</w:t>
            </w:r>
            <w:r>
              <w:rPr/>
              <w:t xml:space="preserve"> : Ares/Gemini, Odino, Poseidon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santi’ sono giovani guerrieri pronti a tutto per difendere la giustizia, impersonata dalla dea Athena, la cui incarnazione terrena è Lady Isabel; ella si circonda dei “santi di bronzo” : Pegasus Seiya, Dragon Shiryu, Cygnus Hyoga, Phoenix Ikki e Andromeda Shun, che la difenderanno dai cavalieri d’Oro dello zodiaco orientale, sicari di Ares del Grande Tempio di Grecia, che si spaccia per il gran sacerdote della dea. Sconfitti questi, sarà la volta dei God Warriors di Odino dello zodiaco occidentale (battaglie in un punto imprecisato del polo nord), e infine dei Marine General di Poseidone (battaglie in un mondo sottomarino) e alla fine affronteranno Poseidone stesso. I cavalieri del Nord corrispondono a altrettante stelle dell'Orsa Minore, e in genere le loro armature rappresentano mostri della mitologia nordica figli di Loki, dio degli inganni. Esistono 4 OAV dedicati ai santi di Athena, che li vedono impegnati in altrettante battaglie; su JTV, diviso in due parti, è stato trasmesso uno di questi, "La leggenda dei guerrieri scarlatti".</w:t>
            </w:r>
          </w:p>
          <w:p>
            <w:pPr>
              <w:pStyle w:val="Normal"/>
              <w:rPr/>
            </w:pPr>
            <w:r>
              <w:rPr>
                <w:u w:val="single"/>
              </w:rPr>
              <w:t>Nota</w:t>
            </w:r>
            <w:r>
              <w:rPr/>
              <w:t>: 2 cavalieri sono italiani, Tisifone dell’Ofiuco tra quelli d’Argento e Cancer tra quelli d’Oro (il più bastardo).</w:t>
            </w:r>
          </w:p>
          <w:p>
            <w:pPr>
              <w:pStyle w:val="Footer"/>
              <w:tabs>
                <w:tab w:val="clear" w:pos="4819"/>
                <w:tab w:val="clear" w:pos="9071"/>
              </w:tabs>
              <w:rPr/>
            </w:pPr>
            <w:r>
              <w:rPr>
                <w:u w:val="single"/>
              </w:rPr>
              <w:t>Nota:</w:t>
            </w:r>
            <w:r>
              <w:rPr/>
              <w:t xml:space="preserve"> ci sono molte contraddizioni spazio temporali: quando Andromeda sta combattendo contro Gemini, Phoenix gli dice di essere su di un isola vulcanica per riparare l’armatura; 3 ore dopo sta combattendo con Virgo. Come lo si spiega? Lo so che i Cavalieri di Bronzo corrono alla velocità del suono, ma Phoenix riesce a correre sulle acque? E se corrono alla velocità del suono, perchè ci mettono tanto tempo a coprire le gradinate tra un tempio e l’altro? Ma il capolavoro è la frase che Scorpio riferisce a Crystal a proposito del fatto che Aquarius aveva sofferto nell’uccidere il suo allievo nella casa di Libra. Scorpio dice : “Pianse quel giorno Aquarius!” Lo scontro tra Aquarius e Crystal è avvenuto soltanto 5 ore prima, anche se sono passate 16 puntate. </w:t>
            </w:r>
          </w:p>
          <w:p>
            <w:pPr>
              <w:pStyle w:val="Footer"/>
              <w:tabs>
                <w:tab w:val="clear" w:pos="4819"/>
                <w:tab w:val="clear" w:pos="9071"/>
              </w:tabs>
              <w:rPr/>
            </w:pPr>
            <w:r>
              <w:rPr/>
              <w:t>dal fumetto di Masami Kurumada.     1a serie: 73EP, ODEON, 1988 ore 19:30 (durante i Campionati Mondiali di calcio!!!), 2a serie: 41EP, ITA7, 1990 (in realtà la serie è una sol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a serie: Odeon Boys (musiche di Massimo Dorati)</w:t>
            </w:r>
          </w:p>
          <w:p>
            <w:pPr>
              <w:pStyle w:val="Normal"/>
              <w:rPr/>
            </w:pPr>
            <w:r>
              <w:rPr/>
              <w:t>2a serie: Massimo Dor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Cinque Samurai</w:t>
            </w:r>
          </w:p>
          <w:p>
            <w:pPr>
              <w:pStyle w:val="Normal"/>
              <w:rPr/>
            </w:pPr>
            <w:r>
              <w:rPr/>
              <w:t>(yoroiden Samurai Trooper)</w:t>
            </w:r>
          </w:p>
          <w:p>
            <w:pPr>
              <w:pStyle w:val="Normal"/>
              <w:rPr/>
            </w:pPr>
            <w:r>
              <w:rPr/>
              <w:t>[Nippon Sunrise / Nagoya TV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 /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mbra, Rio, Simo, Shido (samurai della terra), Ariel, Sami, Kimo, Denni, la tigre Fiamma Bianca</w:t>
            </w:r>
          </w:p>
          <w:p>
            <w:pPr>
              <w:pStyle w:val="Normal"/>
              <w:rPr/>
            </w:pPr>
            <w:r>
              <w:rPr>
                <w:u w:val="single"/>
              </w:rPr>
              <w:t>N</w:t>
            </w:r>
            <w:r>
              <w:rPr/>
              <w:t xml:space="preserve"> : Le forze dell’Impero del Male, il cui capo è Arago, Kratos, Veleno, Rasta,  Demon (primo demone a convertirsi e</w:t>
              <w:br/>
              <w:t>prende il posto di Ariel dopo la sua morte), Lady Kaiura (sorella di</w:t>
              <w:br/>
              <w:t>Ariel, impossessata da un demone se ne libera ed aiuta i Samurai assieme ai</w:t>
              <w:br/>
              <w:t>4 demoni del ma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5 Samurai che combattono il male: Ryo Sanada il fuoco, Shido la terra, Sami la luce, Simo l’acqua, Kimo il cielo. Urlando “Vestizione !” vengono ricoperti da possenti armature, che rappresentano diverse virtù: nell’ordine, giustizia, determinazione, sensibilità, fiducia e saggezza. Solo con una enorme forza di concentrazione riescono a evocare “l’armatura di luce”, o “armatura bianca”, chiamata anche dall’Imperatore “Brilliant”, con poteri che oltrepassano qualunque immaginazione. le spade dell’armatura sono dette “Spade del Fervore”. </w:t>
            </w:r>
            <w:r>
              <w:rPr>
                <w:u w:val="single"/>
              </w:rPr>
              <w:t>Il finale</w:t>
            </w:r>
            <w:r>
              <w:rPr/>
              <w:t>: dopo un lungo combattimento con i samurai nel suo regno, Arago scende sulla terra portando il male nel cuore di tutti gli uomini. Ryo, grazie a i suoi amici, indossa l’armatura della luce, ma ogni colpo viene respinto dal potente Arago. A questo punto Ryo decide di entrare nel corpo di Arago per bloccarlo, e chiama gli altri 4 samurai affinchè ne approfittino per colpirlo, ma, i suoi amici inizialmente si rifiutano perché sanno che in questo modo uccideranno anche Ryo. Purtroppo, questa è l’unica possibilità che hanno per salvare la terra, e così, con le lacrime agli occhi, fanno letteralmente a pezzi Arago. Per fortuna però, misteriosamente, il ciondolo della vita che Denny porta al collo, si mette in funzione e salva la vita a Ryo. Le 5 armature scompaiono poiché la terra è salva e Lady Kaiura insieme agli altri 4 demoni si reca nella terra dei desideri terreni. I 5 samurai, ormai vestiti normalmente cominciano a giocare con Ambra e Denny, e la voce narrante conclude dicendo: "Se mai un giorno il male dovesse tornare, le 9 armature ricompariranno per proteggere la terra".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Samurai, ovvero 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fantastici viaggi di Fiorellino</w:t>
            </w:r>
          </w:p>
          <w:p>
            <w:pPr>
              <w:pStyle w:val="Normal"/>
              <w:rPr>
                <w:lang w:val="en-GB"/>
              </w:rPr>
            </w:pPr>
            <w:r>
              <w:rPr>
                <w:lang w:val="en-GB"/>
              </w:rPr>
              <w:t>(Honey Honey no sutekina booken)</w:t>
            </w:r>
          </w:p>
          <w:p>
            <w:pPr>
              <w:pStyle w:val="Normal"/>
              <w:rPr/>
            </w:pPr>
            <w:r>
              <w:rPr/>
              <w:t>[Hidera Mizuno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iorellino (Honey), la gattina Lili</w:t>
            </w:r>
          </w:p>
          <w:p>
            <w:pPr>
              <w:pStyle w:val="Normal"/>
              <w:rPr/>
            </w:pPr>
            <w:r>
              <w:rPr/>
            </w:r>
          </w:p>
          <w:p>
            <w:pPr>
              <w:pStyle w:val="Normal"/>
              <w:rPr/>
            </w:pPr>
            <w:r>
              <w:rPr>
                <w:u w:val="single"/>
              </w:rPr>
              <w:t>N</w:t>
            </w:r>
            <w:r>
              <w:rPr/>
              <w:t xml:space="preserve"> : Geronimo, Petroldollaro, Hail Gestapo, il ladro Fenice, la principessa Florenc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con una gattina che ha inghiottito un anello prezioso, il “Sorriso dell’Amazzone”: 5 loschi figuri la inseguono per catturare il gatto e recuperare il monile, chi ci riuscirà potrà sposare la principessa Florence, proprietaria dell’anello. I pretendenti sono: lo sceicco Petroldollaro, il nazista Hail Gestapo (che dice di essere figlio di Hitler), l’indiano Geronimo, un principe panzone, e il ladro gentiluomo Fenice (Phoenix). Il finale si dimostra assurdo quanto l’intera storia: Fiorellino scoprirà di essere una principessa fenicia, sorella di Florence, separata da lei fin dalla nascita; hanno entrambe dipinto un fiore sotto il piede (fortuna che non se li sono lavati !). Fenice si sposerà con Fiorellino.</w:t>
            </w:r>
          </w:p>
          <w:p>
            <w:pPr>
              <w:pStyle w:val="Normal"/>
              <w:rPr/>
            </w:pPr>
            <w:r>
              <w:rPr/>
              <w:t>29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 (1a ed.),</w:t>
            </w:r>
          </w:p>
          <w:p>
            <w:pPr>
              <w:pStyle w:val="Normal"/>
              <w:rPr/>
            </w:pPr>
            <w:r>
              <w:rPr/>
              <w:t>Cristina D’Avena</w:t>
            </w:r>
          </w:p>
          <w:p>
            <w:pPr>
              <w:pStyle w:val="Normal"/>
              <w:rPr/>
            </w:pPr>
            <w:r>
              <w:rPr/>
              <w:t>(2a e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I gemelli nel segno del destin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gemelli tibetani separati e affidati a due famiglie diverse, che se riuniti insieme sprigionano una misteriosa energia, che fa gola ai soliti cattivoni, e per questo sono costretti a viaggiare per il mondo in continua fu</w:t>
            </w:r>
            <w:r>
              <w:rPr>
                <w:color w:val="000000"/>
              </w:rPr>
              <w:t>ga. I due gemelli, che gemelli non erano per niente, erano nati nello stesso istante: uno era cinese, l’altra bianca ed erano nati nella Cina imperiale. Entrambi le madri erano morte nel darli alla luce. L’imperatrice della Cina li voleva morti perché, secondo una profezia, essi avrebbero posto fine alla sua tirannia. I due vengono cresciuti in Francia da un capitano e poi tornano in Cina per liberare i padri, fatti rinchiudere in due statue dall’imperatrice.     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grandi personaggi</w:t>
            </w:r>
          </w:p>
          <w:p>
            <w:pPr>
              <w:pStyle w:val="Normal"/>
              <w:rPr>
                <w:b/>
                <w:b/>
                <w:bCs/>
              </w:rPr>
            </w:pPr>
            <w:r>
              <w:rPr/>
              <w:t>(manga hajimete monogatari)   [Dax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Documentar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biografie dei grandi della storia, della letteratura, della musica, della scienza.</w:t>
            </w:r>
          </w:p>
          <w:p>
            <w:pPr>
              <w:pStyle w:val="Normal"/>
              <w:rPr/>
            </w:pPr>
            <w:r>
              <w:rPr/>
              <w:t>308EP, TMC,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Predatori del Tempo</w:t>
            </w:r>
          </w:p>
          <w:p>
            <w:pPr>
              <w:pStyle w:val="Normal"/>
              <w:rPr>
                <w:lang w:val="en-GB"/>
              </w:rPr>
            </w:pPr>
            <w:r>
              <w:rPr>
                <w:lang w:val="en-GB"/>
              </w:rPr>
              <w:t>(Time Bokan series Time Patrol tai otasukeman)</w:t>
            </w:r>
          </w:p>
          <w:p>
            <w:pPr>
              <w:pStyle w:val="Normal"/>
              <w:rPr/>
            </w:pPr>
            <w:r>
              <w:rPr/>
              <w:t>[Tatsuno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ikaru, Nanà</w:t>
            </w:r>
          </w:p>
          <w:p>
            <w:pPr>
              <w:pStyle w:val="Normal"/>
              <w:rPr>
                <w:u w:val="single"/>
              </w:rPr>
            </w:pPr>
            <w:r>
              <w:rPr>
                <w:u w:val="single"/>
              </w:rPr>
            </w:r>
          </w:p>
          <w:p>
            <w:pPr>
              <w:pStyle w:val="Normal"/>
              <w:rPr/>
            </w:pPr>
            <w:r>
              <w:rPr>
                <w:u w:val="single"/>
                <w:lang w:val="en-GB"/>
              </w:rPr>
              <w:t>N</w:t>
            </w:r>
            <w:r>
              <w:rPr>
                <w:lang w:val="en-GB"/>
              </w:rPr>
              <w:t xml:space="preserve"> : Madame Atasha, Sekovitch, Dovalski, Tomomo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obot e personaggi in “stile Yattaman”, sono tutti i membri della pattuglia del Tempo, ma hanno una identità segreta; Hikaru e Nanà diventano “Salvastoria”, contro gli altri, i “Predatori del Tempo”, agli ordini del misterioso Tomomot (Tommanomanto), che vuole sovvertire la storia. Immancabile la punizione finale per i cattivi, che consiste sempre in un allenamento sovrumano da affrontare. Nell’ultimo episodio, bellissimo e tristissimo, i cattivi, per essere ricordati come i salvatori della Terra, dopo una vita di bastardate si suicidano lanciandosi con la loro astronave contro un meteorite che minacciava il nostro pianeta.     53 EP, EuroTV, Novembre 198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quattro suonatori di Brema</w:t>
            </w:r>
            <w:r>
              <w:rPr/>
              <w:t xml:space="preserve">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iedizione della famosa fiaba. I giapponesi pensano bene di aggiungerci del loro: protagonisti che si trasformano in cyborg e, alla fine, fa la sua comparsa anche Capitan Jet ! Argh !     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I segreti dell’isola misteriosa</w:t>
            </w:r>
          </w:p>
          <w:p>
            <w:pPr>
              <w:pStyle w:val="Normal"/>
              <w:rPr>
                <w:lang w:val="en-GB"/>
              </w:rPr>
            </w:pPr>
            <w:r>
              <w:rPr>
                <w:lang w:val="en-GB"/>
              </w:rPr>
              <w:t>(Kyoryu boken Jura Tripper)</w:t>
            </w:r>
          </w:p>
          <w:p>
            <w:pPr>
              <w:pStyle w:val="Normal"/>
              <w:rPr>
                <w:b/>
                <w:b/>
                <w:bCs/>
              </w:rPr>
            </w:pPr>
            <w:r>
              <w:rPr/>
              <w:t>[Ashi Productions / ReteItalia 199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rincipessa (la ragazza carina), Capo (il capo nominale del</w:t>
            </w:r>
          </w:p>
          <w:p>
            <w:pPr>
              <w:pStyle w:val="Normal"/>
              <w:rPr/>
            </w:pPr>
            <w:r>
              <w:rPr/>
              <w:t>gruppo), Zans (lo pterodattilo parlante mascotte del grup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gruppo di ragazzi che, usciti per una gita in mare su una nave ultrasofisticata, finiscono in una tempesta e vengono catapultati in un mondo parallelo, finendo su un'isola abitata da umani e dinosauri. I dinosauri sono trattati come animali dagli uomini, ma in realtà hanno una loro intelligenza e alcuni sanno anche parlare. Nell'edizione italiana si chiamavano (quasi) tutti con il ruolo che ricoprivano sul loro yacht (Capo, Dottoressa, ecc...) oppure con i nomi inventati per l'occasione. In originale ovviamente ogni persona aveva anche un suo nome proprio (giapponese), ed infatti tra di loro si chiamavano alternativamente o con il nome o con il ruolo.</w:t>
            </w:r>
          </w:p>
          <w:p>
            <w:pPr>
              <w:pStyle w:val="Normal"/>
              <w:rPr/>
            </w:pPr>
            <w:r>
              <w:rPr>
                <w:u w:val="single"/>
              </w:rPr>
              <w:t>Nota</w:t>
            </w:r>
            <w:r>
              <w:rPr/>
              <w:t>: Mediaset ha dichiarato di aver perso i master e che quindi non la può più trasmettere, anche se potrebbe essere una bufal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e 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 Zenborg</w:t>
            </w:r>
          </w:p>
          <w:p>
            <w:pPr>
              <w:pStyle w:val="Normal"/>
              <w:rPr/>
            </w:pPr>
            <w:r>
              <w:rPr/>
              <w:t>(Kyoryu daisenso Ai-Zenborg)</w:t>
            </w:r>
          </w:p>
          <w:p>
            <w:pPr>
              <w:pStyle w:val="Normal"/>
              <w:rPr/>
            </w:pPr>
            <w:r>
              <w:rPr/>
              <w:t>[Tsuburaya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i, Zen</w:t>
            </w:r>
          </w:p>
          <w:p>
            <w:pPr>
              <w:pStyle w:val="Normal"/>
              <w:rPr/>
            </w:pPr>
            <w:r>
              <w:rPr/>
            </w:r>
          </w:p>
          <w:p>
            <w:pPr>
              <w:pStyle w:val="Normal"/>
              <w:rPr/>
            </w:pPr>
            <w:r>
              <w:rPr>
                <w:u w:val="single"/>
              </w:rPr>
              <w:t>N</w:t>
            </w:r>
            <w:r>
              <w:rPr/>
              <w:t xml:space="preserve"> : I dinosauri (meglio di Jurassic Park), mandati dal comandante Uru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er distruggere il malvagio impero dei dinosauri, guidato dal viscido Urur, il dottor Tachibana cerca di creare una potente arma, ma muore durante un esperimento. I suoi figli Ai (che significa amore) e Zen (che significa bontà) rimangono anch' essi feriti, ma vengono salvati dal dottor Torii che aggiunge parti bioniche a metà del loro corpo (dove per metà si intende la metà sinistra per uno e destra per l'altro). Essi devono affrontare nientemeno che i dinosauri tornati dal passato per riconquistare la Terra, e lo fanno con un velivolo curioso ad autonomia limitata. Durante la trasformazione nel super essere I-Zenborg avviene lo scambio: le parti bioniche diventano il nucleo di una navetta, le parti umane diventano il pilota. Una volta sconfitto il capo dei dinosauri, prende il suo posto il cattivissimo comandante Urur, che mette i nostri eroi subito in difficoltà. Però, grazie a un’anomalia verificatasi durante la trasformazione, il prof. Torii appronta un’arma ancora più efficace: il gigante Superaizen, e da qui in poi i dinosauri vengono combattuti corpo a corpo a colpi di arti marziali!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egalo-singe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kkyu San, il piccolo bonzo</w:t>
            </w:r>
            <w:r>
              <w:rPr/>
              <w:t xml:space="preserve">   [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radiz.</w:t>
            </w:r>
          </w:p>
          <w:p>
            <w:pPr>
              <w:pStyle w:val="Normal"/>
              <w:rPr/>
            </w:pPr>
            <w:r>
              <w:rPr/>
              <w:t>giappones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kky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i un bambino, novizio sacerdote buddista. Ha una piccola amica, ma la religione è più importante (e ciò è squallido). In genere qualcuno sfida a rompicapi vari i monaci del convento e Ikkiusan li risolve giocando sui doppi sensi degli ideogrammi giapponesi, quindi noi non ci capiamo niente. Ikkyusan quando pensa si strofina le tempie con le dita.     29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cucciolo</w:t>
            </w:r>
            <w:r>
              <w:rPr/>
              <w:t xml:space="preserve">   (Kojira monogatari)   [Kodansha - Metro Goldwin Mayer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Jody, Topp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tta dal romanzo “il cucciolo” di Marjorie Rawlings, racconta della tenera amicizia di Jody e di Ciuffetto, un cucciolo di cerbiatto, che ha scambiato il ragazzo per sua madre. Jody vive in una sperduta fattoria nella natura incontaminata della Florida di fine ‘800. La noia regna sovrana.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olo strumental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Il Dr. Slump e Arale</w:t>
            </w:r>
          </w:p>
          <w:p>
            <w:pPr>
              <w:pStyle w:val="Normal"/>
              <w:rPr>
                <w:b/>
                <w:b/>
                <w:bCs/>
                <w:lang w:val="en-GB"/>
              </w:rPr>
            </w:pPr>
            <w:r>
              <w:rPr>
                <w:lang w:val="en-GB"/>
              </w:rPr>
              <w:t>(Dr.Slump &amp; Aralechan)</w:t>
            </w:r>
          </w:p>
          <w:p>
            <w:pPr>
              <w:pStyle w:val="Normal"/>
              <w:rPr>
                <w:lang w:val="en-GB"/>
              </w:rPr>
            </w:pPr>
            <w:r>
              <w:rPr>
                <w:lang w:val="en-GB"/>
              </w:rPr>
              <w:t>[Bird Stduio / Toei Animation 1981/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ale, Dr. Slump, Akane, Pisuke, Taro, Gacchan, la signorina Florinda (Midori), le cacchette parlanti</w:t>
            </w:r>
          </w:p>
          <w:p>
            <w:pPr>
              <w:pStyle w:val="Normal"/>
              <w:rPr/>
            </w:pPr>
            <w:r>
              <w:rPr/>
            </w:r>
          </w:p>
          <w:p>
            <w:pPr>
              <w:pStyle w:val="Normal"/>
              <w:rPr/>
            </w:pPr>
            <w:r>
              <w:rPr>
                <w:u w:val="single"/>
              </w:rPr>
              <w:t>N</w:t>
            </w:r>
            <w:r>
              <w:rPr/>
              <w:t xml:space="preserve"> : Devil King e il suo assistente, Suppaman (rompiscatole al quadrato), il mostro di turno, il bandito, il killer, Tarzan il re del parco gioch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l dr. Slump crea una bambina androide, Arale (ciriciao gente!), fortissima, allegra e totalmente priva di buonsenso; ad esempio, contempla piccole “pupù” con la faccia, e si cimenta in gare di lancio di “capperi”. La maestra della scuola di Arale è la graziosa signorina Florinda (Midori). Amici di classe: la bionda Akane, il piccolo Pisuke e il simpatico Taro. Il posto dove si svolge la storia è il Villaggio Pinguino, dove l'alba viene annunciata da un maialino col basco e dove avviene praticamente di tutto, e persino i temibili mostri giapponesi sono rappresentati simili a pupazzetti di peluche. In una puntata vengono proiettati tutti nella preistoria, e dopo un turbolento incontro coi dinosauri, ritornano con un misterioso uovo, che una volta dischiusosi libera Gacchan (Gupi, Gupi!), un bebè alato che segue i nostri eroi nelle loro peripezie. Il nome deriva dalla fusione di Godzilla e Gamera (Ga) con il diminutivo affettuoso Chan.</w:t>
            </w:r>
          </w:p>
          <w:p>
            <w:pPr>
              <w:pStyle w:val="Normal"/>
              <w:rPr/>
            </w:pPr>
            <w:r>
              <w:rPr>
                <w:color w:val="000000"/>
                <w:u w:val="single"/>
              </w:rPr>
              <w:t>Note</w:t>
            </w:r>
            <w:r>
              <w:rPr>
                <w:color w:val="000000"/>
              </w:rPr>
              <w:t xml:space="preserve">:Toriyama fu costretto a rivedere 50 volte il manga di Arale, </w:t>
            </w:r>
            <w:r>
              <w:rPr/>
              <w:t>prima che fosse ritenuto accettabile per la pubblicazione! Il nome di Arale (Arare in originale) deriva dal nome di un loro tipico biscotto… e il nome di Norimaki Senbee (il Dr. Slump) significa “craker di riso con alga” ! Con Arale, Akira Toriyama diventa famosissimo, tanto che 1981 denuncia il più alto reddito tra gli uomini di cultura di tutto il Paese, davanti a scrittori, pittori e imprenditori.</w:t>
            </w:r>
          </w:p>
          <w:p>
            <w:pPr>
              <w:pStyle w:val="Normal"/>
              <w:rPr/>
            </w:pPr>
            <w:r>
              <w:rPr/>
              <w:t>Una serie veramente perfetta, di Akira Toriyama.     243EP, RET4, 1983</w:t>
            </w:r>
          </w:p>
          <w:p>
            <w:pPr>
              <w:pStyle w:val="Normal"/>
              <w:rPr/>
            </w:pPr>
            <w:r>
              <w:rPr/>
              <w:t>E’ stato trasmesso anche il lungometraggio “Avventura nello spazio” – JTV, Domenica 16 e 23 Novembre 199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fantastico mondo di Paul</w:t>
            </w:r>
          </w:p>
          <w:p>
            <w:pPr>
              <w:pStyle w:val="Normal"/>
              <w:rPr/>
            </w:pPr>
            <w:r>
              <w:rPr/>
              <w:t>(Paul no miracle dai sakusen)</w:t>
            </w:r>
          </w:p>
          <w:p>
            <w:pPr>
              <w:pStyle w:val="Normal"/>
              <w:rPr>
                <w:b/>
                <w:b/>
                <w:bCs/>
              </w:rPr>
            </w:pPr>
            <w:r>
              <w:rPr/>
              <w:t>[Tatsunoko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Paul, Nina, Bakù l'orsetto </w:t>
              <w:br/>
            </w:r>
          </w:p>
          <w:p>
            <w:pPr>
              <w:pStyle w:val="Normal"/>
              <w:rPr/>
            </w:pPr>
            <w:r>
              <w:rPr>
                <w:u w:val="single"/>
              </w:rPr>
              <w:t>N</w:t>
            </w:r>
            <w:r>
              <w:rPr/>
              <w:t xml:space="preserve"> : Belsatan, il suo servo Kinopp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folletto Pakkun si incarna nell'orsacchiotto di peluche di Paul. In ogni puntata l'orsacchiotto con le sue antenne ferma il tempo e apre un varco dimensionale verso il paese delle meraviglie Pakkun. Purtroppo l'amica Nina viene rapita dal demonio Belsatan, tiranno dell'altra dimensione che medita di conquistare anche la nostra. Nina nel mondo reale viene data per scomparsa e il suo rozzo padre ritiene che Paul ne sia responsabile. Lui deve perciò liberarla, aiutato anche da un cane San Bernardo volante con le orecchie. Unica arma: un magico yoyo. Ma Belsatan ha un unico punto debole: le corna!     50EP, RETE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Patrizia Pradel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Il fedele Patrashe - </w:t>
            </w:r>
          </w:p>
          <w:p>
            <w:pPr>
              <w:pStyle w:val="Normal"/>
              <w:rPr>
                <w:b/>
                <w:b/>
                <w:bCs/>
              </w:rPr>
            </w:pPr>
            <w:r>
              <w:rPr>
                <w:b/>
                <w:bCs/>
              </w:rPr>
              <w:t xml:space="preserve">Dog Flanders  </w:t>
            </w:r>
            <w:r>
              <w:rPr/>
              <w:t xml:space="preserve">(Flanders no inu)   [Tokyo Movie Shinsha 1975]   </w:t>
            </w:r>
            <w:r>
              <w:rPr>
                <w:b/>
                <w:bCs/>
              </w:rPr>
              <w:t xml:space="preserve">Nello e Patrashe </w:t>
            </w:r>
            <w:r>
              <w:rPr/>
              <w:t>(Boku no Patrasche)   [TMS Tokyo Movie Shinsha / Nippon Television 1992 – 93]</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llo, il cane Patrash, Evette, Kortes, Bonan, Alois, Sig.na Lena, Philip, Millieu, Bono, Jan, Bibi, zia Noulet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micizia di Nello, un affettuoso bambino, e il fedele cane Patrashe, li lega in tante avventure fino alla morte di entrambi in un paesino delle Fiandre. L’avventura ha un finale tragico, in quanto schiattano entrambi.</w:t>
            </w:r>
          </w:p>
          <w:p>
            <w:pPr>
              <w:pStyle w:val="WWBodyText21"/>
              <w:rPr/>
            </w:pPr>
            <w:r>
              <w:rPr/>
              <w:t>Dal romanzo di Marie Louisa De La Ramée (più conosciuta come Ouida).</w:t>
            </w:r>
          </w:p>
          <w:p>
            <w:pPr>
              <w:pStyle w:val="Normal"/>
              <w:rPr/>
            </w:pPr>
            <w:r>
              <w:rPr/>
              <w:t xml:space="preserve">1° serie: 52EP,   2a serie: 24EP, TMC </w:t>
            </w:r>
          </w:p>
          <w:p>
            <w:pPr>
              <w:pStyle w:val="Normal"/>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 serie: Originale giapponese.</w:t>
            </w:r>
          </w:p>
          <w:p>
            <w:pPr>
              <w:pStyle w:val="Normal"/>
              <w:rPr/>
            </w:pPr>
            <w:r>
              <w:rPr/>
              <w:t>2° serie: A.Galbi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fichissimo del baseball</w:t>
            </w:r>
            <w:r>
              <w:rPr/>
              <w:t xml:space="preserve">   (ippatsu Kanta kun)   [Tatsuno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w:t>
            </w:r>
          </w:p>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n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po la morte del padre, grande campione di baseball, il piccolo Kanta forma con i numerosi fratelli una squadra, e grazie alla madre, improvvisata allenatrice, riesce a vincere il campionato studentesco.     5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Il gatto con gli stivali</w:t>
            </w:r>
            <w:r>
              <w:rPr/>
              <w:t xml:space="preserve">   (nagagutsu o haita neko) [Toei 1969]</w:t>
            </w:r>
          </w:p>
          <w:p>
            <w:pPr>
              <w:pStyle w:val="Normal"/>
              <w:rPr>
                <w:b/>
                <w:b/>
                <w:bCs/>
              </w:rPr>
            </w:pPr>
            <w:r>
              <w:rPr>
                <w:b/>
                <w:bCs/>
              </w:rPr>
              <w:t>* Continuavano a chiamarlo il gatto con gli stivali</w:t>
            </w:r>
          </w:p>
          <w:p>
            <w:pPr>
              <w:pStyle w:val="Normal"/>
              <w:rPr/>
            </w:pPr>
            <w:r>
              <w:rPr/>
              <w:t>(Nagagutsu Sanjushi)   [Toei Doga 1972]</w:t>
            </w:r>
          </w:p>
          <w:p>
            <w:pPr>
              <w:pStyle w:val="Normal"/>
              <w:rPr/>
            </w:pPr>
            <w:r>
              <w:rPr/>
              <w:t xml:space="preserve">* </w:t>
            </w:r>
            <w:r>
              <w:rPr>
                <w:b/>
                <w:bCs/>
              </w:rPr>
              <w:t>Il gatto con gli stivali in giro per il mondo</w:t>
            </w:r>
          </w:p>
          <w:p>
            <w:pPr>
              <w:pStyle w:val="Normal"/>
              <w:rPr>
                <w:b/>
                <w:b/>
                <w:bCs/>
              </w:rPr>
            </w:pPr>
            <w:r>
              <w:rPr/>
              <w:t>(Nagagutsu o Haita neko 80 nichikan sekai isshu)   [Toei Doga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w:t>
            </w:r>
          </w:p>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1) tratto dall’omonima fiaba di Perrault (Pero), il cartone esaspera però i lati comici della vicenda, come lo stupido orco trasformista.     80min, spezzato in puntate nella versione italiana.</w:t>
            </w:r>
          </w:p>
          <w:p>
            <w:pPr>
              <w:pStyle w:val="Normal"/>
              <w:rPr/>
            </w:pPr>
            <w:r>
              <w:rPr/>
              <w:t>2) il gatto Perrault è inseguito dai sicari di un grosso gatto che vuele eliminarlo per vendicarsi dei torti passati. L’interminabile fuga conduce il protagonista nel Far West, dove fa amicizia col giovane sceriffo Jim, che in incognito cerca di ostacolare i piani di un signorotto locale che vuole controllare l’intera cittadina.</w:t>
            </w:r>
          </w:p>
          <w:p>
            <w:pPr>
              <w:pStyle w:val="Normal"/>
              <w:rPr/>
            </w:pPr>
            <w:r>
              <w:rPr/>
              <w:t>3) Il lungometraggio si ispira al classico della letteratura di Jules Verne, ma la trasposizione a cartoni giapponese si discosta alquanto dalla storia originale.</w:t>
            </w:r>
          </w:p>
          <w:p>
            <w:pPr>
              <w:pStyle w:val="Normal"/>
              <w:rPr/>
            </w:pPr>
            <w:r>
              <w:rPr>
                <w:u w:val="single"/>
              </w:rPr>
              <w:t>Nota</w:t>
            </w:r>
            <w:r>
              <w:rPr/>
              <w:t>: il gatto Pero è stato utilizzato dalla Toei come suo nuovo marchio. Venne abolito il vecchio simbolo in cambio di questo, data la grande popolarità che ebbe dopo i suoi lungometraggi. Il simbolo del gatto è in evidente contrasto con quello della Disney, un topo: manie di rivalsa mai sopite nei giapponesi.</w:t>
            </w:r>
          </w:p>
          <w:p>
            <w:pPr>
              <w:pStyle w:val="Footer"/>
              <w:tabs>
                <w:tab w:val="clear" w:pos="4819"/>
                <w:tab w:val="clear" w:pos="9071"/>
              </w:tabs>
              <w:rPr/>
            </w:pPr>
            <w:r>
              <w:rPr/>
              <w:t>I lungometraggi sono stati trasmessi dalla RA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giro del mondo di Willy Fog</w:t>
            </w:r>
          </w:p>
          <w:p>
            <w:pPr>
              <w:pStyle w:val="Normal"/>
              <w:rPr/>
            </w:pPr>
            <w:r>
              <w:rPr/>
              <w:t>(Anime 80 sekai isshu)</w:t>
            </w:r>
          </w:p>
          <w:p>
            <w:pPr>
              <w:pStyle w:val="Normal"/>
              <w:rPr>
                <w:lang w:val="fr-FR"/>
              </w:rPr>
            </w:pPr>
            <w:r>
              <w:rPr>
                <w:lang w:val="fr-FR"/>
              </w:rPr>
              <w:t>[Nippon Animation / Zenkoku Asahi Hos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 / 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illy Fog, Passpartout (Rigodon), Tico la mascotte, Ro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ersonaggi sono tutti animali antropomorfi stile Disney - Willy Fog è un leone; Romy, la sua fidanzata, una tigre indiana.</w:t>
            </w:r>
          </w:p>
          <w:p>
            <w:pPr>
              <w:pStyle w:val="Normal"/>
              <w:rPr/>
            </w:pPr>
            <w:r>
              <w:rPr/>
              <w:t>tratto dal romanzo “il giro del mondo in 80 giorni”.</w:t>
            </w:r>
          </w:p>
          <w:p>
            <w:pPr>
              <w:pStyle w:val="Normal"/>
              <w:rPr/>
            </w:pPr>
            <w:r>
              <w:rPr/>
              <w:t>25(?)EP, ITA1, Martedì 8 gennaio 1985 ore 19:50</w:t>
            </w:r>
          </w:p>
          <w:p>
            <w:pPr>
              <w:pStyle w:val="Normal"/>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Grande Mazinga</w:t>
            </w:r>
          </w:p>
          <w:p>
            <w:pPr>
              <w:pStyle w:val="Normal"/>
              <w:rPr/>
            </w:pPr>
            <w:r>
              <w:rPr/>
              <w:t>(Gureto Majinga)</w:t>
            </w:r>
          </w:p>
          <w:p>
            <w:pPr>
              <w:pStyle w:val="Normal"/>
              <w:rPr/>
            </w:pPr>
            <w:r>
              <w:rPr/>
              <w:t>[Toei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tsuya Tsuruji, Jun Hono, il professor Kenzo Kabuto, Shiro kabuto, Boss</w:t>
            </w:r>
          </w:p>
          <w:p>
            <w:pPr>
              <w:pStyle w:val="Normal"/>
              <w:rPr/>
            </w:pPr>
            <w:r>
              <w:rPr/>
            </w:r>
          </w:p>
          <w:p>
            <w:pPr>
              <w:pStyle w:val="Normal"/>
              <w:rPr/>
            </w:pPr>
            <w:r>
              <w:rPr>
                <w:u w:val="single"/>
              </w:rPr>
              <w:t>N</w:t>
            </w:r>
            <w:r>
              <w:rPr/>
              <w:t xml:space="preserve"> : L’Imperatore delle Tenebre, il Generale Nero, il Maresciallo del Demonio, il Ministro Argos, il Duca Gorgon, la marchesa Janus, e il Generale Kerubinus (che si innamora di Venus). Nel lkungometraggio “Mazinga Z contro il Generale Nero” appare anche un tale Generale Humano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Grande Mazinga è un diretto discendente di Mazinga Z: alto 25 metri, pesante 32 tonnellate, in grado di volare e dotato di un set più vasto di armi: il Grande Boomerang, il Raggio Termico, il Tifone, il Fulmine Spaziale, la Spada. Il centro di comando é la Fortezza delle Scienze, diretta dal professor Kenzo Kabuto, figlio del grande inventore della Superlega Z e di Maginga Z. Tetzuya, figlio adottivo del prof e addestrato fin dall’infanzia al combattimento, pilota  il robot entrandovi dalla testa con il jet Brain Condor, che viene pronunciato erroneamente “Braian Condor”. Ci sono anche Boss Robot, e il robot femminile Venus Alfa, guidato da Jun; quest’ultima ha una crisi di identità razziale, essendo figlia di un negro e di una giapponese; passa una intera puntata a sfregarsi la pelle col sapone per schiarirla. Koji Kabuto, figlio naturale del professore, trasferitosi in America con Sayaka per motivi di studio, ritornerà al termine della serie per pilotare ancora il vecchio Mazinga Z e aiutare così il compagno in difficoltà. Kenzo Kabuto e’ il padre di Koji, il quale non appena saputa la verità, contento di aver ritrovato il padre, lo perderà per la seconda volta quando Kabuto, per salvare Tetsuya (il quale gli aveva dedicato tutta la sua vita di combattente), si schianta con una parte della Fortezza delle Scienze sull’astronave Demonica; Demonica aveva sostituito un’altra astronave dell’Impero delle Tenebre, quella chiamata Mikeros, distrutta nell’ep. 39. Per maggiori informazioni, vedi “Mazinga Z”.</w:t>
            </w:r>
          </w:p>
          <w:p>
            <w:pPr>
              <w:pStyle w:val="Normal"/>
              <w:rPr/>
            </w:pPr>
            <w:r>
              <w:rPr/>
              <w:t>Non si può soprassedere sui nemici del Grande Mazinga, che sono sicuramente i più riusciti di tutti i cartoni, per cui li elencherò tutti.</w:t>
            </w:r>
          </w:p>
          <w:p>
            <w:pPr>
              <w:pStyle w:val="Normal"/>
              <w:rPr/>
            </w:pPr>
            <w:r>
              <w:rPr/>
              <w:t>L’Imperatore delle Tenebre, che alla fine della serie non muore, che ne è di lui? - Il Generale Nero che ingaggia con Mazinga il più grande duello robotico mai visto. - Il Maresciallo del Demonio, colui che sostituirà il generale Nero e che in realtà è il Dottor Inferno resuscitato dall’ Imperatore delle Tenebre. - Il Ministro Argos, rivale del Generale Nero. - Il Duca Gorgon, mezzo uomo e mezzo tigre, che morirà a metà serie e verrà rimpiazzato dalla Marchesa Janus. - I sette generali dell’esercito miceneo: Yuli Caesar(robot antropomorfi); Rigan robot leone (robot mammiferi); Vardallah, robot aquila (robot uccelli); Dreidow, robot lucertola (robot rettili); Angoras, robot pesce (robot pesci); Scarabeth, robot insetto (robot insetti); Hardias, Spettro (robot spettri). Ognuno di questi generali invia contro il Grande Mazinga solo il tipo di robot scritto fra parentesi.</w:t>
            </w:r>
          </w:p>
          <w:p>
            <w:pPr>
              <w:pStyle w:val="Normal"/>
              <w:rPr/>
            </w:pPr>
            <w:r>
              <w:rPr>
                <w:u w:val="single"/>
              </w:rPr>
              <w:t>Una curiosità:</w:t>
            </w:r>
            <w:r>
              <w:rPr/>
              <w:t xml:space="preserve"> Il Grande Mazinga da noi è andato in onda prima di Mazinga Z: infatti CAN5 lo trasmise dal Dic.’79 alle 18:45, mentre Z arrivò sulla RAI1 il 21 Gen ’80 alle 17:20. Ci fu un breve periodo nel quale entrambe le serie erano in programmazione: pensate che tempi! Due serie di Mazinga in prima visione giornaliera! A parte ciò, c’è chi afferma che Il Grande Mazinga è stato trasmesso l’anno prima su Tele Koper Capodistria.     </w:t>
            </w:r>
            <w:r>
              <w:rPr>
                <w:lang w:val="en-GB"/>
              </w:rPr>
              <w:t>55 EP, CAN5,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grande sogno di Maya</w:t>
            </w:r>
          </w:p>
          <w:p>
            <w:pPr>
              <w:pStyle w:val="Normal"/>
              <w:rPr>
                <w:lang w:val="de-DE"/>
              </w:rPr>
            </w:pPr>
            <w:r>
              <w:rPr>
                <w:lang w:val="de-DE"/>
              </w:rPr>
              <w:t>(galasu no kamen)</w:t>
            </w:r>
          </w:p>
          <w:p>
            <w:pPr>
              <w:pStyle w:val="Normal"/>
              <w:rPr>
                <w:lang w:val="de-DE"/>
              </w:rPr>
            </w:pPr>
            <w:r>
              <w:rPr>
                <w:lang w:val="de-DE"/>
              </w:rPr>
              <w:t>[Eike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ya Kitajima, la signora Tsukikage, Masumi Ayami</w:t>
            </w:r>
          </w:p>
          <w:p>
            <w:pPr>
              <w:pStyle w:val="Normal"/>
              <w:rPr/>
            </w:pPr>
            <w:r>
              <w:rPr/>
            </w:r>
          </w:p>
          <w:p>
            <w:pPr>
              <w:pStyle w:val="Normal"/>
              <w:rPr/>
            </w:pPr>
            <w:r>
              <w:rPr>
                <w:u w:val="single"/>
              </w:rPr>
              <w:t>N</w:t>
            </w:r>
            <w:r>
              <w:rPr/>
              <w:t xml:space="preserve"> : Ayumi Himekaw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a piccola Maya sogna di diventare attrice di teatro, ed entra in competizione con Ayumi per poter recitare la “dea scarlatta”; deciderà la signora Tsukikage, un’attrice costretta al ritiro a causa di un’incidente. Maya ha un ammiratore segreto che le regala sempre delle rose scarlatte, che altri non è che l’odioso capo della Daito Art Production, Masumi Ayami. Maya è molto scrupolosa nella sua recitazione: ad esempio per recitare il ruolo di una bambina cieca in “ Anna dei Miracoli”, si benda gli occhi per giorni interi; darà il meglio di se’ nel ruolo della “bambola”. </w:t>
            </w:r>
            <w:r>
              <w:rPr>
                <w:u w:val="single"/>
              </w:rPr>
              <w:t>Il Finale</w:t>
            </w:r>
            <w:r>
              <w:rPr/>
              <w:t>: è un “non-finale”, infatti Maya dopo avere interpretato con successo “Anna dei Miracoli” a teatro, dimostra di essere diventata una bravissima attrice così sulla scia di questo successo le viene offerto un contratto televisivo col quale dimostrare il suo talento. Ma ancora una volta, dovrà competere con la rivale di sempre, Ayumi, e la storia si ripete.</w:t>
            </w:r>
          </w:p>
          <w:p>
            <w:pPr>
              <w:pStyle w:val="Normal"/>
              <w:rPr/>
            </w:pPr>
            <w:r>
              <w:rPr/>
              <w:t>23EP, ITA1, Giu1985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libro Cuore</w:t>
            </w:r>
          </w:p>
          <w:p>
            <w:pPr>
              <w:pStyle w:val="Normal"/>
              <w:rPr/>
            </w:pPr>
            <w:r>
              <w:rPr/>
              <w:t>(ai no gakko Cuore monogatari)</w:t>
            </w:r>
          </w:p>
          <w:p>
            <w:pPr>
              <w:pStyle w:val="Normal"/>
              <w:rPr>
                <w:lang w:val="fr-FR"/>
              </w:rPr>
            </w:pPr>
            <w:r>
              <w:rPr>
                <w:lang w:val="fr-FR"/>
              </w:rPr>
              <w:t>[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l maestro Perboni, Enrico Bonetti, DeRossi, Garrone, Precossi</w:t>
            </w:r>
          </w:p>
          <w:p>
            <w:pPr>
              <w:pStyle w:val="Normal"/>
              <w:rPr/>
            </w:pPr>
            <w:r>
              <w:rPr>
                <w:u w:val="single"/>
              </w:rPr>
              <w:t>N</w:t>
            </w:r>
            <w:r>
              <w:rPr/>
              <w:t xml:space="preserve"> : Fran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orino del secolo scorso è rappresentata con dovizia di particolari e stupefacente rigore storico, l’opera di De Amicis non è stata stravolta come spesso capita nei cartoni giapponesi. Risaltano la spensieratezza e il forte legame che unisce i ragazzi in età scolare. C’era anche un concorso (su Topolino n° 1379) che faceva vincere il 45 giri dei Cavalieri del Re.</w:t>
            </w:r>
          </w:p>
          <w:p>
            <w:pPr>
              <w:pStyle w:val="Normal"/>
              <w:rPr/>
            </w:pPr>
            <w:r>
              <w:rPr/>
              <w:t>dal libro di Edmondo De Amicis.     26EP, RET4, 3 Maggio 1982 ore 19:4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libro della giungla</w:t>
            </w:r>
          </w:p>
          <w:p>
            <w:pPr>
              <w:pStyle w:val="Normal"/>
              <w:rPr>
                <w:lang w:val="fr-FR"/>
              </w:rPr>
            </w:pPr>
            <w:r>
              <w:rPr>
                <w:lang w:val="fr-FR"/>
              </w:rPr>
              <w:t>[Nippon Animation]</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owgli, Baloo, Baghee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 romanzo omonimo di R.Kipling, forse più famoso per l’omonimo film di Walt Disney.</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Il magico mondo di Gigì</w:t>
            </w:r>
          </w:p>
          <w:p>
            <w:pPr>
              <w:pStyle w:val="Normal"/>
              <w:rPr>
                <w:lang w:val="en-GB"/>
              </w:rPr>
            </w:pPr>
            <w:r>
              <w:rPr>
                <w:lang w:val="en-GB"/>
              </w:rPr>
              <w:t>(mahoo no Princess Minky Momo)</w:t>
            </w:r>
          </w:p>
          <w:p>
            <w:pPr>
              <w:pStyle w:val="Normal"/>
              <w:rPr>
                <w:b/>
                <w:b/>
                <w:bCs/>
              </w:rPr>
            </w:pPr>
            <w:r>
              <w:rPr/>
              <w:t>[Ashi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igi, Bonkers, Yum Yum, Coc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igi è la bambina del re di Fairyland, inviata sulla Terra per riportare i sogni e le speranze del suo mondo fra i terrestri. E’ aiutata dal cane Bonkers, dall’uccellino Yum Yum e dallo scimmiotto Coco. Grazie a una bacchetta magica con una stella in cima può trasformarsi in ragazza. La formula magica da pronunciare è “Pipiruma pipiruma puririnpa papareho doriminpa!”</w:t>
            </w:r>
          </w:p>
          <w:p>
            <w:pPr>
              <w:pStyle w:val="Normal"/>
              <w:rPr/>
            </w:pPr>
            <w:r>
              <w:rPr/>
              <w:t>In Italia è stato trasmesso anche l’OAV “Viaggio nell’isola senza tempo”.</w:t>
            </w:r>
          </w:p>
          <w:p>
            <w:pPr>
              <w:pStyle w:val="Normal"/>
              <w:rPr/>
            </w:pPr>
            <w:r>
              <w:rPr>
                <w:u w:val="single"/>
              </w:rPr>
              <w:t>il finale</w:t>
            </w:r>
            <w:r>
              <w:rPr/>
              <w:t xml:space="preserve">: quando Gigì era vicina alla fine della sua missione, per salvare un bambino che stava per essere investito finisce sotto un camion (un po' come Naoto dell'Uomo Tigre), ed è lei stessa a chiedere ai suoi genitori, che </w:t>
              <w:br/>
              <w:t xml:space="preserve">volevano resuscitarla immediatamente, e chiedere di nascere come una </w:t>
              <w:br/>
              <w:t>bambina qualsiasi, cioè con un parto dalla sua madre terrestre!</w:t>
            </w:r>
          </w:p>
          <w:p>
            <w:pPr>
              <w:pStyle w:val="Normal"/>
              <w:rPr/>
            </w:pPr>
            <w:r>
              <w:rPr>
                <w:b/>
                <w:bCs/>
              </w:rPr>
              <w:t>Record Assoluto:</w:t>
            </w:r>
            <w:r>
              <w:rPr/>
              <w:t xml:space="preserve"> è la serie con la formula magica più lunga e astrusa, la ripeto: “Pipiruma pipiruma puririnpa papareho doriminpa!”. </w:t>
            </w:r>
          </w:p>
          <w:p>
            <w:pPr>
              <w:pStyle w:val="Normal"/>
              <w:rPr/>
            </w:pPr>
            <w:r>
              <w:rPr>
                <w:b/>
                <w:bCs/>
              </w:rPr>
              <w:t xml:space="preserve">Record Assoluto: </w:t>
            </w:r>
            <w:r>
              <w:rPr/>
              <w:t>è la serie che inaugura il filone delle adolescenti che si trasformano in adulte.     63EP, RET4, 1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2a) 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mago pancione etccì</w:t>
            </w:r>
          </w:p>
          <w:p>
            <w:pPr>
              <w:pStyle w:val="Normal"/>
              <w:rPr>
                <w:lang w:val="de-DE"/>
              </w:rPr>
            </w:pPr>
            <w:r>
              <w:rPr>
                <w:lang w:val="de-DE"/>
              </w:rPr>
              <w:t>(Hakushon daimaho)</w:t>
            </w:r>
          </w:p>
          <w:p>
            <w:pPr>
              <w:pStyle w:val="Normal"/>
              <w:rPr>
                <w:lang w:val="de-DE"/>
              </w:rPr>
            </w:pPr>
            <w:r>
              <w:rPr>
                <w:lang w:val="de-DE"/>
              </w:rPr>
              <w:t>[Tatsunoko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anciuto mago arabo può essere evocato dalla sua bottiglia con uno starnuto; egli beve, rutta, scatarra: un modello per i più piccini (e immaginate cosa fa quando non è inquadrato). Ci sono anche la moglie e la figlia, richiamabili con uno sbadiglio e un singhiozzo. La sua formula magica? Lo dice anche la sigla: auliule’ tuli-lem-blem-blu’!     52EP, Tele37,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ndrea e Sabri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mio amico Guz</w:t>
            </w:r>
          </w:p>
          <w:p>
            <w:pPr>
              <w:pStyle w:val="Normal"/>
              <w:rPr/>
            </w:pPr>
            <w:r>
              <w:rPr/>
              <w:t>(ora Guzura dado)</w:t>
            </w:r>
          </w:p>
          <w:p>
            <w:pPr>
              <w:pStyle w:val="Normal"/>
              <w:rPr>
                <w:b/>
                <w:b/>
                <w:bCs/>
              </w:rPr>
            </w:pPr>
            <w:r>
              <w:rPr/>
              <w:t>[Tatsunoko 1967-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uzu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uzura, un buffo draghetto uscito da un uovo, diventa il compagno di giochi e avventure di un piccolo monello giapponese. Ha la caratteristica di nutrirsi di metallo. Notare l’assonanza del nome con quello di Gozilla.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ssimo Dor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mistero della pietra azzurra</w:t>
            </w:r>
          </w:p>
          <w:p>
            <w:pPr>
              <w:pStyle w:val="Normal"/>
              <w:rPr>
                <w:b/>
                <w:b/>
                <w:bCs/>
              </w:rPr>
            </w:pPr>
            <w:r>
              <w:rPr/>
              <w:t>(fushigi no umi no Nadia)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dia, Jean, Marie, il Capitano Nemo</w:t>
            </w:r>
          </w:p>
          <w:p>
            <w:pPr>
              <w:pStyle w:val="Normal"/>
              <w:rPr/>
            </w:pPr>
            <w:r>
              <w:rPr>
                <w:u w:val="single"/>
              </w:rPr>
              <w:t>N</w:t>
            </w:r>
            <w:r>
              <w:rPr/>
              <w:t xml:space="preserve"> : Neo-Atlantide, Ar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ntica civiltà di Atlantide torna con tanto di brame di riconquista, ma una fazione “pacifista” di Atlantide che utilizza il sottomarino Nautilus (con tanto di Capitano Nemo) sconfiggerà il nemico. Questi neo-Atlantidi sono in realtà tutti uomini, gli unici atlantidi rimasti sulla Terra sono solo Nadia e il capitano Nemo.</w:t>
            </w:r>
          </w:p>
          <w:p>
            <w:pPr>
              <w:pStyle w:val="Normal"/>
              <w:rPr/>
            </w:pPr>
            <w:r>
              <w:rPr/>
              <w:t>ITA1, 199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Il paese del c’era una volta   </w:t>
            </w:r>
            <w:r>
              <w:rPr/>
              <w:t xml:space="preserve">[Mushi 1971]   (Andersen Monogatari)   </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torie tratte dalle favole di Andersen.</w:t>
            </w:r>
          </w:p>
          <w:p>
            <w:pPr>
              <w:pStyle w:val="Normal"/>
              <w:rPr/>
            </w:pPr>
            <w:r>
              <w:rPr/>
              <w:t>52EP, TeleNov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Il piccolo detective   </w:t>
            </w:r>
            <w:r>
              <w:rPr/>
              <w:t>(tobidase! Bacchiri)   [Nihon Hoso Eigasha 196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Polizies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cchi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cchiri, giovane detective, risolve grazie al suo brillante ingegno casi in cui anche la polizia non riesce a districarsi. I disegni e l’animazione della serie (ogni episodio dura 10 min) sono molto scaden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Johhny Bassotto, di Lino Toffo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Il piccolo guerriero   </w:t>
            </w:r>
            <w:r>
              <w:rPr/>
              <w:t>(manga - sarutobi Sasuke)</w:t>
            </w:r>
          </w:p>
          <w:p>
            <w:pPr>
              <w:pStyle w:val="Normal"/>
              <w:rPr>
                <w:b/>
                <w:b/>
                <w:bCs/>
              </w:rPr>
            </w:pPr>
            <w:r>
              <w:rPr/>
              <w:t>[Knack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ron Monk</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 non confondere con “Sasuke, il piccolo ninja”: qui Sasuke, dopo aver appreso le tecniche combattive dei Sarutobi, lotta contro il Clan di Iga che vuole impadronirsi delle terre dove lui. Le loltte sono basate su colpi magici e strani incantesimi. Nonostante i disegni siano migliori, questa serie è certamente inferiore all’altra. Frase di battaglia: “magica arte koga…uccello di fuoco'!” 24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piccolo Lord</w:t>
            </w:r>
          </w:p>
          <w:p>
            <w:pPr>
              <w:pStyle w:val="Normal"/>
              <w:rPr/>
            </w:pPr>
            <w:r>
              <w:rPr/>
              <w:t>(shokoshi Cedey)</w:t>
            </w:r>
          </w:p>
          <w:p>
            <w:pPr>
              <w:pStyle w:val="Normal"/>
              <w:rPr>
                <w:b/>
                <w:b/>
                <w:bCs/>
                <w:lang w:val="fr-FR"/>
              </w:rPr>
            </w:pPr>
            <w:r>
              <w:rPr>
                <w:lang w:val="fr-FR"/>
              </w:rPr>
              <w:t>[Nippon Animation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edric, vive nell’America degli anni ’30. Alla morte del padre (Cedric era a prendergli un bicchiere d'acqua... altamente patetico), apprende di essere il nipote di un ricco inglese; si reca con la madre a Londra per conoscere il nonno, che però non ha mai accettato il matrimonio del figlio con la signora, che viene allontanata. Ma la bontà del bambino scioglierà il cuore del nonno, che riammetterà la nuora in famiglia.     4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piccolo principe</w:t>
            </w:r>
          </w:p>
          <w:p>
            <w:pPr>
              <w:pStyle w:val="Normal"/>
              <w:rPr/>
            </w:pPr>
            <w:r>
              <w:rPr/>
              <w:t>(hoshi no ojisama Petit Prince)</w:t>
            </w:r>
          </w:p>
          <w:p>
            <w:pPr>
              <w:pStyle w:val="Normal"/>
              <w:rPr>
                <w:b/>
                <w:b/>
                <w:bCs/>
              </w:rPr>
            </w:pPr>
            <w:r>
              <w:rPr/>
              <w:t>[Knack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atto dal romanzo di Antoine de Saint-Exupery (un altezzoso principino biondo vestito di azzurro abita il suo mondo assieme a una rosa. E basta). Qui va anche in giro prendendo un passaggio dalle meteoriti tramite un retino.</w:t>
            </w:r>
          </w:p>
          <w:p>
            <w:pPr>
              <w:pStyle w:val="Normal"/>
              <w:rPr/>
            </w:pPr>
            <w:r>
              <w:rPr/>
              <w:t>39EP, ITA1, Febbraio 1983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Il racconto di Watt Poe   </w:t>
            </w:r>
            <w:r>
              <w:rPr/>
              <w:t>(Watt Poe to bokura no ohanashi)   [Diva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po la scomparsa del cetaceo Watt Poe (un incrocio tra una balena, un’orca e un narvalo), i pescatori del villaggio non riescono più a fare una buona pesca; alla sua ricerca parte così l’intrepido Jamu, risoluto ad aiutare a tutti i costi amici e parenti.     55min, Teleducato, Natale 1997</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Il risveglio dei dinosauri - Born Free</w:t>
            </w:r>
            <w:r>
              <w:rPr/>
              <w:t xml:space="preserve">   (kyoryu tankentai Born Free)</w:t>
            </w:r>
          </w:p>
          <w:p>
            <w:pPr>
              <w:pStyle w:val="Normal"/>
              <w:rPr>
                <w:b/>
                <w:b/>
                <w:bCs/>
              </w:rPr>
            </w:pPr>
            <w:r>
              <w:rPr/>
              <w:t>[Tsuburaya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ottotitolo: “La pattuglia di osservazione dei dinosauri”. Nel 1996 il passaggio della cometa Arvy vicino alla Terra genera dei movimenti tellurici che riportano alla luce i dinosauri, sino ad allora assopiti in un lungo letargo. Tuttavia la Terra del 1996 non è più quella d'un tempo e la differenza di clima, così come la mancanza di cibo, rischiano di portare nuovamenrte all' estinzione i grandi rettili. Per proteggerli viene formata la pattuglia Born Free, che si occupa di trasportare i dinosauri nel più adatto ecosistema di Sarlon e di proteggerli dalle grinfie del bracconiere King Buttler.     26EP, RET4, Giu1985 ore 15:1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Il ritorno di Diavolik   </w:t>
            </w:r>
            <w:r>
              <w:rPr/>
              <w:t>(Ogon Batt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il film di Fantaman, con attori giapponesi in carne ed ossa !!! Realizzato alla fine degli anni '60; praticamente identico alla serie a cartoni, è un film rarissim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Il tulipano nero</w:t>
            </w:r>
          </w:p>
          <w:p>
            <w:pPr>
              <w:pStyle w:val="Normal"/>
              <w:rPr/>
            </w:pPr>
            <w:r>
              <w:rPr/>
              <w:t>(La Seine no hoshi)</w:t>
            </w:r>
          </w:p>
          <w:p>
            <w:pPr>
              <w:pStyle w:val="Normal"/>
              <w:rPr/>
            </w:pPr>
            <w:r>
              <w:rPr/>
              <w:t>[Unimax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imone Lorene,</w:t>
            </w:r>
          </w:p>
          <w:p>
            <w:pPr>
              <w:pStyle w:val="Normal"/>
              <w:rPr>
                <w:lang w:val="fr-FR"/>
              </w:rPr>
            </w:pPr>
            <w:r>
              <w:rPr>
                <w:lang w:val="fr-FR"/>
              </w:rPr>
              <w:t>Robert De Voudrel</w:t>
            </w:r>
          </w:p>
          <w:p>
            <w:pPr>
              <w:pStyle w:val="Normal"/>
              <w:rPr>
                <w:lang w:val="fr-FR"/>
              </w:rPr>
            </w:pPr>
            <w:r>
              <w:rPr>
                <w:lang w:val="fr-FR"/>
              </w:rPr>
            </w:r>
          </w:p>
          <w:p>
            <w:pPr>
              <w:pStyle w:val="Normal"/>
              <w:rPr/>
            </w:pPr>
            <w:r>
              <w:rPr>
                <w:u w:val="single"/>
                <w:lang w:val="fr-FR"/>
              </w:rPr>
              <w:t>N</w:t>
            </w:r>
            <w:r>
              <w:rPr>
                <w:lang w:val="fr-FR"/>
              </w:rPr>
              <w:t>: il capitano Geru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mone, figlia del Re d’Austria e di una cantante d’opera, viene affidata a un fioraio parigino per allevarla come una poverella lontano da corte. Ma il conte De Voudrel, amico del Re, la riconosce e l’adotta, addestrandola all’uso della spada per affiancarla al figlio Robert, che in segreto aiuta i bisognosi sotto le spoglie del Tulipano Nero. Simone fa altrettanto e nasce così la  "Stella della Senna", eroina della Rivoluzione, che però alla fine si schiera al fianco della sorellastra Maria Antonietta, dopo i soprusi compiuti dal popolo in rivolta. Alla fine, saranno Simone e Robert a portare in salvo i figli della regina, per costruire tutti insieme una vera famiglia.</w:t>
            </w:r>
          </w:p>
          <w:p>
            <w:pPr>
              <w:pStyle w:val="Normal"/>
              <w:rPr/>
            </w:pPr>
            <w:r>
              <w:rPr>
                <w:u w:val="single"/>
              </w:rPr>
              <w:t>Nota:</w:t>
            </w:r>
            <w:r>
              <w:rPr/>
              <w:t xml:space="preserve"> nella sigla, appare anche il numero dell’episodio. Un dato molto utile, che si trova raramente negli altri cartoni.     39EP, ITA1, Apr1984 ore 13: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l villaggio degli animali</w:t>
            </w:r>
            <w:r>
              <w:rPr/>
              <w:t xml:space="preserve">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o sono Teppei !</w:t>
            </w:r>
          </w:p>
          <w:p>
            <w:pPr>
              <w:pStyle w:val="Normal"/>
              <w:rPr/>
            </w:pPr>
            <w:r>
              <w:rPr/>
              <w:t>(Ore wa Teppei)</w:t>
            </w:r>
          </w:p>
          <w:p>
            <w:pPr>
              <w:pStyle w:val="Normal"/>
              <w:rPr>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ppei, suo padre Iromi</w:t>
            </w:r>
          </w:p>
          <w:p>
            <w:pPr>
              <w:pStyle w:val="Normal"/>
              <w:rPr/>
            </w:pPr>
            <w:r>
              <w:rPr>
                <w:u w:val="single"/>
              </w:rPr>
              <w:t>N</w:t>
            </w:r>
            <w:r>
              <w:rPr/>
              <w:t xml:space="preserve"> : il maestro Yoshiok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eppei, ragazzino dai modi rudi, segue suo padre, minatore alla ricerca del tesoro. Si iscriverà al club di Kendo della scuola. Sua nonna è una vecchietta irritabilissima sempre pronta a combattere con una falce. </w:t>
            </w:r>
            <w:r>
              <w:rPr>
                <w:u w:val="single"/>
              </w:rPr>
              <w:t>Il Finale</w:t>
            </w:r>
            <w:r>
              <w:rPr/>
              <w:t>: nell'ultima puntata si conquista il posto da titolare nella formazione che prenderà parte al torneo. Probabilmente la vera fine non è stata mai trasmessa in Italia, visto che il finale è apertissimo.     28EP, EuroTV, 3Mar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ppotommaso</w:t>
            </w:r>
          </w:p>
          <w:p>
            <w:pPr>
              <w:pStyle w:val="Normal"/>
              <w:rPr/>
            </w:pPr>
            <w:r>
              <w:rPr/>
              <w:t>(Kabatotto)</w:t>
            </w:r>
          </w:p>
          <w:p>
            <w:pPr>
              <w:pStyle w:val="Normal"/>
              <w:rPr>
                <w:b/>
                <w:b/>
                <w:bCs/>
              </w:rPr>
            </w:pPr>
            <w:r>
              <w:rPr/>
              <w:t>[Tatsunoko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ppotommaso (ippopotamo), e Toto (il corvetto).</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evissimo, umoristico, destinato ai più piccoli. Avventure di un ebete ippopotamo blu (?... ! ) e di un piccolo uccello-dentista che abita nella sua bocca; addiritturta in una puntata viene affittata perche’ i due litigano e l’uccello si offende e se ne va !</w:t>
            </w:r>
          </w:p>
          <w:p>
            <w:pPr>
              <w:pStyle w:val="Normal"/>
              <w:rPr/>
            </w:pPr>
            <w:r>
              <w:rPr>
                <w:b/>
                <w:bCs/>
              </w:rPr>
              <w:t xml:space="preserve">Record assoluto: </w:t>
            </w:r>
            <w:r>
              <w:rPr/>
              <w:t>i personaggi non parlano, le vicende sono raccontate da un attento narratore, o meglio una narratrice, con voce da bambina.</w:t>
            </w:r>
          </w:p>
          <w:p>
            <w:pPr>
              <w:pStyle w:val="Normal"/>
              <w:rPr/>
            </w:pPr>
            <w:r>
              <w:rPr>
                <w:b/>
                <w:bCs/>
              </w:rPr>
              <w:t xml:space="preserve">Record assoluto: </w:t>
            </w:r>
            <w:r>
              <w:rPr/>
              <w:t>558EP (è vero!).  TMC,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itzi Amoroso e  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sabelle de Paris</w:t>
            </w:r>
          </w:p>
          <w:p>
            <w:pPr>
              <w:pStyle w:val="Normal"/>
              <w:rPr/>
            </w:pPr>
            <w:r>
              <w:rPr/>
              <w:t>(Paris no Isabel)</w:t>
            </w:r>
          </w:p>
          <w:p>
            <w:pPr>
              <w:pStyle w:val="Normal"/>
              <w:rPr>
                <w:b/>
                <w:b/>
                <w:bCs/>
              </w:rPr>
            </w:pPr>
            <w:r>
              <w:rPr/>
              <w:t>[Dax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sabell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niserie ambientata a Parigi ai tempi della Rivoluzione. Avventure di Isabelle e del suo amico palesemente innamorato di lei ma che lei non considera. Tra i nemici:un gigante. Alla fine la famiglia di Isabelle verrà massacrata e il fratello, difensore dei deboli nei panni di un eroe mascherato, sarà ucciso dalle guardie, sotto gli occhi di Isabelle, che sarà l’unica a sopravvivere.    13EP</w:t>
            </w:r>
          </w:p>
          <w:p>
            <w:pPr>
              <w:pStyle w:val="Normal"/>
              <w:rPr/>
            </w:pPr>
            <w:r>
              <w:rPr>
                <w:u w:val="single"/>
              </w:rPr>
              <w:t>Curiosità</w:t>
            </w:r>
            <w:r>
              <w:rPr/>
              <w:t>: la stessa sigla di Isabelle de Paris compare anche in altri due cartoni (Julie rosa di bosco, e Jeanie dai lunghi capelli); la sigla è in giapponese cantata da una ragazza, si vedono arcobaleni, farfalle, uccellini, note musicali... (questi particolari servono per vedere se c'è qualcun altro che se ne ricord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w:t>
            </w:r>
          </w:p>
          <w:p>
            <w:pPr>
              <w:pStyle w:val="Normal"/>
              <w:rPr/>
            </w:pPr>
            <w:r>
              <w:rPr/>
              <w:t>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acky, l’orso del monte Tallac</w:t>
            </w:r>
          </w:p>
          <w:p>
            <w:pPr>
              <w:pStyle w:val="Normal"/>
              <w:rPr>
                <w:lang w:val="en-GB"/>
              </w:rPr>
            </w:pPr>
            <w:r>
              <w:rPr>
                <w:lang w:val="en-GB"/>
              </w:rPr>
              <w:t>(seaton dobutsuki kuma no ko Jacky)</w:t>
            </w:r>
          </w:p>
          <w:p>
            <w:pPr>
              <w:pStyle w:val="Normal"/>
              <w:rPr>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acky, Nuka, Sen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Bambino pellerossa (Senda) adotta i due cuccioli di Grizzly (Jacky e Nuka). Un pericoloso cacciatore, non pago di aver ucciso la loro madre, è alla ricerca dei due piccoli.     </w:t>
            </w:r>
            <w:r>
              <w:rPr>
                <w:lang w:val="en-GB"/>
              </w:rPr>
              <w:t xml:space="preserve">da “Monarch, big bear of Tallac” di E.T. Seton.     </w:t>
            </w:r>
            <w:r>
              <w:rPr/>
              <w:t>26EP, Antenna3Lombardi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yal Kelly (sono gli Oliver Onions sotto falso nom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ane e Micci</w:t>
            </w:r>
          </w:p>
          <w:p>
            <w:pPr>
              <w:pStyle w:val="Normal"/>
              <w:rPr/>
            </w:pPr>
            <w:r>
              <w:rPr/>
              <w:t>(Sasurai no Taiyo)</w:t>
            </w:r>
          </w:p>
          <w:p>
            <w:pPr>
              <w:pStyle w:val="Normal"/>
              <w:rPr/>
            </w:pPr>
            <w:r>
              <w:rPr/>
              <w:t>[Mush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ane, Micc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ragazze hanno 2 vite molto diverse tra loro, ma alla fine scopriranno che appena nate sono state scambiate nella culla. Micci (Miki) ottiene il successo grazie ai soldi dei genitori benestanti, mentre Jane arriva alla fama grazie a grandi sacrifici e un innato talento.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eanie dai lunghi capell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niserie ambientata durante la guerra di Secessione, Jeanie è innamorata di un soldato Nordista, che le illustra la squallida vita degli schiavi.</w:t>
            </w:r>
          </w:p>
          <w:p>
            <w:pPr>
              <w:pStyle w:val="Normal"/>
              <w:rPr/>
            </w:pPr>
            <w:r>
              <w:rPr/>
              <w:t xml:space="preserve">Ha la stessa sigla di Isabelle de Paris (vedi)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w:t>
            </w:r>
          </w:p>
          <w:p>
            <w:pPr>
              <w:pStyle w:val="Normal"/>
              <w:rPr/>
            </w:pPr>
            <w:r>
              <w:rPr/>
              <w:t>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Jeeg Robot, uomo d’acciaio</w:t>
            </w:r>
          </w:p>
          <w:p>
            <w:pPr>
              <w:pStyle w:val="Normal"/>
              <w:rPr>
                <w:lang w:val="de-DE"/>
              </w:rPr>
            </w:pPr>
            <w:r>
              <w:rPr>
                <w:lang w:val="de-DE"/>
              </w:rPr>
              <w:t>(Kotetsu Jeeg)</w:t>
            </w:r>
          </w:p>
          <w:p>
            <w:pPr>
              <w:pStyle w:val="Normal"/>
              <w:rPr>
                <w:lang w:val="de-DE"/>
              </w:rPr>
            </w:pPr>
            <w:r>
              <w:rPr>
                <w:lang w:val="de-DE"/>
              </w:rPr>
              <w:t>[Toei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iroshi Shiba, Miwa Uzuki, il professor Shiba, il professor Dairi, Kikue la madre di Hiroshi, Mayumi la sorellina, Shorty bambino orfano adottato dagli Shiba, Don e Pancho i piloti del Mecadon.</w:t>
            </w:r>
          </w:p>
          <w:p>
            <w:pPr>
              <w:pStyle w:val="Normal"/>
              <w:rPr/>
            </w:pPr>
            <w:r>
              <w:rPr/>
            </w:r>
          </w:p>
          <w:p>
            <w:pPr>
              <w:pStyle w:val="Normal"/>
              <w:rPr/>
            </w:pPr>
            <w:r>
              <w:rPr>
                <w:u w:val="single"/>
              </w:rPr>
              <w:t>N</w:t>
            </w:r>
            <w:r>
              <w:rPr/>
              <w:t xml:space="preserve"> : l’Imperatore Yamatai, la Regina Himica, e i suoi tre ministri Ikima, Mimashi, Amaso, e i mostri Haniwa, il Generale Flo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regina Imica dell’Impero Yamatai dei Regni Sotterranei, fa uccidere il professor Shiba perchè questi ha scoperto che il malvagio popolo degli abissi (Haniwa), svegliatosi dopo un sonno di migliaia di anni, sta per invadere la Terra; il professore non ha voluto rivelare dove ha nascosto la magica campana di bronzo necessaria per la conquista del mondo. Ma il previdente professore ha immagazzinato tutti i suoi ricordi in un computer, riescendo così a comunicare anche dopo morto con suo figlio Hiroshi, e a rivelargli che la famosa campana è impiantata attorno al suo cuore. Gli affida un ciondolo a forma di testa e un paio di guanti magnetici, coi quali riesce a trasformarsi nella testa del Jeeg Robot. Le parti restanti del corpo si materializzano dall'astronave di Miwa, il Big Shooter (Miwa.. lanciami i componenti!!) e poi si compongono magneticamente. Alcune armi: doppio maglio perforante, super neutroni.  Il Jeeg Robot, pur combattendo contro le forze del male, era mal visto dalla popolazione, che voleva a tutti i costi che il laboratorio venisse chiuso perchè secondo loro era radioattivo. Comandato dal simpatico prof. Dairi, il laboratorio poteva anche alzarsi in volo. Era anche dotato di una barriera che, al contrario di quella di Mazinga, non è al laser, ma e' costituita da una caterva di mine sospese in aria. La loro utilità resta comunque ridottissima (come tutte le barriere delle basi nei cartoni robotici). Nella serie compariva anche un robot buono e pasticcione, il Mecadon (poi ricostruito come Mecadon 2 dopo essere stato distrutto nell’ep.18), ideato dalla coppia di imbecilli Don e Pancho (sulla falsariga del mitico Boss Robot). Frase celebre della regina Himica: “Nighini Nighini Nasanucolò”. Armi tipiche di Jeeg:  il raggio protonico e i raggi delta. I componenti speciali di Jeeg sono gli astromissili (perforanti), il bazooka, gli scudi rotanti, gli astrocomponenti, i supercomponenti subacquei, e il cavallo H305, poi ribattezzato, meno prosaicamente, Antares.</w:t>
            </w:r>
          </w:p>
          <w:p>
            <w:pPr>
              <w:pStyle w:val="Normal"/>
              <w:rPr/>
            </w:pPr>
            <w:r>
              <w:rPr>
                <w:u w:val="single"/>
              </w:rPr>
              <w:t>Il Finale</w:t>
            </w:r>
            <w:r>
              <w:rPr/>
              <w:t>: nella penultima puntata, Hiroshi riesce a sconfiggere una volta per sempre il suo nemico e a riportare la pace sulla terra. L’ultima puntata, “Verso la vittoria”, è effettivamente un "collage" dell’intera serie. Infatti, viene ripercorsa l’intera storia, mostrando scene a partire dalla 1a puntata, dove il padre di Hiroshi trova la campana necessaria al popolo dell’Impero Yamatai dei Regni Sotterranei per conquistare la terra, fino a giungere al combattimento finale.</w:t>
            </w:r>
          </w:p>
          <w:p>
            <w:pPr>
              <w:pStyle w:val="Normal"/>
              <w:rPr/>
            </w:pPr>
            <w:r>
              <w:rPr>
                <w:u w:val="single"/>
              </w:rPr>
              <w:t>Nota:</w:t>
            </w:r>
            <w:r>
              <w:rPr/>
              <w:t xml:space="preserve"> in vendita nei negozi di giocattoli c’erano dei robot chiamati “Micronauti” che come Jeeg erano composti da pezzi tenuti insieme da giunti magnetici. Chi se li ricorda? Io [PM] avevo “Baron Karza”, nero, col cavallo “Andromeda” formava “Star Stallion” ma c’era anche “Oberon”, bianco e simile ai soldati di guerre stellari.</w:t>
            </w:r>
          </w:p>
          <w:p>
            <w:pPr>
              <w:pStyle w:val="TextBody"/>
              <w:rPr/>
            </w:pPr>
            <w:r>
              <w:rPr>
                <w:b w:val="false"/>
                <w:bCs w:val="false"/>
                <w:u w:val="single"/>
              </w:rPr>
              <w:t>Nota</w:t>
            </w:r>
            <w:r>
              <w:rPr>
                <w:b w:val="false"/>
                <w:bCs w:val="false"/>
              </w:rPr>
              <w:t>: dal montaggio di alcuni episodi della serie in Italia è stato tratto un lungometraggio dal titolo “Jeeg - Il ritorno di Himika”, in cui  il robot d’acciaio affronta la reincarnazione dello spirito della regina Himika, morta per mano dell’Imperatore delle Tenebre.     di Go Nagai.     46 EP, RETEA, 1979</w:t>
            </w:r>
          </w:p>
          <w:p>
            <w:pPr>
              <w:pStyle w:val="Normal"/>
              <w:rPr/>
            </w:pPr>
            <w:r>
              <w:rPr>
                <w:b/>
                <w:bCs/>
              </w:rPr>
              <w:t xml:space="preserve">Record Assoluto: </w:t>
            </w:r>
            <w:r>
              <w:rPr/>
              <w:t>è il primo caso di mutazione uomo-robot.</w:t>
            </w:r>
          </w:p>
          <w:p>
            <w:pPr>
              <w:pStyle w:val="Normal"/>
              <w:rPr/>
            </w:pPr>
            <w:r>
              <w:rPr/>
              <w:t xml:space="preserve">(+) continuando il discorso del mistero di Piero Pelù nella sigla, il brano dei Fogus è datato 1979, ma all’epoca Piero aveva 17 anni, mentre all’ascolto si ode la voce di un uomo adulto: la prova definitiva che non si tratta di lui si ha se si confronta con la voce che egli ha nel suo primo album, “Desaparecido” del 1985, o nel secondo, “17 Re”; voce diversa davvero dal brano dei Fogus. Il "qui pro quo" è nato probabilmente nel momento in cui ha cominciato a girare (anche trasmessa per radio) una versione live di Jeeg Robot interpretata dagli "Edipo e il suo complesso". La particolarità dell' interpretazione era che il cantante imitava lo stile che ha Piero Pelù da "El Diablo" in poi (1990)-stile peraltro molto differente da quello di "Desaparecido". Alla fine del brano il cantante degli "Edipo" salutava con un bel "Grazie" in perfetto stile-Pelù. Forse è bastata una frase del tipo:"Sembra proprio Piero Pelù", a scatenare la nuova "questione omerica". Ma una nuova domanda inquietante si pone: e se Fogus fosse in realtà </w:t>
            </w:r>
            <w:r>
              <w:rPr>
                <w:u w:val="single"/>
              </w:rPr>
              <w:t>F</w:t>
            </w:r>
            <w:r>
              <w:rPr/>
              <w:t>red b</w:t>
            </w:r>
            <w:r>
              <w:rPr>
                <w:u w:val="single"/>
              </w:rPr>
              <w:t>O</w:t>
            </w:r>
            <w:r>
              <w:rPr/>
              <w:t>n</w:t>
            </w:r>
            <w:r>
              <w:rPr>
                <w:u w:val="single"/>
              </w:rPr>
              <w:t>GUS</w:t>
            </w:r>
            <w:r>
              <w:rPr/>
              <w:t>to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 nella versione su disco  (la musica è originale giapponese)</w:t>
            </w:r>
          </w:p>
          <w:p>
            <w:pPr>
              <w:pStyle w:val="Normal"/>
              <w:rPr/>
            </w:pPr>
            <w:r>
              <w:rPr/>
              <w:t>Fogus nella versione TV.</w:t>
            </w:r>
          </w:p>
          <w:p>
            <w:pPr>
              <w:pStyle w:val="Normal"/>
              <w:rPr/>
            </w:pPr>
            <w:r>
              <w:rPr/>
              <w:t>alcuni pensano che Piero Pelù dei Litfiba a canti in una sigla apocrifa: lui nega, ma il produttore conferma.</w:t>
            </w:r>
          </w:p>
          <w:p>
            <w:pPr>
              <w:pStyle w:val="Normal"/>
              <w:rPr/>
            </w:pPr>
            <w:r>
              <w:rPr/>
              <w:t>Ma quasi sicuramente, Pelù non c’entra niente.</w:t>
            </w:r>
          </w:p>
          <w:p>
            <w:pPr>
              <w:pStyle w:val="Normal"/>
              <w:rPr/>
            </w:pPr>
            <w:r>
              <w:rPr/>
              <w:t>(+)</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enny la tennista</w:t>
            </w:r>
          </w:p>
          <w:p>
            <w:pPr>
              <w:pStyle w:val="Normal"/>
              <w:rPr/>
            </w:pPr>
            <w:r>
              <w:rPr/>
              <w:t>(ace o nerae!)</w:t>
            </w:r>
          </w:p>
          <w:p>
            <w:pPr>
              <w:pStyle w:val="Normal"/>
              <w:rPr>
                <w:lang w:val="en-GB"/>
              </w:rPr>
            </w:pPr>
            <w:r>
              <w:rPr>
                <w:lang w:val="en-GB"/>
              </w:rPr>
              <w:t>[Tokio Movie Shinsha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romi Oka (Jenny), Reika Takizaki (Madama Butterfly), Jin Munakata (Jere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Jenny, studentessa del liceo, vuole diventare brava come la campionessa Reika. Per impegnarsi a fondo, sacrifica il suo amore per Todo, anche lui abile tennista, per iniziare una relazione con l’allenatore Jeremy! Il suo ex-moroso non se ne accorge, ma il grande Nico Fidenco sì !! Sono stati trasmesse anche 2 serie di OAV (Final Stage) di 6 ep. l'uno.     1a serie, 26EP, RET4, 1982 - Lungometraggio, EuroTV, 14Ott1984 ore 18:00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 (1), Cristina D'Avena (2)</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Joe Superboy</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 tratta di una serie a pupazzi animati con protagonista un equipaggio a bordo di una nave. La sigla, in italiano, cita quello che probabilmente è il nome della nave: Stingray.</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udie, la principessa dai capelli blu</w:t>
            </w:r>
          </w:p>
          <w:p>
            <w:pPr>
              <w:pStyle w:val="Normal"/>
              <w:rPr>
                <w:lang w:val="fr-FR"/>
              </w:rPr>
            </w:pPr>
            <w:r>
              <w:rPr>
                <w:lang w:val="fr-FR"/>
              </w:rPr>
              <w:t>(Bosco Adventure)</w:t>
            </w:r>
          </w:p>
          <w:p>
            <w:pPr>
              <w:pStyle w:val="Normal"/>
              <w:rPr>
                <w:b/>
                <w:b/>
                <w:bCs/>
                <w:lang w:val="fr-FR"/>
              </w:rPr>
            </w:pPr>
            <w:r>
              <w:rPr>
                <w:lang w:val="fr-FR"/>
              </w:rPr>
              <w:t>[Nippon Animation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cil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i si chiamava Lucilla e aveva come compagni di viaggio (e in questo mi ricorda un po’ Starzinger) una rana (Cra-cra) una lontra o una donnola (chiamata Posapiano, ma che razza di nomi) e un altro (che devo avere rimosso). Viaggiavano su questa mongolfierona che aveva il pallone a forma di tartaruga, la nave “Bosco” (da qui appunto il titolo giapponese). Come in Starzinger, la principessa in questione deve raggiungere in luogo incantato dove acquisirà tanti poteri magici ed è ostacolata dai cattivi di turno.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Judo Boy</w:t>
            </w:r>
          </w:p>
          <w:p>
            <w:pPr>
              <w:pStyle w:val="Normal"/>
              <w:rPr>
                <w:lang w:val="en-GB"/>
              </w:rPr>
            </w:pPr>
            <w:r>
              <w:rPr>
                <w:lang w:val="en-GB"/>
              </w:rPr>
              <w:t>(Kurenai Sanshiro)</w:t>
            </w:r>
          </w:p>
          <w:p>
            <w:pPr>
              <w:pStyle w:val="Normal"/>
              <w:rPr/>
            </w:pPr>
            <w:r>
              <w:rPr/>
              <w:t>[Tatsunoko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shiro Kurena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adre di Sanshiro, maestro di judo, viene assassinato. Il figlio trova vicino al cadavere un occhio di vetro, e inizia a cercare per il mondo l’uomo con un occhio solo responsabile dell’accaduto. Combatterà contro svariati manigoldi orbi, ma solo alla fine troverà il suo vero nemico. E’ sempre seguito da un bambino che nei momenti topici gli lancia il kimono rosso che il nostro eroe indossa a volo (letteralmente).     26EP, TeleLiberaFirenze,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Judo Boy</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ulie rosa di bosco</w:t>
            </w:r>
          </w:p>
          <w:p>
            <w:pPr>
              <w:pStyle w:val="Normal"/>
              <w:rPr/>
            </w:pPr>
            <w:r>
              <w:rPr/>
              <w:t>(nobara no Julie)</w:t>
            </w:r>
          </w:p>
          <w:p>
            <w:pPr>
              <w:pStyle w:val="Normal"/>
              <w:rPr>
                <w:b/>
                <w:b/>
                <w:bCs/>
              </w:rPr>
            </w:pPr>
            <w:r>
              <w:rPr/>
              <w:t>[Dax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l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niserie ambientata nell'Austria ottocentesca. I protagonisti ballano sempre una tipica danza tirolese. Lo zio di Julie lavora in una vetreria, e ha accolto la piccola dopo che le sono morti i genitori. Stessa sigla di Isabelle de Paris (vedi)     13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w:t>
            </w:r>
          </w:p>
          <w:p>
            <w:pPr>
              <w:pStyle w:val="Normal"/>
              <w:rPr/>
            </w:pPr>
            <w:r>
              <w:rPr/>
              <w:t>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Jumborg Ace</w:t>
            </w:r>
          </w:p>
          <w:p>
            <w:pPr>
              <w:pStyle w:val="Footer"/>
              <w:tabs>
                <w:tab w:val="clear" w:pos="4819"/>
                <w:tab w:val="clear" w:pos="9071"/>
              </w:tabs>
              <w:rPr/>
            </w:pPr>
            <w:r>
              <w:rPr/>
              <w:t>[Tsuburaya Prod.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50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Juny peperina inventatutto</w:t>
            </w:r>
          </w:p>
          <w:p>
            <w:pPr>
              <w:pStyle w:val="Normal"/>
              <w:rPr>
                <w:lang w:val="en-GB"/>
              </w:rPr>
            </w:pPr>
            <w:r>
              <w:rPr>
                <w:lang w:val="en-GB"/>
              </w:rPr>
              <w:t>(Hai ! Step Jun)</w:t>
            </w:r>
          </w:p>
          <w:p>
            <w:pPr>
              <w:pStyle w:val="Normal"/>
              <w:rPr/>
            </w:pPr>
            <w:r>
              <w:rPr/>
              <w:t>[Toei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ny (Jun), Nico (Zero), Floppy e Flappy</w:t>
            </w:r>
          </w:p>
          <w:p>
            <w:pPr>
              <w:pStyle w:val="Normal"/>
              <w:rPr>
                <w:u w:val="single"/>
              </w:rPr>
            </w:pPr>
            <w:r>
              <w:rPr>
                <w:u w:val="single"/>
              </w:rPr>
            </w:r>
          </w:p>
          <w:p>
            <w:pPr>
              <w:pStyle w:val="Normal"/>
              <w:rPr/>
            </w:pPr>
            <w:r>
              <w:rPr>
                <w:u w:val="single"/>
              </w:rPr>
              <w:t>N</w:t>
            </w:r>
            <w:r>
              <w:rPr/>
              <w:t xml:space="preserve"> : Il prof. Scocc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agazzina cervellona con l’hobby delle invenzioni; ma quando si innamora, è una ragazza come tutte le altre, e farà di tutto per conquistare il motociclista Nico. Floppy e Flappy sono due robottini costruiti da lei.</w:t>
            </w:r>
          </w:p>
          <w:p>
            <w:pPr>
              <w:pStyle w:val="Normal"/>
              <w:rPr/>
            </w:pPr>
            <w:r>
              <w:rPr/>
              <w:t>45EP, ITA1, Febbraio 1987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fr-FR"/>
              </w:rPr>
            </w:pPr>
            <w:r>
              <w:rPr>
                <w:b/>
                <w:bCs/>
                <w:lang w:val="fr-FR"/>
              </w:rPr>
              <w:t>Kate &amp; Julie</w:t>
            </w:r>
          </w:p>
          <w:p>
            <w:pPr>
              <w:pStyle w:val="Normal"/>
              <w:rPr>
                <w:lang w:val="fr-FR"/>
              </w:rPr>
            </w:pPr>
            <w:r>
              <w:rPr>
                <w:lang w:val="fr-FR"/>
              </w:rPr>
              <w:t>(Dirty Pair)</w:t>
            </w:r>
          </w:p>
          <w:p>
            <w:pPr>
              <w:pStyle w:val="Normal"/>
              <w:rPr>
                <w:b/>
                <w:b/>
                <w:bCs/>
                <w:lang w:val="fr-FR"/>
              </w:rPr>
            </w:pPr>
            <w:r>
              <w:rPr>
                <w:lang w:val="fr-FR"/>
              </w:rPr>
              <w:t>[Nippon Sunrise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te (Kei), July (Yuri), Nammo, Mughi</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Nel 2141 la polizia per controllare la criminalità spaziale chiede aiuto ad agenzie investigative, come la WWWA (World Welfare Work Agency), dove lavorano Kate e Julie, stupende, furbe e spietate; conosciute con terrore come le ‘Dirty Pair’, nonostante il loro nome in codice sia ‘Lovely Angels’. Durante le missioni sono accompagnate da MUGHI (Militar Utility Genetic Higher Intelligence), un mite bestione, e da Nammo, un piccolo robot autocosciente. Il doppiaggio degli unici 12 episodi trasmessi è realizzato da cani.     12EP su 24 prodotti, OdeonTV,  199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ssimo Dor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Ken Falco il superbolide</w:t>
            </w:r>
          </w:p>
          <w:p>
            <w:pPr>
              <w:pStyle w:val="Normal"/>
              <w:rPr/>
            </w:pPr>
            <w:r>
              <w:rPr/>
              <w:t>(Machine Hayabusa)</w:t>
            </w:r>
          </w:p>
          <w:p>
            <w:pPr>
              <w:pStyle w:val="Normal"/>
              <w:rPr/>
            </w:pPr>
            <w:r>
              <w:rPr/>
              <w:t>[Toei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 Falco, i compagni di squadra Gantetzu, Kamikaze, Mutzu, Yamato. L’ingegnere della squadra è il mitico Sayongi, spalleggiato dalla sorella Sakura.</w:t>
            </w:r>
          </w:p>
          <w:p>
            <w:pPr>
              <w:pStyle w:val="Normal"/>
              <w:rPr/>
            </w:pPr>
            <w:r>
              <w:rPr>
                <w:u w:val="single"/>
              </w:rPr>
              <w:t>N</w:t>
            </w:r>
            <w:r>
              <w:rPr/>
              <w:t xml:space="preserve"> : Mao Eihabu, la Black Shadow (in alcune puntate Amba Ber). Il suo capo è Ajab Mobillik, con il fido Bar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en Falco indossa un casco tipo bocca di uccello e guida la favolosa Hayabusa Special, con 8 ruote; una macchina con buco in mezzo, la cabina tipo aereo attaccata su un lato anteriore del quadrato tramite due mezze ali; in curva invece di frenare doveva accellerare; i motori erano sempre più potenti (V1,V2,.....V5) e formavano un grappolo di razzi.</w:t>
            </w:r>
          </w:p>
          <w:p>
            <w:pPr>
              <w:pStyle w:val="Normal"/>
              <w:rPr/>
            </w:pPr>
            <w:r>
              <w:rPr/>
              <w:t>V1 : dispositivo frenante a  reazione</w:t>
            </w:r>
          </w:p>
          <w:p>
            <w:pPr>
              <w:pStyle w:val="Normal"/>
              <w:rPr/>
            </w:pPr>
            <w:r>
              <w:rPr/>
              <w:t>V2 : dava alla macchina la possibilità di volare  ( ! )</w:t>
            </w:r>
          </w:p>
          <w:p>
            <w:pPr>
              <w:pStyle w:val="Normal"/>
              <w:rPr/>
            </w:pPr>
            <w:r>
              <w:rPr/>
              <w:t>V3 : il motore più potente mai creato che nessuno era mai riuscito a collaudare. Emetteva una caratteristica fiamma verde quando girava a piena potenza. Fu collaudato per la prima volta dal padre di Ken, e che nell’occasione perse la vita, infatti, la particolarità del motore era quella che arrivati alla soglia dei 13.000 giri un fumo nero usciva dalla bocca del motore e delle forti vibrazioni iniziavano a scuotere tutta la macchina, il pilota così veniva tratto in inganno, decelerando il padre di ken venne avvolto dalle fiamme che uscirono di seguito, e mori così “abbrustolito”.</w:t>
            </w:r>
          </w:p>
          <w:p>
            <w:pPr>
              <w:pStyle w:val="Normal"/>
              <w:rPr/>
            </w:pPr>
            <w:r>
              <w:rPr/>
              <w:t>V4 : con un dispositivo di frenata simile alla V1 permetteva di affrontare le curve più difficili a velocità elevatissime</w:t>
            </w:r>
          </w:p>
          <w:p>
            <w:pPr>
              <w:pStyle w:val="Normal"/>
              <w:rPr/>
            </w:pPr>
            <w:r>
              <w:rPr/>
              <w:t>V5 : la somma dei 4 precedenti. Riunisce le caratteristiche di tutti.</w:t>
            </w:r>
          </w:p>
          <w:p>
            <w:pPr>
              <w:pStyle w:val="Normal"/>
              <w:rPr/>
            </w:pPr>
            <w:r>
              <w:rPr>
                <w:u w:val="single"/>
              </w:rPr>
              <w:t>Nota</w:t>
            </w:r>
            <w:r>
              <w:rPr/>
              <w:t>: Hayabusa in giapponese significa Falco Pellegrino, che è l’uccello più veloce del mondo. Recentemente, la Kawasaki ha prodotto una motocicletta con questo nome.</w:t>
            </w:r>
          </w:p>
          <w:p>
            <w:pPr>
              <w:pStyle w:val="Normal"/>
              <w:rPr/>
            </w:pPr>
            <w:r>
              <w:rPr>
                <w:u w:val="single"/>
              </w:rPr>
              <w:t>Nota</w:t>
            </w:r>
            <w:r>
              <w:rPr/>
              <w:t xml:space="preserve">: l’amico di Ken, Ryu, era capace di saltellare con la sua macchina da una roccia all’altra, oppure di fare le curve ingrandendo le ruote per avere più aderenza. Ryu è </w:t>
            </w:r>
            <w:r>
              <w:rPr>
                <w:color w:val="000000"/>
              </w:rPr>
              <w:t>stato l’unico pilota della</w:t>
            </w:r>
            <w:r>
              <w:rPr/>
              <w:t xml:space="preserve">  Black Shadow a vincere una gara per la sua scuderia (e anche l’unica) arrivando primo! Poi fece una fine…morì con un falco infilzato nel petto per salvare l’amico Ken.</w:t>
            </w:r>
          </w:p>
          <w:p>
            <w:pPr>
              <w:pStyle w:val="Normal"/>
              <w:rPr/>
            </w:pPr>
            <w:r>
              <w:rPr/>
              <w:t>21EP, ITA1,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n il guerriero</w:t>
            </w:r>
          </w:p>
          <w:p>
            <w:pPr>
              <w:pStyle w:val="Normal"/>
              <w:rPr/>
            </w:pPr>
            <w:r>
              <w:rPr/>
              <w:t>(Hokuto no Ken)</w:t>
            </w:r>
          </w:p>
          <w:p>
            <w:pPr>
              <w:pStyle w:val="Normal"/>
              <w:rPr/>
            </w:pPr>
            <w:r>
              <w:rPr/>
              <w:t>(2 serie)</w:t>
            </w:r>
          </w:p>
          <w:p>
            <w:pPr>
              <w:pStyle w:val="Normal"/>
              <w:rPr/>
            </w:pPr>
            <w:r>
              <w:rPr/>
              <w:t>[Toei 1984-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u w:val="single"/>
              </w:rPr>
              <w:t>Famiglia Hokuto, in ordine di età :</w:t>
            </w:r>
            <w:r>
              <w:rPr/>
              <w:t xml:space="preserve"> Kenshiro, Jagger, Toki (fratello minore di Raul e Caio), Raul</w:t>
            </w:r>
          </w:p>
          <w:p>
            <w:pPr>
              <w:pStyle w:val="Normal"/>
              <w:rPr/>
            </w:pPr>
            <w:r>
              <w:rPr>
                <w:u w:val="single"/>
              </w:rPr>
              <w:t>Famiglia Nanto (6 Stelle di Nanto), in ordine di apparizione eccetto Julia</w:t>
            </w:r>
            <w:r>
              <w:rPr>
                <w:u w:val="single"/>
                <w:lang w:val="en-US"/>
              </w:rPr>
              <w:t>:</w:t>
            </w:r>
            <w:r>
              <w:rPr>
                <w:lang w:val="en-US"/>
              </w:rPr>
              <w:t xml:space="preserve"> Shin (stella del sacrificio), Rey (Uccello d’acqua di Nanto, stella del dovere), Juda (Gru Rossa di Nanto, stella del tradimento), </w:t>
            </w:r>
            <w:r>
              <w:rPr/>
              <w:t>Sou (stella della benevolenza),</w:t>
            </w:r>
          </w:p>
          <w:p>
            <w:pPr>
              <w:pStyle w:val="Normal"/>
              <w:rPr/>
            </w:pPr>
            <w:r>
              <w:rPr/>
              <w:t>Sauzer (La Fenice di Nanto, stella del predominio), Julia (la donna amata da Ken, stella dell’amore materno)</w:t>
            </w:r>
          </w:p>
          <w:p>
            <w:pPr>
              <w:pStyle w:val="Normal"/>
              <w:rPr/>
            </w:pPr>
            <w:r>
              <w:rPr>
                <w:u w:val="single"/>
              </w:rPr>
              <w:t>5 Forze di Nanto (a guardia del sesto guerriero di Nanto, Giulia):</w:t>
            </w:r>
            <w:r>
              <w:rPr/>
              <w:t xml:space="preserve"> Wayne del Vento, Shuren del Fuoco, Fudo della Montagna, Juza delle Nuvole (fratellastro di Giulia), Ryaku del Mare</w:t>
            </w:r>
          </w:p>
          <w:p>
            <w:pPr>
              <w:pStyle w:val="Normal"/>
              <w:rPr>
                <w:u w:val="single"/>
              </w:rPr>
            </w:pPr>
            <w:r>
              <w:rPr>
                <w:u w:val="single"/>
              </w:rPr>
              <w:t>Sirio</w:t>
            </w:r>
            <w:r>
              <w:rPr/>
              <w:t xml:space="preserve"> la stella solitaria è la custode di </w:t>
            </w:r>
            <w:r>
              <w:rPr>
                <w:u w:val="single"/>
              </w:rPr>
              <w:t>Ryuga</w:t>
            </w:r>
            <w:r>
              <w:rPr/>
              <w:t xml:space="preserve"> fratello di Giulia.</w:t>
            </w:r>
          </w:p>
          <w:p>
            <w:pPr>
              <w:pStyle w:val="Normal"/>
              <w:rPr/>
            </w:pPr>
            <w:r>
              <w:rPr>
                <w:u w:val="single"/>
              </w:rPr>
              <w:t>Scuola Imperiale di Cento :</w:t>
            </w:r>
            <w:r>
              <w:rPr/>
              <w:t xml:space="preserve"> </w:t>
            </w:r>
          </w:p>
          <w:p>
            <w:pPr>
              <w:pStyle w:val="Normal"/>
              <w:rPr/>
            </w:pPr>
            <w:r>
              <w:rPr/>
              <w:t>Soria il Generale della luce purpurea, poi cisono i G.d.L. blu, G.d.L. rossa (Shocky Amico di Ken), G.d.L. verde (Tige), G.d.L. dorata (Falco)</w:t>
            </w:r>
          </w:p>
          <w:p>
            <w:pPr>
              <w:pStyle w:val="Normal"/>
              <w:rPr/>
            </w:pPr>
            <w:r>
              <w:rPr>
                <w:u w:val="single"/>
              </w:rPr>
              <w:t>Famiglia Hokuto Gemni, in ordine di apparizione:</w:t>
            </w:r>
            <w:r>
              <w:rPr/>
              <w:t xml:space="preserve"> Ron, Hio (Fratello maggiore di Kenshiro), Caio (Fratello gemello di Raul)</w:t>
            </w:r>
          </w:p>
          <w:p>
            <w:pPr>
              <w:pStyle w:val="Normal"/>
              <w:rPr/>
            </w:pPr>
            <w:r>
              <w:rPr>
                <w:u w:val="single"/>
              </w:rPr>
              <w:t>Amici di Ken, in ordine di apparizione:</w:t>
            </w:r>
            <w:r>
              <w:rPr/>
              <w:t xml:space="preserve"> Maestro Ryuken (Maestro dell’ Hokuto, mentore di Ken, Raul, Toki); Mamiya (amata da Rey); Airin : sorella di Rey; I Falchi di Nanto: 2 Fratelli gemelli; Ain il cacciatore di taglie e sua figlia Asca; Lois: l’imperatore; la gemella di Lynn</w:t>
            </w:r>
          </w:p>
          <w:p>
            <w:pPr>
              <w:pStyle w:val="Normal"/>
              <w:rPr/>
            </w:pPr>
            <w:r>
              <w:rPr>
                <w:u w:val="single"/>
              </w:rPr>
              <w:t>Nemici di Ken, in ordine di apparizione:</w:t>
            </w:r>
            <w:r>
              <w:rPr/>
              <w:t xml:space="preserve"> Z; I 4 Jack (Cuori, Quadri, Picche e Fiori) e Jolly: Generali di Shin; L’Armata di Dio: gruppo di ex-militari al servizio di Shin; La Famiglia Cobra; Wiggel il gigantesco custode di Cassandr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u w:val="single"/>
              </w:rPr>
              <w:t>1a serie:</w:t>
            </w:r>
            <w:r>
              <w:rPr/>
              <w:t xml:space="preserve"> Ken è unico discendente designato della Divina Scuola di Hokuto che uccide i nemici stimolando precisi punti di pressione detti tsubo; vagando nel deserto, alla ricerca dell’amata Giulia (Julia nel manga), rapita da Shin, maestro della scuola Nanto, Ken porta con sè 2 bambini: Burt e Lynn. Trovato e sconfitto Shin, questi in punto di morte rivela a Ken che Giulia si è gettata dal palazzo della città “Croce del Sud”, stanca di vedere la sofferenza ed il dolore intorno a sè. Ken riprende a vagare fino a giungere al villaggio di Mamiya (donna bellissima che gli ricorda l’amata Giulia) e incontrare la seconda stella di Nanto: Rey il guerriero dal colpo dell’uccello d’acqua di Nanto. Assieme a Rey sconfigge la minacciosa famiglia Cobra, sconfigge il fratellastro Jagger, ritrova la sorella di Rey (Airin) e libera dalla prigione di Cassandra Toki, suo fratello adottivo e compagno durante il duro addestramento alla scuola di Hokuto. Raul, fratello maggiore di Toki, autoproclamatosi Re del Mondo, infligge un colpo mortale a Rey, il quale, prima di morire, riesce però ad uccidere il perfido Juda, Terza stella di Nanto. Segue il primo scontro Ken - Raul che finisce in parità. Ken incontra l’amico Shou, che anni prima aveva sacrificato la vista per salvare il giovane Kenshiro, e ne vendica la morte per mano del feroce e spietato Sauzer (a mio giudizio il miglior personaggio della serie, ndAG), uccidendolo: sono rispettivamente la 4a e la 5a stella di Nanto a cadere. Toki affronta Raul e viene da questo sconfitto (ma non ucciso: nel cuore di Raul c’è ancora amore per il fratello). Ken affronta e sconfigge Ryuga, generale di Raul e fratello di Giulia, un uomo tormentato dalla sua ricerca del salvatore del secolo. Entra in scena il misterioso sesto guerriero di Nanto che si rivelerà essere Giulia, salvata e protetta dalle 5 forze di Nanto. Raul uccide uno dopo l’altro Wayne, Shuren, Fudo e Juza (epico lo scontro con quest’ ultimo! Fin da piccolo Juza era stato innamorato di Giulia fino alla tragica scoperta di essere per metà fratello di questa). Giunto al castello di Nanto, Raul rapisce Giulia per riunificare il potere di Nanto ed Hokuto. Raul le confida che vuole sposarla perché l'ha sempre amata fin da quando erano giovani. La ragazza si oppone, ma il suo carceriere le promette che dopo aver ucciso Ken la costringerà con la forza al suo volere. Intanto Ken tenta di raggiungere il castello per liberare la sua amata, ma Raul consapevole di ciò gli manda il suo esercito contro per fermarlo. Durante la permanenza forzata, Giulia rivela a Raul di essere molto ammalata e di avere ancora pochi mesi di vita. Essendo riuscito a scampare ai vari tranelli, Ken raggiunge la sua meta, dove ha un duro scontro con Raul, il quale gli dice di avere ucciso Giulia. Infuriato Ken si scaglia contro il fratello e così inizia un feroce lotta per la sopravvivenza. Intanto Burt e Linn trovano il corpo di Giulia che giace a terra senza vita, a pochi passi dal combattimento. Ad un certo punto Linn prende fra le braccia la testa di Giulia e si accorge che non à morta, quindi avverte immediatamento Ken, il quale sbalordito chiede spiegazioni al fratello. Raul impietosito gli confida la triste storia di Giulia alla quale ha inferto un colpo segreto che le allungherà di qualche mese la vita, donandole parte della sua anima. Così facendo Raul muore lasciando a Ken e Giulia il fedele e possente cavallo Re Nero che li accompagnerà verso una nuova vita.</w:t>
            </w:r>
          </w:p>
          <w:p>
            <w:pPr>
              <w:pStyle w:val="Normal"/>
              <w:rPr/>
            </w:pPr>
            <w:r>
              <w:rPr>
                <w:u w:val="single"/>
              </w:rPr>
              <w:t>2a serie</w:t>
            </w:r>
            <w:r>
              <w:rPr/>
              <w:t xml:space="preserve">: Anni dopo Burt e Lynn sono a capo della “Armata di Hokuto” un esercito che combatte la tirannia dell’Imperatore. Kenshiro ricompare per aiutare i suoi bambini divenuti ormai adulti e guerrieri esperti. L’imperatore è protetto dai generali della Scuola Imperiale di Cento: in realtà l’imperatore è la sorella gemella di Lynn tenuta prigioniera dal mavagio governatore Iaco, che può così governare in sua vece. Ken dovrà affrontare i generali di Cento ed il temibile Falco Generale della Luce Dorata. Grazie all’aiuto ed al sacrificio del cacciatore di taglie Ain, Iaco viene sconfitto e lo scontro decisivo tra Ken e Falco viene interrotto prima della morte di uno dei due valorosi guerrieri. Il Generale della luce verde (Tige) riesce a rapire Lynn e a fuggire attraversando l’ultimo mare rimasto per giungere nella terra degli Ashura (l’isola dei Demoni). Falco parte alla volta dell’ isola per ritrovare la sorella dell’imperatore e viene quasi ucciso dal primo guerriero incontrato sull’ isola dei demoni; gli abitanti dell’isola sono tutti fortissimi e il comando è del più forte. Ken giunge sull’isola grazie al Pirata Rosso il quale gli chiede in cambio di ritrovare suo figlio Orc. Trovato Falco ormai morente decide di continuare la ricerca sull’isola dominata da 3 demoni che praticano la tecnica della Sacra Gemma di Hokuto, simile alla Sacra Scuola di Hokuto ma estremamente più potente. Sconfitto il Terzo Demonio Ron, Ken ritrova Lynn e la affida ad Orc perché la porti al sicura sulla nave del Pirata Rosso. Orc vuole però servirsi di Kenshiro per liberare la terra dei Demoni e porta Lynn a Caio, Primo Demonio. Lo scontro con Caio vede Ken sconfitto, il Pirata Rosso Morto e Caio ferito; Orc decide di aiutare Kenshiro e sacrifica prima il suo occhio e poi anche la vita per consentirgli di apprendere il colpo segreto dell’ Hokuto. Ken affronta e sconfigge il Secondo Demonio Hio suo fratello di sangue e scopre che la Terra degli Ashura è la terra di origine di tutte le arti Hokuto (Hokuto Shinken ed Hokuto Ryuken) e da cui fuggì da piccolo assieme a Toki e Raul. Appresa la storia degli Hokuto Kenshiro affronta di nuovo Caio che si rivela essere il gemello di Raul e lo sconfigge. Caio capisce che l'amore ha trionfato sulla sua malvagità e così soccombe davanti al soccorritore dell'umanità. Intanto Burt giunto sull'isola tiene tra le braccia Lynn, e guardando Ken gli confida che la ragazza è sempre stata innamorata di lui (Ken), e che quindi al suo risveglio lo avrebbe voluto accanto. Ma Ken spiega a Burt che l'unica donna che amerà sempre (anche se ormai è morta) è solo la sua Giulia, e affida Lynn a Burt.   </w:t>
            </w:r>
          </w:p>
          <w:p>
            <w:pPr>
              <w:pStyle w:val="Normal"/>
              <w:rPr/>
            </w:pPr>
            <w:r>
              <w:rPr>
                <w:u w:val="single"/>
              </w:rPr>
              <w:t>Nota</w:t>
            </w:r>
            <w:r>
              <w:rPr/>
              <w:t xml:space="preserve">: In una puntata, precisamente quella in cui c’è il primo scontro Ken-Raul, durante una scena del combattimento, Ken ha i capelli Rossi. Questa scena, veniva trasmessa anche quando facevano la pubblicità dell’album delle figurine!!! </w:t>
            </w:r>
          </w:p>
          <w:p>
            <w:pPr>
              <w:pStyle w:val="Normal"/>
              <w:rPr/>
            </w:pPr>
            <w:r>
              <w:rPr>
                <w:u w:val="single"/>
              </w:rPr>
              <w:t>Nota</w:t>
            </w:r>
            <w:r>
              <w:rPr/>
              <w:t>: per realizzare le scene in cui i corpi esplodono sotto i colpi di Kenshiro, lo staff studiò manuali di dissezione anatomica! Brrr.</w:t>
            </w:r>
          </w:p>
          <w:p>
            <w:pPr>
              <w:pStyle w:val="Normal"/>
              <w:rPr/>
            </w:pPr>
            <w:r>
              <w:rPr>
                <w:u w:val="single"/>
              </w:rPr>
              <w:t>Le sigle</w:t>
            </w:r>
            <w:r>
              <w:rPr/>
              <w:t>: Quella cantata da Spectra, accompagna Ken per tutta la prima serie e metà della seconda (fino a quando c’è lo scontro con Ron). Da questo punto in poi, la sigla di testa è: Hokuto no Ken Tough Boy, mentre, quella di coda è Hokuto no Ken Love Song. Entrambe le sigle sono cantate dalla Kodomo Band.</w:t>
            </w:r>
          </w:p>
          <w:p>
            <w:pPr>
              <w:pStyle w:val="Normal"/>
              <w:rPr/>
            </w:pPr>
            <w:r>
              <w:rPr/>
              <w:t>dal fumetto di Bronson e Tetsuo Hara.</w:t>
            </w:r>
          </w:p>
          <w:p>
            <w:pPr>
              <w:pStyle w:val="Normal"/>
              <w:rPr>
                <w:u w:val="single"/>
              </w:rPr>
            </w:pPr>
            <w:r>
              <w:rPr>
                <w:u w:val="single"/>
              </w:rPr>
              <w:t xml:space="preserve">Esempio di combattimento: </w:t>
            </w:r>
          </w:p>
          <w:p>
            <w:pPr>
              <w:pStyle w:val="Normal"/>
              <w:rPr/>
            </w:pPr>
            <w:r>
              <w:rPr/>
              <w:t>Ken: "UATATATATATATA" - Nemico:"Ora ti schiaccio" - Ken: "Hai appena il tempo di accorgerti che sei morto" - Nemico:"Eh?" BOOOM.</w:t>
            </w:r>
          </w:p>
          <w:p>
            <w:pPr>
              <w:pStyle w:val="Normal"/>
              <w:rPr>
                <w:sz w:val="15"/>
                <w:szCs w:val="15"/>
              </w:rPr>
            </w:pPr>
            <w:r>
              <w:rPr>
                <w:b/>
                <w:bCs/>
              </w:rPr>
              <w:t>Record Assoluto:</w:t>
            </w:r>
            <w:r>
              <w:rPr/>
              <w:t xml:space="preserve"> serie andata in onda nell’ora più tarda: infatti Telenova (di proprietà delle cattoliche Ed. Paoline) lo trasmetteva nel 1997 alle 2:00 di notte, in concorrenza agli spogliarelli ! Meglio vedere gente che si squarta, rispetto al nudo femminile… ?!     1a serie: 109EP, TVR Voxon, 1987 - 2a serie: 4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pectra per la sigla italiana - Kodomo Band per quelle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imba, il leone bianco</w:t>
            </w:r>
          </w:p>
          <w:p>
            <w:pPr>
              <w:pStyle w:val="Normal"/>
              <w:rPr>
                <w:lang w:val="de-DE"/>
              </w:rPr>
            </w:pPr>
            <w:r>
              <w:rPr>
                <w:lang w:val="de-DE"/>
              </w:rPr>
              <w:t>(Jungle Taitei)</w:t>
            </w:r>
          </w:p>
          <w:p>
            <w:pPr>
              <w:pStyle w:val="Normal"/>
              <w:rPr>
                <w:lang w:val="de-DE"/>
              </w:rPr>
            </w:pPr>
            <w:r>
              <w:rPr>
                <w:lang w:val="de-DE"/>
              </w:rPr>
              <w:t>[Mushi Prod. 1965-6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imba, il padre Panja, la madre Eliza, Leo il figlio di Kimba</w:t>
            </w:r>
          </w:p>
          <w:p>
            <w:pPr>
              <w:pStyle w:val="Normal"/>
              <w:rPr/>
            </w:pPr>
            <w:r>
              <w:rPr/>
            </w:r>
          </w:p>
          <w:p>
            <w:pPr>
              <w:pStyle w:val="Normal"/>
              <w:rPr/>
            </w:pPr>
            <w:r>
              <w:rPr>
                <w:u w:val="single"/>
              </w:rPr>
              <w:t>N</w:t>
            </w:r>
            <w:r>
              <w:rPr/>
              <w:t xml:space="preserve"> :</w:t>
            </w:r>
          </w:p>
          <w:p>
            <w:pPr>
              <w:pStyle w:val="Normal"/>
              <w:rPr/>
            </w:pPr>
            <w:r>
              <w:rPr/>
            </w:r>
          </w:p>
          <w:p>
            <w:pPr>
              <w:pStyle w:val="Normal"/>
              <w:rPr/>
            </w:pPr>
            <w:r>
              <w:rPr/>
              <w:t>Il cacciatore Ham Egg</w:t>
            </w:r>
          </w:p>
        </w:tc>
        <w:tc>
          <w:tcPr>
            <w:tcW w:w="5498" w:type="dxa"/>
            <w:tcBorders>
              <w:top w:val="single" w:sz="6" w:space="0" w:color="000000"/>
              <w:left w:val="single" w:sz="6" w:space="0" w:color="000000"/>
              <w:bottom w:val="single" w:sz="6" w:space="0" w:color="000000"/>
              <w:right w:val="single" w:sz="6" w:space="0" w:color="000000"/>
            </w:tcBorders>
          </w:tcPr>
          <w:p>
            <w:pPr>
              <w:pStyle w:val="BodyText3"/>
              <w:jc w:val="left"/>
              <w:rPr/>
            </w:pPr>
            <w:r>
              <w:rPr/>
              <w:t>Kimba è un cucciolo di leone albino, costretto suo malgrado a diventare re della jungla per la morte del padre Panja. Insieme ai suoi amici della savana deve difendersi dagli attacchi dello stesso bracconiere che ha ucciso il padre, in ridicoli inseguimenti con la jeep. Come “Il Re Leone” della Disney (è tratto dalla stessa favola) ma in anticipo di 20 anni: i giapponesi hanno pure citato la Disney per plagio, alcune scene del film erano uguali a quelle di questo cartone. In Italia Kimba ha vinto il Leone D’Oro (che coincidenza) alla 19a ‘Mostra del Cinema per Ragazzi’ di Venezia, più precisamente ha vinto “Leo il re della jungla”, film di montaggio della 2a serie di Kimba. È da notare, tuttavia, che nei titoli di testa il nome di Tezuka non figura, ma è stato sostituito, per una manovra commerciale, con un pittoresco quanto evitabile “Al Bisney”.</w:t>
            </w:r>
          </w:p>
          <w:p>
            <w:pPr>
              <w:pStyle w:val="BodyText3"/>
              <w:jc w:val="left"/>
              <w:rPr>
                <w:i/>
                <w:i/>
                <w:iCs/>
              </w:rPr>
            </w:pPr>
            <w:r>
              <w:rPr>
                <w:u w:val="single"/>
              </w:rPr>
              <w:t>Nota</w:t>
            </w:r>
            <w:r>
              <w:rPr/>
              <w:t>: da noi è arrivata la versione americana (della NBC)</w:t>
            </w:r>
          </w:p>
          <w:p>
            <w:pPr>
              <w:pStyle w:val="Normal"/>
              <w:rPr/>
            </w:pPr>
            <w:r>
              <w:rPr>
                <w:b/>
                <w:bCs/>
              </w:rPr>
              <w:t>Record Assoluto:</w:t>
            </w:r>
            <w:r>
              <w:rPr/>
              <w:t xml:space="preserve"> primo cartone giapponese per la tv a colori.</w:t>
            </w:r>
          </w:p>
          <w:p>
            <w:pPr>
              <w:pStyle w:val="Normal"/>
              <w:rPr/>
            </w:pPr>
            <w:r>
              <w:rPr>
                <w:b/>
                <w:bCs/>
              </w:rPr>
              <w:t>Record Assoluto:</w:t>
            </w:r>
            <w:r>
              <w:rPr/>
              <w:t xml:space="preserve"> primo cartone giapponese con animali parlanti come personaggi.   di Osamu Tezuka.   52 EP, Antenna Nord, primavera 197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lang w:val="de-DE"/>
              </w:rPr>
              <w:t xml:space="preserve">King Kong   </w:t>
            </w:r>
            <w:r>
              <w:rPr>
                <w:lang w:val="de-DE"/>
              </w:rPr>
              <w:t>[Toei / Videocraft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i un ragazzino e del suo amico gorilla.</w:t>
            </w:r>
          </w:p>
          <w:p>
            <w:pPr>
              <w:pStyle w:val="Normal"/>
              <w:rPr/>
            </w:pPr>
            <w:r>
              <w:rPr/>
              <w:t>52EP, TeleLombardi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iss me Licia</w:t>
            </w:r>
          </w:p>
          <w:p>
            <w:pPr>
              <w:pStyle w:val="Normal"/>
              <w:rPr/>
            </w:pPr>
            <w:r>
              <w:rPr/>
              <w:t>(Ai shite night, Love in rock’n’roll per l’esportazione)</w:t>
            </w:r>
          </w:p>
          <w:p>
            <w:pPr>
              <w:pStyle w:val="Normal"/>
              <w:rPr/>
            </w:pPr>
            <w:r>
              <w:rPr/>
              <w:t>[Toei Animation 1983-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icia, suo padre Marrabbio, Marika, il piccolo Andrea, il suo gatto Giuliano, i Beehive (Mirko, Satomi, Paul,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icia (Yaeko) ama il capellone della banda dei Beehive, Satoni, ma il padre, Marrabbio, non gradisce. Licia incontra il bambino Andrea (Hashizo), e grazie ad esso fa la conoscenza di Mirko (Go), leader carismatico del complesso rock, coi capelli giallorossi. Ben presto si innamora di lui, rendendo rivali in amore i due rockettari, a discapito dell’armonia del complesso. Dopo aver ricevuto un ingaggio molto importante con il suo complesso all'estero, Mirco decide di andare a parlare con Marrabbio, il padre di Licia. </w:t>
            </w:r>
            <w:r>
              <w:rPr>
                <w:u w:val="single"/>
              </w:rPr>
              <w:t>Il Finale</w:t>
            </w:r>
            <w:r>
              <w:rPr/>
              <w:t>: avendo spiegato al padre di avere serie intenzioni nei confronti della figlia, Mirco chiede a Licia di attendere il suo ritorno che avverrà tra un anno, promettendole che al termine della tourné la sposerà. Così Licia fiduciosa gli assicura di aspettarlo e nel frattempo si prenderà cura del suo fratellino Andrea.</w:t>
            </w:r>
          </w:p>
          <w:p>
            <w:pPr>
              <w:pStyle w:val="Normal"/>
              <w:rPr/>
            </w:pPr>
            <w:r>
              <w:rPr/>
              <w:t>dal fumetto di Kaoru Tada.   42EP, ITA1, Martedì 24 settembre 1985 ore 20:00</w:t>
            </w:r>
          </w:p>
          <w:p>
            <w:pPr>
              <w:pStyle w:val="Normal"/>
              <w:rPr/>
            </w:pPr>
            <w:r>
              <w:rPr>
                <w:b/>
                <w:bCs/>
              </w:rPr>
              <w:t>Record Assoluto</w:t>
            </w:r>
            <w:r>
              <w:rPr/>
              <w:t>:Il successo di questo cartone ha spinto i produttori italiani a produrre varie serie dal vivo, interpretate da Cristina D’Avena (doppiata con la stessa voce del cartone) nel ruolo di Licia, il campione di arti marziali (non chiedeteci quali) Pasquale Finnicella nel ruolo di Mirko, e Salvatore Landolina (un attore che compare spesso anche in Casa Vianello) nel ruolo di Marrabbio (preciso all’originale!). I titoli: “Love me Licia” (1985), “Licia dolce Licia” e “Teneramente Licia” (1986) e “Balliamo e cantiamo con Licia” (1987): in corrispondenza di ogni serie usciva un disco con le canzoni dei Beehive, in cui la solita CdA aveva modo di esercitare la sua ugola tra una sigla e l’altra.</w:t>
            </w:r>
          </w:p>
          <w:p>
            <w:pPr>
              <w:pStyle w:val="Normal"/>
              <w:rPr/>
            </w:pPr>
            <w:r>
              <w:rPr>
                <w:b/>
                <w:bCs/>
              </w:rPr>
              <w:t xml:space="preserve">Record Assoluto: </w:t>
            </w:r>
            <w:r>
              <w:rPr/>
              <w:t xml:space="preserve">è il cartone che ha introdotto per primo le canzoni cantate all’interno degli episodi; qualche mese dopo in Giappone verrà trasmesso Creamy Mami, che sfrutterà ampiamente questo genere.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itaro del Gegege</w:t>
            </w:r>
          </w:p>
          <w:p>
            <w:pPr>
              <w:pStyle w:val="Normal"/>
              <w:rPr/>
            </w:pPr>
            <w:r>
              <w:rPr/>
              <w:t>(Gegege no Kitaro)</w:t>
            </w:r>
          </w:p>
          <w:p>
            <w:pPr>
              <w:pStyle w:val="Normal"/>
              <w:rPr>
                <w:b/>
                <w:b/>
                <w:bCs/>
              </w:rPr>
            </w:pPr>
            <w:r>
              <w:rPr/>
              <w:t>[Toei Doga 1968 /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Horror</w:t>
            </w:r>
          </w:p>
        </w:tc>
        <w:tc>
          <w:tcPr>
            <w:tcW w:w="1701" w:type="dxa"/>
            <w:tcBorders>
              <w:top w:val="single" w:sz="6" w:space="0" w:color="000000"/>
              <w:left w:val="single" w:sz="6" w:space="0" w:color="000000"/>
              <w:bottom w:val="single" w:sz="6" w:space="0" w:color="000000"/>
              <w:right w:val="single" w:sz="6" w:space="0" w:color="000000"/>
            </w:tcBorders>
          </w:tcPr>
          <w:p>
            <w:pPr>
              <w:pStyle w:val="Footnote"/>
              <w:rPr/>
            </w:pPr>
            <w:r>
              <w:rPr/>
              <w:t>Kita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he ci crediate o no, esiste! Kitaro copre coi capelli l'occhio sinistro nel quale ospita lo spirito del padre. Assieme combattono streghe, fantasmi e profanatori di tombe.   1a serie: 65EP - 2a: 45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Kolbi e i suoi piccoli amici   </w:t>
            </w:r>
            <w:r>
              <w:rPr/>
              <w:t>(koala boy Kokki)</w:t>
            </w:r>
          </w:p>
          <w:p>
            <w:pPr>
              <w:pStyle w:val="Normal"/>
              <w:rPr>
                <w:b/>
                <w:b/>
                <w:bCs/>
                <w:lang w:val="en-GB"/>
              </w:rPr>
            </w:pPr>
            <w:r>
              <w:rPr>
                <w:lang w:val="en-GB"/>
              </w:rPr>
              <w:t>[Top Kraft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l koala Kolbi (Kokki), La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piccolo koala Kolbi vive con la famiglia in un tranquillo villaggio australiano abitato da conigli col cappello e da pinguini con sciarpa e berretto. Partiranno alla scoperta del mondo degli adulti.     </w:t>
            </w:r>
            <w:r>
              <w:rPr>
                <w:lang w:val="en-GB"/>
              </w:rPr>
              <w:t>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Koseidon</w:t>
            </w:r>
          </w:p>
          <w:p>
            <w:pPr>
              <w:pStyle w:val="Normal"/>
              <w:rPr>
                <w:lang w:val="en-GB"/>
              </w:rPr>
            </w:pPr>
            <w:r>
              <w:rPr>
                <w:lang w:val="en-GB"/>
              </w:rPr>
              <w:t>[Tsuburaya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lefilm /</w:t>
            </w:r>
          </w:p>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ersonaggio principale è Go, in grado di trasformarsi nel mitico Cavaliere del Tempo, supereroe vestito tutto di rosso (sembra la tuta di un motociclista tamarro, con tanto di casco truzzo). Koseidon e’ un’astronave in grado di viaggiare nel tempo, in particolare nel passato: il suo compito e’ quello di salvare il corso del tempo. Spesso Koseidon si ritrova nel tempo preistorico, dove i nemici utilizzano riescono a controllare la volontà di possenti dinosauri per poter distruggere l’astronave! Go, quando entra in azione, utilizza una specie di jeep corazzata, pilotata da un suo amico... quando e’ il momento, Go si aggancia al sedile, quest’ultimo va in alto, Go viene vestito da Cavaliere del Tempo, ed espulso dalla Jeep mediante una vera e propria rampa di lancio! In seguito, come Megaloman, diventa alto tanto quanto i dinosauri che deve affrontare. Go è capace di fermare il tempo per 30 secondi.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Kum Kum il cavernicolo</w:t>
            </w:r>
            <w:r>
              <w:rPr/>
              <w:t xml:space="preserve">   (wanpaku oomukashi Kum Kum)   [ITC Japan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Bambi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um Kum, Paru Paru, Maru Maru, Moki Moki, Chiru Chiru, Nuvolet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etá della pietra. Paru Paru e Maru Maru sono i genitori di Kum Kum, un bambino di 5 anni dal candore imbarazzante che scopre il mondo coi suoi amici, tra cui la bambina Chiru Chiru.</w:t>
            </w:r>
          </w:p>
          <w:p>
            <w:pPr>
              <w:pStyle w:val="Normal"/>
              <w:rPr/>
            </w:pPr>
            <w:r>
              <w:rPr/>
              <w:t>TeleMontePulciano,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piccoli anten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Kyashan, il ragazzo androide</w:t>
            </w:r>
          </w:p>
          <w:p>
            <w:pPr>
              <w:pStyle w:val="Normal"/>
              <w:rPr>
                <w:lang w:val="en-GB"/>
              </w:rPr>
            </w:pPr>
            <w:r>
              <w:rPr>
                <w:lang w:val="en-GB"/>
              </w:rPr>
              <w:t>(Shinzo ningen Cashern)</w:t>
            </w:r>
          </w:p>
          <w:p>
            <w:pPr>
              <w:pStyle w:val="Normal"/>
              <w:rPr/>
            </w:pPr>
            <w:r>
              <w:rPr/>
              <w:t>[Tatsunoko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yashan, il cane Flender, la madre-cigno Swami, Luna Netsuki</w:t>
            </w:r>
          </w:p>
          <w:p>
            <w:pPr>
              <w:pStyle w:val="Normal"/>
              <w:rPr/>
            </w:pPr>
            <w:r>
              <w:rPr/>
            </w:r>
          </w:p>
          <w:p>
            <w:pPr>
              <w:pStyle w:val="Normal"/>
              <w:rPr/>
            </w:pPr>
            <w:r>
              <w:rPr>
                <w:u w:val="single"/>
              </w:rPr>
              <w:t>N</w:t>
            </w:r>
            <w:r>
              <w:rPr/>
              <w:t xml:space="preserve"> :</w:t>
            </w:r>
          </w:p>
          <w:p>
            <w:pPr>
              <w:pStyle w:val="Normal"/>
              <w:rPr/>
            </w:pPr>
            <w:r>
              <w:rPr/>
            </w:r>
          </w:p>
          <w:p>
            <w:pPr>
              <w:pStyle w:val="Normal"/>
              <w:rPr/>
            </w:pPr>
            <w:r>
              <w:rPr/>
              <w:t>gli Androidi, il loro capo Briking, i comandanti Akubon, Barashi e Sagure (quest’ultimo è incaricato della sezione ricerche scientifiche); all’inizio della serie Briking farà costruire un robot da opporre a Flender: utilizzando un giaguaro come ‘base’ Sagure costruirà Warugadar, un robot in grado di trasformarsi in un gigantesco carro arma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Kyashan è mantenuto in vita dall’energia solare, ed è tristissimo perchè è stato costretto a trasformarsi in cyborg per salvare il mondo dall’invasione di un esercito di robot senzienti creati da suo padre, da loro poi fatto schiavo; la madre viene rinchiusa in un cigno meccanico (Swami) e il fedele cane trasformato in un cane robot (Flender); Kyashan deve poi fuggire dagli umani che protegge perchè lo confondono per un nemico anch’egli. La ragazza che non lo abbandona neanche dopo la sua metamorfosi, e’ Luna Netsuki. I nomi dei tre androidi che aiutano il perfido Briking sono Barashin, a capo della forze di difesa, Acubon, a capo dei reparti di costruzione di nuovi androidi e Sagore, a capo di una specie di servizi segreti. Il cigno Swami proietta l'immagine della madre di Tetsuya (vero nome di Kyashan) quando i suoi occhi incrociano la luna. Il cognome di Luna è Netsuki e l'arma che lei usa è la pistola MC ribattezzata MF in Kyashan il Mito; quest’arma è stata inventata dal dr. Azuma, il padre di Kyashan. La madre (che a differenza di Kyashan potrà tornare umana alla fine della serie) si chiama Midori; il nome di Kyashan da “umano” era Tetsuya. Il cane Flender è in grado di trasformarsi in jet, in moto o in un carro armato con un’elica sul davanti. Luna è armata di una pistola a raggi magnetici (inventata dal dottor Azuma) che disintegra qualunque genere di robot che ne venga colpito. Kyashan è ‘alimentato’ dall’energia solare, raccolta da una specie di boomerang che porta sulla fronte; se necessario può scaricare tutta l’energia immagazzinata in un megacolpo, il che però lo lascia completamente inerme.</w:t>
            </w:r>
          </w:p>
          <w:p>
            <w:pPr>
              <w:pStyle w:val="Normal"/>
              <w:rPr/>
            </w:pPr>
            <w:r>
              <w:rPr>
                <w:u w:val="single"/>
              </w:rPr>
              <w:t>Il finale</w:t>
            </w:r>
            <w:r>
              <w:rPr/>
              <w:t>: liberato finalmente dalla prigionia di Briking il dottor Azuma mette a punto un’arma in grado di distruggere tutti i robot su cui viene puntata; l’arma verrà alimentata da due elementi magnetici presenti solo sulla cometa di Halley, il kelenium e il robonium, raccolti da uno speciale satellite. Armi di questo tipo vengono distribuite in tutti gli angoli della terra, mentre Briking prende il controllo di tutti i mezzi meccanici del pianeta. Lo scontro finale è terribile: le macchine sotto il controllo androide fanno strage degli umani, mentre le forze androidi attaccano le varie basi militari. Quando la macchina del dottor Azuma viene messa in funzione fa piazza pulita di tutti i robot; rimangono intatti solo Kyashan, Briking, Swami, Flender e Waragudar (questi ultimi due daranno vita ad un duello ‘animalesco’ nel quale Waragudar viene distrutto ma riesce ugualmente a mettere fuori causa Flender). Briking distrugge la pistola a raggi magnetici di Luna e affronta poi Kyashan in un duello che lo vede vincitore; con un ultimo sforzo disperato Kyashan scarica tutta la sua energia residua nel colpo finale, disposto a sacrificarsi pur di evitare una ripresa della guerra robot-umani da parte di Briking che, se rimanesse vivo, ricostruirebbe il suo impero. Briking viene distrutto e Kyashan sopravvive, per poter assistere alla ricostruzione da parte di una serie di robot-operai creati dal padre (tra cui la versione “servizievole” dello stesso Briking!) e al ritorno della madre alla forma umana.     3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llegro mondo di Talpilandia</w:t>
            </w:r>
          </w:p>
          <w:p>
            <w:pPr>
              <w:pStyle w:val="Normal"/>
              <w:rPr>
                <w:lang w:val="fr-FR"/>
              </w:rPr>
            </w:pPr>
            <w:r>
              <w:rPr>
                <w:lang w:val="fr-FR"/>
              </w:rPr>
              <w:t>(Dorimogu daa!)</w:t>
            </w:r>
          </w:p>
          <w:p>
            <w:pPr>
              <w:pStyle w:val="Normal"/>
              <w:rPr>
                <w:lang w:val="fr-FR"/>
              </w:rPr>
            </w:pPr>
            <w:r>
              <w:rPr>
                <w:lang w:val="fr-FR"/>
              </w:rPr>
              <w:t>[Japacon Mart 1986-87]</w:t>
            </w:r>
          </w:p>
        </w:tc>
        <w:tc>
          <w:tcPr>
            <w:tcW w:w="9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ocky (Dorimogu), Swee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guerre possono essere anche divertenti se combattute con ardore da un esercito di simpatiche talpe! Una serie per bambini davvero originale, incentrata sull’imprevedibile e agguerrito Dorimogu.</w:t>
            </w:r>
          </w:p>
          <w:p>
            <w:pPr>
              <w:pStyle w:val="Normal"/>
              <w:rPr/>
            </w:pPr>
            <w:r>
              <w:rPr/>
              <w:t>49EP, ODEON, 198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ssimo Dorati (ma dovrebbe non aver cantato lu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pe Magà - Un alveare di avventure per l’ape Magà</w:t>
            </w:r>
          </w:p>
          <w:p>
            <w:pPr>
              <w:pStyle w:val="Normal"/>
              <w:rPr/>
            </w:pPr>
            <w:r>
              <w:rPr/>
              <w:t>(Konchu Monogatari Minashigo Hutch)</w:t>
            </w:r>
          </w:p>
          <w:p>
            <w:pPr>
              <w:pStyle w:val="Normal"/>
              <w:rPr>
                <w:b/>
                <w:b/>
                <w:bCs/>
              </w:rPr>
            </w:pPr>
            <w:r>
              <w:rPr>
                <w:b/>
                <w:bCs/>
              </w:rPr>
              <w:t xml:space="preserve">Le nuove Avventure dell’ape Magà   </w:t>
            </w:r>
            <w:r>
              <w:rPr/>
              <w:t>(Shin Minashigo Hutch)</w:t>
            </w:r>
          </w:p>
          <w:p>
            <w:pPr>
              <w:pStyle w:val="Normal"/>
              <w:rPr/>
            </w:pPr>
            <w:r>
              <w:rPr/>
              <w:t>[Tatsunoko 1970-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gà (Hachi) , Maya (sua sorella)</w:t>
            </w:r>
          </w:p>
          <w:p>
            <w:pPr>
              <w:pStyle w:val="Normal"/>
              <w:rPr>
                <w:u w:val="single"/>
              </w:rPr>
            </w:pPr>
            <w:r>
              <w:rPr>
                <w:u w:val="single"/>
              </w:rPr>
            </w:r>
          </w:p>
          <w:p>
            <w:pPr>
              <w:pStyle w:val="Normal"/>
              <w:rPr/>
            </w:pPr>
            <w:r>
              <w:rPr>
                <w:u w:val="single"/>
              </w:rPr>
              <w:t>N</w:t>
            </w:r>
            <w:r>
              <w:rPr/>
              <w:t xml:space="preserve"> : Parecchi. Cito la Mantide che mangiava gli insetti bambin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amata in Italia così per ricordare l’Ape Maia, in realtà è un maschio (Hutch). Sua sorella si chiama Maya (con la Y), e si incontrano nelle ultime puntate della serie. Magà vola alla ricerca della mamma ape-regina, superando in lacrimevoli avventure di sopravvivenza tra villaggi di mostruosi insetti, con usanze ispirate al Giappone medioevale. Dopo un attacco di vespe all'alveare si perde (cosa terribile per un’ape, l'insetto sociale per eccellenza). La faccia sembra quella del Pinocchio cattivo. Angosciante. Dopo varie avventure, finalmente Magà riesce a trovare la sua mamma, conoscendo così anche la sua sorellina Maya; decide infine di rimanere con la sua nuova famiglia. </w:t>
            </w:r>
            <w:r>
              <w:rPr>
                <w:u w:val="single"/>
              </w:rPr>
              <w:t>Nella 2a serie</w:t>
            </w:r>
            <w:r>
              <w:rPr/>
              <w:t>, una volta ritrovata la madre, Hutch e Maya girano per la foresta vivendo nuove avventure. Nel 1998 la serie è stata ridoppiata e trasmessa su ITA1; l’ambiguità sul sesso del protagonista è rimasta, infatti quando viene chiamato “Ape Magà” si rivolgono a lui con verbi al femminile, mentre quando gli danno del tu usano il maschile.   1a serie: 91EP, TeleAltoMilanese, 1980 -  2a serie: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nostri figli / 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pe Maia</w:t>
            </w:r>
          </w:p>
          <w:p>
            <w:pPr>
              <w:pStyle w:val="Normal"/>
              <w:rPr/>
            </w:pPr>
            <w:r>
              <w:rPr/>
              <w:t>(Mibbachi Maia no booken)</w:t>
            </w:r>
          </w:p>
          <w:p>
            <w:pPr>
              <w:pStyle w:val="Normal"/>
              <w:rPr/>
            </w:pPr>
            <w:r>
              <w:rPr/>
              <w:t>[Apollo Film / Nippon Animaton 1975-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ia, Willi, Flip il gril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la 3a coproduzione nippo-tedesca (le altre due sono Heidi e Wickie il Vichingo).  "Opla, opla, oplaplà !!", diceva il grillo. Maia e Willy vivono tante avventure tristi e gioiose, senza un obiettivo preciso. E ora una recensiona da “Topolino” n° 1266 del 2/3/1980: “Nuova e simpaticissima star televisiva, Apemaia è approdata alla Rete 2 e va in onda alle 17.00 da lunedì a giovedì. Le sue avventure a cartoni animati ci terranno compagnia per 54 episodi. Apemaia è una giovanissima ape che con curiosità e allegria si affaccia nel mondo. Suoi compagni e amici di giochi, birichinate, delusioni e gioie sono Willi, Flip, Cassandra... e cioè formiche, api, cavallette, scarabei. Il personaggio di Apemaia è tratto dai racconti dello scrittore tedesco Waldemar Bonsels."</w:t>
            </w:r>
          </w:p>
          <w:p>
            <w:pPr>
              <w:pStyle w:val="Normal"/>
              <w:rPr/>
            </w:pPr>
            <w:r>
              <w:rPr>
                <w:u w:val="single"/>
              </w:rPr>
              <w:t>Aneddoto:</w:t>
            </w:r>
            <w:r>
              <w:rPr/>
              <w:t xml:space="preserve"> una puntata venne interrotta dalla Rai nel maggio ’81 per dare notizia dell’attentato al Papa. I dirigenti si resero conto della gravità del fatto (aver interrotto l’Ape Maia), e ripresero la puntata dopo pochi minuti. All’epoca la TV era una cosa seria (è tutto vero!!)     1a serie: 52EP, RAI1,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Katia Svizze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spresso sottomarino</w:t>
            </w:r>
          </w:p>
          <w:p>
            <w:pPr>
              <w:pStyle w:val="Normal"/>
              <w:rPr/>
            </w:pPr>
            <w:r>
              <w:rPr/>
              <w:t>(Marine Express)</w:t>
            </w:r>
          </w:p>
          <w:p>
            <w:pPr>
              <w:pStyle w:val="Normal"/>
              <w:rPr/>
            </w:pPr>
            <w:r>
              <w:rPr/>
              <w:t>[Tezuka Prod. 1980]</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u Topolino 1308 del 21/12/1980 c'è scritto che il 26/12/1980, ore 17.35 RAI1 ha trasmesso il film a cartoni "L'espresso sottomarino". Estratto:"è il primo treno sulla Transpacifica sottomarina, dalla California al Giappone". C'è anche una immagine, ma non aiuta a capire... qualcuno vada a guardare su Topolino e mi faccia sapere qualcosa su questo lungometraggio misterioso.</w:t>
            </w:r>
          </w:p>
          <w:p>
            <w:pPr>
              <w:pStyle w:val="Normal"/>
              <w:rPr/>
            </w:pPr>
            <w:r>
              <w:rPr/>
              <w:t>Ideato dal prof. Nasenkoff dell’Accademia delle Scienze, il Marine Express è sperimentato in un viaggio inaugurale in cui deve percorrere 25000 km in 41 ore, a una velocità di 600 km/h per raggiungere il Giappone da Los Angeles. Al primo viaggio partecipano: il prof, il figlio Rock (macchinista del treno), un buffo investigatore alla ricerca di un trafficante d’armi e il piccolo Adam, figlio più giovane di Nasenkoff che si scoprirà poi essere un androide. A causa di un agguato terroristico, il treno viene lanciato nel tunnel sottomarino ad una velocità tale da infrangere la barriera del tempo e essere così catapultato nel passato, sull’isola di Pasqua (!). Qui i nostri dovranno aiutare la regina a difendere il trono, ambito dal malvagio mago Shalak. Osamu Tezuka fa intervenire in questo lungometraggio i suoi personaggi più famosi: Adam è Astroboy, la Regina è la Principessa Zaffiro, che è affiancata dal leone Leo di “Kimba il leone bianco”. Sono presenti inoltre Don Drakula, in veste di assistente di Shalak, e il Dr. Black Jack, onnipresente nei film di Tezuka.</w:t>
            </w:r>
          </w:p>
          <w:p>
            <w:pPr>
              <w:pStyle w:val="Normal"/>
              <w:rPr/>
            </w:pPr>
            <w:r>
              <w:rPr/>
              <w:t>120min, RAI1, 26 Dicembre 1980 ore 17.35</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ncantevole Creamy</w:t>
            </w:r>
          </w:p>
          <w:p>
            <w:pPr>
              <w:pStyle w:val="Normal"/>
              <w:rPr/>
            </w:pPr>
            <w:r>
              <w:rPr/>
              <w:t>(Mahoo no tenshi Creamy Mami)</w:t>
            </w:r>
          </w:p>
          <w:p>
            <w:pPr>
              <w:pStyle w:val="Normal"/>
              <w:rPr>
                <w:lang w:val="en-GB"/>
              </w:rPr>
            </w:pPr>
            <w:r>
              <w:rPr>
                <w:lang w:val="en-GB"/>
              </w:rPr>
              <w:t>[Studio PIerrot / Kitty Films 1983-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eamy (adulta), Yu Morisawa (bambina), Toshio Otomo, Midori, i gatti Posi e Nega, Jingle Pentagramma, Duenote Ayase, Kidokoro, Joe Serpe, Pino Pino della Stella Piumata, Mamoru, i genitori di Yu (Candida e Filip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Yu Morisawa è una bambina che riceve la visita del folletto Pino Pino, il quale le dona una bacchetta magica, che la fa diventare sedicenne e superstar televisiva idolo dei ragazzi, tipo le ragazze di Non è la Rai. Per trasformarsi, Yu pronuncia la formula magica: “pampulu pimpulu parimpampù”, che nell’ originale è “Panpuru pinpuru pamupoppun“. I suoi poteri però dureranno solo un anno. Yu è innamorata di Toshio che stravede per Creamy; nella puntata 25 lui scopre che sono la stessa persona, ma poi perde la memoria e la riacquisterà solo al termine della serie. Sono due gli OAV di Creamy, successivi alla serie, trasmessi in Italia: nel primo, “il Ritorno di Creamy”, Pentagramma organizza il ritorno sulla scena di Creamy, ma è una bufala organizzata da lui, perché pochi sanno che non può tornare, mentre nel secondo, che ha luogo un anno dopo, il passaggio di una cometa ritrasforma Yu in Creamy per qualche giorno - stavolta in modo non controllabile. Pentagramma rimonta il business ma poi resta con le pive nel sacco. </w:t>
            </w:r>
            <w:r>
              <w:rPr>
                <w:u w:val="single"/>
              </w:rPr>
              <w:t>Il Finale</w:t>
            </w:r>
            <w:r>
              <w:rPr/>
              <w:t>: Al termine del suo ultimo concerto Creamy viene risucchiata dall'arca guidata da Pino Pino che le chiede di restituirle il medaglione visto che ormai è già trascorso un anno. Creamy gli chiede di cantare solo un'ultima canzone così riappare sul palco. Intanto il suo amico Toshio riacquista la memoria e riconosce nella sua eroina la sua amica Yu. Al termine del concerto Creamy sparisce congedandosi dai suoi fans e dai suoi gatti Posi e Nega mentre Toshio attende sotto la pioggia Yu per andarsene insieme a lei (da verificare: si baciano).</w:t>
            </w:r>
          </w:p>
          <w:p>
            <w:pPr>
              <w:pStyle w:val="Footer"/>
              <w:tabs>
                <w:tab w:val="clear" w:pos="4819"/>
                <w:tab w:val="clear" w:pos="9071"/>
              </w:tabs>
              <w:rPr/>
            </w:pPr>
            <w:r>
              <w:rPr>
                <w:u w:val="single"/>
              </w:rPr>
              <w:t>Note:</w:t>
            </w:r>
            <w:r>
              <w:rPr/>
              <w:t xml:space="preserve"> Sulle Majokko dello studio Pierrot: i genitori delle protagoniste sono tutti imprenditori, e precisamente: Creamy: negozio di crepes, Emi: un caffè, Evelyn: un drug-store, Sandy: negozio di fiori. I piatti preferiti di Creamy sono le crèpes (convenzienza personale?) e lo sformato di formaggio ("Sono due piatti che hanno il potere di rendermi felice!" da un'intervista alla radio nell’ep. 37).</w:t>
            </w:r>
          </w:p>
          <w:p>
            <w:pPr>
              <w:pStyle w:val="Footer"/>
              <w:tabs>
                <w:tab w:val="clear" w:pos="4819"/>
                <w:tab w:val="clear" w:pos="9071"/>
              </w:tabs>
              <w:rPr/>
            </w:pPr>
            <w:r>
              <w:rPr/>
              <w:t>dal fumetto di Yuko Kitagawa e Kazuninori Ito. 52EP, ITA1, Martedì 12 febbraio 1985 ore 20:00 - Primo speciale: ITA1, Domenica 5 gennaio 1986 ore 19: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nvincibile ninja Kamui</w:t>
            </w:r>
          </w:p>
          <w:p>
            <w:pPr>
              <w:pStyle w:val="Normal"/>
              <w:rPr/>
            </w:pPr>
            <w:r>
              <w:rPr/>
              <w:t>(ninpu Kamui gaiden)   [TJC Eiken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amu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Dallo stesso autore di Sasuke (Sampei Shirato), una storia ancora più violenta, soprattutto nei combattimenti. Molto ben ricostruita l’ambientazione, il Giappone del 16° secolo. Kamui è un ninja disertore, e la sua setta di killer vuole eliminarlo.  </w:t>
            </w:r>
            <w:r>
              <w:rPr>
                <w:lang w:val="en-GB"/>
              </w:rPr>
              <w:t>26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ondo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nvincibile Shogun</w:t>
            </w:r>
          </w:p>
          <w:p>
            <w:pPr>
              <w:pStyle w:val="Normal"/>
              <w:rPr/>
            </w:pPr>
            <w:r>
              <w:rPr/>
              <w:t>(manga Mitokomon)</w:t>
            </w:r>
          </w:p>
          <w:p>
            <w:pPr>
              <w:pStyle w:val="Normal"/>
              <w:rPr>
                <w:b/>
                <w:b/>
                <w:bCs/>
              </w:rPr>
            </w:pPr>
            <w:r>
              <w:rPr/>
              <w:t>[Knack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tsukuni Mito, Suke, Kaku, Onatsu, Sutemar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avventure dei cappa e spada di Suke, Kaku, Onatsu e del piccolo Sutemaru, accompagnati dal canbastardo Don Be. Sono un gruppo di coraggiosi che costituisce la scorta del vice-shogun Mistukuni Mito nel suo viaggio attraverso il Giappone medioevale. Insieme al loro signore, i quattro riporteranno la giustizia e la pace dove le angherie dei prepotenti avevano soggiogato i deboli. Frasi celebri: “lo riconoscete riconoscete questo simbolo? E` dello Shogun Mitsukuni Mito. Inginocchiatevi !”,“ecco la fascia della potenza: la forza di cento uomini !”.     4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igla 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sola del tesoro</w:t>
            </w:r>
          </w:p>
          <w:p>
            <w:pPr>
              <w:pStyle w:val="Normal"/>
              <w:rPr/>
            </w:pPr>
            <w:r>
              <w:rPr/>
              <w:t>(Takarajima)</w:t>
            </w:r>
          </w:p>
          <w:p>
            <w:pPr>
              <w:pStyle w:val="Normal"/>
              <w:rPr>
                <w:lang w:val="en-GB"/>
              </w:rPr>
            </w:pPr>
            <w:r>
              <w:rPr>
                <w:lang w:val="en-GB"/>
              </w:rPr>
              <w:t>[Tokyo Movie Shinsha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tagonista, orfano di padre, lascia la madre per imbarcarsi come mozzo su una nave inglese. Durante il viaggio, l’equipaggio si ammutina e il pirata Silver, partito sotto mentite spoglie coi compagni, prende il comando con la forza. Il viaggio si trasforma in una caccia al tesoro, sepolto su una misteriosa isola.</w:t>
            </w:r>
          </w:p>
          <w:p>
            <w:pPr>
              <w:pStyle w:val="Normal"/>
              <w:rPr/>
            </w:pPr>
            <w:r>
              <w:rPr/>
              <w:t>da un romanzo di Stevenson.     26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ino Toffolo e  Fabia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uccello di fuoco spaziale</w:t>
            </w:r>
          </w:p>
          <w:p>
            <w:pPr>
              <w:pStyle w:val="Normal"/>
              <w:rPr/>
            </w:pPr>
            <w:r>
              <w:rPr/>
              <w:t>(hi no tori 2772: ai no cosmozone)</w:t>
            </w:r>
          </w:p>
          <w:p>
            <w:pPr>
              <w:pStyle w:val="Normal"/>
              <w:rPr>
                <w:b/>
                <w:b/>
                <w:bCs/>
              </w:rPr>
            </w:pPr>
            <w:r>
              <w:rPr/>
              <w:t>[Tezuk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d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bCs/>
              </w:rPr>
            </w:pPr>
            <w:r>
              <w:rPr/>
              <w:t>E’ stato uno dei film animati più ambiziosi: una vera opera d’arte, è costato più di quindici miliardi di lire dell’epoca e 700 disegnatori vi hanno lavorato per oltre un anno. Ambientato nello spazio, tra battaglie, robot polimorfi, storie sentimentali e e ricerche di una misteriosa fenice di fuoco; il protagonista, il giovane Godo, si arrenderà alla Fenice, che gli proporrà uno scambio: se Godo accetterà di scarificare la vita, essa opererà un prodigio, e Godo e la Terra rinasceranno in una nuova era.   di Osamu Tezuka, 121min, RAI1, Natale 198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Uomo Tigre, il campione -</w:t>
            </w:r>
          </w:p>
          <w:p>
            <w:pPr>
              <w:pStyle w:val="Normal"/>
              <w:rPr>
                <w:b/>
                <w:b/>
                <w:bCs/>
                <w:lang w:val="de-DE"/>
              </w:rPr>
            </w:pPr>
            <w:r>
              <w:rPr>
                <w:b/>
                <w:bCs/>
                <w:lang w:val="de-DE"/>
              </w:rPr>
              <w:t>Tiger Mask 2</w:t>
            </w:r>
          </w:p>
          <w:p>
            <w:pPr>
              <w:pStyle w:val="Normal"/>
              <w:rPr>
                <w:lang w:val="de-DE"/>
              </w:rPr>
            </w:pPr>
            <w:r>
              <w:rPr>
                <w:lang w:val="de-DE"/>
              </w:rPr>
              <w:t>(2 serie)</w:t>
            </w:r>
          </w:p>
          <w:p>
            <w:pPr>
              <w:pStyle w:val="Normal"/>
              <w:rPr>
                <w:lang w:val="de-DE"/>
              </w:rPr>
            </w:pPr>
            <w:r>
              <w:rPr>
                <w:lang w:val="de-DE"/>
              </w:rPr>
              <w:t>(Tiger Mask - Tiger Mask nisei)</w:t>
            </w:r>
          </w:p>
          <w:p>
            <w:pPr>
              <w:pStyle w:val="Normal"/>
              <w:rPr/>
            </w:pPr>
            <w:r>
              <w:rPr/>
              <w:t>[Toei 1969-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oto Date, Kenta, Tommy Aku (Tetsuo), Ruriko e gli altri traditori  Daigo Daimon (Mister Fudo), che morirà nell’incontro con Grossa Tigre e Tigre Nera e Ken Takaoka (Diavolo Giallo). Da non dimenticare Antonio Inoki e Baba il gigante (realmente esistito, anche se i suoi incontri sono precedenti a quelli da noi visti in Italia nei campionati di Catch).</w:t>
            </w:r>
          </w:p>
          <w:p>
            <w:pPr>
              <w:pStyle w:val="Normal"/>
              <w:rPr>
                <w:u w:val="single"/>
              </w:rPr>
            </w:pPr>
            <w:r>
              <w:rPr>
                <w:u w:val="single"/>
              </w:rPr>
            </w:r>
          </w:p>
          <w:p>
            <w:pPr>
              <w:pStyle w:val="Normal"/>
              <w:rPr/>
            </w:pPr>
            <w:r>
              <w:rPr>
                <w:u w:val="single"/>
              </w:rPr>
              <w:t>N</w:t>
            </w:r>
            <w:r>
              <w:rPr/>
              <w:t xml:space="preserve"> : Mister X, Tana delle Tig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ttatore di catch con la maschera di tigre (esistito veramente), si ribella allo strapotere della Tana delle Tigri, dopo averne fatto parte; lui si rifiuta di usare trucchi nei combattimenti, comunque gli incontri sono cruenti, con sangue a fiumi e spesso l’avversario muore. L’Uomo Tigre è Naoto Date, che mantiene anche una casa degli orfani, tra cui c’è Kenta, il quale stravede per il suo campione preferito. </w:t>
            </w:r>
            <w:r>
              <w:rPr>
                <w:u w:val="single"/>
              </w:rPr>
              <w:t>Il Finale della 1a serie</w:t>
            </w:r>
            <w:r>
              <w:rPr/>
              <w:t xml:space="preserve">: si vede Naoto combattere contro il Grande Tigre, “Mistero Nero”, capo di Tana delle Tigri. I bambini dell'orfanotrofio lo vedono sorpresi; infatti il suo avversario gli strappa la maschera, e Naoto diventa una furia e lo ammazza (fino a quel momento aveva combattuto nei limiti del regolamento) strozzandolo col filo del telefono e fracassandogli la cornetta in testa. Dopo scappa (forse per non essere arrestato, anche se in TigerMask l'omicidio non è mai stato punito come reato), parte con l’aereo, abbandonando il mondo della lotta: non riesce a perdonarsi la violenza usata nel suo ultimo incontro, ma ci lascia con una promessa: tornerò! </w:t>
            </w:r>
            <w:r>
              <w:rPr>
                <w:u w:val="single"/>
              </w:rPr>
              <w:t>2a serie</w:t>
            </w:r>
            <w:r>
              <w:rPr/>
              <w:t>: per bocca di Tetsuo (Tommy Aku), uno degli orfanelli, si viene a sapere che, mentre Naoto stava tornando all`orfanotrofio, viene investito da una macchina per salvare una bambina; quest’ultimo, crescendo imparerà a combattere, verrà reclutato dalla risorta Tana delle Tigri, diventando l’Uomo Tigre della 2a serie. Tetsuo nasconde la sua vera identità sotto i panni di un giornalista sportivo (chissà se anche Maurizio Mosca...), con l’immancabile partner che non si accorge della doppia identità (dove l’ho già sentita questa storia ?). L’uomo Tigre 2° ha una base nascosta dentro una piramide, e come dimenticare la sua incredibile automobile? Da un bolide rosso fiammante, in casi di necessità, la macchina diventa una macchina-tigre! Le fiancate, in un modo assurdo, ruotano - come le vecchie Hot-Wheels- e diventano gialle e nere; sul cofano compare anche un minaccioso muso di tigre dipinto.</w:t>
            </w:r>
          </w:p>
          <w:p>
            <w:pPr>
              <w:pStyle w:val="Normal"/>
              <w:rPr/>
            </w:pPr>
            <w:r>
              <w:rPr/>
              <w:t>Grandi incontri di Uomo Tigre (ovviamente il primo): Pitone Nero, Uomo Gorilla, Stella di Teschio &amp; Uomo Ombra, Antonio Inoki (unica sconfitta), Mister Fudo, Fang il Rosso, Mister No, Dracula, Maschera d’Oro, Uomo Leone &amp; Mummia Egiziana (in coppia con Grande Zebra che è Baba travestito), Joe Fortis, Star Apollo, Mister Chi, Maschera di Morte, Kamikaze, Nero V, Pantera Nera, Diavolo Giallo, Grossa Tigre &amp; Tigre Nera (in coppia con Mister Fudo), Re delle Tigri, Maschera Universo, Dottor Jekill / Mister Hyde, Il Texano, Ragno Diabolico, Il Piranha, Lupo Solitario, Grande Tigre.</w:t>
            </w:r>
          </w:p>
          <w:p>
            <w:pPr>
              <w:pStyle w:val="Normal"/>
              <w:rPr/>
            </w:pPr>
            <w:r>
              <w:rPr/>
              <w:t>1a serie: 108 EP, RET4, 1982 - 2a serie: 31EP, TeleNov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banda dei ranocchi</w:t>
            </w:r>
          </w:p>
          <w:p>
            <w:pPr>
              <w:pStyle w:val="Normal"/>
              <w:rPr>
                <w:lang w:val="de-DE"/>
              </w:rPr>
            </w:pPr>
            <w:r>
              <w:rPr>
                <w:lang w:val="de-DE"/>
              </w:rPr>
              <w:t>(Kerokko Demetan)</w:t>
            </w:r>
          </w:p>
          <w:p>
            <w:pPr>
              <w:pStyle w:val="Normal"/>
              <w:rPr>
                <w:b/>
                <w:b/>
                <w:bCs/>
                <w:lang w:val="de-DE"/>
              </w:rPr>
            </w:pPr>
            <w:r>
              <w:rPr>
                <w:lang w:val="de-DE"/>
              </w:rPr>
              <w:t>[Tatsunoko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emetan, Ranatan</w:t>
            </w:r>
          </w:p>
          <w:p>
            <w:pPr>
              <w:pStyle w:val="Normal"/>
              <w:rPr>
                <w:u w:val="single"/>
              </w:rPr>
            </w:pPr>
            <w:r>
              <w:rPr>
                <w:u w:val="single"/>
              </w:rPr>
            </w:r>
          </w:p>
          <w:p>
            <w:pPr>
              <w:pStyle w:val="Normal"/>
              <w:rPr/>
            </w:pPr>
            <w:r>
              <w:rPr>
                <w:u w:val="single"/>
              </w:rPr>
              <w:t>N</w:t>
            </w:r>
            <w:r>
              <w:rPr/>
              <w:t xml:space="preserve"> : il re dello stagno (un pesce gat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emetan, giovane ranocchio di umili origini,  si innamora di Ranatan, la figlia del re dello stagno, che osteggia il fidanzamento; ma il re si ricrederà quando Demetan riuscirà a sconfiggere il tirannico pesce gatto. ‘Occhio all'occhio del ranocchio’     38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La coppa dei dragoni</w:t>
            </w:r>
          </w:p>
          <w:p>
            <w:pPr>
              <w:pStyle w:val="Normal"/>
              <w:rPr/>
            </w:pPr>
            <w:r>
              <w:rPr/>
              <w:t>(Dragon league)</w:t>
            </w:r>
          </w:p>
          <w:p>
            <w:pPr>
              <w:pStyle w:val="Normal"/>
              <w:rPr>
                <w:b/>
                <w:b/>
                <w:bCs/>
              </w:rPr>
            </w:pPr>
            <w:r>
              <w:rPr/>
              <w:t>[NAS Nippon Animation Studio / Fuji TV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 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arl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rotagonista è Charlie, un bambino che gioca a pallone insieme a degli animali parlanti tra cui dei draghi! dal fumetto di Takashiro.</w:t>
            </w:r>
          </w:p>
          <w:p>
            <w:pPr>
              <w:pStyle w:val="Footer"/>
              <w:tabs>
                <w:tab w:val="clear" w:pos="4819"/>
                <w:tab w:val="clear" w:pos="9071"/>
              </w:tabs>
              <w:rPr/>
            </w:pPr>
            <w:r>
              <w:rPr/>
              <w:t xml:space="preserve">42EP, TeleNova Lombardia, Lunedì 7 Settembre 1998 </w:t>
            </w:r>
          </w:p>
          <w:p>
            <w:pPr>
              <w:pStyle w:val="Footer"/>
              <w:tabs>
                <w:tab w:val="clear" w:pos="4819"/>
                <w:tab w:val="clear" w:pos="9071"/>
              </w:tabs>
              <w:rPr/>
            </w:pPr>
            <w:r>
              <w:rPr>
                <w:b/>
                <w:bCs/>
              </w:rPr>
              <w:t xml:space="preserve">Record Assoluto: </w:t>
            </w:r>
            <w:r>
              <w:rPr/>
              <w:t xml:space="preserve">è il primo cartone che ti fa vedere quello che succede </w:t>
              <w:br/>
              <w:t>nelle puntata seguente, però la voce fuori campo è in giapponese!!!! ...e non si capisce niente.</w:t>
            </w:r>
          </w:p>
          <w:p>
            <w:pPr>
              <w:pStyle w:val="Footer"/>
              <w:tabs>
                <w:tab w:val="clear" w:pos="4819"/>
                <w:tab w:val="clear" w:pos="9071"/>
              </w:tabs>
              <w:rPr/>
            </w:pPr>
            <w:r>
              <w:rPr>
                <w:b/>
                <w:bCs/>
              </w:rPr>
              <w:t>Record assoluto</w:t>
            </w:r>
            <w:r>
              <w:rPr/>
              <w:t>: in Italia non è mai stata trasmessa la sigla iniziale, la puntata iniziava direttamente con il riassunto (in giapponese!) dell’episodio precedent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Finale: “Let’s try our best” 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La famiglia di Barbapapà</w:t>
            </w:r>
          </w:p>
          <w:p>
            <w:pPr>
              <w:pStyle w:val="Normal"/>
              <w:rPr/>
            </w:pPr>
            <w:r>
              <w:rPr/>
              <w:t>(Barbapapa)</w:t>
            </w:r>
          </w:p>
          <w:p>
            <w:pPr>
              <w:pStyle w:val="Normal"/>
              <w:rPr/>
            </w:pPr>
            <w:r>
              <w:rPr/>
              <w:t>[Topcraft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Bambi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rbapapà, Barbamamma, Barbaforte, Barbabravo, Barbabarba, Barbazoo, Barbabella, Barbalalla, Barbotti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u li vedi trasformare, come gli va !!</w:t>
            </w:r>
          </w:p>
          <w:p>
            <w:pPr>
              <w:pStyle w:val="Normal"/>
              <w:rPr/>
            </w:pPr>
            <w:r>
              <w:rPr/>
              <w:t>Resta di stucco! E' un barbatrucco! (parola mitica questa, meritevole di essere inserita nel dizionario Devoto Oli).</w:t>
            </w:r>
          </w:p>
          <w:p>
            <w:pPr>
              <w:pStyle w:val="Normal"/>
              <w:rPr/>
            </w:pPr>
            <w:r>
              <w:rPr/>
              <w:t xml:space="preserve">I Barbapapà sono personaggi ‘gommosi’, dalla forma simile a matrioske, che si trasformano in tutto ciò che vogliono; ognuno ha un colore diverso, e vivono uno appiccicato all’altro in una strana casa tondeggiante (se non ricordo male, invece di dormire nel letto si </w:t>
            </w:r>
            <w:r>
              <w:rPr>
                <w:i/>
                <w:iCs/>
              </w:rPr>
              <w:t>trasformavano</w:t>
            </w:r>
            <w:r>
              <w:rPr/>
              <w:t xml:space="preserve"> nel letto!</w:t>
            </w:r>
          </w:p>
          <w:p>
            <w:pPr>
              <w:pStyle w:val="Normal"/>
              <w:rPr/>
            </w:pPr>
            <w:r>
              <w:rPr/>
              <w:t>Cartone rigorosamente per bambini under 5 anni.</w:t>
            </w:r>
          </w:p>
          <w:p>
            <w:pPr>
              <w:pStyle w:val="Normal"/>
              <w:rPr/>
            </w:pPr>
            <w:r>
              <w:rPr>
                <w:b/>
                <w:bCs/>
              </w:rPr>
              <w:t>Record assoluto:</w:t>
            </w:r>
            <w:r>
              <w:rPr/>
              <w:t xml:space="preserve"> primo cartone totalmente giapponese, non coprodotto,  ad essere trasmesso in Italia; terzo cartone giapponese sbarcato in Italia dopo Vicky il Vichingo e Heidi.     150EP, RAI2, Martedì 14 Febbraio 1978 ore 17:00</w:t>
            </w:r>
          </w:p>
          <w:p>
            <w:pPr>
              <w:pStyle w:val="Normal"/>
              <w:rPr/>
            </w:pPr>
            <w:r>
              <w:rPr/>
              <w:t>Non è da escludere che sia stato trasmesso qualche giorno prima dalla Televisione della Svizzera Italiana (visibile in gran parte del Nord Ital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critta da Roberto Vecchioni, cantata da Le Mele Verdi con Claudio Lippi e Orietta Berti !!!!!</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famiglia Mezil</w:t>
            </w:r>
          </w:p>
          <w:p>
            <w:pPr>
              <w:pStyle w:val="Normal"/>
              <w:rPr/>
            </w:pPr>
            <w:r>
              <w:rPr/>
              <w:t>(3 seri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dor il padre, Paola la madre, Cristina la figlia maggiore, Aladar il figlio minore, Foffi il cane e Grinfia il gat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lucinante. I genitori delle moderne sit-com televisive, con livello di assurdità esponenziale. Tre serie pressochè indipendenti: nella </w:t>
            </w:r>
            <w:r>
              <w:rPr>
                <w:u w:val="single"/>
              </w:rPr>
              <w:t>prima</w:t>
            </w:r>
            <w:r>
              <w:rPr/>
              <w:t xml:space="preserve"> Aladar trasforma una radio in un apparecchio per contattare il 30esimo secolo o giu' di li (usava il cane come terra!). In questo modo riesce poi a parlare col nipote decubo, un barbuto vecchietto di nome El Zi Trem, il quale per comprendere la lingua del nonno decubo doveva indossare un apposito casco traduttore. Spesso è Sandor (una specie di antesignano di Homer Simpson) che costringe lo svogliato Aladar a chiamare il pronipote per farsi spedire dal futuro qualche strano marchingegno (che giunge puntualmente frantumando la finestra della stanza di Aladar) col quale realizzare qualche suo improvvisato sogno o solo per godersi l'invidia del vicino di casa (inutile dire che la sua goffaggine finisce sempre per creare dei grossi casini). Nella </w:t>
            </w:r>
            <w:r>
              <w:rPr>
                <w:u w:val="single"/>
              </w:rPr>
              <w:t>seconda serie</w:t>
            </w:r>
            <w:r>
              <w:rPr/>
              <w:t xml:space="preserve"> il figlio, ormai maggiorenne, quando scende la notte chiude la porta della sua stanza-laboratorio degna di uno scienziato pazzo, e invece di suonare il violino come credono i suoi familiari se ne esce sul balcone, tira fuori dalla custodia del violino una astronave-razzo gonfiable, e se ne va a spasso per l'universo insieme al fedele cagnolino, incontrando mondi assurdi come il pianeta 2-D in cui gli abitanti vivono come dentro ad un fumetto.  La </w:t>
            </w:r>
            <w:r>
              <w:rPr>
                <w:u w:val="single"/>
              </w:rPr>
              <w:t>terza serie</w:t>
            </w:r>
            <w:r>
              <w:rPr/>
              <w:t xml:space="preserve"> e' una vera e propria saga a episodi in cui la famiglia parte per un tranquillo viaggio assieme al vicino di casa (Maris) e poi, in un continuo susseguirsi di equivoci e di imprevisti, si ritrova a fare praticamente il giro del mondo prima di riuscire a rimettere piede a casa.</w:t>
            </w:r>
          </w:p>
          <w:p>
            <w:pPr>
              <w:pStyle w:val="Normal"/>
              <w:rPr/>
            </w:pPr>
            <w:r>
              <w:rPr>
                <w:u w:val="single"/>
              </w:rPr>
              <w:t>Nota</w:t>
            </w:r>
            <w:r>
              <w:rPr/>
              <w:t> : la serie non è giapponese ma ungherese. E’ stata inserita lo stesso in questa lista perchè lo merita davvero (abbiamo evitato però di mettere anche “Gustavo”: qualcuno se lo ricorda?)</w:t>
            </w:r>
          </w:p>
          <w:p>
            <w:pPr>
              <w:pStyle w:val="Normal"/>
              <w:rPr/>
            </w:pPr>
            <w:r>
              <w:rPr>
                <w:b/>
                <w:bCs/>
              </w:rPr>
              <w:t>Record Assoluto</w:t>
            </w:r>
            <w:r>
              <w:rPr/>
              <w:t>: primo cartone ufficialmente sponsorizzato. Ma è pazzesco anche lo sponsor: la catena di negozi VèGè!!</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La grande avventura del piccolo principe Valiant</w:t>
            </w:r>
          </w:p>
          <w:p>
            <w:pPr>
              <w:pStyle w:val="Normal"/>
              <w:rPr>
                <w:lang w:val="en-GB"/>
              </w:rPr>
            </w:pPr>
            <w:r>
              <w:rPr>
                <w:lang w:val="en-GB"/>
              </w:rPr>
              <w:t>(Taiyo no oji Hols no daibooken)</w:t>
            </w:r>
          </w:p>
          <w:p>
            <w:pPr>
              <w:pStyle w:val="Normal"/>
              <w:rPr>
                <w:b/>
                <w:b/>
                <w:bCs/>
              </w:rPr>
            </w:pPr>
            <w:r>
              <w:rPr/>
              <w:t>[Toei 19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 xml:space="preserve">Lungometraggio  / </w:t>
            </w:r>
          </w:p>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Hols</w:t>
            </w:r>
          </w:p>
          <w:p>
            <w:pPr>
              <w:pStyle w:val="Normal"/>
              <w:rPr>
                <w:lang w:val="de-DE"/>
              </w:rPr>
            </w:pPr>
            <w:r>
              <w:rPr>
                <w:lang w:val="de-DE"/>
              </w:rPr>
            </w:r>
          </w:p>
          <w:p>
            <w:pPr>
              <w:pStyle w:val="Normal"/>
              <w:rPr/>
            </w:pPr>
            <w:r>
              <w:rPr>
                <w:u w:val="single"/>
                <w:lang w:val="de-DE"/>
              </w:rPr>
              <w:t>N</w:t>
            </w:r>
            <w:r>
              <w:rPr>
                <w:lang w:val="de-DE"/>
              </w:rPr>
              <w:t xml:space="preserve"> : Grunwald</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nanzi tutto, questo film NON c’entra nulla col Principe Valiant, hanno cambiato nome per rendere appetibile una storia sconosciuta: “il segreto della spada del sole”. Un villaggio nordico è vittima dello strapotere di Grunwald, re dei ghiacci. Il giovane Hols riesce a impadronirsi del magico potere della luce, e combatte contro il nemico.</w:t>
            </w:r>
          </w:p>
          <w:p>
            <w:pPr>
              <w:pStyle w:val="Normal"/>
              <w:rPr/>
            </w:pPr>
            <w:r>
              <w:rPr>
                <w:u w:val="single"/>
              </w:rPr>
              <w:t>La storia</w:t>
            </w:r>
            <w:r>
              <w:rPr/>
              <w:t xml:space="preserve">: ambientata nel nord Europa, il giovane Hols riesce ad estrarre la spada del sole dalla spalla di un gigante di pietra. Il signore dei ghiacci Grunwald gli offre allora il potere sul mondo in cambio della spada, ma Hols rifiuta, trasferendosi poi in un pacifico villaggio di pescatori. Qui lui diventa un eroe uccidendo un gigantesco luccio mandato da Grunwald. Conoscerà in seguito Hilda una ragazza misteriosa che altri non è che la sorella del signore dei ghiacci, inviata per portare invidia e distruzione (da ricordare l’ondata dei lupi famelici che invase il villaggio distruggendo tutto quanto). Grazie a Hols ed a Hilda convertitasi al bene, tuttavia, gli abitanti del villaggio sapranno unire le loro forze e sconfiggere Grunwald. </w:t>
            </w:r>
            <w:r>
              <w:rPr>
                <w:u w:val="single"/>
              </w:rPr>
              <w:t>Una curiosità</w:t>
            </w:r>
            <w:r>
              <w:rPr/>
              <w:t>: il film venne considerato il più grande fiasco della storia della Toei, verrà rivalutato solo diversi anni più tardi.</w:t>
            </w:r>
          </w:p>
          <w:p>
            <w:pPr>
              <w:pStyle w:val="Normal"/>
              <w:rPr/>
            </w:pPr>
            <w:r>
              <w:rPr/>
              <w:t>di Hayao Miyazaki, 82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lampada magica di Aladino</w:t>
            </w:r>
          </w:p>
          <w:p>
            <w:pPr>
              <w:pStyle w:val="Normal"/>
              <w:rPr>
                <w:b/>
                <w:b/>
                <w:bCs/>
                <w:lang w:val="en-GB"/>
              </w:rPr>
            </w:pPr>
            <w:r>
              <w:rPr>
                <w:lang w:val="en-GB"/>
              </w:rPr>
              <w:t>(Aladin to mahoo no lamp)   [Toei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ladin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adino è un povero ragazzo arabo, un giorno accetta di aiutare un misterioso individuo a recuperare una vecchia lampada, ma appena capisce che contiene un genio in grado di esaudire i desideri decide di tenerla per sè, e ciò gli causerà grossi problemi.     65min, VideoMilano,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 La Macchina del Tempo</w:t>
            </w:r>
          </w:p>
          <w:p>
            <w:pPr>
              <w:pStyle w:val="Normal"/>
              <w:rPr/>
            </w:pPr>
            <w:r>
              <w:rPr/>
              <w:t>(Time Bokan)</w:t>
            </w:r>
          </w:p>
          <w:p>
            <w:pPr>
              <w:pStyle w:val="Normal"/>
              <w:rPr/>
            </w:pPr>
            <w:r>
              <w:rPr/>
              <w:t>[Tatsunoko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nko, Tampei, C-Robot</w:t>
            </w:r>
          </w:p>
          <w:p>
            <w:pPr>
              <w:pStyle w:val="Normal"/>
              <w:rPr/>
            </w:pPr>
            <w:r>
              <w:rPr/>
            </w:r>
          </w:p>
          <w:p>
            <w:pPr>
              <w:pStyle w:val="Normal"/>
              <w:rPr/>
            </w:pPr>
            <w:r>
              <w:rPr>
                <w:u w:val="single"/>
              </w:rPr>
              <w:t>N</w:t>
            </w:r>
            <w:r>
              <w:rPr/>
              <w:t xml:space="preserve"> : Madame Margot, Sgrinfia, Birb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E’ la prima serie ad avere i personaggi “stile Yattaman”. Su e giù per la quarta dimensione alla ricerca del professore che si è perso nel tempo. I nemici devono trovare i preziosissimi ‘dinamanti’. Vi svelo il </w:t>
            </w:r>
            <w:r>
              <w:rPr>
                <w:u w:val="single"/>
              </w:rPr>
              <w:t>finale</w:t>
            </w:r>
            <w:r>
              <w:rPr/>
              <w:t xml:space="preserve">, banalissimo: il professore era nel presente, a due passi dalla casa dei nostri eroi. Il vecchio professore si chiama Kida ed è il nonno di Junko (la più bella tra le ragazze delle serie delle macchine del tempo, non pensate?) che si è perso mentre cercava i superdiamanti in un epoca imprecisata dalla quale viene il pappagallo Perosuke scappato dalla moglie Otake-San dispotica e megera. Il robot che li accompagna si chiama C-Robot. </w:t>
            </w:r>
            <w:r>
              <w:rPr>
                <w:u w:val="single"/>
              </w:rPr>
              <w:t>Nota</w:t>
            </w:r>
            <w:r>
              <w:rPr/>
              <w:t xml:space="preserve">: In una puntata i nostri eroi vanno nel futuro e trovano un robot che odia gli uomini e che li vuole uccidere tutti (un momento ma questa non è la trama di Kyashan?).   </w:t>
            </w:r>
            <w:r>
              <w:rPr>
                <w:lang w:val="en-GB"/>
              </w:rPr>
              <w:t>65EP, TeleReporter,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Video killed the radio sta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maga Chappy</w:t>
            </w:r>
          </w:p>
          <w:p>
            <w:pPr>
              <w:pStyle w:val="Normal"/>
              <w:rPr/>
            </w:pPr>
            <w:r>
              <w:rPr/>
              <w:t>(mahotsukai Chappy)</w:t>
            </w:r>
          </w:p>
          <w:p>
            <w:pPr>
              <w:pStyle w:val="Normal"/>
              <w:rPr/>
            </w:pPr>
            <w:r>
              <w:rPr/>
              <w:t>[Toei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golamagamagia!! Maghetta proveniente dal solito Mondo della Magia.</w:t>
            </w:r>
          </w:p>
          <w:p>
            <w:pPr>
              <w:pStyle w:val="Normal"/>
              <w:rPr/>
            </w:pPr>
            <w:r>
              <w:rPr/>
              <w:t>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piccola Nell</w:t>
            </w:r>
          </w:p>
          <w:p>
            <w:pPr>
              <w:pStyle w:val="Normal"/>
              <w:rPr>
                <w:b/>
                <w:b/>
                <w:bCs/>
              </w:rPr>
            </w:pPr>
            <w:r>
              <w:rPr/>
              <w:t>(sasurai no shoojo Nell)   [Dax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ell lavora col nonno in un negozio d’antiquariato; il vecchio perde tutti i suoi averi giocando d’azzardo e fugge con la nipote, per non essere costretto a farla sposare col nipote del creditore.     26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La principessa Zaffiro   </w:t>
            </w:r>
            <w:r>
              <w:rPr/>
              <w:t>(Ribon no Kishi)   [Mushi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pphire, il suo angelo protettore Cioppy (Cid), il principe Franco di Goldland</w:t>
            </w:r>
          </w:p>
          <w:p>
            <w:pPr>
              <w:pStyle w:val="Normal"/>
              <w:rPr/>
            </w:pPr>
            <w:r>
              <w:rPr>
                <w:u w:val="single"/>
              </w:rPr>
              <w:t>N</w:t>
            </w:r>
            <w:r>
              <w:rPr/>
              <w:t xml:space="preserve"> : il barone Nilan, il duca Girolamon e la Lega X</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pphire è la principessa del regno di Silverland che si fa passare per un maschio per poter salire al trono. Un inno di Osamu Tezuka contro il maschilismo.</w:t>
            </w:r>
          </w:p>
          <w:p>
            <w:pPr>
              <w:pStyle w:val="Normal"/>
              <w:rPr/>
            </w:pPr>
            <w:r>
              <w:rPr/>
              <w:t>52EP, Antenna3Lombardia,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i Silverlan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regina dei 1000 anni</w:t>
            </w:r>
          </w:p>
          <w:p>
            <w:pPr>
              <w:pStyle w:val="Normal"/>
              <w:rPr/>
            </w:pPr>
            <w:r>
              <w:rPr/>
              <w:t>(shin Taketori monogatari - sennen Joo)</w:t>
            </w:r>
          </w:p>
          <w:p>
            <w:pPr>
              <w:pStyle w:val="Normal"/>
              <w:rPr/>
            </w:pPr>
            <w:r>
              <w:rPr/>
              <w:t>[Toei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Queen Millennia = Regina dei Mille Anni = Andromeda Prometium = Yayoi Yukino</w:t>
            </w:r>
          </w:p>
        </w:tc>
        <w:tc>
          <w:tcPr>
            <w:tcW w:w="5498"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rPr>
            </w:pPr>
            <w:r>
              <w:rPr>
                <w:b w:val="false"/>
                <w:bCs w:val="false"/>
              </w:rPr>
              <w:t>Un pianeta sconosciuto, Lamenthal, sta avvicinandosi pericolosamente alla Terra, che pare sarà definitivamente distrutta il giorno 9/9/1999 alle ore 9, 9 minuti e 9 secondi esatti... Una nuova regina sta per destarsi su Lamenthal da un sonno secolare per salvare il pianeta, ma le forze del male sono in agguato per impedire il suo risveglio. La battaglia infuria sulla Terra e nello spazio siderale fra due gruppi cointrapposti: i cosiddetti 'Pirati del Mille Anni' e i 'Fedeli della Regina dei Mille Anni'. Lamenthal è un pianeta sul quale il gelo regna sovrano per gran parte dell'anno, governato dalla regina Andromeda Prometium (Yayoi Yukino), la quale tiene prigionieri degli schiavi terrestri per procurarsi l'energia necessaria alla sopravvivenza. Venuta sulla Terra alla ricerca di altri schiavi, la crudele regina aliena incontra sul suo cammino lo zio di Tori, lo scienziato Hajime Amamori, che riesce a convincerla di essere in errore; Yayoi si pente e decide così di rinunciare alla propria missione. Ci sono altri personaggi minori: la sorella Selene (capo dei pirati dei 1000 anni), determinata a salvare la Terra; la Sacra Regina Madre; Sakura ( il bello della situazione), Mirai, il custode del cimitero sacro; Yuki, la guardiana della città sotterranea, che si unisce a Sakura tradendo la regina. Intanto Lamenthal sta per entrare in rotta di collisione con la Terra, e non resta altro tempo da perdere; la regina decide così di far costruire delle astronavi enormi, a bordo delle quali i terrestri potranno mettersi in salvo al più presto (5 miliardi ?). Intanto su Lamenthal un'altra regina sta per sostituirla, e fra le due si scatena una lotta senza risparmio di colpi... a vincere sarà Yayoi, ma per il resto della sua vita qualcosa la preseguiterà: il senso di colpa per tutto il male che ha commesso nella sua vita. Vittima di questo rimorso, la regina Yayoi decide di porre fine ai suoi giorni, e  per non sacrificare la Terra, che tanto amava, per non sacrificare il suo popolo, Kira sacrifica sé stessa, presa dal rimorso. Con la grande astronave, si dirige nel buco nero che orbitava in simbiosi con Lamenthal, e una volta al centro, chiamati a raccolta i suoi poteri, esplode con il buco nero. I genitori adottivi di Kira, saputa la verità da Sakura, e Tori, sul limite di un precipizio, guardano in lacrime le nubi che si schiudono ai raggi del sole,e Lamenthal si allontana dalla Terra, consapevoli che il 'pianeta maledetto' rimmarrà nella stessa orbita della Terra, che i suoi ghiacci si scioglieranno, e i Lamenthani saranno salvi, mentre un messaggio di Kira inciso su un carillon, recita: "padre, madre, non dimenticatemi...". Noi tutti, consapevoli che Kira non è morta e che ha solo intrapreso un lungo viaggio in un altro spazio, sentiamo una voce fuori campo: "Finchè il fuoco dell'amore e del coraggio brucerà nel cuore di questo ragazzo (Tori), il ricordo di Kira vivrà! Dalla notte dei tempi venne la regina del dolore, per scomparire poi nello spazio con il suo triste destino. Il suo nome è 'La Regina dei Mille Anni', messaggera di pace e d'amore".</w:t>
            </w:r>
          </w:p>
          <w:p>
            <w:pPr>
              <w:pStyle w:val="Normal"/>
              <w:rPr/>
            </w:pPr>
            <w:r>
              <w:rPr/>
              <w:t>di Reiji Matsumoto.     41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e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 spada di King Arthur</w:t>
            </w:r>
          </w:p>
          <w:p>
            <w:pPr>
              <w:pStyle w:val="Normal"/>
              <w:rPr/>
            </w:pPr>
            <w:r>
              <w:rPr/>
              <w:t>(entaku no kishi monogatari moero Arthur)</w:t>
            </w:r>
          </w:p>
          <w:p>
            <w:pPr>
              <w:pStyle w:val="Normal"/>
              <w:rPr/>
            </w:pPr>
            <w:r>
              <w:rPr/>
              <w:t>[Toei 1979-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tù, Parsifal, Fiene,  Lancillotto del lago, Tristano cavaliere dell’arpa, Guerret, Bossman, Pete</w:t>
            </w:r>
          </w:p>
          <w:p>
            <w:pPr>
              <w:pStyle w:val="Normal"/>
              <w:rPr/>
            </w:pPr>
            <w:r>
              <w:rPr/>
            </w:r>
          </w:p>
          <w:p>
            <w:pPr>
              <w:pStyle w:val="Normal"/>
              <w:rPr/>
            </w:pPr>
            <w:r>
              <w:rPr>
                <w:u w:val="single"/>
              </w:rPr>
              <w:t>N</w:t>
            </w:r>
            <w:r>
              <w:rPr/>
              <w:t>: la maga Madessa, i cavalieri ner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ei Cavalieri della Tavola Rotonda, nel regno di Camelot. La storia è diversa dall’originale: Artù Pendragon non sa di essere figlio di re Uther e della regina Igraine, affidato alle cure di un vassallo alla morte dei 2; quando riesce però a estrarre dalla roccia la spada Excalibur, il vassallo rivela a tutti la sua origine. Nella 2a serie Artù, celando la sua vera identità, intraprende un lungo viaggio per combattere una banda di vichinghi che, sotto la guida di re Lavik, tentano di conquistare Camelot. Durante il cammino, Artù viene affiancato dai compagni Bossman e Pete.</w:t>
            </w:r>
          </w:p>
          <w:p>
            <w:pPr>
              <w:pStyle w:val="Normal"/>
              <w:rPr/>
            </w:pPr>
            <w:r>
              <w:rPr>
                <w:u w:val="single"/>
              </w:rPr>
              <w:t>Nota</w:t>
            </w:r>
            <w:r>
              <w:rPr/>
              <w:t>: questa è la prima sigla cantata dai Cavalieri del Re, e infatti il nome fu scelto apposta per l’occasione. Questa sigla, in realtà, era stata scritta per Vicky il Vichingo, ma la Fonit Cetra aveva già scelto l’altra; nel frattempo seppero che la RCA aveva bisogno di una sigla per questo cartone,  così adattarono la canzone cambiando il testo in soli due giorni. Per la cronaca il gruppo era costituito da Riccardo Zara (che in precedenza aveva scritto e cantato anche la sigla del telefilm Woobinda), sua moglie Clara Serina, psicologa, il figlio Jonathan e la sorella di lei, Guiomar. Riccardo e la moglie si alternavano nel ruolo di solisti del gruppo. Le sigle dei passaggi successivi della serie su TMC e Media$et fanno veramente schifo al confronto.</w:t>
            </w:r>
          </w:p>
          <w:p>
            <w:pPr>
              <w:pStyle w:val="Normal"/>
              <w:rPr/>
            </w:pPr>
            <w:r>
              <w:rPr/>
              <w:t>1a serie: 30EP, ITA1, 1981 - 2a serie: 2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 (1a ser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La spada di luce - Superboy Shadow   </w:t>
            </w:r>
          </w:p>
          <w:p>
            <w:pPr>
              <w:pStyle w:val="Normal"/>
              <w:rPr>
                <w:lang w:val="en-GB"/>
              </w:rPr>
            </w:pPr>
            <w:r>
              <w:rPr>
                <w:lang w:val="en-GB"/>
              </w:rPr>
              <w:t>(Booken Shoonen Chadar)   [Nippon Hooso Eigasha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ad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hadar combatte orrendi demoni utilizzando il potere della spada di luce, unica arma al mondo in grado di sconfiggerli.</w:t>
            </w:r>
          </w:p>
          <w:p>
            <w:pPr>
              <w:pStyle w:val="Normal"/>
              <w:rPr/>
            </w:pPr>
            <w:r>
              <w:rPr>
                <w:u w:val="single"/>
              </w:rPr>
              <w:t>Nota</w:t>
            </w:r>
            <w:r>
              <w:rPr/>
              <w:t>: sul disco si legge “Superboy Shadaw”</w:t>
            </w:r>
          </w:p>
          <w:p>
            <w:pPr>
              <w:pStyle w:val="Normal"/>
              <w:rPr/>
            </w:pPr>
            <w:r>
              <w:rPr/>
              <w:t>15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l mago, la fata, la zucca bacat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à sui monti con Annette</w:t>
            </w:r>
          </w:p>
          <w:p>
            <w:pPr>
              <w:pStyle w:val="Normal"/>
              <w:rPr/>
            </w:pPr>
            <w:r>
              <w:rPr/>
              <w:t>(Watashi no Annette)   [Nippon Animation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nette, Lucienne, Dani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famiglia vive  spensierata sulle Alpi. La protagonista è Annette, una brava bambina che aiuta  il padre  a far pascolare le mucche, e gioca con un ermellino. La madre muore dando alla luce il suo fratellino Danie (che ha una voce da perfetto rompiballe..) Un giorno Danie cade in un dirupo per colpa dell’amico di Annette, Lucienne, e  rimane paralizzato; Annette in preda all’ira rompe la statuetta di legno di un cavallo con la quale Lucienne doveva partecipare ad un concorso. Annette inizia ad odiare Lucienne, e il rimorso di entrambi li tormenterà fino a quando Danie non verrà curato (e potrà di nuovo camminare) in città da un dottore che si accollerà la spesa  dell’intervento.</w:t>
            </w:r>
          </w:p>
          <w:p>
            <w:pPr>
              <w:pStyle w:val="Normal"/>
              <w:rPr/>
            </w:pPr>
            <w:r>
              <w:rPr/>
              <w:t>52EP, ITA1, 25 Febbraio 1985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dy Georgie</w:t>
            </w:r>
          </w:p>
          <w:p>
            <w:pPr>
              <w:pStyle w:val="Normal"/>
              <w:rPr>
                <w:lang w:val="en-GB"/>
              </w:rPr>
            </w:pPr>
            <w:r>
              <w:rPr>
                <w:lang w:val="en-GB"/>
              </w:rPr>
              <w:t>[Tokyo Movie Shinsh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eorgie, Abel, Arthur, Lowell</w:t>
            </w:r>
          </w:p>
          <w:p>
            <w:pPr>
              <w:pStyle w:val="Normal"/>
              <w:rPr>
                <w:lang w:val="en-GB"/>
              </w:rPr>
            </w:pPr>
            <w:r>
              <w:rPr>
                <w:lang w:val="en-GB"/>
              </w:rPr>
            </w:r>
          </w:p>
          <w:p>
            <w:pPr>
              <w:pStyle w:val="Normal"/>
              <w:rPr/>
            </w:pPr>
            <w:r>
              <w:rPr>
                <w:u w:val="single"/>
              </w:rPr>
              <w:t>N</w:t>
            </w:r>
            <w:r>
              <w:rPr/>
              <w:t xml:space="preserve"> : la madre, il duca Danger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mbientato nell'Australia ancora colonia penale inglese. Georgie è una bambina adottata dai Buttman, ma il nuovo padre muore quasi subito e di questo la madre incolpa Georgie, odiandola visceralmente. In compenso, è amata (nel vero senso della parola) dai fratelli Abel e Arthur, la gelosia dei quali si scatena quando la ragazza s’innamora del damerino inglese Lowell. Arthur allora parte per la capitale inglese, ma viene imprigionato perchè scopre un complotto del duca Dangering ai danni della regina Vittoria. Neanche Georgie se la passa meglio, infatti deve lasciare Lowell perchè lui è ammalato di tisi; allora la ragazza trova conforto in Abel, anch’egli giunto a Londra, e col suo aiuto ritrova suo padre, il conte Gerald, e l’altro fratello Arthur. Col consenso del genitore Georgie ritorna felice in Australia coi fratelli.</w:t>
            </w:r>
          </w:p>
          <w:p>
            <w:pPr>
              <w:pStyle w:val="Normal"/>
              <w:rPr/>
            </w:pPr>
            <w:r>
              <w:rPr>
                <w:u w:val="single"/>
              </w:rPr>
              <w:t>Nota</w:t>
            </w:r>
            <w:r>
              <w:rPr/>
              <w:t>: nonostante la presenza di scene vagamente erotiche, (in una puntata Georgie e Abel si abbracciano nudi sotto le coperte), è stato trasmesso lo stesso dalla Fininvest (però l’ultima volta che lo hanno mandato in onda, hanno saltato quella puntata). il fumetto di Yumiko Igarashi è molto meno edulcorato, e termina con la morte di Abel, fucilato dal duca Dangering, con la gravidanza di Georgie e la nascita di Abel Junior, e col matrimonio di Georgie con l’altro fratello, Arthur, che credeva morto.     45EP, ITA1, Set1984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Lady Oscar</w:t>
            </w:r>
          </w:p>
          <w:p>
            <w:pPr>
              <w:pStyle w:val="Normal"/>
              <w:rPr>
                <w:lang w:val="en-GB"/>
              </w:rPr>
            </w:pPr>
            <w:r>
              <w:rPr>
                <w:lang w:val="en-GB"/>
              </w:rPr>
              <w:t>(Versailles no bara)</w:t>
            </w:r>
          </w:p>
          <w:p>
            <w:pPr>
              <w:pStyle w:val="Normal"/>
              <w:rPr>
                <w:lang w:val="en-GB"/>
              </w:rPr>
            </w:pPr>
            <w:r>
              <w:rPr>
                <w:lang w:val="en-GB"/>
              </w:rPr>
              <w:t>[Tokyo Movie Shinsh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Oscar Françoise de Jarjayes, Andrè Grandier, Hans Axel Von Fersen, Alain, Rosalie</w:t>
            </w:r>
          </w:p>
          <w:p>
            <w:pPr>
              <w:pStyle w:val="Normal"/>
              <w:rPr>
                <w:lang w:val="fr-FR"/>
              </w:rPr>
            </w:pPr>
            <w:r>
              <w:rPr>
                <w:lang w:val="fr-FR"/>
              </w:rPr>
            </w:r>
          </w:p>
          <w:p>
            <w:pPr>
              <w:pStyle w:val="Normal"/>
              <w:rPr/>
            </w:pPr>
            <w:r>
              <w:rPr>
                <w:u w:val="single"/>
              </w:rPr>
              <w:t>N</w:t>
            </w:r>
            <w:r>
              <w:rPr/>
              <w:t xml:space="preserve"> : Tutti i nobili di cor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Figlia del generale Jarjayes (che è esistito davvero), viene educata come un ragazzo per soddisfare l’ambizione paterna. Nel 1770 diventa comandante delle guardie di Luigi XVI e Maria Antonietta. Continuamente combattuta dal doppio ruolo maschile e femminile, Oscar si invaghisce dello svedese Conte di Fersen, e ciò fa ingelosire Andrè, da sempre innamorato di lei. Il poverino perderà in un incidente l’uso di un occhio, e progressivamente anche dell’altro, diventando quasi cieco. Oscar non è che stia meglio, colta dalla tisi le rimangono pochi mesi di vita. Allo scoppiare della Rivoluzione Francese i due passano dalla parte del popolo, Andrè rivela a Oscar i suoi sentimenti e lei gli dice di averlo sempre amato segretamente; ma come nella tradizione dei cartoni giapponesi, a una notizia felice ne segue immediatamente una tragica, infatti Andrè viene colpito mortalmente in battaglia, lasciando Oscar nella più cupa disperazione. </w:t>
            </w:r>
            <w:r>
              <w:rPr>
                <w:u w:val="single"/>
              </w:rPr>
              <w:t>Il Finale</w:t>
            </w:r>
            <w:r>
              <w:rPr/>
              <w:t>: il 14 luglio 1789 il popolo assedia la Bastiglia; Oscar è presente al fianco dei cittadini, che sparano coi cannoni verso la prigione; ma viene colpita dai cecchini, e muore senza assistere all’epilogo della Rivoluzione, che vedrà la decapitazione della famiglia reale e la lapidazione del Conte di Fersen. André ed Oscar ora possono stare insieme, infatti i loro corpi sono stati sepolti vicini, e verrano sempre ricordati dai loro più cari amici Alain, Bernard e Rosalie.</w:t>
            </w:r>
          </w:p>
          <w:p>
            <w:pPr>
              <w:pStyle w:val="Normal"/>
              <w:jc w:val="both"/>
              <w:rPr/>
            </w:pPr>
            <w:r>
              <w:rPr>
                <w:b/>
                <w:bCs/>
              </w:rPr>
              <w:t xml:space="preserve">Record Assoluto: </w:t>
            </w:r>
            <w:r>
              <w:rPr/>
              <w:t>dal soggetto di Versailles No Bara è stato tratto un soggetto teatrale più volte rappresentato in Giappone, e, da questo, un film dal vivo del 1979 che è stato trasmesso anche in Italia: diretto da Jacques Demy, nel cast figurano Catriona Mac Coll nella parte di Lady Oscar, Barry Stokes nella parte di Andrè e Patsy Kensit (!!!) nella parte di Oscar da bambina.</w:t>
            </w:r>
          </w:p>
          <w:p>
            <w:pPr>
              <w:pStyle w:val="Footnote"/>
              <w:rPr/>
            </w:pPr>
            <w:r>
              <w:rPr/>
              <w:t>dal fumetto di Riyoko Ikeda.    40 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 (1a ediz.),</w:t>
            </w:r>
          </w:p>
          <w:p>
            <w:pPr>
              <w:pStyle w:val="Normal"/>
              <w:rPr/>
            </w:pPr>
            <w:r>
              <w:rPr/>
              <w:t xml:space="preserve">Gli Amici di Oscar (2a ediz.), </w:t>
            </w:r>
          </w:p>
          <w:p>
            <w:pPr>
              <w:pStyle w:val="Normal"/>
              <w:rPr/>
            </w:pPr>
            <w:r>
              <w:rPr/>
              <w:t>Cristina D'Avena (3a ediz.)</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label</w:t>
            </w:r>
          </w:p>
          <w:p>
            <w:pPr>
              <w:pStyle w:val="Normal"/>
              <w:rPr/>
            </w:pPr>
            <w:r>
              <w:rPr/>
              <w:t>(mahoo shoojo Lalabel)</w:t>
            </w:r>
          </w:p>
          <w:p>
            <w:pPr>
              <w:pStyle w:val="Normal"/>
              <w:rPr/>
            </w:pPr>
            <w:r>
              <w:rPr/>
              <w:t>[Toe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labe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Nel paese delle streghe ruba una magica valigetta al mago Biscus e fugge sulla Terra, dove viene alloggiata da una coppia di anziani. Usa la magia solo di nascosto, per difendersi dagli attacchi di Biscus che rivuole la sua valigetta (ma guarda che ingiustizia).     </w:t>
            </w:r>
            <w:r>
              <w:rPr>
                <w:lang w:val="en-GB"/>
              </w:rPr>
              <w:t>49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Lamù, la ragazza dello spazio /</w:t>
            </w:r>
          </w:p>
          <w:p>
            <w:pPr>
              <w:pStyle w:val="Normal"/>
              <w:rPr>
                <w:b/>
                <w:b/>
                <w:bCs/>
              </w:rPr>
            </w:pPr>
            <w:r>
              <w:rPr>
                <w:b/>
                <w:bCs/>
              </w:rPr>
              <w:t>Super Lamù</w:t>
            </w:r>
          </w:p>
          <w:p>
            <w:pPr>
              <w:pStyle w:val="Normal"/>
              <w:rPr/>
            </w:pPr>
            <w:r>
              <w:rPr/>
              <w:t>(Urusei Yatsura)</w:t>
            </w:r>
          </w:p>
          <w:p>
            <w:pPr>
              <w:pStyle w:val="Normal"/>
              <w:rPr/>
            </w:pPr>
            <w:r>
              <w:rPr/>
              <w:t>[Fuji Television / Studio Pierrot per Kitty Films 1981/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p>
            <w:pPr>
              <w:pStyle w:val="Normal"/>
              <w:rPr/>
            </w:pPr>
            <w:r>
              <w:rPr/>
              <w:t>/</w:t>
            </w:r>
          </w:p>
          <w:p>
            <w:pPr>
              <w:pStyle w:val="Normal"/>
              <w:rPr/>
            </w:pPr>
            <w:r>
              <w:rPr/>
              <w:t>Demen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mù, Ataru Moroboshi, Shinobu, Sakura, suo zio Sakurambo, Megane, Kakugari, Kibi, Parma,  Oyuki, Ryunosuke.</w:t>
            </w:r>
          </w:p>
          <w:p>
            <w:pPr>
              <w:pStyle w:val="Normal"/>
              <w:rPr/>
            </w:pPr>
            <w:r>
              <w:rPr/>
            </w:r>
          </w:p>
          <w:p>
            <w:pPr>
              <w:pStyle w:val="Normal"/>
              <w:rPr/>
            </w:pPr>
            <w:r>
              <w:rPr>
                <w:u w:val="single"/>
              </w:rPr>
              <w:t>N</w:t>
            </w:r>
            <w:r>
              <w:rPr/>
              <w:t xml:space="preserve"> :</w:t>
            </w:r>
          </w:p>
          <w:p>
            <w:pPr>
              <w:pStyle w:val="Normal"/>
              <w:rPr/>
            </w:pPr>
            <w:r>
              <w:rPr/>
            </w:r>
          </w:p>
          <w:p>
            <w:pPr>
              <w:pStyle w:val="Normal"/>
              <w:rPr/>
            </w:pPr>
            <w:r>
              <w:rPr/>
              <w:t>Mendo, la sorella Rioku, i genitori di Ataru, la madre di Lamù, Ten (orchetto volante sputafuoco), Ran, Benten, Kurama, Re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mù, un’aliena “elettrizzante”, per vincere una scommessa costringe Ataru a sposarla se vuole salvare la Terra, ma poi si innamora di lui sul serio. Lo chiama sempre “tesoruccio”. Ma egli vorrebbe “divertirsi” con tutte le ragazze che gli capitano sottomano e soprattutto con Shinobu, che a sua volta fa il filo al ricchissimo Mendo, che però è interessato a Lamù. Le avventure sono ambientate principalmente nel liceo di Tomobiki, dove c’è anche la bellissima e procace Sakura, che fa l’infermiera. In seguito il triangolo amoroso amplierà all’infinito il numero dei suoi vertici, coinvolgendo umani e alieni, causando catastrofi di dimensioni bibliche per tutta Nerima, quartiere di Tokyo; infatti compare Rei, ex ragazzo di Lamù, caratterizzato dal fatto di trasformarsi in una bestia colossale quando viene sorpreso dai morsi della fame; poi c’è Ran, la ex di Rei, che sotto il dolce sorriso e i vestitini rosa cela un’incredibile malvagità; le compagne che  Lamù aveva su Uru: Benten, dea della ricchezza in forma di frenetica Easy Rider spaziale, e Oyuki, la ragazza delle nevi. Kurama, la principessa dei Tengu, folletti dal lungo naso, alla ricerca di un principe che la risvegli con un bacio, e adirata perchè chi lo ha fatto è Ataru; Ryunosuke, una ragazza costretta dal padre a vestirsi ed agire come un maschio ; e, per finire, i compagni di scuola di Ataru: Megane (occhiali, balbetta), Kakugari, Kibi, e Parma, tutti quanti ambiscono alle ‘grazie’ di Lamù. Ataru deve toccare le corna di Lamù per salvare la Terra (???)</w:t>
            </w:r>
          </w:p>
          <w:p>
            <w:pPr>
              <w:pStyle w:val="PlainText"/>
              <w:rPr/>
            </w:pPr>
            <w:r>
              <w:rPr>
                <w:rFonts w:eastAsia="Arial" w:cs="Arial" w:ascii="Arial" w:hAnsi="Arial"/>
                <w:sz w:val="16"/>
                <w:szCs w:val="16"/>
                <w:u w:val="single"/>
              </w:rPr>
              <w:t>Nota</w:t>
            </w:r>
            <w:r>
              <w:rPr>
                <w:rFonts w:eastAsia="Arial" w:cs="Arial" w:ascii="Arial" w:hAnsi="Arial"/>
                <w:sz w:val="16"/>
                <w:szCs w:val="16"/>
              </w:rPr>
              <w:t>: nell’ep. "I gatti sul tetto che scotta", Lamù, riferendosi ai gatti, stupita del fatto che questi debbano aspettare due determinati periodi dell' anno per "fare l' amore", chiede al suo Tesoruccio se non voglia fare altrettanto.</w:t>
            </w:r>
          </w:p>
          <w:p>
            <w:pPr>
              <w:pStyle w:val="Normal"/>
              <w:rPr/>
            </w:pPr>
            <w:r>
              <w:rPr/>
              <w:t>“</w:t>
            </w:r>
            <w:r>
              <w:rPr/>
              <w:t xml:space="preserve">Gente della stella Uru”, dai fumetti di Rumiko Takahashi. </w:t>
            </w:r>
          </w:p>
          <w:p>
            <w:pPr>
              <w:pStyle w:val="Normal"/>
              <w:rPr/>
            </w:pPr>
            <w:r>
              <w:rPr/>
              <w:t xml:space="preserve">(la suddivisione in 2 serie è stata fatta dagli adattatori italiani) 1a serie: 109EP, GBR </w:t>
            </w:r>
            <w:r>
              <w:rPr>
                <w:i/>
                <w:iCs/>
              </w:rPr>
              <w:t>(forse del circuito EURO TV)</w:t>
            </w:r>
            <w:r>
              <w:rPr/>
              <w:t>, autunno 1983, 2a serie: 43EP, ODEON, inverno 1987-88 ore 16:30 all’interno del programma “Slurp!”, totale 152EP trasmessi su 216EP (numerazione ufficiale) prodotti.</w:t>
            </w:r>
          </w:p>
          <w:p>
            <w:pPr>
              <w:pStyle w:val="Normal"/>
              <w:rPr/>
            </w:pPr>
            <w:r>
              <w:rPr>
                <w:b/>
                <w:bCs/>
              </w:rPr>
              <w:t>Record assoluto</w:t>
            </w:r>
            <w:r>
              <w:rPr/>
              <w:t>: nonostante una serie di voci a dir poco azzeccate e che sono diventati doppiatori di prim’ordine, è la serie con il maggior numero di doppiatori utilizzati per gli stessi personaggi: tra 1a e 2a serie Ataru ha 4 voci diverse, Shinobu 4, Kakugari 5, Perma 7, Mendo 8, Chibi 9 e Megane addirittura 1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serion</w:t>
            </w:r>
          </w:p>
          <w:p>
            <w:pPr>
              <w:pStyle w:val="Normal"/>
              <w:rPr/>
            </w:pPr>
            <w:r>
              <w:rPr/>
              <w:t>(video senshi Lezarion)</w:t>
            </w:r>
          </w:p>
          <w:p>
            <w:pPr>
              <w:pStyle w:val="Normal"/>
              <w:rPr>
                <w:b/>
                <w:b/>
                <w:bCs/>
                <w:lang w:val="en-GB"/>
              </w:rPr>
            </w:pPr>
            <w:r>
              <w:rPr>
                <w:lang w:val="en-GB"/>
              </w:rPr>
              <w:t>[Toei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kashi</w:t>
            </w:r>
          </w:p>
          <w:p>
            <w:pPr>
              <w:pStyle w:val="Normal"/>
              <w:rPr>
                <w:lang w:val="en-GB"/>
              </w:rPr>
            </w:pPr>
            <w:r>
              <w:rPr>
                <w:lang w:val="en-GB"/>
              </w:rPr>
            </w:r>
          </w:p>
          <w:p>
            <w:pPr>
              <w:pStyle w:val="Normal"/>
              <w:rPr/>
            </w:pPr>
            <w:r>
              <w:rPr>
                <w:u w:val="single"/>
                <w:lang w:val="en-GB"/>
              </w:rPr>
              <w:t>N</w:t>
            </w:r>
            <w:r>
              <w:rPr>
                <w:lang w:val="en-GB"/>
              </w:rPr>
              <w:t xml:space="preserve"> : God Haid</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giovane Takeshi Katori realizza un videogioco il cui protagonista è un robot. Un giorno, mentre sta giocando “in rete” con un suo amico americano, un cortocircuito causa un teletrasporto di materia, e il robot diventa reale. Nasce Laserion, che viene pilotato con una normale tastiera da computer, contro il malvagio scienziato God Haid.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Laura   </w:t>
            </w:r>
            <w:r>
              <w:rPr/>
              <w:t>(soogen no shoojo Laura)</w:t>
            </w:r>
          </w:p>
          <w:p>
            <w:pPr>
              <w:pStyle w:val="Normal"/>
              <w:rPr>
                <w:lang w:val="en-GB"/>
              </w:rPr>
            </w:pPr>
            <w:r>
              <w:rPr>
                <w:lang w:val="en-GB"/>
              </w:rPr>
              <w:t>[Strengholdt Televideo / Nippon Animation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ura, Carrie, Mar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nella prateria della famiglia Engalls. È’ tratto dalla prima serie del telefilm “La casa nella prateria”. Coprodotto insieme a una società olandese.     26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 avventure di Bandar</w:t>
            </w:r>
          </w:p>
          <w:p>
            <w:pPr>
              <w:pStyle w:val="Normal"/>
              <w:rPr>
                <w:lang w:val="en-GB"/>
              </w:rPr>
            </w:pPr>
            <w:r>
              <w:rPr>
                <w:lang w:val="en-GB"/>
              </w:rPr>
              <w:t>(Bandar Book)</w:t>
            </w:r>
          </w:p>
          <w:p>
            <w:pPr>
              <w:pStyle w:val="Normal"/>
              <w:rPr>
                <w:b/>
                <w:b/>
                <w:bCs/>
                <w:lang w:val="en-GB"/>
              </w:rPr>
            </w:pPr>
            <w:r>
              <w:rPr>
                <w:lang w:val="en-GB"/>
              </w:rPr>
              <w:t>[Tezuka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antas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andar, Mimùr, Black Jack</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ndar viene trovato da piccino a bordo di una capsula da una specie pacifica e mutante, che può assumere forme di animali e cose grazie a degli anelli magici. Viene adottato dalla regina di questo strano mondo, in cui ci si ciba delle code degli animali ed è vietato ucciderli. All’età di 17 anni Bandar scopre di far parte della razza più distruttiva e cattiva dell’Universo: la specie umana, che è guidata da un gigantesco computer sanguinario a forma di donna grassoccia. Siamo nell’anno 2032. Un pirata spaziale chiamato Black Jack, con una profonda cicatrice in viso e capelli bianconeri, rapisce Bandar e Mimùr; quest’ultima è la figlia naturale della regina, ed è innamorata di Bandar (c’è stata anche una scena in cui erano abbracciati nudi sulla spiaggia...). A bordo di una macchina del tempo, arrivano nel 2015 e scoprono che Black Jack e Bandar sono i figli dello scienziato condannato a morte dal computer. Per evitare di alterare il corso del tempo e quindi di scomparire, decidono di tornare al 2032 e di cercare di distruggere i computer: ci riescono, grazie anche alle trasformazioni di Mimùr. Un lieto fine chiude la vicenda, Bandar e Mimùr ancora una volta si abbracciano nudi in riva al mare. E mentre lo speaker dice “questa non è la fine, è il principio” appare una scritta, con sullo sfondo la Terra: “THE BEGINNING” (anzichè “the end”. Dove l’ho già visto ?)</w:t>
            </w:r>
          </w:p>
          <w:p>
            <w:pPr>
              <w:pStyle w:val="Normal"/>
              <w:rPr/>
            </w:pPr>
            <w:r>
              <w:rPr/>
              <w:t>I disegni sono un pò affrettati, e c’è qualche tocco di umorismo: ad esempio in una scena, attorno al 29° minuto, si vede anche un buffo personaggio che è una caricatura dell’autore, Osamu Tezuka. E poi, come sfondo al viaggio nel tempo si vedono delle scene ipervelocizzate di cavernicoli che scopano, si mangiano a vicenda, partoriscono figli, che a loro volta ammazzano i genitori...    di Osamu Tezuka.  RAI1, Natale 1980 ore 17:35, 120min (di cui solo 75min trasmessi, in effetti si nota qualche taglio. Chissà cosa c’era in quei 45min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enza sig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 avventure di Ganba</w:t>
            </w:r>
          </w:p>
          <w:p>
            <w:pPr>
              <w:pStyle w:val="Normal"/>
              <w:rPr>
                <w:lang w:val="en-GB"/>
              </w:rPr>
            </w:pPr>
            <w:r>
              <w:rPr>
                <w:lang w:val="en-GB"/>
              </w:rPr>
              <w:t>(Ganba no booken)</w:t>
            </w:r>
          </w:p>
          <w:p>
            <w:pPr>
              <w:pStyle w:val="Normal"/>
              <w:rPr>
                <w:b/>
                <w:b/>
                <w:bCs/>
              </w:rPr>
            </w:pPr>
            <w:r>
              <w:rPr/>
              <w:t>[Tokyo Movie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topino combatte le ingiustizie nel suo piccolo mondo fatto di tanti problemi, per lui insormontabili.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 favole della foresta</w:t>
            </w:r>
            <w:r>
              <w:rPr/>
              <w:t xml:space="preserve">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alizzato con disegni fortemente grotteschi.</w:t>
            </w:r>
          </w:p>
          <w:p>
            <w:pPr>
              <w:pStyle w:val="Normal"/>
              <w:rPr>
                <w:b/>
                <w:b/>
                <w:bCs/>
              </w:rPr>
            </w:pPr>
            <w:r>
              <w:rPr/>
              <w:t>TMC</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 fiabe di Hans</w:t>
            </w:r>
          </w:p>
          <w:p>
            <w:pPr>
              <w:pStyle w:val="Normal"/>
              <w:rPr/>
            </w:pPr>
            <w:r>
              <w:rPr/>
              <w:t>(Andersen monogatari match uri no shoojo)</w:t>
            </w:r>
          </w:p>
          <w:p>
            <w:pPr>
              <w:pStyle w:val="Normal"/>
              <w:rPr>
                <w:b/>
                <w:b/>
                <w:bCs/>
              </w:rPr>
            </w:pPr>
            <w:r>
              <w:rPr/>
              <w:t>[Toei 196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w:t>
            </w:r>
          </w:p>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nders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Signore dei Sogni fa visita al piccolo Hans Christian Andersen, e lo porta nel mondo onirico dei bambini: al ritorno, il bambino incontra una bambina che vende fiammiferi all’angolo di una strada. (Ehi, me lo ricordo! C’era anche una rondine !? )     80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Le più belle fiabe del mondo   </w:t>
            </w:r>
            <w:r>
              <w:rPr/>
              <w:t>(Manga sekai mukashi banasi)   [Dax International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titolo dice tutto.</w:t>
            </w:r>
          </w:p>
          <w:p>
            <w:pPr>
              <w:pStyle w:val="Normal"/>
              <w:rPr/>
            </w:pPr>
            <w:r>
              <w:rPr/>
              <w:t>12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 voci della savana</w:t>
            </w:r>
          </w:p>
          <w:p>
            <w:pPr>
              <w:pStyle w:val="Normal"/>
              <w:rPr/>
            </w:pPr>
            <w:r>
              <w:rPr/>
              <w:t>(Kusabara no chisana tenshi Bush Baby)</w:t>
            </w:r>
          </w:p>
          <w:p>
            <w:pPr>
              <w:pStyle w:val="Normal"/>
              <w:rPr>
                <w:b/>
                <w:b/>
                <w:bCs/>
              </w:rPr>
            </w:pPr>
            <w:r>
              <w:rPr>
                <w:lang w:val="en-GB"/>
              </w:rPr>
              <w:t>[Nippon Animation / TNT Turner Entertainment Network 1991 – 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cki e i suoi amic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Micki in Africa alla scoperta delle bellezze del continente nero.</w:t>
            </w:r>
          </w:p>
          <w:p>
            <w:pPr>
              <w:pStyle w:val="Normal"/>
              <w:rPr/>
            </w:pPr>
            <w:r>
              <w:rPr/>
              <w:t>Dal libro di William Stevenson.</w:t>
            </w:r>
          </w:p>
          <w:p>
            <w:pPr>
              <w:pStyle w:val="Normal"/>
              <w:rPr/>
            </w:pPr>
            <w:r>
              <w:rPr/>
              <w:t>40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eda</w:t>
            </w:r>
          </w:p>
          <w:p>
            <w:pPr>
              <w:pStyle w:val="Normal"/>
              <w:rPr/>
            </w:pPr>
            <w:r>
              <w:rPr/>
              <w:t>(Genmu senki Leda)</w:t>
            </w:r>
          </w:p>
          <w:p>
            <w:pPr>
              <w:pStyle w:val="Normal"/>
              <w:rPr/>
            </w:pPr>
            <w:r>
              <w:rPr/>
              <w:t>[Kaname production / Toho 1985]</w:t>
            </w:r>
          </w:p>
          <w:p>
            <w:pPr>
              <w:pStyle w:val="Normal"/>
              <w:rPr/>
            </w:pPr>
            <w:r>
              <w:rPr/>
            </w:r>
          </w:p>
          <w:p>
            <w:pPr>
              <w:pStyle w:val="Normal"/>
              <w:rPr>
                <w:b/>
                <w:b/>
                <w:bCs/>
              </w:rPr>
            </w:pPr>
            <w:r>
              <w:rPr>
                <w:b/>
                <w:bCs/>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 / Sentimento / 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oko Asagiri, il suo robot, il cane parlante</w:t>
            </w:r>
          </w:p>
          <w:p>
            <w:pPr>
              <w:pStyle w:val="Normal"/>
              <w:rPr/>
            </w:pPr>
            <w:r>
              <w:rPr/>
            </w:r>
          </w:p>
          <w:p>
            <w:pPr>
              <w:pStyle w:val="Normal"/>
              <w:rPr/>
            </w:pPr>
            <w:r>
              <w:rPr>
                <w:u w:val="single"/>
              </w:rPr>
              <w:t>N</w:t>
            </w:r>
            <w:r>
              <w:rPr/>
              <w:t xml:space="preserve"> : Z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Yoko Asagiri è una ragazza di 17 anni innamorata di un ragazzo che non conosce i suoi sentimenti. Un giorno, mentre ascolta nel walkman una melodia che ha composto per lui, Yoko si ritrova improvvisamente in un luogo sconosciuto dove incontra un cane parlante ed una bambina, ultima custode del Tempio di Leda, che le chiede di aiutarli a sconfiggere l’ex sacerdote, il malvagio Zell, il cui intento è quello di impossessarsi anche della Terra, proprio grazie alla musica composta da Yoko, capace di aprire una porta dimensionale tra i due mondi. Il walkman di Yoko è il simbolo dell'introversione e della difficoltà della ragazza di comunicare i propri sentimenti. Leda consolida il genere dell'eroina in abiti succinti che viaggia attraverso dimensioni oniriche combattendo le forze del male.</w:t>
            </w:r>
          </w:p>
          <w:p>
            <w:pPr>
              <w:pStyle w:val="Normal"/>
              <w:rPr/>
            </w:pPr>
            <w:r>
              <w:rPr/>
              <w:t>di Inomata Mutsumi.     EuroMixer, 24Dic1995 ore 22: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Lisa e Seya, un solo cuore per lo stesso segreto   </w:t>
            </w:r>
            <w:r>
              <w:rPr/>
              <w:t>(Kaitou Saint Tail)   [ABC / Dentsu / TMS Tokyo Movie Shinsha / Kyokuichi Corporation 1995-9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isa (Miemi) diventa Seya (Saint Tail), Sara (Seira), il riccio Rub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isa si trasforma in Seya, che ha la stessa faccia e la stessa età, e quindi è riconoscibile. Seya è una magica vendicatrice che ricorda molto Paperinika. Il fidanzatino di Lisa, Asuka Jr, vuole catturare la misteriosa ladra. L’unica persona che conosce la doppia identità non è Archimede Pitagorico, ma Sara, una suora novizia che sembra una bambina, che nella versione italiana è stata sdoppiata in due gemelle !     </w:t>
            </w:r>
            <w:r>
              <w:rPr>
                <w:lang w:val="en-GB"/>
              </w:rPr>
              <w:t>42EP, CAN5, 17Gen1997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xml:space="preserve">Little Lulu </w:t>
            </w:r>
            <w:r>
              <w:rPr>
                <w:lang w:val="en-GB"/>
              </w:rPr>
              <w:t>(Little Lulu to chicchai nakama) [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ulù, Alvin Moppets, Tubby Tompkin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opolare fumetto statunitense, realizzato in versione animata in Giappone. Narra le avventure umoristiche di Lulù e di un fitto gruppo di bambini.   T59,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 scoiattolo Banner</w:t>
            </w:r>
          </w:p>
          <w:p>
            <w:pPr>
              <w:pStyle w:val="Normal"/>
              <w:rPr/>
            </w:pPr>
            <w:r>
              <w:rPr/>
              <w:t xml:space="preserve">(risu no Banner) </w:t>
            </w:r>
          </w:p>
          <w:p>
            <w:pPr>
              <w:pStyle w:val="Normal"/>
              <w:rPr>
                <w:b/>
                <w:b/>
                <w:bCs/>
                <w:lang w:val="fr-FR"/>
              </w:rPr>
            </w:pPr>
            <w:r>
              <w:rPr>
                <w:lang w:val="fr-FR"/>
              </w:rPr>
              <w:t>[Nippon Animation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nne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uno scoiattolo orfano che viene adottato e allevato da una gatta; per questo motivo quando torna nella foresta dagli altri scoiattoli viene trattato da emarginato, ma poco a poco riesce a farsi accettare, soprattutto da una tenera e graziosa scoiattolina.     26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 specchio magico</w:t>
            </w:r>
          </w:p>
          <w:p>
            <w:pPr>
              <w:pStyle w:val="Normal"/>
              <w:rPr/>
            </w:pPr>
            <w:r>
              <w:rPr/>
              <w:t>(himitsu no Akkochan)</w:t>
            </w:r>
          </w:p>
          <w:p>
            <w:pPr>
              <w:pStyle w:val="Normal"/>
              <w:rPr>
                <w:b/>
                <w:b/>
                <w:bCs/>
              </w:rPr>
            </w:pPr>
            <w:r>
              <w:rPr/>
              <w:t>[Toei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k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E’ la 2a serie dedicata ad una maghetta, dopo “la maga Sally”. Uno spirito dà alla piccola Akko uno specchio magico, che ha il potere di trasformare chi lo possiede in qualunque persona o animale; “Tekemaia maiacò tekemaia maiacò un ciuaua io son". Vedi anche “Un mondo di magia”, che è la 2a serie, del 1988.     94EP, ITA1, Set1984 ore 13: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 strano mondo di Minù – Le avventure della Dolce Minù</w:t>
            </w:r>
          </w:p>
          <w:p>
            <w:pPr>
              <w:pStyle w:val="Normal"/>
              <w:rPr/>
            </w:pPr>
            <w:r>
              <w:rPr/>
              <w:t>(Spoon obasan)</w:t>
            </w:r>
          </w:p>
          <w:p>
            <w:pPr>
              <w:pStyle w:val="Normal"/>
              <w:rPr/>
            </w:pPr>
            <w:r>
              <w:rPr/>
              <w:t>[Studio Pierrot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nù Petterpot, il Signor Petterpot, Liulai, il gatto Aceto, Prezzemolo, Ortica, Rap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 allegra e simpatica vecchietta ha il potere di rimpicciolirsi grazie ad un cucchiaino magico col campanellino che porta appeso al collo, e vive avventure con i topi vichinghi del suo appartamento e gli animali del bosco vicino alla sua fattoria, facilitata dal fatto che quando diventa piccola è in grado di parlare agli animali. Il marito ignora il fatto (almeno per i primi episodi), ma poi finisce con lo scoprire il segreto della moglie, causando situazioni imbarazzanti con le persone. Nel bosco Minù conosce Liulai, una bambina che ha  per amico un ermellino e che vive isolata nel bosco, inizialmente  l’unica a conoscere il segreto della vecchina, e di cui si innamorano i  tre ragazzini-piccole pesti  del villaggio, Prezzemolo Rapa e Ortica.</w:t>
            </w:r>
          </w:p>
          <w:p>
            <w:pPr>
              <w:pStyle w:val="Normal"/>
              <w:rPr/>
            </w:pPr>
            <w:r>
              <w:rPr>
                <w:u w:val="single"/>
              </w:rPr>
              <w:t>Nota</w:t>
            </w:r>
            <w:r>
              <w:rPr/>
              <w:t>: sono incappato alle 3:00 di notte in una puntata della signora Minù su “TV 7 Laghi” in cui la sigla era l’originale in giapponese.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a) Cristina D’Avena</w:t>
            </w:r>
          </w:p>
          <w:p>
            <w:pPr>
              <w:pStyle w:val="Normal"/>
              <w:rPr/>
            </w:pPr>
            <w:r>
              <w:rPr/>
              <w:t>(2a) Massimo Dorati</w:t>
            </w:r>
          </w:p>
          <w:p>
            <w:pPr>
              <w:pStyle w:val="Normal"/>
              <w:rPr/>
            </w:pPr>
            <w:r>
              <w:rPr/>
              <w:t>(3a) 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Lovely Sara</w:t>
            </w:r>
          </w:p>
          <w:p>
            <w:pPr>
              <w:pStyle w:val="Normal"/>
              <w:rPr>
                <w:lang w:val="en-GB"/>
              </w:rPr>
            </w:pPr>
            <w:r>
              <w:rPr>
                <w:lang w:val="en-GB"/>
              </w:rPr>
              <w:t>(shokojo Sarah)</w:t>
            </w:r>
          </w:p>
          <w:p>
            <w:pPr>
              <w:pStyle w:val="Normal"/>
              <w:rPr>
                <w:lang w:val="fr-FR"/>
              </w:rPr>
            </w:pPr>
            <w:r>
              <w:rPr>
                <w:lang w:val="fr-FR"/>
              </w:rPr>
              <w:t>[Nippon Animation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rah; Margherita (amica); Lavinia (ragazza antipatica), Backy (ragazza che lavora nel collegio).</w:t>
              <w:br/>
            </w:r>
            <w:r>
              <w:rPr>
                <w:u w:val="single"/>
              </w:rPr>
              <w:t>N</w:t>
            </w:r>
            <w:r>
              <w:rPr/>
              <w:t xml:space="preserve"> : Missi Minci, la direttrice del collegio Geltrude, Lavinia: compagna di classe che fa di tutto per far sgridare Sarah</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ra è la figlia di un ricco proprietario di una miniera di diamanti in India, che studia in un collegio femminile esclusivo, diretto dall’antipatica Miss Minci. Poi il padre muore e la miniera si scopre che è esaurita, allora Sara,  improvvisamente divenuta povera, é costretta a servire nel collegio dove resiedeva, e a sopportare le angherie della governante. Alla fine scopre che il ricco e misantropo vicino del collegio non è altri che il socio di suo padre, che nel frattempo ha riattivato la miniera di diamanti. Costui la adotta, e Sara decide di rimanere lo stesso nel collegio, tornando studentessa.</w:t>
            </w:r>
          </w:p>
          <w:p>
            <w:pPr>
              <w:pStyle w:val="Normal"/>
              <w:rPr/>
            </w:pPr>
            <w:r>
              <w:rPr/>
              <w:t>dal romanzo Sarah Grewe di F.H.Burnett.     46EP, ITA1, 1986/8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ucy May</w:t>
            </w:r>
          </w:p>
          <w:p>
            <w:pPr>
              <w:pStyle w:val="Normal"/>
              <w:rPr/>
            </w:pPr>
            <w:r>
              <w:rPr/>
              <w:t xml:space="preserve">(minami no niji no Lucy)  </w:t>
            </w:r>
          </w:p>
          <w:p>
            <w:pPr>
              <w:pStyle w:val="Normal"/>
              <w:rPr>
                <w:lang w:val="fr-FR"/>
              </w:rPr>
            </w:pPr>
            <w:r>
              <w:rPr>
                <w:lang w:val="fr-FR"/>
              </w:rPr>
              <w:t>[Nippon Animation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lass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cy May, suo padre il sr. popple, i fratelli Ben, Clara, Tate, Tob</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di una famiglia emigrata nel 1836 nell’Australia ancora selvaggia dei primi colonizzatori e delle colonie penali. Lucy May vive  le sue prime avventure nella  sua nuova terra, e fa amicizia con un dingo, animale feroce  tipico dell’Australia, e per il quale deve lottare spesso per poterlo tenere. Vive con i suoi genitori e i fratelli la costruzione della sua nuova  casa assieme agli altri emigrati. Purtroppo in seguito perde la memoria, si perde per la città, e viene raccolta da una famiglia ricca senza figli, che poi la vuole adottare; tuttavia lei, riacquistata la memoria, preferisce restare con la famiglia vera, anche se povera. Al termine comunque il loro sogno si realizzarà: avere una grande fattoria nei pressi di Adelaide.    50EP, ITA1, 7Gen1985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ulù l’angelo tra i fiori</w:t>
            </w:r>
          </w:p>
          <w:p>
            <w:pPr>
              <w:pStyle w:val="Normal"/>
              <w:rPr/>
            </w:pPr>
            <w:r>
              <w:rPr/>
              <w:t>(hana no ko Lun Lun)</w:t>
            </w:r>
          </w:p>
          <w:p>
            <w:pPr>
              <w:pStyle w:val="Normal"/>
              <w:rPr/>
            </w:pPr>
            <w:r>
              <w:rPr/>
              <w:t>[Toe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ulù, Celi,  la gatta Nanà (Cat), il cane Dundù (Nubo)</w:t>
            </w:r>
          </w:p>
          <w:p>
            <w:pPr>
              <w:pStyle w:val="Normal"/>
              <w:rPr/>
            </w:pPr>
            <w:r>
              <w:rPr/>
            </w:r>
          </w:p>
          <w:p>
            <w:pPr>
              <w:pStyle w:val="Normal"/>
              <w:rPr/>
            </w:pPr>
            <w:r>
              <w:rPr>
                <w:u w:val="single"/>
              </w:rPr>
              <w:t>N</w:t>
            </w:r>
            <w:r>
              <w:rPr/>
              <w:t xml:space="preserve"> : Togenisha,</w:t>
            </w:r>
          </w:p>
          <w:p>
            <w:pPr>
              <w:pStyle w:val="Normal"/>
              <w:rPr/>
            </w:pPr>
            <w:r>
              <w:rPr/>
              <w:t>il procione Yabok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a svizzera, scelta dalle fate per la sua purezza, deve andare alla ricerca del fiore dai sette colori, che permetterà al principe della Stella dei Fiori di salire al trono. Lulù ha una spilla magica che, puntata contro un fiore, le cambia gli abiti. Lulù è accompagnata da Dundù e Nanà, un cane e un gatto parlanti ; è inseguita nel suo viaggio da Togenisha e il suo procione Yaboki, interessati anch’essi al fiore per usurpare l’ambito trono; c’è anche Serge, un misterioso individuo che alla fine si rivelerà essere il Principe legittimo della Stella dei Fiori. Quando Lulù troverà il fiore (per la cronaca, era nel giardino di casa sua) Serge clamorosamente abdicherà in favore del fratello minore per poter sposare Lulù e vivere con lei sulla Terra.     </w:t>
            </w:r>
            <w:r>
              <w:rPr>
                <w:lang w:val="en-GB"/>
              </w:rPr>
              <w:t>50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b/>
                <w:bCs/>
              </w:rPr>
              <w:t>Lupin III / Le avventure di Lupin III / Le nuove avventure di Lupin III / Lupin, l’incorreggibile Lupin</w:t>
            </w:r>
          </w:p>
          <w:p>
            <w:pPr>
              <w:pStyle w:val="Normal"/>
              <w:rPr/>
            </w:pPr>
            <w:r>
              <w:rPr/>
              <w:t>(Rupan sansei)</w:t>
            </w:r>
          </w:p>
          <w:p>
            <w:pPr>
              <w:pStyle w:val="Normal"/>
              <w:rPr/>
            </w:pPr>
            <w:r>
              <w:rPr/>
              <w:t>(3 serie)</w:t>
            </w:r>
          </w:p>
          <w:p>
            <w:pPr>
              <w:pStyle w:val="Normal"/>
              <w:rPr>
                <w:lang w:val="en-GB"/>
              </w:rPr>
            </w:pPr>
            <w:r>
              <w:rPr>
                <w:lang w:val="en-GB"/>
              </w:rPr>
              <w:t>[Tokyo Movie 1971-72 TMS Tokyo Movie Shinsha 1977/80-84-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rsenico Lupin, Goemon Ishikawa, Jigen Daisuke, Fujiko Mine (Margot nella seconda serie), L'ispettore Zenigata</w:t>
            </w:r>
          </w:p>
          <w:p>
            <w:pPr>
              <w:pStyle w:val="Normal"/>
              <w:rPr/>
            </w:pPr>
            <w:r>
              <w:rPr/>
              <w:t>Ichi (settimo discendente di Zenigata Heiji, ispettore letterario del periodo Edo).</w:t>
            </w:r>
          </w:p>
          <w:p>
            <w:pPr>
              <w:pStyle w:val="Normal"/>
              <w:rPr/>
            </w:pPr>
            <w:r>
              <w:rPr/>
            </w:r>
          </w:p>
          <w:p>
            <w:pPr>
              <w:pStyle w:val="Normal"/>
              <w:rPr/>
            </w:pPr>
            <w:r>
              <w:rPr>
                <w:u w:val="single"/>
              </w:rPr>
              <w:t>N</w:t>
            </w:r>
            <w:r>
              <w:rPr/>
              <w:t xml:space="preserve"> : I derubati di turno (guarda cas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ladro più simpatico della storia col debole per i diamanti e per le donne!! Chiamava Zenigata "Papà Zenigata" e "Zazà". Goemon con la sua spada faceva tutto a fette. In una puntata spiegano che il potere della spada deriva dal fatto che rimane sempre calda. L’approccio alla narrazione è adulto e fondameltalmente amorale: Lupin ruba ciò che gli pare, qualche volta uccide e il suo rapporto con Fujiko è quanto mai ambiguo, le allusioni sessuali sono soggette a frequenti censure. Nella mitica prima serie nella sua edizione integrale, c' erano anche frequenti quanto fugaci scene di nudo femminile (con tette prive di capezzoli !!!). Nella 3a serie purtroppo Lupin ha i capelli a palla e le facce sono allungate e storpiate, il disegno è più scadente oltre ad essere eseguito sopra ad una sorta di cartoncino, la cui retinatura è fastidiosa. Oltre che dalla qualità dei disegni, le varie serie si distinguono anche dal colore della giacca di Lupin: verde nella prima, rossa nella seconda, rosa nella terza (nonché azzurra in alcuni dei lungometraggi). Una considerazione su questa bellissima serie: i personaggi principali sono solo 5, e nonostante questo le puntate sono molto varie e interessanti. Le avventure di Lupin avvengono in un tempo imprecisato, e possono essere viste in ordine sparso perché al termine di ogni puntata si ritorna allo stato di sempre: Zenigata insegue, Lupin ama Fujiko, ecc… solo le puntate iniziali, nelle quali si introduce Goemon, c’è un certo filo logico. Il miglior Lupin è quello della prima serie, soprattutto negli episodi diretti da Miyazaki (in cui Lupin ha la 500 gialla). Mitico. </w:t>
            </w:r>
          </w:p>
          <w:p>
            <w:pPr>
              <w:pStyle w:val="Normal"/>
              <w:rPr>
                <w:u w:val="single"/>
              </w:rPr>
            </w:pPr>
            <w:r>
              <w:rPr>
                <w:u w:val="single"/>
              </w:rPr>
              <w:t>Nota</w:t>
            </w:r>
            <w:r>
              <w:rPr/>
              <w:t>: quando nel 1987 la Fininvest comprò la 3a serie, decise di ridoppiare anche la 1a serie, già trasmessa su altre TV locali, togliendo i dialoghi “sconci” e le inquadrature delle lettere giapponesi; mischiarono le puntate con quelle della 2a serie, e tolsero la sigla “Planet O”. Questa operazione di “taglia e cuci” è particolarmente odiosa, ad esempio si vedono dei fermi immagine di Jigen appena dopo aver sparato e si sente il nemico che urla “aaahhh..”. Sono le prime avvisaglie degli scempi che AVM compirà su altre serie, come E’ Quasi Magia Johnny, Sailor Moon, Piccoli Problemi di Cuore. Lupin viene chiamato “Arsenico detto Lupin” nella 2a serie perchè è stata importata dalla Francia, dove gli eredi di Leblanche avrebbero reclamato i diritti d’autore per l’omonimia con Arsène Lupin I; in questa serie Fujiko viene chiamata Margot.</w:t>
            </w:r>
          </w:p>
          <w:p>
            <w:pPr>
              <w:pStyle w:val="WWBodyText21"/>
              <w:rPr/>
            </w:pPr>
            <w:r>
              <w:rPr>
                <w:u w:val="single"/>
              </w:rPr>
              <w:t>Nota:</w:t>
            </w:r>
            <w:r>
              <w:rPr/>
              <w:t xml:space="preserve"> Mediaset ha trasmesso il lungometraggio “Il castello di Cagliostro” spezzandolo in due parti, su RETE4 il 31/12/1986 alle 14.30; il lungometraggio "L'oro di Babilonia" è stato trasmesso su RETE4 il 1/1/1987 ore 14:30; anche “La pietra della saggezza” è passato in TV. C’è chi si ricorda di una versione cinematografica di “Lupin e il Castello di Cagliostro” trasmessa dalla Rai negli anni ’80. “Lupin, il pericolo è il mio mestiere” (Voyage to danger, del 1993), 81min, trasmesso su ITA1, Martedì 4 Maggio 1999 ore 20:45; “Lupin e le profezie di Nostradamus” (Farewell to Nostradamus, del 1995), 90min. trasmesso su ITA1, Lunedì 24 Maggio 1999 ore 20:45.</w:t>
            </w:r>
          </w:p>
          <w:p>
            <w:pPr>
              <w:pStyle w:val="Normal"/>
              <w:rPr/>
            </w:pPr>
            <w:r>
              <w:rPr>
                <w:b/>
                <w:bCs/>
              </w:rPr>
              <w:t>Record Assoluto</w:t>
            </w:r>
            <w:r>
              <w:rPr/>
              <w:t>: Nel 1999 è stato trasmesso su ITA1 “Lupin e le profezie di Nostradamus”, che contiene il taglio di censura più clamoroso ed evidente nella storia dei cartoni animati: si vede Fujiko (ipnotizzata) che inizia a spogliarsi per andare a scaldare Lupin che è in un letto bagnato fradicio e sta congelando, poi… zac! Schermata nera, e poi si rivede Fujiko che ha finito di rivestirsi e Lupin è accaldato come una stufa (oltre che chiaramente eccitato).</w:t>
            </w:r>
          </w:p>
          <w:p>
            <w:pPr>
              <w:pStyle w:val="Normal"/>
              <w:rPr/>
            </w:pPr>
            <w:r>
              <w:rPr>
                <w:u w:val="single"/>
              </w:rPr>
              <w:t>Nota:</w:t>
            </w:r>
            <w:r>
              <w:rPr/>
              <w:t xml:space="preserve"> Nel cartone compaiono varie citazioni dei fumetti occidentali: l’esempio più plateale è costituito dalle maschere di gomma alla Diabolik; addirittura, secondo Alfredo Castelli, l’autore di “Martin Mystère”, il soggetto di un intero episodio coincide con uno di una sua vecchia serie a fumetti, “Gli Aristocratici”.</w:t>
            </w:r>
          </w:p>
          <w:p>
            <w:pPr>
              <w:pStyle w:val="Normal"/>
              <w:rPr/>
            </w:pPr>
            <w:r>
              <w:rPr>
                <w:u w:val="single"/>
              </w:rPr>
              <w:t>Nota:</w:t>
            </w:r>
            <w:r>
              <w:rPr/>
              <w:t xml:space="preserve"> nell’episodio della 2a serie “Folle amore a Versailles”, Lupin incontra Lady Oscar!</w:t>
            </w:r>
          </w:p>
          <w:p>
            <w:pPr>
              <w:pStyle w:val="Normal"/>
              <w:rPr/>
            </w:pPr>
            <w:r>
              <w:rPr>
                <w:u w:val="single"/>
              </w:rPr>
              <w:t>Nota:</w:t>
            </w:r>
            <w:r>
              <w:rPr/>
              <w:t xml:space="preserve"> Il periodo più lungo in cui Lupin è stato in prigione è un anno (1a serie, 4a puntata, "Prigioniero!", una delle più belle di tutte le 3 serie).</w:t>
            </w:r>
          </w:p>
          <w:p>
            <w:pPr>
              <w:pStyle w:val="Normal"/>
              <w:rPr/>
            </w:pPr>
            <w:r>
              <w:rPr>
                <w:u w:val="single"/>
              </w:rPr>
              <w:t>Nota</w:t>
            </w:r>
            <w:r>
              <w:rPr/>
              <w:t>: In una puntata, si puo' vedere Zenigata, davanti alle adulazioni di uno</w:t>
            </w:r>
          </w:p>
          <w:p>
            <w:pPr>
              <w:pStyle w:val="Normal"/>
              <w:rPr/>
            </w:pPr>
            <w:r>
              <w:rPr/>
              <w:t>sceicco ("Ma lo sa ispettore, che lei e' proprio un bell'uomo ..."), coprirsi il fondoschiena con le mani: chiaro istinto di conservazione!</w:t>
            </w:r>
          </w:p>
          <w:p>
            <w:pPr>
              <w:pStyle w:val="Normal"/>
              <w:rPr/>
            </w:pPr>
            <w:r>
              <w:rPr>
                <w:b/>
                <w:bCs/>
              </w:rPr>
              <w:t>Record Assoluto:</w:t>
            </w:r>
            <w:r>
              <w:rPr/>
              <w:t xml:space="preserve"> è la serie più replicata, sulle emittenti nazionali. La Mediaset ritrasmette tutti gli episodi, almeno una volta l’anno.</w:t>
            </w:r>
          </w:p>
          <w:p>
            <w:pPr>
              <w:pStyle w:val="Normal"/>
              <w:rPr/>
            </w:pPr>
            <w:r>
              <w:rPr/>
              <w:t>1a serie: 23EP, AntennaNord, 1979 - 2a: 155EP, ITA1, 1981 - 3a: 50EP, CAN5, 198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w:t>
            </w:r>
            <w:r>
              <w:rPr/>
              <w:t>Planet-O” di Daisy Daze &amp;the Bumble Bees (1a) -Castellina Pasi (2a) - Gli amici di Lupin (3a), che poi sono anche gli amici di Oscar (il solista è Vincenzo Draghi, il cantante dei Beehive di Kiss Me Licia cioè Mirko; fanno parte degli amici di Lupin anche Cristina D’Avena e il piccolo coro dei cantori di Milan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 Machine Alien</w:t>
            </w:r>
          </w:p>
          <w:p>
            <w:pPr>
              <w:pStyle w:val="Footer"/>
              <w:tabs>
                <w:tab w:val="clear" w:pos="4819"/>
                <w:tab w:val="clear" w:pos="9071"/>
              </w:tabs>
              <w:rPr>
                <w:lang w:val="de-DE"/>
              </w:rPr>
            </w:pPr>
            <w:r>
              <w:rPr>
                <w:lang w:val="de-DE"/>
              </w:rPr>
              <w:t>(Nebula Mask Machine Man)</w:t>
            </w:r>
          </w:p>
          <w:p>
            <w:pPr>
              <w:pStyle w:val="Footer"/>
              <w:tabs>
                <w:tab w:val="clear" w:pos="4819"/>
                <w:tab w:val="clear" w:pos="9071"/>
              </w:tabs>
              <w:rPr/>
            </w:pPr>
            <w:r>
              <w:rPr/>
              <w:t>[Toei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nta Kase (detto Machine Man)</w:t>
            </w:r>
          </w:p>
          <w:p>
            <w:pPr>
              <w:pStyle w:val="Normal"/>
              <w:rPr/>
            </w:pPr>
            <w:r>
              <w:rPr/>
            </w:r>
          </w:p>
          <w:p>
            <w:pPr>
              <w:pStyle w:val="Normal"/>
              <w:rPr/>
            </w:pPr>
            <w:r>
              <w:rPr>
                <w:u w:val="single"/>
              </w:rPr>
              <w:t>N</w:t>
            </w:r>
            <w:r>
              <w:rPr/>
              <w:t xml:space="preserve"> : Il tentaco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o studente alieno in visita sulla Terra per scrivere una tesi di laurea diventa il paladino della giustizia. E’ una copia giapponese di Clark Kent-Superman : tipo con occhiali da vista senza lenti che, una volta in costume, si può trasformare in automobile da corsa o in aeroplano. Il suo socio é una pallina da baseball con gli occhi che può parlare e volare. C’é sempre da salvare la giornalista di un quotidiano locale (non é il daily planet).</w:t>
            </w:r>
          </w:p>
          <w:p>
            <w:pPr>
              <w:pStyle w:val="Normal"/>
              <w:rPr/>
            </w:pPr>
            <w:r>
              <w:rPr>
                <w:u w:val="single"/>
              </w:rPr>
              <w:t>Nota</w:t>
            </w:r>
            <w:r>
              <w:rPr/>
              <w:t>: Alla fine di ogni episodio, Kenta Kase (Machine Man), leggeva le lettere dei ragazzi che lo scrivevano, dandogli dei suggerimenti per aiutarli a superare le proprie difficoltà!!!     36EP, 1995, Telelombard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demoiselle Anne</w:t>
            </w:r>
          </w:p>
          <w:p>
            <w:pPr>
              <w:pStyle w:val="Normal"/>
              <w:rPr/>
            </w:pPr>
            <w:r>
              <w:rPr/>
              <w:t>(haikara-san ga tooru)</w:t>
            </w:r>
          </w:p>
          <w:p>
            <w:pPr>
              <w:pStyle w:val="Normal"/>
              <w:rPr>
                <w:lang w:val="fr-FR"/>
              </w:rPr>
            </w:pPr>
            <w:r>
              <w:rPr>
                <w:lang w:val="fr-F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ne Hanamura, Shinobu Yuin, Ranmaru Fujie, Ushigo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oria ambientata nel Giappone ad inizio secolo, Anne (Benio Hanamura) fa una fuga d’amore con Ranmaru, un suo amico molto effeminato (attore di kabuki?), ma ella è destinata a sposare un biondo soldato, Shinobu, del quale non è affatto innamorata; quando infine decide di concedergli le proprie grazie, questo parte per la guerra tra Russia e Giappone, e viene dato per disperso. </w:t>
            </w:r>
          </w:p>
          <w:p>
            <w:pPr>
              <w:pStyle w:val="Normal"/>
              <w:rPr/>
            </w:pPr>
            <w:r>
              <w:rPr/>
              <w:t>In realtà il tenente Yuin è costretto a ritirarsi con i suoi uomini, ma uno di loro, il sergente Onigima rimane indietro; Yuin torna indietro per salvarlo, ma successivamente non riesce a salvare se stesso e per i colpi sparati da un soldato russo cade in un dirupo. Considerato morto, egli viene soccorso da</w:t>
            </w:r>
          </w:p>
          <w:p>
            <w:pPr>
              <w:pStyle w:val="Normal"/>
              <w:rPr/>
            </w:pPr>
            <w:r>
              <w:rPr/>
              <w:t>una duchessa russa di nome Lalisa Michailov (vedova, ma ancora molto giovane, del duca Sasha Michailov), la quale si accorge che quel soldato giapponese è il sosia del suo defunto marito, e poichè capisce che ha perso la memoria decide di nascondergli l'accaduto, "donandogli" l'identità e il nome del vero duca. Nel mentre Anne giura fedeltà a Shinobu, trova lavoro come giornalista per mantenere i nonni (ormai poveri) del "suo Shinobu", ma il redattore capo (il signor Tosei) è un tipo che non tiene in simpatia le donne (Anne gli farà cambiare idea essendo una ragazza in gamba e grande lavoratrice). Non c'è nessun fidanzamento tra i due, anche se Anne si accorge della bellezza del suo redattore capo e lui fa fatica ad ammettere a se stesso</w:t>
            </w:r>
          </w:p>
          <w:p>
            <w:pPr>
              <w:pStyle w:val="Normal"/>
              <w:rPr/>
            </w:pPr>
            <w:r>
              <w:rPr/>
              <w:t>che in fondo Anne non gli dispiace. Nel corso della storia, infatti, la fedeltà di Anne a Shinobu è un punto fermo, e lo stesso signor Tosei, assieme a Ranmaru la aiuterà a rivedere il "suo Shinobu". Nell'ultima puntata, infatti, il duca e la duchessa Michailov (ma il duca noi sappiamo essere Shinobu), arrivano in Giappone per sfuggire al Governo rivoluzionario sovietico, atterrano a Tokio con un dirigibile molto moderno e vengono ospitati a casa del conte</w:t>
            </w:r>
          </w:p>
          <w:p>
            <w:pPr>
              <w:pStyle w:val="Normal"/>
              <w:rPr/>
            </w:pPr>
            <w:r>
              <w:rPr/>
              <w:t>Yunukikogi. Anne e il redattore capo riescono ad entrare in casa del conte grazie all'aiuto di Ranmaru, che si trova lì, in quanto danzatore di Kabuki, per uno spettacolo in onore dei due russi. Anne riesce ad incontrare il duca, che ovviamente non la riconosce, e successivamente rivela alla duchessa che a suo parere è Shinobu. La duchessa continua a fingere e le mostra, per convincerla, l'album di famiglia (dove ovviamente ci sono le foto del matrimonio della duchessa con il suo vero marito, che è il sosia di Shinobu). Anne si rassegna. Nella scena finale la si vede in lacrime sulla spiaggia (scenario molto triste e romantico), quando all'improvviso la raggiunge Shinobu vestito con la divisa dell'esercito giapponese e un bel mantello nero (che rende il tutto molto più suggestivo, soprattutto con il vento che comincia a soffiare!). I due sono</w:t>
            </w:r>
          </w:p>
          <w:p>
            <w:pPr>
              <w:pStyle w:val="Normal"/>
              <w:rPr/>
            </w:pPr>
            <w:r>
              <w:rPr/>
              <w:t>finalmente riuniti. Nel cartone si salta completamente il momento, che necessariamente ci deve essere stato, in cui la duchessa rivela a Shinobu tutta la verità facendogli riacquistare la memoria.  Non si fa accenno a nessun terremoto, come invece riporato in “Anime”.</w:t>
            </w:r>
          </w:p>
          <w:p>
            <w:pPr>
              <w:pStyle w:val="Normal"/>
              <w:rPr/>
            </w:pPr>
            <w:r>
              <w:rPr/>
              <w:t>Note: 1) Per rendere ufficiale la sua decisione di rimanere fedele a Shinobu, Anne in occasione della cerimonia funebre indossa il kimono bianco che sua madre (secondo tradizione) avrebbe dovuto indossare se fosse rimasta vedova. Il padre di Anne, però, sopravvive alla propria moglie (cioè alla madre di Anne) ed è per questo che decide di far dono a sua figlia del kimono. Anne inoltre si taglia i capelli e con questo gesto vuole significare il passaggio alla vita adulta. Queste cose vengono dette dalla voce fuori campo e le abbiamo chiamate in causa per dire che ci sembra strano che Anne si possa essere fidanzata con il</w:t>
            </w:r>
          </w:p>
          <w:p>
            <w:pPr>
              <w:pStyle w:val="Normal"/>
              <w:rPr/>
            </w:pPr>
            <w:r>
              <w:rPr/>
              <w:t>redattore capo, a meno che non esistano due versioni differenti del cartone animato; 2) Quando il duca Michailov/Shinobu arriva a Tokio e per la prima volta vede Anne, pronuncia la parola "malinka", rivolgendosi ad Anne; poco più avanti nel cartone si scopre che malinka in russo significa fiore di fragola oppure ragazza non tanto carina! 3) Shinobu è biondo e non sembra assolutamente giapponese perchè la madre era tedesca.</w:t>
            </w:r>
          </w:p>
          <w:p>
            <w:pPr>
              <w:pStyle w:val="Normal"/>
              <w:rPr/>
            </w:pPr>
            <w:r>
              <w:rPr/>
              <w:t>44EP, EuroTV, 2/6/1986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agica Emi</w:t>
            </w:r>
          </w:p>
          <w:p>
            <w:pPr>
              <w:pStyle w:val="Normal"/>
              <w:rPr/>
            </w:pPr>
            <w:r>
              <w:rPr/>
              <w:t>(Mahoo no Star Magical Emi)</w:t>
            </w:r>
          </w:p>
          <w:p>
            <w:pPr>
              <w:pStyle w:val="Normal"/>
              <w:rPr>
                <w:lang w:val="en-GB"/>
              </w:rPr>
            </w:pPr>
            <w:r>
              <w:rPr>
                <w:lang w:val="en-GB"/>
              </w:rPr>
              <w:t>[NTV Nippon Television Network / Studio Pierrot / Kitty Film 1985-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mi (adulta), Mei Kazuki (bambina), il pupazzo Moko, Ronny, Bartolomeo, Pellecchi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ei è una bambina che vive in una famiglia di prestigiatori, i Magic Art. Altri simpatici personaggi sono il Sig. Bartolomeo della TV giapponese e il suo assistente Pellecchia. Grazie al braccialetto portatole dallo scoiattolo volante Moko, può trasformarsi in una ragazza più grande, ripercorrendo le gesta della famosa prestigiatrice Emily Lowell. La formula magica è: “Gira e sfera, il desiderio si avvera!”. Passato un anno, Mei deve scegliere se mantenere i poteri per sempre o raggiungere con le proprie forze la celebrità: naturalmente sceglie la 2a via, visto che in Giappone insegnano a essere masochisti fin da piccoli. E’ stato trasmesso anche il film, condensandolo in una puntata, perciò non se ne afferra completamente la trama. 38EP, ITA1, Mercoledì 20 agosto 1986 ore 20:00. E’ stato trasmesso anche lo speciale “Pioggerella” (Semishigure, del 1986, 60min.) nel quale una Mei più cresciuta sfogliando un album di fotografie mentre fuori scende una pioggia fine ma incessante ricorda la sua carriera di stella della magia e della canzone (ignominiosamente ridotto a 20 min. scarsi dalla Mediaset).</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ple Town</w:t>
            </w:r>
          </w:p>
          <w:p>
            <w:pPr>
              <w:pStyle w:val="Normal"/>
              <w:rPr/>
            </w:pPr>
            <w:r>
              <w:rPr/>
              <w:t>(Maple Town monogatari)</w:t>
            </w:r>
            <w:r>
              <w:rPr>
                <w:b/>
                <w:bCs/>
              </w:rPr>
              <w:t xml:space="preserve">   </w:t>
            </w:r>
            <w:r>
              <w:rPr/>
              <w:t>[Toei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i bordi della foresta sorge un paesino spensierato, popolato da graziosi animali, tutti amici tra loro. Nella puntata più violenta la volpe cattiva inseguiva l'orsetto roteando la sciabola per rubargli la banana. Serie rigorosamente per bambinetti deficienti.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rco</w:t>
            </w:r>
          </w:p>
          <w:p>
            <w:pPr>
              <w:pStyle w:val="Normal"/>
              <w:rPr/>
            </w:pPr>
            <w:r>
              <w:rPr/>
              <w:t>(Haha o tazunete sanzeri)</w:t>
            </w:r>
          </w:p>
          <w:p>
            <w:pPr>
              <w:pStyle w:val="Footer"/>
              <w:tabs>
                <w:tab w:val="clear" w:pos="4819"/>
                <w:tab w:val="clear" w:pos="9071"/>
              </w:tabs>
              <w:rPr>
                <w:lang w:val="fr-FR"/>
              </w:rPr>
            </w:pPr>
            <w:r>
              <w:rPr>
                <w:lang w:val="fr-FR"/>
              </w:rPr>
              <w:t>[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Emilio, Tonio e Pep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ersione “allungata” del racconto “Dagli appennini alle ande” contenuto nel “Cuore” di Edmondo De Amicis. La Genova ottocentesca è rappresentata con molto dettaglio e rigore storico.     52EP, RAI1, 1982 17.10 all'interno della trasmissione "Direttissima con la tua anten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i Mar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rco Polo, le nuove avventure di -</w:t>
            </w:r>
          </w:p>
          <w:p>
            <w:pPr>
              <w:pStyle w:val="Normal"/>
              <w:rPr/>
            </w:pPr>
            <w:r>
              <w:rPr/>
              <w:t>(Animation kiko - Marco Polo no Boken)</w:t>
            </w:r>
          </w:p>
          <w:p>
            <w:pPr>
              <w:pStyle w:val="Normal"/>
              <w:rPr>
                <w:lang w:val="en-GB"/>
              </w:rPr>
            </w:pPr>
            <w:r>
              <w:rPr>
                <w:lang w:val="en-GB"/>
              </w:rPr>
              <w:t>[Mad House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Polo (adulto), e tutto il parentad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rco ha quindici anni e vive nella Venezia del XI secolo. Non ha mai conosciuto suo padre, né sua madre, deceduta quando egli era ancora un bambino. Vive però felicemente a casa degli zii. Un giorno, senza alcun preaviso, suo padre Niccolò Polo ricompare: è un noto mercante che si reca di frequente in Oriente per importare rare merci, e ben presto ripartirà alla volta di quelle lontane contrade, insieme al suo fratello Matteo. Questa volta, Marco è abbastanza grande per seguirlo, perciò ottiene il permesso di affrontare questo viaggio, lungo e pieno di insidie. L'obiettivo è quello di raggiungere, senza gran sorte, il Catai, residenza del Kublai Kahn, il grande Re d'Oriente, al quale i Polo devono consegnare l'olio sacro proveniente dalla Palestina e più precisamente dalla tomba di Gesù Cristo, nonché un'importante lettera di Papa Gregorio X. La fase più difficile del viaggio è quando i Polo attraversano il gigantesco deserto persico; vengono infatti presi di mira da bande di predoni, e in più s'imbattono in straordinari fenomeni della natura, come alcuni 'pozzi del diavolo', da cui scaturiva del fuoco... quelli che oggi sono i preziosissimi pozzi di petrolio! Nella misteriosa 'Valle degli Assassini' Marco incotra una bellissima ragazza della quale s'innamora perdutamente. La giovane però sacrificherà la sua vita per salvare quella di Marco, uccisa dai suoi stessi compagni. Marco, assalito dallo sconforto, versa lacrime dalle quali, secondo una laggenda, nascerà un lago che ricorderà a tutti la tragica storia di Houri... Giunti al porto di Hormuz, Niccolò, Matteo e Marco cercano d'imbarcarsi per la Cina, ma la città è vittima della peste, e le navi del porto sono state incendiate... i nostri raggiungono così la Cina attraverso durissime vie di terra. Il loro arrivo in Cina è trionfale: a Pechino, allora Shang-Tu (città delle tende) vengono accolti da Kublai Kahn, che chiederà a Marco di diventare suo messaggero personale. Le avventure del ragazzo sono appena iniziate: dopo lunghissimi anni, riuscirà infine a ritornare nella sua amata Venezia.</w:t>
            </w:r>
          </w:p>
          <w:p>
            <w:pPr>
              <w:pStyle w:val="Normal"/>
              <w:rPr/>
            </w:pPr>
            <w:r>
              <w:rPr/>
              <w:t>Versione riveduta e corretta, come da tradizione nipponica, del famoso libro 'Il Milione', l'autobiografia di Marco Polo.     43EP, TeleNova,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liver Onion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rco Pol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co Polo (bambin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leMontePenice,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artina e il campanello misterios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protagonista (Martina) quando qualcuno era in pericolo (o anche a volte solo per piccoli guai) veniva avvertita da il suono di un campanello e grazie al ciondolo a forma di cuore che aveva si teletrasportava sul posto pronta a risolvere il problema. “L'idiota di amico" era in pratica il ragazzo e mi pare si chiamasse Tommaso,la cosa apprezzabile direi che era che almeno il tizio in questione non corrispondeva hai soliti clichè fisici (vedi kyosuke, godai, toshio etc etc ) ma era... come dire… decisamente sovrappes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Mary e il giardino dei misteri   </w:t>
            </w:r>
            <w:r>
              <w:rPr/>
              <w:t>(Anime himitsu no hanazono)   [NHK / Sogovision 199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a dalla foltissima capigliatura bionda (molto più voluminosa di quella di Candy Candy!) adottata da una ricca famiglia, è amica degli animali e ha come amico un pastorello della zona. Inoltre è odiata dalla servitù della villa.</w:t>
            </w:r>
          </w:p>
          <w:p>
            <w:pPr>
              <w:pStyle w:val="Normal"/>
              <w:rPr/>
            </w:pPr>
            <w:r>
              <w:rPr/>
              <w:t>Hmmm..... Ma questo è un miscuglio di trame già viste!</w:t>
            </w:r>
          </w:p>
          <w:p>
            <w:pPr>
              <w:pStyle w:val="Normal"/>
              <w:rPr/>
            </w:pPr>
            <w:r>
              <w:rPr/>
              <w:t>dal romanzo di Frances Hodgson Burnett.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Marybell  </w:t>
            </w:r>
            <w:r>
              <w:rPr/>
              <w:t xml:space="preserve"> (hana no mako tsukai Marybell)</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nera fatina dei fior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Masked Rider</w:t>
            </w:r>
          </w:p>
          <w:p>
            <w:pPr>
              <w:pStyle w:val="Normal"/>
              <w:rPr>
                <w:b/>
                <w:b/>
                <w:bCs/>
                <w:lang w:val="en-GB"/>
              </w:rPr>
            </w:pPr>
            <w:r>
              <w:rPr>
                <w:lang w:val="en-GB"/>
              </w:rPr>
              <w:t>[Toe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Italia è arrivata anche una serie che di originale ha solo le scene di combattimento, il resto è un remake girato negli USA.</w:t>
            </w:r>
          </w:p>
          <w:p>
            <w:pPr>
              <w:pStyle w:val="Normal"/>
              <w:rPr/>
            </w:pPr>
            <w:r>
              <w:rPr/>
              <w:t>Ideato da Shootaro Shimor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azinga contro Goldrake</w:t>
            </w:r>
          </w:p>
          <w:p>
            <w:pPr>
              <w:pStyle w:val="Normal"/>
              <w:rPr>
                <w:b/>
                <w:b/>
                <w:bCs/>
              </w:rPr>
            </w:pPr>
            <w:r>
              <w:rPr/>
              <w:t>(lungometraggio a episod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ldrake, Mazinga Z, Il Grande Mazinga, Devilman, Getta Robot G, Boss Robo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i tratta di un lungometraggio a episodi, ottenuto tagliuzzando qua e là e senza criterio sei episodi in cui gli eroi di Go Nagai interagiscono tra loro. Questi 6 episodi sono stati rimanegguiati in Italia in 2 storie, disponibili in videocassetta:</w:t>
            </w:r>
          </w:p>
          <w:p>
            <w:pPr>
              <w:pStyle w:val="Normal"/>
              <w:rPr/>
            </w:pPr>
            <w:r>
              <w:rPr/>
              <w:t>1) “Mazinga contro gli Ufo Robot”, contiene “Mazinga Z contro Devilman”, “Goldrake contro il Grande Mazinga” e “Il Grande Mazinga contro Space Robot”, episodi speciali prodotti in Giappone in occasione di particolari festival dell’animazione.</w:t>
            </w:r>
          </w:p>
          <w:p>
            <w:pPr>
              <w:pStyle w:val="Normal"/>
              <w:rPr/>
            </w:pPr>
            <w:r>
              <w:rPr/>
              <w:t>2) “Ufo Robot contro gli invasori spaziali”, contiene “Il Grande Mazinga contro Jet Robot”, “Il Grande Mazinga: la battaglia decisiva del grande mostro del mare” e “Mazinga Z contro il Generale Nero”. Io personalmente [PM] mi ricordo di aver visto molto tempo fa questo film… al cinema (!!!)</w:t>
            </w:r>
          </w:p>
          <w:p>
            <w:pPr>
              <w:pStyle w:val="Normal"/>
              <w:rPr/>
            </w:pPr>
            <w:r>
              <w:rPr/>
              <w:t>Di queste storie si è fatto un ulteriore osceno miscuglio creando “Mazinga contro Goldrake”, trasmesso in TV, in cui è assente qualunque ordine cronologico e con le solite confusioni sui nomi dei personaggi (Alcor/Rio/Koji). E’ tuttavia imperdibile per via di alcune chicche: in uno degli episodi il cattivo di turno rapisce Koji Kabuto e lo costringe a rivelargli il funzionamento del Mazinga Z, ora conservato al museo della Pace, poi lo ruba e lo fa combattere contro Goldrake! Si scopre che il Mazinga funziona interpretando i comandi dalla voce di Koji (così non era per fare scena che i piloti dei robot urlavano quello che facevano prima di farlo!), viene svelata parte della composizione della mitica Super Lega Z, inoltre viene svelato il punto debole di Mazinga (NON è la cabina del pilota). Un altro episodio fornisce l’unica occasione di vedere Devilman nel suo aspetto originale, come era nella vecchia serie: il dottor Inferno e il barone Ashura costringono i demoni ad allearsi a loro, tutti tranne Devilman che naturalmente va ad aiutare Mazinga. Imperdibile la cattivissima Silen che le prende dal dottor Inferno! Altre sciempiaggini fatte dai doppiatori: c'è l’ "Uomo Diavolo" (Devilman); Icarus (invece di Actarus), qualunque ragazza compaia viene chiamata Venusia, al posto di Goldrake dicono Goljack (!!!), i nomi delle armi vengono tutti pronunciati in giapponese (e fin qui niente di male (insomma)), ma quel che è bello è che il doppiaggio non è stato fatto sostituendo le tracce del parlato giapponese con quelle del parlato italiano, ma bensì sono state sovrapposte! Infatti in molti punti si sentono chiaramente i personaggi parlare in sottofondo in giapponese. Per quanto riguarda le armi sicuramente l'idea era quella di lasciare il nome giapponese, ma alcune sono in italiano ed altre son in giapponese. Inoltre alcune frasi che si trovavano fra i nomi delle armi durante i combattimenti sono rimaste intradotte, col risultato che non si capisce molto dei dialoghi fra i combattenti. Poi insistono nel dire che Koji è il pilota del Grande Mazinga. Infatti su questo si basa l'spisodio in cui viene rubato il suddetto robot. Altro errore di traduzione: il Brian Condor viene chiamato (come anche tu hai detto) "Cervello Condor". Ma "cervello in inglese si dice "brain", non "brian". Un'altra "barbarità" è il fatto che chiamano entrambi i Mazinga "Grande Mazinga". Comunque delirante uso di nomi fasulli nell' edizione denominata "Mazinga contro gli Ufo Robot", fu determinato dal fatto che i distributori di questo lungometraggio non potevano usare i nomi italiani della serie di Goldrake, perchè copyright della Rai, che avrebbe chiesto un bel gruzzolo per tale utilizzo. Geniale il cartello all' inizio del film che ci informa che "per la prima volta i personaggi saranno chiamati coi loro nomi originali" !!!</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azinga Z</w:t>
            </w:r>
          </w:p>
          <w:p>
            <w:pPr>
              <w:pStyle w:val="Normal"/>
              <w:rPr/>
            </w:pPr>
            <w:r>
              <w:rPr/>
              <w:t>(pronunciato “Mazingà Zettò” in giapponese)</w:t>
            </w:r>
          </w:p>
          <w:p>
            <w:pPr>
              <w:pStyle w:val="Normal"/>
              <w:rPr/>
            </w:pPr>
            <w:r>
              <w:rPr/>
              <w:t>[Toei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o Kabuto (Koji Kabuto), il suo fratellino Shiro, Sayaka, Boss, il prof. Jumi</w:t>
            </w:r>
          </w:p>
          <w:p>
            <w:pPr>
              <w:pStyle w:val="Normal"/>
              <w:rPr>
                <w:u w:val="single"/>
              </w:rPr>
            </w:pPr>
            <w:r>
              <w:rPr>
                <w:u w:val="single"/>
              </w:rPr>
            </w:r>
          </w:p>
          <w:p>
            <w:pPr>
              <w:pStyle w:val="Normal"/>
              <w:rPr/>
            </w:pPr>
            <w:r>
              <w:rPr>
                <w:u w:val="single"/>
              </w:rPr>
              <w:t>N</w:t>
            </w:r>
            <w:r>
              <w:rPr/>
              <w:t xml:space="preserve"> :</w:t>
            </w:r>
          </w:p>
          <w:p>
            <w:pPr>
              <w:pStyle w:val="Normal"/>
              <w:rPr/>
            </w:pPr>
            <w:r>
              <w:rPr/>
            </w:r>
          </w:p>
          <w:p>
            <w:pPr>
              <w:pStyle w:val="Normal"/>
              <w:rPr/>
            </w:pPr>
            <w:r>
              <w:rPr/>
              <w:t>L'impero di Rodi; il Dottor Inferno, il Conte Blocken, e  il barone Ashura, dalla faccia metà uomo e metà donna, che spesso litiga con se stesso/a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bCs/>
              </w:rPr>
              <w:t>Record Assoluto:</w:t>
            </w:r>
            <w:r>
              <w:rPr/>
              <w:t xml:space="preserve"> Mazinga Z è stato il primo cartone con robot giganti comandati dall’interno da uomini; appare per primo nella serie, soffiando il posto di capostipite a Boss Robot ed Afrodite A. Ad essere precisi, il primo robot ad apparire è il nemico Garada K7, ma era comandato dal bastone del dr. Inferno. Mazinga è alimentato dall’energia fotoatomica, e costruito con la Superlega Z, costituita principalmente dal Japanium, che viene estratto sotto all’ Istituto situato alle pendici del monte Fuji. Quando il Japanium viene esposto a delle radiazioni, emette un’enorme energia, che alimenta il robot e tutte le armi da esso usate. Mazinga Z è stato inventato dal professor Kabuto, che lo affidò al nipote Rio prima di morire. Mazinga Z è stato dotato di un vasto repertorio di armi, come il Razzo Centrale, il Raggio Fotoatomico, i Raggi Termici. Rio controlla il robot tramite l'Aliante Slittante (Pilder), mentre Sayaka pilota Afrodite A, il robot femminile creato dal prof. Jumi in grado di sparare dei razzi dai seni (poco potenti, in verità). C’è anche Boss Robot, goffo e maldestro quanto il suo padrone, che dà alla serie un tocco di umorismo. La milizia delle ‘maschere di ferro’ agli ordini del Dr. Inferno (Dr. Hell) proviene dall’Isola di Rodi, sotto la quale si nasconde un esercito di robot meccanici pronti alla battaglia (chissà perchè sempre uno alla volta...). Il Dr. Inferno è un ex collaboratore del professor Kabuto, che viene ucciso nel primo episodio e ciò spinge il nipote Koji alla vendetta.     92 EP, RAI1, 1980 ore 18:15</w:t>
            </w:r>
          </w:p>
          <w:p>
            <w:pPr>
              <w:pStyle w:val="Normal"/>
              <w:rPr/>
            </w:pPr>
            <w:r>
              <w:rPr>
                <w:u w:val="single"/>
              </w:rPr>
              <w:t>Nota</w:t>
            </w:r>
            <w:r>
              <w:rPr/>
              <w:t>: Mazinga Z, Getta Robot, Goldrake, Devilman sono stati creati da Go Nagai, che li fece interagire tutti quanti tra loro nel fumetto “Shoogun”. Il personaggio principale è però Rio Kabuto (Koji nella versione originale), che oltre a pilotare Mazinga Z, interviene a salvare la situazione alla fine della serie “Il Grande Mazinga”, e ricompare in “Goldrake” al fianco di Actarus (in italiano è stato ribattezzato Alcor).</w:t>
            </w:r>
          </w:p>
          <w:p>
            <w:pPr>
              <w:pStyle w:val="Normal"/>
              <w:rPr/>
            </w:pPr>
            <w:r>
              <w:rPr>
                <w:u w:val="single"/>
              </w:rPr>
              <w:t>Nota</w:t>
            </w:r>
            <w:r>
              <w:rPr/>
              <w:t>: nel lungometraggio “Goldrake contro il Grande Mazinga” si vede una scena in cui il Mazinga Z si stacca una delle due alette rosse dal petto e la scaglia come fosse il boomerango di Mazinga Z, e gli rimane il buco sul petto !!</w:t>
            </w:r>
          </w:p>
          <w:p>
            <w:pPr>
              <w:pStyle w:val="Normal"/>
              <w:rPr/>
            </w:pPr>
            <w:r>
              <w:rPr>
                <w:u w:val="single"/>
              </w:rPr>
              <w:t>Nota</w:t>
            </w:r>
            <w:r>
              <w:rPr/>
              <w:t xml:space="preserve">: ecco come è nata l’idea di Mazinga (letto da un opuscolo riguardante le opere di Go Nagai): la serie inizialmente si </w:t>
            </w:r>
            <w:r>
              <w:rPr>
                <w:color w:val="000000"/>
              </w:rPr>
              <w:t>chiamava Iron Z ed era basata su un’idea del maestro Go Nagai arrivata all’improvviso mentre si trovava in un ingorgo del traffico: “Se potessi avere un robot gigante, non avrei bisogno di restare bloccato qui…”. Il progetto di Nagai prevedeva che il protagonista poteva salire sulla schiena di un robot gigante su di un’automobile, e inserirsi quindi nella testa, pronto a comandare il robot stesso. Poi l’auto venne modificata in una moto ed infine in un veicolo a cuscinetto d’aria (il pilder). I produttori cambiarono il nome della futura serie in Energer Z e infine nel definitivo Majinger Z (Majinga zett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Galaxy Group</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Mechander Robot</w:t>
            </w:r>
          </w:p>
          <w:p>
            <w:pPr>
              <w:pStyle w:val="Normal"/>
              <w:rPr>
                <w:lang w:val="de-DE"/>
              </w:rPr>
            </w:pPr>
            <w:r>
              <w:rPr>
                <w:lang w:val="de-DE"/>
              </w:rPr>
              <w:t>(gasshin sentai Mekander robot)</w:t>
            </w:r>
          </w:p>
          <w:p>
            <w:pPr>
              <w:pStyle w:val="Normal"/>
              <w:rPr>
                <w:b/>
                <w:b/>
                <w:bCs/>
                <w:lang w:val="de-DE"/>
              </w:rPr>
            </w:pPr>
            <w:r>
              <w:rPr>
                <w:lang w:val="de-DE"/>
              </w:rPr>
              <w:t>[Wa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Jimi, Ryosuke, Mika, il prof. Shikishima</w:t>
            </w:r>
          </w:p>
          <w:p>
            <w:pPr>
              <w:pStyle w:val="Normal"/>
              <w:rPr>
                <w:lang w:val="de-DE"/>
              </w:rPr>
            </w:pPr>
            <w:r>
              <w:rPr>
                <w:lang w:val="de-DE"/>
              </w:rPr>
            </w:r>
          </w:p>
          <w:p>
            <w:pPr>
              <w:pStyle w:val="Normal"/>
              <w:rPr/>
            </w:pPr>
            <w:r>
              <w:rPr>
                <w:u w:val="single"/>
              </w:rPr>
              <w:t>N</w:t>
            </w:r>
            <w:r>
              <w:rPr/>
              <w:t xml:space="preserve"> : Medus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causa dell’inquinamento di un lontano pianeta provocato dal mostruoso essere Edron, la regina Medusa, unica superstite, spedisce in una capsula suo figlio Jimi, che giunge sulla Terra e viene adottato dal prof. Shikishima. Quando Edron arriva per conquistare il nostro pianeta, Jimi insieme ai suoi due fratellastri Ryosuke e Mika costituiscono il Team Mechander per fronteggiare il pericolo; tra i generali nemici c’è anche Medusa, che si ricorda di suo figlio Jimi in alcuni flashback di memoria ; alla fine sacrificherà se stessa per salvare Jimi e i suoi compagni tra i rottami del Mechander. Dopo la morte di Medusa, Mechander viene ricostruito come robot componibile in quattro parti, i cui componenti vengono sparati da due Jet (due dei tre che componevano il Mechander Max, l'aereo che si agganciava alle spalle del robot) e due auto: al team si unisce la ragazza. Ogni volta che il Robot Mechander viene chiamato in azione (decolla da una specie di stadio in disuso, come Ufo Diapolon), dallo spazio si attiva un satellite nemico che riconosce il flusso energetico che alimenta il robot. Dal satellite viene automaticamente lanciata una bomba atomica puntata direttamente sul cuore del Mechander. Di fatto, quindi, il robot ha un tempo limite di tre minuti entro i quali deve distruggere il nemico di turno e disattivare la propria batteria prima che la bomba lo colpisca.  L’idea del tempo che incalza, e della fine imminente, come una spada di Damocle che pende sulla testa del robot, è resa molto bene, e la tensione viene mantenuta ad un livello abbastanza alto rispetto agli standard dei cartoni robotici.   3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egaloman</w:t>
            </w:r>
          </w:p>
          <w:p>
            <w:pPr>
              <w:pStyle w:val="Normal"/>
              <w:rPr/>
            </w:pPr>
            <w:r>
              <w:rPr/>
              <w:t>[Toho / Fuji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 xml:space="preserve">Telefilm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ashi</w:t>
            </w:r>
          </w:p>
          <w:p>
            <w:pPr>
              <w:pStyle w:val="Normal"/>
              <w:rPr/>
            </w:pPr>
            <w:r>
              <w:rPr/>
            </w:r>
          </w:p>
          <w:p>
            <w:pPr>
              <w:pStyle w:val="Normal"/>
              <w:rPr/>
            </w:pPr>
            <w:r>
              <w:rPr>
                <w:u w:val="single"/>
              </w:rPr>
              <w:t>N</w:t>
            </w:r>
            <w:r>
              <w:rPr/>
              <w:t xml:space="preserve"> :</w:t>
            </w:r>
          </w:p>
          <w:p>
            <w:pPr>
              <w:pStyle w:val="Normal"/>
              <w:rPr/>
            </w:pPr>
            <w:r>
              <w:rPr/>
            </w:r>
          </w:p>
          <w:p>
            <w:pPr>
              <w:pStyle w:val="Normal"/>
              <w:rPr/>
            </w:pPr>
            <w:r>
              <w:rPr/>
              <w:t>Cap.Delitto, La Tribù Sangue Ne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emegagaloloman..  con la chioma bionda lanciava palle di fuoco (oops: ci dicono che la chioma era bianca; d’altronde l’ultima volta che ho visto questa serie avevo ancora la TV in bianco e nero, e avevo immaginato che fosse bionda NdRP). L’arma finale era la “Fiamma di Megalopoli”.</w:t>
            </w:r>
          </w:p>
          <w:p>
            <w:pPr>
              <w:pStyle w:val="Normal"/>
              <w:rPr/>
            </w:pPr>
            <w:r>
              <w:rPr/>
              <w:t xml:space="preserve">Il </w:t>
            </w:r>
            <w:r>
              <w:rPr>
                <w:u w:val="single"/>
              </w:rPr>
              <w:t>finale</w:t>
            </w:r>
            <w:r>
              <w:rPr/>
              <w:t>: uno dei 5 protagonisti (quello con la calzamaglia blu) muore e nell'ultimissima puntata si scopre (ma lo si immaginava già prima...) che il "cattivo" è, in realtà, il fratello del "buono".     31EP, Telereporter,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Megalo-singe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emole dolce Memole</w:t>
            </w:r>
          </w:p>
          <w:p>
            <w:pPr>
              <w:pStyle w:val="WWBodyText21"/>
              <w:rPr/>
            </w:pPr>
            <w:r>
              <w:rPr/>
              <w:t>(Tongariboshi no Memol)</w:t>
            </w:r>
          </w:p>
          <w:p>
            <w:pPr>
              <w:pStyle w:val="Normal"/>
              <w:rPr/>
            </w:pPr>
            <w:r>
              <w:rPr/>
              <w:t>[Toei Animation 1984-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emole, Mariel, Osc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cuni abitanti del pianeta Rilulu precipitano sulla Terra, ma si accorgono che l’ambiente è pericoloso perchè sono troppo piccoli; nonostante ciò, Memole fa amicizia con Mariel, una malaticcia ragazza umana, che suona il piano per trascorrere il tempo. La compagnia di Memole fa migliorare molto le condizioni di Mariel, così alla fine Memole decide di restare sulla Terra mentre la sua gente torna al pianeta d’origine. Altri personaggi sono Oscar, che e' quello che va dietro a Mariel, poi c'e' la ragazza mora antipatica…</w:t>
            </w:r>
          </w:p>
          <w:p>
            <w:pPr>
              <w:pStyle w:val="Normal"/>
              <w:rPr/>
            </w:pPr>
            <w:r>
              <w:rPr/>
              <w:t>49EP, ITA1, Martedì 7 gennaio 1986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etal Armour Dragonar</w:t>
            </w:r>
          </w:p>
          <w:p>
            <w:pPr>
              <w:pStyle w:val="Normal"/>
              <w:rPr>
                <w:lang w:val="fr-FR"/>
              </w:rPr>
            </w:pPr>
            <w:r>
              <w:rPr>
                <w:lang w:val="fr-FR"/>
              </w:rPr>
              <w:t>(Kiko senki Dragonar)</w:t>
            </w:r>
          </w:p>
          <w:p>
            <w:pPr>
              <w:pStyle w:val="Normal"/>
              <w:rPr>
                <w:b/>
                <w:b/>
                <w:bCs/>
                <w:lang w:val="fr-FR"/>
              </w:rPr>
            </w:pPr>
            <w:r>
              <w:rPr>
                <w:lang w:val="fr-FR"/>
              </w:rPr>
              <w:t>[1987 Nippon Sunrise]</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Ken, Light, Tap</w:t>
            </w:r>
          </w:p>
          <w:p>
            <w:pPr>
              <w:pStyle w:val="Normal"/>
              <w:rPr>
                <w:lang w:val="en-GB"/>
              </w:rPr>
            </w:pPr>
            <w:r>
              <w:rPr>
                <w:lang w:val="en-GB"/>
              </w:rPr>
            </w:r>
          </w:p>
          <w:p>
            <w:pPr>
              <w:pStyle w:val="Normal"/>
              <w:rPr/>
            </w:pPr>
            <w:r>
              <w:rPr>
                <w:u w:val="single"/>
              </w:rPr>
              <w:t>N</w:t>
            </w:r>
            <w:r>
              <w:rPr/>
              <w:t xml:space="preserve"> :</w:t>
            </w:r>
          </w:p>
          <w:p>
            <w:pPr>
              <w:pStyle w:val="Normal"/>
              <w:rPr/>
            </w:pPr>
            <w:r>
              <w:rPr/>
              <w:br/>
              <w:t>Meiyo Plato comandante di Giganos è pilota di un metal armour viol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Quattro ali a X e scudo rettangolare con gli angoli smussati. Tre robot trafugati con riconoscimento vocale di chi li aziona per la prima volta. Siamo nell'anno 2087, dove la terra deve difendersi dall'attacco delle truppe dell'impero unificato di Giganos, colonie lunari dichiaratesi indipendenti. Le colonie lunari, forti della loro migliore tecnologia, hanno la meglio sulle truppe federali terrestri. I terrestri riescono a venire in possesso di tre mobile armour di Giganos, robot sperimentali che una volta attivati (tramite riconoscimento vocale) possono essere pilotati solo dai piloti che li hanno attivati, e tra mille peripezie tre ragazzi intrufolatisi nelle truppe terrestri per "osservare da vicino la guerra" attivano i metal armour dragonar, diventandone i piloti e venendo così per "forza maggiore" arruolati nelle truppe terrestri. Ken è il pilota del dragonar principale (rosso/bianco); Light, il ragazzo dal sangue nobile pilota del dragonar con il mega radar (blu/bianco); Tap, il ragazzo di colore pilota del dragonar armato fino ai denti (tipi gun-cannone in gundam)     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crosupermen</w:t>
            </w:r>
          </w:p>
          <w:p>
            <w:pPr>
              <w:pStyle w:val="Normal"/>
              <w:rPr/>
            </w:pPr>
            <w:r>
              <w:rPr/>
              <w:t>(Microid S)</w:t>
            </w:r>
          </w:p>
          <w:p>
            <w:pPr>
              <w:pStyle w:val="Normal"/>
              <w:rPr>
                <w:b/>
                <w:b/>
                <w:bCs/>
              </w:rPr>
            </w:pPr>
            <w:r>
              <w:rPr/>
              <w:t>[Toei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Yanma, Akeba, Mamezo</w:t>
            </w:r>
          </w:p>
          <w:p>
            <w:pPr>
              <w:pStyle w:val="Normal"/>
              <w:rPr/>
            </w:pPr>
            <w:r>
              <w:rPr/>
            </w:r>
          </w:p>
          <w:p>
            <w:pPr>
              <w:pStyle w:val="Normal"/>
              <w:rPr/>
            </w:pPr>
            <w:r>
              <w:rPr>
                <w:u w:val="single"/>
              </w:rPr>
              <w:t>N</w:t>
            </w:r>
            <w:r>
              <w:rPr/>
              <w:t xml:space="preserve"> : i Gidor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ottoposti a un esperimento, i tre vengono rimpiccioliti a livello subatomico da una razza di micidiali insetti. Dopo essersi ribellati, forti dei nuovi poteri, i protagonisti combattono i nemici per salvare la razza umana.     25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la e Shiro due cuori nella pallavolo</w:t>
            </w:r>
          </w:p>
          <w:p>
            <w:pPr>
              <w:pStyle w:val="Normal"/>
              <w:rPr>
                <w:lang w:val="en-GB"/>
              </w:rPr>
            </w:pPr>
            <w:r>
              <w:rPr>
                <w:lang w:val="en-GB"/>
              </w:rPr>
              <w:t>(attacker Yu !)</w:t>
            </w:r>
          </w:p>
          <w:p>
            <w:pPr>
              <w:pStyle w:val="Normal"/>
              <w:rPr>
                <w:lang w:val="en-GB"/>
              </w:rPr>
            </w:pPr>
            <w:r>
              <w:rPr>
                <w:lang w:val="en-GB"/>
              </w:rPr>
              <w:t>[Knack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la (Yu Hazuki), Shiro, Kaori Takigawa, Nami Hayase, Yugina</w:t>
            </w:r>
          </w:p>
          <w:p>
            <w:pPr>
              <w:pStyle w:val="Normal"/>
              <w:rPr>
                <w:lang w:val="en-GB"/>
              </w:rPr>
            </w:pPr>
            <w:r>
              <w:rPr>
                <w:lang w:val="en-GB"/>
              </w:rPr>
            </w:r>
          </w:p>
          <w:p>
            <w:pPr>
              <w:pStyle w:val="Normal"/>
              <w:rPr/>
            </w:pPr>
            <w:r>
              <w:rPr>
                <w:u w:val="single"/>
              </w:rPr>
              <w:t>N</w:t>
            </w:r>
            <w:r>
              <w:rPr/>
              <w:t xml:space="preserve"> : Mister Daem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Mila Hazuki é la cugina della famosissima pallavolista giapponese Mimì Ayuhara (in realtà non è vero, è una delle tante balle che AVM e soci si sono inventati). Shiro è il fidanzato di Mila e suo primo maestro di pallavolo. </w:t>
            </w:r>
          </w:p>
          <w:p>
            <w:pPr>
              <w:pStyle w:val="Normal"/>
              <w:rPr/>
            </w:pPr>
            <w:r>
              <w:rPr/>
              <w:t>Scesa dalla montagna per andare ad abitare col padre, si iscrive alla squadra di pallavolo della scuola come attaccante. Subito dimostra di valere quanto la cugina e viene richiesta dalle squadre più prestigiose, dopo aver vinto con l’amica-nemica Nami i campionati studenteschi (le due sono antagoniste sul campo ma amiche fuori). Mila sceglie poi la squadra delle Seven Fighters, con le quali avra’ l’occasione di mettersi in mostra a livello nazionale e coronare il suo sogno di entrare in nazionale assieme all’amica Kaori. Le partite sono commentate dalla giornalista Tajima che in realtà è la madre di Mila ma non si vuole rivelare, dice di farlo per il bene della ragazza. Ma vaff....</w:t>
            </w:r>
          </w:p>
          <w:p>
            <w:pPr>
              <w:pStyle w:val="Normal"/>
              <w:rPr/>
            </w:pPr>
            <w:r>
              <w:rPr>
                <w:u w:val="single"/>
              </w:rPr>
              <w:t>Barzelletta:</w:t>
            </w:r>
            <w:r>
              <w:rPr/>
              <w:t xml:space="preserve"> Mila e Shiro entrano in un negozio per comprare un pallone. Shiro va a pagare. La commessa: "Seimila". "...No,sono Shiro".</w:t>
            </w:r>
          </w:p>
          <w:p>
            <w:pPr>
              <w:pStyle w:val="Normal"/>
              <w:rPr/>
            </w:pPr>
            <w:r>
              <w:rPr/>
              <w:t>58EP, RETE4, Marzo 1987 ore 13.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lle e una nott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i Osamu Tezuka, lungometraggio.   EuroTV, 2Dic1984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Milly un giorno dopo l’altro</w:t>
            </w:r>
            <w:r>
              <w:rPr/>
              <w:t xml:space="preserve">   (Lady Lady)</w:t>
            </w:r>
          </w:p>
          <w:p>
            <w:pPr>
              <w:pStyle w:val="Normal"/>
              <w:rPr>
                <w:b/>
                <w:b/>
                <w:bCs/>
              </w:rPr>
            </w:pPr>
            <w:r>
              <w:rPr/>
              <w:t>[Toei 1987-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lly (Ly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y, figlia di un ricco conte inglese e di una ragazza giapponese, si trasferisce a Londra in seguito alla morte della madre. Viene accolta freddamente, ma alla fine riuscirà a diventare una perfetta lady inglese.  </w:t>
            </w:r>
            <w:r>
              <w:rPr>
                <w:lang w:val="en-GB"/>
              </w:rPr>
              <w:t>21EP (1a s.) - 34EP (2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imì e la nazionale di pallavolo -</w:t>
            </w:r>
          </w:p>
          <w:p>
            <w:pPr>
              <w:pStyle w:val="Normal"/>
              <w:rPr>
                <w:b/>
                <w:b/>
                <w:bCs/>
              </w:rPr>
            </w:pPr>
            <w:r>
              <w:rPr>
                <w:b/>
                <w:bCs/>
              </w:rPr>
              <w:t>La fantastica Mimì -</w:t>
            </w:r>
          </w:p>
          <w:p>
            <w:pPr>
              <w:pStyle w:val="Normal"/>
              <w:rPr>
                <w:b/>
                <w:b/>
                <w:bCs/>
              </w:rPr>
            </w:pPr>
            <w:r>
              <w:rPr>
                <w:b/>
                <w:bCs/>
              </w:rPr>
              <w:t>Quella magnifica dozzina</w:t>
            </w:r>
          </w:p>
          <w:p>
            <w:pPr>
              <w:pStyle w:val="Normal"/>
              <w:rPr/>
            </w:pPr>
            <w:r>
              <w:rPr/>
              <w:t>(Attack, No. 1 !)</w:t>
            </w:r>
          </w:p>
          <w:p>
            <w:pPr>
              <w:pStyle w:val="Normal"/>
              <w:rPr>
                <w:lang w:val="en-GB"/>
              </w:rPr>
            </w:pPr>
            <w:r>
              <w:rPr>
                <w:lang w:val="en-GB"/>
              </w:rPr>
              <w:t>[Shueisha,/Tokyo Movie Shinsha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mì Ayuhara, Midori, Cirakawa, Sutom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Ovvero colei che devono ringraziare tutte le scuole di pallavolo esistenti. Famose le schiacciate impossibili, come "la palla che scompare" e "la goccia di ciclone". In questa serie ha i capelli neri a coda di cavallo.</w:t>
            </w:r>
          </w:p>
          <w:p>
            <w:pPr>
              <w:pStyle w:val="Normal"/>
              <w:rPr/>
            </w:pPr>
            <w:r>
              <w:rPr>
                <w:b/>
                <w:bCs/>
              </w:rPr>
              <w:t>Record Assoluto:</w:t>
            </w:r>
            <w:r>
              <w:rPr/>
              <w:t xml:space="preserve"> prima serie dedicata a uno sport femminile.</w:t>
            </w:r>
          </w:p>
          <w:p>
            <w:pPr>
              <w:pStyle w:val="Normal"/>
              <w:rPr/>
            </w:pPr>
            <w:r>
              <w:rPr>
                <w:b/>
                <w:bCs/>
              </w:rPr>
              <w:t xml:space="preserve">Record Assoluto: </w:t>
            </w:r>
            <w:r>
              <w:rPr/>
              <w:t>ha avuto 3 doppiaggi differenti: il primo è quello con cui è giunta in Italia. All’inizio la serie si chiamava “Quella magnifica dozzina”, con sigla in inglese. La Fininvest l'ha ridoppiata chiamando Mimì solo Hayuwara (geniale: anche i genitori la chiamano per cognome). Resasi conto dello sbaglio, l'ha ridoppiata una terza volta, con nomi italiani (le solite Caterina, Paola, ecc.), tagliando alcune scene, sostituendo lo yen con la lira e così via. 1° doppiaggio: 104EP, TeleReporter, 1981 ore 19:30</w:t>
            </w:r>
            <w:r>
              <w:rPr>
                <w:color w:val="000000"/>
                <w:sz w:val="20"/>
                <w:szCs w:val="20"/>
              </w:rPr>
              <w:t xml:space="preserve">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n inglese, “New Toy” di Lene Lovich edita da Stiff Records (1a),</w:t>
            </w:r>
          </w:p>
          <w:p>
            <w:pPr>
              <w:pStyle w:val="Normal"/>
              <w:rPr/>
            </w:pPr>
            <w:r>
              <w:rPr/>
              <w:t>Georgia Lepore (2a), Cristina D'Avena (3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imì e le ragazze della pallavolo</w:t>
            </w:r>
          </w:p>
          <w:p>
            <w:pPr>
              <w:pStyle w:val="Normal"/>
              <w:rPr/>
            </w:pPr>
            <w:r>
              <w:rPr/>
              <w:t>(Ashita e attack)</w:t>
            </w:r>
          </w:p>
          <w:p>
            <w:pPr>
              <w:pStyle w:val="Normal"/>
              <w:rPr>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imì Micheri, Jenny Maxwell</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ltra serie dedicata a una famosa pallavolista. Qui però Mimì ha i capelli castani ed è più carina (è un’altra persona, in effetti). Si allena di nascosto per partecipare a un torneo, dopo che il preside del liceo Tachibana ha sciolto la sua fortissima squadra, dopo la morte di una ragazza durante gli allenamenti (in una partita Mimi' incontrera' la sorella di questa ragazza, che ovviamente la ritiene responsabile e vuole vendicarsi).</w:t>
            </w:r>
          </w:p>
          <w:p>
            <w:pPr>
              <w:pStyle w:val="Normal"/>
              <w:rPr/>
            </w:pPr>
            <w:r>
              <w:rPr/>
              <w:t>23EP, ITA1, Giovedì 9 Settembre 1982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sha l’orsetto</w:t>
            </w:r>
          </w:p>
          <w:p>
            <w:pPr>
              <w:pStyle w:val="Normal"/>
              <w:rPr/>
            </w:pPr>
            <w:r>
              <w:rPr/>
              <w:t>(koguma no Misha)</w:t>
            </w:r>
          </w:p>
          <w:p>
            <w:pPr>
              <w:pStyle w:val="Normal"/>
              <w:rPr>
                <w:lang w:val="fr-FR"/>
              </w:rPr>
            </w:pPr>
            <w:r>
              <w:rPr>
                <w:lang w:val="fr-FR"/>
              </w:rPr>
              <w:t>[Nippon Animation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sha, Natash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orsacchiotto delle olimpiadi di Mosca del 1980. Storie innocue, tipo Calimero per intenderci.</w:t>
            </w:r>
          </w:p>
          <w:p>
            <w:pPr>
              <w:pStyle w:val="Normal"/>
              <w:rPr/>
            </w:pPr>
            <w:r>
              <w:rPr/>
              <w:t>26EP, TeleRadioMonzaBrianz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ster Baseball</w:t>
            </w:r>
          </w:p>
          <w:p>
            <w:pPr>
              <w:pStyle w:val="Normal"/>
              <w:rPr/>
            </w:pPr>
            <w:r>
              <w:rPr/>
              <w:t>(Dokaben)</w:t>
            </w:r>
          </w:p>
          <w:p>
            <w:pPr>
              <w:pStyle w:val="Normal"/>
              <w:rPr>
                <w:b/>
                <w:b/>
                <w:bCs/>
              </w:rPr>
            </w:pPr>
            <w:r>
              <w:rPr/>
              <w:t>[Nippon Animatio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ro Yama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ro Yamada, un tarchiato e mite ragazzotto fortissimo, sogna di diventare un campione, ed è amante del buon cibo.     163EP, Tele37, 1983</w:t>
            </w:r>
          </w:p>
          <w:p>
            <w:pPr>
              <w:pStyle w:val="Normal"/>
              <w:rPr/>
            </w:pPr>
            <w:r>
              <w:rPr>
                <w:b/>
                <w:bCs/>
              </w:rPr>
              <w:t>Record Assoluto:</w:t>
            </w:r>
            <w:r>
              <w:rPr/>
              <w:t xml:space="preserve"> è da ricordare la prima partita della serie, che è in assoluto la partita più lunga nella storia dei cartoni animati sportivi: dura 5-6 puntat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Happy Gang</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Miyuki</w:t>
            </w:r>
          </w:p>
          <w:p>
            <w:pPr>
              <w:pStyle w:val="Normal"/>
              <w:rPr>
                <w:b/>
                <w:b/>
                <w:bCs/>
                <w:lang w:val="en-GB"/>
              </w:rPr>
            </w:pPr>
            <w:r>
              <w:rPr>
                <w:lang w:val="en-GB"/>
              </w:rPr>
              <w:t>[Kitty Film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sato, Miyuki, Miyuk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tagliatissima, racconta del rapporto amoroso di un ragazzo (Masato) con due ragazze entrambe chiamate Miyuki, delle quali una è la sua sorellastra. Il finale, che vede il protagonista sposarsi con la parente, è stato omesso totalmente, per le velate allusioni incenstuose.     37EP</w:t>
            </w:r>
          </w:p>
          <w:p>
            <w:pPr>
              <w:pStyle w:val="Normal"/>
              <w:rPr/>
            </w:pPr>
            <w:r>
              <w:rPr/>
              <w:t>di Mitsuru Adachi, autore bravissimo quanto sfortunato in Italia (vedi i disastri di Touch, Hyatari Ryoko, Rough e Slow St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oby Dick 5</w:t>
            </w:r>
          </w:p>
          <w:p>
            <w:pPr>
              <w:pStyle w:val="Normal"/>
              <w:rPr>
                <w:lang w:val="de-DE"/>
              </w:rPr>
            </w:pPr>
            <w:r>
              <w:rPr>
                <w:lang w:val="de-DE"/>
              </w:rPr>
              <w:t>(Mu no hakugei)</w:t>
            </w:r>
          </w:p>
          <w:p>
            <w:pPr>
              <w:pStyle w:val="Normal"/>
              <w:rPr>
                <w:lang w:val="en-GB"/>
              </w:rPr>
            </w:pPr>
            <w:r>
              <w:rPr>
                <w:lang w:val="en-GB"/>
              </w:rPr>
              <w:t>[Tokio Movie Shin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tlantide e Mu redivivi nel ventesimo secolo per continuare la loro guerra. Atlantide non era sprofondata nell'oceano come si pensava, ma se ne era volata via nello spazio 30000 anni fa in seguito all’olocausto nucleare generato dalla guerra con Mu. Torna per conquistare la Terra perchè ha finito l'energia. Per fortuna, in difesa del genere umano risorge una potente astronave-balena che conserva al suo interno la mente e lo spirito del saggio Ra-Mu, antico sovrano. 5 giovani terrestri, discendenti del popolo di Mu, pilotano altrettanti troni volanti, usando come comandi, per volare e combattere, due grosse bocce posizionate sui braccioli; costituiscono una specie di “cavalleria leggera” che protegge la balena dagli attacchi meno intensi; la balena è protetta anche da un potente campo di forza.     26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olletta il terribile</w:t>
            </w:r>
          </w:p>
          <w:p>
            <w:pPr>
              <w:pStyle w:val="Normal"/>
              <w:rPr/>
            </w:pPr>
            <w:r>
              <w:rPr/>
              <w:t>(game center Arashi)</w:t>
            </w:r>
          </w:p>
          <w:p>
            <w:pPr>
              <w:pStyle w:val="Normal"/>
              <w:rPr>
                <w:b/>
                <w:b/>
                <w:bCs/>
              </w:rPr>
            </w:pPr>
            <w:r>
              <w:rPr/>
              <w:t>[Shin’ei Doga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omotar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rasmesso all'interno di "Fiabe e leggende giapponesi" (Vedi). </w:t>
            </w:r>
            <w:r>
              <w:rPr>
                <w:u w:val="single"/>
              </w:rPr>
              <w:t>Nota</w:t>
            </w:r>
            <w:r>
              <w:rPr/>
              <w:t>: in una puntata di Lamù il personaggio di Momotaro viene preso in giro, descrivendolo come un secchione medioevale che crede di sapere tutto e di essere un fig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Monciccì   </w:t>
            </w:r>
            <w:r>
              <w:rPr/>
              <w:t>(futago no Monciccì)   [Ashi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creata per vendere le bamboline omonime, scimmiottine palliformi.</w:t>
            </w:r>
          </w:p>
          <w:p>
            <w:pPr>
              <w:pStyle w:val="Normal"/>
              <w:rPr/>
            </w:pPr>
            <w:r>
              <w:rPr/>
              <w:t xml:space="preserve">“ </w:t>
            </w:r>
            <w:r>
              <w:rPr/>
              <w:t>Dove vai, se Monciccì tu non ce l’hai ? Monciccì, la fortuna è averti qui ! ”</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Monjiro, samurai solitario   </w:t>
            </w:r>
            <w:r>
              <w:rPr/>
              <w:t>[Fuji TV]</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oominland, un mondo di serenità</w:t>
            </w:r>
            <w:r>
              <w:rPr/>
              <w:t xml:space="preserve">   (Tanoshi Moomin ikka boken nikki)   [Telescreen Japan / TV Tokyo / Telecable Benelux 1991]</w:t>
            </w:r>
          </w:p>
        </w:tc>
        <w:tc>
          <w:tcPr>
            <w:tcW w:w="9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la serie di libri per l’infanzia di Tove Jansson.</w:t>
            </w:r>
          </w:p>
          <w:p>
            <w:pPr>
              <w:pStyle w:val="Normal"/>
              <w:rPr>
                <w:i/>
                <w:i/>
                <w:iCs/>
              </w:rPr>
            </w:pPr>
            <w:r>
              <w:rPr/>
              <w:t>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 Moon Mask Rider - Gekko Kamen   </w:t>
            </w:r>
            <w:r>
              <w:rPr/>
              <w:t>(seigi o aisuru mono Gekko Kamen)   [Knack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Gekko Kamen, Shigeru</w:t>
            </w:r>
          </w:p>
          <w:p>
            <w:pPr>
              <w:pStyle w:val="Normal"/>
              <w:rPr>
                <w:lang w:val="de-DE"/>
              </w:rPr>
            </w:pPr>
            <w:r>
              <w:rPr>
                <w:lang w:val="de-DE"/>
              </w:rPr>
            </w:r>
          </w:p>
          <w:p>
            <w:pPr>
              <w:pStyle w:val="Normal"/>
              <w:rPr/>
            </w:pPr>
            <w:r>
              <w:rPr>
                <w:u w:val="single"/>
              </w:rPr>
              <w:t>N</w:t>
            </w:r>
            <w:r>
              <w:rPr/>
              <w:t xml:space="preserve"> : Sata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upereroe dal bianco mantello d’amianto, arriva a bordo di una moto e come arma principale ha la mezzaluna gialla sulla fronte che lancia come un boomerang. Mentre di notte fa il supereroe mascherato, di giorno è Iwata il detective, insieme a lui c'e' un bambino di nome Shigeru, un ciccione di cui non ricordo il nome. Le sue armi principali sono le stelle blu (stelle ninja con un pò di polvere da sparo) e le lune rotanti. La sua entrata in scena con la moto è preceduta dalla mitica frase "Sto arrivando!". Il suo nemico si chiama "Unghie di Sata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Motori in pista</w:t>
            </w:r>
            <w:r>
              <w:rPr/>
              <w:t xml:space="preserve">   (F)</w:t>
            </w:r>
          </w:p>
          <w:p>
            <w:pPr>
              <w:pStyle w:val="Normal"/>
              <w:rPr>
                <w:b/>
                <w:b/>
                <w:bCs/>
                <w:lang w:val="en-GB"/>
              </w:rPr>
            </w:pPr>
            <w:r>
              <w:rPr>
                <w:lang w:val="en-GB"/>
              </w:rPr>
              <w:t>[Kitty Film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sz w:val="16"/>
                <w:szCs w:val="16"/>
              </w:rPr>
            </w:pPr>
            <w:r>
              <w:rPr>
                <w:rFonts w:eastAsia="Arial" w:cs="Arial" w:ascii="Arial" w:hAnsi="Arial"/>
                <w:sz w:val="16"/>
                <w:szCs w:val="16"/>
              </w:rPr>
              <w:t>Patrick Ross, Peter Helen</w:t>
            </w:r>
          </w:p>
          <w:p>
            <w:pPr>
              <w:pStyle w:val="PlainText"/>
              <w:rPr>
                <w:rFonts w:ascii="Arial" w:hAnsi="Arial" w:eastAsia="Arial" w:cs="Arial"/>
                <w:sz w:val="16"/>
                <w:szCs w:val="16"/>
              </w:rPr>
            </w:pPr>
            <w:r>
              <w:rPr>
                <w:rFonts w:eastAsia="Arial" w:cs="Arial" w:ascii="Arial" w:hAnsi="Arial"/>
                <w:sz w:val="16"/>
                <w:szCs w:val="16"/>
              </w:rPr>
            </w:r>
          </w:p>
          <w:p>
            <w:pPr>
              <w:pStyle w:val="PlainText"/>
              <w:rPr/>
            </w:pPr>
            <w:r>
              <w:rPr>
                <w:rFonts w:eastAsia="Arial" w:cs="Arial" w:ascii="Arial" w:hAnsi="Arial"/>
                <w:sz w:val="16"/>
                <w:szCs w:val="16"/>
                <w:u w:val="single"/>
              </w:rPr>
              <w:t>N</w:t>
            </w:r>
            <w:r>
              <w:rPr>
                <w:rFonts w:eastAsia="Arial" w:cs="Arial" w:ascii="Arial" w:hAnsi="Arial"/>
                <w:sz w:val="16"/>
                <w:szCs w:val="16"/>
              </w:rPr>
              <w:t>:</w:t>
            </w:r>
          </w:p>
          <w:p>
            <w:pPr>
              <w:pStyle w:val="Footnote"/>
              <w:rPr/>
            </w:pPr>
            <w:r>
              <w:rPr/>
              <w:t xml:space="preserve">James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atrick (Gunma Akagi) è un aspirante pilota di F1 cacciato dal padre (candidato senatore) che lo considera un figlio degenere, comunque riesce a entrare in una piccola scuderia e diventare un abile pilota, grazie anche a una certa faccia tosta e alla compagnia dell’inseparabile amico Peter, genio della meccanica. Patrick è un grandissimo appassionato di motori, lavora su qualsiasi cosa abbia un motore tanto di elaborare in maniera esasperata persino il suo trattore da campo! Seguendo casualmente alcune corse, si forma in lui la convinzione di poter diventare un grande pilota di auto. Riuscirà, partendo dalla Formula Ford, attraverso mille peripezie, disavventure, incidenti ed errori, ad arrivare al titolo nazionale giapponese di Formula 3000, il più importante campionato automobilistico del Sol Levante e trampolino di lancio verso la Formula 1. Degne di nota le immagini di carattere prettamente automobilistico (c’è pure un bellissimo punta-tacco con una specie di Innocenti). La serie riesce a mescolare momenti umoristici e drammatici; nello stabile dove vive Patrick c’è una ragazza, Hele, dal carattere forte ma non abbastanza da dimenticare il suo marito morto in un incidente di Formula 3. A un certo punto Peter tradisce la fiducia di Patrick, andando ad aiutare il suo acerrimo nemico James; ma l’ha fatto solo perché questo era gravemente malato. Dopo molte disavventure Patrick si fa dare un'auto di F3 da un losco personaggio che si rivelerà essere il padre di Peter, riuscendo così a gareggiare con James per l'ultima volta (morirà in gara), e a capire gli errori del suo bruttissimo carattere. La serie è stata iper censurata.</w:t>
            </w:r>
          </w:p>
          <w:p>
            <w:pPr>
              <w:pStyle w:val="Normal"/>
              <w:rPr/>
            </w:pPr>
            <w:r>
              <w:rPr/>
              <w:t>dal manga di Noboru Rokuda,     31EP, ITA7, Autunno1991 ore 17: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Muteking</w:t>
            </w:r>
          </w:p>
          <w:p>
            <w:pPr>
              <w:pStyle w:val="Normal"/>
              <w:rPr>
                <w:b/>
                <w:b/>
                <w:bCs/>
              </w:rPr>
            </w:pPr>
            <w:r>
              <w:rPr/>
              <w:t>(tondemo senshi Muteking)</w:t>
            </w:r>
          </w:p>
          <w:p>
            <w:pPr>
              <w:pStyle w:val="Normal"/>
              <w:rPr>
                <w:b/>
                <w:b/>
                <w:bCs/>
              </w:rPr>
            </w:pPr>
            <w:r>
              <w:rPr/>
              <w:t>[Tatsunoko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ynn, Takoro, Sonny</w:t>
            </w:r>
          </w:p>
          <w:p>
            <w:pPr>
              <w:pStyle w:val="Normal"/>
              <w:rPr/>
            </w:pPr>
            <w:r>
              <w:rPr/>
            </w:r>
          </w:p>
          <w:p>
            <w:pPr>
              <w:pStyle w:val="Normal"/>
              <w:rPr/>
            </w:pPr>
            <w:r>
              <w:rPr/>
              <w:t>N: i fratelli Tako (in giapponese, polipo):</w:t>
            </w:r>
          </w:p>
          <w:p>
            <w:pPr>
              <w:pStyle w:val="Normal"/>
              <w:rPr/>
            </w:pPr>
            <w:r>
              <w:rPr/>
              <w:t>Takomaru, Takosaku, Takokiki, Takom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ul genere di Yattaman e compagnia bella; Takoro, un polipo-sceriffo, va in caccia di una famigerata banda facendosi aiutare da un ragazzo americano, Lynn, che viaggia sempre sui pattini a rotelle, si trasforma in un supereroe grazie al soffio magico del suo amico polipo, e guarda caso il supereroe (Muteking) va anche lui sui pattini a rotelle. Il nemico è la Banda Tako, un gruppo di 4 polipi che talvolta si trasformano in umani. Nel gruppo c’è la polipo-femmina (con le tette) che e' perdutamente innamorata di Muteking. Takoro può creare qualsiasi oggetto con la sua proboscide, che però dopo un po’ scompare. Le scene di combattimento avvengono in un paesaggio virtuale ricreato da un robot gigante (Disco-Toke) con le magiche Sfere di Sirio. Particolarmente spassoso è il robot-lucertola ansioso di combattere, ma che non risolve mai niente. Le Piovre Nere abitano in un sinistro maniero, che poi si scopre già abitato da Dracula, Frankenstein, l’uomo lupo, la mummia e una strega (i soliti), che non vedono di buon occhio i nuovi inquilini.   56 EP</w:t>
            </w:r>
          </w:p>
          <w:p>
            <w:pPr>
              <w:pStyle w:val="Normal"/>
              <w:rPr/>
            </w:pPr>
            <w:r>
              <w:rPr>
                <w:b/>
                <w:bCs/>
              </w:rPr>
              <w:t>Record Assoluto</w:t>
            </w:r>
            <w:r>
              <w:rPr/>
              <w:t>: unica serie robotica (e originale) non ambientata in Giappone, ma a San Francisco. Solo la prima parte però, poi si trasferiscono tutti in Giappone (che l’abbiano fatto per motivi di audience?)</w:t>
            </w:r>
          </w:p>
          <w:p>
            <w:pPr>
              <w:pStyle w:val="Normal"/>
              <w:rPr/>
            </w:pPr>
            <w:r>
              <w:rPr>
                <w:b/>
                <w:bCs/>
              </w:rPr>
              <w:t>Record Assoluto</w:t>
            </w:r>
            <w:r>
              <w:rPr/>
              <w:t>: è stata la prima serie a proporre effetti generati dal computer, si vede benissimo; quando iniziano i loro viaggi spazio tempo, le immagini sono deformate e distorte in un movimento ondulatorio, rimpicciolendosi piano piano…ricordate?</w:t>
            </w:r>
          </w:p>
          <w:p>
            <w:pPr>
              <w:pStyle w:val="Normal"/>
              <w:rPr/>
            </w:pPr>
            <w:r>
              <w:rPr>
                <w:u w:val="single"/>
              </w:rPr>
              <w:t>Nota:</w:t>
            </w:r>
            <w:r>
              <w:rPr/>
              <w:t xml:space="preserve"> Gigi la trottola in una puntata vede Muteking in TV (vedi)</w:t>
            </w:r>
          </w:p>
          <w:p>
            <w:pPr>
              <w:pStyle w:val="Normal"/>
              <w:rPr/>
            </w:pPr>
            <w:r>
              <w:rPr>
                <w:u w:val="single"/>
              </w:rPr>
              <w:t xml:space="preserve">Nota: </w:t>
            </w:r>
            <w:r>
              <w:rPr/>
              <w:t xml:space="preserve"> anche qui, come in Gigi la trottola, le citazioni di altri cartoni si sprecano: mitico il duello finale tra Muteking e Takomi nei panni di Lady Oscar!</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ondor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anà Supergirl</w:t>
            </w:r>
          </w:p>
          <w:p>
            <w:pPr>
              <w:pStyle w:val="Normal"/>
              <w:rPr/>
            </w:pPr>
            <w:r>
              <w:rPr/>
              <w:t>(Nanako SOS)</w:t>
            </w:r>
          </w:p>
          <w:p>
            <w:pPr>
              <w:pStyle w:val="Normal"/>
              <w:rPr/>
            </w:pPr>
            <w:r>
              <w:rPr/>
              <w:t>[Kokusai Eigash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nà, Leonetto, Bobolo, i robot Seven e Eleven</w:t>
            </w:r>
          </w:p>
          <w:p>
            <w:pPr>
              <w:pStyle w:val="Normal"/>
              <w:rPr/>
            </w:pPr>
            <w:r>
              <w:rPr/>
            </w:r>
          </w:p>
          <w:p>
            <w:pPr>
              <w:pStyle w:val="Normal"/>
              <w:rPr/>
            </w:pPr>
            <w:r>
              <w:rPr>
                <w:u w:val="single"/>
              </w:rPr>
              <w:t>N</w:t>
            </w:r>
            <w:r>
              <w:rPr/>
              <w:t xml:space="preserve"> : Pannocchione, klondike, Oma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È una ragazzina precipitata sulla Terra che non ricorda nulla del suo passato.</w:t>
            </w:r>
          </w:p>
          <w:p>
            <w:pPr>
              <w:pStyle w:val="Normal"/>
              <w:rPr/>
            </w:pPr>
            <w:r>
              <w:rPr/>
              <w:t>Viene soccorsa da un folle scienziato, Leonetto, che vede in lei una grande opportunità per guadagnare soldi, impiegandola come eroina tuttofare. Ma alla fine non becca mai una lira. Quando lei parte alla carica si sente la canzoncina “Vai Nanà, S.O.S”     39EP, ITA1, Set1984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ausicaa nella valle del vento</w:t>
            </w:r>
          </w:p>
          <w:p>
            <w:pPr>
              <w:pStyle w:val="Normal"/>
              <w:rPr/>
            </w:pPr>
            <w:r>
              <w:rPr/>
              <w:t>(Kaze no tani no Naushika)</w:t>
            </w:r>
          </w:p>
          <w:p>
            <w:pPr>
              <w:pStyle w:val="Normal"/>
              <w:rPr>
                <w:b/>
                <w:b/>
                <w:bCs/>
              </w:rPr>
            </w:pPr>
            <w:r>
              <w:rPr/>
              <w:t>[Studio Ghibli/Tokuma Shote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 / Postnuclea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usicaa, Jhil, Mito, Yupa, Asbel, Kushana, Kurotowa, Ohm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i dicono che il capolavoro di Hayao Miyazaki è stato trasmesso dalla RAI a metà degli anni ’80, spezzettato in due/tre parti, e mandate in onda in orari impossibili e senza un logico criterio. Trama: la valle del vento è l'ultimo luogo incontaminato della terra dopo la catastrofe nucleare, Nausicaa è la regina di questo paradiso. Sulla Terra per anni l'unico problema è stato quello di combattere le piante radioattive formatisi dopo il cataclisma altamente letali per gli abitanti della valle. Improvvisamente incombe un pericolo assai maggiore, infatti la città di Tolmekia (un luogo ancora in guerra) va alla ricerca di un'arma devastante ("il soldato invincibile") che ha provocato anni prima la catastrofe. Solo grazie a Nausicaa ed al suo popolo auesto pericolo verra' scongiurato.</w:t>
            </w:r>
          </w:p>
          <w:p>
            <w:pPr>
              <w:pStyle w:val="Normal"/>
              <w:rPr>
                <w:b/>
                <w:b/>
                <w:bCs/>
              </w:rPr>
            </w:pPr>
            <w:r>
              <w:rPr>
                <w:u w:val="single"/>
              </w:rPr>
              <w:t>Nota</w:t>
            </w:r>
            <w:r>
              <w:rPr/>
              <w:t xml:space="preserve">: il lungometraggio “Kaze no tani no nausicaa” vinse a suo tempo (1984) il premio </w:t>
            </w:r>
            <w:r>
              <w:rPr>
                <w:i/>
                <w:iCs/>
              </w:rPr>
              <w:t>Ofuji</w:t>
            </w:r>
            <w:r>
              <w:rPr/>
              <w:t xml:space="preserve"> come miglior animazione e scenografia, inoltre venne anche molto apprezzato dalla critica di </w:t>
            </w:r>
            <w:r>
              <w:rPr>
                <w:i/>
                <w:iCs/>
              </w:rPr>
              <w:t>Kinema Junpo</w:t>
            </w:r>
            <w:r>
              <w:rPr/>
              <w:t>, storica e autorevole rivista di cinema dell’arcipelago.     Durata: 116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el regno di Oz</w:t>
            </w:r>
          </w:p>
          <w:p>
            <w:pPr>
              <w:pStyle w:val="Normal"/>
              <w:rPr>
                <w:lang w:val="en-GB"/>
              </w:rPr>
            </w:pPr>
            <w:r>
              <w:rPr>
                <w:lang w:val="en-GB"/>
              </w:rPr>
              <w:t>(Oz no mahootsukai)</w:t>
            </w:r>
          </w:p>
          <w:p>
            <w:pPr>
              <w:pStyle w:val="Normal"/>
              <w:rPr/>
            </w:pPr>
            <w:r>
              <w:rPr/>
              <w:t>[Panmedia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orothy, lo Spaventapasseri, l’Uomo di Latta, il Leone, il cagnolino To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bCs/>
              </w:rPr>
              <w:t>Record assoluto:</w:t>
            </w:r>
            <w:r>
              <w:rPr/>
              <w:t xml:space="preserve"> Mantiene inalterato lo spirito dell’opera originale, mentre in genere nelle produzioni giapponesi la trama è sempre stata modificata !</w:t>
            </w:r>
          </w:p>
          <w:p>
            <w:pPr>
              <w:pStyle w:val="Normal"/>
              <w:rPr/>
            </w:pPr>
            <w:r>
              <w:rPr/>
              <w:t>da “Il regno di Oz” di L.F. Baum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ero, cane di leva</w:t>
            </w:r>
          </w:p>
          <w:p>
            <w:pPr>
              <w:pStyle w:val="Normal"/>
              <w:rPr>
                <w:b/>
                <w:b/>
                <w:bCs/>
              </w:rPr>
            </w:pPr>
            <w:r>
              <w:rPr/>
              <w:t>(Norakuro)  [TJC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icende belliche tra un esercito di cani, tra cui spicca Norakuro, e un minaccioso gruppo di scimmie.     28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lls Holgersson</w:t>
            </w:r>
          </w:p>
          <w:p>
            <w:pPr>
              <w:pStyle w:val="Normal"/>
              <w:rPr/>
            </w:pPr>
            <w:r>
              <w:rPr/>
              <w:t>(Nills no fushigina tabi)</w:t>
            </w:r>
          </w:p>
          <w:p>
            <w:pPr>
              <w:pStyle w:val="Normal"/>
              <w:rPr>
                <w:b/>
                <w:b/>
                <w:bCs/>
              </w:rPr>
            </w:pPr>
            <w:r>
              <w:rPr/>
              <w:t>[Studio Pierrot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ills Holgerss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ills, monello irriducibile, in realtà viene ‘ridotto’ ad una altezza di pochi centimetri, per punirlo della sua abitudine a maltrattare gli animali. Riesce così a comunicare con loro, pentendosi di quello che ha fatto. Viaggia su di un’oca bianca, Martina. E’ il primo cartone realizzato dallo Studio Pierrot (chi sono ? Ma quelli di Kimagure Orange Road, naturalmente ! ).     52EP, RAI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Fratelli Grimm</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Ninja Boy</w:t>
            </w:r>
          </w:p>
          <w:p>
            <w:pPr>
              <w:pStyle w:val="Normal"/>
              <w:rPr/>
            </w:pPr>
            <w:r>
              <w:rPr/>
              <w:t>(Igano Kabamaru)</w:t>
            </w:r>
          </w:p>
          <w:p>
            <w:pPr>
              <w:pStyle w:val="Normal"/>
              <w:rPr>
                <w:b/>
                <w:b/>
                <w:bCs/>
                <w:lang w:val="en-GB"/>
              </w:rPr>
            </w:pPr>
            <w:r>
              <w:rPr>
                <w:lang w:val="en-GB"/>
              </w:rPr>
              <w:t>[Group Tack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gano Kabamar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torie demenziali di un ninja rozzo e mangione che vuole conquistare le grazie della bella Mai, compagna di scuola, e con l'approvazione della nonna di lei, le si stabilisce addirittura in casa. Storie divertenti, animazione povera.     24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Nino, il mio amico ninja</w:t>
            </w:r>
            <w:r>
              <w:rPr/>
              <w:t xml:space="preserve">   (ninja Hattori kun)</w:t>
            </w:r>
          </w:p>
          <w:p>
            <w:pPr>
              <w:pStyle w:val="Normal"/>
              <w:rPr>
                <w:b/>
                <w:b/>
                <w:bCs/>
              </w:rPr>
            </w:pPr>
            <w:r>
              <w:rPr/>
              <w:t>[Shin’ei Dog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ino, Ken’ich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Narra in chiave umoristica di un bambino ninja realmente esistito: Hattori Kanzo. C’è anche Ken’ichi, un amichetto.</w:t>
            </w:r>
          </w:p>
          <w:p>
            <w:pPr>
              <w:pStyle w:val="Normal"/>
              <w:rPr/>
            </w:pPr>
            <w:r>
              <w:rPr/>
              <w:t>EuroTV, 8Dic1986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Occhi di gatto</w:t>
            </w:r>
          </w:p>
          <w:p>
            <w:pPr>
              <w:pStyle w:val="Normal"/>
              <w:rPr/>
            </w:pPr>
            <w:r>
              <w:rPr/>
              <w:t>(Cat’s eye)</w:t>
            </w:r>
          </w:p>
          <w:p>
            <w:pPr>
              <w:pStyle w:val="Normal"/>
              <w:rPr>
                <w:lang w:val="en-GB"/>
              </w:rPr>
            </w:pPr>
            <w:r>
              <w:rPr>
                <w:lang w:val="en-GB"/>
              </w:rPr>
              <w:t>[Tokyo Movie Shinsha 1983/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elly (Rui), Sheila (Hitomi), Tati (Ai), Matthew (Toshi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tre sorelle Kisugi che di giorno lavorano al bar “Cat’s eye” e di notte rubano a mano bassa per recuperare le innumerevoli opere d’arte (quadri, statue, gioiell) create dal loro padre scomparso; sperano così di ricostruire l’itinerario percorso dal padre e di riuscire a ritrovarlo. Matthew, il ragazzo di Sheila, fa il poliziotto e vuole assolutamente catturare le ladre. Insieme a lui lavora la detective Alice la quale è convinta che Sheila sia una delle misteriose ladre a cui la polizia dà la caccia, ma non riesce a provarlo e quindi tiene per sè i suoi sospetti; il capo della polizia si chiama semplicemente Capo. La seconda serie ha il character design peggiore.</w:t>
            </w:r>
          </w:p>
          <w:p>
            <w:pPr>
              <w:pStyle w:val="Normal"/>
              <w:rPr/>
            </w:pPr>
            <w:r>
              <w:rPr>
                <w:b/>
                <w:bCs/>
              </w:rPr>
              <w:t xml:space="preserve">Record assoluto - </w:t>
            </w:r>
            <w:r>
              <w:rPr/>
              <w:t>Passa alla storia per gli 800 mila dischi venduti della sigla!</w:t>
            </w:r>
          </w:p>
          <w:p>
            <w:pPr>
              <w:pStyle w:val="Normal"/>
              <w:rPr/>
            </w:pPr>
            <w:r>
              <w:rPr/>
              <w:t>dal fumetto di Tsukasa Hojo.     1a serie: 36EP, ITA1, Domenica 29 settembre 1985 ore 20:00 - 2a serie: 37EP, ITA1, 198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 Orsetto Panda e gli amici della foresta</w:t>
            </w:r>
          </w:p>
          <w:p>
            <w:pPr>
              <w:pStyle w:val="Normal"/>
              <w:rPr/>
            </w:pPr>
            <w:r>
              <w:rPr/>
              <w:t>(Panda no daiboken)</w:t>
            </w:r>
          </w:p>
          <w:p>
            <w:pPr>
              <w:pStyle w:val="Normal"/>
              <w:rPr/>
            </w:pPr>
            <w:r>
              <w:rPr/>
              <w:t>[Toei Animation 1973]</w:t>
            </w:r>
          </w:p>
          <w:p>
            <w:pPr>
              <w:pStyle w:val="Normal"/>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toria possiamo definirla un melodramma in cui un piccolo panda di nome Ronron, nato per essere re, viene esiliato per non aver saputo superare la prova di iniziazione e finisce di seguito imprigionato dagli umani in un circo. Qui finisce per fare amicizia con altri animali, si innamora di una panda, e nel frattempo al suo posto viene proclamato re, il cattivo di turno (chissà perché finisce sempre così). Riuscendo a fuggire dal circo per un incendio scoppiato all’improvviso, e superando qualche difficoltà iniziale, ritorna nella sua terra nativa per affrontare il re panda cattivo. Per riconquistare il suo posto di legittimo re, Ronron deve superare una cascata altissima, e per fortuna sua ci riesce, non solo; il panda cattivo dato che “rosicava parecchio” si scagliò in seguito con tutta la sua mole sul piccolo re, il quale con abile mossa lo fece scivolare in fondo alla cascata dove morì.     50min, RAI, 1978</w:t>
            </w:r>
          </w:p>
          <w:p>
            <w:pPr>
              <w:pStyle w:val="Normal"/>
              <w:rPr/>
            </w:pPr>
            <w:r>
              <w:rPr>
                <w:b/>
                <w:bCs/>
              </w:rPr>
              <w:t>Record assoluto</w:t>
            </w:r>
            <w:r>
              <w:rPr/>
              <w:t>: è la prima produzione animata nel quale appare il panda, animale che nessuno aveva visto in quanto esisteva (ed esiste tuttora) solo nelle montagne dell’Himalaya e del quale il governo cinese aveva appena donato due esemplari a quello giapponese.</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lla al centro per Rudy</w:t>
            </w:r>
          </w:p>
          <w:p>
            <w:pPr>
              <w:pStyle w:val="Normal"/>
              <w:rPr>
                <w:lang w:val="de-DE"/>
              </w:rPr>
            </w:pPr>
            <w:r>
              <w:rPr>
                <w:lang w:val="de-DE"/>
              </w:rPr>
              <w:t>(ganbare ! kickers)</w:t>
            </w:r>
          </w:p>
          <w:p>
            <w:pPr>
              <w:pStyle w:val="Normal"/>
              <w:rPr>
                <w:lang w:val="de-DE"/>
              </w:rPr>
            </w:pPr>
            <w:r>
              <w:rPr>
                <w:lang w:val="de-DE"/>
              </w:rPr>
              <w:t>[Studio Pierrot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udy è un bambino di 12 anni che ha una grande passione: il gioco del calcio, e vuole diventare un campione. Si trasferisce in una grande città con la famiglia e si iscrive nella squadra di calcio locale ambientandosi subito e facendo amicizia col portiere Buddy, che diventerà ancora più profonda quando quest’ultimo si innamora ricambiato di Lisa. Rudy diventerà amico anche di Lenny, portiere di una squadra avversaria. E’ una serie di calcio vagamente più realistica di Holly e Benji, e appunto per questo di assai minore successo. Pensate che i protagonisti perdono la finale ! (Che noia, nel titolo era già detto tutto!) </w:t>
            </w:r>
            <w:r>
              <w:rPr>
                <w:u w:val="single"/>
              </w:rPr>
              <w:t>Nota:</w:t>
            </w:r>
            <w:r>
              <w:rPr/>
              <w:t xml:space="preserve">  AVM si è inventata il fatto che Rudy provenisse dalla squadra di Benji Price.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pà Gambalunga</w:t>
            </w:r>
          </w:p>
          <w:p>
            <w:pPr>
              <w:pStyle w:val="Normal"/>
              <w:rPr>
                <w:b/>
                <w:b/>
                <w:bCs/>
              </w:rPr>
            </w:pPr>
            <w:r>
              <w:rPr/>
              <w:t>(Watashi no ashinaga ojisan)   [Nippon Animation / Fuji Television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Judy Abbott</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atto dal romanzo “Papà Gambalunga”, narra le vicende (un po’ allungate) di una giovane orfanella, che cresciuta in un orfanotrofio viene adottata da una persona misteriosa, della quale vede solo l’ombra storpiata per terra che sembra l’immagine di un adulto dalle gambe lunghe. Trasferita in una scuola privata riceve regali dal suo sconosciuto padre adottivo. Durante  l’estate seguente viene mandata dal padre in una fattoria a passare le vacanze, e lì conosce un ragazzo più grande di lei, del quale si innamora. Solo in seguito scoprirà che il suo padre adottivo e il ragazzo di cui si innamora sono la stessa persona, ma ciò non impedisce il lieto fine.</w:t>
            </w:r>
          </w:p>
          <w:p>
            <w:pPr>
              <w:pStyle w:val="Normal"/>
              <w:rPr/>
            </w:pPr>
            <w:r>
              <w:rPr/>
              <w:t xml:space="preserve">dal romanzo di Jean Webster.     </w:t>
            </w:r>
            <w:r>
              <w:rPr>
                <w:lang w:val="en-GB"/>
              </w:rPr>
              <w:t>40EP</w:t>
            </w:r>
            <w:r>
              <w:rPr/>
              <w:t>, ITA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Panda Pandino</w:t>
            </w:r>
          </w:p>
          <w:p>
            <w:pPr>
              <w:pStyle w:val="Normal"/>
              <w:rPr/>
            </w:pPr>
            <w:r>
              <w:rPr/>
              <w:t>(Panda Kopanda)</w:t>
            </w:r>
          </w:p>
          <w:p>
            <w:pPr>
              <w:pStyle w:val="Normal"/>
              <w:rPr/>
            </w:pPr>
            <w:r>
              <w:rPr/>
              <w:t>[Tokyo Movie 197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vventure quotidiane di 2 simpatici panda, padre e figlio. Nel film viene utilizzata come coprotagonista una buffa bambina con le trecce, recuperata dagli schizzi preparatori del mai realizzato Pippi Calzelunghe.</w:t>
            </w:r>
          </w:p>
          <w:p>
            <w:pPr>
              <w:pStyle w:val="Normal"/>
              <w:rPr/>
            </w:pPr>
            <w:r>
              <w:rPr/>
              <w:t>di Hayao Miyazaki, 33 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t, la ragazza del baseball</w:t>
            </w:r>
          </w:p>
          <w:p>
            <w:pPr>
              <w:pStyle w:val="Normal"/>
              <w:rPr/>
            </w:pPr>
            <w:r>
              <w:rPr/>
              <w:t>(yakyukyoo no uta)</w:t>
            </w:r>
          </w:p>
          <w:p>
            <w:pPr>
              <w:pStyle w:val="Normal"/>
              <w:rPr>
                <w:lang w:val="fr-FR"/>
              </w:rPr>
            </w:pPr>
            <w:r>
              <w:rPr>
                <w:lang w:val="fr-F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t, l’allenatore tetsugoro Iwa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at (Yuko Mizuhara) è una ragazza abilissima nel baseball, in lotta contro una società maschilista; riesce a entrare a far parte di una squadra di soli uomini, sempre pronti a ostacolarla. Ma questo è solo il primo episodio di una serie piena di personaggi e di situazioni, un vero e proprio contenitore di storie. E’ sicuramente il seguito di Mister Baseball, tanto è vero che il vecchio Iwaka è il tizio che in Mister Baseball ha il quadrifoglio in bocca.     50EP, RTV38,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e mele verd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 Patlabor</w:t>
            </w:r>
          </w:p>
          <w:p>
            <w:pPr>
              <w:pStyle w:val="Normal"/>
              <w:rPr>
                <w:lang w:val="en-GB"/>
              </w:rPr>
            </w:pPr>
            <w:r>
              <w:rPr>
                <w:lang w:val="en-GB"/>
              </w:rPr>
              <w:t>(Kido keisatsu Patlabor)</w:t>
            </w:r>
          </w:p>
          <w:p>
            <w:pPr>
              <w:pStyle w:val="Normal"/>
              <w:rPr>
                <w:lang w:val="en-GB"/>
              </w:rPr>
            </w:pPr>
            <w:r>
              <w:rPr>
                <w:lang w:val="en-GB"/>
              </w:rPr>
              <w:t>[Bandai / Headgear / Emotion / TFC 1988-90-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 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oa Izumi</w:t>
            </w:r>
          </w:p>
        </w:tc>
        <w:tc>
          <w:tcPr>
            <w:tcW w:w="5498"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rPr>
            </w:pPr>
            <w:r>
              <w:rPr>
                <w:b w:val="false"/>
                <w:bCs w:val="false"/>
              </w:rPr>
              <w:t>Siamo nel 1990: i Labor sono dei mecha adottati per la costruzione di Babilonia, la nuova Tokyo in costruzione (perché la vecchia sta per essere sommersa dalle acque, a causa dell’assottigliarsi della fascia di Ozono). La polizia di Tokyo, per mantenere l’ordine, decide di utilizzare i Labor creando la pattuglia Patlabor. Noa Izumi è il pilota del modulo Ingram.</w:t>
            </w:r>
          </w:p>
          <w:p>
            <w:pPr>
              <w:pStyle w:val="Normal"/>
              <w:rPr/>
            </w:pPr>
            <w:r>
              <w:rPr>
                <w:u w:val="single"/>
              </w:rPr>
              <w:t>Nota</w:t>
            </w:r>
            <w:r>
              <w:rPr/>
              <w:t>: in una delle prime puntate, il capo del secondo plotone, Kiichi Goto, si rivolge ai suoi agenti (Izumi, Shinoara, Ota, Shinshi, ecc.) dicendo: "e non pensate che al comando dei Labor, potete agire come Mazinga e Jeeg Robot dei cartoni animati giapponesi!!!!!".     23EP, ITA7, ), Giovedì 24-9-1998</w:t>
            </w:r>
          </w:p>
          <w:p>
            <w:pPr>
              <w:pStyle w:val="Footer"/>
              <w:tabs>
                <w:tab w:val="clear" w:pos="4819"/>
                <w:tab w:val="clear" w:pos="9071"/>
              </w:tabs>
              <w:rPr/>
            </w:pPr>
            <w:r>
              <w:rPr>
                <w:b/>
                <w:bCs/>
              </w:rPr>
              <w:t xml:space="preserve">Record Assoluto: </w:t>
            </w:r>
            <w:r>
              <w:rPr/>
              <w:t>nell'episodio "Sette giorni di fuoco" si sente benissimo uno della squadra speciale che dice la parola "cazzo" quando il gran capo fa le ispezioni nelle stanze dei poliziotti e trova le riviste porno... è uno dei rarissimi casi di parolacce nelle traduzioni dei cartoni giappones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tefano Berso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eline Story</w:t>
            </w:r>
          </w:p>
          <w:p>
            <w:pPr>
              <w:pStyle w:val="Normal"/>
              <w:rPr/>
            </w:pPr>
            <w:r>
              <w:rPr/>
              <w:t>(Peline monogatari)</w:t>
            </w:r>
          </w:p>
          <w:p>
            <w:pPr>
              <w:pStyle w:val="Normal"/>
              <w:rPr/>
            </w:pPr>
            <w:r>
              <w:rPr/>
              <w:t>[Nippon Animation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line, la madre, il nonno Edmond, il cane Barone e l’asino Palicare.</w:t>
            </w:r>
          </w:p>
        </w:tc>
        <w:tc>
          <w:tcPr>
            <w:tcW w:w="5498" w:type="dxa"/>
            <w:tcBorders>
              <w:top w:val="single" w:sz="6" w:space="0" w:color="000000"/>
              <w:left w:val="single" w:sz="6" w:space="0" w:color="000000"/>
              <w:bottom w:val="single" w:sz="6" w:space="0" w:color="000000"/>
              <w:right w:val="single" w:sz="6" w:space="0" w:color="000000"/>
            </w:tcBorders>
          </w:tcPr>
          <w:p>
            <w:pPr>
              <w:pStyle w:val="TextBody"/>
              <w:rPr>
                <w:b w:val="false"/>
                <w:b w:val="false"/>
                <w:bCs w:val="false"/>
              </w:rPr>
            </w:pPr>
            <w:r>
              <w:rPr>
                <w:b w:val="false"/>
                <w:bCs w:val="false"/>
              </w:rPr>
              <w:t>La storia ha inizio in India con la morte del padre della piccola Peline. Dopo questo tragico avvenimento, la ragazzina e sua madre si mettono in viaggio verso la Francia, dove vive l'unico parente rimasto loro, Edmond il nonno di Peline. Ma un'altra tragedia si abbatterà su quest'ultima prima di giungere a destinazione: anche sua madre muore, in seguito a una grave malattia, abbandonando la ragazza al suo destino. Disperata, Peline non sa proprio come fare ad affrontare da sola un così lungo viaggio pieno di difficoltà e di insidei. Non le resta che cercare un lavoro che le permetta di sopravvivere. Inizia così la sua bizzarra avventura di fotografa ambulante, che la porterà di città in città, fino alla casa del nonno, che raggiungerà dopo molti mesi. L'uomo è cieco e Peline conosce bene la sua storia: il nonno era, una volta, uno uomo molto ricco  potente. Suo figlio Edmond però decise di abbandonarlo per emigrare in Asia e sposare una donna indiana, la madre di Peline. Disgustato da questa scelta, e pieno di pregiudizi ed ostinazione, il vecchio aveva in seguito categoricaemnte rifiutato di fare la conoscenza della donna e della nipotina. Egli aveva tanto sognato che suo figlio prendesse le redini delle sue attività: dopo la partenza di Edmond, abbandona la propria fabbrica a due loschi figuri, un nipote arraffone e un vicedirettore freddo e opportunista. A causa di questo passato, Peline decide di non rivelare al nonno la sua vera identità e, giunta nella località dove egli vive, si presenta alla fabbrica sotto falso nome (Olerie) e si fa assumere come operaia. Pian piano riesce a conquistare la fiducia del vecchio proprietario con la sua diligenza e la sua dedizione... egli l’assumerà come sua segretaria... Il finale è quindoi uno di quelli strappalacrime. Il nonno infatti riacquista miracolosamente la vista e riconosce nella ragazza la figlia di Edmond, per via della somiglianza col figlio, e l'accoglie nella sua casa.</w:t>
            </w:r>
          </w:p>
          <w:p>
            <w:pPr>
              <w:pStyle w:val="Normal"/>
              <w:rPr/>
            </w:pPr>
            <w:r>
              <w:rPr/>
              <w:t>Tratto dal romanzo “In famiglia” di Hector Malot.     52EP, ITA1, 198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Pepero   </w:t>
            </w:r>
            <w:r>
              <w:rPr/>
              <w:t>(Andes shoonen Pepero no  booken)   [Wako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pe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w:t>
            </w:r>
            <w:r>
              <w:rPr/>
              <w:t>l’avventura del ragazzo Pepero delle Ande”, alla ricerca del mitico Eldorado e del padre. Alla fine troverà entrambi.</w:t>
            </w:r>
          </w:p>
          <w:p>
            <w:pPr>
              <w:pStyle w:val="Normal"/>
              <w:rPr>
                <w:lang w:val="en-GB"/>
              </w:rPr>
            </w:pPr>
            <w:r>
              <w:rPr>
                <w:lang w:val="en-GB"/>
              </w:rPr>
              <w:t>26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Peter Pan</w:t>
            </w:r>
          </w:p>
          <w:p>
            <w:pPr>
              <w:pStyle w:val="Normal"/>
              <w:rPr>
                <w:lang w:val="en-GB"/>
              </w:rPr>
            </w:pPr>
            <w:r>
              <w:rPr>
                <w:lang w:val="en-GB"/>
              </w:rPr>
              <w:t>(Peter Pan no boken)</w:t>
            </w:r>
          </w:p>
          <w:p>
            <w:pPr>
              <w:pStyle w:val="Normal"/>
              <w:rPr>
                <w:lang w:val="fr-FR"/>
              </w:rPr>
            </w:pPr>
            <w:r>
              <w:rPr>
                <w:lang w:val="fr-FR"/>
              </w:rPr>
              <w:t>[Nippon Animation / Fuji Television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ter Pan, Wendy, Gianni, Trombetta, Michele, Campanellino</w:t>
            </w:r>
          </w:p>
          <w:p>
            <w:pPr>
              <w:pStyle w:val="Normal"/>
              <w:rPr/>
            </w:pPr>
            <w:r>
              <w:rPr>
                <w:u w:val="single"/>
              </w:rPr>
              <w:t>N</w:t>
            </w:r>
            <w:r>
              <w:rPr/>
              <w:t xml:space="preserve"> : Capitan Uncino, Spug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ispirata al romanzo “Peter Pan nei giardini di Kensington” di James Matthew Barrie (forse “allungato” un pochino).</w:t>
            </w:r>
          </w:p>
          <w:p>
            <w:pPr>
              <w:pStyle w:val="Normal"/>
              <w:rPr/>
            </w:pPr>
            <w:r>
              <w:rPr/>
              <w:t>4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ccole donne</w:t>
            </w:r>
          </w:p>
          <w:p>
            <w:pPr>
              <w:pStyle w:val="Normal"/>
              <w:rPr>
                <w:lang w:val="en-GB"/>
              </w:rPr>
            </w:pPr>
            <w:r>
              <w:rPr>
                <w:lang w:val="en-GB"/>
              </w:rPr>
              <w:t>(wakakusa no yonshimai)</w:t>
            </w:r>
          </w:p>
          <w:p>
            <w:pPr>
              <w:pStyle w:val="Normal"/>
              <w:rPr/>
            </w:pPr>
            <w:r>
              <w:rPr/>
              <w:t>[Kokusai Eigasha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eg, Jo, Beth, A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4 sorelle durante la Guerra di Secessione aiutano la madre a mandare avanti la famiglia, mentre il padre si trova al fronte. Nel cartone Beth non muore, come accade invece nel libro: infatti guarisce quando torna il padre.</w:t>
            </w:r>
          </w:p>
          <w:p>
            <w:pPr>
              <w:pStyle w:val="Normal"/>
              <w:rPr/>
            </w:pPr>
            <w:r>
              <w:rPr/>
              <w:t>dal romanzo di Louise May Alcott.     26EP, CAN5, 1982</w:t>
            </w:r>
          </w:p>
          <w:p>
            <w:pPr>
              <w:pStyle w:val="Normal"/>
              <w:rPr/>
            </w:pPr>
            <w:r>
              <w:rPr/>
              <w:t>Il lungometraggio è stato trasmesso da EuroTV il 24Dic1984 ore 20:2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Piccoli problemi di cuore</w:t>
            </w:r>
          </w:p>
          <w:p>
            <w:pPr>
              <w:pStyle w:val="Normal"/>
              <w:rPr>
                <w:b/>
                <w:b/>
                <w:bCs/>
              </w:rPr>
            </w:pPr>
            <w:r>
              <w:rPr/>
              <w:t>(Marmalade Boy)</w:t>
            </w:r>
          </w:p>
          <w:p>
            <w:pPr>
              <w:pStyle w:val="Normal"/>
              <w:rPr>
                <w:b/>
                <w:b/>
                <w:bCs/>
              </w:rPr>
            </w:pPr>
            <w:r>
              <w:rPr/>
              <w:t>[Toei Animation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ki (Miki Koishikawa),</w:t>
            </w:r>
          </w:p>
          <w:p>
            <w:pPr>
              <w:pStyle w:val="Normal"/>
              <w:rPr/>
            </w:pPr>
            <w:r>
              <w:rPr/>
              <w:t>i genitori Rumi e Jin, e i rispettivi nuovi coniugi Christopher (Youji) e Katia (Chiyako);</w:t>
            </w:r>
          </w:p>
          <w:p>
            <w:pPr>
              <w:pStyle w:val="Normal"/>
              <w:rPr/>
            </w:pPr>
            <w:r>
              <w:rPr/>
              <w:t>il loro figlio Yuri (Yuu Matsuura);</w:t>
            </w:r>
          </w:p>
          <w:p>
            <w:pPr>
              <w:pStyle w:val="Normal"/>
              <w:rPr/>
            </w:pPr>
            <w:r>
              <w:rPr/>
              <w:t>Ghinta (Ginta),</w:t>
            </w:r>
          </w:p>
          <w:p>
            <w:pPr>
              <w:pStyle w:val="Normal"/>
              <w:rPr/>
            </w:pPr>
            <w:r>
              <w:rPr/>
              <w:t>suo cugino William (Tsutomu),</w:t>
            </w:r>
          </w:p>
          <w:p>
            <w:pPr>
              <w:pStyle w:val="Normal"/>
              <w:rPr/>
            </w:pPr>
            <w:r>
              <w:rPr/>
              <w:t>Lisa (Yayoi),</w:t>
            </w:r>
          </w:p>
          <w:p>
            <w:pPr>
              <w:pStyle w:val="Normal"/>
              <w:rPr/>
            </w:pPr>
            <w:r>
              <w:rPr/>
              <w:t>Meri (Meiko Akizuki),</w:t>
            </w:r>
          </w:p>
          <w:p>
            <w:pPr>
              <w:pStyle w:val="Normal"/>
              <w:rPr/>
            </w:pPr>
            <w:r>
              <w:rPr/>
              <w:t>Steve (Miwa Satoshi),</w:t>
            </w:r>
          </w:p>
          <w:p>
            <w:pPr>
              <w:pStyle w:val="Normal"/>
              <w:rPr/>
            </w:pPr>
            <w:r>
              <w:rPr/>
              <w:t>Arimi,</w:t>
            </w:r>
          </w:p>
          <w:p>
            <w:pPr>
              <w:pStyle w:val="Normal"/>
              <w:rPr/>
            </w:pPr>
            <w:r>
              <w:rPr/>
              <w:t>Alessandro (Kei Tsuchiya),</w:t>
            </w:r>
          </w:p>
          <w:p>
            <w:pPr>
              <w:pStyle w:val="Normal"/>
              <w:rPr/>
            </w:pPr>
            <w:r>
              <w:rPr/>
              <w:t>Susy (Suzu Sakuma),</w:t>
            </w:r>
          </w:p>
          <w:p>
            <w:pPr>
              <w:pStyle w:val="Normal"/>
              <w:rPr/>
            </w:pPr>
            <w:r>
              <w:rPr/>
              <w:t>Angela (Anju Kitahara)</w:t>
            </w:r>
          </w:p>
          <w:p>
            <w:pPr>
              <w:pStyle w:val="Normal"/>
              <w:rPr/>
            </w:pPr>
            <w:r>
              <w:rPr/>
            </w:r>
          </w:p>
          <w:p>
            <w:pPr>
              <w:pStyle w:val="Normal"/>
              <w:rPr/>
            </w:pPr>
            <w:r>
              <w:rPr/>
              <w:t>gli insegnanti:</w:t>
            </w:r>
          </w:p>
          <w:p>
            <w:pPr>
              <w:pStyle w:val="Normal"/>
              <w:rPr/>
            </w:pPr>
            <w:r>
              <w:rPr/>
              <w:t>Nik (Namura Shinichi),</w:t>
            </w:r>
          </w:p>
          <w:p>
            <w:pPr>
              <w:pStyle w:val="Normal"/>
              <w:rPr/>
            </w:pPr>
            <w:r>
              <w:rPr/>
              <w:t>Romi (Ryouko)</w:t>
            </w:r>
          </w:p>
          <w:p>
            <w:pPr>
              <w:pStyle w:val="Normal"/>
              <w:rPr/>
            </w:pPr>
            <w:r>
              <w:rPr/>
            </w:r>
          </w:p>
          <w:p>
            <w:pPr>
              <w:pStyle w:val="Normal"/>
              <w:rPr/>
            </w:pPr>
            <w:r>
              <w:rPr/>
              <w:t>al Junk Jungle:</w:t>
            </w:r>
          </w:p>
          <w:p>
            <w:pPr>
              <w:pStyle w:val="Normal"/>
              <w:rPr/>
            </w:pPr>
            <w:r>
              <w:rPr/>
              <w:t>Freddie (Kijima)</w:t>
            </w:r>
          </w:p>
          <w:p>
            <w:pPr>
              <w:pStyle w:val="Normal"/>
              <w:rPr/>
            </w:pPr>
            <w:r>
              <w:rPr/>
            </w:r>
          </w:p>
          <w:p>
            <w:pPr>
              <w:pStyle w:val="Normal"/>
              <w:rPr/>
            </w:pPr>
            <w:r>
              <w:rPr/>
              <w:t>gli amici di New York:</w:t>
            </w:r>
          </w:p>
          <w:p>
            <w:pPr>
              <w:pStyle w:val="Normal"/>
              <w:rPr/>
            </w:pPr>
            <w:r>
              <w:rPr/>
              <w:t>Michael Grant,</w:t>
            </w:r>
          </w:p>
          <w:p>
            <w:pPr>
              <w:pStyle w:val="Normal"/>
              <w:rPr/>
            </w:pPr>
            <w:r>
              <w:rPr/>
              <w:t>suo fratello Brian,</w:t>
            </w:r>
          </w:p>
          <w:p>
            <w:pPr>
              <w:pStyle w:val="Normal"/>
              <w:rPr>
                <w:lang w:val="en-GB"/>
              </w:rPr>
            </w:pPr>
            <w:r>
              <w:rPr>
                <w:lang w:val="en-GB"/>
              </w:rPr>
              <w:t>Doris,</w:t>
            </w:r>
          </w:p>
          <w:p>
            <w:pPr>
              <w:pStyle w:val="Normal"/>
              <w:rPr>
                <w:lang w:val="en-GB"/>
              </w:rPr>
            </w:pPr>
            <w:r>
              <w:rPr>
                <w:lang w:val="en-GB"/>
              </w:rPr>
              <w:t>Jinny,</w:t>
            </w:r>
          </w:p>
          <w:p>
            <w:pPr>
              <w:pStyle w:val="Normal"/>
              <w:rPr>
                <w:lang w:val="en-GB"/>
              </w:rPr>
            </w:pPr>
            <w:r>
              <w:rPr>
                <w:lang w:val="en-GB"/>
              </w:rPr>
              <w:t xml:space="preserve">Willy (Bill Matheson)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mori e passioni tra adolescenti sono al centro della vicenda. Una delle poche serie che non mascherano questo aspetto con avventure spettacolari o poteri magici. L’amore tra Yuri e Miki, in una storia che vedrà intervenire numerosi altri personaggi e storie parallele, con capovolgimenti di fronte, tradimenti, malintesi, ripensamenti. Manca del tutto l’odio tra gli antagonisti: la storia è un trionfo dell’amore e della correttezza, ed è quindi piacevole da seguire. Peccato che sia stata in gran parte rovinata dalla censura di AVM e soci (maledetti !)</w:t>
            </w:r>
          </w:p>
          <w:p>
            <w:pPr>
              <w:pStyle w:val="Normal"/>
              <w:rPr/>
            </w:pPr>
            <w:r>
              <w:rPr>
                <w:u w:val="single"/>
              </w:rPr>
              <w:t>Trama</w:t>
            </w:r>
            <w:r>
              <w:rPr/>
              <w:t xml:space="preserve">: i genitori di Miki si sono separati, quelli di Yuri anche, e hanno avuto la balsana idea di risposarsi facendo lo scambio delle coppie ! Per di più, decidono di rimanere tutti e 4 sotto lo stesso tetto ! Miki all’inizio detesta Yuri perchè la prende sempre in giro e perchè lui l’ha baciata di nascosto credendo che dormisse; è stato il primo bacio per entrambi. Miki è corteggiata da Ghinta, che non vuol accettare il fatto di essere stato piantato in asso, dopo che lei l’ha sentito fare lo sbruffone coi suoi amici. Miki scopre che Arimi stravede per Yuri, che le concesse un ‘periodo di prova’ di 3 mesi, passato il quale l’ha respinta. Ghinta e Arimi pensano di fingere di mettersi insieme per ingelosire Miki e Yuri, salvo accorgersi in seguito di amarsi davvero. La relazione tra Meri e Nik, l’insegnante, viene scoperta e interrotta. Intanto circola la voce che Yuri e Steve si ‘frequentino’ in modo ambiguo (parte censurata in Italia), ma poi si scopre che i due hanno creduto erroneamente di essere fratelli. In realtà Steve vuole conquistare Meri a tutti i costi. La giovane modella Susy si invaghisce di Yuri, ma lui non cede. Alessandro, abile pianista, si innamora di Miki, sua collega di lavoro. Yuri incontra Angela, sua amica delle medie. Mery decide di mettersi con Steve, la loro storia sembra procedere bene ma poi rispunta Nik, e Meri capisce che lo ama ancora. Michael, uno studente americano, viene a resiedere a casa di Miki e si innamora di lei. Yuri va a studiare a New York, dove conosce Jinny, la quale si innamora di lui. Altri nuovi amici sono : Brian, che fa il filo a Jinny, Willy, che è segretamente innamorato di Jinny, e Doris. Inoltre, Yuri reincontra Angela; nonostante ciò, rimane fedele a Miki, che intanto si rode il fegato in Giappone, finchè non ce la fa più e va a trovarlo. Un malinteso scatena la reazione di Miki, che decide lasciare Yuri perchè non ce la fa più a stargli lontano. Tornata in Giappone, decide di accettare la compagnia di Alessandro, lasciando Michael con un palmo di naso. A New York, Jinny si accorge di essere attratta da Willy dopo che lui l’ha sgridata dandole uno schiaffo, così quando lui le rivela i suoi sentimenti, si mettono insieme. Doris a sua volta si dichiara a Brian, rimasto scottato dalla scelta di Jinny. Nel frattempo Ghinta ha un ‘ritorno di fiamma’ vedendo Miki in compagnia di Alessandro, dice ad Arimi che non ce la fa a dimenticare Miki e la pianta in mezzo alla strada, salvo poi accorgersi di aver fatto una cazzata grande come una casa e quindi  implora Arimi di perdonarlo, cosa che accade perchè lei non aspettava altro. Yuri e Angela tornano a casa per le vacanze. Vanno tutti al campeggio, Miki sta per baciare Alessandro... ma scoppia in lacrime nella braccia di Yuri, e con un bacio si dichiarano eterno amore. </w:t>
            </w:r>
            <w:r>
              <w:rPr>
                <w:i/>
                <w:iCs/>
              </w:rPr>
              <w:t>Fine degli episodi trasmessi in Italia. Ma come è andata veramente a finire ? Tenetevi forte !</w:t>
            </w:r>
            <w:r>
              <w:rPr>
                <w:b/>
                <w:bCs/>
                <w:i/>
                <w:iCs/>
              </w:rPr>
              <w:t xml:space="preserve"> </w:t>
            </w:r>
            <w:r>
              <w:rPr/>
              <w:t>Qualche giorno dopo, Yuri si chiude nell’armadio con Miki, dove si baciano 2 volte. Il giorno prima di darle l’anello di fidanzamento, Yuri scopre (gasp) che Miki è sua sorella ! Infatti il vero padre di Yuri è Jin, padre di Miki, l’uomo che vive adesso con sua madre ! Yuri decide di dire a Miki che non vuole più continuare la relazione, e parte per New York. Dopo una settimana Miki si fa coraggio e vola anch’essa a New York, decisa a fare di tutto per riconquistarlo. Yuri le rivela la verità. Miki fugge, sta per essere aggredita da dei teppisti ma Yuri riesce a salvarla... e decidono di amarsi lo stesso, anche se sono fratello e sorella ! L’unico problema è che non potranno avere figli, ma tutto il resto sì... raccontano tutto ai genitori, e si scopre che non sono affatto apparentati ed è stato tutto un malinteso ! Inoltre, le due mamme rivelano di essere incinte. Poi c’è il matrimonio fra Nik e Meri, e negli ultimi secondi si può vedere anche quello tra Yuri e Miki (adulti).</w:t>
            </w:r>
          </w:p>
          <w:p>
            <w:pPr>
              <w:pStyle w:val="Normal"/>
              <w:rPr/>
            </w:pPr>
            <w:r>
              <w:rPr>
                <w:u w:val="single"/>
              </w:rPr>
              <w:t>Nota</w:t>
            </w:r>
            <w:r>
              <w:rPr/>
              <w:t xml:space="preserve"> : il titolo originale della serie è “Marmalade Boy”, perchè nella 2a puntata Miki dice a Yuri che lui è “come la marmellata di arance, cioè sembra di bell’aspetto ma dentro è aspra” (completamente stravolto nella versione italiana in “asprino all’inizio ma poi lascia un sapore dolce” )</w:t>
            </w:r>
          </w:p>
          <w:p>
            <w:pPr>
              <w:pStyle w:val="Normal"/>
              <w:rPr/>
            </w:pPr>
            <w:r>
              <w:rPr>
                <w:b/>
                <w:bCs/>
              </w:rPr>
              <w:t>Record Assoluto:</w:t>
            </w:r>
            <w:r>
              <w:rPr/>
              <w:t xml:space="preserve"> la serie che in prima programmazione è stata maggiormente sbattuta da una rete all’altra: su 76EP ne sono stati trasmessi 63EP, CAN5, Lunedì 27 Gennaio 1997, dall’ep. 19 RET4, Lunedì 17 Febbraio 1997, dall’ep. 32 CAN5, Lunedì 3 Marzo 1997, dall’ep. 53 ITA1, Martedì 8 Aprile 1997</w:t>
            </w:r>
          </w:p>
          <w:p>
            <w:pPr>
              <w:pStyle w:val="Normal"/>
              <w:rPr/>
            </w:pPr>
            <w:r>
              <w:rPr>
                <w:b/>
                <w:bCs/>
              </w:rPr>
              <w:t xml:space="preserve">Record Assoluto: </w:t>
            </w:r>
            <w:r>
              <w:rPr/>
              <w:t>è la serie più tagliata trasmessa in TV. Ha battuto di gran lunga la serie E’ Quasi Magia Johnny, che deteneva il record. Detiene anche il record del finale mai trasmesso in Itali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occhio, bambino -</w:t>
            </w:r>
          </w:p>
          <w:p>
            <w:pPr>
              <w:pStyle w:val="Normal"/>
              <w:rPr/>
            </w:pPr>
            <w:r>
              <w:rPr/>
              <w:t>(Piccolino no booken)</w:t>
            </w:r>
          </w:p>
          <w:p>
            <w:pPr>
              <w:pStyle w:val="Normal"/>
              <w:rPr>
                <w:b/>
                <w:b/>
                <w:bCs/>
              </w:rPr>
            </w:pPr>
            <w:r>
              <w:rPr/>
              <w:t>[Nippon Animation / Apollo Film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papera Gi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 differenza di “Le avventure di Pinocchio”, che fa piangere, questo fa ridere. La storia di Collodi è talmente storpiata che hanno preferito rinominare Pinocchio “Piccolino”.</w:t>
            </w:r>
          </w:p>
          <w:p>
            <w:pPr>
              <w:pStyle w:val="Normal"/>
              <w:rPr/>
            </w:pPr>
            <w:r>
              <w:rPr/>
              <w:t>52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 (la sua prima sigl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inocchio, le nuove avventure di -</w:t>
            </w:r>
          </w:p>
          <w:p>
            <w:pPr>
              <w:pStyle w:val="Normal"/>
              <w:rPr/>
            </w:pPr>
            <w:r>
              <w:rPr/>
              <w:t>(Kashi no ki mokku)</w:t>
            </w:r>
          </w:p>
          <w:p>
            <w:pPr>
              <w:pStyle w:val="Normal"/>
              <w:rPr/>
            </w:pPr>
            <w:r>
              <w:rPr/>
              <w:t>[Tatsunoko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Favola rivista e corretta dai Japs. Pinocchio (Moku) particolarmente sfigato</w:t>
            </w:r>
          </w:p>
          <w:p>
            <w:pPr>
              <w:pStyle w:val="Normal"/>
              <w:rPr/>
            </w:pPr>
            <w:r>
              <w:rPr/>
              <w:t>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Luigi Lopez &amp; la gang di Pinocchi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lanet Zero</w:t>
            </w:r>
          </w:p>
          <w:p>
            <w:pPr>
              <w:pStyle w:val="Normal"/>
              <w:rPr>
                <w:b/>
                <w:b/>
                <w:bCs/>
              </w:rPr>
            </w:pPr>
            <w:r>
              <w:rPr/>
              <w:t>(Zero Tester)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ontinua la serie tv Thunderbirds, realizzata per mezzo di pupazzi animat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ollicina</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Pollyanna</w:t>
            </w:r>
            <w:r>
              <w:rPr/>
              <w:t xml:space="preserve">   (ai shoojo Pollyanna monogatari)</w:t>
            </w:r>
          </w:p>
          <w:p>
            <w:pPr>
              <w:pStyle w:val="Normal"/>
              <w:rPr>
                <w:b/>
                <w:b/>
                <w:bCs/>
                <w:lang w:val="fr-FR"/>
              </w:rPr>
            </w:pPr>
            <w:r>
              <w:rPr>
                <w:lang w:val="fr-FR"/>
              </w:rPr>
              <w:t>[Nippon Animation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llyann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Orfana di madre, alla morte del padre viene condotta dalla arcigna zia Polly Harrington, che alla fine si affezionerà alla bambina. Traddo dai romanzi “Pollyanna” e “Pollyanna cresce”.     5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rendi il mondo e vai</w:t>
            </w:r>
          </w:p>
          <w:p>
            <w:pPr>
              <w:pStyle w:val="Normal"/>
              <w:rPr>
                <w:lang w:val="en-GB"/>
              </w:rPr>
            </w:pPr>
            <w:r>
              <w:rPr>
                <w:lang w:val="en-GB"/>
              </w:rPr>
              <w:t>(Touch)</w:t>
            </w:r>
          </w:p>
          <w:p>
            <w:pPr>
              <w:pStyle w:val="Normal"/>
              <w:rPr>
                <w:b/>
                <w:b/>
                <w:bCs/>
                <w:lang w:val="en-GB"/>
              </w:rPr>
            </w:pPr>
            <w:r>
              <w:rPr>
                <w:lang w:val="en-GB"/>
              </w:rPr>
              <w:t>[Group Tack/Toho 19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ivo /</w:t>
            </w:r>
          </w:p>
          <w:p>
            <w:pPr>
              <w:pStyle w:val="Normal"/>
              <w:rPr/>
            </w:pPr>
            <w:r>
              <w:rPr/>
              <w:t>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m (Tetsuya Usugi), Kim (Kazuya Usugi), Minami</w:t>
            </w:r>
          </w:p>
          <w:p>
            <w:pPr>
              <w:pStyle w:val="Normal"/>
              <w:rPr/>
            </w:pPr>
            <w:r>
              <w:rPr>
                <w:u w:val="single"/>
              </w:rPr>
              <w:t>N</w:t>
            </w:r>
            <w:r>
              <w:rPr/>
              <w:t xml:space="preserve"> : Nel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 gemelli Kazuya e Tatsuya Uesugi sono innamorati della giovane Minami. L’armonia del gruppo viene sconvolta dall’incidente stradale che causa la morte di Kazuya, campione di baseball; viene travolto da un camion. Il fratello farà di tutto per prendere il suo posto in squadra e nel cuore di Minami. </w:t>
            </w:r>
            <w:r>
              <w:rPr>
                <w:u w:val="single"/>
              </w:rPr>
              <w:t>Il Finale</w:t>
            </w:r>
            <w:r>
              <w:rPr/>
              <w:t xml:space="preserve">: Tom va al ritiro della squadra di basaball, mentre Minami rimane a casa. Finalmente dopo vari esami di coscienza Tom decide di telefonarle e le chiede di raggiungerlo perchè ha bisogno di lei. </w:t>
            </w:r>
            <w:r>
              <w:rPr>
                <w:u w:val="single"/>
              </w:rPr>
              <w:t>Nota</w:t>
            </w:r>
            <w:r>
              <w:rPr/>
              <w:t>: sequenze di questo cartone appaiono nel film di Orange Road, Manami dice: “vi amo entrambi e non voglio che le cose cambino!”.</w:t>
            </w:r>
          </w:p>
          <w:p>
            <w:pPr>
              <w:pStyle w:val="Normal"/>
              <w:rPr/>
            </w:pPr>
            <w:r>
              <w:rPr/>
              <w:t>dal fumetto di Mitsuru Adachi.  101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Primerose   </w:t>
            </w:r>
            <w:r>
              <w:rPr/>
              <w:t>[Tezuka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ai, Primerose</w:t>
            </w:r>
          </w:p>
          <w:p>
            <w:pPr>
              <w:pStyle w:val="Normal"/>
              <w:rPr/>
            </w:pPr>
            <w:r>
              <w:rPr/>
            </w:r>
          </w:p>
          <w:p>
            <w:pPr>
              <w:pStyle w:val="Normal"/>
              <w:rPr/>
            </w:pPr>
            <w:r>
              <w:rPr>
                <w:u w:val="single"/>
              </w:rPr>
              <w:t>N</w:t>
            </w:r>
            <w:r>
              <w:rPr/>
              <w:t>: Pidar</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Gai, membro di una pattuglia di controllo del tempo, viaggiando nel passato si imbatte nella storia di Primerose, una ragazza che ha deciso di diventare esperta nell’uso delle armi per vendicare la morte del fidanzato, ucciso barbaramente dal principe Pidar.</w:t>
            </w:r>
          </w:p>
          <w:p>
            <w:pPr>
              <w:pStyle w:val="Normal"/>
              <w:rPr/>
            </w:pPr>
            <w:r>
              <w:rPr/>
              <w:t>di Osamu Tezuka.   98 min, RAI1, 8 e 9 Maggio 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ando soffia il vento</w:t>
            </w:r>
          </w:p>
          <w:p>
            <w:pPr>
              <w:pStyle w:val="Normal"/>
              <w:rPr/>
            </w:pPr>
            <w:r>
              <w:rPr/>
              <w:t>(Kaze ga fuku toki)</w:t>
            </w:r>
          </w:p>
          <w:p>
            <w:pPr>
              <w:pStyle w:val="Normal"/>
              <w:rPr/>
            </w:pPr>
            <w:r>
              <w:rPr/>
              <w:t>[Nippon Herald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anziani coniugi inglesi vivono gli anni della vecchiaia rifugiati nel loro tranquillo paesino di campagna, quando nelle vicinanze esplode un missile nucleare. I due sono così costretti all’isolamento, seguendo le istruzioni governative, andando incontro inesorabilmente alla morte a causa delle radiazioni. L’animazione di Tommy Murakami utilizza un modellino in scala della casa dei protagonisti. La colonna sonora è di David Bowie.</w:t>
            </w:r>
          </w:p>
          <w:p>
            <w:pPr>
              <w:pStyle w:val="Normal"/>
              <w:rPr/>
            </w:pPr>
            <w:r>
              <w:rPr>
                <w:b/>
                <w:bCs/>
              </w:rPr>
              <w:t>Record Assoluto:</w:t>
            </w:r>
            <w:r>
              <w:rPr/>
              <w:t xml:space="preserve"> è il cartone più triste. Se qualcuno non è d’accordo, lo dic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David Bow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Quando vivevano i dinosauri</w:t>
            </w:r>
            <w:r>
              <w:rPr/>
              <w:t xml:space="preserve">   (daikyoryu jidai)   [Toei Dog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e ragazzi vengono trasportati nell’era preistorica da un misterioso UFO, e se la devono vedere con belve feroci e il mondo incivile del passato.</w:t>
            </w:r>
          </w:p>
          <w:p>
            <w:pPr>
              <w:pStyle w:val="Normal"/>
              <w:rPr/>
            </w:pPr>
            <w:r>
              <w:rPr/>
              <w:t>EuroTV, 11Nov1984 ore 1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Questa allegra gioventù</w:t>
            </w:r>
          </w:p>
          <w:p>
            <w:pPr>
              <w:pStyle w:val="Normal"/>
              <w:rPr/>
            </w:pPr>
            <w:r>
              <w:rPr/>
              <w:t>(Hyatari Ryoko)</w:t>
            </w:r>
          </w:p>
          <w:p>
            <w:pPr>
              <w:pStyle w:val="Normal"/>
              <w:rPr>
                <w:b/>
                <w:b/>
                <w:bCs/>
                <w:lang w:val="en-GB"/>
              </w:rPr>
            </w:pPr>
            <w:r>
              <w:rPr>
                <w:lang w:val="en-GB"/>
              </w:rPr>
              <w:t>[Group Tack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 / 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giovane Kasumi si trasferisce nella pensione della zia, dove incontra il simpatico Yuusaku, e i 2 si innamorano, nonostante lei sia già fidanzata con l’aitante Kazuhiro, momentaneamente in viaggio in America. In questo cartone quando si baciano la bocca diventa parte integrante della linea collo-naso !</w:t>
            </w:r>
          </w:p>
          <w:p>
            <w:pPr>
              <w:pStyle w:val="Normal"/>
              <w:rPr/>
            </w:pPr>
            <w:r>
              <w:rPr/>
              <w:t>dal fumetto di Mitsuru Adachi.     48EP, CAN5, 198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Ranma ½</w:t>
            </w:r>
          </w:p>
          <w:p>
            <w:pPr>
              <w:pStyle w:val="Normal"/>
              <w:rPr>
                <w:lang w:val="en-GB"/>
              </w:rPr>
            </w:pPr>
            <w:r>
              <w:rPr>
                <w:lang w:val="en-GB"/>
              </w:rPr>
              <w:t>[Fuji Television / Kitty Films 1989/9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entimento/</w:t>
            </w:r>
          </w:p>
          <w:p>
            <w:pPr>
              <w:pStyle w:val="Normal"/>
              <w:rPr/>
            </w:pPr>
            <w:r>
              <w:rPr/>
              <w:t>Combattimenti</w:t>
            </w:r>
          </w:p>
          <w:p>
            <w:pPr>
              <w:pStyle w:val="Normal"/>
              <w:rPr/>
            </w:pPr>
            <w:r>
              <w:rPr/>
              <w:t>/</w:t>
            </w:r>
          </w:p>
          <w:p>
            <w:pPr>
              <w:pStyle w:val="Normal"/>
              <w:rPr/>
            </w:pPr>
            <w:r>
              <w:rPr/>
              <w:t>Demen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nma Saotome,</w:t>
            </w:r>
          </w:p>
          <w:p>
            <w:pPr>
              <w:pStyle w:val="Normal"/>
              <w:rPr/>
            </w:pPr>
            <w:r>
              <w:rPr/>
              <w:t>Akane Tendo,</w:t>
            </w:r>
          </w:p>
          <w:p>
            <w:pPr>
              <w:pStyle w:val="Normal"/>
              <w:rPr/>
            </w:pPr>
            <w:r>
              <w:rPr/>
              <w:t>Nabiki Tendo,</w:t>
            </w:r>
          </w:p>
          <w:p>
            <w:pPr>
              <w:pStyle w:val="Normal"/>
              <w:rPr/>
            </w:pPr>
            <w:r>
              <w:rPr/>
              <w:t>Kasumi Tendo,</w:t>
            </w:r>
          </w:p>
          <w:p>
            <w:pPr>
              <w:pStyle w:val="Normal"/>
              <w:rPr/>
            </w:pPr>
            <w:r>
              <w:rPr/>
              <w:t>Genma Saotome,</w:t>
            </w:r>
          </w:p>
          <w:p>
            <w:pPr>
              <w:pStyle w:val="Normal"/>
              <w:rPr/>
            </w:pPr>
            <w:r>
              <w:rPr/>
              <w:t>Soun Tendo,</w:t>
            </w:r>
          </w:p>
          <w:p>
            <w:pPr>
              <w:pStyle w:val="Normal"/>
              <w:rPr/>
            </w:pPr>
            <w:r>
              <w:rPr/>
              <w:t>Dr.Tofu</w:t>
            </w:r>
          </w:p>
          <w:p>
            <w:pPr>
              <w:pStyle w:val="Normal"/>
              <w:rPr/>
            </w:pPr>
            <w:r>
              <w:rPr/>
            </w:r>
          </w:p>
          <w:p>
            <w:pPr>
              <w:pStyle w:val="Normal"/>
              <w:rPr/>
            </w:pPr>
            <w:r>
              <w:rPr>
                <w:u w:val="single"/>
              </w:rPr>
              <w:t>N</w:t>
            </w:r>
            <w:r>
              <w:rPr/>
              <w:t xml:space="preserve"> :</w:t>
            </w:r>
          </w:p>
          <w:p>
            <w:pPr>
              <w:pStyle w:val="Normal"/>
              <w:rPr/>
            </w:pPr>
            <w:r>
              <w:rPr/>
            </w:r>
          </w:p>
          <w:p>
            <w:pPr>
              <w:pStyle w:val="Normal"/>
              <w:rPr/>
            </w:pPr>
            <w:r>
              <w:rPr/>
              <w:t>Shampoo e sua nonna Obaba,</w:t>
            </w:r>
          </w:p>
          <w:p>
            <w:pPr>
              <w:pStyle w:val="Normal"/>
              <w:rPr/>
            </w:pPr>
            <w:r>
              <w:rPr/>
              <w:t xml:space="preserve">Ryoga, </w:t>
            </w:r>
          </w:p>
          <w:p>
            <w:pPr>
              <w:pStyle w:val="Normal"/>
              <w:rPr/>
            </w:pPr>
            <w:r>
              <w:rPr/>
              <w:t>Tatewaki Aristocrat Kuno,</w:t>
            </w:r>
          </w:p>
          <w:p>
            <w:pPr>
              <w:pStyle w:val="Normal"/>
              <w:rPr/>
            </w:pPr>
            <w:r>
              <w:rPr/>
              <w:t>Kodachi Kuno,</w:t>
            </w:r>
          </w:p>
          <w:p>
            <w:pPr>
              <w:pStyle w:val="Normal"/>
              <w:rPr>
                <w:lang w:val="fr-FR"/>
              </w:rPr>
            </w:pPr>
            <w:r>
              <w:rPr>
                <w:lang w:val="fr-FR"/>
              </w:rPr>
              <w:t>Sasuke il ninja,</w:t>
            </w:r>
          </w:p>
          <w:p>
            <w:pPr>
              <w:pStyle w:val="Normal"/>
              <w:rPr/>
            </w:pPr>
            <w:r>
              <w:rPr/>
              <w:t>Mousse,</w:t>
            </w:r>
          </w:p>
          <w:p>
            <w:pPr>
              <w:pStyle w:val="Normal"/>
              <w:rPr/>
            </w:pPr>
            <w:r>
              <w:rPr/>
              <w:t>Happosa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è un posto in Cina dove delle sorgenti maledette hanno il potere di trasformare le persone, e la magia si ripete ogni volta che queste toccano l’acqua fredda; per tornare normali, hanno bisogno dell’acqua calda. La serie si basa sui rapporti di odio/amore tra le persone che hanno acquisito questa facoltà, e sugli equivoci che si generano; inoltre, ogni personaggio ha le sue manie demenziali che danno un tocco di umorismo alla serie: un mix ben riuscito. E’ d’obbligo una descrizione dei maggiori personaggi:</w:t>
            </w:r>
          </w:p>
          <w:p>
            <w:pPr>
              <w:pStyle w:val="Normal"/>
              <w:rPr/>
            </w:pPr>
            <w:r>
              <w:rPr>
                <w:u w:val="single"/>
              </w:rPr>
              <w:t>Ranma Saotome:</w:t>
            </w:r>
            <w:r>
              <w:rPr/>
              <w:t xml:space="preserve"> diventa la ragazza-Ranma, è il personaggio principale della serie e l’unico a restare umano dopo la trasformazione. Viene chiamato anche “La ragazza con il codino” da Kuno, che ne è innamorato, o “Futuro Sposo” da Obaba, che lo vorrebbe maritato con la nipote Shampoo. Odia i gatti, fino a diventare un gatto egli stesso quando viene spaventato dai felini.</w:t>
            </w:r>
          </w:p>
          <w:p>
            <w:pPr>
              <w:pStyle w:val="Normal"/>
              <w:rPr/>
            </w:pPr>
            <w:r>
              <w:rPr>
                <w:u w:val="single"/>
              </w:rPr>
              <w:t>Genma Saotome:</w:t>
            </w:r>
            <w:r>
              <w:rPr/>
              <w:t xml:space="preserve"> il padre di Ranma, suo maestro di arti marziali, diventa un pacioso Panda che comunica scrivendo cartelli.</w:t>
            </w:r>
          </w:p>
          <w:p>
            <w:pPr>
              <w:pStyle w:val="Normal"/>
              <w:rPr/>
            </w:pPr>
            <w:r>
              <w:rPr>
                <w:u w:val="single"/>
              </w:rPr>
              <w:t>Akane Tendo:</w:t>
            </w:r>
            <w:r>
              <w:rPr/>
              <w:t xml:space="preserve"> suo padre e Genma hanno combinato il suo fidanzamento con Ranma, in modo che i due possano continuare la tradizione della scuola di arti marziali Tendo. Ma i due si oppongono fermamente, e anche a causa del loro inaspettato primo incontro (entrambi nudi) si terranno il broncio per tutta le serie. Ma in fondo...</w:t>
            </w:r>
          </w:p>
          <w:p>
            <w:pPr>
              <w:pStyle w:val="Normal"/>
              <w:rPr/>
            </w:pPr>
            <w:r>
              <w:rPr>
                <w:u w:val="single"/>
              </w:rPr>
              <w:t>Nabiki Tendo:</w:t>
            </w:r>
            <w:r>
              <w:rPr/>
              <w:t xml:space="preserve"> l’opportunista sorella di Akane, mi ricorda nei modi un pò Akemi (in Maison Ikkoku). E’ doppiata da Georgia Lepore.</w:t>
            </w:r>
          </w:p>
          <w:p>
            <w:pPr>
              <w:pStyle w:val="Normal"/>
              <w:rPr/>
            </w:pPr>
            <w:r>
              <w:rPr>
                <w:u w:val="single"/>
              </w:rPr>
              <w:t>Kasumi Tendo:</w:t>
            </w:r>
            <w:r>
              <w:rPr/>
              <w:t xml:space="preserve"> l’altra sorella di Akane, dai modi gentili.</w:t>
            </w:r>
          </w:p>
          <w:p>
            <w:pPr>
              <w:pStyle w:val="Normal"/>
              <w:rPr/>
            </w:pPr>
            <w:r>
              <w:rPr>
                <w:u w:val="single"/>
              </w:rPr>
              <w:t>Dottor Tofu:</w:t>
            </w:r>
            <w:r>
              <w:rPr/>
              <w:t xml:space="preserve"> un pranoterapeuta abilissimo, che va nel pallone più totale quando vede Kasumi, perchè ne è perdutamente innamorato.</w:t>
            </w:r>
          </w:p>
          <w:p>
            <w:pPr>
              <w:pStyle w:val="Normal"/>
              <w:rPr/>
            </w:pPr>
            <w:r>
              <w:rPr>
                <w:u w:val="single"/>
              </w:rPr>
              <w:t>Ryoga:</w:t>
            </w:r>
            <w:r>
              <w:rPr/>
              <w:t xml:space="preserve"> l’eterno disperso, nemico acerrimo di Ranma, manca di senso dell’orientamento, si trasforma in maialino (P-chan), e dorme tutte le notti insieme ad Akane, la quale crede sia solo un porcellino.</w:t>
            </w:r>
          </w:p>
          <w:p>
            <w:pPr>
              <w:pStyle w:val="Normal"/>
              <w:rPr/>
            </w:pPr>
            <w:r>
              <w:rPr>
                <w:u w:val="single"/>
              </w:rPr>
              <w:t>Shampoo:</w:t>
            </w:r>
            <w:r>
              <w:rPr/>
              <w:t xml:space="preserve"> vuole a tutti i costi sposare Ranma perchè è stata da lui battuta. Come Akane, ha avuto un incontro “senza veli” con Ranma. Si trasforma in gattina. Ricorda in modo impressionante Lamù.</w:t>
            </w:r>
          </w:p>
          <w:p>
            <w:pPr>
              <w:pStyle w:val="Normal"/>
              <w:rPr/>
            </w:pPr>
            <w:r>
              <w:rPr>
                <w:u w:val="single"/>
              </w:rPr>
              <w:t>Mousse:</w:t>
            </w:r>
            <w:r>
              <w:rPr/>
              <w:t xml:space="preserve"> innamorato di Shampoo fin dall’infanzia, non ci vede a un palmo dal naso e si trasforma in un bianco papero con gli occhiali.</w:t>
            </w:r>
          </w:p>
          <w:p>
            <w:pPr>
              <w:pStyle w:val="Normal"/>
              <w:rPr/>
            </w:pPr>
            <w:r>
              <w:rPr>
                <w:u w:val="single"/>
              </w:rPr>
              <w:t>Aristocrat Kuno Tatewaki:</w:t>
            </w:r>
            <w:r>
              <w:rPr/>
              <w:t xml:space="preserve"> è innamorato contemporaneamente di Akane e di Ranma-ragazza. Ricorda un pò Mendo (in Lamù)</w:t>
            </w:r>
          </w:p>
          <w:p>
            <w:pPr>
              <w:pStyle w:val="Normal"/>
              <w:rPr/>
            </w:pPr>
            <w:r>
              <w:rPr>
                <w:u w:val="single"/>
              </w:rPr>
              <w:t>Kodachi Kuno:</w:t>
            </w:r>
            <w:r>
              <w:rPr/>
              <w:t xml:space="preserve"> detta “la rosa nera”, è innamorata di Ranma.</w:t>
            </w:r>
          </w:p>
          <w:p>
            <w:pPr>
              <w:pStyle w:val="Normal"/>
              <w:rPr/>
            </w:pPr>
            <w:r>
              <w:rPr>
                <w:u w:val="single"/>
              </w:rPr>
              <w:t>Happosai:</w:t>
            </w:r>
            <w:r>
              <w:rPr/>
              <w:t xml:space="preserve"> il vecchio maestro di arti marziali di Genma e Soun, è un maniaco che passa tutto il giorno a rubare mutandine e reggiseni.</w:t>
            </w:r>
          </w:p>
          <w:p>
            <w:pPr>
              <w:pStyle w:val="Normal"/>
              <w:rPr/>
            </w:pPr>
            <w:r>
              <w:rPr/>
              <w:t xml:space="preserve">Riportiamo ora il </w:t>
            </w:r>
            <w:r>
              <w:rPr>
                <w:u w:val="single"/>
              </w:rPr>
              <w:t>finale</w:t>
            </w:r>
            <w:r>
              <w:rPr/>
              <w:t>: le ultime due puntate ricalcano pedissequamente la</w:t>
              <w:br/>
              <w:t>storia del manga "Ranma meets his mother". Un giorno la madre di Ranma, Nodoka, si rifà viva con una lettera in cui annuncia il suo prossimo arrivo, con sommo terrore di Genma, il quale le aveva promesso alla sua partenza di fare di Ranma il più forte e virile tra gli uomini; in caso di insuccesso, entrambi avrebbero fatto harakiri. Naturalmente, Genma non può presentarle un figlio che diventa ragazza a ogni piè sospinto, così tenta in tutti i modi di convincere Ranma a rimanere sotto le mentite spoglie di una cuginetta di Akane. Alla fine, nel tentativo di salvare la madre da una colonna di acqua calda Ranma torna maschio, ma Nodoka sviene e al suo risveglio crede di aver sognato. Ranma non la disillude, ripromettendosi di tornare da lei quando avrà sconfitto al sua</w:t>
              <w:br/>
              <w:t>maledizione... e così la vita continua a casa Tendo: Soun e Genma che barano a Shogi, Happosai che rompe, Kasumi che cucina... ma per un momento Akane si incanta a guardare l'orizzonte, finchè Ranma non la raggiunge e insieme se ne vanno salutandoci.</w:t>
              <w:br/>
              <w:t>di Rumiko Takahashi (in un’intervista ha affermato che prima o poi la storia terminerà con un lungometraggio in cui ci sarà il matrimonio di R&amp;A).</w:t>
            </w:r>
          </w:p>
          <w:p>
            <w:pPr>
              <w:pStyle w:val="Normal"/>
              <w:rPr/>
            </w:pPr>
            <w:r>
              <w:rPr/>
              <w:t>1a serie: 50EP, GBR 1995; 46EP trasmessi su 50, Antenna 3 Lombardia, Lunedì 8 Gennaio 1996 ore 20:00 (i restanti 4EP trasmessi su TMC nel Novembre 1996); 2a serie: 99EP trasmessi su 101, TMC, Lunedì 29 Settembre 1997 ore 19:00 (2EP inspiegabilmente eliminati, 7EP già trasmessi da TMC da Lunedì 17 Febbraio 199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w:t>
            </w:r>
            <w:r>
              <w:rPr/>
              <w:t>Yappappa” (Massimiliano  Alto e Monica Ward);</w:t>
            </w:r>
          </w:p>
          <w:p>
            <w:pPr>
              <w:pStyle w:val="Normal"/>
              <w:rPr/>
            </w:pPr>
            <w:r>
              <w:rPr/>
              <w:t>ogni tanto TMC ha trasmesso anche le sigle originali giappones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ansie la strega</w:t>
            </w:r>
          </w:p>
          <w:p>
            <w:pPr>
              <w:pStyle w:val="Normal"/>
              <w:rPr/>
            </w:pPr>
            <w:r>
              <w:rPr/>
              <w:t>(tokimeki tonight)</w:t>
            </w:r>
          </w:p>
          <w:p>
            <w:pPr>
              <w:pStyle w:val="Normal"/>
              <w:rPr/>
            </w:pPr>
            <w:r>
              <w:rPr/>
              <w:t>[Toh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nsie Lupescu, Paul, il padre Boris Lupescu</w:t>
            </w:r>
          </w:p>
          <w:p>
            <w:pPr>
              <w:pStyle w:val="Normal"/>
              <w:rPr/>
            </w:pPr>
            <w:r>
              <w:rPr>
                <w:u w:val="single"/>
              </w:rPr>
              <w:t>N</w:t>
            </w:r>
            <w:r>
              <w:rPr/>
              <w:t xml:space="preserve"> : Lisa, perfida rivale in amor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ina figlia di un vampiro e di una donna lupo (umanizzati), ha il potere di trasformarsi in ciò che morde. Le é vietato trasformarsi in oggetti inanimati, anche se per 2 volte lo ha fatto (toast e pallina da baseball). Ransie (Ranze) ama Paul (Shinpeki), ma Satana ha ordinato di non rivelargli mai il suo segreto per non contravvenire ad una legge dell’Inferno. Un giorno però Paul lo scopre e Satana lo vuole uccidere. </w:t>
            </w:r>
            <w:r>
              <w:rPr>
                <w:u w:val="single"/>
              </w:rPr>
              <w:t>Il finale</w:t>
            </w:r>
            <w:r>
              <w:rPr/>
              <w:t>: Paul dimostra a Satana di essere un tipo tosto  quindi viene lasciato stare. Paul e Rensie si dichiarano reciprocamente amore ma la saga non termina: va inspiegabilmente avanti per 5 o 6 puntate in cui sembra che ciò che s’è detto prima non sia mai accaduto finchè non si scopre che forse Paul è il figlio di Satana per un marchio sotto l’ascella sinistra (e quindi essendo una creatura delle tenebre avrebbe potuto sposarsi con Ransie). Vai allora colle prove di coraggio che vengono superate ma al cospetto di Satana Paul dice che quel segno se l’era fatto in palestra tirando di Boxe. Satana si incazza e li manda via. A casa, Paul si riguarda un po l’ascella e fa “Cazzo ma questo livido non vuole andarsene” e sua madre gli risponde “o scemo! (ndr), guarda che ce l’hai dalla nascita!”. Attimi di panico e poi si vedono Paul, Ransie e Lisa che corrono per strada perché in ritardo a scuola. Paul fa per comunicare la scoperta ma poi se ne esce con : “Nooo, ma tanto io non sono né un principe nè tantomeno il figlio di Satana” e quindi il cartone si chiude come si era aperto: con Ransie che non potrebbe ancora sposare Paul e con Lisa che cerca di metterle i bastoni tra le ruote.</w:t>
            </w:r>
          </w:p>
          <w:p>
            <w:pPr>
              <w:pStyle w:val="Normal"/>
              <w:rPr/>
            </w:pPr>
            <w:r>
              <w:rPr>
                <w:u w:val="single"/>
              </w:rPr>
              <w:t>Nota:</w:t>
            </w:r>
            <w:r>
              <w:rPr/>
              <w:t xml:space="preserve"> la sigla finale è piuttosto arrapante con Ransie che indossa SOLO un lungo mantello da vampiro e che lo scosta ad arte senza mai scoprire troppo, aiutata anche dal vento e dalle dissolvenze. Forse assieme a Lady Oscar è l’unico cartone in cui l’eroina scopre certe parti intime durante la sigla. (A parte l’intermezzo di Lamù, naturalmente, ma quella più che una sigla è uno stacchetto).     dal fumetto di Koi Ikeno.     3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ascal, il mio amico orsetto</w:t>
            </w:r>
          </w:p>
          <w:p>
            <w:pPr>
              <w:pStyle w:val="Normal"/>
              <w:rPr>
                <w:lang w:val="fr-FR"/>
              </w:rPr>
            </w:pPr>
            <w:r>
              <w:rPr>
                <w:lang w:val="fr-FR"/>
              </w:rPr>
              <w:t>(araiguma Rascal)</w:t>
            </w:r>
          </w:p>
          <w:p>
            <w:pPr>
              <w:pStyle w:val="Normal"/>
              <w:rPr>
                <w:b/>
                <w:b/>
                <w:bCs/>
                <w:lang w:val="fr-FR"/>
              </w:rPr>
            </w:pPr>
            <w:r>
              <w:rPr>
                <w:lang w:val="fr-FR"/>
              </w:rPr>
              <w:t>[Nippon Animation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scal il procione, North Sterling</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 romanzo di North Sterling, racconta le avventure di se stesso da giovane, col suo procione. Alla fine, dopo averlo opportunamente rieducato ad arrangiarsi, lo lascia libero perchè divenuto ormai adulto.     5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Remì, le sue avventure</w:t>
            </w:r>
          </w:p>
          <w:p>
            <w:pPr>
              <w:pStyle w:val="Normal"/>
              <w:rPr/>
            </w:pPr>
            <w:r>
              <w:rPr/>
              <w:t>(Rittai anime ienaki ko)</w:t>
            </w:r>
          </w:p>
          <w:p>
            <w:pPr>
              <w:pStyle w:val="Normal"/>
              <w:rPr>
                <w:lang w:val="en-GB"/>
              </w:rPr>
            </w:pPr>
            <w:r>
              <w:rPr>
                <w:lang w:val="en-GB"/>
              </w:rPr>
              <w:t>[Tokyo Movie Shinsha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mi, il vecchio Vitali, Chavanon, Mattia, la signora Milligan, Joly-Coeur la scimmietta, e i tre cani di Remì: Capi, Zerbino e Dolc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ovatello in giro per la Francia con un suonatore ambulante, tre cani e una scimmietta, alla ricerca della madre.</w:t>
            </w:r>
          </w:p>
          <w:p>
            <w:pPr>
              <w:pStyle w:val="Normal"/>
              <w:rPr/>
            </w:pPr>
            <w:r>
              <w:rPr/>
              <w:t>Dal romanzo "Senza famiglia" di H.Malot.     52EP, RAI1, 1979</w:t>
            </w:r>
          </w:p>
          <w:p>
            <w:pPr>
              <w:pStyle w:val="Normal"/>
              <w:rPr/>
            </w:pPr>
            <w:r>
              <w:rPr>
                <w:b/>
                <w:bCs/>
              </w:rPr>
              <w:t>Record Assoluto:</w:t>
            </w:r>
            <w:r>
              <w:rPr/>
              <w:t xml:space="preserve"> fu l’unico cartone animato in 3D (o meglio, così ci venne presentato). Gli occhialini erano in regalo nel Radiocorriere e in TV Junior, ed erano costituiti da una lente bianca e una annerita. Resta tuttora un mistero se il cartone fosse veramente in 3D o se si sia trattata solo di una bieca operazione di marketing; secondo “Orfani e Robot” (che è stato scritto nel 1983, data molto vicina alla prima trasmissione) si trattava di occhialini polarizzati: questo in realtà è impossibile, perché l’effetto non si può ottenere con i normali teleschermi (solo ora si parla di schermi LCD con righe a polarizzazione alternata); “Anime” invece sostiene che era tutto un bluff e che la sensazione di profondità era data dalla sovrapposizione di fondali mobili, quindi gli occhialini erano inutili. Però, effettivamente, si poteva notare un leggero sdoppiamento dell’immagine. “Topolino” n°1247 afferma che il cartone, oltre a essere “bello perchè strappalacrime”, è anche in 3D. Le ultime notizie affermano che gli occhiali 3D erano quelli di tipo rosso/blu, ma si trattò di una enorme fregatura, in quanto l' effetto 3D enfatizzato dai produttori della serie non era che quello dato dal particolare uso dei fondali sovrapposti. Siccome in Italia il delirio non manca mai, la cosa venne male interpretata (o mal tradotta dall’interprete Rai) e si lanciò il cartone come 3D !!! Un’altra testimonianza afferma invece che le lenti probabilmente erano polarizzate, comunque l'effetto funzionava: non tutto il cartone, ma solo alcune poche scene, tipicamente le nevicate e quelle con gli sfondi in movimento mentre il personaggio cammina. In queste scene, con gli occhialini si avvertiva chiaramente l'effetto 3D, mentre senza l'immagine risultava un po' sdoppiata. C'è anche da dire che a quei tempi la RAI faceva molti esperimenti di trasmissioni in 3D (in verità non tutti molto riusciti, era un po'una moda), che pareva dovessero diventare il futuro della TV, e gli occhialini allegati alle riviste erano molto diffusi. Che dire, quindi? La risposta l’avremo solo quando qualcuno farà saltare fuori questi benedetti occhialin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i Remì</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emigio</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edissequa copiatura di Remì.</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Ritorno a Camelot</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36" w:leader="none"/>
              </w:tabs>
              <w:rPr/>
            </w:pPr>
            <w:r>
              <w:rPr/>
              <w:t>i protagonisti sono un gruppo di amici, più o meno cinque, che hanno la particolarità di trasformarsi in animali (cani, gatti, oche, nulla di pericoloso). entre vagolano per una non identificata landa arrivano a un castello dove c'è una specie di fantasma, da tutti creduto malvagio e temuto. Invece una ragazza del gruppo ascolta la sua storia (era stato ucciso a tradimento) e lo aiuta ad uscire dal castello permettendogli di "possederla" (no, non e' un hentai ^_^). Tra l' altro così lei non deve più trasformarsi in animale (era una maledizione, non un potere).</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Robin Hood</w:t>
            </w:r>
          </w:p>
          <w:p>
            <w:pPr>
              <w:pStyle w:val="Normal"/>
              <w:rPr>
                <w:lang w:val="en-GB"/>
              </w:rPr>
            </w:pPr>
            <w:r>
              <w:rPr>
                <w:lang w:val="en-GB"/>
              </w:rPr>
              <w:t>(Robin Hood Jr.)</w:t>
            </w:r>
          </w:p>
          <w:p>
            <w:pPr>
              <w:pStyle w:val="Normal"/>
              <w:rPr>
                <w:b/>
                <w:b/>
                <w:bCs/>
                <w:lang w:val="en-GB"/>
              </w:rPr>
            </w:pPr>
            <w:r>
              <w:rPr>
                <w:lang w:val="en-GB"/>
              </w:rPr>
              <w:t>[Interfilm Company / Tatsunoko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in, Will, Barbara, Winifred, Marian, Frate Tuck, Little John, March, Re Richard, Cleo</w:t>
            </w:r>
          </w:p>
          <w:p>
            <w:pPr>
              <w:pStyle w:val="Normal"/>
              <w:rPr/>
            </w:pPr>
            <w:r>
              <w:rPr>
                <w:u w:val="single"/>
                <w:lang w:val="en-GB"/>
              </w:rPr>
              <w:t>N</w:t>
            </w:r>
            <w:r>
              <w:rPr>
                <w:lang w:val="en-GB"/>
              </w:rPr>
              <w:t>: Barone Harwine, Gilbert, Monsignor Heartfort</w:t>
            </w:r>
          </w:p>
        </w:tc>
        <w:tc>
          <w:tcPr>
            <w:tcW w:w="54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36" w:leader="none"/>
              </w:tabs>
              <w:rPr/>
            </w:pPr>
            <w:r>
              <w:rPr/>
              <w:t xml:space="preserve">Riprende, distaccandosi in certe fasi, la classica storia dell’eroe di Sherwood. Qui, però, la banda è formata da ragazzini tutto pepe, che combattono le ingiustizie del Barone. Robert Anthington è un ragazzo scappato, assieme a Will e alle sue sorelle Barbara e Winifred, nel rogo che distrugge il castello della loro famiglia. Il barone Harwin assieme al monsignore Hearfort cercerà in tutti i modi di disfarsi di Robin. Figura fondamentale è quella di Gilbert, capo della cavalleria del barone Harwin che aveva eseguito l’ordine di mettere fine al casato degli Anthington ma che sembra attratto dalla bella Marian Lancaster. </w:t>
            </w:r>
          </w:p>
          <w:p>
            <w:pPr>
              <w:pStyle w:val="Normal"/>
              <w:rPr/>
            </w:pPr>
            <w:r>
              <w:rPr/>
              <w:t>La serie presenta situazioni molto bizzarie se non quasi allucinanti, come le avanzatissime macchine da fuoco del barone Harwin, assolutamente irreali rispetto al periodo della vicenda o come gli spiriti della foresta, capaci di spegnere l’enorme incendio e di far ricrescere la vegetazione in un attimo  e rappresentati come degli alieni.   42EP, CAN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botech</w:t>
            </w:r>
          </w:p>
          <w:p>
            <w:pPr>
              <w:pStyle w:val="Normal"/>
              <w:rPr>
                <w:b/>
                <w:b/>
                <w:bCs/>
              </w:rPr>
            </w:pPr>
            <w:r>
              <w:rPr>
                <w:b/>
                <w:bCs/>
              </w:rPr>
            </w:r>
          </w:p>
          <w:p>
            <w:pPr>
              <w:pStyle w:val="Normal"/>
              <w:rPr/>
            </w:pPr>
            <w:r>
              <w:rPr/>
              <w:t>1a serie:</w:t>
            </w:r>
          </w:p>
          <w:p>
            <w:pPr>
              <w:pStyle w:val="TextBody"/>
              <w:rPr>
                <w:lang w:val="en-GB"/>
              </w:rPr>
            </w:pPr>
            <w:r>
              <w:rPr>
                <w:lang w:val="en-GB"/>
              </w:rPr>
              <w:t>Super Dimensional Fortress Macross</w:t>
            </w:r>
          </w:p>
          <w:p>
            <w:pPr>
              <w:pStyle w:val="Normal"/>
              <w:rPr>
                <w:lang w:val="en-GB"/>
              </w:rPr>
            </w:pPr>
            <w:r>
              <w:rPr>
                <w:lang w:val="en-GB"/>
              </w:rPr>
              <w:t>(choujiku yosai Macross)</w:t>
            </w:r>
          </w:p>
          <w:p>
            <w:pPr>
              <w:pStyle w:val="Normal"/>
              <w:rPr/>
            </w:pPr>
            <w:r>
              <w:rPr/>
              <w:t>[Kokugai Eigasha 1982]</w:t>
            </w:r>
          </w:p>
          <w:p>
            <w:pPr>
              <w:pStyle w:val="Normal"/>
              <w:rPr/>
            </w:pPr>
            <w:r>
              <w:rPr/>
            </w:r>
          </w:p>
          <w:p>
            <w:pPr>
              <w:pStyle w:val="Normal"/>
              <w:rPr/>
            </w:pPr>
            <w:r>
              <w:rPr/>
              <w:t>2a serie:</w:t>
            </w:r>
          </w:p>
          <w:p>
            <w:pPr>
              <w:pStyle w:val="TextBody"/>
              <w:rPr/>
            </w:pPr>
            <w:r>
              <w:rPr/>
              <w:t>Genesis Climber Mospeada</w:t>
            </w:r>
          </w:p>
          <w:p>
            <w:pPr>
              <w:pStyle w:val="Normal"/>
              <w:rPr/>
            </w:pPr>
            <w:r>
              <w:rPr/>
              <w:t>(kikososeiki Mospeada)</w:t>
            </w:r>
          </w:p>
          <w:p>
            <w:pPr>
              <w:pStyle w:val="Normal"/>
              <w:rPr/>
            </w:pPr>
            <w:r>
              <w:rPr/>
              <w:t>[Tatsunoko 1983]</w:t>
            </w:r>
          </w:p>
          <w:p>
            <w:pPr>
              <w:pStyle w:val="Normal"/>
              <w:rPr/>
            </w:pPr>
            <w:r>
              <w:rPr/>
            </w:r>
          </w:p>
          <w:p>
            <w:pPr>
              <w:pStyle w:val="Normal"/>
              <w:rPr>
                <w:lang w:val="en-GB"/>
              </w:rPr>
            </w:pPr>
            <w:r>
              <w:rPr>
                <w:lang w:val="en-GB"/>
              </w:rPr>
              <w:t>3a serie:</w:t>
            </w:r>
          </w:p>
          <w:p>
            <w:pPr>
              <w:pStyle w:val="TextBody"/>
              <w:rPr>
                <w:lang w:val="en-GB"/>
              </w:rPr>
            </w:pPr>
            <w:r>
              <w:rPr>
                <w:lang w:val="en-GB"/>
              </w:rPr>
              <w:t>Super Dimensional Chavalry Souther Cross</w:t>
            </w:r>
          </w:p>
          <w:p>
            <w:pPr>
              <w:pStyle w:val="Normal"/>
              <w:rPr>
                <w:lang w:val="en-GB"/>
              </w:rPr>
            </w:pPr>
            <w:r>
              <w:rPr>
                <w:lang w:val="en-GB"/>
              </w:rPr>
              <w:t>(chojiku kidan Southern Cross)</w:t>
            </w:r>
          </w:p>
          <w:p>
            <w:pPr>
              <w:pStyle w:val="Normal"/>
              <w:rPr>
                <w:b/>
                <w:b/>
                <w:bCs/>
              </w:rPr>
            </w:pPr>
            <w:r>
              <w:rPr/>
              <w:t>[Tatsunoko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stascienza /  Robot / Sen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Rick Hunter (Hikaru Ichijo),</w:t>
            </w:r>
          </w:p>
          <w:p>
            <w:pPr>
              <w:pStyle w:val="Normal"/>
              <w:rPr>
                <w:lang w:val="de-DE"/>
              </w:rPr>
            </w:pPr>
            <w:r>
              <w:rPr>
                <w:lang w:val="de-DE"/>
              </w:rPr>
              <w:t>Lysa Hayase,</w:t>
            </w:r>
          </w:p>
          <w:p>
            <w:pPr>
              <w:pStyle w:val="Normal"/>
              <w:rPr>
                <w:lang w:val="de-DE"/>
              </w:rPr>
            </w:pPr>
            <w:r>
              <w:rPr>
                <w:lang w:val="de-DE"/>
              </w:rPr>
              <w:t>Linn Minma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Questa serie, trasmessa da noi nel 1986, è un collage di tre serie successive, assolutamente indipendenti tra loro; comunque sullo sfondo c’è sempre una guerra tra umani e alieni invasori. Tutte le battaglie si combattono con tecnologie aliene scoperte sulla terra dagli umani: aerei trasformabili nella prima, moto trasformabili nella seconda, macchine armate nella terza.</w:t>
            </w:r>
          </w:p>
          <w:p>
            <w:pPr>
              <w:pStyle w:val="Normal"/>
              <w:rPr/>
            </w:pPr>
            <w:r>
              <w:rPr>
                <w:u w:val="single"/>
              </w:rPr>
              <w:t>1a serie</w:t>
            </w:r>
            <w:r>
              <w:rPr/>
              <w:t xml:space="preserve">: L'incrociatore spaziale alieno ribattezzato SDF1 dai terrestri dopo il suo recupero viene attaccato dalle truppe aliene degli Zentradi (esseri alti 15 metri) proprio il giorno del suo varo. Una sfortunata operazione col “Dispositivo di piega” teletrasporta la nave e l'intera isola di Macross nei pressi di Plutone. Così inizia questa saga spaziale che mescola a battaglie intergalattiche un'appassionante storia d'amore che vede al suo centro il triangolo Rick Hunter-Lisa Hayase-Linn Minmay. Ingrediente fondamentale della serie sono le canzoni della giovane idol Minmay capaci di risvegliare negli alieni quelle emozioni che la clonazione aveva represso; il loro sviluppo aveva infatti visto lo spaccamento della razza in due popoli:quello dei maschi -gli Zentradi- e quello delle femmine -le Meltradi-, sfociato poi in una accanita rivalità. La battaglia finale si concluderà con lo sterminio gerale, eccetto Hunter e la soldatessa Misa Hayase. Ma vediamo </w:t>
            </w:r>
            <w:r>
              <w:rPr>
                <w:u w:val="single"/>
              </w:rPr>
              <w:t>la trama in dettaglio</w:t>
            </w:r>
            <w:r>
              <w:rPr/>
              <w:t>:</w:t>
            </w:r>
          </w:p>
          <w:p>
            <w:pPr>
              <w:pStyle w:val="Normal"/>
              <w:rPr/>
            </w:pPr>
            <w:r>
              <w:rPr/>
              <w:t>Una parte degli Zentradi, affascinati dalla musica di Minmay e da altre usanze umane decidono di allearsi con L'SDF1 e i suoi occupanti per fermare la furia distruttiva del rimanente stato maggiore alieno. A quel punto Max Sterling, il gregario di Rick Hunter, nonchè asso della flotta dei Teschi, si era già messo con la meltrade Miriam, e Rick Hunter correva ancora dietro a Linn Minmay, mentre Lisa Hayase pensava ancora al suo ex morto molto tempo prima, e cominciava appena a provare un interesse per Rick; questo per chiarire la trama sentimentale a quel punto della situazione. Zentradi e Meltradi nemici decidono di attaccare la Terra per riprendere possesso dell'SDF1 e del segreto della protocultura. Ovviamente, sotto la minaccia dell'attacco Zentradi tutto il pianeta si riunisce per difendersi, scatenando una battaglia furibonda nella quale perisce quasi tutto il genere umano (eccetto gli occupanti dell'SDF1 che erano ripartiti per combattere la battaglia dallo spazio) e Zentradi. I superstiti delle due razze decidono di vivere in pace per ricostruire un nuovo mondo. Ma questa non è la fine perchè da questo punto in avanti c'è tutta la fase della rinascita. Infatti, nuovi problemi sorgono con alcuni gruppi di Zentradi che essendo stati da sempre un popolo guerriero mal si adattano alla vita di 'pace e lavoro', quindi riprendono le loro dimensioni aliene (15 metri di altezza) e ricominciano a combattere. Nel frattempo Rick Hunter ha acquisito sempre più importanza all'interno del nuovo apparato militare costituito, e Linn Minmay è diventata una grande star della canzone. Questo fatto ha contribuito ad allontanere sempre di più i due protagonisti per far sì che Rick si avvicini sempre più a Lisa la quale sta mutando il suo interesse per lui in vero e proprio affetto. Le rivolte con gli Zentradi sono domate, è ritornata la pace nella nuova società ma non nei cuori dei protagonisti: infatti, Linn Minmay lascia il suo compagno nonchè cugino e manager per tornare da Rick. Questi la ospita a casa sua la notte di Natale, e lì si accorge di essere ormai troppo distante da Linn e di essere innamorato di Lisa. Linn fa una scenata e se ne va, dopodichè Rick dichiara il suo amore, ricambiato, a Lisa. Nell'ultima puntata i due partono a bordo dell'SDF2 (un’evoluzione della precedente nave che ora è solo un monumento al centro della città nuova) per cercare altri mondi nello spazio e ciò mi [LuMa] ha fatto pensare ad un sequel con i vecchi personaggi che non è, purtroppo, mai stato fatto.     36EP</w:t>
            </w:r>
          </w:p>
          <w:p>
            <w:pPr>
              <w:pStyle w:val="Normal"/>
              <w:rPr/>
            </w:pPr>
            <w:r>
              <w:rPr>
                <w:u w:val="single"/>
              </w:rPr>
              <w:t>Nota</w:t>
            </w:r>
            <w:r>
              <w:rPr/>
              <w:t>: L’SDF1 Super Dimensional Fortress lunga 1.200 metri, ha la capacità di trasformarsi in un gigantesco robot, il più grande che abbiano mai creato…anche se in realtà è incapace di muoversi.</w:t>
            </w:r>
          </w:p>
          <w:p>
            <w:pPr>
              <w:pStyle w:val="Normal"/>
              <w:rPr/>
            </w:pPr>
            <w:r>
              <w:rPr>
                <w:u w:val="single"/>
              </w:rPr>
              <w:t>2a serie</w:t>
            </w:r>
            <w:r>
              <w:rPr/>
              <w:t>: La protagonista di quella che anche in Giappone è nata come una versione al femminile di Macross è Dana Sterling, che l'intreccio a posteriori vuole essere la figlia di Max Sterling (compagno di battaglia di Rick nella prima serie) e di Miriam (la più abile pilota delle Meltradi). Scenario della serie è un pianeta logorato dal progresso e dalle guerre dove spopolano varie bande di motociclisti. La nostra protagonista, smessi i panni di tutrice dell'ordine, veste proprio quelli di capo di una di queste bande di schizzati sempre pronti a sfidarsi sulle loro moto a levitazione (cuscino d'aria o repulsione magnetica?). I mezzi ora non sono caccia da combattimento ma specie di carri blindati a levitazione sempre capaci della tripla configurazione carro-guardiano-robot. Gli alieni (gli Zor) stavolta hanno preso di mira i resti della SDF1 dove pare risiedano le ultime culture di un vegetale detto "Fiore della vita", una coltura di piante che potrebbero, moltiplicandosi, far rifiorire la vegetazionee salvare l’imminente estinzione della vita sulla Terra. Quasi tutti i personaggi muoiono nell’intento, comunque una grande esplosione farà crescere a dismisura i fiori, nuova speranza per l’umanità.     23EP</w:t>
            </w:r>
          </w:p>
          <w:p>
            <w:pPr>
              <w:pStyle w:val="Normal"/>
              <w:rPr/>
            </w:pPr>
            <w:r>
              <w:rPr>
                <w:u w:val="single"/>
              </w:rPr>
              <w:t>3a serie</w:t>
            </w:r>
            <w:r>
              <w:rPr/>
              <w:t>: Questa volta gli ingredienti sono: Un popolo sull’orlo dell’estinzione a causa di esperimenti genetici, che vuole rigenerarsi sulla Terra; un sacco di personaggi che guidano moto fantascientifiche che si trasformano in possenti armature; uno scenario postatomico tipo Mad Max. I protagonisti sono un gruppo di giovani unitisi lungo il cammino a Scott, pilota di caccia che la sequela temporale vuole fosse un soldato al seguito del vecchio ammiraglio Rick Hunter,persosi durante una battaglia. Una Terra ricoperta da fitte foreste e disseminata di basi aliene si offre come ambiente di lotta fra gli Invid e i caccia Alfa e Beta (e altri mezzi di fortuna) dei ribelli. Finalmente i mezzi tornano ad assomigliare ai vecchi caccia Varitech, in più ci sono delle motociclette capaci oltre che di ripiegarsi per essere meglio trasportate anche di diventare delle armature da combattimento per il loro pilota. Il protagonista comunque non raggiunge il suo scopo: dopo una battaglia nello spazio in cui i terrestri sembrano sconfiggere gli Invid, grazie anche a un</w:t>
              <w:br/>
              <w:t>nuovo modello di caccia invisibile (un riferimento allo Stealth?), la serie si conclude con la ripartenza verso lo spazio di Scott alla nuova ricerca del tanto ammirato ammiraglio Hunter. La serie venne interrotta per scarsità di pubblico al 25° episodio, e in Italia ne sono stati visti anche meno.     25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1a serie: musica di Ulpio Minucc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bottino</w:t>
            </w:r>
          </w:p>
          <w:p>
            <w:pPr>
              <w:pStyle w:val="Normal"/>
              <w:rPr/>
            </w:pPr>
            <w:r>
              <w:rPr/>
              <w:t>(Cybot Robotti)</w:t>
            </w:r>
          </w:p>
          <w:p>
            <w:pPr>
              <w:pStyle w:val="Normal"/>
              <w:rPr>
                <w:b/>
                <w:b/>
                <w:bCs/>
              </w:rPr>
            </w:pPr>
            <w:r>
              <w:rPr/>
              <w:t>[Knack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Robottino (Cybot Robotti), il dr. </w:t>
            </w:r>
            <w:r>
              <w:rPr>
                <w:lang w:val="de-DE"/>
              </w:rPr>
              <w:t>Deko, Kurumi, Bos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otato di un proiettore olografico in grado di materializzare qualunque cosa, il piccolo automa creato dal dr. Deko si adopra per aiutare i suoi amici, e conquistare il cuore della giovane Kurumi, contesa con il grasso Boss. In alcune scene questo cartone ricorda moltissimo "il dr. Slump e Arale": infatti il dottor Deko è follemente innamorato della sorella di Kurumi, Midori. (come Slump lo era di Florinda - guardacaso Midori nell'originale)    39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cky Joe, il campione</w:t>
            </w:r>
          </w:p>
          <w:p>
            <w:pPr>
              <w:pStyle w:val="Normal"/>
              <w:rPr/>
            </w:pPr>
            <w:r>
              <w:rPr/>
              <w:t>(Ashita no Joe, Ashita no Joe II)</w:t>
            </w:r>
          </w:p>
          <w:p>
            <w:pPr>
              <w:pStyle w:val="Normal"/>
              <w:rPr>
                <w:lang w:val="en-GB"/>
              </w:rPr>
            </w:pPr>
            <w:r>
              <w:rPr>
                <w:lang w:val="en-GB"/>
              </w:rPr>
              <w:t>[Mushi Productions 1970, TMS Tokyo Movie Shin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r>
              <w:rPr>
                <w:lang w:val="en-GB"/>
              </w:rPr>
              <w:t>Rocky’ Joe Yabuki, l’allenatore Danbei Tange</w:t>
            </w:r>
          </w:p>
          <w:p>
            <w:pPr>
              <w:pStyle w:val="Normal"/>
              <w:rPr>
                <w:u w:val="single"/>
                <w:lang w:val="en-GB"/>
              </w:rPr>
            </w:pPr>
            <w:r>
              <w:rPr>
                <w:u w:val="single"/>
                <w:lang w:val="en-GB"/>
              </w:rPr>
            </w:r>
          </w:p>
          <w:p>
            <w:pPr>
              <w:pStyle w:val="Normal"/>
              <w:rPr/>
            </w:pPr>
            <w:r>
              <w:rPr>
                <w:u w:val="single"/>
                <w:lang w:val="en-GB"/>
              </w:rPr>
              <w:t>N</w:t>
            </w:r>
            <w:r>
              <w:rPr>
                <w:lang w:val="en-GB"/>
              </w:rPr>
              <w:t xml:space="preserve"> : Toro Riki (Tooru Riikishi), Lupo Cane Secco, Schizz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Joe è un ragazzo dei bassifondi di Tokyo, che incontra Danbei Tange, un ex allenatore di boxe, diventato ubriacone. Joe gli va dietro per scroccare pasti gratis, ma il vecchio crede in lui; anche quando Joe viene arrestato continua a spedirgli lezioni di boxe al riformatorio. Qui Joe incontra Toro Riki (Tooru Riikishi), che diventa subito suo rivale. Epico e sanguinario sarà lo scontro finale tra i due: si affrontano in un incontro ufficiale (fortemente voluto da Toro) nella stessa categoria di peso, cosa che danneggiò non poco Toro che si sottopose ad una durissima dieta alimentare per scendere di peso ed entrare nella categoria di Rocky. In una fase del massacrante match Toro viene steso con un colpo alla tempia, cadendo malamente a terra e sbattendo il collo sulle corde del ring, rimanendo traumatizzato. Egli pero’ si rialza e continua</w:t>
            </w:r>
          </w:p>
          <w:p>
            <w:pPr>
              <w:pStyle w:val="Normal"/>
              <w:rPr/>
            </w:pPr>
            <w:r>
              <w:rPr/>
              <w:t xml:space="preserve">caparbiamente la sua azione offensiva e finisce Rocky con uno splendido montante, che fa letteralmente volare quest’ultimo. Rocky non si rialza e Toro (duramente provato) vince, ma alla fine dell’ incontro mentre i due tentano di darsi la mano Toro non riesce neanche ad effettuare la presa che cade a terra senza vita. Nella </w:t>
            </w:r>
            <w:r>
              <w:rPr>
                <w:u w:val="single"/>
              </w:rPr>
              <w:t>2a serie</w:t>
            </w:r>
            <w:r>
              <w:rPr/>
              <w:t xml:space="preserve"> Rocky, sconvolto dalla morte di Toro, scompare per sei mesi, senza dare più notizie di sé. Ma il 'sacro fuoco' della boxe lo riaccende dopo una scazzottata che lo vede costretto a competere con un picchiatore di professione per difendere l'amico Gulli, dopo di che il ragazzo decide di tornare sul ring. Due sono le ragioni che lo spingono: onorare la memoria del suo amico Toro, e salvare dal fallimento la palestra del suo manager Frank Miller(Danbei Tange), un ubriacone, un burbero, un poveraccio, ma dal cuore buono. Il primo incontro dopo il suo ritorno lo vince per KO alla prima ripresa, impressionando i presidenti delle palestre rivali, i quali decidono di organizzargli un incontro con Tigre Wilson, uno dei più forti pugili giapponesi (allora perchè ha un nome inglese?). Frank è preoccupato per Joe, non solo per l'incontro, ma anche perchè si è accorto che il ragazzo non riesce più a colpire gli avversari al volto, in seguito allo choc che gli ha procurato il trauma cranico che ha ucciso Toro. Tigre vince infatti il suo incontro, proprio a causa del blocco psicologico di Joe. Non contenti, gli altri 'manager' gli combinano a pochi giorni dalla sconfitta un altro incontro. L'avversario è il pugile Anderson. Durante una ripresa particolarmente dura, Joe è costretto a colpire il rivale alla tempia, ma subito dopo è vittima di un malessere. Contro il volere dell'allenatore, Joe vuole combattere ancora:  vuole incontrare Marvin, il terzo miglior pugile. Ancora un volta, però, è vittima di un malore: le cose si mettono male, sebbene Joe voglia continuare a combattere, nessuno vuole più incontrarsi con lui. Intanto Igor, un amico di Joe, è costretto ad abbandonare l'attività di pugile per una frattura al braccio, e Frank decide di chiudere la palestra, e cerca di convincere Joe a mollare tutto. Invece Joe, contro il parere di tutti, sfida il fortissimo Carlos Ribera: l'altro accetta, e durante l'allenamento, i due diventano perfino amici. Carlos deve pagare una grossa somma di denaro per aver rotto il contratto con il campione del mondo che avrebbe dovuto affrontare prima di Joe: sarà Alex, cara amica di Joe, a sborsarla per lui. L'incontro fra Carlos e Joe è equilibrato, e termina in parità. Carlos parte per la conquista del mondiale, Joe invece si rinchiude in sè stesso. Disputa alcuni facili incontri, mentre Carlos, sconfitto dal campione del mondo Mendoza, viene ricoverato in ospedale, e fugge. Joe decide di affrontare Mendoza, sentendosi pronto: prima però deve affrontare una dura serie di incontri. Il primo è con Max Rayan , detto 'Killer Machine' per la sua violenza; inoltre Joe è fuori peso, e deve sottoporsi ad uno snervante allenamento, contro l'ennesimo parere di Frank e Alex. L'incontro con Max è all'ultimo sangue, ma Joe vince, e dedica il titolo asiatico in memoria di Toro. La sfida a distanza con Mendoza: anche quest'ultimo vince agevolmente i suoi incontri. L'ultimo ostacolo prima dell'incontro decisivo col campione del mondo è Arimao, l'uomo più feroce del sud-est asiatico: un incontro cruento e senza regole, un vero massacro, che vede Joe trionfante ma distrutto. Al termine del match, il colpo di scena: Carlos Ribera appare sul ring... ma una brutta notizia sconvolge Joe: l'amico soffre di encefalopatia, causata dall'incontro con Mendoza. Anche Joe comincia ad avvertire i primi sintomi di questa malattia. Frank e Alex sono preoccupati per le condizioni di Joe. L'incontro, alla fine, arriva. Alex, prima che Joe salga sul ring, tenta l'ultima carta per dissuaderlo: gli confessa il suo amore. Joe ricambia, ma sente che il suo posto ora è lì sul ring, la sua sete di vendetta verso Mendoza è troppo forte. Le prime tre riprese sono favorevoli a Mendoza, che colpisce Joe all'occhio destro... e la vista del ragazzo peggiora sempre di più. Ma Joe non si arrende, e continua a battersi con onore... ma le sue forze, lentamente, lo stanno per abbandonare. A questo punto, </w:t>
            </w:r>
            <w:r>
              <w:rPr>
                <w:u w:val="single"/>
              </w:rPr>
              <w:t>le due versioni</w:t>
            </w:r>
            <w:r>
              <w:rPr/>
              <w:t xml:space="preserve">: quella italiana, rimontata dai doppiatori, racconta che Joe con un ultimo colpo sconfigge Mendoza, e la serie finisce con lui che si riunisce ad Alex (riciclando una scena già apparsa in precedenza). La storia originale, invece, ha una fine tragica: Joe con un ultimo disperato colpo, stende Mendoza, dopodichè si siede moribondo sullo sgabello. Joe sta per morire prima di sapere l'esito dell'incontro, e un attimo prima regala i propri guantoni gocciolanti di sangue ad Alex dicendole che quei guantoni erano tutta la sua vita! Il finale è veramente malinconico, mMndoza vince ma ha i capelli tutti bianchi e il viso sciupato e pieno di rughe come un vecchio. Rocky Joe muore dicendo: “non c'è più niente da briuciare, solo le bianche ceneri”. Tutta la gente che nell'arco dell'incontro aveva un ruolo molto critico e rumoroso si inzittisce, stupita a questo crudo ma inevitabile esito della lotta. Rocky Joe muore col sorriso stampato in viso. Inutile commentare ulteriormente questo finale: un capolavoro. In Italia, per vedere l'ultima scena non censurata, è necessario procurarsi il lungometraggio "Rocky Joe, L'ultimo ring" edito dalla Yamato. Il caso di </w:t>
            </w:r>
            <w:r>
              <w:rPr>
                <w:u w:val="single"/>
              </w:rPr>
              <w:t>morte del protagonista</w:t>
            </w:r>
            <w:r>
              <w:rPr/>
              <w:t xml:space="preserve"> è rarissimo nei  cartoni animati; per la cronaca, è successo in : </w:t>
            </w:r>
            <w:r>
              <w:rPr>
                <w:u w:val="single"/>
              </w:rPr>
              <w:t>Rocky Joe, Uomo Tigre 1a serie, Space Robot, Zanbot3, Astroganga, Lady Oscar, Gatchaman, Tekkaman, Il fedele Patrash</w:t>
            </w:r>
            <w:r>
              <w:rPr/>
              <w:t>.</w:t>
            </w:r>
          </w:p>
          <w:p>
            <w:pPr>
              <w:pStyle w:val="Normal"/>
              <w:rPr/>
            </w:pPr>
            <w:r>
              <w:rPr/>
              <w:t>1a serie: 79EP, RET4, 1982 - 2a serie: 47EP, ITA7, 199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 xml:space="preserve">(1a) </w:t>
            </w:r>
          </w:p>
          <w:p>
            <w:pPr>
              <w:pStyle w:val="Normal"/>
              <w:rPr/>
            </w:pPr>
            <w:r>
              <w:rPr/>
              <w:t>Gli amici di Joe (sono gli Oliver Onions sotto falso nome)</w:t>
            </w:r>
          </w:p>
          <w:p>
            <w:pPr>
              <w:pStyle w:val="Normal"/>
              <w:rPr/>
            </w:pPr>
            <w:r>
              <w:rPr/>
              <w:t>(2a) Massimo Dora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TextBody"/>
              <w:rPr/>
            </w:pPr>
            <w:r>
              <w:rPr/>
              <w:t>* Rombi di Tuono e Cieli di Fuoco per i Bio-Combat</w:t>
            </w:r>
          </w:p>
          <w:p>
            <w:pPr>
              <w:pStyle w:val="Normal"/>
              <w:rPr>
                <w:lang w:val="en-GB"/>
              </w:rPr>
            </w:pPr>
            <w:r>
              <w:rPr>
                <w:lang w:val="en-GB"/>
              </w:rPr>
              <w:t>(Beast Wars)</w:t>
            </w:r>
          </w:p>
          <w:p>
            <w:pPr>
              <w:pStyle w:val="Normal"/>
              <w:rPr>
                <w:b/>
                <w:b/>
                <w:bCs/>
                <w:lang w:val="en-GB"/>
              </w:rPr>
            </w:pPr>
            <w:r>
              <w:rPr>
                <w:lang w:val="en-GB"/>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ximal (per la descrizione leggi a fianco)</w:t>
            </w:r>
          </w:p>
          <w:p>
            <w:pPr>
              <w:pStyle w:val="Normal"/>
              <w:rPr/>
            </w:pPr>
            <w:r>
              <w:rPr/>
            </w:r>
          </w:p>
          <w:p>
            <w:pPr>
              <w:pStyle w:val="Normal"/>
              <w:rPr/>
            </w:pPr>
            <w:r>
              <w:rPr/>
              <w:t>N: Predacon (per la descrizione leggi a fianco),</w:t>
            </w:r>
          </w:p>
          <w:p>
            <w:pPr>
              <w:pStyle w:val="Normal"/>
              <w:rPr/>
            </w:pPr>
            <w:r>
              <w:rPr/>
              <w:t>Alieni.</w:t>
            </w:r>
          </w:p>
        </w:tc>
        <w:tc>
          <w:tcPr>
            <w:tcW w:w="54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2" w:leader="none"/>
                <w:tab w:val="left" w:pos="7088" w:leader="none"/>
                <w:tab w:val="left" w:pos="8789" w:leader="none"/>
              </w:tabs>
              <w:rPr/>
            </w:pPr>
            <w:r>
              <w:rPr/>
              <w:t>Questa serie si sfolge in un remoto futuro, ed è il seguito delle fortunate serie dei Transformers. Gli Autorobot (qui chiamati Autobot) hanno vinto la grande guerra contro i Distructors (qui chiamati Deserticon... aarghhh). Dalle ceneri di queste due fazioni sono nati i Maximal e i Predacon che decidono di condurre un’esistenza in pace. Un Predacon di nome Megatron, discendente del famoso Megatron, non vede di buon occhio la pace e fugge con un manipolo di soldati alla ricerca di un mondo da conquistare(?). Durante la fuga sono inseguiti dai Maximal, guidati da Blackjack (aarrghhh...) discendente del famoso Blackjack (...se non ve lo ricordate non è un problema vostro, ma degli adattatori Mediaset che non si sono ricordati che il grande capo degli Autorobot, il più figo capo degli Autorobot, nochè il mito fatto camion, cioè Convoy (in Giappone) od Optimus Prime (in USA) è noto in Italia con il nome di...Commander). Le due astronavi ingaggiano una battaglia e compiono un balzo indietro nel tempo precipitando sulla Terra durante l’Era Preistorica.</w:t>
            </w:r>
          </w:p>
          <w:p>
            <w:pPr>
              <w:pStyle w:val="Normal"/>
              <w:tabs>
                <w:tab w:val="clear" w:pos="709"/>
                <w:tab w:val="left" w:pos="4962" w:leader="none"/>
                <w:tab w:val="left" w:pos="7088" w:leader="none"/>
                <w:tab w:val="left" w:pos="8789" w:leader="none"/>
              </w:tabs>
              <w:rPr/>
            </w:pPr>
            <w:r>
              <w:rPr/>
              <w:t>I due gruppi vengono mutati in robot animali dando così il via alle Guerre Animali e alla stirpe dei Bio-Combat. Dopo varie lotte tra le due fazioni oppure contro minacce aliene, la serie viene interrotta mentre Megatron, trovato il luogo dove si trova l’Arca (la mitica astronave-base degli Autorobot della prima serie), spara un laser potentissimo contro l’originale Blackjack (il nostro Commander), cambiando così il flusso temporale... Immaginatevi cosa sarebbe successo se Commander non fosse esistito durante la prima serie, secondo voi cosa sarebbe successo? Vorrei scoprirlo anch’io, se Mediaset mettesse in onda le puntate successive.</w:t>
            </w:r>
          </w:p>
          <w:p>
            <w:pPr>
              <w:pStyle w:val="Normal"/>
              <w:tabs>
                <w:tab w:val="clear" w:pos="709"/>
                <w:tab w:val="left" w:pos="4962" w:leader="none"/>
                <w:tab w:val="left" w:pos="7088" w:leader="none"/>
                <w:tab w:val="left" w:pos="8789" w:leader="none"/>
              </w:tabs>
              <w:rPr/>
            </w:pPr>
            <w:r>
              <w:rPr>
                <w:u w:val="single"/>
              </w:rPr>
              <w:t>Note</w:t>
            </w:r>
            <w:r>
              <w:rPr/>
              <w:t>: le protoforme sono delle trasformazioni di emergenza che consentono al Transformer di sopravvivere (tipo quando i batteri o i virus si trasformano in spore per poter poi trovare il luogo adatto dove far danni). I Trans-Metallici sono Bio-Combat mutati in Animali Metallici, sono quindi più resistenti ed hanno capacità speciali (volare od una terza transformazione).</w:t>
            </w:r>
          </w:p>
          <w:p>
            <w:pPr>
              <w:pStyle w:val="Normal"/>
              <w:tabs>
                <w:tab w:val="clear" w:pos="709"/>
                <w:tab w:val="left" w:pos="4962" w:leader="none"/>
                <w:tab w:val="left" w:pos="7088" w:leader="none"/>
                <w:tab w:val="left" w:pos="8789" w:leader="none"/>
              </w:tabs>
              <w:rPr/>
            </w:pPr>
            <w:r>
              <w:rPr>
                <w:u w:val="single"/>
              </w:rPr>
              <w:t>I Personaggi: I Maximal:</w:t>
            </w:r>
            <w:r>
              <w:rPr/>
              <w:t xml:space="preserve"> BlackJack:Capo dei Maximal, può trasformarsi in un possente gorilla; dopo la sua apparente morte contro gli alieni torna in forma transmetallica diventando più grande. Dinobot: In origine apparteneva ai Predacon, ma l’arrivo sulla Terra gli ha fatto cambiare subito idea; sempre in lotta con Rattilus, morirà per salvare gli ominidi che daranno il via al genere umano (in una delle puntate più belle). La sua bioforma è un Deinonycu, è il Tyran della situazione. Ghepard:  In originale il suo nome è ‘Cheetor’. Si trasforma in un rapido ghepardo e subisce anche lui la mutazione trans-metallica acquisendo la capacità di volare in forma animale; un po’ impulsivo ma sempre ottimista, è il Tigre della serie. Rynox: L’enorme rinoceronte è sicuramente uno dei punti cardine della squadra Maximal; abile stratega, valoroso combattente, nonché scienziato incarna lo spirito di Saetta e Tuono. Rattilus: Il piccolo topo è un abile artificiere (non a caso il suo nome originale è Mousetrap), simile a Maggiolino ma più sbruffone, dopo la mutazione trans-metallica può diventare un topo-veicolo. Tigertron: la bella tigre albina è secondo ad aggressività solo a Dinobot. Ciò è dovuto ad un difetto della sua protoforma che ne ha risaltato il lato bestiale a scapito di quello razionale. Scomparirà assieme all’amata Falcon Lady in un vortice spaziale creato da delle piante aliene. E’ un po’ il Falco della situazione. Falcon Lady: la donna falco è stata salvata da Rinox, che grazie ad un po’ della sua scintilla vitale (la loro anima) è riuscito a tenerla in vita dando così il tempo necessario alla protoforma di trovare una biotraccia nell’area circostante. Scomparirà anche lei con l’amato Tigertron nel varco spaziale delle piante aliene. Grifo: sicuramente il personaggio più nobile della serie. Il grifone metà e metà aquila viene inizialmente accolto nei Predacon ma una volta scoperti i veri scopi non esiterà ad unirsi ai Maximal. Ha un animo molto combattuto perchè innamorato della letale Blackaracnia tentanto ogni volta di convincerla a passare dalla parte dei Maximal. Il suo nome originale è Silverbolt e come carattere può essere paragoneto al suo omonimo originale, cioè Radiant degli Aerealbot. Convertor: una protoforma difettosa fa nascere queste essere a metà strada tra ‘E.T.’ e gli alieni di ‘Incontri ravvicinati del terzo tipo’. Talmente ingenuo da fare amicizia col burbero Granchior. Si sacrificherà per salvare la vita dell’altro suo amico, Grifo. </w:t>
            </w:r>
            <w:r>
              <w:rPr>
                <w:u w:val="single"/>
              </w:rPr>
              <w:t>I Personaggi: I Predacon:</w:t>
            </w:r>
            <w:r>
              <w:rPr/>
              <w:t xml:space="preserve"> Megatron: Discendente dell’omonimo capo dei Destructor, questo cattivone può diventare un Tyrannosaurus Rex, che assume la capacità di volare una volta mutato in Bio-Combat Trans-Metallico. Terrorsaur:Infimo e traditore, vuol mettersi sempre in luce nei confronti di Megatron per poi poterlo pugnalare alle spalle e prendere il comando dei predacon. Questo rosso Pteranadonte morirà durante un attacco degli alieni. Senza ombra di dubbio è l’Astrum della situazione. Scorpionock: Scorpione abile con la chimica il suo comportamento ricalca quello del fedele Memor. Morirà anche lui durante un attacco alieno. Tarantulas: compagno di battaglia di Dinobot ed abile scienziato, doppiogiochista, infimo quanto Terrorsaur. Dopo la trasformazione in trans-metallico può diventare una tarantola motorizzata e si scoprirà essere un agente infliltrato dall’Alleanza Predacon. Blackaracnia: In origine era una protoforma Maximal, mutata poi da Tarantulas in una letale vedova nera Predacon. Doppiogiochista come suo ‘padre’ è attratta dal Maximal Grifo. Punginator: Vespa robot fedele a Megatron, ricalca il carattere dei robot Vampiro e Corvo solo che è un triliardo di volte più idiota; anzi è talmente idiota da risultare simpatico persino ai suoi nemici. Viene fatto a pezzi migliaia di volte ma come il mitico Will E. Coyote torna sempre intero. Formicon: Formica fedele a Megatron; a causa ad una disfunzione della sua protoforma ha perso qualche venerdì e mi sa anche qualche giovedì visto che continuatamente chiama Megatron ‘Sua Maesta’ o ‘Mia Regina’. Fedele fino all’ultimo chip morirà apparentemente in un’esplosione di Energon. Serpex: Metà scorpione e metà cobra, guerrafondaglio e sempre pronto a menar le mani. A mio parere [AnVe] è il Bio-Combat più brutto. Granchior: Erome e possente, questo granchio trans-metallico può trasformarsi in un carro armato. E’ il primo Bio-Combat ad uscire dalla protoforma già trans-metallico. Non si è unito di sua spontanea volontà ai Predacon, ma solo perchè Megatron ha estratto la scintilla vitale dal suo corpo e se dovesse ribellarsi...’Caput a voi e a tutta la vostra famiglia’... Il suo nome originele è Rampage. Agente Segreto: Venuto sulla Terra per uccidere Megatron, finirà per allearsi con lui (e morire) dopo aver ascoltato il messaggio del Megatron Originale. In origine era un Destructor originale e dalla sua trasformazione dovrebbe essere stato un cassettebot di Memor.     ITA1, 1998 ore 8: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osaura</w:t>
            </w:r>
          </w:p>
          <w:p>
            <w:pPr>
              <w:pStyle w:val="Normal"/>
              <w:rPr/>
            </w:pPr>
            <w:r>
              <w:rPr/>
              <w:t>(Serendipity monogatari Pure to no nakamatachi)</w:t>
            </w:r>
          </w:p>
          <w:p>
            <w:pPr>
              <w:pStyle w:val="Normal"/>
              <w:rPr>
                <w:b/>
                <w:b/>
                <w:bCs/>
              </w:rPr>
            </w:pPr>
            <w:r>
              <w:rPr/>
              <w:t>[Zuiy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osaura</w:t>
            </w:r>
          </w:p>
          <w:p>
            <w:pPr>
              <w:pStyle w:val="Normal"/>
              <w:rPr/>
            </w:pPr>
            <w:r>
              <w:rPr/>
            </w:r>
          </w:p>
          <w:p>
            <w:pPr>
              <w:pStyle w:val="Normal"/>
              <w:rPr/>
            </w:pPr>
            <w:r>
              <w:rPr>
                <w:u w:val="single"/>
              </w:rPr>
              <w:t>N</w:t>
            </w:r>
            <w:r>
              <w:rPr/>
              <w:t xml:space="preserve"> :</w:t>
            </w:r>
          </w:p>
          <w:p>
            <w:pPr>
              <w:pStyle w:val="Normal"/>
              <w:rPr/>
            </w:pPr>
            <w:r>
              <w:rPr/>
            </w:r>
          </w:p>
          <w:p>
            <w:pPr>
              <w:pStyle w:val="Normal"/>
              <w:rPr/>
            </w:pPr>
            <w:r>
              <w:rPr/>
              <w:t>il capitano Smadg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 bimbo durante una spedizione nell'Antartico perde i genitori e finisce sulla bellissima isora di Pure assieme a un grande uovo rosa. L'uovo genera la dinosaura Rosaura (Serendipity) che, diventata amica del piccolo, viene accolta sull' isola dalla bella regina Laura, una sirena. La tranquillità finisce però quando il perfido capitano Smadge della nave Cogmayar arriva sull'isola per rubarne il tesoro, la "Lacrima della Sirena".     26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uy, il piccolo cid</w:t>
            </w:r>
          </w:p>
          <w:p>
            <w:pPr>
              <w:pStyle w:val="Normal"/>
              <w:rPr>
                <w:b/>
                <w:b/>
                <w:bCs/>
                <w:lang w:val="en-GB"/>
              </w:rPr>
            </w:pPr>
            <w:r>
              <w:rPr>
                <w:lang w:val="en-GB"/>
              </w:rPr>
              <w:t>(little El Cid no booken)   [Nippon Animation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piccolo Ruy ha un grande desiderio: diventare un Cid Campeador come suo padre; si mette così in viaggio per conquistare fama e gloria.</w:t>
            </w:r>
          </w:p>
          <w:p>
            <w:pPr>
              <w:pStyle w:val="Normal"/>
              <w:rPr/>
            </w:pPr>
            <w:r>
              <w:rPr/>
              <w:t>da un classico della letteratura.     26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Benedetta, con gli Oliver Onions come co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yo, un ragazzo contro un impero</w:t>
            </w:r>
          </w:p>
          <w:p>
            <w:pPr>
              <w:pStyle w:val="Normal"/>
              <w:rPr>
                <w:lang w:val="de-DE"/>
              </w:rPr>
            </w:pPr>
            <w:r>
              <w:rPr>
                <w:lang w:val="de-DE"/>
              </w:rPr>
              <w:t>(mirai keisatsu Urashiman)</w:t>
            </w:r>
          </w:p>
          <w:p>
            <w:pPr>
              <w:pStyle w:val="Normal"/>
              <w:rPr>
                <w:lang w:val="de-DE"/>
              </w:rPr>
            </w:pPr>
            <w:r>
              <w:rPr>
                <w:lang w:val="de-DE"/>
              </w:rPr>
              <w:t>[Tatsunok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o (Ryu Urashima), Claudio, Sophia</w:t>
            </w:r>
          </w:p>
          <w:p>
            <w:pPr>
              <w:pStyle w:val="Normal"/>
              <w:rPr/>
            </w:pPr>
            <w:r>
              <w:rPr>
                <w:u w:val="single"/>
              </w:rPr>
              <w:t>N</w:t>
            </w:r>
            <w:r>
              <w:rPr/>
              <w:t xml:space="preserve"> : Ludwig, Aretha, Gerolamo, il Supremo di Neocrim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yo viene scaraventato nel futuro, dove perde la memoria e entra a far parte della Megapolizia; deve arrestare il Supremo, il boss che ha fondato l’Impero di Neocrime. Costui vuole Ryo vivo perchè egli può assicurargli l’eterna giovinezza. Ma poi Ludwig congela il Supremo in una bara criostatica e diventa il suo successore.     50EP, ITA1, 199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yu, il ragazzo delle caverne</w:t>
            </w:r>
          </w:p>
          <w:p>
            <w:pPr>
              <w:pStyle w:val="Normal"/>
              <w:rPr/>
            </w:pPr>
            <w:r>
              <w:rPr/>
              <w:t>(Genshi Shoonen Ryu)</w:t>
            </w:r>
          </w:p>
          <w:p>
            <w:pPr>
              <w:pStyle w:val="Footer"/>
              <w:tabs>
                <w:tab w:val="clear" w:pos="4819"/>
                <w:tab w:val="clear" w:pos="9071"/>
              </w:tabs>
              <w:rPr/>
            </w:pPr>
            <w:r>
              <w:rPr/>
              <w:t>[Toe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tor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 la ragazza Ran, il suo fratellino Don, Prendidon il piccolo dinosauro che segue i tre ragazzi,  il grande Kiba, fratello buono di Taka, che verrà ucciso da Tirano</w:t>
            </w:r>
          </w:p>
          <w:p>
            <w:pPr>
              <w:pStyle w:val="Normal"/>
              <w:rPr/>
            </w:pPr>
            <w:r>
              <w:rPr/>
            </w:r>
          </w:p>
          <w:p>
            <w:pPr>
              <w:pStyle w:val="Normal"/>
              <w:rPr/>
            </w:pPr>
            <w:r>
              <w:rPr>
                <w:u w:val="single"/>
              </w:rPr>
              <w:t>N</w:t>
            </w:r>
            <w:r>
              <w:rPr/>
              <w:t xml:space="preserve"> :</w:t>
            </w:r>
          </w:p>
          <w:p>
            <w:pPr>
              <w:pStyle w:val="Normal"/>
              <w:rPr/>
            </w:pPr>
            <w:r>
              <w:rPr/>
            </w:r>
          </w:p>
          <w:p>
            <w:pPr>
              <w:pStyle w:val="Normal"/>
              <w:rPr/>
            </w:pPr>
            <w:r>
              <w:rPr/>
              <w:t>Taka, Tirano il mostro monocular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ellissimo. Ryu ricerca la madre rapita da una tribù nemica, affrontando orribili mostri. Si parla anche di razzismo: il capo di una tribù di colore ritiene che i bianchi portino sfortuna. Tirano è un tirannosauro fuori dal suo tempo che compie stragi di esseri umani. Viene prima accecato da Kiba all’inizio della serie, poi ucciso da Ryu che gli caverà il secondo occhio nella penultima puntata. La sequenza dei passi che preannunciano l'arrivo di Tirano è stata copiata in Jurassic Park, ma l'originale fa più paura!</w:t>
            </w:r>
          </w:p>
          <w:p>
            <w:pPr>
              <w:pStyle w:val="Normal"/>
              <w:rPr/>
            </w:pPr>
            <w:r>
              <w:rPr/>
              <w:t>E’ stato trasmesso su Tele Città (emittente ligure) quello che sembrava essere il lungometraggio di Ryu. La trama a grandi linee era la stessa, ma c’erano alcune sostanziali differenze. I tre protagonisti (Ryu, Ran e Don) sono tre ragazzini della nostra epoca (Ryu non ha piu` di 15 anni) che vengono spediti in viaggio nel tempo per la loro capacità di capire gli animali attraverso i sentimenti. Incontrano Tirano in età giurassica e Ryu lo acceca.  Ad un certo punto vengono portati nell’epoca degli uomini, ma anche Tirano viene portato con loro, per motivi del tutto sconosciuti. Tirano muore in mare, ucciso da Ryu. Si conclude con un ritorno al momento in cui sono partiti, e con un finale tanto incasinato e incomprensibile quanto quello di 2001-Odissea nello spazio. Il volto di Ryu è disegnato come quello della serie regolare, ma il corpo è quello di un ragazzino. Inoltre tutti e tre i sopracitati indossano abiti moderni. Tirano è disegnato in modo diverso; l’occhio accecato non è chiuso, ma tutto rosso e grondante sangue.     22 EP, ITA1, 1979</w:t>
            </w:r>
          </w:p>
          <w:p>
            <w:pPr>
              <w:pStyle w:val="Normal"/>
              <w:rPr/>
            </w:pPr>
            <w:r>
              <w:rPr/>
              <w:t>Nel 1979 è uscito anche un lungometraggio di Ryu dal titolo “Quando vivevano i dinosauri” (dai kyoryu jidai), nel quale Il piccolo Jun e la giovane Remi hanno la capacità di capire la voce degli animali. Rapiti da un UFO, i due vengono portati nell' età dei dinosauri e ne seguono l'evoluzione sino alla loro scomparsa. Quando ritornano al presente un tirannosauro riesce però a seguirli nel loro viaggio temporale e semina il terrore. Alla fine gli uomini riescono ad abbatterlo e l'UFO ritorna per spronarli ad usare le loro capacità al meglio, in modo da non finire per estinguersi come i dinosaur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2 sigle, cantate da Fogus e da Georgia Lepore. Forse c'entra anche Piero Pelù dei Liftfiba (voce non confermat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Sailor Moon - Sailor Moon la luna splende -</w:t>
            </w:r>
          </w:p>
          <w:p>
            <w:pPr>
              <w:pStyle w:val="Normal"/>
              <w:rPr>
                <w:b/>
                <w:b/>
                <w:bCs/>
              </w:rPr>
            </w:pPr>
            <w:r>
              <w:rPr>
                <w:b/>
                <w:bCs/>
              </w:rPr>
              <w:t>Sailor Moon e il cristallo del cuore - Sailor Moon e il mistero dei sogni - Petali di stelle per Sailor Moon</w:t>
            </w:r>
          </w:p>
          <w:p>
            <w:pPr>
              <w:pStyle w:val="Normal"/>
              <w:rPr>
                <w:lang w:val="en-GB"/>
              </w:rPr>
            </w:pPr>
            <w:r>
              <w:rPr>
                <w:lang w:val="en-GB"/>
              </w:rPr>
              <w:t>(Bishoojo senshi S.M, R, S, SuperS, Sailor Stars)</w:t>
            </w:r>
          </w:p>
          <w:p>
            <w:pPr>
              <w:pStyle w:val="Normal"/>
              <w:rPr/>
            </w:pPr>
            <w:r>
              <w:rPr/>
              <w:t>[Toei Animation / TV Asahi 1992-93-94-95-9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4536" w:leader="none"/>
              </w:tabs>
              <w:rPr/>
            </w:pPr>
            <w:r>
              <w:rPr/>
              <w:t>Sailor Moon: bunny (Tsukino Usagi); Sailor Mercury: Amy (Mizuno Ami); Sailor Mars: Rea (Hino Rei); Sailor Venus: Marta (SailoKino Makoto); Sailor Uranus: Hellis o Heles (Ten’ou Haruka); Sailor Neptune: Milena (Kaiou Michiru); Sailor Pluto: Silvia (Meiou Setsuna); Sailor Saturn: Ottavia (Tomoe Hotaru); Milord (Tuxedo): Marzio (Chiba Mamoru) che è diventato anche principe Endimyon e Cavaliere della Luna (Tsukikage no knight); i tre gatti Luna, Artemis e Diana; Sailor Star Regina del Coraggio (Sailor Star Fighter): Seiya (Seiya Kou); Sailor Star Cuore del Futuro (Sailor Star Healer): Yaten (Yaten Kou); Sailor Star Petali di Stelle (Sailor Star Maker): Taiki (Taiki Kou); La Principessa (Kakyuu Princess); Nina (Osaka Naru); Moran (Furuhata Motoki); Ursula (Furuhata Unazuk); Ubaldo (Umino Gurio);</w:t>
            </w:r>
          </w:p>
          <w:p>
            <w:pPr>
              <w:pStyle w:val="Normal"/>
              <w:tabs>
                <w:tab w:val="clear" w:pos="709"/>
                <w:tab w:val="left" w:pos="567" w:leader="none"/>
                <w:tab w:val="left" w:pos="4536" w:leader="none"/>
              </w:tabs>
              <w:rPr/>
            </w:pPr>
            <w:r>
              <w:rPr/>
            </w:r>
          </w:p>
          <w:p>
            <w:pPr>
              <w:pStyle w:val="Normal"/>
              <w:rPr/>
            </w:pPr>
            <w:r>
              <w:rPr>
                <w:u w:val="single"/>
              </w:rPr>
              <w:t>N</w:t>
            </w:r>
            <w:r>
              <w:rPr/>
              <w:t xml:space="preserve"> :</w:t>
            </w:r>
            <w:r>
              <w:rPr>
                <w:b/>
                <w:bCs/>
              </w:rPr>
              <w:t xml:space="preserve"> </w:t>
            </w:r>
            <w:r>
              <w:rPr>
                <w:u w:val="single"/>
              </w:rPr>
              <w:t>1° serie:</w:t>
            </w:r>
            <w:r>
              <w:rPr/>
              <w:t xml:space="preserve"> regina Perillia (Queen Beryl ), regina Metallia (Queen Metalia), Jack (Jadeite), Nevius (Nephrite), Zakar (Zoisite), Lord kaspar (Kunzite);</w:t>
            </w:r>
            <w:r>
              <w:rPr>
                <w:b/>
                <w:bCs/>
              </w:rPr>
              <w:t xml:space="preserve"> </w:t>
            </w:r>
            <w:r>
              <w:rPr>
                <w:u w:val="single"/>
              </w:rPr>
              <w:t xml:space="preserve">2° serie: </w:t>
            </w:r>
            <w:r>
              <w:rPr/>
              <w:t xml:space="preserve">Ann/Anna (Ginga Natsumi/Michelle), Ale/Ail (Ginga Seijuurou/François), Rubeus/Rubens, Cooan/Chermesite, Beruche/Berchierite, Karaberas/Calaverite, Petz/Pezzite, Wiseman/Vecchio Saggio, Safiru/Zaffiro, Esmeroodo/Esmeralda, prince Demandoo/ principe Diamond; </w:t>
            </w:r>
            <w:r>
              <w:rPr>
                <w:u w:val="single"/>
              </w:rPr>
              <w:t xml:space="preserve">3° serie: </w:t>
            </w:r>
            <w:r>
              <w:rPr/>
              <w:t xml:space="preserve">Kaolinite/Katia, Eudial/Eugen, Mimete/ Mimma, Tellu/ Telulu, Cyprine/Syprin, Viluy/ Viruit, Ptilol/ Petirou; </w:t>
            </w:r>
            <w:r>
              <w:rPr>
                <w:u w:val="single"/>
              </w:rPr>
              <w:t xml:space="preserve">4° serie: </w:t>
            </w:r>
            <w:r>
              <w:rPr/>
              <w:t xml:space="preserve">Fish Eye/ Occhio di Pesce, Hawks Eye/ Occhio di Falco, Tigers Eye/Occhio di Tigre, Junjun/ Iuniun, Seresere/ Selesele, Besubesu/ Besubesu, Pallapalla/ Parapara; </w:t>
            </w:r>
            <w:r>
              <w:rPr>
                <w:u w:val="single"/>
              </w:rPr>
              <w:t>4° e 5° serie:</w:t>
            </w:r>
            <w:r>
              <w:rPr/>
              <w:t xml:space="preserve"> queen Neherenia/ regina Nehellenia; </w:t>
            </w:r>
            <w:r>
              <w:rPr>
                <w:u w:val="single"/>
              </w:rPr>
              <w:t>5° serie:</w:t>
            </w:r>
            <w:r>
              <w:rPr/>
              <w:t xml:space="preserve"> Galaxia, Sailor Cuore di Ferro/ Iron Mouse, Sailor Fantasia/ Aluminium Siren, Sailor Vulcania/Lead Crow, Sailor Metallia/Tin Nyanko.</w:t>
            </w:r>
          </w:p>
        </w:tc>
        <w:tc>
          <w:tcPr>
            <w:tcW w:w="5498" w:type="dxa"/>
            <w:tcBorders>
              <w:top w:val="single" w:sz="6" w:space="0" w:color="000000"/>
              <w:left w:val="single" w:sz="6" w:space="0" w:color="000000"/>
              <w:bottom w:val="single" w:sz="6" w:space="0" w:color="000000"/>
              <w:right w:val="single" w:sz="6" w:space="0" w:color="000000"/>
            </w:tcBorders>
          </w:tcPr>
          <w:p>
            <w:pPr>
              <w:pStyle w:val="PlainText"/>
              <w:rPr/>
            </w:pPr>
            <w:r>
              <w:rPr>
                <w:rFonts w:eastAsia="Arial" w:cs="Arial" w:ascii="Arial" w:hAnsi="Arial"/>
                <w:sz w:val="16"/>
                <w:szCs w:val="16"/>
              </w:rPr>
              <w:t xml:space="preserve">5 serie dedicate ai combattimenti delle Guerriere Sailor, contro i nemici di turno, il tutto farcito con storie sentimentali. Antefatto: In un passato indefinito (ma probabilmente anteriore a Galileo e al suo cannocchiale) viveva sulla Luna il classico popolo pacifico e felice, retto dall'altrettanto classica monarchia illuminata (doppio senso non voluto..). La situazione cambia drasticamente allorchè dalla Terra giunge un'entità malvagia con relativo esercito che in men che non si dica rade al suolo il palazzo reale con i suoi occupanti; grazie al sacrificio della regina riescono a salvarsi la figlia Serenity e il suo seguito di guerriere Sailor (una per ogni pianeta del sistema solare, Terra esclusa) che si reincarneranno in altrettante ragazze del XX° secolo. La </w:t>
            </w:r>
            <w:r>
              <w:rPr>
                <w:rFonts w:eastAsia="Arial" w:cs="Arial" w:ascii="Arial" w:hAnsi="Arial"/>
                <w:sz w:val="16"/>
                <w:szCs w:val="16"/>
                <w:u w:val="single"/>
              </w:rPr>
              <w:t>prima serie</w:t>
            </w:r>
            <w:r>
              <w:rPr>
                <w:rFonts w:eastAsia="Arial" w:cs="Arial" w:ascii="Arial" w:hAnsi="Arial"/>
                <w:sz w:val="16"/>
                <w:szCs w:val="16"/>
              </w:rPr>
              <w:t xml:space="preserve"> (S.M.) è dedicata alla presa di coscienza dei personaggi e alla loro opera di vendetta contro la regina Metallia, l'entità distruttrice sopracitata. Vengono presentate Sailor Mooon-Serenity (ribattezzata Bunny), il suo promesso sposo e alleato Milord-Endimion-Marzio, le cinque guerriere del sistema solare interno e due gatti. Devono proteggere i Cristalli dell’Arcobaleno, e difendere la principessa della Luna. Nell'ultima puntata i buoni vincono, ma perdono la memoria e si ripristina la situazione iniziale. La </w:t>
            </w:r>
            <w:r>
              <w:rPr>
                <w:rFonts w:eastAsia="Arial" w:cs="Arial" w:ascii="Arial" w:hAnsi="Arial"/>
                <w:sz w:val="16"/>
                <w:szCs w:val="16"/>
                <w:u w:val="single"/>
              </w:rPr>
              <w:t>seconda serie</w:t>
            </w:r>
            <w:r>
              <w:rPr>
                <w:rFonts w:eastAsia="Arial" w:cs="Arial" w:ascii="Arial" w:hAnsi="Arial"/>
                <w:sz w:val="16"/>
                <w:szCs w:val="16"/>
              </w:rPr>
              <w:t xml:space="preserve"> (S.M.L.L.S.) si divide in due parti: nella prima, a causa di una minaccia aliena, la "Moon Militia" rientra in azione (l'aspetto più simpatico, era il ruolo di Marzio: ancora immemore del passato, aveva dato vita al suo subconscio che combatteva al posto suo). La seconda parte è più complessa: Dal futuro, dove Bunny e Marzio si sono sposati e regnano sulla Terra (brrr...) giungono: gli abitanti del "decimo pianeta", la luna nera con intenti di conquista, e la figlia di Bunny e Marzio, l'incredibilmente scassapalle Chibiusa, che ha il dono di fare sempre la cosa sbagliata. Compare anche la guerriera di Plutone, Silvia, votata a una vita solitaria in difesa dei cancelli del Tempo. I nemici vogliono aspirare linfa vitale dalla gente; Incredibilmente finirà tutto bene. La </w:t>
            </w:r>
            <w:r>
              <w:rPr>
                <w:rFonts w:eastAsia="Arial" w:cs="Arial" w:ascii="Arial" w:hAnsi="Arial"/>
                <w:sz w:val="16"/>
                <w:szCs w:val="16"/>
                <w:u w:val="single"/>
              </w:rPr>
              <w:t>terza serie</w:t>
            </w:r>
            <w:r>
              <w:rPr>
                <w:rFonts w:eastAsia="Arial" w:cs="Arial" w:ascii="Arial" w:hAnsi="Arial"/>
                <w:sz w:val="16"/>
                <w:szCs w:val="16"/>
              </w:rPr>
              <w:t xml:space="preserve"> (S.M.E.I.C.D.C.) é a mio parere [ndCO] la meglio riuscita: finalmente i cattivi sono terrestri umani D.O.C. (perlomeno all'inizio) e sono alla ricerca nientepopodimenochè del Sacro Graal! (poi AVM correggerà il tiro in "coppa lunare"). La Moon Militia acquista l'artiglieria pesante (le guerriere di Urano e Nettuno, Hellis e Milena), e verso la fine compare anche colei che è preposta a Saturno, l'incarnazione della Morte, Ottavia. I nemici vogliono il cristallo nel cuore dei buoni, cercando i 3 talismani per avere la coppa lunare. La </w:t>
            </w:r>
            <w:r>
              <w:rPr>
                <w:rFonts w:eastAsia="Arial" w:cs="Arial" w:ascii="Arial" w:hAnsi="Arial"/>
                <w:sz w:val="16"/>
                <w:szCs w:val="16"/>
                <w:u w:val="single"/>
              </w:rPr>
              <w:t>quarta serie</w:t>
            </w:r>
            <w:r>
              <w:rPr>
                <w:rFonts w:eastAsia="Arial" w:cs="Arial" w:ascii="Arial" w:hAnsi="Arial"/>
                <w:sz w:val="16"/>
                <w:szCs w:val="16"/>
              </w:rPr>
              <w:t xml:space="preserve"> (S.M.E.I.M.D.S.), invece, non solo è scialbetta come tecnica e contenuti, ma è stata anche resa inguardabile da allucinanti (ok.. più allucinanti del solito) lavori di "taglia e incolla" di AVM. In breve: un circo alieno cerca il guardiano del mondo dei sogni, che si rifugia presso Chibiusa (ormai cresciutella) intrecciando un legame platonico perchè costretto sotto le mentite spoglie di un unicorno-pegaso, chiamato (originale!) Pegasus (e Seya si rivolta nella tomba).  I nemici vogliono l’energia dei sogni dei bambini, per acchiappare Pegasus. Colpo di coda con la </w:t>
            </w:r>
            <w:r>
              <w:rPr>
                <w:rFonts w:eastAsia="Arial" w:cs="Arial" w:ascii="Arial" w:hAnsi="Arial"/>
                <w:sz w:val="16"/>
                <w:szCs w:val="16"/>
                <w:u w:val="single"/>
              </w:rPr>
              <w:t>quinta serie</w:t>
            </w:r>
            <w:r>
              <w:rPr>
                <w:rFonts w:eastAsia="Arial" w:cs="Arial" w:ascii="Arial" w:hAnsi="Arial"/>
                <w:sz w:val="16"/>
                <w:szCs w:val="16"/>
              </w:rPr>
              <w:t xml:space="preserve"> (P.D.S.P.S.M.), che al di là di infiniti tagli, fermi-immagine e polemiche è forse la migliore: dopo una parentesi autoconclusiva che completa il discorso della 4°serie, l'esercito lunare al completo (più tre guerriere provenienti da un altro sistema) si  schiera contro una guerrera leggendaria divenuta la personificazione del Caos. Verso la fine muoiono quasi tutti (certe scene sono davvero strazianti, perfino per chi si è sorbito scene analoghe alla fine di TUTTE le altre serie), ma ovviamente la Legge vince sempre sul Caos. Così, per l'ennesima volta, vissero tutti felici e contenti. Oltre a queste vanno contati tre film, uno per ogni serie tranne la prima e l'ultima, e alcuni episodi fuori serie. La Mediaset in SM aveva trovato la gallina dalle uova d'oro e l'ha sfruttata fino in fondo: addirittura una trasmissione praticamente solo per le ultime tre serie. Letteralmente innumerevoli le interpolazioni, che più che attenuare hanno montato il "caso" SM. Degna conclusione: a Cartoombria '97 è stato proiettato l'ultimo episodio incensurato. Ovviamente, gli articoli scandalizzati sono fioccati.</w:t>
            </w:r>
          </w:p>
          <w:p>
            <w:pPr>
              <w:pStyle w:val="Normal"/>
              <w:rPr/>
            </w:pPr>
            <w:r>
              <w:rPr>
                <w:b/>
                <w:bCs/>
              </w:rPr>
              <w:t>Record assoluto:</w:t>
            </w:r>
            <w:r>
              <w:rPr/>
              <w:t xml:space="preserve"> primo cartone trasmesso in Italia a presentare una coppia saffica (Hellis e Milena) e esseri ermafroditi (Le SailorStars).</w:t>
            </w:r>
          </w:p>
          <w:p>
            <w:pPr>
              <w:pStyle w:val="Normal"/>
              <w:rPr/>
            </w:pPr>
            <w:r>
              <w:rPr/>
              <w:t>dal fumetto di Naoko Takeuchi.</w:t>
            </w:r>
          </w:p>
          <w:p>
            <w:pPr>
              <w:pStyle w:val="Normal"/>
              <w:rPr/>
            </w:pPr>
            <w:r>
              <w:rPr/>
              <w:t>1a serie: 46EP, CAN5, Lunedì 16 Gennaio 1995 ore 16:30 – 2a: 43EP, CAN5, 1995 – 3a: 42EP, RET4, Lunedì 5 Febbraio 1996 ore 19:55 – 4a: 35EP, RET4, Domenica 8 Settembre 1996 ore 20:05 – 5a: 34EP, RET4, Lunedì 24 Marzo 1997 ore 20:10</w:t>
            </w:r>
          </w:p>
          <w:p>
            <w:pPr>
              <w:pStyle w:val="Normal"/>
              <w:rPr/>
            </w:pPr>
            <w:r>
              <w:rPr>
                <w:u w:val="single"/>
              </w:rPr>
              <w:t>Nota</w:t>
            </w:r>
            <w:r>
              <w:rPr/>
              <w:t>: Personaggi di Sailor Moon</w:t>
            </w:r>
            <w:r>
              <w:rPr>
                <w:b/>
                <w:bCs/>
              </w:rPr>
              <w:t xml:space="preserve"> </w:t>
            </w:r>
            <w:r>
              <w:rPr/>
              <w:t>films (oltre alle guerriere Sailor delle relative serie, nome originale/italiano): 2° serie nemici: Fiore/Fiore, Kisenian/Xenia; 3° serie Nayotake Himeko/Himeko Nayotake, Oozora Kakeru/Alan - nemici: princess Snow Kaguya/principessa Neve di Luna; 4° serie (non ho i nomi originali) Peruru - nemici: i tre elfi (azzurro, giallo e rosa), regina Badiana.</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lly la maga</w:t>
            </w:r>
          </w:p>
          <w:p>
            <w:pPr>
              <w:pStyle w:val="Normal"/>
              <w:rPr/>
            </w:pPr>
            <w:r>
              <w:rPr/>
              <w:t>(Mahotsukai Sally)</w:t>
            </w:r>
          </w:p>
          <w:p>
            <w:pPr>
              <w:pStyle w:val="Normal"/>
              <w:rPr>
                <w:b/>
                <w:b/>
                <w:bCs/>
              </w:rPr>
            </w:pPr>
            <w:r>
              <w:rPr>
                <w:b/>
                <w:bCs/>
              </w:rPr>
              <w:t>Un regno magico per Sally</w:t>
            </w:r>
          </w:p>
          <w:p>
            <w:pPr>
              <w:pStyle w:val="Normal"/>
              <w:rPr/>
            </w:pPr>
            <w:r>
              <w:rPr/>
              <w:t>[Toei 1966, 198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lly, Willy, Kabu, Carlotta, Pea, Donatella, i gemellini Ki Ku Ko, il gatto Dabu Dab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aghetta tradizionalista. Se ne va in giro con la scopa col fratellino. I due erano curati a vista dai genitori che abitavano in un regno fra le nuvole. Sally ha una cotta per il suo bell’insegnante. La 2a serie è più curata nell’aspetto grafico, l’insegnante si è sposato con una collega e hanno una figlioletta.</w:t>
            </w:r>
          </w:p>
          <w:p>
            <w:pPr>
              <w:pStyle w:val="Normal"/>
              <w:rPr/>
            </w:pPr>
            <w:r>
              <w:rPr>
                <w:b/>
                <w:bCs/>
              </w:rPr>
              <w:t>Record Assoluto:</w:t>
            </w:r>
            <w:r>
              <w:rPr/>
              <w:t xml:space="preserve"> è la serie che inaugura il filone delle maghette, che spopolerà in seguito tra le bambine e poi tra le adolescenti.</w:t>
            </w:r>
          </w:p>
          <w:p>
            <w:pPr>
              <w:pStyle w:val="Normal"/>
              <w:rPr/>
            </w:pPr>
            <w:r>
              <w:rPr/>
              <w:t>1a serie: 92 EP, ITA1,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 Lovecchio e i piccoli cantori (1a),</w:t>
            </w:r>
          </w:p>
          <w:p>
            <w:pPr>
              <w:pStyle w:val="Normal"/>
              <w:rPr/>
            </w:pPr>
            <w:r>
              <w:rPr/>
              <w:t>Cristina D’Avena(2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Sam il ragazzo del west </w:t>
            </w:r>
            <w:r>
              <w:rPr/>
              <w:t xml:space="preserve"> (Koya no shoonen Isamu)</w:t>
            </w:r>
            <w:r>
              <w:rPr>
                <w:b/>
                <w:bCs/>
              </w:rPr>
              <w:t xml:space="preserve"> </w:t>
            </w:r>
            <w:r>
              <w:rPr/>
              <w:t>[Tokio Movie Shinsha 197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lassica storia di cow-boy, anche se il ragazzo è vittima del razzismo degli yankee perchè è figlio di un’indiana e di un giapponese. Vaga alla ricerca del padre; Sam è stato allevato da dei banditi, una volta si è ribellato perchè questi avevano accoppato una cagna, e per la sua disubbidienza il ragazzo ricevette un bel pestone sul muso.     52EP, RET4,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Nico Fidenc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Sampei, il ragazzo pescatore</w:t>
            </w:r>
          </w:p>
          <w:p>
            <w:pPr>
              <w:pStyle w:val="Normal"/>
              <w:rPr/>
            </w:pPr>
            <w:r>
              <w:rPr/>
              <w:t xml:space="preserve">(Tsuri Kichi Sanpei)   </w:t>
            </w:r>
          </w:p>
          <w:p>
            <w:pPr>
              <w:pStyle w:val="Normal"/>
              <w:rPr>
                <w:lang w:val="fr-FR"/>
              </w:rPr>
            </w:pPr>
            <w:r>
              <w:rPr>
                <w:lang w:val="fr-FR"/>
              </w:rPr>
              <w:t>[Nippon Animation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mpei Nihira, suo nonno Ippei Nihira, la ragazza Yurin, Pyoshin l’amico di Sampei con un occhio solo, e quel moccioso col cerotto sulla guancia gran “scassapalle” di Shoji, che sta sempre dietro a Sampei chiamandolo in continuazione cap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Il ragazzino tredicenne pescatore, col grosso cappellone di paglia. Va nei posti più ameni del Giappone per pescare pesci leggendari. In una puntata riesce a convincere un mafioso yakuza a non distruggere un allevamento di trote. In un’altra pesca centinaia di matsugoro, simil-pesci che vivono nel fango. Beh, esistono realmente: sono stati visti in TV su Quark. Il più grande pesce che Sampei ha pescato è il pesce spada Marlin Blu, preso a Konna, nelle Hawaii : 2.000 libbre. Il più piccolo, il ciprino giapponese (3-6 cm.). I più bizzarri, il carassino blu del lago Kainuma, il salumerino con un occhio di Otarundani, e la carpa dorata della montagna di Ou. Nel lago Fulunuma poi, ha pescato un alligatore brasiliano. Una volta ha addirittura pescato con le sole mani un’ enorme carpa blu tuffandosi in acqua e rimanendoci per svariati minuti!!! Tutti i pesci che compaiono nella serie sono realmente esistenti. Yaguchi considera i waraji (i sandali che porta Sampei) un portafortuna, e nello zaino, quando va a pescare, ne porta un paio che gli ha fatto suo nonno. Pyoshin porta Sampei in giro per il mondo con la scusa di fargli provare nuovi tipi di pesca, ma con la vera intenzione di ritrovare il padre di Sampei, scomparso da molto tempo. In questa serie il Giappone viene mostrato come un meraviglioso paradiso terrestre, e le città non si vedono quasi mai. Sampei è ispirato allo stesso mangaka Takao Yaguchi. Il vero nome di Yaguchi è Takao Takahashi ed il suo nome d'arte glielo ha dato Ikki Kajiwara ("Tiger Mask", "Tommy la stella dei Giants", "Arrivano i Superboys") ed ha ispirato la figura di Sampei a se stesso, quella di Ippei a suo nonno, di Yurippe a sua moglie e di Pyoshin ad un suo amico, che ha conosciuto lavorando in banca, e che gli ha insegnato varie cose sul carassino blu.  </w:t>
            </w:r>
            <w:r>
              <w:rPr>
                <w:u w:val="single"/>
              </w:rPr>
              <w:t>Nota</w:t>
            </w:r>
            <w:r>
              <w:rPr/>
              <w:t>: questa serie ha un finale? Qualcuno se lo ricorda ?</w:t>
            </w:r>
          </w:p>
          <w:p>
            <w:pPr>
              <w:pStyle w:val="Normal"/>
              <w:rPr/>
            </w:pPr>
            <w:r>
              <w:rPr/>
              <w:t xml:space="preserve">Una serie bellissima, fuori dal tempo, che rimarrà sempre attuale anche negli anni a venire. dal fumetto di Takao Yaguchi.     </w:t>
            </w:r>
            <w:r>
              <w:rPr>
                <w:lang w:val="en-GB"/>
              </w:rPr>
              <w:t>109EP,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Rocking Hor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mura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tto Ogami, il figlio Daigor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samurai giapponese Itto Ogami col figlio rapato Daigoro nel passeggino di legno (contenente una mitragliatrice).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ndy dai mille colori</w:t>
            </w:r>
          </w:p>
          <w:p>
            <w:pPr>
              <w:pStyle w:val="Normal"/>
              <w:rPr/>
            </w:pPr>
            <w:r>
              <w:rPr/>
              <w:t>(mahoo no Idol pastel youmi)</w:t>
            </w:r>
          </w:p>
          <w:p>
            <w:pPr>
              <w:pStyle w:val="Normal"/>
              <w:rPr/>
            </w:pPr>
            <w:r>
              <w:rPr/>
              <w:t>[Studio Pierrot / Kitty Film 198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ndy (Yumi Hanazono), le mascotte Pico e Paco, Ciccio, Roby, Maurizio, Maura, Nonno Cesare</w:t>
            </w:r>
          </w:p>
          <w:p>
            <w:pPr>
              <w:pStyle w:val="Normal"/>
              <w:rPr/>
            </w:pPr>
            <w:r>
              <w:rPr>
                <w:u w:val="single"/>
                <w:lang w:val="en-GB"/>
              </w:rPr>
              <w:t>N</w:t>
            </w:r>
            <w:r>
              <w:rPr>
                <w:lang w:val="en-GB"/>
              </w:rPr>
              <w:t>: Trudy, Carmel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ndy con la sua bacchetta magica può materializzare di tutto semplicemente dipingendolo. Dovrà aiutare i suoi amici folletti, che vengono da Fiorelandia, a risvegliare la regina; i due hanno deciso di prestare la bacchetta magica proprio a Sandy perchè questa ha impedito la tragica morte di una margherita. I guastafeste di turno sono la ricca e grassa Trudy e il suo fido e baffuto maggiordomo Carmelo.    26EP, ITA1, 26Gen1987 ore 20:0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suke, il piccolo ninja</w:t>
            </w:r>
          </w:p>
          <w:p>
            <w:pPr>
              <w:pStyle w:val="Normal"/>
              <w:rPr/>
            </w:pPr>
            <w:r>
              <w:rPr/>
              <w:t>[TJC Eiken 196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suk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asuke è un mocciosetto col codino e i piedi a patata con un’unica unghia. Dopo aver appreso dal padre le tecniche ninja, combatte contro un malvagio signorotto del feudo che evoca demoni orrendi e guerrieri sanguinari, non esitando a uccidere. Divenuta classica la mossa consistente nel girare rapidamente attorno al nemico per fargli apparire tanti Sasuke, dei quali solo uno ovviamente è quello vero.     26 EP, CAN5,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ceriffi delle stelle</w:t>
            </w:r>
          </w:p>
          <w:p>
            <w:pPr>
              <w:pStyle w:val="Normal"/>
              <w:rPr/>
            </w:pPr>
            <w:r>
              <w:rPr/>
              <w:t>(Sei Juushi Bismarck - Saber Rider and the Star Sheriffs)</w:t>
            </w:r>
          </w:p>
          <w:p>
            <w:pPr>
              <w:pStyle w:val="Normal"/>
              <w:rPr>
                <w:b/>
                <w:b/>
                <w:bCs/>
              </w:rPr>
            </w:pPr>
            <w:r>
              <w:rPr/>
              <w:t>[Studio Pierrot - Nippon Television Network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wester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o space-western ipertecnologico in cui i soliti 4 membri di un equipaggio (che rispecchiano grosso modo gli standard del “gruppo d’azione” descritto alla fine del file) pilotano un immenso robot, Rombo, che terminava i nemici usando una caterva di cannoni, raggi laser, missili, il tutto contenuto nel petto del robot stesso.</w:t>
            </w:r>
          </w:p>
          <w:p>
            <w:pPr>
              <w:pStyle w:val="Normal"/>
              <w:rPr/>
            </w:pPr>
            <w:r>
              <w:rPr/>
              <w:t>52EP, ITA7, 1987</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i Daldell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b/>
                <w:bCs/>
              </w:rPr>
              <w:t>Sei in arresto!</w:t>
            </w:r>
          </w:p>
          <w:p>
            <w:pPr>
              <w:pStyle w:val="Normal"/>
              <w:rPr>
                <w:lang w:val="en-GB"/>
              </w:rPr>
            </w:pPr>
            <w:r>
              <w:rPr>
                <w:lang w:val="en-GB"/>
              </w:rPr>
              <w:t>(Taiho shichauzo)</w:t>
            </w:r>
          </w:p>
          <w:p>
            <w:pPr>
              <w:pStyle w:val="Normal"/>
              <w:rPr>
                <w:b/>
                <w:b/>
                <w:bCs/>
                <w:lang w:val="en-GB"/>
              </w:rPr>
            </w:pPr>
            <w:r>
              <w:rPr>
                <w:lang w:val="en-GB"/>
              </w:rPr>
              <w:t>[TBS Tokyo Broadcasting System / Kodansha / Bandai Visual / Marubeni Corporation, 1994-199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Polizies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atsumi Tsujimoto, Midori Kobayakawa, Tsujimura, Mila (Ao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 fumetto di Kosuke Fujishima.</w:t>
            </w:r>
          </w:p>
          <w:p>
            <w:pPr>
              <w:pStyle w:val="Normal"/>
              <w:rPr/>
            </w:pPr>
            <w:r>
              <w:rPr/>
              <w:t>RAI1, Lunedì 11 Gennaio 1999 ore 15:5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ekigara, l’ascesa dello shogu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battaglia di Sekigara (1603) ha portato al potere lo shoogun Tokugawa Ieyasi; la serie continua idealmente il romanzo Shoogun di HJames Clavell.</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Senza Famiglia   </w:t>
            </w:r>
            <w:r>
              <w:rPr/>
              <w:t xml:space="preserve"> (Chibikko Remi to meiken Capi)   [Toei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emì, un trovatello ella Francia di inizio secolo, è alla ricerca dei suoi genitori. Infatti, venduto dal patrigno, era stato costretto a unirsi a una banda di musicisti e saltimbanchi ambulanti. Con loro, dopo molte avventure, ritroverà la madre che lo credeva morto.     </w:t>
            </w:r>
            <w:r>
              <w:rPr>
                <w:lang w:val="de-DE"/>
              </w:rPr>
              <w:t>81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de-DE"/>
              </w:rPr>
            </w:pPr>
            <w:r>
              <w:rPr>
                <w:lang w:val="de-DE"/>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 Sherlock Holmes</w:t>
            </w:r>
          </w:p>
          <w:p>
            <w:pPr>
              <w:pStyle w:val="Normal"/>
              <w:rPr>
                <w:lang w:val="de-DE"/>
              </w:rPr>
            </w:pPr>
            <w:r>
              <w:rPr>
                <w:lang w:val="de-DE"/>
              </w:rPr>
              <w:t>(Meitantei Holmes)</w:t>
            </w:r>
          </w:p>
          <w:p>
            <w:pPr>
              <w:pStyle w:val="Normal"/>
              <w:rPr>
                <w:lang w:val="en-GB"/>
              </w:rPr>
            </w:pPr>
            <w:r>
              <w:rPr>
                <w:lang w:val="en-GB"/>
              </w:rPr>
              <w:t>[RAI TV / Studio Pagot / Tokyo Movie Shinsha 1984 - 85]</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iall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olmes, Watson</w:t>
            </w:r>
          </w:p>
          <w:p>
            <w:pPr>
              <w:pStyle w:val="Normal"/>
              <w:rPr>
                <w:u w:val="single"/>
                <w:lang w:val="en-GB"/>
              </w:rPr>
            </w:pPr>
            <w:r>
              <w:rPr>
                <w:u w:val="single"/>
                <w:lang w:val="en-GB"/>
              </w:rPr>
            </w:r>
          </w:p>
          <w:p>
            <w:pPr>
              <w:pStyle w:val="Normal"/>
              <w:rPr/>
            </w:pPr>
            <w:r>
              <w:rPr>
                <w:u w:val="single"/>
                <w:lang w:val="en-GB"/>
              </w:rPr>
              <w:t>N</w:t>
            </w:r>
            <w:r>
              <w:rPr>
                <w:lang w:val="en-GB"/>
              </w:rPr>
              <w:t xml:space="preserve"> : Moriart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ersonaggi sono tutti animali. Sherlock é una volpe. Gli storyboards e i personaggi sono stati realizzati in Italia dallo studio Pagot, mentre tra gli autori giapponesi c’è anche Hayao Miyazaki.</w:t>
            </w:r>
          </w:p>
          <w:p>
            <w:pPr>
              <w:pStyle w:val="Normal"/>
              <w:rPr/>
            </w:pPr>
            <w:r>
              <w:rPr>
                <w:b/>
                <w:bCs/>
              </w:rPr>
              <w:t>Record assoluto</w:t>
            </w:r>
            <w:r>
              <w:rPr/>
              <w:t>: la prima puntata è andata in onda in Italia lo stesso giorno di quella in Giappone e grazie al diverso palinsesto (giornaliero contro settimanale) la fine l’abbiamo vista prima noi!</w:t>
            </w:r>
          </w:p>
          <w:p>
            <w:pPr>
              <w:pStyle w:val="Normal"/>
              <w:rPr/>
            </w:pPr>
            <w:r>
              <w:rPr/>
              <w:t>dai romanzi di Sir Arthur Conan Doyle.     26EP, RAI1, 26Nov1984 ore 18:4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iampaolo Zavallone</w:t>
            </w:r>
          </w:p>
          <w:p>
            <w:pPr>
              <w:pStyle w:val="Normal"/>
              <w:rPr/>
            </w:pPr>
            <w:r>
              <w:rPr/>
            </w:r>
          </w:p>
          <w:p>
            <w:pPr>
              <w:pStyle w:val="Normal"/>
              <w:tabs>
                <w:tab w:val="clear" w:pos="709"/>
                <w:tab w:val="left" w:pos="684" w:leader="none"/>
              </w:tabs>
              <w:rPr/>
            </w:pPr>
            <w:r>
              <w:rPr/>
              <w:tab/>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hirab, il ragazzo di Bagdad</w:t>
            </w:r>
            <w:r>
              <w:rPr/>
              <w:t xml:space="preserve">   (Arabian Night Sindbad no booken)   [Nippon Animation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n realtà le vicende di Sinbad sono state noytevolmente cambiate dai giapponesi, l’unica cosa rimasta identica è il nome del protagonista.</w:t>
            </w:r>
          </w:p>
          <w:p>
            <w:pPr>
              <w:pStyle w:val="Normal"/>
              <w:rPr/>
            </w:pPr>
            <w:r>
              <w:rPr>
                <w:u w:val="single"/>
              </w:rPr>
              <w:t>Nota</w:t>
            </w:r>
            <w:r>
              <w:rPr/>
              <w:t>: Per evitare problemi di diritti nel merchandising, Sinbad è stato rinominato Shirab.     52EP, RAI1, 1981</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hogun samurai</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tsukuni Mi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elefilm tradizionale. Vedi anche “L’invincibile shogun”, remake a fumetti.</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imba, è nato un re</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Come “il Re Leone” della Disney, ma di entrambi era molto meglio l’originale: Kimba il Leone Bianc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imbad il marinaio</w:t>
            </w:r>
          </w:p>
          <w:p>
            <w:pPr>
              <w:pStyle w:val="Normal"/>
              <w:rPr>
                <w:lang w:val="en-GB"/>
              </w:rPr>
            </w:pPr>
            <w:r>
              <w:rPr>
                <w:lang w:val="en-GB"/>
              </w:rPr>
              <w:t>(Arabian Night Sindbad no booken)</w:t>
            </w:r>
          </w:p>
          <w:p>
            <w:pPr>
              <w:pStyle w:val="Normal"/>
              <w:rPr>
                <w:b/>
                <w:b/>
                <w:bCs/>
              </w:rPr>
            </w:pPr>
            <w:r>
              <w:rPr/>
              <w:t>[Toei 196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 /</w:t>
            </w:r>
          </w:p>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imbad</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e vicende del coraggioso marinaio Sindbad nei mari del sud.</w:t>
            </w:r>
          </w:p>
          <w:p>
            <w:pPr>
              <w:pStyle w:val="Normal"/>
              <w:rPr/>
            </w:pPr>
            <w:r>
              <w:rPr/>
              <w:t>tratto da “Le Mille e Una Notte”, raccolta di leggende arabe.</w:t>
            </w:r>
          </w:p>
          <w:p>
            <w:pPr>
              <w:pStyle w:val="Normal"/>
              <w:rPr/>
            </w:pPr>
            <w:r>
              <w:rPr/>
              <w:t>81min, EuroTV, 2Feb1986 ore 19: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Spectreman</w:t>
            </w:r>
          </w:p>
          <w:p>
            <w:pPr>
              <w:pStyle w:val="Footer"/>
              <w:tabs>
                <w:tab w:val="clear" w:pos="4819"/>
                <w:tab w:val="clear" w:pos="9071"/>
              </w:tabs>
              <w:rPr/>
            </w:pPr>
            <w:r>
              <w:rPr/>
              <w:t>[Fuji Television, P-Productions 1971-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erra sta morendo grazie al continuo e devastante inquinamento che è in corso da decenni, e nessuno riesce a fermare il progressivo declino, inoltre a peggiorare le già precarie condizioni del nostro pianeta, arriva dallo spazio una minaccia aliena (uno scimpanzè con tanto di vestito da scienziato e il suo aiutante scemo che è invece un gorilla) decisa a distruggere definitivamente il genere umano (meglio di così…). Ma non tutto è perduto, George fotografo di un rinomato giornale, viene contattato da un essere alieno (nel telefilm l’extraterrestre è formato da due pianetini uno più grande dell’altro, simili a Saturno) che si fa chiamare “Ultralogus”, il quale dona a George il potere di trasformarsi in Spectreman. In ogni puntata “lo scienziato pazzo”, servendosi dei più svariati agenti inquinanti, crea mostri di ogni tipo veramente ma veramente brutti, che a loro volta vengono sconfitti puntualmente da Spectreman. D’altronde come possono vincere dei mostri nati dalla “monnezza” o dal cesso di casa! Per trasformarsi George alza il braccio in cielo stile saluto fascista e grida: “Ultralogus… trasformazione!” un raggio rosso parte dai pianetini (diciamo così) che investendo il corpo di George lo trasforma in Spectreman. E’ stata la prima serie di telefilm fantascientifici giapponesi ad essere trasmessa da noi.     63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picchi di cielo tra baffi di fumo</w:t>
            </w:r>
          </w:p>
          <w:p>
            <w:pPr>
              <w:pStyle w:val="Normal"/>
              <w:rPr/>
            </w:pPr>
            <w:r>
              <w:rPr/>
              <w:t>(Romeo no Aozora)</w:t>
            </w:r>
          </w:p>
          <w:p>
            <w:pPr>
              <w:pStyle w:val="Normal"/>
              <w:rPr>
                <w:b/>
                <w:b/>
                <w:bCs/>
              </w:rPr>
            </w:pPr>
            <w:r>
              <w:rPr/>
              <w:t>[Nippon Animation 1995]</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erie ha come protagonisti un gruppo di spazzacamini italiani, divisi in due bande rivali che impareranno con il tempo cosa sono stima e amicizia.</w:t>
            </w:r>
          </w:p>
          <w:p>
            <w:pPr>
              <w:pStyle w:val="Normal"/>
              <w:rPr/>
            </w:pPr>
            <w:r>
              <w:rPr/>
              <w:t>ITA1, 9Lug1997 ore 08: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Starblazers</w:t>
            </w:r>
          </w:p>
          <w:p>
            <w:pPr>
              <w:pStyle w:val="Normal"/>
              <w:rPr/>
            </w:pPr>
            <w:r>
              <w:rPr/>
              <w:t>(uchuu senkan Yamato)</w:t>
            </w:r>
          </w:p>
          <w:p>
            <w:pPr>
              <w:pStyle w:val="Normal"/>
              <w:rPr/>
            </w:pPr>
            <w:r>
              <w:rPr/>
              <w:t>(3 serie)</w:t>
            </w:r>
          </w:p>
          <w:p>
            <w:pPr>
              <w:pStyle w:val="Normal"/>
              <w:rPr/>
            </w:pPr>
            <w:r>
              <w:rPr/>
              <w:t>[Office Adcademy</w:t>
            </w:r>
          </w:p>
          <w:p>
            <w:pPr>
              <w:pStyle w:val="Normal"/>
              <w:rPr/>
            </w:pPr>
            <w:r>
              <w:rPr/>
              <w:t>1974-1978-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a serie:</w:t>
            </w:r>
          </w:p>
          <w:p>
            <w:pPr>
              <w:pStyle w:val="Normal"/>
              <w:rPr/>
            </w:pPr>
            <w:r>
              <w:rPr/>
              <w:t>Il Capitano Avatar (Ammiraglio Juzo Okita), Mark Venture (Daisuke Shima), dr. Sane (dr. Sado), Nova (Yuki Mori), Derek Wilstar (Sasumu Kodai, diventa capitano nella 2a serie), la regina Starsha (Queen Stasha), il robot IQ9 (una specie di R2D2 di “Guerre stellari” ma decisamente più forte e combattivo) -  Orion  (il capo della sala macchine dell’Argo) - Sandor (ufficiale tecnico fornito, come si scoprirà solo dopo molto tempo, di un braccio bionico).</w:t>
            </w:r>
          </w:p>
          <w:p>
            <w:pPr>
              <w:pStyle w:val="Normal"/>
              <w:rPr>
                <w:u w:val="single"/>
              </w:rPr>
            </w:pPr>
            <w:r>
              <w:rPr>
                <w:u w:val="single"/>
              </w:rPr>
            </w:r>
          </w:p>
          <w:p>
            <w:pPr>
              <w:pStyle w:val="Normal"/>
              <w:rPr/>
            </w:pPr>
            <w:r>
              <w:rPr>
                <w:u w:val="single"/>
              </w:rPr>
              <w:t>N</w:t>
            </w:r>
            <w:r>
              <w:rPr/>
              <w:t xml:space="preserve"> : Gamilon (Gamilas nelle videocassette Yamato Video), il Leader Supremo Desslock (Leader Dessler), L'impero della cometa,  La Federazione di Polar e il suo Primo Ministro Bem Riaze.</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Anno 2199: la popolazione della Terra rischia l’estinzione a causa della radioattività provocata da una lunga guerra contro il pianeta Gamilas. La regina Starsha del pianeta Iskandar, situato a 148000 anni luce dalla Terra, offre una speranza di salvezza: il Cosmo DNA, un dispositivo in grado di rigenerare il suolo e l’atmosfera. Inoltre fornisce ai terrestri i piani per costruire un motore che permetterà di effettuare i balzi iperspaziali (indispensabili per superare l’enorme distanza che separa la Terra da Iskandar) e che fornirà energia al cannone ad onde moventi. Viene così ripristinata la gloriosa nave da battaglia “Yamato”, che affondò nell’oceano durante la seconda guerra Mondiale, e trasformata in una poderosa corazzata spaziale, dotata di un cannone centrale in grado di distruggere un intero pianeta. Ribattezzata in italiano col nome di “Astronave Argo”, ha un anno di tempo per compiere il tragitto di andata e ritorno da Iskandar, prima che la Terra venga definitivamente contaminata.Ma il viaggio è ostacolato dagli attacchi del generale nemico Desslar.  All’inizio di ogni puntata compare sempre il contatore di giorni mancanti al giorno X.</w:t>
            </w:r>
          </w:p>
          <w:p>
            <w:pPr>
              <w:pStyle w:val="Normal"/>
              <w:rPr/>
            </w:pPr>
            <w:r>
              <w:rPr/>
              <w:t xml:space="preserve">Nella </w:t>
            </w:r>
            <w:r>
              <w:rPr>
                <w:u w:val="single"/>
              </w:rPr>
              <w:t>2a serie</w:t>
            </w:r>
            <w:r>
              <w:rPr/>
              <w:t xml:space="preserve">, i guerrieri delle stelle riprendono il viaggio per aiutare Teresa (Trelena) di Telesar a sfuggire alla minaccia rappresentata dall’Impero della Cometa, un popolo che viaggia dentro a una bianca cometa. Sotto la guida di Derek Wilstar (Susumu Kodai), l’equipaggio della Yamato riuscirà a sconfiggere il nemico, grazie anche all’intervento di Desslock, che passa dalla loro parte. </w:t>
            </w:r>
            <w:r>
              <w:rPr>
                <w:u w:val="single"/>
              </w:rPr>
              <w:t>La storia</w:t>
            </w:r>
            <w:r>
              <w:rPr/>
              <w:t>: nell’anniversario del ritorno dell’Argo dalla prima missione (e della morte del Capitano Avatar) giungono le prime avvisaglie del pericolo costituito dall’Impero della Cometa: la misteriosa presenza di un veicolo spaziale non identificato che si avvicina all’Argo al momento del suo ritorno sulla Terra da una missione di routine (e dalle prestazioni superiori a quelle dei migliori caccia terrestri), un altrettanto misterioso black-out e (soprattutto) un messaggio di allarme proveniente dalla Regina Trelena del pianeta Telesar, che avverte i terrestri di un immane pericolo proveniente dallo spazio. I Guerrieri delle Stelle non esitano a disobbedire agli ordini del Comando Supremo per andare nello spazio ad indagare su questa misteriosa minaccia. Già visto nella prima puntata di questa seconda serie, si rivede il Comandante Gideon, valoroso combattente che permetterà all’Argo di lasciare la Terra e darà fiducia ai Guerrieri delle Stelle. Dopo molti scontri a distanza tra le forze dell’Impero della Cometa e l’Argo, questa giunge su Telesar, dove Trelena mostra loro il vero volto del nemico: una cometa trasformata in un’impenetrabile astronave-fortezza, in grado di resistere perfino alle collisioni coi più grossi meteoriti. La minaccia è quindi reale e la Terra si prepara alla battaglia; agli ordini del Comandante Gideon la flotta terrestre distrugge quella dell’Impero della Cometa, ma viene poi a sua volta annientata dall’astronave-fortezza stessa; il Comandante Gideon muore mentre l’Argo, gravemente danneggiata, si perde nello spazio. Riparata e lanciata all’inseguimento dell’Impero della Cometa l’Argo viene attaccata dalla flotta di Desslock e ridotta a mal partito; solo la commovente prova dell’amore tra Derek e Nova farà cambiare idea a Desslock, il quale non solo lascerà andare i Guerrieri delle Stelle ma fornirà anche loro la chiave per distruggere l’Impero della Cometa. Attaccato l’Impero pochi istanti prima della resa ufficiale della Terra, i Guerrieri delle Stelle riescono a distruggerne il 95%, grazie ad una combinazione di coraggio, intelligenza, sacrifico dei Marines Spaziali (da loro salvati in precedenza) e presunzione della figlia del leader dell’Impero, chiamata Invidia. Ma dalle rovine della cometa emerge una mostruosa astronave che colpisce l’Argo in modo devastante, segnandone la fine: Derek e Nova rimangono sull’Argo, decisi a lanciarsi sull’astronave nemica per distruggerla, ma vengono salvati da Trelena che, in forma di spettro, terrorizza il leader dell’impero inducendolo ad una fuga mortale verso il Sole.</w:t>
            </w:r>
          </w:p>
          <w:p>
            <w:pPr>
              <w:pStyle w:val="Normal"/>
              <w:rPr/>
            </w:pPr>
            <w:r>
              <w:rPr/>
              <w:t xml:space="preserve">Nella </w:t>
            </w:r>
            <w:r>
              <w:rPr>
                <w:u w:val="single"/>
              </w:rPr>
              <w:t>3a serie</w:t>
            </w:r>
            <w:r>
              <w:rPr/>
              <w:t>, la minaccia proviene dal Sole, che a causa di un missile vagante nello spazio, sta per trasformarsi in supernova. Urge un dispositivo in grado di sparare un raggio capace di riequilibrare il calore della Stella morente, e la Yamato deve correre a recuperarlo. I Guerrieri delle Stelle scoprono che il loro vecchio nemico-amico Desslock è diventato il leader di una unione di pianeti che controlla una parte della nostra galassia, e che al momento è in lotta contro una unione di pianeti avversari, che ne controllano un’altra parte (il missile che ha fatto impazzire il sole era stato lanciato durante uno scontro tra queste due fazioni); schieratisi al fianco di Desslock dopo avere scoperto le mire espansionistiche dei suoi avversari (la Federazione di Polar) i Guerrieri delle Stelle daranno un contributo fondamentale alla vittoria del loro nuovo alleato.</w:t>
            </w:r>
          </w:p>
          <w:p>
            <w:pPr>
              <w:pStyle w:val="Normal"/>
              <w:rPr/>
            </w:pPr>
            <w:r>
              <w:rPr>
                <w:u w:val="single"/>
              </w:rPr>
              <w:t>Domanda</w:t>
            </w:r>
            <w:r>
              <w:rPr/>
              <w:t>: al momento del primo incontro con Desslock, nella terza serie, Wilstar ha un flashback su loro due: un’immagine in cui le flotte unite di gamilonesi e terrestri attaccano, nello spazio, una fortezza nemica (da quel che ricordo c’entrava ancora il capo dell’Impero della Cometa); si tratta di un’immagine tratta da una quarta serie, da un film o da cosa?</w:t>
            </w:r>
          </w:p>
          <w:p>
            <w:pPr>
              <w:pStyle w:val="Normal"/>
              <w:jc w:val="both"/>
              <w:rPr/>
            </w:pPr>
            <w:r>
              <w:rPr>
                <w:u w:val="single"/>
              </w:rPr>
              <w:t>Nota</w:t>
            </w:r>
            <w:r>
              <w:rPr/>
              <w:t>: Ora vi racconto cosa successe in Giappone il 5 agosto del 1978 (letto da un opuscolo manga). Era stata prevista l’uscita del primo lungometraggio di Yamato (inizialmente venne preparato un “mostro” di 2 ore e mezza, poi venne ridotto) per il 5 agosto ’78, ma già dal giorno prima dalle 2 del mattino ogni cinema delle principali città si ritrovava assediato da piccole folle in trepidante attesa. A Nagoya si vedono code di 500 metri! A Tokyo il primo spettacolo era previsto alle 8,30, ma i cinema si trovavano di fronte code di centinaia di persone. E fu così che “Sabara uchuu senkan yamato - Ai no senshitachi” (Addio corazzata spaziale yamato - I guerrieri dell’amore) venne proiettato alle 4:00 del mattino! Chissà se per caso il giorno prima c’era stata la sagra del caffè! Questo film cinematografico venne considerato come il quarto miglior incasso della storia cinematografica giapponese del dopoguerra, con 4 miliardi e 300 milioni di yen!!!</w:t>
            </w:r>
          </w:p>
          <w:p>
            <w:pPr>
              <w:pStyle w:val="Normal"/>
              <w:rPr/>
            </w:pPr>
            <w:r>
              <w:rPr/>
              <w:t>di Reiji Matsumoto.  1a serie: 26EP, TelevisioneSvizzera, 1980 - 2a serie: 26EP - 3a serie:25EP, 1986</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Argonauti (sigla di testa), sigla di coda originale “Yamato” con testo tradotto in inglese “Starblazers". La sigla finale ha un testo diverso in ciascuna stagion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 Starzinger</w:t>
            </w:r>
          </w:p>
          <w:p>
            <w:pPr>
              <w:pStyle w:val="Normal"/>
              <w:rPr>
                <w:b/>
                <w:b/>
                <w:bCs/>
                <w:lang w:val="de-DE"/>
              </w:rPr>
            </w:pPr>
            <w:r>
              <w:rPr>
                <w:lang w:val="de-DE"/>
              </w:rPr>
              <w:t>(SF Saiyuki Starzinger)</w:t>
            </w:r>
          </w:p>
          <w:p>
            <w:pPr>
              <w:pStyle w:val="Normal"/>
              <w:rPr/>
            </w:pPr>
            <w:r>
              <w:rPr/>
              <w:t>[Toei 197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principessa Aurora, Coogh, Gorgo, Hacca, la dottoressa Kitty</w:t>
            </w:r>
          </w:p>
          <w:p>
            <w:pPr>
              <w:pStyle w:val="Normal"/>
              <w:rPr/>
            </w:pPr>
            <w:r>
              <w:rPr/>
            </w:r>
          </w:p>
          <w:p>
            <w:pPr>
              <w:pStyle w:val="Normal"/>
              <w:rPr/>
            </w:pPr>
            <w:r>
              <w:rPr>
                <w:u w:val="single"/>
              </w:rPr>
              <w:t>N</w:t>
            </w:r>
            <w:r>
              <w:rPr/>
              <w:t xml:space="preserve"> : Belami, cyborg donna, innamorata di Coogh</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re cyborg scortano la Aurora, principessa del regno della Luna, verso il Grande Pianeta, dove dovrà sostituire una vecchia regina e ristabilire la forza del potere che emana benefiche radiazioni per il cosmo. Anche questo cartone si rifà alla leggenda  “Sayuki” infatti uno dei tre protagonisti ha un bastone che si allunga, ha in testa un cerchietto uguale a quello di Goku in “The Monkey” e tendenzialmente viaggia in piedi sulla sua astronave, versione fantascientifica della nuvola d’oro. Una curiosità: nell’incredibile calcolatrice di Gorgo compare la testa di Danguard. C'è una 2a serie di Starzinger, nella quale la principessa Aurora deve andare a spasso per la galassia per portare il suo potere in alcuni pianeti che avevano perso la "retta via".</w:t>
            </w:r>
          </w:p>
          <w:p>
            <w:pPr>
              <w:pStyle w:val="Normal"/>
              <w:rPr/>
            </w:pPr>
            <w:r>
              <w:rPr>
                <w:u w:val="single"/>
              </w:rPr>
              <w:t>Nota</w:t>
            </w:r>
            <w:r>
              <w:rPr/>
              <w:t>: è da sottolineare la triste storia di ian Coogh, il primo (in ordine cronologico) dei 3 cyborg che scortano la principessa: ragazzo ardimentoso e forte, desiderava diventare un cyborg per rendersi utile all’umanità; dopo aver superato una serie di prove durissime ottenne quanto desiderava, ad opera dello stesso scienziato che collabora con la dottoressa Kitty. Ma la gioia per la trasformazione divenne ben presto amarezza quando scoprì che in realtà le sue mansioni si sarebbero limitate a lavori inutili di brutale manovalanza fisica. Furibondo per l’insulto ai sacrifici affrontati, Coogh divenne un cane rabbioso che attaccava chiunque gli si parasse davanti, solo per il gusto di battersi e dare un senso alla propria esistenza. L’asta allungabile che utilizza in combattimento è in realtà una forma di energia trovata in un deposito di armi e che ha padroneggiato con la sua superforza. Prima di venire “arruolato” come guardia del corpo di Aurora, era stato imprigionato in una bolla di energia appositamente studiata per lui dalla dottoressa Kitty, e da cui era stato liberato dalla stessa principessa.</w:t>
            </w:r>
          </w:p>
          <w:p>
            <w:pPr>
              <w:pStyle w:val="Normal"/>
              <w:rPr/>
            </w:pPr>
            <w:r>
              <w:rPr/>
              <w:t>di Reiji Matsumoto.     64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Storie della Bibbia</w:t>
            </w:r>
            <w:r>
              <w:rPr/>
              <w:t xml:space="preserve">   (Seisho)   [Tezuka Production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eligios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erie, co-prodotta con la RAI, riprende alcuni degli episodi più significativi dell’Antico Testamento.</w:t>
            </w:r>
          </w:p>
          <w:p>
            <w:pPr>
              <w:pStyle w:val="Normal"/>
              <w:rPr>
                <w:lang w:val="en-GB"/>
              </w:rPr>
            </w:pPr>
            <w:r>
              <w:rPr>
                <w:lang w:val="en-GB"/>
              </w:rPr>
              <w:t>26EP, RAI, 1992</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lang w:val="en-GB"/>
              </w:rPr>
              <w:t>Street Fighter II Victory</w:t>
            </w:r>
            <w:r>
              <w:rPr>
                <w:lang w:val="en-GB"/>
              </w:rPr>
              <w:t xml:space="preserve">  [Capcom 199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 Ken Masters, Chun Li, Fei Long, Dhalsim</w:t>
            </w:r>
          </w:p>
          <w:p>
            <w:pPr>
              <w:pStyle w:val="Normal"/>
              <w:rPr/>
            </w:pPr>
            <w:r>
              <w:rPr/>
            </w:r>
          </w:p>
          <w:p>
            <w:pPr>
              <w:pStyle w:val="Normal"/>
              <w:rPr/>
            </w:pPr>
            <w:r>
              <w:rPr>
                <w:u w:val="single"/>
              </w:rPr>
              <w:t>N</w:t>
            </w:r>
            <w:r>
              <w:rPr/>
              <w:t xml:space="preserve">:Byson, Balrog, Zangief, Vega </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yu e il suo compagno di allenamenti Ken Masters, dopo essere stati sconfitti dal sergente dei marines Guile, decidono di intraprendere un viaggio intorno al mondo per conoscere più a fondo l’arte del combattimento. Sulla loro strada incontreranno Chun Li, Fei Long, Dhalsim ed il perfido Byson, capo dell’ esercito di Shadow Law</w:t>
            </w:r>
          </w:p>
          <w:p>
            <w:pPr>
              <w:pStyle w:val="Normal"/>
              <w:rPr/>
            </w:pPr>
            <w:r>
              <w:rPr>
                <w:u w:val="single"/>
              </w:rPr>
              <w:t>Nota</w:t>
            </w:r>
            <w:r>
              <w:rPr/>
              <w:t>: In ben 3 puntate appare Akuma (per chi non lo sapesse, questo è un personaggio segreto del videogioco "Super street fighter II turbo" e "Street fighter zero"). La 1a volta appare nella 3° puntata, intitolata "Il castello dei 9 draghi", e lo si può intravedere tra la folla che assiste ai combattimenti sul ring. La 2a volta invece compare nella puntata in cui Ken e Ryu arrivano in India, e mentre passeggiano nella piazza del mercato si può notare in primo piano Akuma, che sta acquistando qualcosa presso una bancarella!. La 3a volta invece appare nella puntata 17, intitolata "Progetto di morte", in cui compare per la prima volta Cammy White. Mentre quest’ultima si reca verso l’uscita dell’aeroporto, si può notare Akuma, tra le numerose persone verso la parte sinistra dell’aeroporto (lo si vede di fronte, ossia, con la faccia rivolta verso lo schermo, per intenderci!!), che sta parlando con un altro individuo, di dimensioni pari a circa la metà delle sue!!!.     29EP, JTV, 20 Ott 1997</w:t>
            </w:r>
          </w:p>
          <w:p>
            <w:pPr>
              <w:pStyle w:val="Normal"/>
              <w:rPr/>
            </w:pPr>
            <w:r>
              <w:rPr/>
              <w:t>OAV: E’ stato trasmesso senza censure ed integro “Street fighter the animated movie”.     Tele Capri, 199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Dhamm</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Sun Vulkan </w:t>
            </w:r>
            <w:r>
              <w:rPr/>
              <w:t xml:space="preserve"> [Toei ‘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per Robot 28</w:t>
            </w:r>
          </w:p>
          <w:p>
            <w:pPr>
              <w:pStyle w:val="Normal"/>
              <w:rPr>
                <w:b/>
                <w:b/>
                <w:bCs/>
                <w:lang w:val="en-GB"/>
              </w:rPr>
            </w:pPr>
            <w:r>
              <w:rPr>
                <w:lang w:val="en-GB"/>
              </w:rPr>
              <w:t>(Tetsujin 28 go)</w:t>
            </w:r>
          </w:p>
          <w:p>
            <w:pPr>
              <w:pStyle w:val="Normal"/>
              <w:rPr>
                <w:b/>
                <w:b/>
                <w:bCs/>
                <w:lang w:val="en-GB"/>
              </w:rPr>
            </w:pPr>
            <w:r>
              <w:rPr>
                <w:lang w:val="en-GB"/>
              </w:rPr>
              <w:t>[TJC 1963, Tokio Movie Shinsha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taro</w:t>
            </w:r>
          </w:p>
          <w:p>
            <w:pPr>
              <w:pStyle w:val="Normal"/>
              <w:rPr/>
            </w:pPr>
            <w:r>
              <w:rPr/>
            </w:r>
          </w:p>
          <w:p>
            <w:pPr>
              <w:pStyle w:val="Normal"/>
              <w:rPr/>
            </w:pPr>
            <w:r>
              <w:rPr>
                <w:u w:val="single"/>
              </w:rPr>
              <w:t>N</w:t>
            </w:r>
            <w:r>
              <w:rPr/>
              <w:t xml:space="preserve"> : il folle Prof. Franke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bCs/>
              </w:rPr>
            </w:pPr>
            <w:r>
              <w:rPr/>
              <w:t>Tetsujin 28 (in USA “Gigantor”) è stato creto per motivi pacifici del Dr. Shikishima e dal Dr. Kaneda, e teleguidato da Shotaro (in USA “Jimmy Sparks”), figlio di quest’ultimo. I nemici non sono alieni ma pericolosi criminali.</w:t>
            </w:r>
          </w:p>
          <w:p>
            <w:pPr>
              <w:pStyle w:val="Normal"/>
              <w:rPr/>
            </w:pPr>
            <w:r>
              <w:rPr>
                <w:b/>
                <w:bCs/>
              </w:rPr>
              <w:t>Record Assoluto:</w:t>
            </w:r>
            <w:r>
              <w:rPr/>
              <w:t xml:space="preserve"> é stato il capostipite dei Robot Giganti, anche se non era pilotato dall’interno ma telecomandato.</w:t>
            </w:r>
          </w:p>
          <w:p>
            <w:pPr>
              <w:pStyle w:val="Normal"/>
              <w:rPr/>
            </w:pPr>
            <w:r>
              <w:rPr/>
              <w:t>dal manga di Mitsuteru Yokohama.     46EP, Telenova, 1984</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perauto Mach 5</w:t>
            </w:r>
          </w:p>
          <w:p>
            <w:pPr>
              <w:pStyle w:val="Normal"/>
              <w:rPr>
                <w:lang w:val="en-GB"/>
              </w:rPr>
            </w:pPr>
            <w:r>
              <w:rPr>
                <w:lang w:val="en-GB"/>
              </w:rPr>
              <w:t>(Mach 5 Go Go Go)</w:t>
            </w:r>
          </w:p>
          <w:p>
            <w:pPr>
              <w:pStyle w:val="Normal"/>
              <w:rPr/>
            </w:pPr>
            <w:r>
              <w:rPr/>
              <w:t>[Tatsunoko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 spericolato pilota Go, accompagnato dal fratellino Bob e dallo scimpanzè Chirinchi, pilota la futuristica auto Mach 5 per vincere gare di “Formula 0”, al limite della realtà e per sgominare le bande criminali. </w:t>
            </w:r>
          </w:p>
          <w:p>
            <w:pPr>
              <w:pStyle w:val="Normal"/>
              <w:rPr/>
            </w:pPr>
            <w:r>
              <w:rPr>
                <w:b/>
                <w:bCs/>
              </w:rPr>
              <w:t>Record Assoluto:</w:t>
            </w:r>
            <w:r>
              <w:rPr/>
              <w:t xml:space="preserve"> è la 1a serie basata sullo sport, anche se non quello proprio ‘ufficiale’.     52 EP,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uiomar (è la cognata di Riccardo Zara - vedi La spada di K.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Superbook   </w:t>
            </w:r>
            <w:r>
              <w:rPr/>
              <w:t>(pasocon travel Tanteidan)</w:t>
            </w:r>
          </w:p>
          <w:p>
            <w:pPr>
              <w:pStyle w:val="Normal"/>
              <w:rPr>
                <w:b/>
                <w:b/>
                <w:bCs/>
              </w:rPr>
            </w:pPr>
            <w:r>
              <w:rPr/>
              <w:t>[Tatsunok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eligios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 Azuka, Azusa Yamat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2 bambini e un prete robottino. Ogni puntata narra un episodio biblico, e i personaggi aprendo l’epico libro vengono proiettati sulla scena del racconto, vivendolo in prima persona.    26EP, RET4,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percar Gattiger</w:t>
            </w:r>
          </w:p>
          <w:p>
            <w:pPr>
              <w:pStyle w:val="Normal"/>
              <w:rPr/>
            </w:pPr>
            <w:r>
              <w:rPr/>
              <w:t>(cho supercar Gattiger)</w:t>
            </w:r>
          </w:p>
          <w:p>
            <w:pPr>
              <w:pStyle w:val="Normal"/>
              <w:rPr/>
            </w:pPr>
            <w:r>
              <w:rPr/>
              <w:t>[Wako Prod.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Gui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Jo Kabuki, Hiroki, Sakio, Ken, Kajumi, </w:t>
            </w:r>
          </w:p>
          <w:p>
            <w:pPr>
              <w:pStyle w:val="Normal"/>
              <w:rPr/>
            </w:pPr>
            <w:r>
              <w:rPr/>
              <w:t>Ioki, Leen</w:t>
            </w:r>
          </w:p>
          <w:p>
            <w:pPr>
              <w:pStyle w:val="Normal"/>
              <w:rPr/>
            </w:pPr>
            <w:r>
              <w:rPr/>
            </w:r>
          </w:p>
          <w:p>
            <w:pPr>
              <w:pStyle w:val="Normal"/>
              <w:rPr/>
            </w:pPr>
            <w:r>
              <w:rPr/>
            </w:r>
          </w:p>
          <w:p>
            <w:pPr>
              <w:pStyle w:val="Normal"/>
              <w:rPr/>
            </w:pPr>
            <w:r>
              <w:rPr>
                <w:u w:val="single"/>
              </w:rPr>
              <w:t>N</w:t>
            </w:r>
            <w:r>
              <w:rPr/>
              <w:t xml:space="preserve"> : Black Demon, Queen Dem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sicari di Black Demon fanno uccidere il prof. Kabuki, padre del pilota automobilistico Jo. Egli corre contro di loro sul Gattiger, composto 5 auto che diventano una. Alla fine si scoprirà che Black Demon è in realtà suo nonno, e il pilota mascherato Queen Demon è la sua madre scomparsa, che in extremis salverà il figlio. Il modellino era in vendita anche nei negozi di giocattoli, importato da Ceppi Ratti. Delle versioni delle auto in scala ridotta, in plastica e non dettagliatissime, erano regalate nelle omonime patatine, e potevano essere unite insieme come nel cartone!!!</w:t>
            </w:r>
          </w:p>
          <w:p>
            <w:pPr>
              <w:pStyle w:val="Normal"/>
              <w:rPr/>
            </w:pPr>
            <w:r>
              <w:rPr>
                <w:u w:val="single"/>
              </w:rPr>
              <w:t>Nota</w:t>
            </w:r>
            <w:r>
              <w:rPr/>
              <w:t>: il tema della sigla si sente anche nei film “Un sacco Bello” e “Bianco, Rosso e Verdone”.     20EP, ITA1, 1981</w:t>
            </w:r>
          </w:p>
        </w:tc>
        <w:tc>
          <w:tcPr>
            <w:tcW w:w="994" w:type="dxa"/>
            <w:tcBorders>
              <w:top w:val="single" w:sz="6" w:space="0" w:color="000000"/>
              <w:left w:val="single" w:sz="6" w:space="0" w:color="000000"/>
              <w:bottom w:val="single" w:sz="6" w:space="0" w:color="000000"/>
              <w:right w:val="single" w:sz="12" w:space="0" w:color="000000"/>
            </w:tcBorders>
          </w:tcPr>
          <w:p>
            <w:pPr>
              <w:pStyle w:val="WWBodyText21"/>
              <w:rPr>
                <w:lang w:val="en-GB"/>
              </w:rPr>
            </w:pPr>
            <w:r>
              <w:rPr>
                <w:lang w:val="en-GB"/>
              </w:rPr>
              <w:t>(1a) Superobots / Rocking Horse</w:t>
            </w:r>
          </w:p>
          <w:p>
            <w:pPr>
              <w:pStyle w:val="Normal"/>
              <w:rPr/>
            </w:pPr>
            <w:r>
              <w:rPr/>
              <w:t>(2a) Giampi Daldello (trasmessa una sola volta su Italia 7)</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Superdog Black</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poliziesco.   TeleReporter,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Superkid, eroe bambino</w:t>
            </w:r>
            <w:r>
              <w:rPr/>
              <w:t xml:space="preserve">   (Paman)</w:t>
            </w:r>
          </w:p>
          <w:p>
            <w:pPr>
              <w:pStyle w:val="Normal"/>
              <w:rPr>
                <w:b/>
                <w:b/>
                <w:bCs/>
              </w:rPr>
            </w:pPr>
            <w:r>
              <w:rPr/>
              <w:t>[Shin’ei Doga/Toh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tsuo Suw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Mitsuo Suwa è un bambino che riceve da uno strano personaggio in costume la possibilità di diventare un Superman in miniatura, dotato di incredibile forza e capace di volare; si aggrega ad altri 4 che hanno avuto lo stesso don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magon risolvetutto</w:t>
            </w:r>
          </w:p>
          <w:p>
            <w:pPr>
              <w:pStyle w:val="Normal"/>
              <w:rPr>
                <w:b/>
                <w:b/>
                <w:bCs/>
              </w:rPr>
            </w:pPr>
            <w:r>
              <w:rPr/>
              <w:t>[Tatsunoko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mago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revissimo, umoristico, destinato ai più piccoli. Il draghetto che offre molteplici servizi a indaffarate massaie giapponesi con le sue uova, dalle quali nascono differenti mostri che fanno di tutto, come ad esempio lavare la biancheria.     195EP di 5 minuti</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ara Kapp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nsor Five, avventure nella scienza</w:t>
            </w:r>
          </w:p>
          <w:p>
            <w:pPr>
              <w:pStyle w:val="Normal"/>
              <w:rPr>
                <w:lang w:val="fr-FR"/>
              </w:rPr>
            </w:pPr>
            <w:r>
              <w:rPr>
                <w:lang w:val="fr-FR"/>
              </w:rPr>
              <w:t>(kagaku bokentai Tanser 5)</w:t>
            </w:r>
          </w:p>
          <w:p>
            <w:pPr>
              <w:pStyle w:val="Normal"/>
              <w:rPr/>
            </w:pPr>
            <w:r>
              <w:rPr/>
              <w:t>[Tsuburay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 /</w:t>
            </w:r>
          </w:p>
          <w:p>
            <w:pPr>
              <w:pStyle w:val="Normal"/>
              <w:rPr/>
            </w:pPr>
            <w:r>
              <w:rPr/>
              <w:t>Carton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y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macchina del tempo. Il cartone animato preferito da Martin Mystère. Un equipaggio (disegnato) indaga sui grandi misteri insoluti della Terra: Nazca, Stonehenge, le Piramidi, l’Isola di Pasqua. Alle loro radici i 5 componenti del team trovano quasi sempre una presenza extraterrestre. I veicoli erano ripresi dal vivo: c'era la navetta Tansor 5, il modulo per viaggiare nel tempo, e 3 veicoli trasformabili: Sky-Tansor, Acqua-Tansor e Land-Tansor. I modelli ultra dettagliati dei veicoli erano venduti nei negozi di giocattoli.   34EP, CAN5,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chestra e coro di Augusto Marte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nto tempo fa... Gigì</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emake anni ’90 del classico cartone di maghette Il Magico Mondo di Gigì</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Tao Tao   </w:t>
            </w:r>
            <w:r>
              <w:rPr/>
              <w:t xml:space="preserve">(Tao Tao ehonkhan - sekai dobutsubanashi)  </w:t>
            </w:r>
            <w:r>
              <w:rPr>
                <w:b/>
                <w:bCs/>
              </w:rPr>
              <w:t xml:space="preserve"> </w:t>
            </w:r>
            <w:r>
              <w:rPr/>
              <w:t>[Shunmao 1983]</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o Ta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ao Tao è un piccolo panda che gioca sempre insieme ad una piccola scimmietta e con altri piccoli animaletti della foresta. Dalle situazioni che si creano in seguito ai loro giochi la madre di Tao Tao trova sempre lo spunto per raccontare delle fiabe sempre con una morale alla fine. Le favole trattano sempre di altri animali, anche "umanizzati" e sembra che derivino quasi tutte dalle fiabe tradizionali giapponesi ed alcune cinesi.     </w:t>
            </w:r>
            <w:r>
              <w:rPr>
                <w:lang w:val="en-GB"/>
              </w:rPr>
              <w:t>20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Technopolice</w:t>
            </w:r>
          </w:p>
          <w:p>
            <w:pPr>
              <w:pStyle w:val="Normal"/>
              <w:rPr>
                <w:lang w:val="en-GB"/>
              </w:rPr>
            </w:pPr>
            <w:r>
              <w:rPr>
                <w:lang w:val="en-GB"/>
              </w:rPr>
              <w:t>[Toho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Technopolice è una pattuglia di polizia del 21° secolo costituita da androidi e umani, creata per affrontare le organizzazioni criminali più pericolose.</w:t>
            </w:r>
          </w:p>
          <w:p>
            <w:pPr>
              <w:pStyle w:val="Normal"/>
              <w:rPr/>
            </w:pPr>
            <w:r>
              <w:rPr/>
              <w:t>78min, RAI1, 18 e 19 Aprile 1985 ore 16:00</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Tekkaman</w:t>
            </w:r>
          </w:p>
          <w:p>
            <w:pPr>
              <w:pStyle w:val="Normal"/>
              <w:rPr/>
            </w:pPr>
            <w:r>
              <w:rPr/>
              <w:t>(Uchuu no kishi Tekkaman)</w:t>
            </w:r>
          </w:p>
          <w:p>
            <w:pPr>
              <w:pStyle w:val="Normal"/>
              <w:rPr/>
            </w:pPr>
            <w:r>
              <w:rPr/>
              <w:t>[Tatsunoko 197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eorge (Joji) Minami alias Tekkaman, Hiromi Amachi, doctor Amachi suo padre, l’alieno Andro Umeda, Muten l’animaletto alieno proveniente da Sanno, il robot Pegas</w:t>
            </w:r>
          </w:p>
          <w:p>
            <w:pPr>
              <w:pStyle w:val="Normal"/>
              <w:rPr>
                <w:u w:val="single"/>
              </w:rPr>
            </w:pPr>
            <w:r>
              <w:rPr>
                <w:u w:val="single"/>
              </w:rPr>
            </w:r>
          </w:p>
          <w:p>
            <w:pPr>
              <w:pStyle w:val="Normal"/>
              <w:rPr/>
            </w:pPr>
            <w:r>
              <w:rPr>
                <w:u w:val="single"/>
              </w:rPr>
              <w:t>N</w:t>
            </w:r>
            <w:r>
              <w:rPr/>
              <w:t xml:space="preserve"> :</w:t>
            </w:r>
          </w:p>
          <w:p>
            <w:pPr>
              <w:pStyle w:val="Normal"/>
              <w:rPr/>
            </w:pPr>
            <w:r>
              <w:rPr/>
            </w:r>
          </w:p>
          <w:p>
            <w:pPr>
              <w:pStyle w:val="Normal"/>
              <w:rPr/>
            </w:pPr>
            <w:r>
              <w:rPr/>
              <w:t>Dobrai, Rambos, alieni di Valdaster (Waldstar).</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A causa dell’inquinamento la Terra ha soltanto altri 3 anni di vita, e per trovare una soluzione al problema (risanamento del pianeta o esodo della popolazione) è stato creato il Centro Sviluppo Spazio; a dirigerlo c’è il dottor Amachi. Il personaggio principale, George subisce un’alterazione a livello molecolare. La corazza di Tekkaman, infatti, si “aggancia” al corpo di George,  che viene ricoperto da filo spinato e placche di ferro lanciando urla strazianti, diventando un cyborg, poi e fa a fette le astronavi nello spazio, come un vero samurai. Bellissimo e coinvolgente. George odia profondamente tutti gli alieni indistintamente perché gli hanno ucciso i genitori, quindi i suoi rapporti con Andro, suo compagno di lotta nei “Cavalieri dello Spazio” (gruppo creato nel quarto episodio) sono di sospetto e diffidenza per molto tempo; Andro, da parte sua, non desidera altro che tornare sul suo pianeta natale Sanno, e per farlo è disposto quasi a tutto (in un paio di occasioni è Muten a impedirgli di commettere un tradimento). Tekkaman ha un tempo limite di trasformazione: 37 minuti e 33 secondi; se George rimane Tekkaman per più tempo rischia di morire. La trasformazione avviene all’interno del robot Pegas, il quale combatte anche autonomamente. La frase che George rivolgeva al robot: “Pegas tek setter !…”. Oltre ad una lancia a doppia lama Tekkaman ha a disposizione una frusta, ma l’arma più potente è il Vol-Tekker, un nucleo di energia che può scagliare contro i nemici, indebolendosi però in maniera impressionante (più o meno come Kyashan). La nave dei buoni si chiama Terra Azzurra. Il padre di George morì in una missione nello spazio, al comando di una nave spaziale (orgoglio della base aerospaziale) chiamata “l’angelo azzurro” per mano di Valdaster.     26EP, AntennaSud, 1979</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 I Micronaut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 Teknoman</w:t>
            </w:r>
          </w:p>
          <w:p>
            <w:pPr>
              <w:pStyle w:val="Normal"/>
              <w:rPr>
                <w:lang w:val="de-DE"/>
              </w:rPr>
            </w:pPr>
            <w:r>
              <w:rPr>
                <w:lang w:val="de-DE"/>
              </w:rPr>
              <w:t>(Uchuu no Kishi Tekkaman Blade)</w:t>
            </w:r>
          </w:p>
          <w:p>
            <w:pPr>
              <w:pStyle w:val="Normal"/>
              <w:rPr>
                <w:b/>
                <w:b/>
                <w:bCs/>
                <w:lang w:val="fr-FR"/>
              </w:rPr>
            </w:pPr>
            <w:r>
              <w:rPr>
                <w:lang w:val="fr-FR"/>
              </w:rPr>
              <w:t>[Tatsunoko 92-93 / Saban Entertaiment 96-9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ando \ Teknoman \</w:t>
            </w:r>
          </w:p>
          <w:p>
            <w:pPr>
              <w:pStyle w:val="Normal"/>
              <w:rPr/>
            </w:pPr>
            <w:r>
              <w:rPr/>
              <w:t xml:space="preserve">Ultra-Teknoman </w:t>
            </w:r>
          </w:p>
          <w:p>
            <w:pPr>
              <w:pStyle w:val="Normal"/>
              <w:rPr/>
            </w:pPr>
            <w:r>
              <w:rPr/>
              <w:t>(tetsuya Aiba \ D-Boy \ Tekkaman Blade \ Tekkaman Blastor),</w:t>
            </w:r>
          </w:p>
          <w:p>
            <w:pPr>
              <w:pStyle w:val="Normal"/>
              <w:rPr/>
            </w:pPr>
            <w:r>
              <w:rPr/>
              <w:t xml:space="preserve">Ringo (Noal \ </w:t>
            </w:r>
          </w:p>
          <w:p>
            <w:pPr>
              <w:pStyle w:val="Normal"/>
              <w:rPr/>
            </w:pPr>
            <w:r>
              <w:rPr/>
              <w:t>Sol Tekkaman),</w:t>
            </w:r>
          </w:p>
          <w:p>
            <w:pPr>
              <w:pStyle w:val="Normal"/>
              <w:rPr>
                <w:lang w:val="de-DE"/>
              </w:rPr>
            </w:pPr>
            <w:r>
              <w:rPr>
                <w:lang w:val="de-DE"/>
              </w:rPr>
              <w:t>Star (Aki),</w:t>
            </w:r>
          </w:p>
          <w:p>
            <w:pPr>
              <w:pStyle w:val="Normal"/>
              <w:rPr>
                <w:lang w:val="de-DE"/>
              </w:rPr>
            </w:pPr>
            <w:r>
              <w:rPr>
                <w:lang w:val="de-DE"/>
              </w:rPr>
              <w:t>Balzac (? Tekkaman),</w:t>
            </w:r>
          </w:p>
          <w:p>
            <w:pPr>
              <w:pStyle w:val="Normal"/>
              <w:rPr/>
            </w:pPr>
            <w:r>
              <w:rPr/>
              <w:t>Shara (Tekkaman ?),</w:t>
            </w:r>
          </w:p>
          <w:p>
            <w:pPr>
              <w:pStyle w:val="Normal"/>
              <w:rPr/>
            </w:pPr>
            <w:r>
              <w:rPr/>
              <w:t>Tina,</w:t>
            </w:r>
          </w:p>
          <w:p>
            <w:pPr>
              <w:pStyle w:val="Normal"/>
              <w:rPr/>
            </w:pPr>
            <w:r>
              <w:rPr/>
              <w:t>Maggie,</w:t>
            </w:r>
          </w:p>
          <w:p>
            <w:pPr>
              <w:pStyle w:val="Normal"/>
              <w:rPr/>
            </w:pPr>
            <w:r>
              <w:rPr/>
              <w:t>Mec,</w:t>
            </w:r>
          </w:p>
          <w:p>
            <w:pPr>
              <w:pStyle w:val="Normal"/>
              <w:rPr/>
            </w:pPr>
            <w:r>
              <w:rPr/>
              <w:t>Tekno Robot Pegaso,</w:t>
            </w:r>
          </w:p>
          <w:p>
            <w:pPr>
              <w:pStyle w:val="Normal"/>
              <w:rPr/>
            </w:pPr>
            <w:r>
              <w:rPr/>
              <w:t>Memo (Freeman),</w:t>
            </w:r>
          </w:p>
          <w:p>
            <w:pPr>
              <w:pStyle w:val="Normal"/>
              <w:rPr/>
            </w:pPr>
            <w:r>
              <w:rPr/>
              <w:t>Capitano O’Rourke.</w:t>
            </w:r>
          </w:p>
          <w:p>
            <w:pPr>
              <w:pStyle w:val="Normal"/>
              <w:rPr/>
            </w:pPr>
            <w:r>
              <w:rPr/>
            </w:r>
          </w:p>
          <w:p>
            <w:pPr>
              <w:pStyle w:val="Normal"/>
              <w:rPr/>
            </w:pPr>
            <w:r>
              <w:rPr/>
            </w:r>
          </w:p>
          <w:p>
            <w:pPr>
              <w:pStyle w:val="Normal"/>
              <w:rPr/>
            </w:pPr>
            <w:r>
              <w:rPr>
                <w:u w:val="single"/>
              </w:rPr>
              <w:t>N</w:t>
            </w:r>
            <w:r>
              <w:rPr/>
              <w:t>: Tenebra (Tekkaman Omega),</w:t>
            </w:r>
          </w:p>
          <w:p>
            <w:pPr>
              <w:pStyle w:val="Normal"/>
              <w:rPr/>
            </w:pPr>
            <w:r>
              <w:rPr/>
              <w:t>Creso (Tekkaman Dagger), Saber (Tekkaman Evil), Sword (Tekkaman Sword),  Ascia (Tekkaman Axe),</w:t>
            </w:r>
          </w:p>
          <w:p>
            <w:pPr>
              <w:pStyle w:val="Normal"/>
              <w:rPr/>
            </w:pPr>
            <w:r>
              <w:rPr/>
              <w:t>Lancia (Tekkaman Lance), Stocco (Tekkaman Stick???),</w:t>
            </w:r>
          </w:p>
          <w:p>
            <w:pPr>
              <w:pStyle w:val="Normal"/>
              <w:rPr/>
            </w:pPr>
            <w:r>
              <w:rPr/>
              <w:t>Venomoidi,</w:t>
            </w:r>
          </w:p>
          <w:p>
            <w:pPr>
              <w:pStyle w:val="Normal"/>
              <w:rPr/>
            </w:pPr>
            <w:r>
              <w:rPr/>
              <w:t>Araknogranchi.</w:t>
            </w:r>
          </w:p>
          <w:p>
            <w:pPr>
              <w:pStyle w:val="Normal"/>
              <w:rPr/>
            </w:pPr>
            <w:r>
              <w:rPr/>
            </w:r>
          </w:p>
          <w:p>
            <w:pPr>
              <w:pStyle w:val="Normal"/>
              <w:rPr/>
            </w:pPr>
            <w:r>
              <w:rPr/>
              <w:t>Brando (Tetzuya Aiba), Ringo (Noal), Star(Aki), Memo (Freeman), Tina, Maggie, Mec</w:t>
            </w:r>
          </w:p>
          <w:p>
            <w:pPr>
              <w:pStyle w:val="Footer"/>
              <w:tabs>
                <w:tab w:val="clear" w:pos="4819"/>
                <w:tab w:val="clear" w:pos="9071"/>
              </w:tabs>
              <w:rPr/>
            </w:pPr>
            <w:r>
              <w:rPr/>
            </w:r>
          </w:p>
          <w:p>
            <w:pPr>
              <w:pStyle w:val="Normal"/>
              <w:rPr/>
            </w:pPr>
            <w:r>
              <w:rPr>
                <w:u w:val="single"/>
              </w:rPr>
              <w:t>N</w:t>
            </w:r>
            <w:r>
              <w:rPr/>
              <w:t xml:space="preserve"> :</w:t>
            </w:r>
          </w:p>
          <w:p>
            <w:pPr>
              <w:pStyle w:val="Normal"/>
              <w:rPr/>
            </w:pPr>
            <w:r>
              <w:rPr/>
            </w:r>
          </w:p>
          <w:p>
            <w:pPr>
              <w:pStyle w:val="Footer"/>
              <w:tabs>
                <w:tab w:val="clear" w:pos="4819"/>
                <w:tab w:val="clear" w:pos="9071"/>
              </w:tabs>
              <w:rPr/>
            </w:pPr>
            <w:r>
              <w:rPr/>
              <w:t>Tenebra (Omega), Creso, Saber, Ascia, Lancia, Stocco, Sword</w:t>
            </w:r>
          </w:p>
        </w:tc>
        <w:tc>
          <w:tcPr>
            <w:tcW w:w="5498" w:type="dxa"/>
            <w:tcBorders>
              <w:top w:val="single" w:sz="6" w:space="0" w:color="000000"/>
              <w:left w:val="single" w:sz="6" w:space="0" w:color="000000"/>
              <w:bottom w:val="single" w:sz="6" w:space="0" w:color="000000"/>
              <w:right w:val="single" w:sz="6" w:space="0" w:color="000000"/>
            </w:tcBorders>
          </w:tcPr>
          <w:p>
            <w:pPr>
              <w:pStyle w:val="Normal"/>
              <w:rPr>
                <w:u w:val="single"/>
              </w:rPr>
            </w:pPr>
            <w:r>
              <w:rPr/>
              <w:t>Questa serie narra le avventure dei giovani Cavalieri dello Spazio, squadra formata dal ribelle Ringo, la bella Star ed il giovane ed enigmatico Brando, capace di trasformarsi in Teknoman utilizzando il cristallo d’energia e gridando: ’Tekno Energia’ (‘Tek-Setter in originale). I cattivi di turno sono gli alieni Venomoidi (Radam in orig.) che tramite i loro aracnogranghi anno invaso l’anello orbitale, una stazione spaziale collegata al pianeta madre e che ricopre la circonferenza della Terra.</w:t>
            </w:r>
          </w:p>
          <w:p>
            <w:pPr>
              <w:pStyle w:val="Normal"/>
              <w:rPr/>
            </w:pPr>
            <w:r>
              <w:rPr>
                <w:u w:val="single"/>
              </w:rPr>
              <w:t>La trama</w:t>
            </w:r>
            <w:r>
              <w:rPr/>
              <w:t>: Anno 2087, gli alieni attacano l'anello spaziale in orbita attorno alla Terra. Al quartier generale di difesa dei cavalieri dello spazio arriva Brando (Tetzuya Aiba), un Technoman sfuggito al controllo degli alieni che decide di allearsi con loro. Con la sua astronave Terra Azzurra (Blue Earth) inizia così combattere gli aracnogranchi e, con l'aiuto di Star e Ringo (due dei cavalieri), riesce a sconfiggerli. Ma l'arma piu' potente di Brando è la sua matamorfosi: egli puo' infatti trasformarsi in un Tekkaman (technoman nella versione amaricana), con tanto di armatura (alla" Xenogear" insomma!!!), che lo rende invulnerabile. Brando è pero' un Tekkaman incompleto, infatti la sua metamorfosi dura 30 minuti, scaduti i quali la sua parte malvagia, creatasi  a causa della metamorfosi, prenderebbe il sopravvento. E' per questo che prima di partire per la missione, egli fa giurare a Tina, una bambina-scienzato che somiglia alla sorella (rapita assieme a lui dagli alieni), di ucciderlo qualora fosse trascorso il tempo limite della Teknotraformazione. Il capo degli alieni Tenebra manda il suo emissario Creso allo scopo di eliminare Brando. Creso lancia un falso S.O.S. a Brando che cade nella trappola. Nel combattimento Creso distrugge il Teknocristallo che permette a Brando di trasformarsi in Tekkaman. Ora che Brando non è in grado di trasformarsi è davvero facile per gli alieni conquistare la Terra; gli attacchi diventano molto frequenti e Creso da un ultimatum ai cavalieri: lascerà libera la Terra se Brando tornerà con loro. Intanto alla base gli scienziati Maggie e Mac lavorano alla costruzione di un robot in grado di generare l'energia necessaria per la trasformazione derivata da frammenti del Teknocristallo. L'esperimento funziona, ora sara' Pegaso il robot a trasformare Brando di nuovo in Tecnoman, scongiurando la fine della Terra. I cavalieri iniziano a liberare l'anello spaziale dai venomoidi (dei teknobaccelli), che hanno preso possesso dell' anello spaziale, ci riescono distruggendo una delle basi e interrompendo l'erogazione di energia elettrica. La missione sarebbe conclusa ma sul piu' bello appare un nuovo Tecnoman: Saber, il fratello di Brando. Saber ha il compito di distruggere Brando. I due si scontrano e Saber riesce ad attaccare la centrale nucleare, ma lo scontro dura più del tempo necessario e Brando diventa malvagio; né Star né Ringo riescono a far niente, solo l'intervento di Tina che gli ricorda la sorella riesce a far rinsavire Brando. Il ragazzo riesce cosi' a sconfiggere Saber. Il capo Memo decide di raccontare la verità a Brando: lui in realtà è Nick Carter/Tetzuya Aiba, figlio di uno scienziato scomparso durante una missione di studio su Giove. Intanto Saber, Ascia, Lancia e Stocco attacano il centro di comando e riescono a distruggerlo. Passano i mesi e si vedono i cavalieri dello spazio cercare un tecnocristallo come quello che aveva Brando, in grado di riconvertire l'energia necessaria per raggiungere Tenebra. All' accampamento dove si trovano i cavalieri, Brando si incontra con Star e le confessa il suo amore, ricambiato. Ascia attacca durante il combattimento Brando e scopre che  Ascia è il suo maestro di arti marziali trasformato da Tenebra. Durante il trasferimento in Alaska i cavalieri convincono Brando a non partecipare alla missione di recupero di un microchip molto importante per la ricerca, la verità è che il processo di tecnotrasformazione sta logorando i suoi tessuti, lui dopo aver visto gli amici in difficoltà decide di aiutarli e rischia lo stesso la propria vita. La tecnotrasformazione ha rovinato i suoi tessuti e ora egli rischia la vita a ogni trasformazione, unica soluzione è il completamento della metamorfosi all' interno di un tecknobaccello nascosto da Memo; le probabilita' sono poche ma Brando decide di rischiare. Ora Brando è privo di conoscenza e bisogna attendere il suo risveglio per vedere se l' operazione ha avuto successo. Purtroppo al suo risveglio egli non ricorda nulla del suo passato e nega di essersi mai chiamato Brando, ma non esita a trasfornarsi in teknoman quando Saber attacca. Ora Tecnoman è ancora più potente e ciò gli permette di scofiggere Saber, ma rende ancora più gravi le sue condizioni: non gli resta più molto da vivere se non smette di trasformarsi. I cavalieri cercano di distruggere l'anello, ma all’interno di una delle basi collegate trovano la madre ragno. Brando la scofigge, ma un’esplosione genera in lui un’ulteriore metamorfosi che distrugge totalmente l' anello spaziale. Ora è la volta di Sword, una donna tecknoman che vuole a tutti i costi distruggere Brando; lei in realtà è  Caroline, la fidanzata del fratello maggiore di Brando, Conrad. Si ricostruisce così per intero la storia di Brando: Brando, Saber, Conrad, Sarah sono 4 fratelli (Brando e Saber sono gemelli) che assieme a Caterine (Sword), fidanzata di Conrad e il loro padre, partono per una missione su Giove, ma vengono attaccati e catturati dagli aracnogranchi e trasformati in tecknomen. Grazie all'aiuto del padre, che si sacrifica per lui, Brando riesce a fuggire in tempo per non essere completamente trasformato in un tecknoman malvagio. Sword attacca l'anello, Brando ormai non ricorda piu' come trasformarsi, ma arriva Star che gli ricorda come fare e distrugge definitivamente Sword. Saber nel frattempo è stato dotato di una tecnoarmatura uguale a quella di Brando. E' l'ora dello scontro: Brando ha la meglio e prende il tecknocristallo di Saber e parte per la Luna per sconfiggere Tenebra.</w:t>
            </w:r>
          </w:p>
          <w:p>
            <w:pPr>
              <w:pStyle w:val="Normal"/>
              <w:rPr/>
            </w:pPr>
            <w:r>
              <w:rPr>
                <w:u w:val="single"/>
              </w:rPr>
              <w:t>Il finale</w:t>
            </w:r>
            <w:r>
              <w:rPr/>
              <w:t>: Tenebra in realtà è… Conrad, il fratello maggiore di Brando, fatto trasformare dagli alieni e diventatone il capo per la sua forza. La lotta si conclude con la sconfitta di Tenebra. Passa il tempo e ritroviamo il capitano e Ringo che parlano delle prodezze di Brando ora costretto in sedia a rotelle in condizioni precarie. Ora la scena si sposta su Brando e Star che stanno guardando il tramonto, Star giura che non lo lascierà mai e lui, guardando il cielo, dice: (stile E.T. telefono.....casa!!!!!!) "che.....b.e...l..l..o.  il t...ra..m..o.n..to"...</w:t>
            </w:r>
          </w:p>
          <w:p>
            <w:pPr>
              <w:pStyle w:val="Normal"/>
              <w:tabs>
                <w:tab w:val="clear" w:pos="709"/>
                <w:tab w:val="left" w:pos="4962" w:leader="none"/>
                <w:tab w:val="left" w:pos="7088" w:leader="none"/>
                <w:tab w:val="left" w:pos="8789" w:leader="none"/>
              </w:tabs>
              <w:rPr/>
            </w:pPr>
            <w:r>
              <w:rPr>
                <w:u w:val="single"/>
              </w:rPr>
              <w:t>Note</w:t>
            </w:r>
            <w:r>
              <w:rPr/>
              <w:t xml:space="preserve">: In questa serie Pegaso è meno umanizzato rispetto al suo predecessore </w:t>
            </w:r>
          </w:p>
          <w:p>
            <w:pPr>
              <w:pStyle w:val="Normal"/>
              <w:tabs>
                <w:tab w:val="clear" w:pos="709"/>
                <w:tab w:val="left" w:pos="4962" w:leader="none"/>
                <w:tab w:val="left" w:pos="7088" w:leader="none"/>
                <w:tab w:val="left" w:pos="8789" w:leader="none"/>
              </w:tabs>
              <w:rPr/>
            </w:pPr>
            <w:r>
              <w:rPr/>
              <w:t>apparso nella serie Tekkaman; anzi, inizialmente è una semplice macchina, poi grazie all’incontro con il mitico Capitano O’Rourke (è lui a battezzarlo Pegaso) si ‘commuove’ sentendo il capitano onorare i compagni caduti in battaglia.</w:t>
            </w:r>
          </w:p>
          <w:p>
            <w:pPr>
              <w:pStyle w:val="Normal"/>
              <w:tabs>
                <w:tab w:val="clear" w:pos="709"/>
                <w:tab w:val="left" w:pos="4962" w:leader="none"/>
                <w:tab w:val="left" w:pos="7088" w:leader="none"/>
                <w:tab w:val="left" w:pos="8789" w:leader="none"/>
              </w:tabs>
              <w:rPr/>
            </w:pPr>
            <w:r>
              <w:rPr/>
              <w:t>Sempre a proposito di Pegaso, c’è da dire due come: la prime è che in questa serie può trasformarsi come i Valkyrie di Macross (I Caccia Varitech di Robotech); la seconda è che in questa serie Brando entra dentro il robot dalla schiena (mettendosi in una posizione simile a quella di Daigo in Gordian) e fuoriesce dalla testa del robot; mentre in Tekkaman, George entrava nel robot dalle gambe e ne fuoriusciva dalla schiena. Le armi classiche delle Tekno-Armature Organiche (Brando, Saber...) sono una lancia e dei tekno-raggi che fuoriescono dalle spalle; mentre le armi delle Tekno-Armature Meccaniche (Ringo e Balzac), sono dei tekno-raggi montati sulle braccia e sulla schiena.</w:t>
            </w:r>
          </w:p>
          <w:p>
            <w:pPr>
              <w:pStyle w:val="Normal"/>
              <w:tabs>
                <w:tab w:val="clear" w:pos="709"/>
                <w:tab w:val="left" w:pos="4962" w:leader="none"/>
                <w:tab w:val="left" w:pos="7088" w:leader="none"/>
                <w:tab w:val="left" w:pos="8789" w:leader="none"/>
              </w:tabs>
              <w:rPr/>
            </w:pPr>
            <w:r>
              <w:rPr/>
              <w:t xml:space="preserve">Benché ci sia stata l’assurda e inutile opera di rimontaggio da parte degli Yankee della Saban, Teknoman rimane un cartone animato godibilissimo che non fa rimpiangere il suo predecessore e che avrebbe sicuramente riscosso un altissimo successo se fosse stato proposto in un orario più decente. </w:t>
            </w:r>
          </w:p>
          <w:p>
            <w:pPr>
              <w:pStyle w:val="Normal"/>
              <w:tabs>
                <w:tab w:val="clear" w:pos="709"/>
                <w:tab w:val="left" w:pos="4962" w:leader="none"/>
                <w:tab w:val="left" w:pos="7088" w:leader="none"/>
                <w:tab w:val="left" w:pos="8789" w:leader="none"/>
              </w:tabs>
              <w:rPr/>
            </w:pPr>
            <w:r>
              <w:rPr/>
              <w:t>P.S. (post stupidata): dato l’orario della messa in onda, il succitato Teknoman ha avuto un enorme successo nei pollai delle zona; tutte le gallinelle, tacchinelle e faraone hanno mandato una lettera ad Italia 1, chiedendo che la Saban introduca in una rielaborazione futura della serie un nuovo personaggio in computer graphic, tale ‘Teknoman Chicken’.</w:t>
            </w:r>
          </w:p>
          <w:p>
            <w:pPr>
              <w:pStyle w:val="Normal"/>
              <w:tabs>
                <w:tab w:val="clear" w:pos="709"/>
                <w:tab w:val="left" w:pos="4962" w:leader="none"/>
                <w:tab w:val="left" w:pos="7088" w:leader="none"/>
                <w:tab w:val="left" w:pos="8789" w:leader="none"/>
              </w:tabs>
              <w:rPr>
                <w:u w:val="single"/>
              </w:rPr>
            </w:pPr>
            <w:r>
              <w:rPr>
                <w:u w:val="single"/>
              </w:rPr>
              <w:t>Nota</w:t>
            </w:r>
            <w:r>
              <w:rPr/>
              <w:t>: i nomi dei vari TeknoMan Blade, Axe, Sword, Saber… sono nomi di armi bianche.</w:t>
            </w:r>
          </w:p>
          <w:p>
            <w:pPr>
              <w:pStyle w:val="Normal"/>
              <w:rPr/>
            </w:pPr>
            <w:r>
              <w:rPr>
                <w:u w:val="single"/>
              </w:rPr>
              <w:t>Nota</w:t>
            </w:r>
            <w:r>
              <w:rPr/>
              <w:t>: esiste una seconda serie, “Uchi no Kishi Tekkaman Blade 2” ambientata 10 anni dopo, con protagonista una ragazza, che viene istruita per combattere da.....Brando e Star!</w:t>
            </w:r>
          </w:p>
          <w:p>
            <w:pPr>
              <w:pStyle w:val="Normal"/>
              <w:rPr/>
            </w:pPr>
            <w:r>
              <w:rPr>
                <w:u w:val="single"/>
              </w:rPr>
              <w:t>Nota</w:t>
            </w:r>
            <w:r>
              <w:rPr/>
              <w:t>: nella versione americana Brando si chiama D boy che sta per Danger boy! Le numerose censure sono dovute alla versione americana da cui la fininvest ha preso l' anime.</w:t>
            </w:r>
          </w:p>
          <w:p>
            <w:pPr>
              <w:pStyle w:val="Normal"/>
              <w:rPr/>
            </w:pPr>
            <w:r>
              <w:rPr/>
              <w:t xml:space="preserve">49EP di cui 42 trasmessi, ITA1, 9 Settembre 1997 ore 6:30 </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emple e Tam-Tam</w:t>
            </w:r>
          </w:p>
          <w:p>
            <w:pPr>
              <w:pStyle w:val="Normal"/>
              <w:rPr>
                <w:b/>
                <w:b/>
                <w:bCs/>
              </w:rPr>
            </w:pPr>
            <w:r>
              <w:rPr/>
              <w:t>[Tatsunoko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nimal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emple, Tam Tam</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Tam Tam è un ragazzino biondo che suona ininterrottamente un tamburo a bordo di una mongolfiera pescimorfa, in compagnia di una bambina bionda, Temple, e del resto della banda musicale: un topolino, un gatto e un’oca.  </w:t>
            </w:r>
            <w:r>
              <w:rPr>
                <w:lang w:val="en-GB"/>
              </w:rPr>
              <w:t>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am Tam</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lang w:val="en-GB"/>
              </w:rPr>
            </w:pPr>
            <w:r>
              <w:rPr>
                <w:b/>
                <w:bCs/>
                <w:lang w:val="en-GB"/>
              </w:rPr>
              <w:t># The Monkey</w:t>
            </w:r>
          </w:p>
          <w:p>
            <w:pPr>
              <w:pStyle w:val="Normal"/>
              <w:rPr>
                <w:lang w:val="en-GB"/>
              </w:rPr>
            </w:pPr>
            <w:r>
              <w:rPr>
                <w:lang w:val="en-GB"/>
              </w:rPr>
              <w:t>(Goku no Daibooken)</w:t>
            </w:r>
          </w:p>
          <w:p>
            <w:pPr>
              <w:pStyle w:val="Normal"/>
              <w:rPr/>
            </w:pPr>
            <w:r>
              <w:rPr/>
              <w:t>[Mushi 1967]</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 scimmia Goku, il bonzo Sanzo (Tripitaka), il cercatore d’oro Sagoyo (Sabbia di Fiume), il maiale Akay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La scimmia Gooku, il bonzo Tripitaka, il maiale Akayo e il cercatore d'oro Sabbia di Fiume si dirigono verso occidente alla ricerca di testi sacri buddisti. Gooku è fortissimo, e in certe occasioni riesce pure a volare. C’era anche una ragazza con la compagnia di Goku: un tipino alto (o basso?) quanto lui che aveva il potere di lanciare una specie di raggio disintegrante. Da una popolare leggenda cinese, “Sayuki”, o “Viaggio in occidente”, di Wu Cheng’en, nota anche da noi col titolo “Il re delle scimmie”, o “La scimmia pellegrina”, o “lo scimmiotto”. La scarsa conoscenza della leggenda da parte del pubblico italiano ha reso difficile ai più la comprensione della parodia, che comunque presenta  gag esilaranti e situazioni paradossali.</w:t>
            </w:r>
          </w:p>
          <w:p>
            <w:pPr>
              <w:pStyle w:val="Normal"/>
              <w:rPr/>
            </w:pPr>
            <w:r>
              <w:rPr/>
              <w:t>di Osamu Tezuka.   39EP, ReteA, 1980</w:t>
            </w:r>
          </w:p>
          <w:p>
            <w:pPr>
              <w:pStyle w:val="Normal"/>
              <w:rPr/>
            </w:pPr>
            <w:r>
              <w:rPr>
                <w:u w:val="single"/>
              </w:rPr>
              <w:t>La leggenda:</w:t>
            </w:r>
            <w:r>
              <w:rPr/>
              <w:t xml:space="preserve"> Sun-wu-Kung (Son Goku), “Sun l’acrobatico”, si sposta su una nuvola dorata (Kinton) e ha come arma un bastone magico iperestensibile. </w:t>
            </w:r>
            <w:r>
              <w:rPr>
                <w:color w:val="000000"/>
              </w:rPr>
              <w:t>Nella prima parte della storia Goku è uno scimmiotto magico che mette a soqquadro il cielo e per questo viene rinchiuso da Buddha sotto la montagna dei Quattro Elementi; nella seconda viene liberato perché scorti il Bonzo Tripitaka nel suo viaggio in India alla ricerca dell'edizione completa dei Sutra. Al gruppo si aggiungono una deità decaduta dalla testa di maiale (il “Porcello delle Otto Astinenze”), e un alchimista trasformato in mostro di palude (Sabbioso; nella versione giapponese si chiama Sagojo ed e' un kappa, un folletto acquatic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occodrilli</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hunderbirds 2086</w:t>
            </w:r>
          </w:p>
          <w:p>
            <w:pPr>
              <w:pStyle w:val="Normal"/>
              <w:rPr>
                <w:b/>
                <w:b/>
                <w:bCs/>
              </w:rPr>
            </w:pPr>
            <w:r>
              <w:rPr/>
              <w:t>(kagaku kyujotai Technoboyjer) [Jin 1982]</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ntascienz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Un'agenzia privata, la Technoboyjer, contro criminali tecnologicizzati in lotte su tutti i tipi di terreno. Il cartone riprende personaggi e vicende della serie inglese a pupazzi. In Italia abbiamo visto questo cartone con gli effetti speciali in computer graphic che erano stati aggiunti nella versione americana.     1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Tema musicale american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Tom Story - Tom Sawyer</w:t>
            </w:r>
          </w:p>
          <w:p>
            <w:pPr>
              <w:pStyle w:val="Normal"/>
              <w:rPr>
                <w:lang w:val="en-GB"/>
              </w:rPr>
            </w:pPr>
            <w:r>
              <w:rPr>
                <w:lang w:val="en-GB"/>
              </w:rPr>
              <w:t>(Tom Sawyer no boken)   [Nippon Animation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m Sawyer, Huckleberry Fin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i romanzi di Mark Twain, le avventure di Tom Sawyer, celebre monello americano che trascorre la sua scanzonata giovinezza sulle rive del Mississippi.     51EP, RAI1,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ragazzi di Tommy</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Tommy, la stella dei Giants</w:t>
            </w:r>
          </w:p>
          <w:p>
            <w:pPr>
              <w:pStyle w:val="WWBodyText21"/>
              <w:rPr>
                <w:lang w:val="en-GB"/>
              </w:rPr>
            </w:pPr>
            <w:r>
              <w:rPr>
                <w:lang w:val="en-GB"/>
              </w:rPr>
              <w:t>(Kyojin no Hoshi, Shin K. No H., Shin K. No H. II)</w:t>
            </w:r>
          </w:p>
          <w:p>
            <w:pPr>
              <w:pStyle w:val="Normal"/>
              <w:rPr>
                <w:b/>
                <w:b/>
                <w:bCs/>
                <w:lang w:val="en-GB"/>
              </w:rPr>
            </w:pPr>
            <w:r>
              <w:rPr>
                <w:lang w:val="en-GB"/>
              </w:rPr>
              <w:t>[Tokyo Movie 1968/71, TMS Tokyo Movie Shinsha 1977-78-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mmy Young (Hyuma Hoshi) dei Giants, la sorella Giusy, Charlie Red, Mr. Ronnie, Mark Wembley, Caroline, Harvey</w:t>
            </w:r>
          </w:p>
          <w:p>
            <w:pPr>
              <w:pStyle w:val="Normal"/>
              <w:rPr/>
            </w:pPr>
            <w:r>
              <w:rPr>
                <w:u w:val="single"/>
                <w:lang w:val="en-GB"/>
              </w:rPr>
              <w:t>N</w:t>
            </w:r>
            <w:r>
              <w:rPr>
                <w:lang w:val="en-GB"/>
              </w:rPr>
              <w:t xml:space="preserve"> : il padre Arthur (Ittetsu Hoshi), Alexander Mitchell (Mitsuru Hanagata) e Romeo Lopez dei Tigers (Hanshin Tigers di Osaka), Simon Holden (Hosaku Samon) dei Whales (Taiyo Whales di Yokohama), Thomas Hopkins dei Dragons (Chunichi Dragons di Nagoy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Hyuma Hoshi desidera diventare un campione di baseball come suo padre Ittetsu, che gli fa da allenatore. Riesce a diventare la stella della squadra Kyojin.</w:t>
            </w:r>
          </w:p>
          <w:p>
            <w:pPr>
              <w:pStyle w:val="Normal"/>
              <w:rPr/>
            </w:pPr>
            <w:r>
              <w:rPr>
                <w:u w:val="single"/>
              </w:rPr>
              <w:t>Nota</w:t>
            </w:r>
            <w:r>
              <w:rPr/>
              <w:t>: i Kyojin sono la squadra degli Yomiuri Giants di Tokyo, la più importante del Giappone (mai viste la Y e la G intrecciate sul suo “cap”?)</w:t>
            </w:r>
          </w:p>
          <w:p>
            <w:pPr>
              <w:pStyle w:val="Normal"/>
              <w:rPr/>
            </w:pPr>
            <w:r>
              <w:rPr>
                <w:u w:val="single"/>
              </w:rPr>
              <w:t>Nota</w:t>
            </w:r>
            <w:r>
              <w:rPr/>
              <w:t>: nella 2a e nella 3a serie si assistono a numerosi flash-back (ridisegnati per l’occasione) della 1a serie, peccato che siano state messe le casacche delle squadre contemporanee e non quelle originali del 1968 (per fare un esempio, i Tigers da bianchi con risvolti giallo-neri sono passati a giallo-neri) …</w:t>
            </w:r>
          </w:p>
          <w:p>
            <w:pPr>
              <w:pStyle w:val="Normal"/>
              <w:rPr/>
            </w:pPr>
            <w:r>
              <w:rPr>
                <w:b/>
                <w:bCs/>
              </w:rPr>
              <w:t xml:space="preserve">Record Assoluto: </w:t>
            </w:r>
            <w:r>
              <w:rPr/>
              <w:t>è il primo cartone relativo a uno sport ‘ufficiale’.</w:t>
            </w:r>
          </w:p>
          <w:p>
            <w:pPr>
              <w:pStyle w:val="Normal"/>
              <w:rPr/>
            </w:pPr>
            <w:r>
              <w:rPr>
                <w:b/>
                <w:bCs/>
              </w:rPr>
              <w:t>Record Assoluto:</w:t>
            </w:r>
            <w:r>
              <w:rPr/>
              <w:t xml:space="preserve"> è l’unica serie in cui in ogni puntata si piange almeno una volta!!! Ho un sacco di puntate registrate e posso provarvelo [LaPo]. Mi divertiva perché io lo chiamavo la seg… ehm, avete capito, dei Giants.</w:t>
            </w:r>
          </w:p>
          <w:p>
            <w:pPr>
              <w:pStyle w:val="Normal"/>
              <w:rPr/>
            </w:pPr>
            <w:r>
              <w:rPr/>
              <w:t>dal fumetto di Ikki Kajiwara e Noboru Kawasaki.</w:t>
            </w:r>
          </w:p>
          <w:p>
            <w:pPr>
              <w:pStyle w:val="Normal"/>
              <w:rPr/>
            </w:pPr>
            <w:r>
              <w:rPr/>
              <w:t>1a serie: 182EP, 2a serie: 52EP, 3a serie: 23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ssimo Dorati (1a serie), strumentale (2a seri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oriton dal mare</w:t>
            </w:r>
          </w:p>
          <w:p>
            <w:pPr>
              <w:pStyle w:val="Normal"/>
              <w:rPr/>
            </w:pPr>
            <w:r>
              <w:rPr/>
              <w:t>(umi no Toriton)</w:t>
            </w:r>
          </w:p>
          <w:p>
            <w:pPr>
              <w:pStyle w:val="Normal"/>
              <w:rPr>
                <w:lang w:val="fr-FR"/>
              </w:rPr>
            </w:pPr>
            <w:r>
              <w:rPr>
                <w:lang w:val="fr-FR"/>
              </w:rPr>
              <w:t>[Nippon Ongaku 1972]</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oriton, la sirena Pipi, la delfina Lukar</w:t>
            </w:r>
          </w:p>
          <w:p>
            <w:pPr>
              <w:pStyle w:val="Normal"/>
              <w:rPr>
                <w:u w:val="single"/>
              </w:rPr>
            </w:pPr>
            <w:r>
              <w:rPr>
                <w:u w:val="single"/>
              </w:rPr>
            </w:r>
          </w:p>
          <w:p>
            <w:pPr>
              <w:pStyle w:val="Normal"/>
              <w:rPr/>
            </w:pPr>
            <w:r>
              <w:rPr>
                <w:u w:val="single"/>
              </w:rPr>
              <w:t>N</w:t>
            </w:r>
            <w:r>
              <w:rPr/>
              <w:t xml:space="preserve"> : Poseidon, gli emissari Gorseno, Gerpes e Nereid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acifici Tritoni e i malvagi Posidoni, sono due razze di uomini anfibi discententi dagli abitanti della mitica Atlantide, il continente sprofondato nell’oceano Atlantico. I Tritoni posseggono un tesoro di immenso valore ambito dai Posidoni: un pugnale di Orichalcum, un materiale prezioso e magico che si estraeva ad Atlantide. Per ottenerlo, i Posidoni massacrano tutti i Tritoni: solo il piccolo Toriton e la sirenetta Pipi si salvano. Toriton viene allevato sulla terraferma e conserva il magico pugnale, di cui intanto apprende i magici poteri. Cresciuto, Toriton guida il popolo dei mari alla ribellione contro il malvagio tiranno Poseidon, insieme a Pipi e una banda di delfini. Sconfigge tutti gli emissari di Poseidon fino ad arrivare alla sua reggia, situata nelle rovine di Atlantide, e qui si scopre che Poseidon non è altro che una statua gigantesca che sigilla l’entrata verso la capitale dei Posidoni, la cui voce viene trasmessa dal loro capo tramite una conchiglia magica. Alla vista del pugnale, la statua si anima, aprendo così il passaggio e causando la morte di tutti i Posidoni per via dei germi contenuti nell’oceano e da cui si erano isolati.</w:t>
            </w:r>
          </w:p>
          <w:p>
            <w:pPr>
              <w:pStyle w:val="Normal"/>
              <w:rPr/>
            </w:pPr>
            <w:r>
              <w:rPr/>
              <w:t>di Osamu Tezuka.     27 EP, TeleReporter, 1982</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 (in realtà questo gruppo non esiste; in questo caso, sono i Rocking Horse a canta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Transformers</w:t>
            </w:r>
          </w:p>
          <w:p>
            <w:pPr>
              <w:pStyle w:val="Normal"/>
              <w:rPr>
                <w:b/>
                <w:b/>
                <w:bCs/>
                <w:lang w:val="fr-FR"/>
              </w:rPr>
            </w:pPr>
            <w:r>
              <w:rPr>
                <w:b/>
                <w:bCs/>
                <w:lang w:val="fr-FR"/>
              </w:rPr>
            </w:r>
          </w:p>
          <w:p>
            <w:pPr>
              <w:pStyle w:val="Normal"/>
              <w:rPr>
                <w:lang w:val="fr-FR"/>
              </w:rPr>
            </w:pPr>
            <w:r>
              <w:rPr>
                <w:lang w:val="fr-FR"/>
              </w:rPr>
              <w:t>1a serie:</w:t>
            </w:r>
          </w:p>
          <w:p>
            <w:pPr>
              <w:pStyle w:val="Normal"/>
              <w:rPr>
                <w:lang w:val="fr-FR"/>
              </w:rPr>
            </w:pPr>
            <w:r>
              <w:rPr>
                <w:lang w:val="fr-FR"/>
              </w:rPr>
              <w:t>(tatakae chorobot seimeitai transformer)</w:t>
            </w:r>
          </w:p>
          <w:p>
            <w:pPr>
              <w:pStyle w:val="Normal"/>
              <w:rPr/>
            </w:pPr>
            <w:r>
              <w:rPr/>
              <w:t>[Toei 1985]</w:t>
            </w:r>
          </w:p>
          <w:p>
            <w:pPr>
              <w:pStyle w:val="Normal"/>
              <w:rPr/>
            </w:pPr>
            <w:r>
              <w:rPr/>
            </w:r>
          </w:p>
          <w:p>
            <w:pPr>
              <w:pStyle w:val="Normal"/>
              <w:rPr/>
            </w:pPr>
            <w:r>
              <w:rPr/>
              <w:t>2a serie:</w:t>
            </w:r>
          </w:p>
          <w:p>
            <w:pPr>
              <w:pStyle w:val="Normal"/>
              <w:rPr>
                <w:lang w:val="en-GB"/>
              </w:rPr>
            </w:pPr>
            <w:r>
              <w:rPr>
                <w:lang w:val="en-GB"/>
              </w:rPr>
              <w:t>(tatakae chorobot seimeitai Transformer 2010)</w:t>
            </w:r>
          </w:p>
          <w:p>
            <w:pPr>
              <w:pStyle w:val="Normal"/>
              <w:rPr>
                <w:lang w:val="en-GB"/>
              </w:rPr>
            </w:pPr>
            <w:r>
              <w:rPr>
                <w:lang w:val="en-GB"/>
              </w:rPr>
              <w:t>[Toei 1986]</w:t>
            </w:r>
          </w:p>
          <w:p>
            <w:pPr>
              <w:pStyle w:val="Normal"/>
              <w:rPr>
                <w:lang w:val="en-GB"/>
              </w:rPr>
            </w:pPr>
            <w:r>
              <w:rPr>
                <w:lang w:val="en-GB"/>
              </w:rPr>
            </w:r>
          </w:p>
          <w:p>
            <w:pPr>
              <w:pStyle w:val="Normal"/>
              <w:rPr>
                <w:lang w:val="en-GB"/>
              </w:rPr>
            </w:pPr>
            <w:r>
              <w:rPr>
                <w:lang w:val="en-GB"/>
              </w:rPr>
              <w:t>3a serie:</w:t>
            </w:r>
          </w:p>
          <w:p>
            <w:pPr>
              <w:pStyle w:val="Normal"/>
              <w:rPr>
                <w:lang w:val="en-GB"/>
              </w:rPr>
            </w:pPr>
            <w:r>
              <w:rPr>
                <w:lang w:val="en-GB"/>
              </w:rPr>
              <w:t>(Transformers the head masters)</w:t>
            </w:r>
          </w:p>
          <w:p>
            <w:pPr>
              <w:pStyle w:val="Normal"/>
              <w:rPr/>
            </w:pPr>
            <w:r>
              <w:rPr/>
              <w:t>[Toei 1987]</w:t>
            </w:r>
          </w:p>
          <w:p>
            <w:pPr>
              <w:pStyle w:val="Normal"/>
              <w:rPr/>
            </w:pPr>
            <w:r>
              <w:rPr/>
            </w:r>
          </w:p>
          <w:p>
            <w:pPr>
              <w:pStyle w:val="Normal"/>
              <w:rPr/>
            </w:pPr>
            <w:r>
              <w:rPr/>
              <w:t>4a serie:</w:t>
            </w:r>
          </w:p>
          <w:p>
            <w:pPr>
              <w:pStyle w:val="Normal"/>
              <w:rPr/>
            </w:pPr>
            <w:r>
              <w:rPr/>
              <w:t>(Transformer chojin master force)</w:t>
            </w:r>
          </w:p>
          <w:p>
            <w:pPr>
              <w:pStyle w:val="Normal"/>
              <w:rPr/>
            </w:pPr>
            <w:r>
              <w:rPr/>
              <w:t>[Toei 1988]</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utorobot :</w:t>
            </w:r>
          </w:p>
          <w:p>
            <w:pPr>
              <w:pStyle w:val="Normal"/>
              <w:rPr/>
            </w:pPr>
            <w:r>
              <w:rPr/>
              <w:t>Commander, Falco, Maggiolino, Doc, Mistero, Saetta, Inferno</w:t>
            </w:r>
          </w:p>
          <w:p>
            <w:pPr>
              <w:pStyle w:val="Normal"/>
              <w:rPr/>
            </w:pPr>
            <w:r>
              <w:rPr/>
            </w:r>
          </w:p>
          <w:p>
            <w:pPr>
              <w:pStyle w:val="Normal"/>
              <w:rPr/>
            </w:pPr>
            <w:r>
              <w:rPr/>
              <w:t>Dinorobot:</w:t>
            </w:r>
          </w:p>
          <w:p>
            <w:pPr>
              <w:pStyle w:val="Normal"/>
              <w:rPr/>
            </w:pPr>
            <w:r>
              <w:rPr/>
              <w:t>5 Autorobot costruiti sulla Terra da Saetta. Grossi, stupidi e fortissimi : Tyran (loro capo), Bronto, Trice, Reptilo e Stego</w:t>
            </w:r>
          </w:p>
          <w:p>
            <w:pPr>
              <w:pStyle w:val="Normal"/>
              <w:rPr/>
            </w:pPr>
            <w:r>
              <w:rPr/>
            </w:r>
          </w:p>
          <w:p>
            <w:pPr>
              <w:pStyle w:val="Normal"/>
              <w:rPr/>
            </w:pPr>
            <w:r>
              <w:rPr>
                <w:u w:val="single"/>
              </w:rPr>
              <w:t>N</w:t>
            </w:r>
            <w:r>
              <w:rPr/>
              <w:t xml:space="preserve"> :</w:t>
            </w:r>
          </w:p>
          <w:p>
            <w:pPr>
              <w:pStyle w:val="Normal"/>
              <w:rPr/>
            </w:pPr>
            <w:r>
              <w:rPr/>
            </w:r>
          </w:p>
          <w:p>
            <w:pPr>
              <w:pStyle w:val="Normal"/>
              <w:rPr/>
            </w:pPr>
            <w:r>
              <w:rPr/>
              <w:t>Distructor:</w:t>
            </w:r>
          </w:p>
          <w:p>
            <w:pPr>
              <w:pStyle w:val="Normal"/>
              <w:rPr/>
            </w:pPr>
            <w:r>
              <w:rPr/>
              <w:t>Megatron (Il Capo), Astrum, Corvo, Memor (e le sue “cassette” Gufo, Tartal  e Jena), Brutal (Guardiano del ponte spaziale che si trovava su Cybertron), Triplex, Triplex2 (capaci di triplice trasformaz)</w:t>
            </w:r>
          </w:p>
          <w:p>
            <w:pPr>
              <w:pStyle w:val="Normal"/>
              <w:rPr/>
            </w:pPr>
            <w:r>
              <w:rPr/>
            </w:r>
          </w:p>
          <w:p>
            <w:pPr>
              <w:pStyle w:val="Normal"/>
              <w:rPr/>
            </w:pPr>
            <w:r>
              <w:rPr/>
              <w:t>Excavator:</w:t>
            </w:r>
          </w:p>
          <w:p>
            <w:pPr>
              <w:pStyle w:val="Normal"/>
              <w:rPr/>
            </w:pPr>
            <w:r>
              <w:rPr/>
              <w:t>6 Distructor costruiti sulla Terra da Megatron. Potevano riunirsi per formare il potente Devastator.</w:t>
            </w:r>
          </w:p>
          <w:p>
            <w:pPr>
              <w:pStyle w:val="Normal"/>
              <w:rPr/>
            </w:pPr>
            <w:r>
              <w:rPr/>
              <w:t>La loro forma era quella di macchine da costruzione come una betoniera (Rollo), una scavatrice (Rostro), un gancio (Bracci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obot che si trasformano in auto. Serie portata avanti soprattutto per vendere i giocattoli che riproducevano esattamente i robot, sceneggiata negli USA dalla Marvel (puah!) e disegnata in Giappone. La 3a e 4a serie sono Toei al 100%.La prima serie, "Commander vs. Megatron” è la più bella perchè  ambientata sulla Terra. Tutti i Transformers originali provenivano dal pianeta robotico Cybertron, che dovettero abbandonare per la scarsità di energia. All’inizio c’erano solo i Transformers chiamati Autorobot che non potevano volare; i primi Tranformers volanti furono i Distructor che scatenarono una guerra che prosciugò l’energia dell’intero pianeta. I Distructor partirono alla ricerca di energia verso altri pianeti e furono inseguiti dagli Autorobot. La battaglia sull’astronave si concluse quando questa precipitò sulla Terra finendo in un vulcano spento e danneggiando tutti i Transformers a bordo. Il computer dell’ astronave Teretran 1 riparò tutti i Transformers modificandoli e adattandoli alle forme che aveva studiato sulla Terra; così Memor perse la capacità di trasformarsi in un dispositivo di controllo per diventare una Radio portatile; Commander divenne un camion, le navette stellari Astrum e Corvo divennero degli aerei-caccia e così via. I Distructor furono riparati per primi e fuggirono prima che gli autorobot fossero rimessi in funzione, andando a stabilire la prorpia base in fondo al mare. Un operaio di una piattaforma petrolifera e il figlio fanno amicizia con Maggiolino, il più debole degli Autorobot, in seguito ad un attacco dei distructor che tentano di impadronirsi di grosse quantità di petrolio.. Così la battaglia di Cybertron per la ricerca di energia continuò sulla Terra. Ad un certo punto i Distructor riescono a portare Cybertron in vicinanza della Terra usando il ponte spaziale e gli sconvolgimenti generano una immensa energia con cui il pianeta viene riattivato.     100EP, EuroTV</w:t>
            </w:r>
          </w:p>
          <w:p>
            <w:pPr>
              <w:pStyle w:val="Normal"/>
              <w:rPr/>
            </w:pPr>
            <w:r>
              <w:rPr/>
              <w:t xml:space="preserve">La </w:t>
            </w:r>
            <w:r>
              <w:rPr>
                <w:u w:val="single"/>
              </w:rPr>
              <w:t>seconda serie</w:t>
            </w:r>
            <w:r>
              <w:rPr/>
              <w:t>, "Captain vs Galvatron", ambientata sulla Terra,  si svolge diversi anni dopo e ha numerosi protagonisti. Cybertron e’ stato riconquistato dagli Autorobot che ne hanno fatto la loro base. Capo degli Autorobot è ora Captain (Convoy) mentre i Distructor sono guidati da Galvatron. In questa serie vengono inseriti i Quintessenziani, altro popolo robotico, che doveva sopravvivere fra Autorobot e Distructor. Il  loro scopo era riconquistare Cybertron loro pianeta di origine e da loro stessi creato. Un risvolto carino di questa serie (e probabilmente l’unico degno di nota) è che ogni tanto venivano riportati in scena i personaggi della prima serie spesso invecchiati e abbruttiti. Così i baldi Excavator vengono ritrovati a sguazzare in un pianeta fangoso rubandosi la poca energia rimasta l’un l’altro; trovati  da Galvatron vengono allegramente spediti a farsi massacrare dagli Autorobot come diversivo ! 35 EP</w:t>
            </w:r>
          </w:p>
          <w:p>
            <w:pPr>
              <w:pStyle w:val="Normal"/>
              <w:rPr/>
            </w:pPr>
            <w:r>
              <w:rPr/>
              <w:t xml:space="preserve">La </w:t>
            </w:r>
            <w:r>
              <w:rPr>
                <w:u w:val="single"/>
              </w:rPr>
              <w:t>terza serie</w:t>
            </w:r>
            <w:r>
              <w:rPr/>
              <w:t>, "Fortreus vs Lord Zarak", si svolge su Cybertron ed è incentrata sullo scontro tra Lord Zarek (Distructor) e Guardian (Autorobot). I due boss potevano riunirsi alle rispettive astronavi giganti per formare 2 robot potentissimi. Tra l’altro questa serie e’ tutta costruita su scontri tra robot componibili e non, sempre più grossi. Dopo la morte di Convoy e l’abbandono del comando da parte di Rodimus Convoy, Fortreus Maximus è stato nominato suo successore dalla truppa.     35EP</w:t>
            </w:r>
          </w:p>
          <w:p>
            <w:pPr>
              <w:pStyle w:val="Normal"/>
              <w:rPr/>
            </w:pPr>
            <w:r>
              <w:rPr/>
              <w:t xml:space="preserve">La </w:t>
            </w:r>
            <w:r>
              <w:rPr>
                <w:u w:val="single"/>
              </w:rPr>
              <w:t>quarta serie</w:t>
            </w:r>
            <w:r>
              <w:rPr/>
              <w:t xml:space="preserve"> è un pò diversa dalle altre 3. Infatti i Transformers vengono, per così dire, "umanizzati"; i robot sono quelli della prima serie (Commander, Megatron...) però sono pilotati da esseri umani buoni e cattivi che, usando dei bracciali (magici? tecnologici?) si trasformano a loro volta nella chiave per attivare i robot. Il loro nome è "Pretenders" e il loro capo, Metal Hawk, è un automa in grado di cambiare forma diventando un jet stellare.     42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Trider G7</w:t>
            </w:r>
          </w:p>
          <w:p>
            <w:pPr>
              <w:pStyle w:val="Normal"/>
              <w:rPr/>
            </w:pPr>
            <w:r>
              <w:rPr/>
              <w:t>(muteki Robot Trider G7)</w:t>
            </w:r>
          </w:p>
          <w:p>
            <w:pPr>
              <w:pStyle w:val="Normal"/>
              <w:rPr/>
            </w:pPr>
            <w:r>
              <w:rPr/>
              <w:t>[Nippon Sunrise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tta Takeo, il dr. Sakurakoji,</w:t>
            </w:r>
          </w:p>
          <w:p>
            <w:pPr>
              <w:pStyle w:val="Normal"/>
              <w:rPr/>
            </w:pPr>
            <w:r>
              <w:rPr/>
              <w:t>il sig. Kapikoji, il sig. Atsui, il sig. Kinoshita, la signorina Ikue, Sachiko (la sorellina di Watta), il signor Daimon (uno dei suoi insegnanti), la signorina Mieko (un’altra insegnante, che si sposerà alla fine proprio col signor Daimon), Kaoru (la ragazza di cui Watta è innamorato).</w:t>
            </w:r>
          </w:p>
          <w:p>
            <w:pPr>
              <w:pStyle w:val="Normal"/>
              <w:rPr/>
            </w:pPr>
            <w:r>
              <w:rPr/>
            </w:r>
          </w:p>
          <w:p>
            <w:pPr>
              <w:pStyle w:val="Normal"/>
              <w:rPr/>
            </w:pPr>
            <w:r>
              <w:rPr>
                <w:u w:val="single"/>
              </w:rPr>
              <w:t>N</w:t>
            </w:r>
            <w:r>
              <w:rPr/>
              <w:t xml:space="preserve"> : Ondron e i suoi sottopos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l robot è usato dalla scalcinata ditta di Watta (Takeo General Company) per l’import-export con la Luna; la base è situata sotto un parco di divertimenti: memorabile l’annuncio della speaker che terrorizza bambini e madri col passeggino ("Attenzione, attenzione il Trider G7 sta per decollare !!"). Si apre un enorme buco e da esso esce il Trider ! I combattimenti sono cruenti ma anche dotati di note umoristiche; ad esempio, prima di sparare un missile il signor Kapikoji fa il conto di quanto verrebbe a costare (col pallottoliere) ! L’arma finale è l’Uccello di Fuoco, che parte dal petto del robot e lo avvolge completamente, facendo così a fette qualunque nemico.</w:t>
            </w:r>
          </w:p>
          <w:p>
            <w:pPr>
              <w:pStyle w:val="Normal"/>
              <w:rPr/>
            </w:pPr>
            <w:r>
              <w:rPr/>
              <w:t>Questo è l’elenco, in sequenza cronologica di eliminazione, dei sottoposti di Ondron che hanno cercato di distruggere il Trider: iar - Dulcin - Zur &amp; Domma (piccolo, grassottello, coi capelli riccioli e una mostruosa riga in mezzo il primo, alto, magro e i capelli lisci tirati all’indietro il secondo, in perenne litigio tra di loro: una perfetta coppia di imbecilli buoni a nulla) - Jackal (una specie di pistolero da western-spaghetti alla Clint Eastwood) - Girba (una biondina sempre in giro mezza nuda) -  il Dottor Crark (classico scienziato malvagio col camice e il monocolo) - lo stesso Ondron. Ondron, a sua volta, era agli ordini di Lord Zakulon, un umanoide gigantesco.</w:t>
            </w:r>
          </w:p>
          <w:p>
            <w:pPr>
              <w:pStyle w:val="Normal"/>
              <w:rPr/>
            </w:pPr>
            <w:r>
              <w:rPr>
                <w:u w:val="single"/>
              </w:rPr>
              <w:t>Nota</w:t>
            </w:r>
            <w:r>
              <w:rPr/>
              <w:t xml:space="preserve"> : in alcuni episodi si vede Watta guardare alla TV Gundam e Trider G7: " si vede Watta nella Rolls Royce di Keniki, il suo rivale in amore, mentre guarda una puntata di "Daitarn 3", mentre nella puntata successiva si vede Haran Banjo che viene travolto da un'esplosione in una base spaziale attaccata da Ondron (la scena dura poco più di un secondo) !!! Infine, in una puntata viene introdotta una nuova schermata che mostra la posizione dell'ascensore di Watta all'interno del Trider mentre sale. Sul lato di questa schermata è visibilissimo il nome del software usato per il monitoraggio (che non ricordo più) e nel rigo successivo "MSDOS By Microsoft" !! Mah! I riferimenti ad altre serie sono frequenti: Watta va alla fiera con il suo amico Akira e va a giocare al tiro a segno. Però i bersagli sono i pupazzetti di Trider G7, Baldios, Gundam ! Il compleanno di Watta è il 27 Dicembre.     50EP, RETEA,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Tutti in campo con Lotti   </w:t>
            </w:r>
            <w:r>
              <w:rPr/>
              <w:t>(ashita tenki ni nare)   [Nippon AD System 1984]</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tti (Taiyo), Tak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Ragazzotto abilissimo nel golf. Al momento del tiro, grida “Chashumen” nella versione giapponese, e ciò pare che riesca a donargli la concentrazione ricordandogli un prelibato piatto, tradotto in italiano come “Spa-ghe-tti ! ”.   dal fumetto di Tetsuya Chiba.     </w:t>
            </w:r>
            <w:r>
              <w:rPr>
                <w:lang w:val="fr-FR"/>
              </w:rPr>
              <w:t>47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Manuel De Pepp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y e Ua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y è una sirenetta, Wan un piccolo centauro, oltre che un cartone era anche la sigla di 3 2 1 Contatto, programma di RAI1, antenato di Solletico</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yltyl, Mytyl e l’uccellino azzurro</w:t>
            </w:r>
          </w:p>
          <w:p>
            <w:pPr>
              <w:pStyle w:val="Normal"/>
              <w:rPr>
                <w:lang w:val="en-GB"/>
              </w:rPr>
            </w:pPr>
            <w:r>
              <w:rPr>
                <w:lang w:val="en-GB"/>
              </w:rPr>
              <w:t>(Maeterlinck no aoi tori -  Tiltil Mityl no booken)</w:t>
            </w:r>
          </w:p>
          <w:p>
            <w:pPr>
              <w:pStyle w:val="Normal"/>
              <w:rPr>
                <w:lang w:val="en-GB"/>
              </w:rPr>
            </w:pPr>
            <w:r>
              <w:rPr>
                <w:lang w:val="en-GB"/>
              </w:rPr>
              <w:t>[Academy Seisaku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Favo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yltyl e Mytyl</w:t>
            </w:r>
          </w:p>
          <w:p>
            <w:pPr>
              <w:pStyle w:val="Normal"/>
              <w:rPr/>
            </w:pPr>
            <w:r>
              <w:rPr/>
            </w:r>
          </w:p>
          <w:p>
            <w:pPr>
              <w:pStyle w:val="Normal"/>
              <w:rPr/>
            </w:pPr>
            <w:r>
              <w:rPr>
                <w:u w:val="single"/>
              </w:rPr>
              <w:t>N</w:t>
            </w:r>
            <w:r>
              <w:rPr/>
              <w:t xml:space="preserve"> : la regina della Nott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ue ragazzi in un mondo fantastico, dove anche le piante parlano, alla ricerca dell'uccellino azzurro per riuscire a curare la madre grazie ai miracolosi benefici delle piume del magico volatile. A differenza dell’opera originale, qui i 2 tornano a casa alla fine di ogni episodio.</w:t>
            </w:r>
          </w:p>
          <w:p>
            <w:pPr>
              <w:pStyle w:val="Normal"/>
              <w:rPr/>
            </w:pPr>
            <w:r>
              <w:rPr/>
              <w:t>dall’opera teatrale di Maurice Maeterinck.     26EP, ITA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Georgia Lepo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Ufo Diapolon</w:t>
            </w:r>
          </w:p>
          <w:p>
            <w:pPr>
              <w:pStyle w:val="Normal"/>
              <w:rPr/>
            </w:pPr>
            <w:r>
              <w:rPr/>
              <w:t>(Ufo senshi Dai Apolon)</w:t>
            </w:r>
          </w:p>
          <w:p>
            <w:pPr>
              <w:pStyle w:val="Normal"/>
              <w:rPr>
                <w:b/>
                <w:b/>
                <w:bCs/>
              </w:rPr>
            </w:pPr>
            <w:r>
              <w:rPr/>
              <w:t>[Eiken 1976]</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keshi, il vecchio Laki</w:t>
            </w:r>
          </w:p>
          <w:p>
            <w:pPr>
              <w:pStyle w:val="Normal"/>
              <w:rPr/>
            </w:pPr>
            <w:r>
              <w:rPr/>
            </w:r>
          </w:p>
          <w:p>
            <w:pPr>
              <w:pStyle w:val="Normal"/>
              <w:rPr/>
            </w:pPr>
            <w:r>
              <w:rPr>
                <w:u w:val="single"/>
              </w:rPr>
              <w:t>N</w:t>
            </w:r>
            <w:r>
              <w:rPr/>
              <w:t xml:space="preserve"> : l’impero dei Dazaan</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Takeshi, un orfano di 16 anni, scopre di essere Dai Apolon (“Grande Apolon”), il figlio del re Apolon del pianeta Apolon, distante 300000 anni luce dalla Terra. Per difendere il pianeta dall’invasione dei Dazaan, il re creò il Generatore della Superenergia, e il Dispositivo di Assorbimento. Quest’ultimo è costituito da due parti: il Cuore di Energia, rubata dai Dazaan, e l’Energia Chiave, nascosta dentro al petto di Takeshi. Il ragazzo e quattro suoi amici (il bambino Matsuo, il "ciccione", la ragazza e un "ragazzetto" occhialuto che i suoi compagni chiamano "professore") saltano dentro a 4 jet (dopo essersi vestiti magicamente da giocatori di football americano), e al grido di “Apolon Alfa, Beta, Gamma” i tre robot Egga, Tregga, Langu escono dal mare e si uniscono al corpo di Takeshi, diventando un grande robot-rugbysta. La base sottomarina è "gestita" da Labi, il personaggio che entrando in empatia con Takeshi suggerisce a quest'ultimo come affrontare le battaglie più difficoltose (è sempre Labi che ha portato Takeshi sulla Terra 16 anni prima). Il processo di trasformazione termina con un grugnito e il grido “Daiapolon”, alzandosi la mascherina del casco. La base del robot era situata sotto lo stadio! Una trama allucinante, non trovate ? I nomi delle astronavi sono la nipponizzazione delle parole inglesi Head, Trunk e Legs. Vengono chiamati “alfa, beta, gamma” solo nel primo episodio, evidentemente per un errore di traduzione. L'astronave di Takeshi si chiama Space Clear. Comunque alla fine Takeshi riuscirà a liberare il suo pianeta dagli usurpatori e la madre, la regina, dalla prigionia. di Tetsu Kariya e Shigeru Tsuchiyama.</w:t>
            </w:r>
          </w:p>
          <w:p>
            <w:pPr>
              <w:pStyle w:val="Normal"/>
              <w:rPr/>
            </w:pPr>
            <w:r>
              <w:rPr>
                <w:u w:val="single"/>
              </w:rPr>
              <w:t>Nota</w:t>
            </w:r>
            <w:r>
              <w:rPr/>
              <w:t>: nella versione italiana il nome è Diapolon: evidentemente i produttori hanno pensato che la prima “a” fosse dovuta alla pronuncia inglese (come Daiana) così l’hanno eliminata. Meno male che Daitarn 3 non l’hanno scritto “Ditarn”…   47EP, Antenna3Lombardia, 1982</w:t>
            </w:r>
          </w:p>
          <w:p>
            <w:pPr>
              <w:pStyle w:val="Normal"/>
              <w:rPr/>
            </w:pPr>
            <w:r>
              <w:rPr>
                <w:b/>
                <w:bCs/>
              </w:rPr>
              <w:t>Record Assoluto</w:t>
            </w:r>
            <w:r>
              <w:rPr/>
              <w:t>: Takeshi è l’unico essere umano che nella trasformazione raggiunge all’interno del robot, le dimensioni di un gigante! Qui possiamo veramente dire che le botte che piglia durante le battaglie le sente tutte!!! Mi ammazzo dalle risate quando vedo le scene di combattimento dei robot (Mazinga, Goldrake ecc.), che essendo colpiti dai mostri alieni, rimangono sofferenti anche i piloti all’interno, toccandosi il braccio o il pett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obots</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go, re del judo</w:t>
            </w:r>
          </w:p>
          <w:p>
            <w:pPr>
              <w:pStyle w:val="Normal"/>
              <w:rPr/>
            </w:pPr>
            <w:r>
              <w:rPr/>
              <w:t>(Inakappe Taisho)</w:t>
            </w:r>
          </w:p>
          <w:p>
            <w:pPr>
              <w:pStyle w:val="Normal"/>
              <w:rPr/>
            </w:pPr>
            <w:r>
              <w:rPr/>
              <w:t>[Tatsunoko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Ug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Serie umoristico/sportiva, il personaggio principale è Ugo (Taisho), campioncino di Judo allenato da un gatto, Nyanko.</w:t>
            </w:r>
          </w:p>
          <w:p>
            <w:pPr>
              <w:pStyle w:val="Normal"/>
              <w:rPr/>
            </w:pPr>
            <w:r>
              <w:rPr/>
              <w:t>102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de-DE"/>
              </w:rPr>
            </w:pPr>
            <w:r>
              <w:rPr>
                <w:b/>
                <w:bCs/>
                <w:lang w:val="de-DE"/>
              </w:rPr>
              <w:t>Ulisse 31</w:t>
            </w:r>
          </w:p>
          <w:p>
            <w:pPr>
              <w:pStyle w:val="Normal"/>
              <w:rPr>
                <w:lang w:val="de-DE"/>
              </w:rPr>
            </w:pPr>
            <w:r>
              <w:rPr>
                <w:lang w:val="de-DE"/>
              </w:rPr>
              <w:t>(uchuu densetsu Ulysses XXXI)</w:t>
            </w:r>
          </w:p>
          <w:p>
            <w:pPr>
              <w:pStyle w:val="Normal"/>
              <w:rPr>
                <w:lang w:val="en-GB"/>
              </w:rPr>
            </w:pPr>
            <w:r>
              <w:rPr>
                <w:lang w:val="en-GB"/>
              </w:rPr>
              <w:t>[Tokyo Movie Shinsha / DIC / RTL 198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azia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Ulisse, Telemaco, Nonò il robottino, Temis</w:t>
            </w:r>
          </w:p>
          <w:p>
            <w:pPr>
              <w:pStyle w:val="Normal"/>
              <w:rPr/>
            </w:pPr>
            <w:r>
              <w:rPr/>
            </w:r>
          </w:p>
          <w:p>
            <w:pPr>
              <w:pStyle w:val="Normal"/>
              <w:rPr/>
            </w:pPr>
            <w:r>
              <w:rPr>
                <w:u w:val="single"/>
              </w:rPr>
              <w:t>N</w:t>
            </w:r>
            <w:r>
              <w:rPr/>
              <w:t xml:space="preserve"> : Zeus</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Versione spaziale dell'Odissea omerica. Questo Ulisse e`piu`sfigato dell'originale !! L'intero equipaggio è in animazione sospesa in un salone dell'astronave Odissea, la rotta per la Terra è stata cancellata dal computer dell’astronave. Ulisse è aiutato dal figlio Telemaco e da Temis, una loro piccola amica aliena.     31EP, RAI1, 1983</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Superband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ltralion</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Ultraman</w:t>
            </w:r>
          </w:p>
          <w:p>
            <w:pPr>
              <w:pStyle w:val="Normal"/>
              <w:rPr/>
            </w:pPr>
            <w:r>
              <w:rPr/>
              <w:t>[Tsuburaya Production 1966-67]</w:t>
            </w:r>
          </w:p>
        </w:tc>
        <w:tc>
          <w:tcPr>
            <w:tcW w:w="907" w:type="dxa"/>
            <w:tcBorders>
              <w:top w:val="single" w:sz="6" w:space="0" w:color="000000"/>
              <w:left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right w:val="single" w:sz="6" w:space="0" w:color="000000"/>
            </w:tcBorders>
          </w:tcPr>
          <w:p>
            <w:pPr>
              <w:pStyle w:val="Normal"/>
              <w:rPr/>
            </w:pPr>
            <w:r>
              <w:rPr/>
              <w:t>I 6 Fratelli Ultra:</w:t>
            </w:r>
          </w:p>
          <w:p>
            <w:pPr>
              <w:pStyle w:val="Normal"/>
              <w:rPr/>
            </w:pPr>
            <w:r>
              <w:rPr/>
              <w:t xml:space="preserve">Ultraman, Zofy, Ultr. Ace, Ultr.Taro, Ultr. </w:t>
            </w:r>
            <w:r>
              <w:rPr>
                <w:lang w:val="en-GB"/>
              </w:rPr>
              <w:t>Seven, New Ultr.</w:t>
            </w:r>
          </w:p>
        </w:tc>
        <w:tc>
          <w:tcPr>
            <w:tcW w:w="5498" w:type="dxa"/>
            <w:tcBorders>
              <w:top w:val="single" w:sz="6" w:space="0" w:color="000000"/>
              <w:left w:val="single" w:sz="6" w:space="0" w:color="000000"/>
              <w:right w:val="single" w:sz="6" w:space="0" w:color="000000"/>
            </w:tcBorders>
          </w:tcPr>
          <w:p>
            <w:pPr>
              <w:pStyle w:val="Normal"/>
              <w:rPr/>
            </w:pPr>
            <w:r>
              <w:rPr/>
              <w:t xml:space="preserve">Grazie alle Pillole Beta, Ultraman e i suoi fratelli (i 6 fratelli Ultra) possono trasformarsi in un gigante dal costume rosso e argento e gli occhi simili a grossi zaffiri, per combattere mostri di ogni genere. </w:t>
            </w:r>
          </w:p>
          <w:p>
            <w:pPr>
              <w:pStyle w:val="Normal"/>
              <w:rPr/>
            </w:pPr>
            <w:r>
              <w:rPr/>
              <w:t>39EP, TeleNova, 1981</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Un fiocco per sognare, un fiocco per cambiare</w:t>
            </w:r>
          </w:p>
          <w:p>
            <w:pPr>
              <w:pStyle w:val="Normal"/>
              <w:rPr/>
            </w:pPr>
            <w:r>
              <w:rPr/>
              <w:t>(Hime-chan No Ribon)</w:t>
            </w:r>
          </w:p>
          <w:p>
            <w:pPr>
              <w:pStyle w:val="Normal"/>
              <w:rPr/>
            </w:pPr>
            <w:r>
              <w:rPr/>
              <w:t>[Toei 1992]</w:t>
            </w:r>
          </w:p>
        </w:tc>
        <w:tc>
          <w:tcPr>
            <w:tcW w:w="907" w:type="dxa"/>
            <w:tcBorders>
              <w:top w:val="single" w:sz="6" w:space="0" w:color="000000"/>
              <w:left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right w:val="single" w:sz="6" w:space="0" w:color="000000"/>
            </w:tcBorders>
          </w:tcPr>
          <w:p>
            <w:pPr>
              <w:pStyle w:val="Normal"/>
              <w:rPr/>
            </w:pPr>
            <w:r>
              <w:rPr/>
              <w:t>Himi, Dai-Dai, Pokotà, Erika, Yucci, Annie, Simone, Isabel, Monika</w:t>
            </w:r>
          </w:p>
          <w:p>
            <w:pPr>
              <w:pStyle w:val="Normal"/>
              <w:rPr>
                <w:u w:val="single"/>
              </w:rPr>
            </w:pPr>
            <w:r>
              <w:rPr>
                <w:u w:val="single"/>
              </w:rPr>
            </w:r>
          </w:p>
          <w:p>
            <w:pPr>
              <w:pStyle w:val="Normal"/>
              <w:rPr/>
            </w:pPr>
            <w:r>
              <w:rPr>
                <w:u w:val="single"/>
              </w:rPr>
              <w:t>N</w:t>
            </w:r>
            <w:r>
              <w:rPr/>
              <w:t xml:space="preserve"> : Ilaria</w:t>
            </w:r>
          </w:p>
        </w:tc>
        <w:tc>
          <w:tcPr>
            <w:tcW w:w="5498" w:type="dxa"/>
            <w:tcBorders>
              <w:top w:val="single" w:sz="6" w:space="0" w:color="000000"/>
              <w:left w:val="single" w:sz="6" w:space="0" w:color="000000"/>
              <w:right w:val="single" w:sz="6" w:space="0" w:color="000000"/>
            </w:tcBorders>
          </w:tcPr>
          <w:p>
            <w:pPr>
              <w:pStyle w:val="Normal"/>
              <w:rPr/>
            </w:pPr>
            <w:r>
              <w:rPr/>
              <w:t>Himi riceve dalla sua sosia Erika che vive nel Mondo della Magia un fiocco col quale può trasformarsi in chi vuole, lo potrà usare per un anno, poi prorogato di altri 6 mesi. E’ aiutata dal suo pupazzo di peluche, il leoncino Pokotà. In seguito riceverà altri poteri: potrà duplicarsi, fermare il tempo, rimpicciolirsi. In una puntata andrà addirittura avanti di tre anni nel futuro dove incontrerà se stessa e Dai-Dai sedicenni, esattamente il 12-11-96 alle 4PM. I luoghi che appaiono nel cartone sono una fedele riproduzione della realtà: ad esempio, la scuola di Kazetachi esiste davvero. Ecco i nomi originali nella versione Giapponese: Himi=Nonohara Himeko o Hime-chan, la sorella maggiore Annie=Aiko, la sorellina Yucci=Yumeko, la madre Amina=Hanako, DaiDai=Kobayashi Daichi, il fratellino Stefano=Shintaro, Ilaria=Hibino Hikaru, Monika=Mori Manami, Isabel=Kamikura Icchan, Simone/Sei Ally=Arisaka Sei.</w:t>
            </w:r>
          </w:p>
          <w:p>
            <w:pPr>
              <w:pStyle w:val="Normal"/>
              <w:rPr/>
            </w:pPr>
            <w:r>
              <w:rPr/>
              <w:t>61EP, CAN5, 8Lug1996 ore 16:30. gli ep. 56-57 non sono stati trasmessi perchè sono un collage di pezzi di puntate precedenti.</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 Un incantesimo dischiuso tra i petali del tempo per Rina</w:t>
            </w:r>
          </w:p>
          <w:p>
            <w:pPr>
              <w:pStyle w:val="Normal"/>
              <w:rPr>
                <w:lang w:val="en-GB"/>
              </w:rPr>
            </w:pPr>
            <w:r>
              <w:rPr>
                <w:lang w:val="en-GB"/>
              </w:rPr>
              <w:t>(Slayers, Slayers Next, Slayers Try)</w:t>
            </w:r>
          </w:p>
          <w:p>
            <w:pPr>
              <w:pStyle w:val="Normal"/>
              <w:rPr>
                <w:b/>
                <w:b/>
                <w:bCs/>
              </w:rPr>
            </w:pPr>
            <w:r>
              <w:rPr/>
              <w:t>[TV Tokyo / SOFTX / Kadokawa Shoten / Marubeni Corporation 1995-96-97]</w:t>
            </w:r>
          </w:p>
        </w:tc>
        <w:tc>
          <w:tcPr>
            <w:tcW w:w="907" w:type="dxa"/>
            <w:tcBorders>
              <w:top w:val="single" w:sz="6" w:space="0" w:color="000000"/>
              <w:left w:val="single" w:sz="6" w:space="0" w:color="000000"/>
              <w:right w:val="single" w:sz="6" w:space="0" w:color="000000"/>
            </w:tcBorders>
          </w:tcPr>
          <w:p>
            <w:pPr>
              <w:pStyle w:val="Normal"/>
              <w:rPr/>
            </w:pPr>
            <w:r>
              <w:rPr/>
              <w:t>Fantasy</w:t>
            </w:r>
          </w:p>
        </w:tc>
        <w:tc>
          <w:tcPr>
            <w:tcW w:w="1701" w:type="dxa"/>
            <w:tcBorders>
              <w:top w:val="single" w:sz="6" w:space="0" w:color="000000"/>
              <w:left w:val="single" w:sz="6" w:space="0" w:color="000000"/>
              <w:right w:val="single" w:sz="6" w:space="0" w:color="000000"/>
            </w:tcBorders>
          </w:tcPr>
          <w:p>
            <w:pPr>
              <w:pStyle w:val="Normal"/>
              <w:rPr/>
            </w:pPr>
            <w:r>
              <w:rPr/>
              <w:t>Rina, Guido, Amelia, Zelgadis</w:t>
            </w:r>
          </w:p>
          <w:p>
            <w:pPr>
              <w:pStyle w:val="Normal"/>
              <w:rPr/>
            </w:pPr>
            <w:r>
              <w:rPr/>
            </w:r>
          </w:p>
          <w:p>
            <w:pPr>
              <w:pStyle w:val="Normal"/>
              <w:rPr/>
            </w:pPr>
            <w:r>
              <w:rPr>
                <w:u w:val="single"/>
              </w:rPr>
              <w:t>N</w:t>
            </w:r>
            <w:r>
              <w:rPr/>
              <w:t xml:space="preserve"> :</w:t>
            </w:r>
          </w:p>
          <w:p>
            <w:pPr>
              <w:pStyle w:val="Footer"/>
              <w:tabs>
                <w:tab w:val="clear" w:pos="4819"/>
                <w:tab w:val="clear" w:pos="9071"/>
              </w:tabs>
              <w:rPr/>
            </w:pPr>
            <w:r>
              <w:rPr/>
            </w:r>
          </w:p>
          <w:p>
            <w:pPr>
              <w:pStyle w:val="Normal"/>
              <w:rPr/>
            </w:pPr>
            <w:r>
              <w:rPr/>
              <w:t>il Monaco Rosso</w:t>
            </w:r>
          </w:p>
          <w:p>
            <w:pPr>
              <w:pStyle w:val="Normal"/>
              <w:rPr/>
            </w:pPr>
            <w:r>
              <w:rPr/>
            </w:r>
          </w:p>
          <w:p>
            <w:pPr>
              <w:pStyle w:val="Normal"/>
              <w:rPr/>
            </w:pPr>
            <w:r>
              <w:rPr/>
              <w:t>(per gli altri vedi qui a lato)</w:t>
            </w:r>
          </w:p>
        </w:tc>
        <w:tc>
          <w:tcPr>
            <w:tcW w:w="5498" w:type="dxa"/>
            <w:tcBorders>
              <w:top w:val="single" w:sz="6" w:space="0" w:color="000000"/>
              <w:left w:val="single" w:sz="6" w:space="0" w:color="000000"/>
              <w:right w:val="single" w:sz="6" w:space="0" w:color="000000"/>
            </w:tcBorders>
          </w:tcPr>
          <w:p>
            <w:pPr>
              <w:pStyle w:val="Normal"/>
              <w:rPr/>
            </w:pPr>
            <w:r>
              <w:rPr/>
              <w:t>Una ragazza dotata di potentissimi poteri magici, che si diverte a rubacchiare e a dare batoste ai potenti. E’ MOLTO antipatica, a mio parere [PM]. Trama: in un medioevo fantastico, "deformed" e colorato come solo i Giappo lo possono immaginare, si intrecciano le storie di maghi, cavalieri, principesse, demoni e compagnia bella: unico filo conduttore, i vagabondaggi di una maga quindicenne, Rina, caratterizzata da un pessimo carattere e da una devastante potenza di fuoco, e del suo inseparabile compare Guido, uno spadaccino alto, biondo, figo e completamente beota! Nella sua versione originale il cartone vanta tre serie (S, S. Next e S. Try); qui da noi si è vista solo la prima, oltretutto troncata all'improvviso con un finale posticcio.</w:t>
            </w:r>
          </w:p>
          <w:p>
            <w:pPr>
              <w:pStyle w:val="Normal"/>
              <w:rPr/>
            </w:pPr>
            <w:r>
              <w:rPr>
                <w:u w:val="single"/>
              </w:rPr>
              <w:t>La Storia</w:t>
            </w:r>
            <w:r>
              <w:rPr/>
              <w:t>: In quella che in Italia è stata presentata come la “seconda”  serie, Rina &amp; Co. entrano a far parte di una spedizione esplorativa in partenza da Sailoon; scopo di tale spedizione è la scoperta delle terre fino ad allora inaccessibili a causa di un potente incantesimo lanciato da Fibrizio. Rina e i suoi amici saranno gli unici a riuscire a partire, a causa dell’interferenza di Finia, un drago femminile superiore (che, in quanto tale, ha la capacità di presentarsi in forma umana) che li assolda, una volta giunti a destinazione, per una misteriosa missione. Alla fine risulterà che dovranno combattere contro la Stella Nera (SN), una terrificante entità aliena proveniente da altre dimensioni (che ha già completamente distrutto). L’arrivo della SN era stato preannunciato dalla profezia di un Oracolo, la quale diceva che la SN sarebbe stata sconfitta anche grazie all’uso delle 5 armi della luce: spada, arco, lancia, scure e artiglio; all’inizio di questa nuova avventura, tutti si mettono quindi alla ricerca delle 4 armi mancanti, dato che una, la spada di luce Gornova è già nelle mani di Guido. Fanno la loro comparsa anche dei personaggi provenienti da un altro mondo, dotati di grandi poteri e intenzionati a salvare il loro mondo di origine (anche se con metodi diversi: alcuni combattendo la SN, altri invece tentando di imprigionarla sul nostro mondo - grazie!). Nel quadro della minaccia principale si inserisce anche Vargarv, l’ultimo dei Draghi Perduti (unico sopravvissuto allo sterminio della sua razza ad opera dei Draghi cui appartiene Finia) ora alla ricerca di una soluzione finale all’eterno conflitto tra il bene e il male: il totale annientamento, ad opera della SN, del nostro mondo, per purificarlo e poter ricominciare tutto da capo. Fra le distruzioni provocate dalla presenza della SN sul nostro mondo va evidenziata quella della città di Sailarg, città natale di Silfin, con tutti i suoi abitanti (padre di Silfin compreso).</w:t>
            </w:r>
          </w:p>
          <w:p>
            <w:pPr>
              <w:pStyle w:val="Normal"/>
              <w:rPr/>
            </w:pPr>
            <w:r>
              <w:rPr>
                <w:u w:val="single"/>
              </w:rPr>
              <w:t>Il finale</w:t>
            </w:r>
            <w:r>
              <w:rPr/>
              <w:t xml:space="preserve">: La SN verrà sconfitta non solo dalle 5 armi di luce ma anche dall’unione degli incantesimi più potenti che riusciranno a lanciare Finia (discepola del Drago Oceano, che incarna il bene) e Zeross (demone al servizio del Gran Drago di Fuoco, che incarna il male). </w:t>
            </w:r>
          </w:p>
          <w:p>
            <w:pPr>
              <w:pStyle w:val="Normal"/>
              <w:rPr/>
            </w:pPr>
            <w:r>
              <w:rPr>
                <w:u w:val="single"/>
              </w:rPr>
              <w:t>Nota</w:t>
            </w:r>
            <w:r>
              <w:rPr/>
              <w:t xml:space="preserve">: alla fine di ciascuna delle 3 serie, Rina incontra sempre qualche personaggio più potente di lei, riuscendo a sconfiggerlo solo grazie al lavoro di squadra di tutti i suoi compagni: Zanafer viene sconfitto da un attacco combinato da parte di tutti, Fibrizio (dopo aver costretto Rina a scatenare il terrificante incantesimo “Luce nelle Tenebre”) viene distrutto dal Gran Signore degli Incubi che si impossessa poi del corpo di Rina (ma lo restituisce grazie all’amore di Guido per lei), la Stella Nera viene distrutta con la collaborazione di Finia e Zeross.  </w:t>
            </w:r>
          </w:p>
          <w:p>
            <w:pPr>
              <w:pStyle w:val="Normal"/>
              <w:rPr/>
            </w:pPr>
            <w:r>
              <w:rPr>
                <w:u w:val="single"/>
              </w:rPr>
              <w:t>Elenco dei personaggi</w:t>
            </w:r>
            <w:r>
              <w:rPr/>
              <w:t xml:space="preserve">: oltre a Rina e a Guido i principali personaggi sono: Zelgadis (un uomo la cui pelle è stata magicamente trasformata in metallo, abile spadaccino e combattente, dotato di poteri magici della magia ‘bianca’), Amelia, Principessa di Sailoon (ragazzina coetanea di Rina, anche lei dotata di poteri magici della magia ‘bianca’, fanatica paladina della giustizia e leggermente imbranata quando si tratta di fare delle “entrate ad effetto”), Filiberto Principe di Sailoon (per gli amici Fil, padre di Amelia, ultrafanatico difensore della giustizia e grande propugnatore della nonviolenza nonostante una mole a dir poco massiccia ed un aspetto poco raccomandabile), Silfin Principessa di Sailarg (dotata di deboli poteri magici d’attacco ma grande guaritrice, innamorata di Guido fin da bambina), Zeross (potentissimo demone al servizio di Fibrizio, aiuta Rina &amp; Co. quando questo è utile ai piani del suo padrone, ha l’aspetto di una specie di monaco dall’aria simpatica e sorridente, ma è spietato e mortale).   </w:t>
            </w:r>
          </w:p>
          <w:p>
            <w:pPr>
              <w:pStyle w:val="Normal"/>
              <w:rPr/>
            </w:pPr>
            <w:r>
              <w:rPr>
                <w:u w:val="single"/>
              </w:rPr>
              <w:t>Elenco dei Demoni</w:t>
            </w:r>
            <w:r>
              <w:rPr/>
              <w:t xml:space="preserve"> incontrati o sconfitti da Rina &amp; Co.: Sabrani Voodoo (impossessatosi del corpo del Mago Zeno) - Zanafer (clone di Zeno creato da una sua discepola, innamorata di lui: Alyss) - Mazenda e Khanzel (scoperti e sconfitti a Sailoon) – Seigram e Garv (quest’ultimo chiamato anche Il Gran Demone Drago) – Fibrizio (il Principe dei Demoni), e il Gran Signore degli Incubi. Questo per quanto riguarda la parte relativa agli avversari di livello più alto (oltre naturalmente un’enorme schiera di avversari ‘normali’ quali banditi, orchi, troll, ecc.).</w:t>
            </w:r>
          </w:p>
          <w:p>
            <w:pPr>
              <w:pStyle w:val="Normal"/>
              <w:rPr/>
            </w:pPr>
            <w:r>
              <w:rPr>
                <w:u w:val="single"/>
              </w:rPr>
              <w:t>Elenco di altri personaggi:</w:t>
            </w:r>
            <w:r>
              <w:rPr/>
              <w:t xml:space="preserve"> oltre ai personaggi ‘buoni’ e ‘cattivi’ ci sono anche dei personaggi per così dire ‘neutri’ che si schierano a favore o contro Rina &amp; Co. a seconda della situazione (v. Zeross) o che si trasformano da avversari in riluttanti alleati: Zanglus (un abile spadaccino sempre alla ricerca del confronto finale con Guido), Vunglun (un mago più volte clonato, i cui poteri competono con quelli di Rina quando è calma), Ziras (una volpe antropomorfa la cui specialità sono le bombe da cartone animato), Gurangos (un gigantesco troll amico di Ziras), Martina (una principessa viziata, discepola di un demone semisconosciuto e alquanto sottovalutato: il Golem Zollmaister, la quale sposerà Zanglus alla fine della “prima” serie).</w:t>
            </w:r>
          </w:p>
          <w:p>
            <w:pPr>
              <w:pStyle w:val="Normal"/>
              <w:rPr/>
            </w:pPr>
            <w:r>
              <w:rPr>
                <w:u w:val="single"/>
              </w:rPr>
              <w:t>Nota</w:t>
            </w:r>
            <w:r>
              <w:rPr/>
              <w:t>: Dopo il rapporto di parentela tra Mimì e Mila, ecco un'altra interessante mossa di collegamento arbitrario da parte degli adattatori nostrani: tutte le magie di Rayearth si concludono con la stessa formula di molti "poteri" di SM (cosa che in Giappone non si sarebbero mai messi in testa di fare), e il Dragon Slave, l'incantesimo devasta-città di Rina, è stato ribattezzato "Fulmine Rosso", che è una  magia di Luce (questo è quel che si dice filologia cartonistica).</w:t>
            </w:r>
          </w:p>
          <w:p>
            <w:pPr>
              <w:pStyle w:val="Normal"/>
              <w:rPr/>
            </w:pPr>
            <w:r>
              <w:rPr>
                <w:u w:val="single"/>
              </w:rPr>
              <w:t>Censure</w:t>
            </w:r>
            <w:r>
              <w:rPr/>
              <w:t>: in una delle prime puntate Rina non può lanciare incantesimi perchè "ha le sue cose". Ebbene l' hanno stravolto dicendo che Rina aveva la febbre!!!</w:t>
            </w:r>
          </w:p>
          <w:p>
            <w:pPr>
              <w:pStyle w:val="Normal"/>
              <w:rPr>
                <w:b/>
                <w:b/>
                <w:bCs/>
              </w:rPr>
            </w:pPr>
            <w:r>
              <w:rPr/>
              <w:t>Nella 3a serie c'è una battaglia fra demoni e draghi, un drago colpito in volo cade a terra tutto insanguinato... bene pensate che per non far vedere il liquido rosso ai poveri bambini hanno alterato tutti i colori di quella scena portandoli sul verde acqua... risultato: il sangue è diventato liquido verde... peccato che tutto il resto, vedi personaggi  paesaggio, tendeva a uno strano colore verde acqua! Le ultime 3 puntate della 2a serie sono state unite in un'unica puntata-collage col risultato che non si è capito niente. Inoltre alcune delle parti mancanti vengono fatte vedere nella sigla iniziale ! (sono andato personalmente [ClTo] a cercare i motivi per il quale nella 2a serie si sono condensate in 1 le ultime 3 puntate: sono state tolte per 2 gare della Coppa del Mondo di Sci Nordico venerdì e sabato da Lahti in Finlandia, nella settimana successiva per altri 2 giorni non sono andate in onda puntate della 3a serie per gare a Falun in Svezia e Holmenkollen in Norvegia ma questa volta non sono state eliminate: ma che senso c’era a massacrare così il finale della 2a serie, non potevano farla terminare la settimana dopo?)</w:t>
            </w:r>
          </w:p>
          <w:p>
            <w:pPr>
              <w:pStyle w:val="Normal"/>
              <w:rPr/>
            </w:pPr>
            <w:r>
              <w:rPr>
                <w:b/>
                <w:bCs/>
              </w:rPr>
              <w:t>Record assoluto:</w:t>
            </w:r>
            <w:r>
              <w:rPr>
                <w:b/>
                <w:bCs/>
                <w:i/>
                <w:iCs/>
              </w:rPr>
              <w:t xml:space="preserve"> </w:t>
            </w:r>
            <w:r>
              <w:rPr/>
              <w:t>il cartone dal titolo italiano più lungo. AVM ha colpito ancora con le sue assurdità.</w:t>
            </w:r>
          </w:p>
          <w:p>
            <w:pPr>
              <w:pStyle w:val="Normal"/>
              <w:rPr/>
            </w:pPr>
            <w:r>
              <w:rPr/>
              <w:t>Dai romanzi illustrati di Hajime Kanzaka e Rui Araizumi.</w:t>
            </w:r>
          </w:p>
          <w:p>
            <w:pPr>
              <w:pStyle w:val="Normal"/>
              <w:rPr/>
            </w:pPr>
            <w:r>
              <w:rPr/>
              <w:t>1a serie: 26EP, ITA1, Mercoledì 13 Agosto 1997 ore 17:00, 2a serie: 26EP, ITA1, Venerdì 12 Settembre 1997 ore 17:00, 3a serie: 26EP, ITA1, Lunedì 9 Marzo 1998 ore 17:05</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Un mondo di magia</w:t>
            </w:r>
          </w:p>
          <w:p>
            <w:pPr>
              <w:pStyle w:val="Normal"/>
              <w:rPr>
                <w:lang w:val="en-GB"/>
              </w:rPr>
            </w:pPr>
            <w:r>
              <w:rPr>
                <w:lang w:val="en-GB"/>
              </w:rPr>
              <w:t>(himitsu no Akko Chan)   [Toei 1988]</w:t>
            </w:r>
          </w:p>
        </w:tc>
        <w:tc>
          <w:tcPr>
            <w:tcW w:w="907" w:type="dxa"/>
            <w:tcBorders>
              <w:top w:val="single" w:sz="6" w:space="0" w:color="000000"/>
              <w:left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right w:val="single" w:sz="6" w:space="0" w:color="000000"/>
            </w:tcBorders>
          </w:tcPr>
          <w:p>
            <w:pPr>
              <w:pStyle w:val="Normal"/>
              <w:rPr/>
            </w:pPr>
            <w:r>
              <w:rPr/>
              <w:t>Akko</w:t>
            </w:r>
          </w:p>
        </w:tc>
        <w:tc>
          <w:tcPr>
            <w:tcW w:w="5498" w:type="dxa"/>
            <w:tcBorders>
              <w:top w:val="single" w:sz="6" w:space="0" w:color="000000"/>
              <w:left w:val="single" w:sz="6" w:space="0" w:color="000000"/>
              <w:right w:val="single" w:sz="6" w:space="0" w:color="000000"/>
            </w:tcBorders>
          </w:tcPr>
          <w:p>
            <w:pPr>
              <w:pStyle w:val="Normal"/>
              <w:rPr/>
            </w:pPr>
            <w:r>
              <w:rPr/>
              <w:t>Ragazzina che tramite uno specchietto può cambiare identità e diventare adulta, per aiutare persone in difficoltà. Stavolta lo specchio non le viene dato da uno spirito ma da una fata. La serie è il seguito di “lo specchio magico” (vedi).     61EP</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right w:val="single" w:sz="6" w:space="0" w:color="000000"/>
            </w:tcBorders>
          </w:tcPr>
          <w:p>
            <w:pPr>
              <w:pStyle w:val="Normal"/>
              <w:rPr/>
            </w:pPr>
            <w:r>
              <w:rPr>
                <w:b/>
                <w:bCs/>
              </w:rPr>
              <w:t xml:space="preserve">Un oceano di avventure   </w:t>
            </w:r>
            <w:r>
              <w:rPr/>
              <w:t>(Nanatsu no umi no Tico)   [Nippon Animation / Fuji TV 1994]</w:t>
            </w:r>
          </w:p>
        </w:tc>
        <w:tc>
          <w:tcPr>
            <w:tcW w:w="907" w:type="dxa"/>
            <w:tcBorders>
              <w:top w:val="single" w:sz="6" w:space="0" w:color="000000"/>
              <w:left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right w:val="single" w:sz="6" w:space="0" w:color="000000"/>
            </w:tcBorders>
          </w:tcPr>
          <w:p>
            <w:pPr>
              <w:pStyle w:val="Normal"/>
              <w:rPr>
                <w:lang w:val="en-GB"/>
              </w:rPr>
            </w:pPr>
            <w:r>
              <w:rPr>
                <w:lang w:val="en-GB"/>
              </w:rPr>
              <w:t>Nancy, Scot, Al, Cheryl, James, Tomà, l’orca Tyco</w:t>
            </w:r>
          </w:p>
        </w:tc>
        <w:tc>
          <w:tcPr>
            <w:tcW w:w="5498" w:type="dxa"/>
            <w:tcBorders>
              <w:top w:val="single" w:sz="6" w:space="0" w:color="000000"/>
              <w:left w:val="single" w:sz="6" w:space="0" w:color="000000"/>
              <w:right w:val="single" w:sz="6" w:space="0" w:color="000000"/>
            </w:tcBorders>
          </w:tcPr>
          <w:p>
            <w:pPr>
              <w:pStyle w:val="Normal"/>
              <w:rPr/>
            </w:pPr>
            <w:r>
              <w:rPr/>
              <w:t>Ragazzina e la sua amica orca incontrano molte avventure, alla ricerca della Balena Luminosa (alla fine la incontrano, e scoprono che fa parte di una razza di guardiani invisibili che conoscono il passato e il presente di tutti gli esseri umani !!!)   39EP, RET4, 4Lug1996 ore 19:55</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 xml:space="preserve">Un regno magico per Sally  </w:t>
            </w:r>
            <w:r>
              <w:rPr/>
              <w:t xml:space="preserve"> [Toei 1989]</w:t>
            </w:r>
          </w:p>
        </w:tc>
        <w:tc>
          <w:tcPr>
            <w:tcW w:w="907" w:type="dxa"/>
            <w:tcBorders>
              <w:top w:val="single" w:sz="6" w:space="0" w:color="000000"/>
              <w:left w:val="single" w:sz="6" w:space="0" w:color="000000"/>
              <w:right w:val="single" w:sz="6" w:space="0" w:color="000000"/>
            </w:tcBorders>
          </w:tcPr>
          <w:p>
            <w:pPr>
              <w:pStyle w:val="Normal"/>
              <w:rPr/>
            </w:pPr>
            <w:r>
              <w:rPr/>
              <w:t>Magia</w:t>
            </w:r>
          </w:p>
        </w:tc>
        <w:tc>
          <w:tcPr>
            <w:tcW w:w="1701" w:type="dxa"/>
            <w:tcBorders>
              <w:top w:val="single" w:sz="6" w:space="0" w:color="000000"/>
              <w:left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right w:val="single" w:sz="6" w:space="0" w:color="000000"/>
            </w:tcBorders>
          </w:tcPr>
          <w:p>
            <w:pPr>
              <w:pStyle w:val="Normal"/>
              <w:rPr/>
            </w:pPr>
            <w:r>
              <w:rPr/>
              <w:t>2a serie di “Sally la maga” (vedi)</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 xml:space="preserve">Una classe di monelli per Jo   </w:t>
            </w:r>
            <w:r>
              <w:rPr/>
              <w:t>(Wakakusa monogatari Nan to Jo sensei)   [Nippon Animation / Fuji TV 1993]</w:t>
            </w:r>
          </w:p>
        </w:tc>
        <w:tc>
          <w:tcPr>
            <w:tcW w:w="907" w:type="dxa"/>
            <w:tcBorders>
              <w:top w:val="single" w:sz="6" w:space="0" w:color="000000"/>
              <w:left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right w:val="single" w:sz="6" w:space="0" w:color="000000"/>
            </w:tcBorders>
          </w:tcPr>
          <w:p>
            <w:pPr>
              <w:pStyle w:val="Normal"/>
              <w:rPr/>
            </w:pPr>
            <w:r>
              <w:rPr/>
              <w:t>Meg, Jo,  Amy</w:t>
            </w:r>
          </w:p>
        </w:tc>
        <w:tc>
          <w:tcPr>
            <w:tcW w:w="5498" w:type="dxa"/>
            <w:tcBorders>
              <w:top w:val="single" w:sz="6" w:space="0" w:color="000000"/>
              <w:left w:val="single" w:sz="6" w:space="0" w:color="000000"/>
              <w:right w:val="single" w:sz="6" w:space="0" w:color="000000"/>
            </w:tcBorders>
          </w:tcPr>
          <w:p>
            <w:pPr>
              <w:pStyle w:val="Normal"/>
              <w:rPr/>
            </w:pPr>
            <w:r>
              <w:rPr/>
              <w:t>E’ il seguito di "Una per tutte, tutte per una".</w:t>
            </w:r>
          </w:p>
          <w:p>
            <w:pPr>
              <w:pStyle w:val="Normal"/>
              <w:rPr/>
            </w:pPr>
            <w:r>
              <w:rPr/>
              <w:t>Tratto da "Piccoli uomini" della stessa autrice. Jo fa la maestra elementare.   40EP, ITA1</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Una per tutte, tutte per una</w:t>
            </w:r>
            <w:r>
              <w:rPr/>
              <w:t xml:space="preserve">   (ai no wakakusa monogatari)</w:t>
            </w:r>
          </w:p>
          <w:p>
            <w:pPr>
              <w:pStyle w:val="Normal"/>
              <w:rPr>
                <w:b/>
                <w:b/>
                <w:bCs/>
                <w:lang w:val="fr-FR"/>
              </w:rPr>
            </w:pPr>
            <w:r>
              <w:rPr>
                <w:lang w:val="fr-FR"/>
              </w:rPr>
              <w:t>[Nippon Animation 198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eg, Jo, Beth, Amy</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tra versione di Piccole Donne, ben fatta, e stavolta Beth non schiatta! </w:t>
            </w:r>
          </w:p>
          <w:p>
            <w:pPr>
              <w:pStyle w:val="Normal"/>
              <w:rPr/>
            </w:pPr>
            <w:r>
              <w:rPr/>
              <w:t>dal romanzo "Piccole donne" di Louise May Alcott.</w:t>
            </w:r>
          </w:p>
          <w:p>
            <w:pPr>
              <w:pStyle w:val="Normal"/>
              <w:rPr/>
            </w:pPr>
            <w:r>
              <w:rPr/>
              <w:t>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na porta socchiusa ai confini del sole</w:t>
            </w:r>
          </w:p>
          <w:p>
            <w:pPr>
              <w:pStyle w:val="Normal"/>
              <w:rPr>
                <w:lang w:val="en-GB"/>
              </w:rPr>
            </w:pPr>
            <w:r>
              <w:rPr>
                <w:lang w:val="en-GB"/>
              </w:rPr>
              <w:t>(Magic Knight Rayearth, Magic Knight Rayearth II)</w:t>
            </w:r>
          </w:p>
          <w:p>
            <w:pPr>
              <w:pStyle w:val="Normal"/>
              <w:rPr>
                <w:b/>
                <w:b/>
                <w:bCs/>
                <w:lang w:val="en-GB"/>
              </w:rPr>
            </w:pPr>
            <w:r>
              <w:rPr>
                <w:lang w:val="en-GB"/>
              </w:rPr>
              <w:t>[YTV Yomiuri Telecasting Corporation / Dentsu / TMS Tokyo Movie Shinsha 1994-9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gia, 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rina (Umi),</w:t>
            </w:r>
          </w:p>
          <w:p>
            <w:pPr>
              <w:pStyle w:val="Normal"/>
              <w:rPr/>
            </w:pPr>
            <w:r>
              <w:rPr/>
              <w:t>Anemone (Fu),</w:t>
            </w:r>
          </w:p>
          <w:p>
            <w:pPr>
              <w:pStyle w:val="Normal"/>
              <w:rPr/>
            </w:pPr>
            <w:r>
              <w:rPr/>
              <w:t>Luce (Hikari)</w:t>
            </w:r>
          </w:p>
          <w:p>
            <w:pPr>
              <w:pStyle w:val="Normal"/>
              <w:rPr/>
            </w:pPr>
            <w:r>
              <w:rPr/>
            </w:r>
          </w:p>
          <w:p>
            <w:pPr>
              <w:pStyle w:val="Normal"/>
              <w:rPr/>
            </w:pPr>
            <w:r>
              <w:rPr>
                <w:u w:val="single"/>
              </w:rPr>
              <w:t>N</w:t>
            </w:r>
            <w:r>
              <w:rPr/>
              <w:t xml:space="preserve"> : Zagato (Zagart)</w:t>
            </w:r>
          </w:p>
        </w:tc>
        <w:tc>
          <w:tcPr>
            <w:tcW w:w="5498" w:type="dxa"/>
            <w:tcBorders>
              <w:top w:val="single" w:sz="6" w:space="0" w:color="000000"/>
              <w:left w:val="single" w:sz="6" w:space="0" w:color="000000"/>
              <w:bottom w:val="single" w:sz="6" w:space="0" w:color="000000"/>
              <w:right w:val="single" w:sz="6" w:space="0" w:color="000000"/>
            </w:tcBorders>
          </w:tcPr>
          <w:p>
            <w:pPr>
              <w:pStyle w:val="PlainText"/>
              <w:rPr/>
            </w:pPr>
            <w:r>
              <w:rPr>
                <w:rFonts w:eastAsia="Arial" w:cs="Arial" w:ascii="Arial" w:hAnsi="Arial"/>
                <w:sz w:val="16"/>
                <w:szCs w:val="16"/>
              </w:rPr>
              <w:t xml:space="preserve">"Magic Knight Rayearth" è originariamente diviso in due serie (R.1 &amp; 2) che la Mediaset ha fuso nell'atroce nome che ben sappiamo. La </w:t>
            </w:r>
            <w:r>
              <w:rPr>
                <w:rFonts w:eastAsia="Arial" w:cs="Arial" w:ascii="Arial" w:hAnsi="Arial"/>
                <w:sz w:val="16"/>
                <w:szCs w:val="16"/>
                <w:u w:val="single"/>
              </w:rPr>
              <w:t>prima parte</w:t>
            </w:r>
            <w:r>
              <w:rPr>
                <w:rFonts w:eastAsia="Arial" w:cs="Arial" w:ascii="Arial" w:hAnsi="Arial"/>
                <w:sz w:val="16"/>
                <w:szCs w:val="16"/>
              </w:rPr>
              <w:t xml:space="preserve"> inizia in modo, diciamo così, "manieristico": Emeroude, principessa di un mondo parallelo fantasy chiamato Sephiro, evoca dalla Terra tre ragazze affinchè facciano rinascere il leggendario ordine dei Cavalieri Magici e la salvino dalla sua ex guardia del corpo, Zagato, che l'ha rapita in pieno delirio di onnipotenza. Le "fortunate" ovviamente sono tre liceali giapponesi: Luce (Hikari, che significa proprio "luce"), Marina (Umi, l'acqua) e Anemone (Fu, il vento). La situazione acquista interesse quando le tre ragazze abbandonano i "classici" spadoni in favore di robots organici semi-senzienti (i gèni o genii managuerrieri) decisamente più efficaci, ma il colpo di scena della serie è un'altro: Zagato ha rapito Emeroude non per sete di potere, ma per amore (il ruolo di principessa di Sephiro richiede una dedizione assoluta che non lascia spazio ai sentimenti) e i cavalieri non sono stati evocati per salvarla, ma per eliminarla: solo così potrà tornare l'equilibrio. E la prima parte si chiude esattamente in questo modo, con la morte degli amanti infelici e lo strazio delle tre carnefici loro malgrado. </w:t>
            </w:r>
            <w:r>
              <w:rPr>
                <w:rFonts w:eastAsia="Arial" w:cs="Arial" w:ascii="Arial" w:hAnsi="Arial"/>
                <w:sz w:val="16"/>
                <w:szCs w:val="16"/>
                <w:u w:val="single"/>
              </w:rPr>
              <w:t>Parte seconda</w:t>
            </w:r>
            <w:r>
              <w:rPr>
                <w:rFonts w:eastAsia="Arial" w:cs="Arial" w:ascii="Arial" w:hAnsi="Arial"/>
                <w:sz w:val="16"/>
                <w:szCs w:val="16"/>
              </w:rPr>
              <w:t xml:space="preserve"> (un anno dopo): la perdita della principessa ha aperto problemi più gravi del previsto: privo di un centro spirituale di coesione (o più brevemente, di una "colonna"), Sephiro, in cui la forza di volontà sostituisce le leggi fisiche, si sta letteralmente sbriciolando. Le tre ragazze vengono rievocate per partecipare alla ricerca di una nuova colonna, ma a complicare le cose arrivano i rappresentanti di tre pianeti, ciascuno pretendendo per sè la corona; verranno presto ricondotti a più miti consigli dai cavalieri, per fare poi fronte comune contro una strega "SM-style" che non è niente di eccezionale rispetto alla media dei cattivi dei cartoni, ma ha un'asso nella manica: una sosia di Luce, Nova, che si scopre essere l'incarnazione dei sensi di colpa della ragazza a causa della morte di Emeroude. Tra le due si scatena un duello lunghissimo e ambiguo ("uccidero tutte le tue emiche, così giocherai solo con me" dice Nova), finchè Luce non la riaccetta dentro di sè. Segue un finalino scontato, con il trionfo dei buoni e degli ideali democratici: Luce rinuncerà al trono in favore della sovranità popolare. Nel manga (molto diverso) alla fine si scopre che Mokona (la spalla comica conigliforme che per tutto il tempo non ha fatto altro che saltellare e dire "poh!") è Dio! Beh, se non vi fa andare in crisi</w:t>
            </w:r>
          </w:p>
          <w:p>
            <w:pPr>
              <w:pStyle w:val="Footer"/>
              <w:tabs>
                <w:tab w:val="clear" w:pos="4819"/>
                <w:tab w:val="clear" w:pos="9071"/>
              </w:tabs>
              <w:rPr/>
            </w:pPr>
            <w:r>
              <w:rPr/>
              <w:t>mistica questo... Nota: ho detto che E. e Z. muoiono, ma ovviamente ai bambini italiani è stato fatto credere che se ne andavano felici e contenti in un'altra dimensione...</w:t>
            </w:r>
          </w:p>
          <w:p>
            <w:pPr>
              <w:pStyle w:val="Footer"/>
              <w:tabs>
                <w:tab w:val="clear" w:pos="4819"/>
                <w:tab w:val="clear" w:pos="9071"/>
              </w:tabs>
              <w:rPr/>
            </w:pPr>
            <w:r>
              <w:rPr/>
              <w:t>dal fumetto del gruppo CLAMP (attualmente Mokona Apapa, Nanase Okawa, Satsuki Igarashi e Mick Nekoi).    1a serie: 20EP, ITA1, Giovedì 3 Luglio 1997 ore 16:30, 2a serie: 29EP, ITA1, Sabato 26 Luglio 1997 ore 16:3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b/>
                <w:b/>
                <w:bCs/>
              </w:rPr>
            </w:pPr>
            <w:r>
              <w:rPr>
                <w:b/>
                <w:bCs/>
              </w:rPr>
              <w:t xml:space="preserve">* Una sirenetta innamorata  </w:t>
            </w:r>
            <w:r>
              <w:rPr/>
              <w:t xml:space="preserve"> (Ningyo hime Marina no daiboken)   [Telescreen / Mitsui Kaihin / Teleimage / Fuji TV / Antenne 2 / Hexatel / Saban Entertainment 199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Dal libro di Hans Christian Andersen.</w:t>
            </w:r>
          </w:p>
          <w:p>
            <w:pPr>
              <w:pStyle w:val="Footer"/>
              <w:tabs>
                <w:tab w:val="clear" w:pos="4819"/>
                <w:tab w:val="clear" w:pos="9071"/>
              </w:tabs>
              <w:rPr/>
            </w:pPr>
            <w:r>
              <w:rPr/>
              <w:t>26EP</w:t>
            </w:r>
          </w:p>
        </w:tc>
        <w:tc>
          <w:tcPr>
            <w:tcW w:w="994" w:type="dxa"/>
            <w:tcBorders>
              <w:top w:val="single" w:sz="6" w:space="0" w:color="000000"/>
              <w:left w:val="single" w:sz="6" w:space="0" w:color="000000"/>
              <w:bottom w:val="single" w:sz="6" w:space="0" w:color="000000"/>
              <w:right w:val="single" w:sz="12" w:space="0" w:color="000000"/>
            </w:tcBorders>
          </w:tcPr>
          <w:p>
            <w:pPr>
              <w:pStyle w:val="WWBodyText21"/>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Una sirenetta tra noi / Mako la Sirena   </w:t>
            </w:r>
            <w:r>
              <w:rPr/>
              <w:t>(Maho no Makochan)   [Toei 1970]</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g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inny, Mako</w:t>
            </w:r>
          </w:p>
        </w:tc>
        <w:tc>
          <w:tcPr>
            <w:tcW w:w="5498" w:type="dxa"/>
            <w:tcBorders>
              <w:top w:val="single" w:sz="6" w:space="0" w:color="000000"/>
              <w:left w:val="single" w:sz="6" w:space="0" w:color="000000"/>
              <w:bottom w:val="single" w:sz="6" w:space="0" w:color="000000"/>
              <w:right w:val="single" w:sz="6" w:space="0" w:color="000000"/>
            </w:tcBorders>
          </w:tcPr>
          <w:p>
            <w:pPr>
              <w:pStyle w:val="Normal"/>
              <w:rPr>
                <w:b/>
                <w:b/>
                <w:bCs/>
              </w:rPr>
            </w:pPr>
            <w:r>
              <w:rPr/>
              <w:t>La sirena Ginny (Mako) viene trasformata in ragazza, dotata di poteri magici e inviata sulla terraferma per ritrovare un giovane marinaio, Alex,  che ha salvato dalle acque. Alla fine naturalmente lo ritrova, e vivranno insieme felici e contenti. Ci  sono anche 2 gemelli che montano un orso.    48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pPr>
            <w:r>
              <w:rPr>
                <w:b/>
                <w:bCs/>
              </w:rPr>
              <w:t xml:space="preserve">Undici Campioni   </w:t>
            </w:r>
            <w:r>
              <w:rPr/>
              <w:t>(ashita no eleven tachi)   [Toei Doga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Jiro Ipponji, Shin Mizuki, Kantoku Matsumoto </w:t>
            </w:r>
          </w:p>
        </w:tc>
        <w:tc>
          <w:tcPr>
            <w:tcW w:w="549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Nel 1979 il Giappone ospitò il campionato del mondo di calcio Under 21 e la direzione tecnica della nazionale nipponica fu affidata a Kantoku Matsumoto. La Toei traspose tutto ciò in un lungometraggio, aggiungendovi i soliti toni eroici. Il protagonista è Jiro Ipponji, un ragazzo amante dei cavalli che vive in un ranch con la sorella; Jiro ha la caratteristica di correre velocissimo e di battere addirittura i cavalli. Un giorno Shin Mizuki e l’allenatore Matsumoto, accortisi delle notevoli capacità di Jiro, gli propongono di entrare a far parte della squadra di calcio giapponese; dopo alcune reticenze il ragazzo accetta, diventando un formidabile attaccante. 85min</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entimila leghe sotto i mari</w:t>
            </w:r>
          </w:p>
          <w:p>
            <w:pPr>
              <w:pStyle w:val="Normal"/>
              <w:rPr>
                <w:b/>
                <w:b/>
                <w:bCs/>
              </w:rPr>
            </w:pPr>
            <w:r>
              <w:rPr/>
              <w:t>(Kaitei sanman miles)  [Toei 197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Lungometragg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samu, il giaguaro Cheetah, Angela la regina di Atlantide</w:t>
            </w:r>
          </w:p>
          <w:p>
            <w:pPr>
              <w:pStyle w:val="Normal"/>
              <w:rPr/>
            </w:pPr>
            <w:r>
              <w:rPr>
                <w:u w:val="single"/>
              </w:rPr>
              <w:t>N</w:t>
            </w:r>
            <w:r>
              <w:rPr/>
              <w:t xml:space="preserve"> : Vanbar, il signore dell’ uscurità e creatore di terremot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b/>
                <w:bCs/>
              </w:rPr>
              <w:t>Record Assoluto:</w:t>
            </w:r>
            <w:r>
              <w:rPr/>
              <w:t xml:space="preserve"> è il primo film d’animazione giapponese a essere trasmesso in televisione in Italia; è uscito nei cinema nel 1971, e in TV qualche anno dopo (prima di Heidi).   A bordo di un sommergibile-chiocciola (ehi! me lo ricordo!) i nostri devono difendere la terra dagli attacchi di Vanbar e dei suoi "Mostri di Fuoco" (dinosauri meccanici, che sputano masse infuocate). Gli Atlantidei si sono trasformati in esseri anfibi dopo l’inabissamento.   60min</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Viaggiando nel tempo</w:t>
            </w:r>
          </w:p>
          <w:p>
            <w:pPr>
              <w:pStyle w:val="Normal"/>
              <w:rPr>
                <w:lang w:val="en-GB"/>
              </w:rPr>
            </w:pPr>
            <w:r>
              <w:rPr>
                <w:lang w:val="en-GB"/>
              </w:rPr>
              <w:t>(Time quest)</w:t>
            </w:r>
          </w:p>
          <w:p>
            <w:pPr>
              <w:pStyle w:val="Normal"/>
              <w:rPr>
                <w:lang w:val="en-GB"/>
              </w:rPr>
            </w:pPr>
            <w:r>
              <w:rPr>
                <w:lang w:val="en-GB"/>
              </w:rPr>
              <w:t>[Fuji Eight Corporation 199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 bambini</w:t>
            </w:r>
          </w:p>
        </w:tc>
        <w:tc>
          <w:tcPr>
            <w:tcW w:w="1701" w:type="dxa"/>
            <w:tcBorders>
              <w:top w:val="single" w:sz="6" w:space="0" w:color="000000"/>
              <w:left w:val="single" w:sz="6" w:space="0" w:color="000000"/>
              <w:bottom w:val="single" w:sz="6" w:space="0" w:color="000000"/>
              <w:right w:val="single" w:sz="6" w:space="0" w:color="000000"/>
            </w:tcBorders>
          </w:tcPr>
          <w:p>
            <w:pPr>
              <w:pStyle w:val="WWBodyText21"/>
              <w:rPr/>
            </w:pPr>
            <w:r>
              <w:rPr/>
              <w:t>Flavia, Gavino, dottor Leonardo, Shalala, Dandarin, Aladino, Sputasentenze</w:t>
            </w:r>
          </w:p>
          <w:p>
            <w:pPr>
              <w:pStyle w:val="Normal"/>
              <w:rPr/>
            </w:pPr>
            <w:r>
              <w:rPr/>
            </w:r>
          </w:p>
          <w:p>
            <w:pPr>
              <w:pStyle w:val="Normal"/>
              <w:rPr/>
            </w:pPr>
            <w:r>
              <w:rPr>
                <w:u w:val="single"/>
              </w:rPr>
              <w:t>N</w:t>
            </w:r>
            <w:r>
              <w:rPr/>
              <w:t xml:space="preserve"> :</w:t>
            </w:r>
          </w:p>
          <w:p>
            <w:pPr>
              <w:pStyle w:val="Normal"/>
              <w:rPr/>
            </w:pPr>
            <w:r>
              <w:rPr/>
            </w:r>
          </w:p>
          <w:p>
            <w:pPr>
              <w:pStyle w:val="Normal"/>
              <w:rPr/>
            </w:pPr>
            <w:r>
              <w:rPr/>
              <w:t>Crisbar, Abdullah, Genio della Lampad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u w:val="single"/>
              </w:rPr>
              <w:t>Il finale</w:t>
            </w:r>
            <w:r>
              <w:rPr/>
              <w:t>: Tempo del Tempo inizia a manifestare dei problemi e il suo surriscaldamento rischia di farlo esplodere e di causare una catastrofe immane (qualcosa simile ad un Big Bang). Crisbar da l’ultima possibilità ad Abdullah di rapire la principessa ma lei prende il bollitore ed apre un buco nel tempo. Flavia, Gavino, Abdullah e Dandarin entrano convinti che Shalala fosse fuggita mentre invece si nasconde nelle siepi e va a curare la febbre di Tempo del Tempo. I quattro si trovano negli USA del presidente Kennedy proprio nel momento in cui un gruppo di militari aspettava l’arrivo degli alieni; scambiati come tali vengono presi di mira ed il mago decide di trasformare Gavino e Dandarin in polipi alieni. Arrivano sia Shalala che Aladino e vengono arrestati tutti dalla polizia, ma in quel momento giunge una astronave a forma di teiera che preleva Tempo del Tempo e lo porta nello spazio siderale; qui scopre che appartiene una razza di elementi superiori proprio a forma di bollitore e trova pure la sua anima gemella. Mentre tutto il gruppo è in cella si apre un nuovo buco che però non è fatto dall’originale Tempo del Tempo ma da una sua versione più piccola. Passando per questa apertura giungono a Parigi un giorno dopo la loro partenza ma appare evidente uno sconvolgimento degli eventi (sono presenti le truppe di Napoleone, quelle di Alessandro Magno, l’Orient Express ed altre situazioni anacronistiche); qui ritrovano il dottor Leonardo con cui visitano su sua richiesta il museo del Louvre dove è esposta la Gioconda. Il dottore fa notare che il dipinto in realtà non è stato completato perché LUI non ha potuto terminarlo; ad una reazione perplessa dei ragazzi rivela (tenetevi forte …) che in realtà lui E’ Leonardo Da Vinci e che si trovava nel ventesimo secolo perché in un precedente viaggio nel tempo dal XVI secolo verso Baghdad con il gruppo era stato sbalzato dallo scooter , aveva perso il contatto ed era finito incredibilmente qualche anno prima che nascesse Gavino e che quindi era un errore il fatto che avesse inventato la macchina del tempo! Un clamoroso caso di paradosso temporale, ed è solo l’inizio …</w:t>
            </w:r>
          </w:p>
          <w:p>
            <w:pPr>
              <w:pStyle w:val="Normal"/>
              <w:rPr/>
            </w:pPr>
            <w:r>
              <w:rPr/>
              <w:t>Una serie di piccoli Tempo del Tempo crea una miriade di buchi, in uno di questi cade Aladino e per cercarlo decidono di dividersi (sarà l’ultima volta che si vedranno tutti assieme). Abdullah, Aladino e Sputasentenze si trovano nell’era dell’estinzione dei dinosauri, Shalala e Dandarin in un’era postatomica con la Terra devastata e disabitata, Flavia, Gavino e Leonardo nel primo Novecento dove si trova l’originale Tempo del Tempo. Catturato scoprono che i piccoli sono figli del bollitore e della sua consorte (per generare figli basta baciarsi) e che questo caos è dovuto al fatto che loro da razza superiore hanno deciso di scavalcare la umana concezione del tempo che li assilla e perciò ci sarà spazio per creare infiniti mondi “nei quali chiunque può essere l’eroe”. Flavia esprime il desiderio di tornare a casa per ricominciare tutto da dove era iniziato. Tutto sembra a posto ma con grande stupore scoprono che esistono già una copia perfetta di Flavia, Gavino e Leonardo (sono arrivati un minuto PRIMA che partissero la prima volta e quindi c’erano già!); non solo ma inoltre si presentano altre copie dei tre nello stesso istante (nei precedenti viaggi fatti gli stessi personaggi hanno probabilmente trovato delle macchine a cui hanno chiesto la stessa cosa)! La soluzione è questa: una intera squadra formata da Gavino e dai suoi cloni vince il campionato del mondo di calcio (!!), il gruppo formato da Flavia e i suoi gemelli diventa una affermata rock band e il gruppo dei Leonardo diventa una azienda di design e di progettazione che però fallisce per la pigrizia dei componenti (era copie assolutamente perfette) e sono arrestate per frode dalla polizia (a cui capo è il Genio della lampada), Shalala a Dandarin dopo essere stati catapultati in avanti di miliardi di anni (più o meno nel momento in cui il Sole sta per diventare una supernova e sulla Terra non rimangono più forme di vita) ed aver lasciato il pianeta con un’astronave entrano in un altro buco del tempo e si ritrovano nell’era dei dinosauri dove saranno dei novelli Adamo ed Eva; Sputasentenze, Aladino e Abdullah salvano dai dinosauri dall’estinzione (ma probabilmente in qualche era successiva) e vengono ricordati come i pioneri della società civile dei dinosauri, mentre invece Crisbar invecchia a Bagdad in solitudine. Tempo del Tempo e la sua famiglia continuano il loro lavoro per creare dei mondi sempre più diversi per ogni persona. Fine della serie: non c’è che dire, un finale a dir poco sconvolgente ed incasinato che crea una miriade di paradossi temporali (anzi, non si può parlare di tempo ma in realtà di mondi paralleli …). Beh, se avete seguito tutto lo svolgimento e non siete impazziti, meritate un premio …</w:t>
            </w:r>
          </w:p>
          <w:p>
            <w:pPr>
              <w:pStyle w:val="Normal"/>
              <w:rPr>
                <w:i/>
                <w:i/>
                <w:iCs/>
              </w:rPr>
            </w:pPr>
            <w:r>
              <w:rPr/>
              <w:t>42EP, TeleNova, Lunedì 21 Dicembre 1998 ore 18:10</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Marco Destro</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cky il vichingo</w:t>
            </w:r>
          </w:p>
          <w:p>
            <w:pPr>
              <w:pStyle w:val="Normal"/>
              <w:rPr/>
            </w:pPr>
            <w:r>
              <w:rPr/>
              <w:t>(Chiisana Viking Vikke)</w:t>
            </w:r>
          </w:p>
          <w:p>
            <w:pPr>
              <w:pStyle w:val="Normal"/>
              <w:rPr>
                <w:lang w:val="fr-FR"/>
              </w:rPr>
            </w:pPr>
            <w:r>
              <w:rPr>
                <w:lang w:val="fr-FR"/>
              </w:rPr>
              <w:t>[Taurus Film / Nippon Animation 1974]</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Vicky, suo padre Alvar di Flake</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Bambino intelligente salva dai guai con le sue idee il padre e tutti i suoi guerrieri vichinghi. Per farsi venire l’idea si strofinava il naso. Serie coprodotta con la Germania.</w:t>
            </w:r>
          </w:p>
          <w:p>
            <w:pPr>
              <w:pStyle w:val="Normal"/>
              <w:rPr/>
            </w:pPr>
            <w:r>
              <w:rPr/>
              <w:t>78EP, RAI2, da DO 4 Settembre 1977 a DO 27 Novembre 1977</w:t>
            </w:r>
          </w:p>
          <w:p>
            <w:pPr>
              <w:pStyle w:val="Normal"/>
              <w:rPr/>
            </w:pPr>
            <w:r>
              <w:rPr>
                <w:b/>
                <w:bCs/>
              </w:rPr>
              <w:t>Record Assoluto:</w:t>
            </w:r>
            <w:r>
              <w:rPr/>
              <w:t xml:space="preserve"> primo cartone giapponese trasmesso in Italia. Vicky è stato trasmesso prima di Heidi, che è del 1978 e non del 1976 come erroneamente detto in precedenza (il disco di Heidi riporta data di copyright 1978).</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vedi La spada di K.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rtua Fighter</w:t>
            </w:r>
          </w:p>
          <w:p>
            <w:pPr>
              <w:pStyle w:val="Normal"/>
              <w:rPr>
                <w:b/>
                <w:b/>
                <w:bCs/>
              </w:rPr>
            </w:pPr>
            <w:r>
              <w:rPr/>
              <w:t>[TMS Kyoukuishi Corporation - TV Tokyo - SEGA - Kyokuichi Corporation 1995]</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battimen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kira, Rei, Jacky, Sara, Pai Chan, Jackie Chan, e il ninja Kamamura</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4 amici e personaggi saltuari si uniscono per sconfiggere una oraganizzazione</w:t>
              <w:br/>
              <w:t>criminale e ce la faranno. Akira, esperto lottatore di Kyokoken, antica arte marziale, giunge a New Los Angeles e più precisamente in un quartiere di Chinatown dove incontrerà (e bacerà a causa di uno scivolone) Pai-Chan, una ragazza esperta dell’Eseiken. Ella era inseguita dagli scagnozzi della società di suo padre, Jackie Chan, e la aiuta a combatterli per non andare in sposa a Ryu Kau Run, braccio destro-allievo del padre. Poi intervengono Jacky e Sarah ad aiutarli, ma Sarah viene rapita da una scienziata della stessa società e trasformata in una combattente perfetta tramite il lavaggio del cervello. Dallo studio dei combattenti la scienziata crea un robot invincibile. Akira libererà Pai, ma a causa di quel bacio assolutamente non desiderato dalla ragazza, lei rimane del tutto indifferente e comincia così il classico rapporto di amore/odio. Iniziano cosi’ le avventure di Akira &amp; Co. (i due troveranno altri alleati) contro la setta di Koenkan. La prima serie finisce con la distruzione del quartier generale dei cattivi, sconfitta del cattivo, ecc. Nella seconda serie la scienziata ha sviluppato un robot molto più potente del primo, e lavora per una società supersegreta che controlla praticamente tutte le grandi società del mondo, e cosi il mondo stesso (tipo la società segreta dell'uomo con la sigaretta in X-Files). Il ninja Kamamura, prima assoldato dai cattivi, passa dalla parte dei buoni e si innamora di Sarah...</w:t>
              <w:br/>
              <w:t>di Yu Suzuki.     JTV, 16 Maggio 1997 ore 15:15</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n Italiano (non id.)</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Vultus 5</w:t>
            </w:r>
          </w:p>
          <w:p>
            <w:pPr>
              <w:pStyle w:val="Normal"/>
              <w:rPr>
                <w:lang w:val="fr-FR"/>
              </w:rPr>
            </w:pPr>
            <w:r>
              <w:rPr>
                <w:lang w:val="fr-FR"/>
              </w:rPr>
              <w:t>(chodenji machine Voltes 5)</w:t>
            </w:r>
          </w:p>
          <w:p>
            <w:pPr>
              <w:pStyle w:val="Normal"/>
              <w:rPr>
                <w:b/>
                <w:b/>
                <w:bCs/>
                <w:lang w:val="fr-FR"/>
              </w:rPr>
            </w:pPr>
            <w:r>
              <w:rPr>
                <w:lang w:val="fr-FR"/>
              </w:rPr>
              <w:t>[Nippon Sunrise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chael (Ken’ichi), suo fratello Ivan (Daijiro), il terzo fratello Karl (Hyoshi Go), Sonia (Megumi Oka), Jacky (Ippei Mine), Kentarus, Jepi il pilota del secondo modulo, il Dr. Experus, Generale Okanin delle forze armate di difesa terreste</w:t>
            </w:r>
          </w:p>
          <w:p>
            <w:pPr>
              <w:pStyle w:val="Normal"/>
              <w:rPr/>
            </w:pPr>
            <w:r>
              <w:rPr/>
            </w:r>
          </w:p>
          <w:p>
            <w:pPr>
              <w:pStyle w:val="Normal"/>
              <w:rPr/>
            </w:pPr>
            <w:r>
              <w:rPr>
                <w:u w:val="single"/>
              </w:rPr>
              <w:t>N</w:t>
            </w:r>
            <w:r>
              <w:rPr/>
              <w:t xml:space="preserve"> : Boazan, il principe Heinel (Zambojir), il principe Sirius (fratellastro Boazano di Michael, Ivan e Karl)</w:t>
            </w:r>
          </w:p>
          <w:p>
            <w:pPr>
              <w:pStyle w:val="Normal"/>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Robot clone di Combattler, è praticamente uguale, anche la forma delle astronavi componenti è uguale! La serie infatti è il seguito di Combattler.</w:t>
            </w:r>
          </w:p>
          <w:p>
            <w:pPr>
              <w:pStyle w:val="Normal"/>
              <w:rPr/>
            </w:pPr>
            <w:r>
              <w:rPr/>
              <w:t xml:space="preserve">Robot componibile composto da 5 aerei, guidati da tre fratelli (Michael, pronunciato “Miscel”, Ivan e Karl) ed inoltre da Sonia (figlia del generale delle truppe terrestri) e da Jacky. I cattivi erano i Boazani guidati da Boazan e provenienti dal pianeta Boazan (che fantasia!). Il professor Kentarus Gou era nato nella Famiglia reale Boazaniana, ma senza le corna (simbolo di potere): ciò è stato nascosto perchè sarebbe stata un'onta per la famiglia reale, quindi durante la vita, i suoi genitori per nascondere la verità gli “attaccano” delle corna false. Kentarus diventa Ministro della Scienza, ed è destinato ad essere il successore dell’Imperatore. Sposa Losaria dalla quale ha un figlio, Sirio, ma, quando sta per essere incoronato, il principe Zambojir scopre il suo segreto e lo rende di dominio pubblico; Kentarus viene catturato e imprigionato, mentre suo figlio Sirio decide di attaccare la Terra. Ma Kentarus riesce a guidare una ribellione e a fuggire sulla Terra, avvisa i terrestri del pericolo di invasione da parte di Boazan e li aiuta a costruire il Vultus 5 e la base Big Falcon, localizzata sottoterra, sotto ad un castello. E sulla Terra si sposa con una terrestre, che dà la luce ai tre fratelli piloti del Vultus V (Michel, Karl e Ivan). </w:t>
            </w:r>
            <w:r>
              <w:rPr>
                <w:u w:val="single"/>
              </w:rPr>
              <w:t>Il Finale</w:t>
            </w:r>
            <w:r>
              <w:rPr/>
              <w:t>: in realtà il Big Falcon è un’astronave mascherata; quando il professor Kentarus preme accidentalmente il bottone della trasformazione, il Big Falcon inizia a volare, e si unisce ad un’altra astronave gemella (ormeggiata al Polo Nord), formando una enorme, completa astronave: in questo modo i terrestri possono lanciare l’attacco decisivo a Boazan; infatti il nuovo Big Falcon compie un balzo iperspaziale e atterra sul pianeta nemico; Vultus e il robot di Sirio si affrontano in battaglia. Lo scontro è equilibrato, ed entrambi i robot vengono distrutti: Michel e Sirio continuano a combattere fra di loro, fino alla sconfitta di quest’ultimo. Il finale è drammatico: Sirio è infatti il fratello di Michel, ma non lo sa se non negli ultimi attimi della sua vita: mentre combatte con Michel, infatti, il loro padre (Kentaru Gou) riesce a liberarsi dalla prigionia, e cerca di fermare lo scontro dicendo ai figli la verità. Per i due ragazzi la notizia è stato uno shock; Sirio non si accorge che del fuoco (residuo del precedente combattimento) comincia a circondarlo, fino ad avvolgerlo completamente: mentre si rende conto che la sua fine è vicina, Sirio guarda Michel e gli sussurra “fratello”. La scena si conclude con Michel che urla mentre suo fratello muore avvolto dalle fiamme. Si tratta in effetti di un finale molto intenso e drammatico, ai livelli di quelli di Baldios e Zambot 3.</w:t>
            </w:r>
          </w:p>
          <w:p>
            <w:pPr>
              <w:pStyle w:val="Normal"/>
              <w:rPr/>
            </w:pPr>
            <w:r>
              <w:rPr>
                <w:u w:val="single"/>
              </w:rPr>
              <w:t>Nota</w:t>
            </w:r>
            <w:r>
              <w:rPr/>
              <w:t xml:space="preserve">: un episodio ha il titolo "la congiura contro il principe Heinel" : è un evidente errore di trascrizione, se volevano essere coerenti dovevano scrivere "la congiura contro il principe Sirius", infatti hanno rinominato nella serie Heinel in Sirius.     </w:t>
            </w:r>
            <w:r>
              <w:rPr>
                <w:lang w:val="en-GB"/>
              </w:rPr>
              <w:t>40EP, RETEA, 1983</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Winspectors</w:t>
            </w:r>
          </w:p>
          <w:p>
            <w:pPr>
              <w:pStyle w:val="Normal"/>
              <w:rPr>
                <w:lang w:val="en-GB"/>
              </w:rPr>
            </w:pPr>
            <w:r>
              <w:rPr>
                <w:lang w:val="en-GB"/>
              </w:rPr>
              <w:t>(Tokkei Winspector)</w:t>
            </w:r>
          </w:p>
          <w:p>
            <w:pPr>
              <w:pStyle w:val="Normal"/>
              <w:rPr/>
            </w:pPr>
            <w:r>
              <w:rPr/>
              <w:t>[Toei TV Prod. 1990-91]</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saki, Ryuma, Junko, i robot Walter e Bikle, Hisako e il fratellino Ryota</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La scena è ambientata nel Giappone del 1999, dove grazie al progresso delle scienza e della tecnica, la qualità della vita è migliorata sensibilmente: i televisori a muro sono diventati popolari, i PC sono necessità quotidiane anche per i bambini delle scuole elementari; la settimana scolastica è di soli 4 giorni, la medicina ha fatto enormi progressi... Dall'altra parte, la distruzione dell'ambiente ha raggiunto livelli mostruosi. Piogge acide, deforestazioni, indondazioni... In questa epoca, nuovi crimini avvenono quotidianamente: i delinquenti sfruttano le calamità naturali e sociali, e imperversano... e l'uso del computer al servizio del crimine è ormai la prassi. Per far fornte al dilagare della violenza e dei soprusi ai danni della gente, il governo ha creato un dipartimento speciale sotto il diretto controllo della polizia metropolitana: i Winspector. Il capo è Masaki, e la squadra è formata da Ryuma, Junko e i due robot Walter e Bikle (due emeriti idioti), e si avvale della collaborazione di Hisako e del suo fratellino Ryota (il classico moccioso). I Winspector si muovono su due fronti: le indagini e il pronto intervento, dove vengono chiamati a risolvere i casi più difficili e complicati, situazioni di emergenza, ecc. ecc. I nemici di volta in volta possono essere gruppi terroristici internazionali, folli scienziati e inventori di macchinari pericolosissimi, pazzi criminali che tengono in ostaggio persone innocenti... Ad aiutare i Winspector c'è il potente 'computer intelligente' Madok, che contiene database di ogni tipo, compresa la 'Lista Zeta', la lista nera dei criminali. Inoltre controlla la potente armatura di Ryuma, il quale in combattimento si fa chiamare 'Fire': l'effetto dell'armatura dura solo pochi minuti, e Ryuma deve compiere le sue missioni in poco tempo... (mmmm non ricorda qualcosa questa storia?) Il </w:t>
            </w:r>
            <w:r>
              <w:rPr>
                <w:u w:val="single"/>
              </w:rPr>
              <w:t>finale</w:t>
            </w:r>
            <w:r>
              <w:rPr/>
              <w:t xml:space="preserve"> : grazie ai successi ottenuti, i Winspector verranno chiamati in Francia a collaborare con l'Interpol per combattere la criminalità a livello internazionale... [che fine del cacchio, lasciatemelo dire... ndGPA]     49EP</w:t>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 Bomber</w:t>
            </w:r>
          </w:p>
          <w:p>
            <w:pPr>
              <w:pStyle w:val="Normal"/>
              <w:rPr>
                <w:b/>
                <w:b/>
                <w:bCs/>
              </w:rPr>
            </w:pPr>
            <w:r>
              <w:rPr/>
              <w:t>[Jin Productions 1980]</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I personaggi erano marionette (e si vedevano pure i fili...) che combattevano i cattivi usando l’astronave X-Bomber ed il Bomber X, un robot formato da 3 moduli che uscivano dalla pancia della suddetta astronave per riunirsi.     26EP</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F.lli Balestra</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lang w:val="en-GB"/>
              </w:rPr>
            </w:pPr>
            <w:r>
              <w:rPr>
                <w:b/>
                <w:bCs/>
                <w:lang w:val="en-GB"/>
              </w:rPr>
              <w:t>Yattaman</w:t>
            </w:r>
          </w:p>
          <w:p>
            <w:pPr>
              <w:pStyle w:val="Normal"/>
              <w:rPr>
                <w:lang w:val="en-GB"/>
              </w:rPr>
            </w:pPr>
            <w:r>
              <w:rPr>
                <w:lang w:val="en-GB"/>
              </w:rPr>
              <w:t>(Time Bokan series Yattaman)</w:t>
            </w:r>
          </w:p>
          <w:p>
            <w:pPr>
              <w:pStyle w:val="Normal"/>
              <w:rPr/>
            </w:pPr>
            <w:r>
              <w:rPr/>
              <w:t>[Tatsunoko 1979]</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Comic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an, Ai</w:t>
            </w:r>
          </w:p>
          <w:p>
            <w:pPr>
              <w:pStyle w:val="Normal"/>
              <w:rPr/>
            </w:pPr>
            <w:r>
              <w:rPr/>
            </w:r>
          </w:p>
          <w:p>
            <w:pPr>
              <w:pStyle w:val="Normal"/>
              <w:rPr/>
            </w:pPr>
            <w:r>
              <w:rPr>
                <w:u w:val="single"/>
              </w:rPr>
              <w:t>N</w:t>
            </w:r>
            <w:r>
              <w:rPr/>
              <w:t xml:space="preserve"> : Miss Dronio (Doronio in jap), Tonzuro, Boyakky, il dottor Dokrobei</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 xml:space="preserve">Alla ricerca della pietra Dokrostone! Tutti i robot: YattaKing che al suo interno conteneva YattaPanda, YattaCanguro e YattaBull; Yattaelefante che conteneva gli stessi più YattaBefante; YattaCan, YattaPellicano, YattaPesce. Unica arma: uno sciame di robottini usciva dalla pancia del robot di turno e si avventava in tutti i modi sul robot avversario. Miss Doronio e gli altri alla fine si allontanavano sempre in Tandem. </w:t>
            </w:r>
            <w:r>
              <w:rPr>
                <w:u w:val="single"/>
              </w:rPr>
              <w:t>Il Finale</w:t>
            </w:r>
            <w:r>
              <w:rPr/>
              <w:t>: Finalmente il Trio Drombo trova tutti i 4 pezzi della Dokroston. Una volta ricomposta, scoprono che Dokrobei è un extraterrestre, il cui corpo è proprio la Dokroston. Dokrobei infatti si era schiantato sulla terra e cercava qualcuno che ritrovasse i pezzi del suo corpo. Così Dokrobei se ne va, mentre il trio rimane con un palmo di naso e si scioglie. Il cartone finisce con i tre che prendono tre strade diverse: l'immagine "scrolla" e si vedono le tre strade che si ricongiungono.     108EP, RET4, 1983</w:t>
            </w:r>
          </w:p>
          <w:p>
            <w:pPr>
              <w:pStyle w:val="Normal"/>
              <w:rPr/>
            </w:pPr>
            <w:r>
              <w:rPr>
                <w:u w:val="single"/>
              </w:rPr>
              <w:t>Nota</w:t>
            </w:r>
            <w:r>
              <w:rPr/>
              <w:t>: “Dokrostone” deriva da dokuro=teschio e stone=pietra.</w:t>
            </w:r>
          </w:p>
          <w:p>
            <w:pPr>
              <w:pStyle w:val="Normal"/>
              <w:rPr/>
            </w:pPr>
            <w:r>
              <w:rPr>
                <w:u w:val="single"/>
              </w:rPr>
              <w:t>Nota</w:t>
            </w:r>
            <w:r>
              <w:rPr/>
              <w:t>: cosa vuol dire “Yatta” ? In giapponese significa “Ce l’ho fatta”, viene urlato ad esempio nella serie “Cara Dolce Kyoko” da Godai quando per la prima volta viene baciato da Kyoko.</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I cavalieri del re</w:t>
            </w:r>
          </w:p>
        </w:tc>
      </w:tr>
      <w:tr>
        <w:trPr/>
        <w:tc>
          <w:tcPr>
            <w:tcW w:w="1871" w:type="dxa"/>
            <w:tcBorders>
              <w:top w:val="single" w:sz="6" w:space="0" w:color="000000"/>
              <w:left w:val="single" w:sz="12" w:space="0" w:color="000000"/>
              <w:right w:val="single" w:sz="6" w:space="0" w:color="000000"/>
            </w:tcBorders>
          </w:tcPr>
          <w:p>
            <w:pPr>
              <w:pStyle w:val="Footer"/>
              <w:tabs>
                <w:tab w:val="clear" w:pos="4819"/>
                <w:tab w:val="clear" w:pos="9071"/>
              </w:tabs>
              <w:rPr/>
            </w:pPr>
            <w:r>
              <w:rPr>
                <w:b/>
                <w:bCs/>
              </w:rPr>
              <w:t xml:space="preserve"># Zaborgar l'uomo elettrico   </w:t>
            </w:r>
            <w:r>
              <w:rPr/>
              <w:t>(Denjin Zaboga)   [Fuji Television, P-Productions 1974]</w:t>
            </w:r>
          </w:p>
        </w:tc>
        <w:tc>
          <w:tcPr>
            <w:tcW w:w="907" w:type="dxa"/>
            <w:tcBorders>
              <w:top w:val="single" w:sz="6" w:space="0" w:color="000000"/>
              <w:left w:val="single" w:sz="6" w:space="0" w:color="000000"/>
              <w:right w:val="single" w:sz="6" w:space="0" w:color="000000"/>
            </w:tcBorders>
          </w:tcPr>
          <w:p>
            <w:pPr>
              <w:pStyle w:val="Normal"/>
              <w:rPr/>
            </w:pPr>
            <w:r>
              <w:rPr/>
              <w:t>Telefilm</w:t>
            </w:r>
          </w:p>
        </w:tc>
        <w:tc>
          <w:tcPr>
            <w:tcW w:w="1701" w:type="dxa"/>
            <w:tcBorders>
              <w:top w:val="single" w:sz="6" w:space="0" w:color="000000"/>
              <w:left w:val="single" w:sz="6" w:space="0" w:color="000000"/>
              <w:right w:val="single" w:sz="6" w:space="0" w:color="000000"/>
            </w:tcBorders>
          </w:tcPr>
          <w:p>
            <w:pPr>
              <w:pStyle w:val="Normal"/>
              <w:snapToGrid w:val="false"/>
              <w:rPr/>
            </w:pPr>
            <w:r>
              <w:rPr/>
            </w:r>
          </w:p>
        </w:tc>
        <w:tc>
          <w:tcPr>
            <w:tcW w:w="5498" w:type="dxa"/>
            <w:tcBorders>
              <w:top w:val="single" w:sz="6" w:space="0" w:color="000000"/>
              <w:left w:val="single" w:sz="6" w:space="0" w:color="000000"/>
              <w:right w:val="single" w:sz="6" w:space="0" w:color="000000"/>
            </w:tcBorders>
          </w:tcPr>
          <w:p>
            <w:pPr>
              <w:pStyle w:val="Normal"/>
              <w:rPr/>
            </w:pPr>
            <w:r>
              <w:rPr>
                <w:color w:val="000000"/>
              </w:rPr>
              <w:t xml:space="preserve">E’ una serie Live in cui il protagonista è un ragazzo che combatte il male utilizzando la sua motocicletta che si trasforma in Zabogar dopo un suo grido "Vai Zabogar!" o qualcosa di simile. Il robot ha le dimensioni di un essere umano.     52EP, </w:t>
            </w:r>
            <w:r>
              <w:rPr/>
              <w:t>TeleReporter, 1981 ore 13:00</w:t>
            </w:r>
          </w:p>
        </w:tc>
        <w:tc>
          <w:tcPr>
            <w:tcW w:w="994" w:type="dxa"/>
            <w:tcBorders>
              <w:top w:val="single" w:sz="6" w:space="0" w:color="000000"/>
              <w:left w:val="single" w:sz="6" w:space="0" w:color="000000"/>
              <w:right w:val="single" w:sz="12" w:space="0" w:color="000000"/>
            </w:tcBorders>
          </w:tcPr>
          <w:p>
            <w:pPr>
              <w:pStyle w:val="Normal"/>
              <w:snapToGrid w:val="false"/>
              <w:rPr/>
            </w:pPr>
            <w:r>
              <w:rPr/>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Zambot  III</w:t>
            </w:r>
          </w:p>
          <w:p>
            <w:pPr>
              <w:pStyle w:val="Normal"/>
              <w:rPr/>
            </w:pPr>
            <w:r>
              <w:rPr/>
              <w:t>(muteki chojin Zanbot 3)</w:t>
            </w:r>
          </w:p>
          <w:p>
            <w:pPr>
              <w:pStyle w:val="Normal"/>
              <w:rPr>
                <w:lang w:val="fr-FR"/>
              </w:rPr>
            </w:pPr>
            <w:r>
              <w:rPr>
                <w:lang w:val="fr-FR"/>
              </w:rPr>
              <w:t>[Nippon Sunrise 1977]</w:t>
            </w:r>
          </w:p>
        </w:tc>
        <w:tc>
          <w:tcPr>
            <w:tcW w:w="90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ob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u w:val="single"/>
                <w:lang w:val="de-DE"/>
              </w:rPr>
            </w:pPr>
            <w:r>
              <w:rPr>
                <w:lang w:val="de-DE"/>
              </w:rPr>
              <w:t>Kappei, Uchuta, Keiko</w:t>
            </w:r>
          </w:p>
          <w:p>
            <w:pPr>
              <w:pStyle w:val="Normal"/>
              <w:rPr>
                <w:u w:val="single"/>
                <w:lang w:val="de-DE"/>
              </w:rPr>
            </w:pPr>
            <w:r>
              <w:rPr>
                <w:u w:val="single"/>
                <w:lang w:val="de-DE"/>
              </w:rPr>
            </w:r>
          </w:p>
          <w:p>
            <w:pPr>
              <w:pStyle w:val="Normal"/>
              <w:rPr/>
            </w:pPr>
            <w:r>
              <w:rPr>
                <w:u w:val="single"/>
                <w:lang w:val="de-DE"/>
              </w:rPr>
              <w:t>N</w:t>
            </w:r>
            <w:r>
              <w:rPr>
                <w:lang w:val="de-DE"/>
              </w:rPr>
              <w:t xml:space="preserve"> : Gaizoku</w:t>
            </w:r>
          </w:p>
        </w:tc>
        <w:tc>
          <w:tcPr>
            <w:tcW w:w="5498" w:type="dxa"/>
            <w:tcBorders>
              <w:top w:val="single" w:sz="6" w:space="0" w:color="000000"/>
              <w:left w:val="single" w:sz="6" w:space="0" w:color="000000"/>
              <w:bottom w:val="single" w:sz="6" w:space="0" w:color="000000"/>
              <w:right w:val="single" w:sz="6" w:space="0" w:color="000000"/>
            </w:tcBorders>
          </w:tcPr>
          <w:p>
            <w:pPr>
              <w:pStyle w:val="Normal"/>
              <w:rPr/>
            </w:pPr>
            <w:r>
              <w:rPr/>
              <w:t>Zambot 3 è un robot dalla mezzaluna sulla fronte, formato da 3 mezzi guidati dal piccolo Kappei e dai suoi cugini Uchuta e Keiko. Fronteggiano i mostri meccanici di Gaizoku; i nemici sono cattivissimi in questa serie, collocando ordigni esplosivi all’interno dei corpi dei loro prigionieri, e facendoli esplodere quando più li aggrada.</w:t>
            </w:r>
          </w:p>
          <w:p>
            <w:pPr>
              <w:pStyle w:val="Normal"/>
              <w:rPr>
                <w:b/>
                <w:b/>
                <w:bCs/>
              </w:rPr>
            </w:pPr>
            <w:r>
              <w:rPr>
                <w:u w:val="single"/>
              </w:rPr>
              <w:t>La Trama</w:t>
            </w:r>
            <w:r>
              <w:rPr/>
              <w:t>: Circa 200 anni fa gli antenati della famiglia Kami, ultimi discendenti di una razza aliena, arrivarono sulla Terra a causa della distruzione del loro pianeta, la stella Biar, da parte di Gaizoku.Questi è un essere insaziabile, proveniente da un pianeta remoto. I Kami, dopo tanti anni di convivenza, riescono ad adattarsi alla vita sul nostro pianeta e sono ormai perfettamente integrati nel nuovo mondo.Il loro vero passato, però, non viene dimenticato dai terrestri. Un giorno dallo spazio Gaizoku e il suo sadico generale Killer The Butcher riappaiono con le loro truppe, lo scopo è inalterato: distruggere tutte le forme viventi dell’universo. Alla loro comparsa, la famiglia Kami si riunisce per prendere un’importante decisione, per evitare che anche la Terra sia distrutta, come la stella Biar, decidono di riattivare le uniche cose rimaste loro dopo la fuga dal pianeta natale dei loro antenati: la base operativa King Biar e il robot da combattimento Zambot 3 (formato da tre mezzi guidati da Kappei, e dai suoi cugini Uchuta e Keiko). Comincia così la guerra. I terrestri, resi furiosi dalla paura, accusano i Kami d’essere responsabili dell’attacco degli invasori e non considerano le loro gesta come un atto di salvataggio. La guerra assume risvolti drammatici: convinti della colpevolezza dei Kami, gli umani concedono a Butcher che la sua gigantesca base operativa Bandok approdi sulla Terra, credendo così di sventare il pericolo di un conflitto catastrofico. Kappei, pilota di Zambot 3, e i suoi cugini non si scoraggiano.Con i pochi mezzi a loro disposizione continuano la battaglia, sperando che i terrestri recuperino la fede in loro, poiché solo Zambot ha la facoltà di salvare il pianeta. I nemici, crudeli e cinici, non esitano a collocare ordigni esplosivi all’interno dei corpi dei loro prigionieri, che poi liberano facendoli esplodere quando più li aggrada. I terrestri resisi conto della crudeltà di Gaizoku, riacquistano fiducia nella famiglia Kami e la lotta riprende. Le basi terrestri di Gaizoku vengono rase al suolo, dopodiché l’astronave King Biar partirà per lo spazio per affrontare direttamente il nemico. Il finale è tragico: la strada verso la vittoria miete molte vittime tra i Kami. Uchuta e Keiko muoiono lanciandosi volontariamente contro il nemico, a bordo dei loro mezzi semi distrutti, i nonni, i genitori: ad uno ad uno Kappei perde la sua famiglia, fino a che scoprirà l’agghiacciante verità su Gaizoku, che non è altro che un gigantesco computer, costruito per reagire ai sentimenti negativi, con la facoltà di decidere se un essere abbia il diritto di vivere o no. Ma l’eccessiva severità del metro di giudizio non può che fargli scegliere l’estinzione per tutti gli umani e umanoidi presenti nello spazio.La storia termina con la distruzione totale del nemico. Le uniche superstiti saranno le donne aliene, che saranno messe in salvo prima dell’impatto finale.</w:t>
            </w:r>
          </w:p>
          <w:p>
            <w:pPr>
              <w:pStyle w:val="Normal"/>
              <w:rPr/>
            </w:pPr>
            <w:r>
              <w:rPr>
                <w:b/>
                <w:bCs/>
              </w:rPr>
              <w:t xml:space="preserve">Record Assoluto: </w:t>
            </w:r>
            <w:r>
              <w:rPr/>
              <w:t xml:space="preserve">è la serie dal finale più tragico. </w:t>
            </w:r>
          </w:p>
          <w:p>
            <w:pPr>
              <w:pStyle w:val="Normal"/>
              <w:rPr/>
            </w:pPr>
            <w:r>
              <w:rPr>
                <w:u w:val="single"/>
              </w:rPr>
              <w:t>Note</w:t>
            </w:r>
            <w:r>
              <w:rPr/>
              <w:t>: Quella di Kappei è probabilmente la famiglia più numerosa e completa vista all’interno di una serie coi robot da combattimento: ci sono padre, madre, fratelli e cugini (e anche il cane, che aveva in nome vagamente russo); Kappei e gli due altri piloti  avevano appreso a comandare il robot durante il sonno; l’arma più potente dello Zambot III è l’”Attacco lunare”; oltre a Kappei si salvano i membri femminili della sua famiglia e alcuni dei più giovani; i mostri utilizzati da Gaizoku venivano chiamati Mekerbusuto; Gaizoku era agli ordini di una entità superiore; solo alla fine si scoprirà essere un gigantesco computer che, ravvisati i segni del male sul pianeta Terra, aveva deciso di estirparli... sterminandone l’intera popolazione!</w:t>
            </w:r>
          </w:p>
          <w:p>
            <w:pPr>
              <w:pStyle w:val="Normal"/>
              <w:rPr/>
            </w:pPr>
            <w:r>
              <w:rPr>
                <w:u w:val="single"/>
              </w:rPr>
              <w:t>Nota</w:t>
            </w:r>
            <w:r>
              <w:rPr/>
              <w:t>: ecco i soliti problemi di traduzione: Zanbot nella versione italiana diventa Zambot; la modifica è dovuta alla n sillabica giapponese che cambia suono a seconda della consonante seguente (infatti diventa m prima di m, p e b, restando tuttavia un suono distinto che non va pronunciato tutto attaccato come in italiano; i fans di Ranma sono pregati di andare a verificare su una versione originale giapponese)   23EP, TeleReporter, 1981</w:t>
            </w:r>
          </w:p>
        </w:tc>
        <w:tc>
          <w:tcPr>
            <w:tcW w:w="994" w:type="dxa"/>
            <w:tcBorders>
              <w:top w:val="single" w:sz="6" w:space="0" w:color="000000"/>
              <w:left w:val="single" w:sz="6" w:space="0" w:color="000000"/>
              <w:bottom w:val="single" w:sz="6" w:space="0" w:color="000000"/>
              <w:right w:val="single" w:sz="12" w:space="0" w:color="000000"/>
            </w:tcBorders>
          </w:tcPr>
          <w:p>
            <w:pPr>
              <w:pStyle w:val="Normal"/>
              <w:rPr/>
            </w:pPr>
            <w:r>
              <w:rPr/>
              <w:t>Originale Giapponese</w:t>
            </w:r>
          </w:p>
        </w:tc>
      </w:tr>
      <w:tr>
        <w:trPr/>
        <w:tc>
          <w:tcPr>
            <w:tcW w:w="1871" w:type="dxa"/>
            <w:tcBorders>
              <w:top w:val="single" w:sz="6" w:space="0" w:color="000000"/>
              <w:left w:val="single" w:sz="12" w:space="0" w:color="000000"/>
              <w:right w:val="single" w:sz="6" w:space="0" w:color="000000"/>
            </w:tcBorders>
          </w:tcPr>
          <w:p>
            <w:pPr>
              <w:pStyle w:val="Normal"/>
              <w:rPr>
                <w:b/>
                <w:b/>
                <w:bCs/>
              </w:rPr>
            </w:pPr>
            <w:r>
              <w:rPr>
                <w:b/>
                <w:bCs/>
              </w:rPr>
              <w:t>Zorro</w:t>
            </w:r>
          </w:p>
          <w:p>
            <w:pPr>
              <w:pStyle w:val="Normal"/>
              <w:rPr>
                <w:b/>
                <w:b/>
                <w:bCs/>
              </w:rPr>
            </w:pPr>
            <w:r>
              <w:rPr/>
              <w:t>[Nippon Animation]</w:t>
            </w:r>
          </w:p>
        </w:tc>
        <w:tc>
          <w:tcPr>
            <w:tcW w:w="907" w:type="dxa"/>
            <w:tcBorders>
              <w:top w:val="single" w:sz="6" w:space="0" w:color="000000"/>
              <w:left w:val="single" w:sz="6"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right w:val="single" w:sz="6" w:space="0" w:color="000000"/>
            </w:tcBorders>
          </w:tcPr>
          <w:p>
            <w:pPr>
              <w:pStyle w:val="Normal"/>
              <w:rPr/>
            </w:pPr>
            <w:r>
              <w:rPr/>
              <w:t>Diego</w:t>
            </w:r>
          </w:p>
        </w:tc>
        <w:tc>
          <w:tcPr>
            <w:tcW w:w="5498" w:type="dxa"/>
            <w:tcBorders>
              <w:top w:val="single" w:sz="6" w:space="0" w:color="000000"/>
              <w:left w:val="single" w:sz="6" w:space="0" w:color="000000"/>
              <w:right w:val="single" w:sz="6" w:space="0" w:color="000000"/>
            </w:tcBorders>
          </w:tcPr>
          <w:p>
            <w:pPr>
              <w:pStyle w:val="Normal"/>
              <w:rPr/>
            </w:pPr>
            <w:r>
              <w:rPr/>
              <w:t>Le avventure di un biondissimo e avvenente Zorro, dagli occhi azzurri ! Piu' avanti nella serie un bambino amico di Diego (il protagonista) scopre la sua identita' come Zorro e diventa a sua volta l'aiutante del vero Zorro, completo di mantello, maschera, cappello e cavallo di statura piu' bassa.</w:t>
            </w:r>
          </w:p>
        </w:tc>
        <w:tc>
          <w:tcPr>
            <w:tcW w:w="994" w:type="dxa"/>
            <w:tcBorders>
              <w:top w:val="single" w:sz="6" w:space="0" w:color="000000"/>
              <w:left w:val="single" w:sz="6" w:space="0" w:color="000000"/>
              <w:right w:val="single" w:sz="12" w:space="0" w:color="000000"/>
            </w:tcBorders>
          </w:tcPr>
          <w:p>
            <w:pPr>
              <w:pStyle w:val="Normal"/>
              <w:rPr/>
            </w:pPr>
            <w:r>
              <w:rPr/>
              <w:t>Cristina D'Avena</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Zum, il delfino bianco</w:t>
            </w:r>
          </w:p>
          <w:p>
            <w:pPr>
              <w:pStyle w:val="Normal"/>
              <w:rPr>
                <w:lang w:val="en-GB"/>
              </w:rPr>
            </w:pPr>
            <w:r>
              <w:rPr>
                <w:lang w:val="en-GB"/>
              </w:rPr>
              <w:t>(iruka to shoonen)</w:t>
            </w:r>
          </w:p>
          <w:p>
            <w:pPr>
              <w:pStyle w:val="Normal"/>
              <w:rPr>
                <w:b/>
                <w:b/>
                <w:bCs/>
              </w:rPr>
            </w:pPr>
            <w:r>
              <w:rPr/>
              <w:t>[Eiken 1975]</w:t>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Avventura</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 xml:space="preserve">il delfino Zum, i due bambini Gianni e Marina, lo zio Pietro, il corvo Seneca e il koala Raoul </w:t>
            </w:r>
          </w:p>
        </w:tc>
        <w:tc>
          <w:tcPr>
            <w:tcW w:w="5498" w:type="dxa"/>
            <w:tcBorders>
              <w:top w:val="single" w:sz="6" w:space="0" w:color="000000"/>
              <w:left w:val="single" w:sz="6" w:space="0" w:color="000000"/>
              <w:bottom w:val="single" w:sz="12" w:space="0" w:color="000000"/>
              <w:right w:val="single" w:sz="6" w:space="0" w:color="000000"/>
            </w:tcBorders>
          </w:tcPr>
          <w:p>
            <w:pPr>
              <w:pStyle w:val="Normal"/>
              <w:rPr/>
            </w:pPr>
            <w:r>
              <w:rPr/>
              <w:t>bambino, bambina, zio e delfino su un’isola deserta.</w:t>
            </w:r>
          </w:p>
          <w:p>
            <w:pPr>
              <w:pStyle w:val="Normal"/>
              <w:rPr/>
            </w:pPr>
            <w:r>
              <w:rPr/>
              <w:t>da un classico della letteratura.     26EP, RAI2, 1980</w:t>
            </w:r>
          </w:p>
          <w:p>
            <w:pPr>
              <w:pStyle w:val="Normal"/>
              <w:rPr/>
            </w:pPr>
            <w:r>
              <w:rPr>
                <w:u w:val="single"/>
              </w:rPr>
              <w:t>Nota</w:t>
            </w:r>
            <w:r>
              <w:rPr/>
              <w:t>: la serie è nota soprattutto per la pubblicità del cioccolato bianco Galak, non realizzata in Giappone.</w:t>
            </w:r>
          </w:p>
          <w:p>
            <w:pPr>
              <w:pStyle w:val="Normal"/>
              <w:rPr/>
            </w:pPr>
            <w:r>
              <w:rPr>
                <w:b/>
                <w:bCs/>
              </w:rPr>
              <w:t xml:space="preserve">Record Assoluto: </w:t>
            </w:r>
            <w:r>
              <w:rPr/>
              <w:t>è l’ultima serie… in ordine alfabetico.</w:t>
            </w:r>
          </w:p>
        </w:tc>
        <w:tc>
          <w:tcPr>
            <w:tcW w:w="99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i/>
          <w:iCs/>
        </w:rPr>
        <w:t>Nota:</w:t>
      </w:r>
      <w:r>
        <w:rPr/>
        <w:t xml:space="preserve"> per le date di prima uscita in Italia, per le serie dal 1995 fa fede la pubblicazione su TV Sorrisi e Canzoni (Mondadori Ed.), per quelle dal 1964 al 1987 sul Corriere dei Piccoli (RCS Ed.). Si veda a fine lista l’elenco delle emittenti regionali che hanno irradiato il segnale dei Network del biscione, ai primordi.</w:t>
      </w:r>
    </w:p>
    <w:p>
      <w:pPr>
        <w:pStyle w:val="Normal"/>
        <w:rPr/>
      </w:pPr>
      <w:r>
        <w:rPr/>
      </w:r>
    </w:p>
    <w:p>
      <w:pPr>
        <w:pStyle w:val="Normal"/>
        <w:rPr/>
      </w:pPr>
      <w:r>
        <w:rPr>
          <w:i/>
          <w:iCs/>
        </w:rPr>
        <w:t>Nota:</w:t>
      </w:r>
      <w:r>
        <w:rPr/>
        <w:t xml:space="preserve"> alcuni ci hanno rimproverato di mischiare senza criterio i nomi dei personaggi delle edizioni italiane con i nomi giapponesi: noi, per default, facciamo riferimento ai nomi delle edizioni italiane, poi, dove è possibile, e per accontentare i puristi, citiamo anche i nomi originali, prendendoli per esempio dalle pubblicazioni del settore (che, giustamente, citano solo i nomi originali), o da Internet, o decifrando i kana/kanji dallo schermo televisivo con certosina pazienza.</w:t>
      </w:r>
    </w:p>
    <w:p>
      <w:pPr>
        <w:pStyle w:val="Normal"/>
        <w:rPr>
          <w:rFonts w:ascii="Times New Roman" w:hAnsi="Times New Roman" w:eastAsia="Times New Roman" w:cs="Times New Roman"/>
          <w:sz w:val="22"/>
          <w:szCs w:val="22"/>
        </w:rPr>
      </w:pPr>
      <w:r>
        <w:rPr/>
        <w:t>Quando invece usiamo solo i nomi originali è perché non abbiamo trovato sufficienti informazioni sull’edizione italian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a creata originariamente nel 1994 da:</w:t>
      </w:r>
    </w:p>
    <w:p>
      <w:pPr>
        <w:pStyle w:val="Normal"/>
        <w:rPr/>
      </w:pPr>
      <w:r>
        <w:rPr>
          <w:rFonts w:eastAsia="Times New Roman" w:cs="Times New Roman" w:ascii="Times New Roman" w:hAnsi="Times New Roman"/>
          <w:b/>
          <w:bCs/>
          <w:sz w:val="22"/>
          <w:szCs w:val="22"/>
        </w:rPr>
        <w:t>Paolo Marazzi</w:t>
      </w:r>
      <w:r>
        <w:rPr>
          <w:rFonts w:eastAsia="Times New Roman" w:cs="Times New Roman" w:ascii="Times New Roman" w:hAnsi="Times New Roman"/>
          <w:sz w:val="22"/>
          <w:szCs w:val="22"/>
        </w:rPr>
        <w:t xml:space="preserve"> - </w:t>
      </w:r>
      <w:r>
        <w:rPr>
          <w:rFonts w:eastAsia="Times New Roman" w:cs="Times New Roman" w:ascii="Times New Roman" w:hAnsi="Times New Roman"/>
          <w:color w:val="0000FF"/>
          <w:sz w:val="22"/>
          <w:szCs w:val="22"/>
          <w:u w:val="single"/>
        </w:rPr>
        <w:t xml:space="preserve">pmarazzi@myself.com </w:t>
      </w:r>
      <w:r>
        <w:rPr>
          <w:rFonts w:eastAsia="Times New Roman" w:cs="Times New Roman" w:ascii="Times New Roman" w:hAnsi="Times New Roman"/>
          <w:sz w:val="22"/>
          <w:szCs w:val="22"/>
        </w:rPr>
        <w:t xml:space="preserve"> -  </w:t>
      </w:r>
      <w:r>
        <w:rPr>
          <w:rFonts w:eastAsia="Times New Roman" w:cs="Times New Roman" w:ascii="Times New Roman" w:hAnsi="Times New Roman"/>
          <w:b/>
          <w:bCs/>
          <w:sz w:val="22"/>
          <w:szCs w:val="22"/>
        </w:rPr>
        <w:t>Roberto Pappalettera</w:t>
      </w:r>
      <w:r>
        <w:rPr>
          <w:rFonts w:eastAsia="Times New Roman" w:cs="Times New Roman" w:ascii="Times New Roman" w:hAnsi="Times New Roman"/>
          <w:sz w:val="22"/>
          <w:szCs w:val="22"/>
        </w:rPr>
        <w:t xml:space="preserve"> - </w:t>
      </w:r>
      <w:r>
        <w:rPr>
          <w:rFonts w:eastAsia="Times New Roman" w:cs="Times New Roman" w:ascii="Times New Roman" w:hAnsi="Times New Roman"/>
          <w:color w:val="0000FF"/>
          <w:sz w:val="22"/>
          <w:szCs w:val="22"/>
          <w:u w:val="single"/>
        </w:rPr>
        <w:t>rpappalettera@myself.com</w:t>
      </w:r>
    </w:p>
    <w:p>
      <w:pPr>
        <w:pStyle w:val="BodyText2"/>
        <w:rPr>
          <w:rFonts w:ascii="Times New Roman" w:hAnsi="Times New Roman" w:eastAsia="Times New Roman" w:cs="Times New Roman"/>
        </w:rPr>
      </w:pPr>
      <w:r>
        <w:rPr>
          <w:rFonts w:eastAsia="Times New Roman" w:cs="Times New Roman" w:ascii="Times New Roman" w:hAnsi="Times New Roman"/>
        </w:rPr>
        <w:t>e aggiornata ogni 6 mesi (circa) da Paolo Marazz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nno contribuito inoltre altre 62 persone (in ordine alfabetico) :</w:t>
      </w:r>
    </w:p>
    <w:p>
      <w:pPr>
        <w:pStyle w:val="Normal"/>
        <w:ind w:left="709"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ichele Amadesi, Luca Ardemagni, Arga Aridarma, Gian Piero Aschieri, Adriano Avecone, Paolo Badero, Attilio Baldini, Alessandro Bellondi, Stefano Bertoni, Massimo Bocus, Demis Bonara, Giorgio Borgo, Michele Borgogni, Roberto Bottazzi, Emanuela Capparella, Graziano Caruso, Michele Celeste, Emanuele Cerrato, Matteo Cirulli, Francesco Colucci, Massimiliano Curcio, Alessandro Del Gaudio, Daniele Del Gaudio, Paolo Demarchi, Gianluca Di Fratta, Damiano Di Mauro, Federico Donini, Andrea Ferrari, Francesco Fiorillo, Nicolò Fragale, Andrea Fregoli, Giuseppe Fumagalli, Andrea Gandini, Roberto Giacon, Andrea Gottardo, Gordan Gregov, Federico Luciani, Massimo Marchetti, Moema Marini, Luca Martinoia, Lorenzo Marzola, Gianni Moro, Gianluca Musumeci, Corrado Odescalchi, Simone Odino, Lorenzo Orlando, Massimiliano Persegati, Francesco Petrivelli, Laura Polidori, Esmeralda Palagiano, Leandro Palagiano, Chiara Premoli, Luca Rea, Leonardo Settimelli, Andrea Smaniotto, Emanuele Tassi, Fabrizio Theis, William Tognela, Claudio Tosone, Luca Ventimiglia, Antonio Verulento, Marco Zan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trete trovare le versioni successive della lista nella home page di Paolo Marazzi, ad uno degli indirizzi seguenti:</w:t>
      </w:r>
    </w:p>
    <w:p>
      <w:pPr>
        <w:pStyle w:val="Normal"/>
        <w:jc w:val="both"/>
        <w:rPr/>
      </w:pPr>
      <w:r>
        <w:rPr>
          <w:rStyle w:val="Hyperlink"/>
          <w:sz w:val="18"/>
          <w:szCs w:val="18"/>
        </w:rPr>
        <w:t>http://members.tripod.com/~pmarazzi</w:t>
      </w:r>
    </w:p>
    <w:p>
      <w:pPr>
        <w:pStyle w:val="Normal"/>
        <w:jc w:val="both"/>
        <w:rPr/>
      </w:pPr>
      <w:r>
        <w:rPr>
          <w:rStyle w:val="Hyperlink"/>
          <w:sz w:val="18"/>
          <w:szCs w:val="18"/>
        </w:rPr>
        <w:t>http://www.geocities.com/Tokyo/Garden/5933</w:t>
      </w:r>
    </w:p>
    <w:p>
      <w:pPr>
        <w:pStyle w:val="Normal"/>
        <w:jc w:val="both"/>
        <w:rPr>
          <w:rStyle w:val="Hyperlink"/>
          <w:rFonts w:ascii="Times New Roman" w:hAnsi="Times New Roman" w:eastAsia="Times New Roman" w:cs="Times New Roman"/>
          <w:sz w:val="22"/>
          <w:szCs w:val="22"/>
        </w:rPr>
      </w:pPr>
      <w:r>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 xml:space="preserve">Il file può essere trovato (con un ritardo di 2 mesi) anche sul CD allegato a </w:t>
      </w:r>
      <w:r>
        <w:rPr>
          <w:color w:val="0000FF"/>
          <w:sz w:val="18"/>
          <w:szCs w:val="18"/>
          <w:u w:val="single"/>
        </w:rPr>
        <w:t>The Games Machine</w:t>
      </w:r>
      <w:r>
        <w:rPr>
          <w:rFonts w:eastAsia="Times New Roman" w:cs="Times New Roman" w:ascii="Times New Roman" w:hAnsi="Times New Roman"/>
          <w:sz w:val="22"/>
          <w:szCs w:val="22"/>
        </w:rPr>
        <w:t>, nella directory “Email”</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 xml:space="preserve">La </w:t>
      </w:r>
      <w:r>
        <w:rPr>
          <w:rFonts w:eastAsia="Times New Roman" w:cs="Times New Roman" w:ascii="Times New Roman" w:hAnsi="Times New Roman"/>
          <w:i/>
          <w:iCs/>
          <w:sz w:val="22"/>
          <w:szCs w:val="22"/>
        </w:rPr>
        <w:t>“</w:t>
      </w:r>
      <w:r>
        <w:rPr>
          <w:rFonts w:eastAsia="Times New Roman" w:cs="Times New Roman" w:ascii="Times New Roman" w:hAnsi="Times New Roman"/>
          <w:b/>
          <w:bCs/>
          <w:i/>
          <w:iCs/>
          <w:color w:val="FF0000"/>
          <w:sz w:val="22"/>
          <w:szCs w:val="22"/>
        </w:rPr>
        <w:t>Lista dei Cartoni Giapponesi Trasmessi in Italia</w:t>
      </w:r>
      <w:r>
        <w:rPr>
          <w:rFonts w:eastAsia="Times New Roman" w:cs="Times New Roman" w:ascii="Times New Roman" w:hAnsi="Times New Roman"/>
          <w:i/>
          <w:iCs/>
          <w:sz w:val="22"/>
          <w:szCs w:val="22"/>
        </w:rPr>
        <w:t>”</w:t>
      </w:r>
      <w:r>
        <w:rPr>
          <w:rFonts w:eastAsia="Times New Roman" w:cs="Times New Roman" w:ascii="Times New Roman" w:hAnsi="Times New Roman"/>
          <w:sz w:val="22"/>
          <w:szCs w:val="22"/>
        </w:rPr>
        <w:t xml:space="preserve"> può essere distribuita senza alcun permesso (siamo realisti!), purchè non cancelliate queste righe di commento, per favore. La richiesta di permesso è gradita, invece, se volete utilizzare la nostra opera in un prodotto commerciale o ospitarla su un sito web.</w:t>
      </w:r>
    </w:p>
    <w:p>
      <w:pPr>
        <w:pStyle w:val="Normal"/>
        <w:jc w:val="both"/>
        <w:rPr/>
      </w:pPr>
      <w:r>
        <w:rPr>
          <w:rFonts w:eastAsia="Times New Roman" w:cs="Times New Roman" w:ascii="Times New Roman" w:hAnsi="Times New Roman"/>
          <w:sz w:val="22"/>
          <w:szCs w:val="22"/>
        </w:rPr>
        <w:t xml:space="preserve">Aiutateci inviandoci tutto ciò che sapete sui cartoni giapponesi, soprattutto per segnalare errori e riempire i campi vuoti della lista! Verrete inseriti anche voi nell’elenco dei “contributors” a imperitura memoria! Mandate una e-mail a: </w:t>
      </w:r>
      <w:r>
        <w:rPr>
          <w:rFonts w:eastAsia="Times New Roman" w:cs="Times New Roman" w:ascii="Times New Roman" w:hAnsi="Times New Roman"/>
          <w:sz w:val="22"/>
          <w:szCs w:val="22"/>
          <w:u w:val="single"/>
        </w:rPr>
        <w:t>pmarazzi@myself.com</w:t>
      </w:r>
      <w:r>
        <w:rPr>
          <w:rFonts w:eastAsia="Times New Roman" w:cs="Times New Roman" w:ascii="Times New Roman" w:hAnsi="Times New Roman"/>
          <w:sz w:val="22"/>
          <w:szCs w:val="22"/>
        </w:rPr>
        <w:t xml:space="preserve"> con il soggetto “LISTA CARTONI”. Oppure (sigh) anche usando la posta tradizionale a : Paolo Marazzi - C.P. 133 - 20017 Rho (MI).   Sayoonar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i/>
          <w:iCs/>
          <w:sz w:val="22"/>
          <w:szCs w:val="22"/>
          <w:u w:val="single"/>
        </w:rPr>
        <w:t>PS:</w:t>
      </w:r>
      <w:r>
        <w:rPr>
          <w:rFonts w:eastAsia="Times New Roman" w:cs="Times New Roman" w:ascii="Times New Roman" w:hAnsi="Times New Roman"/>
          <w:i/>
          <w:iCs/>
          <w:sz w:val="22"/>
          <w:szCs w:val="22"/>
        </w:rPr>
        <w:t xml:space="preserve"> questo documento è gratuito; se l’hai trovato particolarmente interessante manda una cartolina illustrata all’indirizzo sopra citato, se ti va. Verrà scannerizzata fronte retro e pubblicata su Internet, così sarai ricordato anche tu tra gli “</w:t>
      </w:r>
      <w:r>
        <w:rPr>
          <w:rFonts w:eastAsia="Times New Roman" w:cs="Times New Roman" w:ascii="Times New Roman" w:hAnsi="Times New Roman"/>
          <w:b/>
          <w:bCs/>
          <w:i/>
          <w:iCs/>
          <w:color w:val="FF0000"/>
          <w:sz w:val="22"/>
          <w:szCs w:val="22"/>
        </w:rPr>
        <w:t>amici dei Cartoni Giapponesi</w:t>
      </w:r>
      <w:r>
        <w:rPr>
          <w:rFonts w:eastAsia="Times New Roman" w:cs="Times New Roman" w:ascii="Times New Roman" w:hAnsi="Times New Roman"/>
          <w:i/>
          <w:iCs/>
          <w:sz w:val="22"/>
          <w:szCs w:val="22"/>
        </w:rPr>
        <w:t xml:space="preserve">”, presenti all’indirizzo </w:t>
      </w:r>
      <w:r>
        <w:rPr>
          <w:rStyle w:val="WWHyperlink"/>
        </w:rPr>
        <w:t>http://members.tripod.com/~pmarazzi/cartolin.htm</w:t>
      </w:r>
      <w:r>
        <w:rPr>
          <w:rFonts w:eastAsia="Times New Roman" w:cs="Times New Roman" w:ascii="Times New Roman" w:hAnsi="Times New Roman"/>
          <w:i/>
          <w:iCs/>
          <w:sz w:val="22"/>
          <w:szCs w:val="22"/>
        </w:rPr>
        <w:t xml:space="preserve">. </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t>Bibliografia consultata</w:t>
      </w:r>
      <w:r>
        <w:rPr>
          <w:rFonts w:eastAsia="Times New Roman" w:cs="Times New Roman" w:ascii="Times New Roman" w:hAnsi="Times New Roman"/>
          <w:b/>
          <w:bCs/>
          <w:i/>
          <w:iCs/>
          <w:sz w:val="22"/>
          <w:szCs w:val="22"/>
        </w:rPr>
        <w:t>:</w:t>
      </w:r>
    </w:p>
    <w:p>
      <w:pPr>
        <w:pStyle w:val="Normal"/>
        <w:jc w:val="both"/>
        <w:rPr>
          <w:rFonts w:ascii="Times New Roman" w:hAnsi="Times New Roman" w:eastAsia="Times New Roman" w:cs="Times New Roman"/>
          <w:i/>
          <w:i/>
          <w:iCs/>
          <w:sz w:val="22"/>
          <w:szCs w:val="22"/>
          <w:u w:val="single"/>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Almanacco del mistero 1993 di Martin Mystère”</w:t>
      </w:r>
      <w:r>
        <w:rPr>
          <w:rFonts w:eastAsia="Times New Roman" w:cs="Times New Roman" w:ascii="Times New Roman" w:hAnsi="Times New Roman"/>
          <w:sz w:val="22"/>
          <w:szCs w:val="22"/>
        </w:rPr>
        <w:t xml:space="preserve"> , a cura di Alfredo Castelli, Ed. Sergio Bonelli S.p.A. 1993</w:t>
      </w:r>
    </w:p>
    <w:p>
      <w:pPr>
        <w:pStyle w:val="Normal"/>
        <w:jc w:val="both"/>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Anime”</w:t>
      </w:r>
      <w:r>
        <w:rPr>
          <w:rFonts w:eastAsia="Times New Roman" w:cs="Times New Roman" w:ascii="Times New Roman" w:hAnsi="Times New Roman"/>
          <w:sz w:val="22"/>
          <w:szCs w:val="22"/>
        </w:rPr>
        <w:t>, di Andrea Baricordi, Max De Giovanni, Andrea Pietroni, Barbara Rossi, Sabrina Tunesi - Ed. Granata Press 199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Il mondo dei manga”</w:t>
      </w:r>
      <w:r>
        <w:rPr>
          <w:rFonts w:eastAsia="Times New Roman" w:cs="Times New Roman" w:ascii="Times New Roman" w:hAnsi="Times New Roman"/>
          <w:sz w:val="22"/>
          <w:szCs w:val="22"/>
        </w:rPr>
        <w:t>, di Thierry Groensteen - Ed. Granata Press 1991</w:t>
      </w:r>
      <w:r>
        <w:rPr/>
        <w:t xml:space="preserve"> </w:t>
      </w:r>
    </w:p>
    <w:p>
      <w:pPr>
        <w:pStyle w:val="Normal"/>
        <w:jc w:val="both"/>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Manga Classic</w:t>
      </w:r>
      <w:r>
        <w:rPr>
          <w:rFonts w:eastAsia="Times New Roman" w:cs="Times New Roman" w:ascii="Times New Roman" w:hAnsi="Times New Roman"/>
          <w:sz w:val="22"/>
          <w:szCs w:val="22"/>
        </w:rPr>
        <w:t>”, numeri dedicati a Candy Candy e Lady Oscar, Ed. Lo Vecchio, 1997</w:t>
      </w:r>
    </w:p>
    <w:p>
      <w:pPr>
        <w:pStyle w:val="Normal"/>
        <w:jc w:val="both"/>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Speciale Orfani e Robot”</w:t>
      </w:r>
      <w:r>
        <w:rPr>
          <w:rFonts w:eastAsia="Times New Roman" w:cs="Times New Roman" w:ascii="Times New Roman" w:hAnsi="Times New Roman"/>
          <w:sz w:val="22"/>
          <w:szCs w:val="22"/>
        </w:rPr>
        <w:t>, di Gianni Bono e Alfredo Castelli - “IF” n.5/8-Dic1983 - Ed. Epierre 1983</w:t>
      </w:r>
    </w:p>
    <w:p>
      <w:pPr>
        <w:pStyle w:val="Normal"/>
        <w:jc w:val="both"/>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Goldrake”</w:t>
      </w:r>
      <w:r>
        <w:rPr>
          <w:rFonts w:eastAsia="Times New Roman" w:cs="Times New Roman" w:ascii="Times New Roman" w:hAnsi="Times New Roman"/>
          <w:sz w:val="22"/>
          <w:szCs w:val="22"/>
        </w:rPr>
        <w:t xml:space="preserve"> il manga originale raccolto in 2 volumi.</w:t>
      </w:r>
    </w:p>
    <w:p>
      <w:pPr>
        <w:pStyle w:val="Normal"/>
        <w:rPr/>
      </w:pP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u w:val="single"/>
        </w:rPr>
        <w:t>Topolino”</w:t>
      </w:r>
      <w:r>
        <w:rPr>
          <w:rFonts w:eastAsia="Times New Roman" w:cs="Times New Roman" w:ascii="Times New Roman" w:hAnsi="Times New Roman"/>
          <w:sz w:val="22"/>
          <w:szCs w:val="22"/>
        </w:rPr>
        <w:t xml:space="preserve"> n° 1198 del 12/11/1978, n°1247 del 21/10/1979, n° 1266 del 2/3/1980, n° 1308 del 21/12/1980</w:t>
      </w:r>
    </w:p>
    <w:p>
      <w:pPr>
        <w:pStyle w:val="Normal"/>
        <w:jc w:val="both"/>
        <w:rPr/>
      </w:pPr>
      <w:r>
        <w:rPr>
          <w:rFonts w:eastAsia="Times New Roman" w:cs="Times New Roman" w:ascii="Times New Roman" w:hAnsi="Times New Roman"/>
          <w:sz w:val="22"/>
          <w:szCs w:val="22"/>
        </w:rPr>
        <w:t xml:space="preserve">- Si raccomanda la lettura del </w:t>
      </w:r>
      <w:r>
        <w:rPr>
          <w:rFonts w:eastAsia="Times New Roman" w:cs="Times New Roman" w:ascii="Times New Roman" w:hAnsi="Times New Roman"/>
          <w:b/>
          <w:bCs/>
          <w:i/>
          <w:iCs/>
          <w:sz w:val="22"/>
          <w:szCs w:val="22"/>
        </w:rPr>
        <w:t>Documento Globale Robot</w:t>
      </w:r>
      <w:r>
        <w:rPr>
          <w:rFonts w:eastAsia="Times New Roman" w:cs="Times New Roman" w:ascii="Times New Roman" w:hAnsi="Times New Roman"/>
          <w:sz w:val="22"/>
          <w:szCs w:val="22"/>
        </w:rPr>
        <w:t xml:space="preserve"> di Federico “Duke Fleed” Luciani, reperibile su Internet; le numerose informazioni ivi riportate non sono state incluse in questo documento (per non “ingigantire” la parte robotica della lista, a discapito delle altre seri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Ringraziamo gli autori per i numerosi spunti che hanno permesso di rendere questa lista ancora più completa di quanto non fosse già. Ringraziamo inoltre tutti gli </w:t>
      </w:r>
      <w:r>
        <w:rPr>
          <w:rFonts w:eastAsia="Times New Roman" w:cs="Times New Roman" w:ascii="Times New Roman" w:hAnsi="Times New Roman"/>
          <w:sz w:val="22"/>
          <w:szCs w:val="22"/>
          <w:u w:val="single"/>
        </w:rPr>
        <w:t>IACers</w:t>
      </w:r>
      <w:r>
        <w:rPr>
          <w:rFonts w:eastAsia="Times New Roman" w:cs="Times New Roman" w:ascii="Times New Roman" w:hAnsi="Times New Roman"/>
          <w:sz w:val="22"/>
          <w:szCs w:val="22"/>
        </w:rPr>
        <w:t xml:space="preserve">, cioe’ i lettori del newsgroup su internet </w:t>
      </w:r>
      <w:r>
        <w:rPr>
          <w:rFonts w:eastAsia="Times New Roman" w:cs="Times New Roman" w:ascii="Times New Roman" w:hAnsi="Times New Roman"/>
          <w:sz w:val="22"/>
          <w:szCs w:val="22"/>
          <w:u w:val="single"/>
        </w:rPr>
        <w:t>it.arti.cartoni</w:t>
      </w:r>
      <w:r>
        <w:rPr>
          <w:rFonts w:eastAsia="Times New Roman" w:cs="Times New Roman" w:ascii="Times New Roman" w:hAnsi="Times New Roman"/>
          <w:sz w:val="22"/>
          <w:szCs w:val="22"/>
        </w:rPr>
        <w:t>, perchè alcuni aneddoti tratti dalle loro discussioni sono stati inseriti in questa list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 xml:space="preserve">E infine ringraziamo il </w:t>
      </w:r>
      <w:r>
        <w:rPr>
          <w:rFonts w:eastAsia="Times New Roman" w:cs="Times New Roman" w:ascii="Times New Roman" w:hAnsi="Times New Roman"/>
          <w:b/>
          <w:bCs/>
          <w:color w:val="FF0000"/>
          <w:sz w:val="22"/>
          <w:szCs w:val="22"/>
          <w:u w:val="single"/>
        </w:rPr>
        <w:t>Giappone</w:t>
      </w:r>
      <w:r>
        <w:rPr>
          <w:rFonts w:eastAsia="Times New Roman" w:cs="Times New Roman" w:ascii="Times New Roman" w:hAnsi="Times New Roman"/>
          <w:sz w:val="22"/>
          <w:szCs w:val="22"/>
        </w:rPr>
        <w:t>, che ci ha donato un’infanzia felice e costruttiva, un periodo della vita da ricordare per sempre e di cui essere fieri, a dispetto di quanti pensano ancora oggi che l’invasione di robot abbia danneggiato la nostra società.”</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Heading3"/>
        <w:ind w:left="0" w:hanging="0"/>
        <w:jc w:val="center"/>
        <w:rPr/>
      </w:pPr>
      <w:r>
        <w:rPr/>
        <w:t>Considerazion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lla lettura di questa lista, si può concludere che la maggior parte delle storie è tratta da un romanzo occidentale, o ha una trama presa tra queste 5: (si applicano anche nel caso di personaggi animal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Il protagonista è un ragazzo fuggito da un pianeta lontano, distrutto da una razza ostile; egli viene sulla Terra per proteggerla dallo stesso pericolo grazie a un robot, e viene accolto da un prof. di una base di ricerca, e da alcuni aiutant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La protagonista è una maga proveniente dal Regno della Magia, che deve studiare le abitudini dei terrestri, o recuperare un oggetto magico.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La protagonista è una ragazza terrestre che riceve dei poteri che dureranno solo un anno coi quali può trasformarsi in una persona adult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Il/La protagonista è un orfano/a, spesso alla ricerca della madre, e deve subire soprusi e angherie durante la ricerc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Il/La protagonista è appassionato/a di uno sport, e con grandi sacrifici riuscirà a vincere il campionat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altra curiosa caratteristica che ricorre spesso è la composizione dei gruppi d’azione di cinque persone. Abbiamo, nell’ordine:</w:t>
      </w:r>
    </w:p>
    <w:p>
      <w:pPr>
        <w:pStyle w:val="Normal"/>
        <w:numPr>
          <w:ilvl w:val="0"/>
          <w:numId w:val="3"/>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roe principale: deciso, coraggioso, simpatico</w:t>
      </w:r>
    </w:p>
    <w:p>
      <w:pPr>
        <w:pStyle w:val="Normal"/>
        <w:numPr>
          <w:ilvl w:val="0"/>
          <w:numId w:val="3"/>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o introverso e razionale</w:t>
      </w:r>
    </w:p>
    <w:p>
      <w:pPr>
        <w:pStyle w:val="Normal"/>
        <w:numPr>
          <w:ilvl w:val="0"/>
          <w:numId w:val="3"/>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a bella ragazza</w:t>
      </w:r>
    </w:p>
    <w:p>
      <w:pPr>
        <w:pStyle w:val="Normal"/>
        <w:numPr>
          <w:ilvl w:val="0"/>
          <w:numId w:val="3"/>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 ragazzino</w:t>
      </w:r>
    </w:p>
    <w:p>
      <w:pPr>
        <w:pStyle w:val="Normal"/>
        <w:numPr>
          <w:ilvl w:val="0"/>
          <w:numId w:val="3"/>
        </w:numPr>
        <w:tabs>
          <w:tab w:val="clear" w:pos="709"/>
          <w:tab w:val="left" w:pos="0"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n ciccione dai comportamenti spesso grossolan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che nei gruppi con meno persone, i personaggi ricadono sempre in uno di questi stereotip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ipica struttura di un episodio di qualsiasi serie robotica:</w:t>
      </w:r>
    </w:p>
    <w:p>
      <w:pPr>
        <w:pStyle w:val="Normal"/>
        <w:numPr>
          <w:ilvl w:val="0"/>
          <w:numId w:val="4"/>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tuazione iniziale, in cui spesso il cattivo fa qualcosa di losco, i buoni gli rovinano i piani, e il cattivo, incazzato, invoca o si trasforma lui stesso in un mostro gigante</w:t>
      </w:r>
    </w:p>
    <w:p>
      <w:pPr>
        <w:pStyle w:val="Normal"/>
        <w:numPr>
          <w:ilvl w:val="0"/>
          <w:numId w:val="4"/>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parizione del mostro alieno, introdotto da un fermo immagine con sottotitoli in giapponese</w:t>
      </w:r>
    </w:p>
    <w:p>
      <w:pPr>
        <w:pStyle w:val="Normal"/>
        <w:numPr>
          <w:ilvl w:val="0"/>
          <w:numId w:val="4"/>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ostro alieno che distrugge qualche città, preferibilmente Tokyo, a partire dalla famosa torre simile alla torre Eiffel </w:t>
      </w:r>
    </w:p>
    <w:p>
      <w:pPr>
        <w:pStyle w:val="Normal"/>
        <w:numPr>
          <w:ilvl w:val="0"/>
          <w:numId w:val="4"/>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sformazione/composizione/attivazione del robot </w:t>
      </w:r>
    </w:p>
    <w:p>
      <w:pPr>
        <w:pStyle w:val="Normal"/>
        <w:numPr>
          <w:ilvl w:val="0"/>
          <w:numId w:val="4"/>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mbattimento con vittoria del buono</w:t>
      </w:r>
    </w:p>
    <w:p>
      <w:pPr>
        <w:pStyle w:val="Normal"/>
        <w:numPr>
          <w:ilvl w:val="0"/>
          <w:numId w:val="4"/>
        </w:numPr>
        <w:tabs>
          <w:tab w:val="clear" w:pos="709"/>
          <w:tab w:val="left" w:pos="0" w:leader="none"/>
        </w:tabs>
        <w:ind w:left="566" w:hanging="56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uga del cattivo superstite (se c’è) e/o maledizioni da parte del capo dei cattivi </w:t>
      </w:r>
    </w:p>
    <w:p>
      <w:pPr>
        <w:pStyle w:val="Normal"/>
        <w:numPr>
          <w:ilvl w:val="0"/>
          <w:numId w:val="4"/>
        </w:numPr>
        <w:tabs>
          <w:tab w:val="clear" w:pos="709"/>
          <w:tab w:val="left" w:pos="0" w:leader="none"/>
        </w:tabs>
        <w:ind w:left="283"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ena finale, che di  solito si conclude sotto il sole infuocato del tramont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erosi sono anche i riferimenti indiretti alle leggende e mitologie giapponesi: una tra tutte, quella dei terribili Oni, demoni già sconfitti dagli eroi giapponesi in un lontano passato e che hanno promesso di ritornare e vendicars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br w:type="page"/>
      </w:r>
    </w:p>
    <w:p>
      <w:pPr>
        <w:pStyle w:val="Normal"/>
        <w:jc w:val="center"/>
        <w:rPr>
          <w:b/>
          <w:b/>
          <w:bCs/>
          <w:sz w:val="24"/>
          <w:szCs w:val="24"/>
        </w:rPr>
      </w:pPr>
      <w:r>
        <w:rPr>
          <w:b/>
          <w:bCs/>
          <w:sz w:val="24"/>
          <w:szCs w:val="24"/>
        </w:rPr>
        <w:t>Elenco delle emittenti regionali di inizio anni ’80 che trasmettevano il segnale dei network</w:t>
      </w:r>
    </w:p>
    <w:p>
      <w:pPr>
        <w:pStyle w:val="Normal"/>
        <w:rPr>
          <w:b/>
          <w:b/>
          <w:bCs/>
        </w:rPr>
      </w:pPr>
      <w:r>
        <w:rPr/>
        <w:br/>
      </w:r>
    </w:p>
    <w:tbl>
      <w:tblPr>
        <w:tblW w:w="11026" w:type="dxa"/>
        <w:jc w:val="left"/>
        <w:tblInd w:w="-77" w:type="dxa"/>
        <w:tblLayout w:type="fixed"/>
        <w:tblCellMar>
          <w:top w:w="0" w:type="dxa"/>
          <w:left w:w="70" w:type="dxa"/>
          <w:bottom w:w="0" w:type="dxa"/>
          <w:right w:w="70" w:type="dxa"/>
        </w:tblCellMar>
      </w:tblPr>
      <w:tblGrid>
        <w:gridCol w:w="5513"/>
        <w:gridCol w:w="5513"/>
      </w:tblGrid>
      <w:tr>
        <w:trPr/>
        <w:tc>
          <w:tcPr>
            <w:tcW w:w="5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NALE 5:</w:t>
            </w:r>
          </w:p>
          <w:p>
            <w:pPr>
              <w:pStyle w:val="Normal"/>
              <w:rPr>
                <w:b/>
                <w:b/>
                <w:bCs/>
              </w:rPr>
            </w:pPr>
            <w:r>
              <w:rPr/>
              <w:t>Piemonte, Valle d'Aosta: Teletorino, Tele 2000 Aosta, Telenorditalia.</w:t>
              <w:br/>
              <w:t>Lombardia: Telemilano, Telemonza Brianza, Tele X, Tele Radio Sound,</w:t>
              <w:br/>
              <w:t>Tele Sondrio.</w:t>
              <w:br/>
              <w:t>Veneto, Trentino, Friuli: Videoadige, Videoveneto, RTV Veneta.</w:t>
              <w:br/>
              <w:t>Liguria: A &amp; G Television.</w:t>
              <w:br/>
              <w:t>Emilia Romagna: Telemiliaromagna.</w:t>
              <w:br/>
              <w:t>Toscana: Toscana 1.</w:t>
              <w:br/>
              <w:t>Umbria: Tele Aia.</w:t>
              <w:br/>
              <w:t>Lazio: Roma TV.</w:t>
              <w:br/>
              <w:t>Marche, Abruzzo: Sole TV.</w:t>
              <w:br/>
              <w:t>Molise: TV 1.</w:t>
              <w:br/>
              <w:t>Puglia: Puglia TV.</w:t>
              <w:br/>
              <w:t>Campania: TV Ischia.</w:t>
              <w:br/>
              <w:t>Calabria: Telecalabria 1.</w:t>
              <w:br/>
              <w:t>Sicilia: TVR Sicilia, Tele Monte Lauro.</w:t>
              <w:br/>
              <w:t>Sardegna: Sardegna TV.</w:t>
            </w:r>
          </w:p>
        </w:tc>
        <w:tc>
          <w:tcPr>
            <w:tcW w:w="5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TALIA 1</w:t>
            </w:r>
          </w:p>
          <w:p>
            <w:pPr>
              <w:pStyle w:val="Normal"/>
              <w:rPr/>
            </w:pPr>
            <w:r>
              <w:rPr/>
              <w:t>Lombardia, Piemonte, Emilia Romagna: Antenna Nord.</w:t>
              <w:br/>
              <w:t>Veneto, Trentino, Friuli: Tele Venezia, Tele Bolzano, Antenna 3 Veneto.</w:t>
              <w:br/>
              <w:t>Liguria: TVS.</w:t>
            </w:r>
          </w:p>
          <w:p>
            <w:pPr>
              <w:pStyle w:val="Normal"/>
              <w:rPr>
                <w:b/>
                <w:b/>
                <w:bCs/>
              </w:rPr>
            </w:pPr>
            <w:r>
              <w:rPr/>
              <w:t>Lazio: Quinta Rete.</w:t>
              <w:br/>
              <w:t>Toscana: Canale 48.</w:t>
              <w:br/>
              <w:t>Marche: TVA Telecentro.</w:t>
              <w:br/>
              <w:t>Abruzzo: Telemare.</w:t>
              <w:br/>
              <w:t>Umbria: Tele Amiata.</w:t>
              <w:br/>
              <w:t>Campania: Tele Capri.</w:t>
              <w:br/>
              <w:t>Puglie: Antenna Sud.</w:t>
              <w:br/>
              <w:t>Calabria: Videocalabria.</w:t>
              <w:br/>
              <w:t>Sicilia: Telesicilia, Telecolor.</w:t>
              <w:br/>
              <w:t>Sardegna: Telecostasmeralda.</w:t>
              <w:br/>
            </w:r>
          </w:p>
        </w:tc>
      </w:tr>
      <w:tr>
        <w:trPr/>
        <w:tc>
          <w:tcPr>
            <w:tcW w:w="5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TEQUATTRO:</w:t>
            </w:r>
          </w:p>
          <w:p>
            <w:pPr>
              <w:pStyle w:val="Normal"/>
              <w:rPr>
                <w:b/>
                <w:b/>
                <w:bCs/>
              </w:rPr>
            </w:pPr>
            <w:r>
              <w:rPr/>
              <w:t>Piemonte: TST Telestudio.</w:t>
              <w:br/>
              <w:t>Lombardia: Videodelta, Canale 51.</w:t>
              <w:br/>
              <w:t>Liguria: TN4 Telenord.</w:t>
              <w:br/>
              <w:t>Veneto, Trentino, Friuli: TVR, TVA, Telebarbara.</w:t>
              <w:br/>
              <w:t>Emilia Romagna: VideoEmiliaRomagna, Telereggio.</w:t>
              <w:br/>
              <w:t>Toscana: Telelibera Firenze.</w:t>
              <w:br/>
              <w:t>Umbria: Teleradio Centro Italia.</w:t>
              <w:br/>
              <w:t>Lazio: RTI, La uomo TV.</w:t>
              <w:br/>
              <w:t>Marche: TVP Telecolor, TCA.</w:t>
              <w:br/>
              <w:t>Campania: Teleuropa.</w:t>
              <w:br/>
              <w:t>Puglie: Telesalento, Teledue.</w:t>
              <w:br/>
              <w:t>Calabria: Radio Tele Spazio.</w:t>
              <w:br/>
              <w:t>Sicilia: Ant. Sicilia, TRM, Video Siracusa.</w:t>
              <w:br/>
              <w:t>Sardegna: La Voce Sarda.</w:t>
            </w:r>
          </w:p>
        </w:tc>
        <w:tc>
          <w:tcPr>
            <w:tcW w:w="55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TE A</w:t>
            </w:r>
          </w:p>
          <w:p>
            <w:pPr>
              <w:pStyle w:val="Normal"/>
              <w:rPr>
                <w:b/>
                <w:b/>
                <w:bCs/>
              </w:rPr>
            </w:pPr>
            <w:r>
              <w:rPr/>
              <w:t>Piemonte, Lombardia, Liguria: Antenna 3, Telenova, Teleradiocity</w:t>
              <w:br/>
              <w:t>Veneto: Tele Alto veneto, Studio A-Vi.</w:t>
              <w:br/>
              <w:t>Emilia: Telesassuolo, Antenna 3.</w:t>
              <w:br/>
              <w:t>Abruzzi: TVAQ.</w:t>
              <w:br/>
              <w:t>Puglia: Telepuglia.</w:t>
              <w:br/>
              <w:t>Calabria: Canale 34.</w:t>
              <w:br/>
              <w:t>Sicilia: Tele Etna.</w:t>
              <w:br/>
              <w:t>Sardegna: Videolina.</w:t>
              <w:br/>
            </w:r>
          </w:p>
        </w:tc>
      </w:tr>
    </w:tbl>
    <w:p>
      <w:pPr>
        <w:pStyle w:val="Normal"/>
        <w:jc w:val="center"/>
        <w:rPr/>
      </w:pPr>
      <w:r>
        <w:rPr/>
        <w:br/>
      </w:r>
    </w:p>
    <w:tbl>
      <w:tblPr>
        <w:tblW w:w="10985" w:type="dxa"/>
        <w:jc w:val="left"/>
        <w:tblInd w:w="-77" w:type="dxa"/>
        <w:tblLayout w:type="fixed"/>
        <w:tblCellMar>
          <w:top w:w="0" w:type="dxa"/>
          <w:left w:w="70" w:type="dxa"/>
          <w:bottom w:w="0" w:type="dxa"/>
          <w:right w:w="70" w:type="dxa"/>
        </w:tblCellMar>
      </w:tblPr>
      <w:tblGrid>
        <w:gridCol w:w="5457"/>
        <w:gridCol w:w="5528"/>
      </w:tblGrid>
      <w:tr>
        <w:trPr>
          <w:trHeight w:val="1922"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rPr/>
            </w:pPr>
            <w:r>
              <w:rPr>
                <w:b/>
                <w:bCs/>
              </w:rPr>
              <w:t>RETI FIRMATARIE</w:t>
            </w:r>
            <w:r>
              <w:rPr/>
              <w:t xml:space="preserve"> </w:t>
            </w:r>
            <w:r>
              <w:rPr>
                <w:b/>
                <w:bCs/>
              </w:rPr>
              <w:t>JUNIOR TV</w:t>
            </w:r>
            <w:r>
              <w:rPr/>
              <w:t xml:space="preserve"> </w:t>
            </w:r>
            <w:r>
              <w:rPr>
                <w:b/>
                <w:bCs/>
              </w:rPr>
              <w:t>(JTV)</w:t>
            </w:r>
            <w:r>
              <w:rPr/>
              <w:t xml:space="preserve"> : ecco la lista delle emittenti che il 1° marzo 1986 hanno iniziato le trasmissioni di JuniorTV:</w:t>
            </w:r>
          </w:p>
          <w:p>
            <w:pPr>
              <w:pStyle w:val="Normal"/>
              <w:rPr/>
            </w:pPr>
            <w:r>
              <w:rPr/>
              <w:t>Piemonte: RetePiemonte</w:t>
            </w:r>
          </w:p>
          <w:p>
            <w:pPr>
              <w:pStyle w:val="Normal"/>
              <w:rPr/>
            </w:pPr>
            <w:r>
              <w:rPr/>
              <w:t>Lombardia: Antenna 3 Lombardia</w:t>
            </w:r>
          </w:p>
          <w:p>
            <w:pPr>
              <w:pStyle w:val="Normal"/>
              <w:rPr/>
            </w:pPr>
            <w:r>
              <w:rPr/>
              <w:t>Veneto e Friuli Venezia Giulia: Diffusione Europea</w:t>
            </w:r>
          </w:p>
          <w:p>
            <w:pPr>
              <w:pStyle w:val="Normal"/>
              <w:rPr/>
            </w:pPr>
            <w:r>
              <w:rPr/>
              <w:t>Toscana: Canale 6</w:t>
            </w:r>
          </w:p>
          <w:p>
            <w:pPr>
              <w:pStyle w:val="Normal"/>
              <w:rPr/>
            </w:pPr>
            <w:r>
              <w:rPr/>
              <w:t>Emilia Romagna: TeleRomagna</w:t>
            </w:r>
          </w:p>
          <w:p>
            <w:pPr>
              <w:pStyle w:val="Normal"/>
              <w:rPr/>
            </w:pPr>
            <w:r>
              <w:rPr/>
              <w:t>Marche: TVM Canale 51 (tranne Ascoli Piceno), TeleRiviera Sambenedettese</w:t>
            </w:r>
          </w:p>
          <w:p>
            <w:pPr>
              <w:pStyle w:val="Normal"/>
              <w:rPr/>
            </w:pPr>
            <w:r>
              <w:rPr/>
              <w:t>(solo Ascoli Piceno)</w:t>
            </w:r>
          </w:p>
          <w:p>
            <w:pPr>
              <w:pStyle w:val="Normal"/>
              <w:rPr/>
            </w:pPr>
            <w:r>
              <w:rPr/>
              <w:t>Umbria: TeleRadioEuropa</w:t>
            </w:r>
          </w:p>
          <w:p>
            <w:pPr>
              <w:pStyle w:val="Normal"/>
              <w:rPr/>
            </w:pPr>
            <w:r>
              <w:rPr/>
              <w:t>Lazio: TeleRoma 66 (Roma), TeleUniverso (Frosinone), TeleLazio (Latina)</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bruzzi e Molise: TeleIsernia (tranne L'Aquila), TV1 Sulmona (solo L'Aquila)</w:t>
            </w:r>
          </w:p>
          <w:p>
            <w:pPr>
              <w:pStyle w:val="Normal"/>
              <w:rPr/>
            </w:pPr>
            <w:r>
              <w:rPr/>
              <w:t>Campania: Rete Sud (tranne Salerno), TeleAgro (solo Salerno)</w:t>
            </w:r>
          </w:p>
          <w:p>
            <w:pPr>
              <w:pStyle w:val="Normal"/>
              <w:rPr/>
            </w:pPr>
            <w:r>
              <w:rPr/>
              <w:t>Puglia: Antenna Sud</w:t>
            </w:r>
          </w:p>
          <w:p>
            <w:pPr>
              <w:pStyle w:val="Normal"/>
              <w:rPr/>
            </w:pPr>
            <w:r>
              <w:rPr/>
              <w:t>Basilicata: BRT</w:t>
            </w:r>
          </w:p>
          <w:p>
            <w:pPr>
              <w:pStyle w:val="Normal"/>
              <w:rPr/>
            </w:pPr>
            <w:r>
              <w:rPr/>
              <w:t>Calabria: Videosera 2</w:t>
            </w:r>
          </w:p>
          <w:p>
            <w:pPr>
              <w:pStyle w:val="Normal"/>
              <w:rPr/>
            </w:pPr>
            <w:r>
              <w:rPr/>
              <w:t>Sicilia: TeleEtna (Catania, Enna, Messina, Ragusa, Siracusa), TGS 2</w:t>
            </w:r>
          </w:p>
          <w:p>
            <w:pPr>
              <w:pStyle w:val="Normal"/>
              <w:rPr/>
            </w:pPr>
            <w:r>
              <w:rPr/>
              <w:t>(Palermo, Agrigento, Caltanissetta, Trapani)</w:t>
            </w:r>
          </w:p>
          <w:p>
            <w:pPr>
              <w:pStyle w:val="Normal"/>
              <w:rPr/>
            </w:pPr>
            <w:r>
              <w:rPr/>
              <w:t>Sardegna: TeleSardinia</w:t>
            </w:r>
          </w:p>
          <w:p>
            <w:pPr>
              <w:pStyle w:val="Normal"/>
              <w:rPr/>
            </w:pPr>
            <w:r>
              <w:rPr/>
              <w:t>Si sono poi aggiunte altre emittenti. I primi cartoni trasmessi (per la fredda cronaca) sono stati L'Ape Magà, Daitarn 3, Gatchaman, Supercar Gattiger, Angie Girl e Pinocchio.</w:t>
            </w:r>
          </w:p>
        </w:tc>
      </w:tr>
    </w:tbl>
    <w:p>
      <w:pPr>
        <w:pStyle w:val="Normal"/>
        <w:jc w:val="center"/>
        <w:rPr/>
      </w:pPr>
      <w:r>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3"/>
        <w:ind w:left="0" w:hanging="0"/>
        <w:jc w:val="center"/>
        <w:rPr/>
      </w:pPr>
      <w:r>
        <w:rPr/>
        <w:t>Esiti del sondaggio “Miglior cartone giapponese trasmesso in Ital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2"/>
        <w:jc w:val="both"/>
        <w:rPr/>
      </w:pPr>
      <w:r>
        <w:rPr>
          <w:rFonts w:eastAsia="Times New Roman" w:cs="Times New Roman" w:ascii="Times New Roman" w:hAnsi="Times New Roman"/>
        </w:rPr>
        <w:t xml:space="preserve">Nel 1997 si è svolto il sondaggio per stabilire quale cartone giapponese fosse il preferito. Il sondaggio si è concluso. Il metodo di voto era il seguente: basandosi sulla lista cartoni, ogni votante doveva dare alle serie ivi contenute un voto da 1 a 3; questo solo per quelle serie di cui ci si ricordava bene almeno un episodio. In più, era permesso dare dieci volte il voto “4” e tre volte il voto “5”, solo a quelle serie ritenute bellissime. L’aspetto innovativo di questo sondaggio rispetto ad altri è che il votante, grazie alla lista cartoni, ha preso in considerazione </w:t>
      </w:r>
      <w:r>
        <w:rPr>
          <w:rFonts w:eastAsia="Times New Roman" w:cs="Times New Roman" w:ascii="Times New Roman" w:hAnsi="Times New Roman"/>
          <w:i/>
          <w:iCs/>
        </w:rPr>
        <w:t xml:space="preserve">tutte </w:t>
      </w:r>
      <w:r>
        <w:rPr>
          <w:rFonts w:eastAsia="Times New Roman" w:cs="Times New Roman" w:ascii="Times New Roman" w:hAnsi="Times New Roman"/>
        </w:rPr>
        <w:t>le serie esistenti, leggendone anche una descrizione, e ha votato quelle che aveva visto.</w:t>
      </w:r>
    </w:p>
    <w:p>
      <w:pPr>
        <w:pStyle w:val="BodyText2"/>
        <w:jc w:val="both"/>
        <w:rPr>
          <w:rFonts w:ascii="Times New Roman" w:hAnsi="Times New Roman" w:eastAsia="Times New Roman" w:cs="Times New Roman"/>
        </w:rPr>
      </w:pPr>
      <w:r>
        <w:rPr>
          <w:rFonts w:eastAsia="Times New Roman" w:cs="Times New Roman" w:ascii="Times New Roman" w:hAnsi="Times New Roman"/>
        </w:rPr>
      </w:r>
    </w:p>
    <w:p>
      <w:pPr>
        <w:pStyle w:val="BodyText2"/>
        <w:jc w:val="both"/>
        <w:rPr>
          <w:rStyle w:val="Hyperlink"/>
          <w:rFonts w:ascii="Times New Roman" w:hAnsi="Times New Roman" w:eastAsia="Times New Roman" w:cs="Times New Roman"/>
        </w:rPr>
      </w:pPr>
      <w:r>
        <w:rPr>
          <w:rFonts w:eastAsia="Times New Roman" w:cs="Times New Roman" w:ascii="Times New Roman" w:hAnsi="Times New Roman"/>
        </w:rPr>
        <w:t xml:space="preserve">Maggiori informazioni al sito web di Paolo Marazzi: </w:t>
      </w:r>
      <w:r>
        <w:rPr>
          <w:color w:val="0000FF"/>
          <w:u w:val="single"/>
        </w:rPr>
        <w:t>http://members.tripod.com/~pmarazzi</w:t>
      </w:r>
    </w:p>
    <w:p>
      <w:pPr>
        <w:pStyle w:val="BodyText2"/>
        <w:rPr>
          <w:rStyle w:val="Hyperlink"/>
          <w:rFonts w:ascii="Times New Roman" w:hAnsi="Times New Roman" w:eastAsia="Times New Roman" w:cs="Times New Roman"/>
        </w:rPr>
      </w:pPr>
      <w:r>
        <w:rPr/>
      </w:r>
    </w:p>
    <w:p>
      <w:pPr>
        <w:pStyle w:val="BodyText2"/>
        <w:rPr>
          <w:rFonts w:ascii="Times New Roman" w:hAnsi="Times New Roman" w:eastAsia="Times New Roman" w:cs="Times New Roman"/>
        </w:rPr>
      </w:pPr>
      <w:r>
        <w:rPr>
          <w:rFonts w:eastAsia="Times New Roman" w:cs="Times New Roman" w:ascii="Times New Roman" w:hAnsi="Times New Roman"/>
        </w:rPr>
        <w:t>Hanno votato 55 persone, 47 maschi e 8 femmine, di età media pari a 22 anni, e il risultato è stato il seguen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ta = numero di voti per quel cartone; Somma = somma dei voti ricevuti; Media = somma / conta</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POS    CONTA   SOMMA   MEDIA  SERIE</w:t>
      </w:r>
    </w:p>
    <w:p>
      <w:pPr>
        <w:pStyle w:val="Normal"/>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fr-FR"/>
        </w:rPr>
        <w:t>1       41     148     3,61  Cara Dolce Kyoko / Maison Ikkoku</w:t>
      </w:r>
    </w:p>
    <w:p>
      <w:pPr>
        <w:pStyle w:val="Normal"/>
        <w:jc w:val="both"/>
        <w:rPr/>
      </w:pPr>
      <w:r>
        <w:rPr>
          <w:rFonts w:eastAsia="Courier New" w:cs="Courier New" w:ascii="Courier New" w:hAnsi="Courier New"/>
          <w:sz w:val="18"/>
          <w:szCs w:val="18"/>
          <w:lang w:val="fr-FR"/>
        </w:rPr>
        <w:t xml:space="preserve">   </w:t>
      </w:r>
      <w:r>
        <w:rPr>
          <w:rFonts w:eastAsia="Courier New" w:cs="Courier New" w:ascii="Courier New" w:hAnsi="Courier New"/>
          <w:sz w:val="18"/>
          <w:szCs w:val="18"/>
        </w:rPr>
        <w:t>2       52     187     3,60  Conan, il ragazzo del futuro</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3       53     190     3,58  Goldrake  Atlas Ufo Robot</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4       53     189     3,57  Lamu', la ragazza dello spazio /Super Lam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54     189     3,50  Lupin I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39     136     3,49  Gundam - Il ritorno di Gunda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       37     128     3,46  Aki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       54     186     3,44  Daitarn I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       51     174     3,41  Jeeg Robot, uomo d’acciai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      52     173     3,33  Capitan Harlock</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      48     156     3,25  Ranma ½</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      51     163     3,20  Il Grande Mazi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      54     171     3,17  Ken il guerri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      38     118     3,11  Starblazer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      55     170     3,09  C’era una volta Pollon</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16      46     142     3,09  City Hunter</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7      28      85     3,04  Robotech</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8      48     145     3,02  è Quasi Magia Johnny</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9      49     148     3,02  Daltanious</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20      1       3      3,00  Il cucciol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      1       3      3,00  Jumborg A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      46     137     2,98  Il Dr. Slump e Ara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      30      89     2,97  Fantazo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      53     157     2,96  Mazinga Z</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      39     114     2,92  Gordi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      33      96     2,91  Danguard A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      41     119     2,90  Devil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      39     111     2,85  Il mistero della pietra azzurra</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29      45     128     2,84  Trider G7</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30      55     156     2,84  Lady Oscar</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31      44     124     2,82  Hurricane Polim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      40     112     2,80  Kyashan, il ragazzo androi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      35      97     2,77  Starzin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      17      47     2,76  Kate &amp; Jul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      53     146     2,75  Occhi di gat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6      4       11     2,75  Spectre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7      50     135     2,70  Gigi la trottol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8      51     137     2,69  Yatta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9      35      94     2,69  Tekka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0      27      72     2,67  Be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      50     133     2,66  Holly e Benji due fuoriclas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2      46     122     2,65  Dragonbal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3      40     105     2,62  Cyborg 009, i nove supermagnific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4      50     131     2,62  Calendar 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25      65     2,60  I Zenbor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6      49     127     2,59  La spada di King Arthu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7      17      44     2,59  La famiglia Mezi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8      38      98     2,58  Forza, Sugar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9      38      98     2,58  Il fantastico mondo di Pau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0      28      72     2,57  Baldio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1      50     128     2,56  I cavalieri dello zodia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2      34      87     2,56  Babil Junio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3      54     138     2,56  L’Uomo Tigre, il campione -Tiger Mask 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4      54     137     2,54  Carletto, principe dei most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5      45     114     2,53  Supercar Gatti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6      40     101     2,52  Gatchaman, la battaglia dei pianet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7      42     105     2,50  Ken Falco il superbolid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8      22      55     2,50  Ufo Daiapol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9      37      92     2,49  Astrorobot Contatto Y</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60      44     109     2,48  Fantaman</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61      34      84     2,47  Blue Noah</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62      35      86     2,46  Rocky Joe</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63      27      66     2,44  L’invincibile Shogu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4      50     122     2,44  L'incantevole Cream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5      28      68     2,43  La Macchina del Temp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6      14      34     2,43  Guerra fra le galass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7      31      75     2,42  Vicky il viching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8      22      53     2,41  I segreti dell’isola misterios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9      32      77     2,41  Gran Prix e il campionissim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0      5       12     2,40  Ultral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1      43     103     2,40  Megalo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2      43     103     2,40  Sam il ragazzo del wes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3      51     122     2,39  Doraem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4      23      55     2,39  Zanbot  II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5      31      74     2,39  Ransie la stre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6      33      78     2,36  I Predatori del Temp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7      36      85     2,36  Lulù l’angelo tra i fio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8      14      33     2,36  Tansor 5, avventure nella scienza</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79      54     127     2,35  Candy Candy</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80      33      77     2,33  Space Robot / Jet Robot</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81      21      49     2,33  Prendi il mondo e v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2      9       21     2,33  L’uccello di fuoco spazia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3      55     128     2,33  Heid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4      49     114     2,33  Capitan Futu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5      37      86     2,32  The Monke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6      26      60     2,31  Gaiking il robot guerri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7      39      89     2,28  Judo Bo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8      32      73     2,28  Io sono Teppe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89      36      82     2,28  Vultus 5</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0      29      66     2,28  Gakeen, il robot magneti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1      40      91     2,27  Golion - Voltr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2      48     109     2,27  Il tulipano n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3      32      72     2,25  Arrivano i superboys / Soccer Boy / Goa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4      24      54     2,25  Daikeng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5      17      38     2,24  L’invincibile ninja Kamu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6      13      29     2,23  Questa allegra giovent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97      32      71     2,22  Juny peperina inventatutto</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98      52     115     2,21  Galaxy Express 999</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 xml:space="preserve">99      54     119     2,20  Hello Spank !- </w:t>
      </w:r>
      <w:r>
        <w:rPr>
          <w:rFonts w:eastAsia="Courier New" w:cs="Courier New" w:ascii="Courier New" w:hAnsi="Courier New"/>
          <w:sz w:val="18"/>
          <w:szCs w:val="18"/>
        </w:rPr>
        <w:t>Spank, il tenero rubacuo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0      15      33     2,20  Koseid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1      10      22     2,20  Thunderbird 2086</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2      46     101     2,20  Flo, la piccola Robins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3      36      79     2,19  Piccoli problemi di cu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4      26      57     2,19  Madamoiselle An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5      47     103     2,19  Transformer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6      37      81     2,19  Sasuke, il piccolo ninj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7      16      35     2,19  Tyltyl, Mytyl e l’uccellino azzur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8      11      24     2,18  Guyslug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09      40      87     2,17  God Sigma, l’imperatore dello spazi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0      40      87     2,17  Il giro del mondo di Willy Fo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1      50     108     2,16  Magica Em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2      44      95     2,16  Nanà Supergir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3      51     110     2,16  Chobin, il principe stell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4      20      43     2,15  Tommy, la stella dei Giant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5      48     103     2,15  Kimba il leone bian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6      28      60     2,14  E’ un pò di magia per Terry e Magg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7      14      30     2,14  God Mar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8      43      92     2,14  Ryu, il ragazzo delle caver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9      15      32     2,13  Giatrus, il primo uom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0      15      32     2,13  Le voci della savana</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121      8       17     2,12  Nills Holgersson</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22      8       17     2,12  Superdog Black</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123      51     108     2,12  Bia, la sfida della magi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4      36      76     2,11  Il magico mondo di Gigì</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5      48     101     2,10  Lady Georg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6      40      84     2,10  Il mio amico Guz</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7      30      63     2,10  Peline Stor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8      51     107     2,10  La famiglia di Barbapap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29      53     111     2,09  Sampei, il ragazzo pescatore</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130      32      67     2,09  Superauto Mach 5</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31      49     102     2,08  Sailor Moon</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132      25      52     2,08  Arbega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3      13      27     2,08  Ginguis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4      13      27     2,08  Un oceano di avven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5      54     112     2,07  Mila e Shiro due cuori nella pallavol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6      15      31     2,07  Tanto tempo fa... Gig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7      46      95     2,07  Tutti in campo con Lott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8      20      41     2,05  Hello Sandybel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39      42      86     2,05  Jenny la tenn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0      53     108     2,04  Mimì e la nazionale di pallavolo -La fantastica Mim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1      27      55     2,04  La regina dei 1000 ann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2      42      84     2,00  I Cinque Samur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3      42      84     2,00  La principessa Zaffi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4      35      70     2,00  Hillar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5      32      64     2,00  Evelyn e la magia di un sogno d’am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6      31      62     2,00  Lovely Sa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7      25      50     2,00  Lo scoiattolo Bann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8      21      42     2,00  Ulisse 3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49      18      36     2,00  D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0      17      34     2,00  Tamagon risolvetut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1      16      32     2,00  General Daimo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2      15      30     2,00  L’isola del teso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3      12      24     2,00  Jane e Micc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4      10      20     2,00  Bryg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5      7       14     2,00  Julie rosa di bos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56      5       10     2,00  Le più belle fiabe del mondo</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157      4       8      2,00  Mister Baseball</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58      3       6      2,00  Joe Superboy</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159      1       2      2,00  Andromeda galassia perdu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0      1       2      2,00  Dottor Zen, il maestro di Lupi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1      1       2      2,00  Il piccolo detectiv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2      1       2      2,00  Ninja Bo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3      1       2      2,00  Shogun samur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4      1       2      2,00  Un incantesimo dischiuso tra i petali del temp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65      1       2      2,00  Una porta socchiusa ai confini del sole</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166      31      61     1,97  Automodelli</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67      29      57     1,97  Angie Girl</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168      29      57     1,97  Sherlock Holmes</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169      28      55     1,96  Astroga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0      25      49     1,96  Miyuk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1      44      86     1,95  Lo strano mondo di Minù</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2      20      39     1,95  Ruy, il piccolo ci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3      18      35     1,94  Gotrinitr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4      34      66     1,94  Astrobo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5      45      87     1,93  D’Artagnan e i moschettieri del 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6      27      52     1,93  Moon Mask Rid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7      40      77     1,92  Pat, la ragazza del basebal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8      26      50     1,92  Lalabe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79      13      25     1,92  Microsuperm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0      36      69     1,92  Il grande sogno di May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1      24      46     1,92  Fiocchi di cotone per Jeani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2      24      46     1,92  Lisa e Seya un solo cuore per lo stesso segre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3      34      65     1,91  Alè Alè Alè o 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4      51      97     1,90  Mimì e le ragazze della pallavol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5      20      38     1,90  Kum Kum il cavernicol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6      10      19     1,90  Ryo, un ragazzo contro un imp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7      49      93     1,90  Anna dai Capelli Ross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8      29      55     1,90  Toriton dal m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89      55     104     1,89  L'ape Mai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0      32      60     1,87  Robottin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1      8       15     1,87  Don Dracul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2      15      28     1,87  Super Robot 28</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3      42      78     1,86  I fantastici viaggi di Fiorellin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4      14      26     1,86  Jacky, l’orso del monte Tallac</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5      7       13     1,86  Planet Z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6      7       13     1,86  Ventimila leghe sotto i ma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7      46      85     1,85  Huckleberry Fin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8      50      92     1,84  Remi', le sue avventu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99      12      22     1,83  Esteban e le misteriose città d’o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0      29      53     1,83  Un fiocco per sognare, un fiocco per cambia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1      23      42     1,83  Dolce Kath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2      17      31     1,82  Godzill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3      28      51     1,82  Ciao Sabrin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4      21      38     1,81  Il gatto con gli stival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5      30      54     1,80  I bon bon magici di Lill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6      10      18     1,80  Al servizio dello shogu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7      10      18     1,80  Lau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8      10      18     1,80  Ultram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09      5       9      1,80  Nero, cane di leva</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210      14      25     1,79  X Bomber</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211      18      32     1,78  Dotakon</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212      31      55     1,77  Lucy May</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213      13      23     1,77  Samura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4      43      76     1,77  Il libro Cuor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5      21      37     1,76  Robin Hoo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6      33      58     1,76  La maga Chapp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7      52      91     1,75  Belle e Sebasti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8      40      70     1,75  Ippotommas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19      31      54     1,74  Nel regno di Oz</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0      22      38     1,73  Che famiglia è questa famil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1      25      43     1,72  Cantiamo Insiem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2      25      43     1,72  Mar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3      32      55     1,72  Cybernell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4      21      36     1,71  Pep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5      14      24     1,71  Goggle V</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26      47      80     1,70  Charlotte</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fr-FR"/>
        </w:rPr>
        <w:t>227      10      17     1,70  Gloyzer X</w:t>
      </w:r>
    </w:p>
    <w:p>
      <w:pPr>
        <w:pStyle w:val="Normal"/>
        <w:jc w:val="both"/>
        <w:rPr>
          <w:rFonts w:ascii="Courier New" w:hAnsi="Courier New" w:eastAsia="Courier New" w:cs="Courier New"/>
          <w:sz w:val="18"/>
          <w:szCs w:val="18"/>
          <w:lang w:val="fr-FR"/>
        </w:rPr>
      </w:pPr>
      <w:r>
        <w:rPr>
          <w:rFonts w:eastAsia="Courier New" w:cs="Courier New" w:ascii="Courier New" w:hAnsi="Courier New"/>
          <w:sz w:val="18"/>
          <w:szCs w:val="18"/>
          <w:lang w:val="fr-FR"/>
        </w:rPr>
        <w:t xml:space="preserve">  </w:t>
      </w:r>
      <w:r>
        <w:rPr>
          <w:rFonts w:eastAsia="Courier New" w:cs="Courier New" w:ascii="Courier New" w:hAnsi="Courier New"/>
          <w:sz w:val="18"/>
          <w:szCs w:val="18"/>
          <w:lang w:val="fr-FR"/>
        </w:rPr>
        <w:t>228      10      17     1,70  Isabelle de Paris</w:t>
      </w:r>
    </w:p>
    <w:p>
      <w:pPr>
        <w:pStyle w:val="Normal"/>
        <w:jc w:val="both"/>
        <w:rPr/>
      </w:pPr>
      <w:r>
        <w:rPr>
          <w:rFonts w:eastAsia="Courier New" w:cs="Courier New" w:ascii="Courier New" w:hAnsi="Courier New"/>
          <w:sz w:val="18"/>
          <w:szCs w:val="18"/>
          <w:lang w:val="fr-FR"/>
        </w:rPr>
        <w:t xml:space="preserve">  </w:t>
      </w:r>
      <w:r>
        <w:rPr>
          <w:rFonts w:eastAsia="Courier New" w:cs="Courier New" w:ascii="Courier New" w:hAnsi="Courier New"/>
          <w:sz w:val="18"/>
          <w:szCs w:val="18"/>
        </w:rPr>
        <w:t>229      10      17     1,70  Judie, la principessa dai capelli bl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0      33      56     1,70  Tom Sawyer- Il mio amico Huck</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231      13      22     1,69  Born Free</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232      13      22     1,69  Laserion</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233      13      22     1,69  Superbook</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234      22      37     1,68  Goda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5      47      79     1,68  Memole Dolce Memo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6      21      35     1,67  Capitan Je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7      18      30     1,67  Campionati di catc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8      12      20     1,67  La grande avventura del piccolo principe Valia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39      9       15     1,67  Machine Alie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0      9       15     1,67  Superkid, eroe bambin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1      23      38     1,65  Gli gnomi delle montag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2      31      51     1,65  Papà Gambalung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3      14      23     1,64  Misha l’orset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4      19      31     1,63  Una per tutte, tutte per un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5      40      65     1,62  La banda dei ranocch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6      16      26     1,62  Il mago pancione etcc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7      37      60     1,62  Pinocchio, le nuove avventure d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8      21      34     1,62  Nino, il mio amico ninj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49      34      55     1,62  Palla al centro per Rud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0      44      71     1,61  Là sui monti con Annet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1      31      50     1,61  Milly un giorno dopo l’alt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2      28      45     1,61  Lo specchio magi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3      15      24     1,60  Mechander Robo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4      10      16     1,60  Fior di favole, leggende giappones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5      27      43     1,59  Cristoforo Colomb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6      17      27     1,59  Kolbi e i suoi piccoli amic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7      17      27     1,59  Una classe di monelli per J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8      33      52     1,58  Peter P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59      40      63     1,57  Piccole don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0      21      33     1,57  Mary e il giardino dei miste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1      25      39     1,56  Ugo, re del ju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2      36      56     1,56  Coccinell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3      9       14     1,56  Jeanie dai lunghi capell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4      20      31     1,55  Il fichissimo del basebal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5      24      37     1,54  Temple e Tam-Tam</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6      52      80     1,54  Kiss me Lici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7      26      40     1,54  Il piccolo Lor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8      15      23     1,53  Ikkyu San, il piccolo bonz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69      34      52     1,53  Il libro della giungla</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270      19      29     1,53  Dolce Luna</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271      50      75     1,50  Don Chuck Story</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272      12      18     1,50  Il fedele Patrash / Dog Flanders / Nello e Patras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3      8       12     1,50  Le fiabe di Han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4      2       3      1,50  Il villaggio degli animal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5      2       3      1,50  Sekigara, l’ascesa dello shogu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6      37      55     1,49  Sandy dai mille color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7      27      40     1,48  Belfy e Lillibi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8      25      37     1,48  Addio Giuseppina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79      23      34     1,48  Zor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0      44      65     1,48  Polyann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1      47      69     1,47  Calim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2      41      60     1,46  Bun Bu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3      13      19     1,46  Simbad il marinai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4      13      19     1,46  Un mondo di magi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5      37      54     1,46  Rascal, il mio amico orset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6      36      52     1,44  Sally la magaUn regno magico per Sall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7      18      26     1,44  Una sirenetta tra no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8      7       10     1,43  King Kon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89      7       10     1,43  Remigi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0      47      67     1,43  L'ape Maga'Le nuove Avventure dell’ape Magà</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1      33      47     1,42  I gemelli nel segno del destin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2      12      17     1,42  I grandi personagg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3      10      14     1,40  La lampada magica di Aladin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4      5       7      1,40  Deputy’s Shoogu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5      28      39     1,39  Pinocchio, bambino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6      13      18     1,38  La piccola Nel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7      21      29     1,38  Il piccolo princip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8      27      37     1,37  Muteking</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99      24      32     1,33  Zum, il delfino bianc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0      9       12     1,33  Little Lul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1      6       8      1,33  Game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2      3       4      1,33  Capitan Ult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3      3       4      1,33  La spada di luc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4      3       4      1,33  Zaborg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5      46      61     1,33  David Gnom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6      27      35     1,30  Don Chisciot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7      17      22     1,29  Marco Polo, le nuove avventure d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8      7       9      1,29  Mako la siren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09      29      37     1,28  Marco Pol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0      11      14     1,27  Cari amici animali</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1      4       5      1,25  Il paese del c’era una vol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2      41      51     1,24  Alla scoperta di Babbo Nata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3      35      43     1,23  Hela Supergir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4      39      47     1,21  D’Artac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5      5       6      1,20  Marybel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6      11      13     1,18  Monjiro, samurai solitari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7      34      40     1,18  D’Artacan,il ritorno di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8      41      48     1,17  Bentornato Topo Gigi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19      18      21     1,17  Masked Rid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0      29      33     1,14  Molletta il terrib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1      31      35     1,13  Evviva Palm Tow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2      34      38     1,12  Maple Tow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3      9       10     1,11  Pollicin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4      12      13     1,08  Shirab, il ragazzo di Bagdad</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5      2       2      1,00  Le avventure di Ganb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6      1       1      1,00  Chi viene in viaggio con m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7      1       1      1,00  Formula 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8      1       1      1,00  Il piccolo guerrie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9      1       1      1,00  Le favole della fore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0      1       1      1,00  Moby Dick 5</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1      1       1      1,00  Momotar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2      1       1      1,00  Monciccì</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3      1       1      1,00  Motori in pis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4      1       1      1,00  Simba, è nato un re</w:t>
      </w:r>
    </w:p>
    <w:p>
      <w:pPr>
        <w:pStyle w:val="Normal"/>
        <w:jc w:val="both"/>
        <w:rPr/>
      </w:pPr>
      <w:r>
        <w:rPr>
          <w:rFonts w:eastAsia="Courier New" w:cs="Courier New" w:ascii="Courier New" w:hAnsi="Courier New"/>
          <w:sz w:val="18"/>
          <w:szCs w:val="18"/>
        </w:rPr>
        <w:t xml:space="preserve">  </w:t>
      </w:r>
      <w:r>
        <w:rPr>
          <w:rFonts w:eastAsia="Courier New" w:cs="Courier New" w:ascii="Courier New" w:hAnsi="Courier New"/>
          <w:sz w:val="18"/>
          <w:szCs w:val="18"/>
          <w:lang w:val="en-GB"/>
        </w:rPr>
        <w:t>335      0       0      0,00  A tutto gas</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336      0       0      0,00  Balatack</w:t>
      </w:r>
    </w:p>
    <w:p>
      <w:pPr>
        <w:pStyle w:val="Normal"/>
        <w:jc w:val="both"/>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lang w:val="en-GB"/>
        </w:rPr>
        <w:t>337      0       0      0,00  Black Ant</w:t>
      </w:r>
    </w:p>
    <w:p>
      <w:pPr>
        <w:pStyle w:val="Normal"/>
        <w:jc w:val="both"/>
        <w:rPr/>
      </w:pPr>
      <w:r>
        <w:rPr>
          <w:rFonts w:eastAsia="Courier New" w:cs="Courier New" w:ascii="Courier New" w:hAnsi="Courier New"/>
          <w:sz w:val="18"/>
          <w:szCs w:val="18"/>
          <w:lang w:val="en-GB"/>
        </w:rPr>
        <w:t xml:space="preserve">  </w:t>
      </w:r>
      <w:r>
        <w:rPr>
          <w:rFonts w:eastAsia="Courier New" w:cs="Courier New" w:ascii="Courier New" w:hAnsi="Courier New"/>
          <w:sz w:val="18"/>
          <w:szCs w:val="18"/>
        </w:rPr>
        <w:t>338      0       0      0,00  Combatt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39      0       0      0,00  Diventeremo famos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0      0       0      0,00  Dragon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1      0       0      0,00  Flying Dragon - Il drago volant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2      0       0      0,00  I quattro suonatori di Brem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3      0       0      0,00  Kitaro del Gegeg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4      0       0      0,00  Le avventure di Band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5      0       0      0,00  L'invincibile Shogu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6      0       0      0,00  Rosau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7      0       0      0,00  Sun Vulka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8      0       0      0,00  Un regno magico per Sally</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49      0       0      0,00  Virtua Fight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50      0       0      0,00  Yawar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Elenco dei votanti:</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PM = Paolo Marazzi - 1972 - Rho (MI) - pmarazzi@myself.com</w:t>
      </w:r>
    </w:p>
    <w:p>
      <w:pPr>
        <w:pStyle w:val="Normal"/>
        <w:jc w:val="both"/>
        <w:rPr>
          <w:rFonts w:ascii="Courier New" w:hAnsi="Courier New" w:eastAsia="Courier New" w:cs="Courier New"/>
        </w:rPr>
      </w:pPr>
      <w:r>
        <w:rPr>
          <w:rFonts w:eastAsia="Courier New" w:cs="Courier New" w:ascii="Courier New" w:hAnsi="Courier New"/>
        </w:rPr>
        <w:t>LV = Luca Ventimiglia - 1974 - Alassio (SV) - xxmiglia@educ.disi.unige.it</w:t>
      </w:r>
    </w:p>
    <w:p>
      <w:pPr>
        <w:pStyle w:val="Normal"/>
        <w:jc w:val="both"/>
        <w:rPr>
          <w:rFonts w:ascii="Courier New" w:hAnsi="Courier New" w:eastAsia="Courier New" w:cs="Courier New"/>
        </w:rPr>
      </w:pPr>
      <w:r>
        <w:rPr>
          <w:rFonts w:eastAsia="Courier New" w:cs="Courier New" w:ascii="Courier New" w:hAnsi="Courier New"/>
        </w:rPr>
        <w:t>AB = Alessandro Bellondi - 1974 - Chiavari (GE) - 1995s079@educ.disi.unige.it</w:t>
      </w:r>
    </w:p>
    <w:p>
      <w:pPr>
        <w:pStyle w:val="Normal"/>
        <w:jc w:val="both"/>
        <w:rPr>
          <w:rFonts w:ascii="Courier New" w:hAnsi="Courier New" w:eastAsia="Courier New" w:cs="Courier New"/>
        </w:rPr>
      </w:pPr>
      <w:r>
        <w:rPr>
          <w:rFonts w:eastAsia="Courier New" w:cs="Courier New" w:ascii="Courier New" w:hAnsi="Courier New"/>
        </w:rPr>
        <w:t>GM = Gianluca Musumeci - 1972 - San Donà di Piave (VE) - musumeci@unive.it</w:t>
      </w:r>
    </w:p>
    <w:p>
      <w:pPr>
        <w:pStyle w:val="Normal"/>
        <w:jc w:val="both"/>
        <w:rPr>
          <w:rFonts w:ascii="Courier New" w:hAnsi="Courier New" w:eastAsia="Courier New" w:cs="Courier New"/>
        </w:rPr>
      </w:pPr>
      <w:r>
        <w:rPr>
          <w:rFonts w:eastAsia="Courier New" w:cs="Courier New" w:ascii="Courier New" w:hAnsi="Courier New"/>
        </w:rPr>
        <w:t>FS = Federico Spinabella - 1972 - Pisa (PI) - f.spinab@sirius.pisa.it</w:t>
      </w:r>
    </w:p>
    <w:p>
      <w:pPr>
        <w:pStyle w:val="Normal"/>
        <w:jc w:val="both"/>
        <w:rPr>
          <w:rFonts w:ascii="Courier New" w:hAnsi="Courier New" w:eastAsia="Courier New" w:cs="Courier New"/>
        </w:rPr>
      </w:pPr>
      <w:r>
        <w:rPr>
          <w:rFonts w:eastAsia="Courier New" w:cs="Courier New" w:ascii="Courier New" w:hAnsi="Courier New"/>
        </w:rPr>
        <w:t>RS = Rita Simonelli - 197x - Pisa (PI) - f.spinab@sirius.pisa.it</w:t>
      </w:r>
    </w:p>
    <w:p>
      <w:pPr>
        <w:pStyle w:val="Normal"/>
        <w:jc w:val="both"/>
        <w:rPr>
          <w:rFonts w:ascii="Courier New" w:hAnsi="Courier New" w:eastAsia="Courier New" w:cs="Courier New"/>
        </w:rPr>
      </w:pPr>
      <w:r>
        <w:rPr>
          <w:rFonts w:eastAsia="Courier New" w:cs="Courier New" w:ascii="Courier New" w:hAnsi="Courier New"/>
        </w:rPr>
        <w:t>CL = Carlo Lagorio - 1976 - San Salvatore dei Fieschi (GE) - 1996s046@educ.disi.unige.it</w:t>
      </w:r>
    </w:p>
    <w:p>
      <w:pPr>
        <w:pStyle w:val="Normal"/>
        <w:jc w:val="both"/>
        <w:rPr>
          <w:rFonts w:ascii="Courier New" w:hAnsi="Courier New" w:eastAsia="Courier New" w:cs="Courier New"/>
        </w:rPr>
      </w:pPr>
      <w:r>
        <w:rPr>
          <w:rFonts w:eastAsia="Courier New" w:cs="Courier New" w:ascii="Courier New" w:hAnsi="Courier New"/>
        </w:rPr>
        <w:t>RP = Roberto Pappalettera - 1972 - Milano (MI) - rpappalettera@myself.com</w:t>
      </w:r>
    </w:p>
    <w:p>
      <w:pPr>
        <w:pStyle w:val="Normal"/>
        <w:jc w:val="both"/>
        <w:rPr>
          <w:rFonts w:ascii="Courier New" w:hAnsi="Courier New" w:eastAsia="Courier New" w:cs="Courier New"/>
        </w:rPr>
      </w:pPr>
      <w:r>
        <w:rPr>
          <w:rFonts w:eastAsia="Courier New" w:cs="Courier New" w:ascii="Courier New" w:hAnsi="Courier New"/>
        </w:rPr>
        <w:t>CP = Chiara Premoli - 1977 - Milano (MI)</w:t>
      </w:r>
    </w:p>
    <w:p>
      <w:pPr>
        <w:pStyle w:val="Normal"/>
        <w:jc w:val="both"/>
        <w:rPr>
          <w:rFonts w:ascii="Courier New" w:hAnsi="Courier New" w:eastAsia="Courier New" w:cs="Courier New"/>
        </w:rPr>
      </w:pPr>
      <w:r>
        <w:rPr>
          <w:rFonts w:eastAsia="Courier New" w:cs="Courier New" w:ascii="Courier New" w:hAnsi="Courier New"/>
        </w:rPr>
        <w:t>MS = Massimo Sabbadini - 1978 - Mantova (MN) - gohan@freenet.hut.fi</w:t>
      </w:r>
    </w:p>
    <w:p>
      <w:pPr>
        <w:pStyle w:val="Normal"/>
        <w:jc w:val="both"/>
        <w:rPr>
          <w:rFonts w:ascii="Courier New" w:hAnsi="Courier New" w:eastAsia="Courier New" w:cs="Courier New"/>
        </w:rPr>
      </w:pPr>
      <w:r>
        <w:rPr>
          <w:rFonts w:eastAsia="Courier New" w:cs="Courier New" w:ascii="Courier New" w:hAnsi="Courier New"/>
        </w:rPr>
        <w:t>BB = Benjamin Jakob Bezzi - 1975 - Rimini (RN) - bbezzi@infotel.it</w:t>
      </w:r>
    </w:p>
    <w:p>
      <w:pPr>
        <w:pStyle w:val="Normal"/>
        <w:jc w:val="both"/>
        <w:rPr>
          <w:rFonts w:ascii="Courier New" w:hAnsi="Courier New" w:eastAsia="Courier New" w:cs="Courier New"/>
        </w:rPr>
      </w:pPr>
      <w:r>
        <w:rPr>
          <w:rFonts w:eastAsia="Courier New" w:cs="Courier New" w:ascii="Courier New" w:hAnsi="Courier New"/>
        </w:rPr>
        <w:t>MB = Matteo Boglione - 1973 - Nerviano (MI) - 02458aaa@relay.mips.it</w:t>
      </w:r>
    </w:p>
    <w:p>
      <w:pPr>
        <w:pStyle w:val="Normal"/>
        <w:jc w:val="both"/>
        <w:rPr>
          <w:rFonts w:ascii="Courier New" w:hAnsi="Courier New" w:eastAsia="Courier New" w:cs="Courier New"/>
        </w:rPr>
      </w:pPr>
      <w:r>
        <w:rPr>
          <w:rFonts w:eastAsia="Courier New" w:cs="Courier New" w:ascii="Courier New" w:hAnsi="Courier New"/>
        </w:rPr>
        <w:t>SO = Simone Odino - 1974 - Calderara di Reno (BO) - godin@mbox.vol.it</w:t>
      </w:r>
    </w:p>
    <w:p>
      <w:pPr>
        <w:pStyle w:val="Normal"/>
        <w:jc w:val="both"/>
        <w:rPr>
          <w:rFonts w:ascii="Courier New" w:hAnsi="Courier New" w:eastAsia="Courier New" w:cs="Courier New"/>
        </w:rPr>
      </w:pPr>
      <w:r>
        <w:rPr>
          <w:rFonts w:eastAsia="Courier New" w:cs="Courier New" w:ascii="Courier New" w:hAnsi="Courier New"/>
        </w:rPr>
        <w:t>MB = Marcello Bedetti - 1976 - Roma - besa@mail.nexus.it</w:t>
      </w:r>
    </w:p>
    <w:p>
      <w:pPr>
        <w:pStyle w:val="Normal"/>
        <w:jc w:val="both"/>
        <w:rPr>
          <w:rFonts w:ascii="Courier New" w:hAnsi="Courier New" w:eastAsia="Courier New" w:cs="Courier New"/>
        </w:rPr>
      </w:pPr>
      <w:r>
        <w:rPr>
          <w:rFonts w:eastAsia="Courier New" w:cs="Courier New" w:ascii="Courier New" w:hAnsi="Courier New"/>
        </w:rPr>
        <w:t>VP = Velio Pazzagli - 1976 - Roma</w:t>
      </w:r>
    </w:p>
    <w:p>
      <w:pPr>
        <w:pStyle w:val="Normal"/>
        <w:jc w:val="both"/>
        <w:rPr>
          <w:rFonts w:ascii="Courier New" w:hAnsi="Courier New" w:eastAsia="Courier New" w:cs="Courier New"/>
        </w:rPr>
      </w:pPr>
      <w:r>
        <w:rPr>
          <w:rFonts w:eastAsia="Courier New" w:cs="Courier New" w:ascii="Courier New" w:hAnsi="Courier New"/>
        </w:rPr>
        <w:t>MD = Matteo Delfini - 1975 - Crema (CR) - mdelfini@crema.unimi.it</w:t>
      </w:r>
    </w:p>
    <w:p>
      <w:pPr>
        <w:pStyle w:val="Normal"/>
        <w:jc w:val="both"/>
        <w:rPr>
          <w:rFonts w:ascii="Courier New" w:hAnsi="Courier New" w:eastAsia="Courier New" w:cs="Courier New"/>
        </w:rPr>
      </w:pPr>
      <w:r>
        <w:rPr>
          <w:rFonts w:eastAsia="Courier New" w:cs="Courier New" w:ascii="Courier New" w:hAnsi="Courier New"/>
        </w:rPr>
        <w:t>AG = Andrea Guerci - 1974 - Crema (CR)</w:t>
      </w:r>
    </w:p>
    <w:p>
      <w:pPr>
        <w:pStyle w:val="Normal"/>
        <w:jc w:val="both"/>
        <w:rPr>
          <w:rFonts w:ascii="Courier New" w:hAnsi="Courier New" w:eastAsia="Courier New" w:cs="Courier New"/>
        </w:rPr>
      </w:pPr>
      <w:r>
        <w:rPr>
          <w:rFonts w:eastAsia="Courier New" w:cs="Courier New" w:ascii="Courier New" w:hAnsi="Courier New"/>
        </w:rPr>
        <w:t>MT = Massimiliano Tomei - 1974 - Roma - silkworm@poboxes.com</w:t>
      </w:r>
    </w:p>
    <w:p>
      <w:pPr>
        <w:pStyle w:val="Normal"/>
        <w:jc w:val="both"/>
        <w:rPr>
          <w:rFonts w:ascii="Courier New" w:hAnsi="Courier New" w:eastAsia="Courier New" w:cs="Courier New"/>
        </w:rPr>
      </w:pPr>
      <w:r>
        <w:rPr>
          <w:rFonts w:eastAsia="Courier New" w:cs="Courier New" w:ascii="Courier New" w:hAnsi="Courier New"/>
        </w:rPr>
        <w:t>EB = Enrico Baccianini - 1972 - Padova (PD) - takeru@writeme.com</w:t>
      </w:r>
    </w:p>
    <w:p>
      <w:pPr>
        <w:pStyle w:val="Normal"/>
        <w:jc w:val="both"/>
        <w:rPr>
          <w:rFonts w:ascii="Courier New" w:hAnsi="Courier New" w:eastAsia="Courier New" w:cs="Courier New"/>
        </w:rPr>
      </w:pPr>
      <w:r>
        <w:rPr>
          <w:rFonts w:eastAsia="Courier New" w:cs="Courier New" w:ascii="Courier New" w:hAnsi="Courier New"/>
        </w:rPr>
        <w:t>SP = Samantha Pozzobon - 1973 - Treviso (TV) - samantha.pozzobon@writeme.com</w:t>
      </w:r>
    </w:p>
    <w:p>
      <w:pPr>
        <w:pStyle w:val="Normal"/>
        <w:jc w:val="both"/>
        <w:rPr>
          <w:rFonts w:ascii="Courier New" w:hAnsi="Courier New" w:eastAsia="Courier New" w:cs="Courier New"/>
        </w:rPr>
      </w:pPr>
      <w:r>
        <w:rPr>
          <w:rFonts w:eastAsia="Courier New" w:cs="Courier New" w:ascii="Courier New" w:hAnsi="Courier New"/>
        </w:rPr>
        <w:t>EP = Erika Passerini - 1973 - Parma (PR)</w:t>
      </w:r>
    </w:p>
    <w:p>
      <w:pPr>
        <w:pStyle w:val="Normal"/>
        <w:jc w:val="both"/>
        <w:rPr>
          <w:rFonts w:ascii="Courier New" w:hAnsi="Courier New" w:eastAsia="Courier New" w:cs="Courier New"/>
        </w:rPr>
      </w:pPr>
      <w:r>
        <w:rPr>
          <w:rFonts w:eastAsia="Courier New" w:cs="Courier New" w:ascii="Courier New" w:hAnsi="Courier New"/>
        </w:rPr>
        <w:t>AJ = Antonio Johnson - 1981 - Padova (PD)</w:t>
      </w:r>
    </w:p>
    <w:p>
      <w:pPr>
        <w:pStyle w:val="Normal"/>
        <w:jc w:val="both"/>
        <w:rPr>
          <w:rFonts w:ascii="Courier New" w:hAnsi="Courier New" w:eastAsia="Courier New" w:cs="Courier New"/>
        </w:rPr>
      </w:pPr>
      <w:r>
        <w:rPr>
          <w:rFonts w:eastAsia="Courier New" w:cs="Courier New" w:ascii="Courier New" w:hAnsi="Courier New"/>
        </w:rPr>
        <w:t>VI = Valentina Iovane - 1974 - Roma - valentina@poboxes.com</w:t>
      </w:r>
    </w:p>
    <w:p>
      <w:pPr>
        <w:pStyle w:val="Normal"/>
        <w:jc w:val="both"/>
        <w:rPr>
          <w:rFonts w:ascii="Courier New" w:hAnsi="Courier New" w:eastAsia="Courier New" w:cs="Courier New"/>
        </w:rPr>
      </w:pPr>
      <w:r>
        <w:rPr>
          <w:rFonts w:eastAsia="Courier New" w:cs="Courier New" w:ascii="Courier New" w:hAnsi="Courier New"/>
        </w:rPr>
        <w:t>AM = Alessandro Melchionno - 1977 - Grottaferrata (Roma) - alessandro@microelettra.it</w:t>
      </w:r>
    </w:p>
    <w:p>
      <w:pPr>
        <w:pStyle w:val="Normal"/>
        <w:jc w:val="both"/>
        <w:rPr>
          <w:rFonts w:ascii="Courier New" w:hAnsi="Courier New" w:eastAsia="Courier New" w:cs="Courier New"/>
        </w:rPr>
      </w:pPr>
      <w:r>
        <w:rPr>
          <w:rFonts w:eastAsia="Courier New" w:cs="Courier New" w:ascii="Courier New" w:hAnsi="Courier New"/>
        </w:rPr>
        <w:t>AU = Antonio Usai - 1974 - Assemini (CA) - usai@iol.it</w:t>
      </w:r>
    </w:p>
    <w:p>
      <w:pPr>
        <w:pStyle w:val="Normal"/>
        <w:jc w:val="both"/>
        <w:rPr>
          <w:rFonts w:ascii="Courier New" w:hAnsi="Courier New" w:eastAsia="Courier New" w:cs="Courier New"/>
        </w:rPr>
      </w:pPr>
      <w:r>
        <w:rPr>
          <w:rFonts w:eastAsia="Courier New" w:cs="Courier New" w:ascii="Courier New" w:hAnsi="Courier New"/>
        </w:rPr>
        <w:t>FDT = Francesco Della Torre - 1972 - Ravenna (RA) - frella@racine.ra.it</w:t>
      </w:r>
    </w:p>
    <w:p>
      <w:pPr>
        <w:pStyle w:val="Normal"/>
        <w:jc w:val="both"/>
        <w:rPr>
          <w:rFonts w:ascii="Courier New" w:hAnsi="Courier New" w:eastAsia="Courier New" w:cs="Courier New"/>
        </w:rPr>
      </w:pPr>
      <w:r>
        <w:rPr>
          <w:rFonts w:eastAsia="Courier New" w:cs="Courier New" w:ascii="Courier New" w:hAnsi="Courier New"/>
        </w:rPr>
        <w:t>SP2 = Simone Palla - 1974 - Milano (MI) - sfinge@usa.net</w:t>
      </w:r>
    </w:p>
    <w:p>
      <w:pPr>
        <w:pStyle w:val="Normal"/>
        <w:jc w:val="both"/>
        <w:rPr>
          <w:rFonts w:ascii="Courier New" w:hAnsi="Courier New" w:eastAsia="Courier New" w:cs="Courier New"/>
        </w:rPr>
      </w:pPr>
      <w:r>
        <w:rPr>
          <w:rFonts w:eastAsia="Courier New" w:cs="Courier New" w:ascii="Courier New" w:hAnsi="Courier New"/>
        </w:rPr>
        <w:t>MV = Maurizio Vescovi - 1973 - Torino (TO) - mauriziovescovi@hotmail.com</w:t>
      </w:r>
    </w:p>
    <w:p>
      <w:pPr>
        <w:pStyle w:val="Normal"/>
        <w:jc w:val="both"/>
        <w:rPr>
          <w:rFonts w:ascii="Courier New" w:hAnsi="Courier New" w:eastAsia="Courier New" w:cs="Courier New"/>
        </w:rPr>
      </w:pPr>
      <w:r>
        <w:rPr>
          <w:rFonts w:eastAsia="Courier New" w:cs="Courier New" w:ascii="Courier New" w:hAnsi="Courier New"/>
        </w:rPr>
        <w:t>AG = Andrea Gottardo - 1974 - Padova (PD) - smoke@maya.dei.unipd.it</w:t>
      </w:r>
    </w:p>
    <w:p>
      <w:pPr>
        <w:pStyle w:val="Normal"/>
        <w:jc w:val="both"/>
        <w:rPr>
          <w:rFonts w:ascii="Courier New" w:hAnsi="Courier New" w:eastAsia="Courier New" w:cs="Courier New"/>
        </w:rPr>
      </w:pPr>
      <w:r>
        <w:rPr>
          <w:rFonts w:eastAsia="Courier New" w:cs="Courier New" w:ascii="Courier New" w:hAnsi="Courier New"/>
        </w:rPr>
        <w:t>MM = Morgan Marodin - 1977 - Mason Vicentino (VI) - mmarodin@leonardo.math.unipd.it</w:t>
      </w:r>
    </w:p>
    <w:p>
      <w:pPr>
        <w:pStyle w:val="Normal"/>
        <w:jc w:val="both"/>
        <w:rPr>
          <w:rFonts w:ascii="Courier New" w:hAnsi="Courier New" w:eastAsia="Courier New" w:cs="Courier New"/>
        </w:rPr>
      </w:pPr>
      <w:r>
        <w:rPr>
          <w:rFonts w:eastAsia="Courier New" w:cs="Courier New" w:ascii="Courier New" w:hAnsi="Courier New"/>
        </w:rPr>
        <w:t>AV = Andrea Valerio - 1976 - Breganze (VI)</w:t>
      </w:r>
    </w:p>
    <w:p>
      <w:pPr>
        <w:pStyle w:val="Normal"/>
        <w:jc w:val="both"/>
        <w:rPr>
          <w:rFonts w:ascii="Courier New" w:hAnsi="Courier New" w:eastAsia="Courier New" w:cs="Courier New"/>
        </w:rPr>
      </w:pPr>
      <w:r>
        <w:rPr>
          <w:rFonts w:eastAsia="Courier New" w:cs="Courier New" w:ascii="Courier New" w:hAnsi="Courier New"/>
        </w:rPr>
        <w:t>DP = Davide Palla - 1981 - Milano (MI)</w:t>
      </w:r>
    </w:p>
    <w:p>
      <w:pPr>
        <w:pStyle w:val="Normal"/>
        <w:jc w:val="both"/>
        <w:rPr>
          <w:rFonts w:ascii="Courier New" w:hAnsi="Courier New" w:eastAsia="Courier New" w:cs="Courier New"/>
        </w:rPr>
      </w:pPr>
      <w:r>
        <w:rPr>
          <w:rFonts w:eastAsia="Courier New" w:cs="Courier New" w:ascii="Courier New" w:hAnsi="Courier New"/>
        </w:rPr>
        <w:t>VV = Valerio Verrando - 1971 - Roma - v.verrando@mclink.it</w:t>
      </w:r>
    </w:p>
    <w:p>
      <w:pPr>
        <w:pStyle w:val="Normal"/>
        <w:jc w:val="both"/>
        <w:rPr>
          <w:rFonts w:ascii="Courier New" w:hAnsi="Courier New" w:eastAsia="Courier New" w:cs="Courier New"/>
        </w:rPr>
      </w:pPr>
      <w:r>
        <w:rPr>
          <w:rFonts w:eastAsia="Courier New" w:cs="Courier New" w:ascii="Courier New" w:hAnsi="Courier New"/>
        </w:rPr>
        <w:t>FT = Francesca Testa - 1976 - Caserta (CE) - keysuke@geocities.com</w:t>
      </w:r>
    </w:p>
    <w:p>
      <w:pPr>
        <w:pStyle w:val="Normal"/>
        <w:jc w:val="both"/>
        <w:rPr>
          <w:rFonts w:ascii="Courier New" w:hAnsi="Courier New" w:eastAsia="Courier New" w:cs="Courier New"/>
        </w:rPr>
      </w:pPr>
      <w:r>
        <w:rPr>
          <w:rFonts w:eastAsia="Courier New" w:cs="Courier New" w:ascii="Courier New" w:hAnsi="Courier New"/>
        </w:rPr>
        <w:t>MDA = Mena D’Aurea - 1976 - Caserta (CE)</w:t>
      </w:r>
    </w:p>
    <w:p>
      <w:pPr>
        <w:pStyle w:val="Normal"/>
        <w:jc w:val="both"/>
        <w:rPr>
          <w:rFonts w:ascii="Courier New" w:hAnsi="Courier New" w:eastAsia="Courier New" w:cs="Courier New"/>
        </w:rPr>
      </w:pPr>
      <w:r>
        <w:rPr>
          <w:rFonts w:eastAsia="Courier New" w:cs="Courier New" w:ascii="Courier New" w:hAnsi="Courier New"/>
        </w:rPr>
        <w:t>AC = Antonello Calamea - 1973 - Arenzano (GE) - calamea@educ.disi.unige.it</w:t>
      </w:r>
    </w:p>
    <w:p>
      <w:pPr>
        <w:pStyle w:val="Normal"/>
        <w:jc w:val="both"/>
        <w:rPr>
          <w:rFonts w:ascii="Courier New" w:hAnsi="Courier New" w:eastAsia="Courier New" w:cs="Courier New"/>
        </w:rPr>
      </w:pPr>
      <w:r>
        <w:rPr>
          <w:rFonts w:eastAsia="Courier New" w:cs="Courier New" w:ascii="Courier New" w:hAnsi="Courier New"/>
        </w:rPr>
        <w:t>AM2 = Alberto Mauro - 1974 - Milano (MI)</w:t>
      </w:r>
    </w:p>
    <w:p>
      <w:pPr>
        <w:pStyle w:val="Normal"/>
        <w:jc w:val="both"/>
        <w:rPr>
          <w:rFonts w:ascii="Courier New" w:hAnsi="Courier New" w:eastAsia="Courier New" w:cs="Courier New"/>
        </w:rPr>
      </w:pPr>
      <w:r>
        <w:rPr>
          <w:rFonts w:eastAsia="Courier New" w:cs="Courier New" w:ascii="Courier New" w:hAnsi="Courier New"/>
        </w:rPr>
        <w:t>MDC = Mattia Dal Corno - mdc@abnet.it</w:t>
      </w:r>
    </w:p>
    <w:p>
      <w:pPr>
        <w:pStyle w:val="Normal"/>
        <w:jc w:val="both"/>
        <w:rPr>
          <w:rFonts w:ascii="Courier New" w:hAnsi="Courier New" w:eastAsia="Courier New" w:cs="Courier New"/>
        </w:rPr>
      </w:pPr>
      <w:r>
        <w:rPr>
          <w:rFonts w:eastAsia="Courier New" w:cs="Courier New" w:ascii="Courier New" w:hAnsi="Courier New"/>
        </w:rPr>
        <w:t>MM2 = Matteo Meneghesso - 1978 - Milano (MI)</w:t>
      </w:r>
    </w:p>
    <w:p>
      <w:pPr>
        <w:pStyle w:val="Normal"/>
        <w:jc w:val="both"/>
        <w:rPr>
          <w:rFonts w:ascii="Courier New" w:hAnsi="Courier New" w:eastAsia="Courier New" w:cs="Courier New"/>
        </w:rPr>
      </w:pPr>
      <w:r>
        <w:rPr>
          <w:rFonts w:eastAsia="Courier New" w:cs="Courier New" w:ascii="Courier New" w:hAnsi="Courier New"/>
        </w:rPr>
        <w:t>LDC = Luca Di Credico - 1973 - Treviso (TV) - ldc@iol.it</w:t>
      </w:r>
    </w:p>
    <w:p>
      <w:pPr>
        <w:pStyle w:val="Normal"/>
        <w:jc w:val="both"/>
        <w:rPr>
          <w:rFonts w:ascii="Courier New" w:hAnsi="Courier New" w:eastAsia="Courier New" w:cs="Courier New"/>
        </w:rPr>
      </w:pPr>
      <w:r>
        <w:rPr>
          <w:rFonts w:eastAsia="Courier New" w:cs="Courier New" w:ascii="Courier New" w:hAnsi="Courier New"/>
        </w:rPr>
        <w:t>MP = Marco Paolini - 1981 - Torino (TO) - paolini@giove.aerre.it</w:t>
      </w:r>
    </w:p>
    <w:p>
      <w:pPr>
        <w:pStyle w:val="Normal"/>
        <w:jc w:val="both"/>
        <w:rPr>
          <w:rFonts w:ascii="Courier New" w:hAnsi="Courier New" w:eastAsia="Courier New" w:cs="Courier New"/>
        </w:rPr>
      </w:pPr>
      <w:r>
        <w:rPr>
          <w:rFonts w:eastAsia="Courier New" w:cs="Courier New" w:ascii="Courier New" w:hAnsi="Courier New"/>
        </w:rPr>
        <w:t>MM3 = Mark Messeir - 1971 - Cassino (FR) - gollum@officine.it</w:t>
      </w:r>
    </w:p>
    <w:p>
      <w:pPr>
        <w:pStyle w:val="Normal"/>
        <w:jc w:val="both"/>
        <w:rPr>
          <w:rFonts w:ascii="Courier New" w:hAnsi="Courier New" w:eastAsia="Courier New" w:cs="Courier New"/>
        </w:rPr>
      </w:pPr>
      <w:r>
        <w:rPr>
          <w:rFonts w:eastAsia="Courier New" w:cs="Courier New" w:ascii="Courier New" w:hAnsi="Courier New"/>
        </w:rPr>
        <w:t>GF = Gianluigi Fiorillo - 1972 - Cassino(FR) - gflower@officine.it</w:t>
      </w:r>
    </w:p>
    <w:p>
      <w:pPr>
        <w:pStyle w:val="Normal"/>
        <w:jc w:val="both"/>
        <w:rPr>
          <w:rFonts w:ascii="Courier New" w:hAnsi="Courier New" w:eastAsia="Courier New" w:cs="Courier New"/>
        </w:rPr>
      </w:pPr>
      <w:r>
        <w:rPr>
          <w:rFonts w:eastAsia="Courier New" w:cs="Courier New" w:ascii="Courier New" w:hAnsi="Courier New"/>
        </w:rPr>
        <w:t>SZ = Simone Zanella - 1979 - Cipressa (IM) - sim@mbox.lol.it</w:t>
      </w:r>
    </w:p>
    <w:p>
      <w:pPr>
        <w:pStyle w:val="Normal"/>
        <w:jc w:val="both"/>
        <w:rPr>
          <w:rFonts w:ascii="Courier New" w:hAnsi="Courier New" w:eastAsia="Courier New" w:cs="Courier New"/>
        </w:rPr>
      </w:pPr>
      <w:r>
        <w:rPr>
          <w:rFonts w:eastAsia="Courier New" w:cs="Courier New" w:ascii="Courier New" w:hAnsi="Courier New"/>
        </w:rPr>
        <w:t>PL = Paolo Lupi - 1979 - S.Stefano al Mare (IM)</w:t>
      </w:r>
    </w:p>
    <w:p>
      <w:pPr>
        <w:pStyle w:val="Normal"/>
        <w:jc w:val="both"/>
        <w:rPr>
          <w:rFonts w:ascii="Courier New" w:hAnsi="Courier New" w:eastAsia="Courier New" w:cs="Courier New"/>
        </w:rPr>
      </w:pPr>
      <w:r>
        <w:rPr>
          <w:rFonts w:eastAsia="Courier New" w:cs="Courier New" w:ascii="Courier New" w:hAnsi="Courier New"/>
        </w:rPr>
        <w:t>FV = Flavio Vignali - 1979 - Cipressa (IM) - vigny@mbox.lol.it</w:t>
      </w:r>
    </w:p>
    <w:p>
      <w:pPr>
        <w:pStyle w:val="Normal"/>
        <w:jc w:val="both"/>
        <w:rPr>
          <w:rFonts w:ascii="Courier New" w:hAnsi="Courier New" w:eastAsia="Courier New" w:cs="Courier New"/>
        </w:rPr>
      </w:pPr>
      <w:r>
        <w:rPr>
          <w:rFonts w:eastAsia="Courier New" w:cs="Courier New" w:ascii="Courier New" w:hAnsi="Courier New"/>
        </w:rPr>
        <w:t>MN = Massimiliano Nosenzo - 1976 - Milano - nosenzo.m@pn.itnet.it</w:t>
      </w:r>
    </w:p>
    <w:p>
      <w:pPr>
        <w:pStyle w:val="Normal"/>
        <w:jc w:val="both"/>
        <w:rPr>
          <w:rFonts w:ascii="Courier New" w:hAnsi="Courier New" w:eastAsia="Courier New" w:cs="Courier New"/>
        </w:rPr>
      </w:pPr>
      <w:r>
        <w:rPr>
          <w:rFonts w:eastAsia="Courier New" w:cs="Courier New" w:ascii="Courier New" w:hAnsi="Courier New"/>
        </w:rPr>
        <w:t>ALE= Ale - 1979 - Pordenone (PN) - tony@telenia.it</w:t>
      </w:r>
    </w:p>
    <w:p>
      <w:pPr>
        <w:pStyle w:val="Normal"/>
        <w:jc w:val="both"/>
        <w:rPr>
          <w:rFonts w:ascii="Courier New" w:hAnsi="Courier New" w:eastAsia="Courier New" w:cs="Courier New"/>
        </w:rPr>
      </w:pPr>
      <w:r>
        <w:rPr>
          <w:rFonts w:eastAsia="Courier New" w:cs="Courier New" w:ascii="Courier New" w:hAnsi="Courier New"/>
        </w:rPr>
        <w:t>AS = Alessandro Spotti - djspot@mv.itline.it</w:t>
      </w:r>
    </w:p>
    <w:p>
      <w:pPr>
        <w:pStyle w:val="Normal"/>
        <w:jc w:val="both"/>
        <w:rPr>
          <w:rFonts w:ascii="Courier New" w:hAnsi="Courier New" w:eastAsia="Courier New" w:cs="Courier New"/>
        </w:rPr>
      </w:pPr>
      <w:r>
        <w:rPr>
          <w:rFonts w:eastAsia="Courier New" w:cs="Courier New" w:ascii="Courier New" w:hAnsi="Courier New"/>
        </w:rPr>
        <w:t>MB2= Massimo Bocus - massimo.bocus@pn.nettuno.it</w:t>
      </w:r>
    </w:p>
    <w:p>
      <w:pPr>
        <w:pStyle w:val="Normal"/>
        <w:jc w:val="both"/>
        <w:rPr>
          <w:rFonts w:ascii="Courier New" w:hAnsi="Courier New" w:eastAsia="Courier New" w:cs="Courier New"/>
        </w:rPr>
      </w:pPr>
      <w:r>
        <w:rPr>
          <w:rFonts w:eastAsia="Courier New" w:cs="Courier New" w:ascii="Courier New" w:hAnsi="Courier New"/>
        </w:rPr>
        <w:t>FD = Federico Donini - 1975 - Vignola (MO) - federico.donini@p69.f519.n332.z2.fidonet.org</w:t>
      </w:r>
    </w:p>
    <w:p>
      <w:pPr>
        <w:pStyle w:val="Normal"/>
        <w:jc w:val="both"/>
        <w:rPr>
          <w:rFonts w:ascii="Courier New" w:hAnsi="Courier New" w:eastAsia="Courier New" w:cs="Courier New"/>
        </w:rPr>
      </w:pPr>
      <w:r>
        <w:rPr>
          <w:rFonts w:eastAsia="Courier New" w:cs="Courier New" w:ascii="Courier New" w:hAnsi="Courier New"/>
        </w:rPr>
        <w:t>MP2 = Melania Punzo - 1979 - Lucca (LU)</w:t>
      </w:r>
    </w:p>
    <w:p>
      <w:pPr>
        <w:pStyle w:val="Normal"/>
        <w:jc w:val="both"/>
        <w:rPr>
          <w:rFonts w:ascii="Courier New" w:hAnsi="Courier New" w:eastAsia="Courier New" w:cs="Courier New"/>
        </w:rPr>
      </w:pPr>
      <w:r>
        <w:rPr>
          <w:rFonts w:eastAsia="Courier New" w:cs="Courier New" w:ascii="Courier New" w:hAnsi="Courier New"/>
        </w:rPr>
        <w:t>NC = Nicola Canali - 1976 - Lucca (LU) - ncanali@mbox.vol.it</w:t>
      </w:r>
    </w:p>
    <w:p>
      <w:pPr>
        <w:pStyle w:val="Normal"/>
        <w:jc w:val="both"/>
        <w:rPr>
          <w:rFonts w:ascii="Courier New" w:hAnsi="Courier New" w:eastAsia="Courier New" w:cs="Courier New"/>
        </w:rPr>
      </w:pPr>
      <w:r>
        <w:rPr>
          <w:rFonts w:eastAsia="Courier New" w:cs="Courier New" w:ascii="Courier New" w:hAnsi="Courier New"/>
        </w:rPr>
        <w:t>MM4 = Massimo Marchetti - 1974 - Roma - marchetti.m@flashnet.it</w:t>
      </w:r>
    </w:p>
    <w:p>
      <w:pPr>
        <w:pStyle w:val="BodyText3"/>
        <w:rPr>
          <w:rFonts w:ascii="Courier New" w:hAnsi="Courier New" w:eastAsia="Courier New" w:cs="Courier New"/>
        </w:rPr>
      </w:pPr>
      <w:r>
        <w:rPr>
          <w:rFonts w:eastAsia="Courier New" w:cs="Courier New" w:ascii="Courier New" w:hAnsi="Courier New"/>
        </w:rPr>
        <w:t>VC = Vito Claps - Milano (MI) - 1975 - tenth@usa.net</w:t>
      </w:r>
    </w:p>
    <w:sectPr>
      <w:footerReference w:type="default" r:id="rId3"/>
      <w:type w:val="nextPage"/>
      <w:pgSz w:w="11906" w:h="16838"/>
      <w:pgMar w:left="510" w:right="510" w:gutter="0" w:header="0" w:top="1021" w:footer="68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it-IT"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54" w:hanging="0"/>
      <w:outlineLvl w:val="2"/>
    </w:pPr>
    <w:rPr>
      <w:b/>
      <w:bCs/>
      <w:sz w:val="24"/>
      <w:szCs w:val="24"/>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rPr>
  </w:style>
  <w:style w:type="paragraph" w:styleId="Heading6">
    <w:name w:val="Heading 6"/>
    <w:basedOn w:val="Normal"/>
    <w:next w:val="NormalIndent"/>
    <w:qFormat/>
    <w:pPr>
      <w:numPr>
        <w:ilvl w:val="5"/>
        <w:numId w:val="1"/>
      </w:numPr>
      <w:ind w:left="708" w:hanging="0"/>
      <w:outlineLvl w:val="5"/>
    </w:pPr>
    <w:rPr>
      <w:u w:val="single"/>
    </w:rPr>
  </w:style>
  <w:style w:type="paragraph" w:styleId="Heading7">
    <w:name w:val="Heading 7"/>
    <w:basedOn w:val="Normal"/>
    <w:next w:val="NormalIndent"/>
    <w:qFormat/>
    <w:pPr>
      <w:numPr>
        <w:ilvl w:val="6"/>
        <w:numId w:val="1"/>
      </w:numPr>
      <w:ind w:left="708" w:hanging="0"/>
      <w:outlineLvl w:val="6"/>
    </w:pPr>
    <w:rPr>
      <w:i/>
      <w:iCs/>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rPr>
      <w:sz w:val="22"/>
      <w:szCs w:val="22"/>
    </w:rPr>
  </w:style>
  <w:style w:type="paragraph" w:styleId="WWBodyText2">
    <w:name w:val="WW-Body Text 2"/>
    <w:basedOn w:val="Normal"/>
    <w:qFormat/>
    <w:pPr>
      <w:jc w:val="center"/>
    </w:pPr>
    <w:rPr>
      <w:b/>
      <w:bCs/>
      <w:sz w:val="64"/>
      <w:szCs w:val="64"/>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eastAsia="Tahoma" w:cs="Tahoma"/>
    </w:rPr>
  </w:style>
  <w:style w:type="paragraph" w:styleId="ListContinue">
    <w:name w:val="List Continue"/>
    <w:basedOn w:val="Normal"/>
    <w:qFormat/>
    <w:pPr>
      <w:spacing w:before="0" w:after="120"/>
      <w:ind w:left="283" w:hanging="0"/>
    </w:pPr>
    <w:rPr>
      <w:rFonts w:ascii="Times New Roman" w:hAnsi="Times New Roman" w:eastAsia="Times New Roman" w:cs="Times New Roman"/>
      <w:sz w:val="20"/>
      <w:szCs w:val="20"/>
    </w:rPr>
  </w:style>
  <w:style w:type="paragraph" w:styleId="WWBodyText21">
    <w:name w:val="WW-Body Text 21"/>
    <w:basedOn w:val="Normal"/>
    <w:qFormat/>
    <w:pPr/>
    <w:rPr/>
  </w:style>
  <w:style w:type="paragraph" w:styleId="WWBodyText22">
    <w:name w:val="WW-Body Text 22"/>
    <w:basedOn w:val="Normal"/>
    <w:qFormat/>
    <w:pPr>
      <w:jc w:val="both"/>
    </w:pPr>
    <w:rPr/>
  </w:style>
  <w:style w:type="paragraph" w:styleId="WWBodyText3">
    <w:name w:val="WW-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2:00Z</dcterms:created>
  <dc:creator>Paolo Marazzi e Roberto Pappalettera</dc:creator>
  <dc:description/>
  <dc:language>en-US</dc:language>
  <cp:lastModifiedBy>Tenente Comandante Data</cp:lastModifiedBy>
  <cp:lastPrinted>2097-06-05T17:31:00Z</cp:lastPrinted>
  <dcterms:modified xsi:type="dcterms:W3CDTF">1999-08-02T23:32:00Z</dcterms:modified>
  <cp:revision>2</cp:revision>
  <dc:subject/>
  <dc:title>Lista cartoni animati Giapponesi</dc:title>
</cp:coreProperties>
</file>