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1108710</wp:posOffset>
                </wp:positionH>
                <wp:positionV relativeFrom="paragraph">
                  <wp:posOffset>106045</wp:posOffset>
                </wp:positionV>
                <wp:extent cx="3931920" cy="1097280"/>
                <wp:effectExtent l="12065" t="12065" r="12065" b="12700"/>
                <wp:wrapNone/>
                <wp:docPr id="1" name=""/>
                <a:graphic xmlns:a="http://schemas.openxmlformats.org/drawingml/2006/main">
                  <a:graphicData uri="http://schemas.microsoft.com/office/word/2010/wordprocessingShape">
                    <wps:wsp>
                      <wps:cNvSpPr/>
                      <wps:spPr>
                        <a:xfrm>
                          <a:off x="0" y="0"/>
                          <a:ext cx="3931920" cy="1097280"/>
                        </a:xfrm>
                        <a:prstGeom prst="bevel">
                          <a:avLst>
                            <a:gd name="adj" fmla="val 12500"/>
                          </a:avLst>
                        </a:prstGeom>
                        <a:blipFill rotWithShape="0">
                          <a:blip r:embed="rId2"/>
                          <a:tile tx="0" ty="0" sx="100000" sy="100000" algn="ctr"/>
                        </a:blipFill>
                        <a:ln w="9360">
                          <a:solidFill>
                            <a:srgbClr val="8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87.3pt;margin-top:8.35pt;width:309.55pt;height:86.35pt;mso-wrap-style:none;v-text-anchor:middle" type="_x0000_t84">
                <v:imagedata r:id="rId3" o:detectmouseclick="t"/>
                <v:stroke color="maroon" weight="9360" joinstyle="miter" endcap="flat"/>
                <w10:wrap type="none"/>
              </v:shape>
            </w:pict>
          </mc:Fallback>
        </mc:AlternateContent>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0" simplePos="0" locked="0" layoutInCell="0" allowOverlap="1" relativeHeight="5">
                <wp:simplePos x="0" y="0"/>
                <wp:positionH relativeFrom="column">
                  <wp:posOffset>2023110</wp:posOffset>
                </wp:positionH>
                <wp:positionV relativeFrom="paragraph">
                  <wp:posOffset>88265</wp:posOffset>
                </wp:positionV>
                <wp:extent cx="2266950" cy="497205"/>
                <wp:effectExtent l="59690" t="127635" r="0" b="129540"/>
                <wp:wrapNone/>
                <wp:docPr id="2" name=""/>
                <a:graphic xmlns:a="http://schemas.openxmlformats.org/drawingml/2006/main">
                  <a:graphicData uri="http://schemas.microsoft.com/office/word/2010/wordprocessingShape">
                    <wps:wsp>
                      <wps:cNvSpPr txBox="1"/>
                      <wps:spPr>
                        <a:xfrm>
                          <a:off x="0" y="0"/>
                          <a:ext cx="2266920" cy="497160"/>
                        </a:xfrm>
                        <a:prstGeom prst="rect">
                          <a:avLst/>
                        </a:prstGeom>
                      </wps:spPr>
                      <wps:txbx>
                        <w:txbxContent>
                          <w:p>
                            <w:pPr>
                              <w:overflowPunct w:val="false"/>
                              <w:bidi w:val="0"/>
                              <w:rPr/>
                            </w:pPr>
                            <w:r>
                              <w:rPr>
                                <w:sz w:val="56"/>
                                <w:b w:val="false"/>
                                <w:i w:val="false"/>
                                <w:kern w:val="2"/>
                                <w:spacing w:val="1"/>
                                <w:szCs w:val="24"/>
                                <w:rFonts w:ascii="FormalScript421BT-Regular" w:hAnsi="FormalScript421BT-Regular" w:eastAsia="FormalScript421BT-Regular" w:cs="FormalScript421BT-Regular"/>
                                <w:lang w:val="en-US"/>
                              </w:rPr>
                              <w:t>Galileo Galilei</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stroked="t" o:allowincell="f" style="position:absolute;margin-left:159.3pt;margin-top:6.95pt;width:178.45pt;height:39.1pt;mso-wrap-style:none;v-text-anchor:middle" type="_x0000_t163">
                <v:textbox>
                  <w:txbxContent>
                    <w:p>
                      <w:pPr>
                        <w:overflowPunct w:val="false"/>
                        <w:bidi w:val="0"/>
                        <w:rPr/>
                      </w:pPr>
                      <w:r>
                        <w:rPr>
                          <w:sz w:val="56"/>
                          <w:b w:val="false"/>
                          <w:i w:val="false"/>
                          <w:kern w:val="2"/>
                          <w:spacing w:val="1"/>
                          <w:szCs w:val="24"/>
                          <w:rFonts w:ascii="FormalScript421BT-Regular" w:hAnsi="FormalScript421BT-Regular" w:eastAsia="FormalScript421BT-Regular" w:cs="FormalScript421BT-Regular"/>
                          <w:lang w:val="en-US"/>
                        </w:rPr>
                        <w:t>Galileo Galilei</w:t>
                      </w:r>
                    </w:p>
                  </w:txbxContent>
                </v:textbox>
                <v:path textpathok="t"/>
                <v:textpath on="t" fitshape="t" string="Galileo Galilei" style="font-family:&quot;FormalScript421BT-Regular&quot;;font-size:28pt"/>
                <v:imagedata r:id="rId4" o:detectmouseclick="t"/>
                <v:stroke color="black" weight="9360" joinstyle="miter" endcap="flat"/>
                <w10:wrap type="non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mc:AlternateContent>
          <mc:Choice Requires="wps">
            <w:drawing>
              <wp:anchor behindDoc="0" distT="0" distB="0" distL="114935" distR="0" simplePos="0" locked="0" layoutInCell="0" allowOverlap="1" relativeHeight="6">
                <wp:simplePos x="0" y="0"/>
                <wp:positionH relativeFrom="column">
                  <wp:posOffset>1108710</wp:posOffset>
                </wp:positionH>
                <wp:positionV relativeFrom="paragraph">
                  <wp:posOffset>-2540</wp:posOffset>
                </wp:positionV>
                <wp:extent cx="4552950" cy="346075"/>
                <wp:effectExtent l="59690" t="288925" r="0" b="206375"/>
                <wp:wrapNone/>
                <wp:docPr id="3" name=""/>
                <a:graphic xmlns:a="http://schemas.openxmlformats.org/drawingml/2006/main">
                  <a:graphicData uri="http://schemas.microsoft.com/office/word/2010/wordprocessingShape">
                    <wps:wsp>
                      <wps:cNvSpPr txBox="1"/>
                      <wps:spPr>
                        <a:xfrm>
                          <a:off x="0" y="0"/>
                          <a:ext cx="4552920" cy="345960"/>
                        </a:xfrm>
                        <a:prstGeom prst="rect">
                          <a:avLst/>
                        </a:prstGeom>
                      </wps:spPr>
                      <wps:txbx>
                        <w:txbxContent>
                          <w:p>
                            <w:pPr>
                              <w:overflowPunct w:val="false"/>
                              <w:bidi w:val="0"/>
                              <w:rPr/>
                            </w:pPr>
                            <w:r>
                              <w:rPr>
                                <w:sz w:val="32"/>
                                <w:b w:val="false"/>
                                <w:i w:val="false"/>
                                <w:kern w:val="2"/>
                                <w:spacing w:val="1"/>
                                <w:szCs w:val="24"/>
                                <w:rFonts w:ascii="FormalScript421BT-Regular" w:hAnsi="FormalScript421BT-Regular" w:eastAsia="FormalScript421BT-Regular" w:cs="FormalScript421BT-Regular"/>
                                <w:lang w:val="en-US"/>
                              </w:rPr>
                              <w:t>CONTESTUALIZZAZIONE DEL PERSONAGGIO</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cc00" stroked="t" o:allowincell="f" style="position:absolute;margin-left:87.3pt;margin-top:-0.2pt;width:358.45pt;height:27.2pt;mso-wrap-style:none;v-text-anchor:middle" type="_x0000_t161">
                <v:textbox>
                  <w:txbxContent>
                    <w:p>
                      <w:pPr>
                        <w:overflowPunct w:val="false"/>
                        <w:bidi w:val="0"/>
                        <w:rPr/>
                      </w:pPr>
                      <w:r>
                        <w:rPr>
                          <w:sz w:val="32"/>
                          <w:b w:val="false"/>
                          <w:i w:val="false"/>
                          <w:kern w:val="2"/>
                          <w:spacing w:val="1"/>
                          <w:szCs w:val="24"/>
                          <w:rFonts w:ascii="FormalScript421BT-Regular" w:hAnsi="FormalScript421BT-Regular" w:eastAsia="FormalScript421BT-Regular" w:cs="FormalScript421BT-Regular"/>
                          <w:lang w:val="en-US"/>
                        </w:rPr>
                        <w:t>CONTESTUALIZZAZIONE DEL PERSONAGGIO</w:t>
                      </w:r>
                    </w:p>
                  </w:txbxContent>
                </v:textbox>
                <v:path textpathok="t"/>
                <v:textpath on="t" fitshape="t" string="CONTESTUALIZZAZIONE DEL PERSONAGGIO" style="font-family:&quot;FormalScript421BT-Regular&quot;;font-size:16pt"/>
                <v:fill o:detectmouseclick="t" color2="lime"/>
                <v:stroke color="black" weight="9360" joinstyle="miter" endcap="flat"/>
                <w10:wrap type="non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Fra il XVI ed il XVII Secolo, le dispute religiose e le lotte che le hanno contraddistinte non si erano ancora spente. Tuttavia, scienza e politica cominciavano ad affermare la propria autonomia agevolando lo sviluppo di una nuova fase del pensiero filosofico e della ricerca scientifica. La rottura con gli schemi tradizionali è rimasta però, almeno in Italia, un ostacolo difficile da superare: dal 1592 al 1600 Giordano Bruno, condannato dall'Inquisizione, passò dal carcere al rogo. Tutta la Penisola, eccetto Venezia, era sottomessa al predominio spagnolo ed al potere del Papa. Sempre Venezia era l'unico Stato Italico che poteva essere paragonato per condizione di sviluppo alla progredita Inghilterra, e la città di Padova, nella quale Galilei ha insegnato e lavorato a lungo, giaceva su suolo veneziano: la Repubblica di San Marco era però destinata a perdere il proprio dominio commerciale sul Mar Mediterraneo ed a basare il proprio impianto economico sulle attività manifatturiere. Conseguentemente la nuova economia divenne interessata ai prodotti che una tecnologia avanzata poteva offrire, contribuendo alla creazione di un saldo legame tra la scienza e la stessa economia. Nel 1609 Galilei iniziò le osservazioni con il cannocchiale che suscitarono tante critiche: nello stesso anno Keplero, dopo un lungo lavoro svolto sulle osservazioni di Brahe, rese note nell'"</w:t>
      </w:r>
      <w:r>
        <w:rPr>
          <w:i/>
        </w:rPr>
        <w:t>Astronomia Nova</w:t>
      </w:r>
      <w:r>
        <w:rPr/>
        <w:t xml:space="preserve">" le prime due leggi che tuttora portano il suo nome. Inoltre la Chiesa Cattolica si pronunciò per una assoluzione delle tesi Copernicane, le quali vennero invece condannate da alcuni Stati Protestanti. Fondamentale in questa scelta era stata la premessa al lavoro Copernicano che esprimeva con chiarezza che tutte le teorie altro non erano se non un'ipotesi matematica. </w:t>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88.1pt;margin-top:4.25pt;width:124.45pt;height:18.7pt;mso-wrap-style:none;v-text-anchor:middle" type="_x0000_t136">
            <v:path textpathok="t"/>
            <v:textpath on="t" fitshape="t" string="VITA ED OPERE" style="font-family:&quot;FormalScript421BT-Regular&quot;;font-size:16pt"/>
            <v:imagedata r:id="rId5" o:detectmouseclick="t"/>
            <v:stroke color="#3465a4" joinstyle="round" endcap="flat"/>
            <w10:wrap type="none"/>
          </v:shape>
        </w:pic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Galileo Galilei nacque a Pisa il 15 Febbraio 1564 da Vincenzo Galilei, un suonatore di liuto iscritto nella Camerata dei Bardi che, quando morì, lasciò Galileo in condizioni economiche precarie. Il giovane fu avviato agli studi di medicina ma, mentre studiava i testi su cui tali studi erano condotti, si dedicava pure all’osservazione diretta dei fenomeni naturali, manifestando un particolare interesse per le applicazioni pratiche della disciplina. Nel 1583 l’oscillazione di una lampada nel Duomo gli consentiva di determinare la legge dell’isocronismo delle oscillazioni del pendolo. Negli anni seguenti formulò una serie di teoremi che più tardi diede alla luce e nel 1586 scoprì la bilancia per misurare il peso specifico dei corpi. Nel 1589, nonostante non avesse terminato il suo corso di studi, fu nominato “lettore “ all’Università di matematica di Pisa, svolgendo un insegnamento complementare. Rimase a Pisa per tre anni, fino a quando nel 1592 fu chiamato ad insegnare matematica all'università di Padova, ove trascorse 18 anni. Oltre a svolgere l'attività di insegnante, aprì un'officina matematica nella quale conduceva attività di ricerca sperimentale: in questo periodo realizzò diverse scoperte e costruì parte degli strumenti scientifici di cui aveva bisogno. Nel 1609, con il telescopio, cominciò ad osservare il cielo. Nel 1610 pubblicò il "</w:t>
      </w:r>
      <w:r>
        <w:rPr>
          <w:i/>
        </w:rPr>
        <w:t>Sidereus</w:t>
      </w:r>
      <w:r>
        <w:rPr/>
        <w:t xml:space="preserve"> </w:t>
      </w:r>
      <w:r>
        <w:rPr>
          <w:i/>
        </w:rPr>
        <w:t>Nuncius</w:t>
      </w:r>
      <w:r>
        <w:rPr/>
        <w:t>" a Venezia. Questo testo procurò a Galilei una fama non indifferente e fu così chiamato all'Università di Pisa ed alla Corte del Granduca di Toscana Cosimo II dé Medici. Poiché lo stesso Granduca concesse al matematico la possibilità di occuparsi esclusivamente ai propri studi, senza obblighi di insegnamento, Galilei sperava di poter effettivamente utilizzare il suo tempo per approfondire le sue scoperte, ma dovette far fronte a numerose polemiche mosse contro di lui da parte di alcuni elementi della Chiesa che sostenevano l'inconciliabilità tra le tesi sostenute da Galilei e quelle espresse nella Bibbia. Nel 1613 fu pubblicato il risultato di una polemica epistolare con un Gesuita in riguardo alle macchie solari, intitolato: "</w:t>
      </w:r>
      <w:r>
        <w:rPr>
          <w:i/>
        </w:rPr>
        <w:t>Istoria e Dimostrazioni Intorno alle Macchie Solari e Loro Accidenti</w:t>
      </w:r>
      <w:r>
        <w:rPr/>
        <w:t>". Nel 1613 Galilei espose il suo primo tentativo di difesa scrivendo una lettera al sua amico Padre Benedetto Castelli, ma nel 1616 la Chiesa Cattolica condannò la Teoria Copernicana e Galilei fu invitato a non sostenerla: tale ammonizione fu accettata ma non frenò alcuna ricerca. Nel 1618 la comparsa di tre comete fu spunto per Galilei di un'accesa discussione attorno alla natura di queste comete contro il Gesuita Orazio Grassi: quest'ultimo, è bene ricordarlo, sosteneva la tesi corretta secondo cui le comete erano da considerarsi come corpi celesti con orbite ellittiche; Galilei sosteneva al contrario che queste fossero solo dei fenomeni di riflessione della luce solare e scrisse un testo, "</w:t>
      </w:r>
      <w:r>
        <w:rPr>
          <w:i/>
        </w:rPr>
        <w:t>Il Saggiatore</w:t>
      </w:r>
      <w:r>
        <w:rPr/>
        <w:t>" che, dovendo difendere questa concezione, esponeva indicazioni precise sulla metodologia d'indagine piuttosto che sulla stessa natura delle comete. Questo testo fu pubblicato nel 1623 e fu dedicato al Papa Urbano VIII, in cui Galilei riponeva molte speranze, poiché altri non era se non il Cardinale Maffei Vincenzo Barberini, che in precedenza aveva avuto diversi rapporti con Galilei e ne aveva stimato l'opera. Tra il 1624, anno in cui andò a Roma per incontrare lo stesso Papa, ed il 1630, Galilei si occupò della stesura del "</w:t>
      </w:r>
      <w:r>
        <w:rPr>
          <w:i/>
        </w:rPr>
        <w:t>Dialogo Sopra i Due Massimi Sistemi del Mondo</w:t>
      </w:r>
      <w:r>
        <w:rPr/>
        <w:t>", pubblicato nel 1632. Si trattava di una difesa del sistema Copernicano espressa nei discorsi che svolti tra Salviati (un Copernicano), Simplicio (un Aristotelico) e Sagredo (l'interlocutore).L'opera non era rivolta ai soli scienziati ma a tutto il popolo e nel proemio presentava l'eliocentrismo come una pura ipotesi matematica e nella conclusione si appellava ai limiti della conoscenza umana che non permettevano la contemplazione delle verità Divine. Tutto questo non salvò Galilei dall'Inquisizione e nel 1633 fu costretto, al termine di un processo, all'abiura. La condanna di Galilei, quella della reclusione, venne scontata dallo stesso prima presso l'Arcivescovo di Siena e poi nella sua Villa ad Arcetri. Il lavoro fu ripreso e portò ad una nuova opera: "</w:t>
      </w:r>
      <w:r>
        <w:rPr>
          <w:i/>
        </w:rPr>
        <w:t>Discorsi e Dimostrazioni Matematiche Intorno a Due Nuove Scienze Attinenti alla Meccanica ed ai Movimenti Locali</w:t>
      </w:r>
      <w:r>
        <w:rPr/>
        <w:t xml:space="preserve">". La pubblicazione dei </w:t>
      </w:r>
      <w:r>
        <w:rPr>
          <w:i/>
        </w:rPr>
        <w:t xml:space="preserve">Discorsi </w:t>
      </w:r>
      <w:r>
        <w:rPr/>
        <w:t>avverrà solamente nel 1638 a Leida, in Olanda, un anno dopo che Galilei perse completamente la vista. Da questo momento dovette affidarsi a collaboratori come Vincenzo Viviani, il quale pubblicò nel 1654 il "</w:t>
      </w:r>
      <w:r>
        <w:rPr>
          <w:i/>
        </w:rPr>
        <w:t>Racconto Istorico della Vita di Galileo</w:t>
      </w:r>
      <w:r>
        <w:rPr/>
        <w:t xml:space="preserve">". Galileo Galilei si spense nel 1642. </w:t>
      </w:r>
    </w:p>
    <w:p>
      <w:pPr>
        <w:pStyle w:val="Normal"/>
        <w:jc w:val="center"/>
        <w:rPr/>
      </w:pPr>
      <w:r>
        <w:rPr/>
      </w:r>
    </w:p>
    <w:p>
      <w:pPr>
        <w:pStyle w:val="Normal"/>
        <w:jc w:val="center"/>
        <w:rPr>
          <w:lang w:val="en-US"/>
        </w:rPr>
      </w:pPr>
      <w:r>
        <w:rPr>
          <w:lang w:val="en-US"/>
        </w:rPr>
        <w:pict>
          <v:shape id="shape_0" fillcolor="teal" stroked="f" o:allowincell="f" style="position:absolute;margin-left:188.1pt;margin-top:2.3pt;width:108.7pt;height:16.45pt;mso-wrap-style:none;v-text-anchor:middle" type="_x0000_t136">
            <v:path textpathok="t"/>
            <v:textpath on="t" fitshape="t" string="Opere Principali" style="font-family:&quot;FormalScript421BT-Regular&quot;;font-size:14pt"/>
            <v:fill o:detectmouseclick="t" color2="#339966"/>
            <v:stroke color="#3465a4" joinstyle="round" endcap="flat"/>
            <v:shadow on="t" obscured="f" color="silver"/>
            <w10:wrap type="none"/>
          </v:shape>
        </w:pict>
      </w:r>
    </w:p>
    <w:p>
      <w:pPr>
        <w:pStyle w:val="Normal"/>
        <w:jc w:val="center"/>
        <w:rPr/>
      </w:pPr>
      <w:r>
        <w:rPr/>
      </w:r>
    </w:p>
    <w:tbl>
      <w:tblPr>
        <w:tblW w:w="9778" w:type="dxa"/>
        <w:jc w:val="left"/>
        <w:tblInd w:w="-115" w:type="dxa"/>
        <w:tblLayout w:type="fixed"/>
        <w:tblCellMar>
          <w:top w:w="0" w:type="dxa"/>
          <w:left w:w="70" w:type="dxa"/>
          <w:bottom w:w="0" w:type="dxa"/>
          <w:right w:w="70" w:type="dxa"/>
        </w:tblCellMar>
      </w:tblPr>
      <w:tblGrid>
        <w:gridCol w:w="921"/>
        <w:gridCol w:w="8857"/>
      </w:tblGrid>
      <w:tr>
        <w:trPr/>
        <w:tc>
          <w:tcPr>
            <w:tcW w:w="921" w:type="dxa"/>
            <w:tcBorders>
              <w:top w:val="double" w:sz="4" w:space="0" w:color="000000"/>
              <w:left w:val="thickThinMediumGap" w:sz="18" w:space="0" w:color="000000"/>
              <w:bottom w:val="double" w:sz="4" w:space="0" w:color="000000"/>
              <w:right w:val="double" w:sz="4" w:space="0" w:color="000000"/>
            </w:tcBorders>
            <w:shd w:fill="00552A" w:val="clear"/>
          </w:tcPr>
          <w:p>
            <w:pPr>
              <w:pStyle w:val="Normal"/>
              <w:jc w:val="center"/>
              <w:rPr>
                <w:b/>
                <w:b/>
                <w:color w:val="FFFFFF"/>
                <w:lang w:val="en-US"/>
              </w:rPr>
            </w:pPr>
            <w:r>
              <w:rPr>
                <w:b/>
                <w:color w:val="FFFFFF"/>
                <w:lang w:val="en-US"/>
              </w:rPr>
              <w:t>1610</w:t>
            </w:r>
          </w:p>
        </w:tc>
        <w:tc>
          <w:tcPr>
            <w:tcW w:w="8857" w:type="dxa"/>
            <w:tcBorders>
              <w:top w:val="double" w:sz="4" w:space="0" w:color="000000"/>
              <w:bottom w:val="double" w:sz="4" w:space="0" w:color="000000"/>
              <w:right w:val="thickThinMediumGap" w:sz="18" w:space="0" w:color="000000"/>
            </w:tcBorders>
          </w:tcPr>
          <w:p>
            <w:pPr>
              <w:pStyle w:val="Normal"/>
              <w:jc w:val="center"/>
              <w:rPr>
                <w:lang w:val="en-US"/>
              </w:rPr>
            </w:pPr>
            <w:r>
              <w:rPr>
                <w:lang w:val="en-US"/>
              </w:rPr>
              <w:t xml:space="preserve">Sidereus Nuncius </w:t>
            </w:r>
          </w:p>
        </w:tc>
      </w:tr>
      <w:tr>
        <w:trPr/>
        <w:tc>
          <w:tcPr>
            <w:tcW w:w="921" w:type="dxa"/>
            <w:tcBorders>
              <w:top w:val="double" w:sz="4" w:space="0" w:color="000000"/>
              <w:left w:val="thickThinMediumGap" w:sz="18" w:space="0" w:color="000000"/>
              <w:bottom w:val="double" w:sz="4" w:space="0" w:color="000000"/>
              <w:right w:val="double" w:sz="4" w:space="0" w:color="000000"/>
            </w:tcBorders>
            <w:shd w:fill="00552A" w:val="clear"/>
          </w:tcPr>
          <w:p>
            <w:pPr>
              <w:pStyle w:val="Normal"/>
              <w:jc w:val="center"/>
              <w:rPr>
                <w:b/>
                <w:b/>
                <w:color w:val="FFFFFF"/>
                <w:lang w:val="en-US"/>
              </w:rPr>
            </w:pPr>
            <w:r>
              <w:rPr>
                <w:b/>
                <w:color w:val="FFFFFF"/>
                <w:lang w:val="en-US"/>
              </w:rPr>
              <w:t>1623</w:t>
            </w:r>
          </w:p>
        </w:tc>
        <w:tc>
          <w:tcPr>
            <w:tcW w:w="8857" w:type="dxa"/>
            <w:tcBorders>
              <w:top w:val="double" w:sz="4" w:space="0" w:color="000000"/>
              <w:bottom w:val="double" w:sz="4" w:space="0" w:color="000000"/>
              <w:right w:val="thickThinMediumGap" w:sz="18" w:space="0" w:color="000000"/>
            </w:tcBorders>
          </w:tcPr>
          <w:p>
            <w:pPr>
              <w:pStyle w:val="Normal"/>
              <w:jc w:val="center"/>
              <w:rPr>
                <w:lang w:val="en-US"/>
              </w:rPr>
            </w:pPr>
            <w:r>
              <w:rPr>
                <w:lang w:val="en-US"/>
              </w:rPr>
              <w:t>Il Saggiatore</w:t>
            </w:r>
          </w:p>
        </w:tc>
      </w:tr>
      <w:tr>
        <w:trPr/>
        <w:tc>
          <w:tcPr>
            <w:tcW w:w="921" w:type="dxa"/>
            <w:tcBorders>
              <w:top w:val="double" w:sz="4" w:space="0" w:color="000000"/>
              <w:left w:val="thickThinMediumGap" w:sz="18" w:space="0" w:color="000000"/>
              <w:bottom w:val="double" w:sz="4" w:space="0" w:color="000000"/>
              <w:right w:val="double" w:sz="4" w:space="0" w:color="000000"/>
            </w:tcBorders>
            <w:shd w:fill="00552A" w:val="clear"/>
          </w:tcPr>
          <w:p>
            <w:pPr>
              <w:pStyle w:val="Normal"/>
              <w:jc w:val="center"/>
              <w:rPr>
                <w:b/>
                <w:b/>
                <w:color w:val="FFFFFF"/>
                <w:lang w:val="en-US"/>
              </w:rPr>
            </w:pPr>
            <w:r>
              <w:rPr>
                <w:b/>
                <w:color w:val="FFFFFF"/>
                <w:lang w:val="en-US"/>
              </w:rPr>
              <w:t>1632</w:t>
            </w:r>
          </w:p>
        </w:tc>
        <w:tc>
          <w:tcPr>
            <w:tcW w:w="8857" w:type="dxa"/>
            <w:tcBorders>
              <w:top w:val="double" w:sz="4" w:space="0" w:color="000000"/>
              <w:bottom w:val="double" w:sz="4" w:space="0" w:color="000000"/>
              <w:right w:val="thickThinMediumGap" w:sz="18" w:space="0" w:color="000000"/>
            </w:tcBorders>
          </w:tcPr>
          <w:p>
            <w:pPr>
              <w:pStyle w:val="Normal"/>
              <w:jc w:val="center"/>
              <w:rPr>
                <w:lang w:val="en-US"/>
              </w:rPr>
            </w:pPr>
            <w:r>
              <w:rPr/>
              <w:t>Dialogo Sopra i Due Massimi Sistemi del Mondo</w:t>
            </w:r>
          </w:p>
        </w:tc>
      </w:tr>
    </w:tbl>
    <w:p>
      <w:pPr>
        <w:pStyle w:val="Normal"/>
        <w:jc w:val="center"/>
        <w:rPr>
          <w:lang w:val="en-US"/>
        </w:rPr>
      </w:pPr>
      <w:r>
        <w:rPr>
          <w:lang w:val="en-US"/>
        </w:rPr>
      </w:r>
    </w:p>
    <w:sectPr>
      <w:type w:val="nextPage"/>
      <w:pgSz w:w="11906" w:h="16838"/>
      <w:pgMar w:left="1134" w:right="1134" w:gutter="0" w:header="0" w:top="1276" w:footer="0" w:bottom="141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malScript421BT-Regular">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1:38:00Z</dcterms:created>
  <dc:creator>Dott. Ottavio CALIGARIS</dc:creator>
  <dc:description/>
  <dc:language>en-US</dc:language>
  <cp:lastModifiedBy>Dott. Ottavio CALIGARIS</cp:lastModifiedBy>
  <cp:lastPrinted>1999-04-13T18:36:00Z</cp:lastPrinted>
  <dcterms:modified xsi:type="dcterms:W3CDTF">1999-04-13T16:38:00Z</dcterms:modified>
  <cp:revision>36</cp:revision>
  <dc:subject/>
  <dc:title/>
</cp:coreProperties>
</file>