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44.1pt;margin-top:22.75pt;width:381.7pt;height:18.7pt;mso-wrap-style:none;v-text-anchor:middle" type="_x0000_t136">
            <v:path textpathok="t"/>
            <v:textpath on="t" fitshape="t" string="ATTUALITÀ DEL PENSIERO DI GALILEO GALILEI" style="font-family:&quot;FormalScript421BT-Regular&quot;;font-size:16pt"/>
            <v:imagedata r:id="rId2" o:detectmouseclick="t"/>
            <v:stroke color="#3465a4" joinstyle="round" endcap="flat"/>
            <v:shadow on="t" obscured="f" color="#33cccc"/>
            <w10:wrap type="none"/>
          </v:shape>
        </w:pict>
      </w:r>
      <w:r>
        <w:rPr/>
        <w:br/>
        <w:br/>
        <w:br/>
        <w:br/>
        <w:br/>
        <w:br/>
        <w:t xml:space="preserve">Galilei è ritenuto unanimemente il fondatore della moderna scienza sulla natura e, grazie alla sua opera, la scienza filosofica e la riflessione, che lo avrebbero seguito, non sarebbero più state le stesse. I problemi di scienziati e filosofi che fino a quel periodo erano stati affrontati seguendo determinati sistemi e metodologie, sarebbero stati nuovamente sviluppati in seguito con metodi totalmente innovativi e diversi. Due grandi innovazioni sono state il metodo matematico-sperimentale e la nuova immagine meccanicistica del mondo anche se, al tempo di Galilei, l'esigenza di volgersi al concreto, di studiare problemi specifici, di fare ricorso all'esperienza, erano già presenti nella cultura che veniva sviluppata al di fuori delle università, in ambienti entro i quali non era difficile ritrovare alcuni tentativi di applicazione della magia volta alla conoscenza dei fenomeni naturali ed alla loro modificazione ottenibile con l'utilizzo dei poteri della mente. </w:t>
      </w:r>
    </w:p>
    <w:p>
      <w:pPr>
        <w:pStyle w:val="Normal"/>
        <w:jc w:val="center"/>
        <w:rPr/>
      </w:pPr>
      <w:r>
        <w:rPr/>
        <w:t>A Galileo Galilei spetta anche la gloria di aver fondato la meccanica moderna e, più precisamente, quella parte di essa che riguarda il movimento dei corpi: la dinamica.</w:t>
      </w:r>
    </w:p>
    <w:p>
      <w:pPr>
        <w:pStyle w:val="Normal"/>
        <w:jc w:val="center"/>
        <w:rPr/>
      </w:pPr>
      <w:r>
        <w:rPr/>
        <w:t>La metafisica tradizionale ha subito un pesante contraccolpo, dovuto all'eliminazione da parte di Galileo di concetti quali "l'essenza delle cose" o la "causa finale". Inoltre lo scienziato è stato fondamentale nel proporre l'effettiva necessità dell'autonomia della scienza da qualsiasi principio di autorità che non si basi su "sensate esperienze" e "necessarie dimostrazioni". La sua opera conclude il processo del Rinascimento, sostenendo l'indipendenza della scienza della natura tanto dall'autorità Aristotelica che da quella della bibbia e della Chiesa, ed il suo canone si ispirava al maggior valore dell'evidente esperienza rispetto ad ogni discorso umano.</w:t>
      </w:r>
    </w:p>
    <w:p>
      <w:pPr>
        <w:pStyle w:val="Normal"/>
        <w:jc w:val="center"/>
        <w:rPr/>
      </w:pPr>
      <w:r>
        <w:rPr/>
        <w:t>I capisaldi del sistema Galileiano erano l'adozione del modello Copernicano e l'utilizzo della matematica. L'uso dell'esperienza e della ragione dovevano procedere insieme e gli esperimenti dovevano essere costruiti su modelli teorici che, se non avevano la propria prospettiva vicina a quella della realtà, eliminavano gli impedimenti che la realtà stessa propone. Galilei era un matematico e, al tempo in cui era vissuto, i matematici avevano un ruolo totalmente secondario nell'organizzazione degli studi universitari. La matematica era spesso considerata come una foriera di conoscenze estranee al vero sapere: essere consci di quale fosse la sua effettiva importanza era fondamentale anche per lo sviluppo tecnologico, grazie al quale la ricerca teorica si apriva alle esigenze sociali. Galilei ha contribuito in maniera determinante allo sviluppo matematica, la quale, dopo l'utilizzo che lui ne ha fatto in astronomia, ha conquistato anche altri campi della scienza.</w:t>
      </w:r>
    </w:p>
    <w:p>
      <w:pPr>
        <w:pStyle w:val="Normal"/>
        <w:jc w:val="center"/>
        <w:rPr/>
      </w:pPr>
      <w:r>
        <w:rPr/>
        <w:t xml:space="preserve">Si è accennato alla situazione in cui si trovavano le università: questi luoghi di sapere non riuscivano ad aprirsi alle nuove esigenze della cultura del tempo e conservavano i loro atteggiamenti "chiusi" nei confronti della matematica, alla quale erano sempre stati preferiti gli studi degli autori antichi o le discipline prettamente umanistiche. Le insufficienze e le resistenze delle università portarono infine alla nascita, anche in Italia, di luoghi alternativi del sapere come le accademie scientifiche. Nel 1603 quattro giovani istituirono l'Accademia dei Lincei, alla quale partecipò anche Galilei, prima che questa fosse chiusa per la morte di Federico Cesi, uno dei suoi fondatori. L'attività che Galileo aveva intrapreso in Toscana fu recuperata da Evangelista Torricelli e, nel 1657, a Firenze, per interesse dei Medici, fu istituita l'Accademia del Cimento, la cui attività durò dieci anni. La nuova cultura scientifica Galileiana si doveva trovare partecipe anche degli studi che, in Inghilterra, Gilbert aveva condotto sul magnetismo e Harvey aveva dedicato alla circolazione del sangue: in questi studi aveva grande importanza la componente empirica della scienza. </w:t>
      </w:r>
    </w:p>
    <w:p>
      <w:pPr>
        <w:pStyle w:val="Normal"/>
        <w:jc w:val="center"/>
        <w:rPr/>
      </w:pPr>
      <w:r>
        <w:rPr/>
        <w:t>In conclusione si può dire che Galileo, come Keplero, ha sperimentato in astronomia un nuovo uso della matematica, che si sarebbe rapidamente esteso a tutti gli altri settori della ricerca scientifica, dove l'osservazione sperimentale necessitava di un nuovo strumento per uscire dalle ambiguità della ricerca qualitativa e del legame con la metafisica Aristotelica.</w:t>
      </w:r>
    </w:p>
    <w:sectPr>
      <w:type w:val="nextPage"/>
      <w:pgSz w:w="11906" w:h="16838"/>
      <w:pgMar w:left="1134" w:right="1134" w:gutter="0" w:header="0" w:top="1417" w:footer="0"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9:21:00Z</dcterms:created>
  <dc:creator>Dott. Ottavio CALIGARIS</dc:creator>
  <dc:description/>
  <dc:language>en-US</dc:language>
  <cp:lastModifiedBy>Dott. Ottavio CALIGARIS</cp:lastModifiedBy>
  <cp:lastPrinted>1999-03-18T21:44:00Z</cp:lastPrinted>
  <dcterms:modified xsi:type="dcterms:W3CDTF">1999-04-01T15:48:00Z</dcterms:modified>
  <cp:revision>12</cp:revision>
  <dc:subject/>
  <dc:title/>
</cp:coreProperties>
</file>