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62">
                <wp:simplePos x="0" y="0"/>
                <wp:positionH relativeFrom="column">
                  <wp:posOffset>8255</wp:posOffset>
                </wp:positionH>
                <wp:positionV relativeFrom="paragraph">
                  <wp:posOffset>14605</wp:posOffset>
                </wp:positionV>
                <wp:extent cx="6492240" cy="1554480"/>
                <wp:effectExtent l="12065" t="12065" r="12700" b="12700"/>
                <wp:wrapNone/>
                <wp:docPr id="1" name=""/>
                <a:graphic xmlns:a="http://schemas.openxmlformats.org/drawingml/2006/main">
                  <a:graphicData uri="http://schemas.microsoft.com/office/word/2010/wordprocessingShape">
                    <wps:wsp>
                      <wps:cNvSpPr/>
                      <wps:spPr>
                        <a:xfrm>
                          <a:off x="0" y="0"/>
                          <a:ext cx="6492240" cy="1554480"/>
                        </a:xfrm>
                        <a:prstGeom prst="bevel">
                          <a:avLst>
                            <a:gd name="adj" fmla="val 12500"/>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0.65pt;margin-top:1.15pt;width:511.15pt;height:122.35pt;mso-wrap-style:none;v-text-anchor:middle" type="_x0000_t84">
                <v:imagedata r:id="rId3" o:detectmouseclick="t"/>
                <v:stroke color="black" weight="9360" joinstyle="miter"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94.25pt;margin-top:37.15pt;width:335.2pt;height:65.95pt;mso-wrap-style:none;v-text-anchor:middle" type="_x0000_t136">
            <v:path textpathok="t"/>
            <v:textpath on="t" fitshape="t" string="Verso le conclusioni della &#10;filosofia moderna" style="font-family:&quot;FormalScript421BT-Regular&quot;;font-size:28pt"/>
            <v:fill o:detectmouseclick="t" color2="#55261c"/>
            <v:stroke color="black" weight="9360" joinstyle="miter" endcap="flat"/>
            <w10:wrap type="none"/>
          </v:shape>
        </w:pi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pict>
          <v:shape id="shape_0" fillcolor="blue" stroked="t" o:allowincell="f" style="position:absolute;margin-left:231.05pt;margin-top:4.25pt;width:20.95pt;height:70.45pt;mso-wrap-style:none;v-text-anchor:middle" type="_x0000_t136">
            <v:path textpathok="t"/>
            <v:textpath on="t" fitshape="t" string="1" style="font-family:&quot;FormalScript421BT-Regular&quot;;font-size:60pt"/>
            <v:fill o:detectmouseclick="t" color2="maroon"/>
            <v:stroke color="black" weight="3240" joinstyle="miter" endcap="flat"/>
            <w10:wrap type="none"/>
          </v:shape>
        </w:pict>
      </w:r>
    </w:p>
    <w:p>
      <w:pPr>
        <w:pStyle w:val="Normal"/>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90805</wp:posOffset>
                </wp:positionV>
                <wp:extent cx="5852160" cy="548640"/>
                <wp:effectExtent l="5080" t="5080" r="5715" b="5715"/>
                <wp:wrapNone/>
                <wp:docPr id="4" name=""/>
                <a:graphic xmlns:a="http://schemas.openxmlformats.org/drawingml/2006/main">
                  <a:graphicData uri="http://schemas.microsoft.com/office/word/2010/wordprocessingShape">
                    <wps:wsp>
                      <wps:cNvSpPr/>
                      <wps:spPr>
                        <a:xfrm>
                          <a:off x="0" y="0"/>
                          <a:ext cx="5852160" cy="548640"/>
                        </a:xfrm>
                        <a:prstGeom prst="horizontalScroll">
                          <a:avLst>
                            <a:gd name="adj" fmla="val 12500"/>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15.05pt;margin-top:7.15pt;width:460.75pt;height:43.15pt;mso-wrap-style:none;v-text-anchor:middle" type="_x0000_t98">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imagedata r:id="rId5" o:detectmouseclick="t"/>
                <v:stroke color="black" weight="9360" joinstyle="miter" endcap="flat"/>
                <w10:wrap type="none"/>
              </v:shape>
            </w:pict>
          </mc:Fallback>
        </mc:AlternateContent>
      </w:r>
    </w:p>
    <w:p>
      <w:pPr>
        <w:pStyle w:val="Normal"/>
        <w:rPr>
          <w:lang w:val="en-US"/>
        </w:rPr>
      </w:pPr>
      <w:r>
        <w:rPr>
          <w:lang w:val="en-US"/>
        </w:rPr>
        <w:pict>
          <v:shape id="shape_0" fillcolor="#666699" stroked="t" o:allowincell="f" style="position:absolute;margin-left:58.1pt;margin-top:9.9pt;width:375.7pt;height:21.7pt;mso-wrap-style:none;v-text-anchor:middle" type="_x0000_t136">
            <v:path textpathok="t"/>
            <v:textpath on="t" fitshape="t" string="Dal Cogito al Razionalismo ed all'Empirismo" style="font-family:&quot;FormalScript421BT-Regular&quot;;font-size:18pt"/>
            <v:fill o:detectmouseclick="t" color2="aqua"/>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3478530</wp:posOffset>
                </wp:positionH>
                <wp:positionV relativeFrom="paragraph">
                  <wp:posOffset>124460</wp:posOffset>
                </wp:positionV>
                <wp:extent cx="2934970" cy="283210"/>
                <wp:effectExtent l="0" t="0" r="0" b="0"/>
                <wp:wrapNone/>
                <wp:docPr id="6" name="Frame1"/>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Genesi delle due metodologie</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9.8pt;mso-position-vertical-relative:text;margin-left:273.9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Genesi delle due metodologi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Il personaggio che maggiormente ha influito sul pensiero filosofico</w:t>
      </w:r>
    </w:p>
    <w:p>
      <w:pPr>
        <w:pStyle w:val="Normal"/>
        <w:pBdr>
          <w:left w:val="thickThinMediumGap" w:sz="12" w:space="0" w:color="008080"/>
        </w:pBdr>
        <w:ind w:left="142" w:right="141" w:hanging="0"/>
        <w:rPr/>
      </w:pPr>
      <w:r>
        <w:rPr/>
        <w:t xml:space="preserve">Moderno, è stato certamente Renato Cartesio: la dottrina cartesiana ebbe al più presto una larghissima diffusione in Europa, essendo fatta oggetto di dotte conversazioni nei salotti parigini, materia di insegnamento nelle cattedre delle più accreditate Università Olandesi, bersaglio di alcuni gruppi che si opponevano ad essa, principalmente per motivi ecclesiastici e religiosi. Queste opposizioni non poterono impedire che il pensiero del filosofo francese divenisse il principale sistema filosofico di tutta la seconda metà del Secolo XVII, fornendo la base per i più significativi sviluppi ulteriori del pensiero. Già prima della morte di Cartesio sorse molto fervore di discussione sulla sua fisica generale, ossia sull'identificazione della materia con l'estensione. Per il suo carattere aprioristico, la scienza Cartesiana fu feconda di risultati positivi particolarmente nel campo della matematica. Ma, anche nel campo della fisica, sebbene rimanesse quasi del tutto sterile di risultati positivi dal punto di vista sperimentale e fosse divenuta per qualche tempo la scienza dei salotti, giovò a progredire del pensiero scientifico, fornendo agli scienziati, ipotesi di lavoro per ricerche sperimentali e per calcoli, anche se il risultato di questi fu spesso l'abbandono o la correzione dei principii. </w:t>
      </w:r>
    </w:p>
    <w:p>
      <w:pPr>
        <w:pStyle w:val="Normal"/>
        <w:pBdr>
          <w:left w:val="thickThinMediumGap" w:sz="12" w:space="0" w:color="008080"/>
        </w:pBdr>
        <w:ind w:left="142" w:right="141" w:hanging="0"/>
        <w:rPr/>
      </w:pPr>
      <w:r>
        <w:rPr/>
        <w:t>Il cartesianesimo ha lasciato insoluti alcuni problemi, tra i quali il principale è stato senza dubbio la assoluta eterogeneità e scissione dualistica posta tra i due ordini di sostanze create, la "res cogitans" e la "res extensa". Queste due "res" potrebbero essere identificate come i punti di partenza da cui sono scaturite le sue principali metodologie post-Cartesiane. Infatti, i filosofi che hanno sviluppato in modo particolare la "res cogitans", si sono incanalati in un filone che prenderà il nome di razionalismo, mentre i filosofi che hanno posto le proprie basi sulla "res extensa" hanno creato il gruppo dei Razionalisti. La filosofia di Cartesio  può essere considerata come tecnica razionale che procede geometricamente ed in modo autonomo, utilizzando soltanto le idee chiare e distinte in un ordine rigoroso; sotto questo aspetto si vuole realizzare l'autonomia della ragione adoperando spregiudicatamente la sua tecnica in tutti i campi nei quali la sua applicazione è possibile, rispettando le esigenze interne di questa tecnica e respingendo tutto ciò che non può essere ricondotto all'ordine di idee chiare e distinte. La filosofia cartesiana, tuttavia, comprende anche un altro aspetto, secondo il quale essa è un insieme di dottrine metafisiche e fisiche che concernono principalmente la dualità delle sostanze, le prove dell'esistenza di Dio, la spiritualità e ala libertà dell'anima, la meccanicità della sostanza estesa, quindi del mondo vegetale. Il primo aspetto della filosofia cartesiana (sebbene pare che Cartesio fosse più interessato al successo del secondo aspetto), assicurò l'efficacia storica di essa e ne fece la protagonista delle dispute filosofiche del XVII Secolo.</w: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181610</wp:posOffset>
                </wp:positionH>
                <wp:positionV relativeFrom="paragraph">
                  <wp:posOffset>33655</wp:posOffset>
                </wp:positionV>
                <wp:extent cx="6145530" cy="1573530"/>
                <wp:effectExtent l="0" t="0" r="0" b="0"/>
                <wp:wrapNone/>
                <wp:docPr id="7" name="Frame2"/>
                <a:graphic xmlns:a="http://schemas.openxmlformats.org/drawingml/2006/main">
                  <a:graphicData uri="http://schemas.microsoft.com/office/word/2010/wordprocessingShape">
                    <wps:wsp>
                      <wps:cNvSpPr txBox="1"/>
                      <wps:spPr>
                        <a:xfrm>
                          <a:off x="0" y="0"/>
                          <a:ext cx="6145530" cy="1573530"/>
                        </a:xfrm>
                        <a:prstGeom prst="rect"/>
                        <a:solidFill>
                          <a:srgbClr val="FFFFFF"/>
                        </a:solidFill>
                        <a:ln w="9525">
                          <a:solidFill>
                            <a:srgbClr val="000000"/>
                          </a:solidFill>
                        </a:ln>
                      </wps:spPr>
                      <wps:txbx>
                        <w:txbxContent>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t xml:space="preserve">Cartesio       Dualismo Cartesiano           </w:t>
                            </w:r>
                            <w:r>
                              <w:br w:type="page"/>
                            </w:r>
                          </w:p>
                          <w:p>
                            <w:pPr>
                              <w:pStyle w:val="Normal"/>
                              <w:keepNext w:val="true"/>
                              <w:keepLines/>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3.9pt;height:123.9pt;mso-wrap-distance-left:9.05pt;mso-wrap-distance-right:9.05pt;mso-wrap-distance-top:0pt;mso-wrap-distance-bottom:0pt;margin-top:2.65pt;mso-position-vertical-relative:text;margin-left:14.3pt;mso-position-horizontal-relative:text">
                <v:textbox>
                  <w:txbxContent>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r>
                      <w:r>
                        <w:br w:type="page"/>
                      </w:r>
                    </w:p>
                    <w:p>
                      <w:pPr>
                        <w:pStyle w:val="Normal"/>
                        <w:keepNext w:val="true"/>
                        <w:keepLines/>
                        <w:rPr>
                          <w:lang w:val="en-US"/>
                        </w:rPr>
                      </w:pPr>
                      <w:r>
                        <w:rPr>
                          <w:lang w:val="en-US"/>
                        </w:rPr>
                        <w:t xml:space="preserve">Cartesio       Dualismo Cartesiano           </w:t>
                      </w:r>
                      <w:r>
                        <w:br w:type="page"/>
                      </w:r>
                    </w:p>
                    <w:p>
                      <w:pPr>
                        <w:pStyle w:val="Normal"/>
                        <w:keepNext w:val="true"/>
                        <w:keepLines/>
                        <w:rPr>
                          <w:lang w:val="en-US"/>
                        </w:rPr>
                      </w:pPr>
                      <w:r>
                        <w:rPr>
                          <w:lang w:val="en-US"/>
                        </w:rPr>
                        <w:t xml:space="preserve">         </w:t>
                      </w:r>
                    </w:p>
                  </w:txbxContent>
                </v:textbox>
                <w10:wrap type="none"/>
              </v:rect>
            </w:pict>
          </mc:Fallback>
        </mc:AlternateContent>
      </w:r>
    </w:p>
    <w:p>
      <w:pPr>
        <w:pStyle w:val="Normal"/>
        <w:pBdr>
          <w:left w:val="thickThinMediumGap" w:sz="12" w:space="0" w:color="008080"/>
        </w:pBdr>
        <w:ind w:left="142" w:right="141" w:hanging="0"/>
        <w:rPr/>
      </w:pPr>
      <w:r>
        <w:rPr/>
        <w:t xml:space="preserve">                                                                                                                                               </w:t>
      </w:r>
      <w:r>
        <mc:AlternateContent>
          <mc:Choice Requires="wps">
            <w:drawing>
              <wp:anchor behindDoc="0" distT="0" distB="0" distL="114935" distR="114935" simplePos="0" locked="0" layoutInCell="0" allowOverlap="1" relativeHeight="69">
                <wp:simplePos x="0" y="0"/>
                <wp:positionH relativeFrom="column">
                  <wp:posOffset>913130</wp:posOffset>
                </wp:positionH>
                <wp:positionV relativeFrom="paragraph">
                  <wp:posOffset>33655</wp:posOffset>
                </wp:positionV>
                <wp:extent cx="911225" cy="271145"/>
                <wp:effectExtent l="0" t="0" r="22225" b="22225"/>
                <wp:wrapNone/>
                <wp:docPr id="8" name="Frame5"/>
                <a:graphic xmlns:a="http://schemas.openxmlformats.org/drawingml/2006/main">
                  <a:graphicData uri="http://schemas.microsoft.com/office/word/2010/wordprocessingShape">
                    <wps:wsp>
                      <wps:cNvSpPr txBox="1"/>
                      <wps:spPr>
                        <a:xfrm>
                          <a:off x="0" y="0"/>
                          <a:ext cx="933450" cy="293370"/>
                        </a:xfrm>
                        <a:prstGeom prst="rect"/>
                        <a:gradFill rotWithShape="0">
                          <a:gsLst>
                            <a:gs pos="0">
                              <a:srgbClr val="00ffff"/>
                            </a:gs>
                            <a:gs pos="50000">
                              <a:srgbClr val="ffff00"/>
                            </a:gs>
                            <a:gs pos="100000">
                              <a:srgbClr val="00ffff"/>
                            </a:gs>
                          </a:gsLst>
                          <a:lin ang="5400000"/>
                        </a:gradFill>
                        <a:ln w="9525">
                          <a:solidFill>
                            <a:srgbClr val="000000"/>
                          </a:solidFill>
                        </a:ln>
                        <a:effectLst>
                          <a:outerShdw dist="31115" dir="2700000">
                            <a:srgbClr val="808080"/>
                          </a:outerShdw>
                        </a:effectLst>
                      </wps:spPr>
                      <wps:txbx>
                        <w:txbxContent>
                          <w:p>
                            <w:pPr>
                              <w:pStyle w:val="Normal"/>
                              <w:jc w:val="center"/>
                              <w:rPr>
                                <w:lang w:val="en-US"/>
                              </w:rPr>
                            </w:pPr>
                            <w:r>
                              <w:rPr>
                                <w:lang w:val="en-US"/>
                              </w:rPr>
                              <w:t>Res cogitans</w:t>
                            </w:r>
                          </w:p>
                        </w:txbxContent>
                      </wps:txbx>
                      <wps:bodyPr anchor="t" lIns="91440" tIns="45720" rIns="91440" bIns="45720">
                        <a:noAutofit/>
                      </wps:bodyPr>
                    </wps:wsp>
                  </a:graphicData>
                </a:graphic>
              </wp:anchor>
            </w:drawing>
          </mc:Choice>
          <mc:Fallback>
            <w:pict>
              <v:rect strokecolor="#000000" strokeweight="0pt" fillcolor="#00FFFF" style="position:absolute;rotation:-0;width:73.5pt;height:23.1pt;mso-wrap-distance-left:9.05pt;mso-wrap-distance-right:9.05pt;mso-wrap-distance-top:0pt;mso-wrap-distance-bottom:0pt;margin-top:2.65pt;mso-position-vertical-relative:text;margin-left:71.9pt;mso-position-horizontal-relative:text">
                <v:shadow on="t" color="#808080" offset="1.75pt,1.75pt"/>
                <v:fill type="gradient" angle="-180" focus="50%" color2="#FFFF00"/>
                <v:textbox>
                  <w:txbxContent>
                    <w:p>
                      <w:pPr>
                        <w:pStyle w:val="Normal"/>
                        <w:jc w:val="center"/>
                        <w:rPr>
                          <w:lang w:val="en-US"/>
                        </w:rPr>
                      </w:pPr>
                      <w:r>
                        <w:rPr>
                          <w:lang w:val="en-US"/>
                        </w:rPr>
                        <w:t>Res cogitan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193290</wp:posOffset>
                </wp:positionH>
                <wp:positionV relativeFrom="paragraph">
                  <wp:posOffset>33655</wp:posOffset>
                </wp:positionV>
                <wp:extent cx="911225" cy="271145"/>
                <wp:effectExtent l="0" t="0" r="22225" b="22225"/>
                <wp:wrapNone/>
                <wp:docPr id="9" name="Frame4"/>
                <a:graphic xmlns:a="http://schemas.openxmlformats.org/drawingml/2006/main">
                  <a:graphicData uri="http://schemas.microsoft.com/office/word/2010/wordprocessingShape">
                    <wps:wsp>
                      <wps:cNvSpPr txBox="1"/>
                      <wps:spPr>
                        <a:xfrm>
                          <a:off x="0" y="0"/>
                          <a:ext cx="933450" cy="293370"/>
                        </a:xfrm>
                        <a:prstGeom prst="rect"/>
                        <a:gradFill rotWithShape="0">
                          <a:gsLst>
                            <a:gs pos="0">
                              <a:srgbClr val="00ccff"/>
                            </a:gs>
                            <a:gs pos="50000">
                              <a:srgbClr val="ffcc00"/>
                            </a:gs>
                            <a:gs pos="100000">
                              <a:srgbClr val="00ccff"/>
                            </a:gs>
                          </a:gsLst>
                          <a:lin ang="5400000"/>
                        </a:gradFill>
                        <a:ln w="9525">
                          <a:solidFill>
                            <a:srgbClr val="000000"/>
                          </a:solidFill>
                        </a:ln>
                        <a:effectLst>
                          <a:outerShdw dist="31115" dir="2700000">
                            <a:srgbClr val="808080"/>
                          </a:outerShdw>
                        </a:effectLst>
                      </wps:spPr>
                      <wps:txbx>
                        <w:txbxContent>
                          <w:p>
                            <w:pPr>
                              <w:pStyle w:val="Normal"/>
                              <w:jc w:val="center"/>
                              <w:rPr>
                                <w:lang w:val="en-US"/>
                              </w:rPr>
                            </w:pPr>
                            <w:r>
                              <w:rPr>
                                <w:lang w:val="en-US"/>
                              </w:rPr>
                              <w:t>Razionalismo</w:t>
                            </w:r>
                          </w:p>
                        </w:txbxContent>
                      </wps:txbx>
                      <wps:bodyPr anchor="t" lIns="91440" tIns="45720" rIns="91440" bIns="45720">
                        <a:noAutofit/>
                      </wps:bodyPr>
                    </wps:wsp>
                  </a:graphicData>
                </a:graphic>
              </wp:anchor>
            </w:drawing>
          </mc:Choice>
          <mc:Fallback>
            <w:pict>
              <v:rect strokecolor="#000000" strokeweight="0pt" fillcolor="#00CCFF" style="position:absolute;rotation:-0;width:73.5pt;height:23.1pt;mso-wrap-distance-left:9.05pt;mso-wrap-distance-right:9.05pt;mso-wrap-distance-top:0pt;mso-wrap-distance-bottom:0pt;margin-top:2.65pt;mso-position-vertical-relative:text;margin-left:172.7pt;mso-position-horizontal-relative:text">
                <v:shadow on="t" color="#808080" offset="1.75pt,1.75pt"/>
                <v:fill type="gradient" angle="-180" focus="50%" color2="#FFCC00"/>
                <v:textbox>
                  <w:txbxContent>
                    <w:p>
                      <w:pPr>
                        <w:pStyle w:val="Normal"/>
                        <w:jc w:val="center"/>
                        <w:rPr>
                          <w:lang w:val="en-US"/>
                        </w:rPr>
                      </w:pPr>
                      <w:r>
                        <w:rPr>
                          <w:lang w:val="en-US"/>
                        </w:rPr>
                        <w:t>Razionalismo</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473450</wp:posOffset>
                </wp:positionH>
                <wp:positionV relativeFrom="paragraph">
                  <wp:posOffset>33655</wp:posOffset>
                </wp:positionV>
                <wp:extent cx="1482090" cy="293370"/>
                <wp:effectExtent l="0" t="0" r="0" b="0"/>
                <wp:wrapNone/>
                <wp:docPr id="10"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FFFFFF"/>
                          </a:solidFill>
                        </a:ln>
                      </wps:spPr>
                      <wps:txbx>
                        <w:txbxContent>
                          <w:p>
                            <w:pPr>
                              <w:pStyle w:val="Normal"/>
                              <w:rPr>
                                <w:lang w:val="en-US"/>
                              </w:rPr>
                            </w:pPr>
                            <w:r>
                              <w:rPr>
                                <w:lang w:val="en-US"/>
                              </w:rPr>
                              <w:t>Leibniz, Spinoza</w:t>
                            </w:r>
                          </w:p>
                        </w:txbxContent>
                      </wps:txbx>
                      <wps:bodyPr anchor="t" lIns="91440" tIns="45720" rIns="91440" bIns="45720">
                        <a:noAutofit/>
                      </wps:bodyPr>
                    </wps:wsp>
                  </a:graphicData>
                </a:graphic>
              </wp:anchor>
            </w:drawing>
          </mc:Choice>
          <mc:Fallback>
            <w:pict>
              <v:rect fillcolor="#FFFFFF" strokecolor="#FFFFFF" strokeweight="0pt" style="position:absolute;rotation:-0;width:116.7pt;height:23.1pt;mso-wrap-distance-left:9.05pt;mso-wrap-distance-right:9.05pt;mso-wrap-distance-top:0pt;mso-wrap-distance-bottom:0pt;margin-top:2.65pt;mso-position-vertical-relative:text;margin-left:273.5pt;mso-position-horizontal-relative:text">
                <v:textbox>
                  <w:txbxContent>
                    <w:p>
                      <w:pPr>
                        <w:pStyle w:val="Normal"/>
                        <w:rPr>
                          <w:lang w:val="en-US"/>
                        </w:rPr>
                      </w:pPr>
                      <w:r>
                        <w:rPr>
                          <w:lang w:val="en-US"/>
                        </w:rPr>
                        <w:t>Leibniz, Spinoz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1837055</wp:posOffset>
                </wp:positionH>
                <wp:positionV relativeFrom="paragraph">
                  <wp:posOffset>80010</wp:posOffset>
                </wp:positionV>
                <wp:extent cx="365760" cy="0"/>
                <wp:effectExtent l="635" t="38100" r="0" b="3810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6.3pt" to="173.4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117215</wp:posOffset>
                </wp:positionH>
                <wp:positionV relativeFrom="paragraph">
                  <wp:posOffset>80010</wp:posOffset>
                </wp:positionV>
                <wp:extent cx="365760" cy="0"/>
                <wp:effectExtent l="0"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6.3pt" to="274.2pt,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556895</wp:posOffset>
                </wp:positionH>
                <wp:positionV relativeFrom="paragraph">
                  <wp:posOffset>25400</wp:posOffset>
                </wp:positionV>
                <wp:extent cx="365760" cy="274320"/>
                <wp:effectExtent l="3175" t="0" r="635" b="3810"/>
                <wp:wrapNone/>
                <wp:docPr id="13"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2pt" to="72.6pt,23.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379855</wp:posOffset>
                </wp:positionH>
                <wp:positionV relativeFrom="paragraph">
                  <wp:posOffset>2540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2pt" to="108.65pt,2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68">
                <wp:simplePos x="0" y="0"/>
                <wp:positionH relativeFrom="column">
                  <wp:posOffset>556895</wp:posOffset>
                </wp:positionH>
                <wp:positionV relativeFrom="paragraph">
                  <wp:posOffset>44450</wp:posOffset>
                </wp:positionV>
                <wp:extent cx="365760" cy="274320"/>
                <wp:effectExtent l="3175" t="3810" r="0" b="635"/>
                <wp:wrapNone/>
                <wp:docPr id="1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3.5pt" to="72.6pt,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9855</wp:posOffset>
                </wp:positionH>
                <wp:positionV relativeFrom="paragraph">
                  <wp:posOffset>44450</wp:posOffset>
                </wp:positionV>
                <wp:extent cx="0" cy="274320"/>
                <wp:effectExtent l="38100" t="0" r="3810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3.5pt" to="108.65pt,25.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913130</wp:posOffset>
                </wp:positionH>
                <wp:positionV relativeFrom="paragraph">
                  <wp:posOffset>17145</wp:posOffset>
                </wp:positionV>
                <wp:extent cx="911225" cy="271145"/>
                <wp:effectExtent l="0" t="0" r="22225" b="22225"/>
                <wp:wrapNone/>
                <wp:docPr id="17" name="Frame8"/>
                <a:graphic xmlns:a="http://schemas.openxmlformats.org/drawingml/2006/main">
                  <a:graphicData uri="http://schemas.microsoft.com/office/word/2010/wordprocessingShape">
                    <wps:wsp>
                      <wps:cNvSpPr txBox="1"/>
                      <wps:spPr>
                        <a:xfrm>
                          <a:off x="0" y="0"/>
                          <a:ext cx="933450" cy="293370"/>
                        </a:xfrm>
                        <a:prstGeom prst="rect"/>
                        <a:gradFill rotWithShape="0">
                          <a:gsLst>
                            <a:gs pos="0">
                              <a:srgbClr val="00ffff"/>
                            </a:gs>
                            <a:gs pos="50000">
                              <a:srgbClr val="ffff00"/>
                            </a:gs>
                            <a:gs pos="100000">
                              <a:srgbClr val="00ffff"/>
                            </a:gs>
                          </a:gsLst>
                          <a:lin ang="5400000"/>
                        </a:gradFill>
                        <a:ln w="9525">
                          <a:solidFill>
                            <a:srgbClr val="000000"/>
                          </a:solidFill>
                        </a:ln>
                        <a:effectLst>
                          <a:outerShdw dist="31115" dir="2700000">
                            <a:srgbClr val="808080"/>
                          </a:outerShdw>
                        </a:effectLst>
                      </wps:spPr>
                      <wps:txbx>
                        <w:txbxContent>
                          <w:p>
                            <w:pPr>
                              <w:pStyle w:val="Normal"/>
                              <w:jc w:val="center"/>
                              <w:rPr>
                                <w:lang w:val="en-US"/>
                              </w:rPr>
                            </w:pPr>
                            <w:r>
                              <w:rPr>
                                <w:lang w:val="en-US"/>
                              </w:rPr>
                              <w:t>Res extensa</w:t>
                            </w:r>
                          </w:p>
                        </w:txbxContent>
                      </wps:txbx>
                      <wps:bodyPr anchor="t" lIns="91440" tIns="45720" rIns="91440" bIns="45720">
                        <a:noAutofit/>
                      </wps:bodyPr>
                    </wps:wsp>
                  </a:graphicData>
                </a:graphic>
              </wp:anchor>
            </w:drawing>
          </mc:Choice>
          <mc:Fallback>
            <w:pict>
              <v:rect strokecolor="#000000" strokeweight="0pt" fillcolor="#00FFFF" style="position:absolute;rotation:-0;width:73.5pt;height:23.1pt;mso-wrap-distance-left:9.05pt;mso-wrap-distance-right:9.05pt;mso-wrap-distance-top:0pt;mso-wrap-distance-bottom:0pt;margin-top:1.35pt;mso-position-vertical-relative:text;margin-left:71.9pt;mso-position-horizontal-relative:text">
                <v:shadow on="t" color="#808080" offset="1.75pt,1.75pt"/>
                <v:fill type="gradient" angle="-180" focus="50%" color2="#FFFF00"/>
                <v:textbox>
                  <w:txbxContent>
                    <w:p>
                      <w:pPr>
                        <w:pStyle w:val="Normal"/>
                        <w:jc w:val="center"/>
                        <w:rPr>
                          <w:lang w:val="en-US"/>
                        </w:rPr>
                      </w:pPr>
                      <w:r>
                        <w:rPr>
                          <w:lang w:val="en-US"/>
                        </w:rPr>
                        <w:t>Res extens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193290</wp:posOffset>
                </wp:positionH>
                <wp:positionV relativeFrom="paragraph">
                  <wp:posOffset>17145</wp:posOffset>
                </wp:positionV>
                <wp:extent cx="911225" cy="271145"/>
                <wp:effectExtent l="0" t="0" r="22225" b="22225"/>
                <wp:wrapNone/>
                <wp:docPr id="18" name="Frame7"/>
                <a:graphic xmlns:a="http://schemas.openxmlformats.org/drawingml/2006/main">
                  <a:graphicData uri="http://schemas.microsoft.com/office/word/2010/wordprocessingShape">
                    <wps:wsp>
                      <wps:cNvSpPr txBox="1"/>
                      <wps:spPr>
                        <a:xfrm>
                          <a:off x="0" y="0"/>
                          <a:ext cx="933450" cy="293370"/>
                        </a:xfrm>
                        <a:prstGeom prst="rect"/>
                        <a:gradFill rotWithShape="0">
                          <a:gsLst>
                            <a:gs pos="0">
                              <a:srgbClr val="00ccff"/>
                            </a:gs>
                            <a:gs pos="50000">
                              <a:srgbClr val="ffcc00"/>
                            </a:gs>
                            <a:gs pos="100000">
                              <a:srgbClr val="00ccff"/>
                            </a:gs>
                          </a:gsLst>
                          <a:lin ang="5400000"/>
                        </a:gradFill>
                        <a:ln w="9525">
                          <a:solidFill>
                            <a:srgbClr val="000000"/>
                          </a:solidFill>
                        </a:ln>
                        <a:effectLst>
                          <a:outerShdw dist="31115" dir="2700000">
                            <a:srgbClr val="808080"/>
                          </a:outerShdw>
                        </a:effectLst>
                      </wps:spPr>
                      <wps:txbx>
                        <w:txbxContent>
                          <w:p>
                            <w:pPr>
                              <w:pStyle w:val="Normal"/>
                              <w:jc w:val="center"/>
                              <w:rPr>
                                <w:lang w:val="en-US"/>
                              </w:rPr>
                            </w:pPr>
                            <w:r>
                              <w:rPr>
                                <w:lang w:val="en-US"/>
                              </w:rPr>
                              <w:t>Empirismo</w:t>
                            </w:r>
                          </w:p>
                        </w:txbxContent>
                      </wps:txbx>
                      <wps:bodyPr anchor="t" lIns="91440" tIns="45720" rIns="91440" bIns="45720">
                        <a:noAutofit/>
                      </wps:bodyPr>
                    </wps:wsp>
                  </a:graphicData>
                </a:graphic>
              </wp:anchor>
            </w:drawing>
          </mc:Choice>
          <mc:Fallback>
            <w:pict>
              <v:rect strokecolor="#000000" strokeweight="0pt" fillcolor="#00CCFF" style="position:absolute;rotation:-0;width:73.5pt;height:23.1pt;mso-wrap-distance-left:9.05pt;mso-wrap-distance-right:9.05pt;mso-wrap-distance-top:0pt;mso-wrap-distance-bottom:0pt;margin-top:1.35pt;mso-position-vertical-relative:text;margin-left:172.7pt;mso-position-horizontal-relative:text">
                <v:shadow on="t" color="#808080" offset="1.75pt,1.75pt"/>
                <v:fill type="gradient" angle="-180" focus="50%" color2="#FFCC00"/>
                <v:textbox>
                  <w:txbxContent>
                    <w:p>
                      <w:pPr>
                        <w:pStyle w:val="Normal"/>
                        <w:jc w:val="center"/>
                        <w:rPr>
                          <w:lang w:val="en-US"/>
                        </w:rPr>
                      </w:pPr>
                      <w:r>
                        <w:rPr>
                          <w:lang w:val="en-US"/>
                        </w:rPr>
                        <w:t>Empirismo</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473450</wp:posOffset>
                </wp:positionH>
                <wp:positionV relativeFrom="paragraph">
                  <wp:posOffset>17145</wp:posOffset>
                </wp:positionV>
                <wp:extent cx="1939290" cy="293370"/>
                <wp:effectExtent l="0" t="0" r="0" b="0"/>
                <wp:wrapNone/>
                <wp:docPr id="19" name="Frame6"/>
                <a:graphic xmlns:a="http://schemas.openxmlformats.org/drawingml/2006/main">
                  <a:graphicData uri="http://schemas.microsoft.com/office/word/2010/wordprocessingShape">
                    <wps:wsp>
                      <wps:cNvSpPr txBox="1"/>
                      <wps:spPr>
                        <a:xfrm>
                          <a:off x="0" y="0"/>
                          <a:ext cx="1939290" cy="293370"/>
                        </a:xfrm>
                        <a:prstGeom prst="rect"/>
                        <a:solidFill>
                          <a:srgbClr val="FFFFFF"/>
                        </a:solidFill>
                        <a:ln w="9525">
                          <a:solidFill>
                            <a:srgbClr val="FFFFFF"/>
                          </a:solidFill>
                        </a:ln>
                      </wps:spPr>
                      <wps:txbx>
                        <w:txbxContent>
                          <w:p>
                            <w:pPr>
                              <w:pStyle w:val="Normal"/>
                              <w:rPr>
                                <w:lang w:val="en-US"/>
                              </w:rPr>
                            </w:pPr>
                            <w:r>
                              <w:rPr>
                                <w:lang w:val="en-US"/>
                              </w:rPr>
                              <w:t>Hobbes, Locke, Berkeley, Hume</w:t>
                            </w:r>
                          </w:p>
                        </w:txbxContent>
                      </wps:txbx>
                      <wps:bodyPr anchor="t" lIns="91440" tIns="45720" rIns="91440" bIns="45720">
                        <a:noAutofit/>
                      </wps:bodyPr>
                    </wps:wsp>
                  </a:graphicData>
                </a:graphic>
              </wp:anchor>
            </w:drawing>
          </mc:Choice>
          <mc:Fallback>
            <w:pict>
              <v:rect fillcolor="#FFFFFF" strokecolor="#FFFFFF" strokeweight="0pt" style="position:absolute;rotation:-0;width:152.7pt;height:23.1pt;mso-wrap-distance-left:9.05pt;mso-wrap-distance-right:9.05pt;mso-wrap-distance-top:0pt;mso-wrap-distance-bottom:0pt;margin-top:1.35pt;mso-position-vertical-relative:text;margin-left:273.5pt;mso-position-horizontal-relative:text">
                <v:textbox>
                  <w:txbxContent>
                    <w:p>
                      <w:pPr>
                        <w:pStyle w:val="Normal"/>
                        <w:rPr>
                          <w:lang w:val="en-US"/>
                        </w:rPr>
                      </w:pPr>
                      <w:r>
                        <w:rPr>
                          <w:lang w:val="en-US"/>
                        </w:rPr>
                        <w:t>Hobbes, Locke, Berkeley, Hum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75">
                <wp:simplePos x="0" y="0"/>
                <wp:positionH relativeFrom="column">
                  <wp:posOffset>1837055</wp:posOffset>
                </wp:positionH>
                <wp:positionV relativeFrom="paragraph">
                  <wp:posOffset>63500</wp:posOffset>
                </wp:positionV>
                <wp:extent cx="365760" cy="0"/>
                <wp:effectExtent l="635"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65pt,5pt" to="173.4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117215</wp:posOffset>
                </wp:positionH>
                <wp:positionV relativeFrom="paragraph">
                  <wp:posOffset>63500</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pt" to="274.2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La scienza della natura aveva fatto e veniva</w:t>
      </w:r>
      <w:r>
        <mc:AlternateContent>
          <mc:Choice Requires="wps">
            <w:drawing>
              <wp:anchor behindDoc="1" distT="0" distB="0" distL="114935" distR="114935" simplePos="0" locked="0" layoutInCell="0" allowOverlap="1" relativeHeight="5">
                <wp:simplePos x="0" y="0"/>
                <wp:positionH relativeFrom="column">
                  <wp:posOffset>2289810</wp:posOffset>
                </wp:positionH>
                <wp:positionV relativeFrom="paragraph">
                  <wp:posOffset>-135890</wp:posOffset>
                </wp:positionV>
                <wp:extent cx="4033520" cy="364490"/>
                <wp:effectExtent l="0" t="0" r="0" b="0"/>
                <wp:wrapNone/>
                <wp:docPr id="22" name="Frame9"/>
                <a:graphic xmlns:a="http://schemas.openxmlformats.org/drawingml/2006/main">
                  <a:graphicData uri="http://schemas.microsoft.com/office/word/2010/wordprocessingShape">
                    <wps:wsp>
                      <wps:cNvSpPr txBox="1"/>
                      <wps:spPr>
                        <a:xfrm>
                          <a:off x="0" y="0"/>
                          <a:ext cx="4033520" cy="36449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Caratteri generali delle due metodologie</w:t>
                            </w:r>
                          </w:p>
                        </w:txbxContent>
                      </wps:txbx>
                      <wps:bodyPr anchor="t" lIns="91440" tIns="45720" rIns="91440" bIns="45720">
                        <a:noAutofit/>
                      </wps:bodyPr>
                    </wps:wsp>
                  </a:graphicData>
                </a:graphic>
              </wp:anchor>
            </w:drawing>
          </mc:Choice>
          <mc:Fallback>
            <w:pict>
              <v:rect fillcolor="#FFFFFF" strokecolor="#FFFFFF" strokeweight="0pt" style="position:absolute;rotation:-0;width:317.6pt;height:28.7pt;mso-wrap-distance-left:9.05pt;mso-wrap-distance-right:9.05pt;mso-wrap-distance-top:0pt;mso-wrap-distance-bottom:0pt;margin-top:-10.7pt;mso-position-vertical-relative:text;margin-left:180.3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Caratteri generali delle due metodologie</w:t>
                      </w:r>
                    </w:p>
                  </w:txbxContent>
                </v:textbox>
                <w10:wrap type="none"/>
              </v:rect>
            </w:pict>
          </mc:Fallback>
        </mc:AlternateContent>
      </w:r>
    </w:p>
    <w:p>
      <w:pPr>
        <w:pStyle w:val="Normal"/>
        <w:pBdr>
          <w:left w:val="thickThinMediumGap" w:sz="12" w:space="0" w:color="008080"/>
        </w:pBdr>
        <w:ind w:left="142" w:right="141" w:hanging="0"/>
        <w:rPr/>
      </w:pPr>
      <w:r>
        <w:rPr/>
        <w:t xml:space="preserve">facendo i più rapidi e grandi progressi ed i due procedimenti da essa seguiti erano quelli che, da una parte ordinavano i dati dell'esperienza secondo concetti e leggi universali e necessarie, che trovavano la loro più compiuta sistemazione, mediante il calcolo, in formule matematiche, dall'altra parte, si attenevano all'esperienza dei fatti. La filosofia, in uno dei suoi indirizzi fondamentali, il razionalismo, aveva cercato il fondamento dello sviluppo e della validità della scienza in idee o principii evidenti, costitutivi della nostra ragione, che l'intelletto può intuire in se stesso (innatismo) ed assumere come punto di partenza delle proprie deduzioni, costruttive dell'edificio del sapere. Come abbiamo detto, questi indirizzi derivano in qualche modo dal cartesianesimo: esso appare come il maggiore episodio di una lotta per la ragione che può dirsi l'insegna della cultura filosofica del XVII Secolo. Questa lotta tende a far prevalere la ragione e la sua autonomia di giudizio nel dominio morale, politico e religioso, oltre che in quello scientifico; e tende, parallelamente, a chiarire il concetto stesso della ragione. Sul primo punto essa va molto più in là degli intenti di Cartesio, che si era rifiutato di estendere l'indagine razionale oltre i confini della scienza ed aveva inteso la sua filosofia come una sostanziale conferma della metafisica, della morale e della religione tradizionale. Sul secondo punto il cartesianesimo costituisce soltanto una delle alternative cui la lotta per la ragione mette capo: e precisamente quella che vede nella ragione una forza unica, infallibile ed onnipotente che come tale non ha bisogno di nulla, al di fuori di sé, per organizzarsi ed esercitare il suo potere di guida. Di fronte a questa alternativa si delinea un'altra concezione della ragione, per cui essa è una forza finita o condizionata, la cui sfera di azione è circoscritta dai vari campi della sua attività e che in ciascuno di questi campi soggiace a limiti o condizioni diverse. Comunque l'una e l'altra alternativa riconoscono nella ragione la sola guida autonoma dell'uomo e cercano, perciò, di farne valere gli insegnamenti nello stesso dominio della fede religiosa. </w:t>
      </w:r>
    </w:p>
    <w:p>
      <w:pPr>
        <w:pStyle w:val="Normal"/>
        <w:pBdr>
          <w:left w:val="thickThinMediumGap" w:sz="12" w:space="0" w:color="008080"/>
        </w:pBdr>
        <w:ind w:left="142" w:right="141" w:hanging="0"/>
        <w:rPr/>
      </w:pPr>
      <w:r>
        <w:rPr/>
        <w:t xml:space="preserve">Eppure non poteva sfuggire alla scienza filosofica che, la scienza della natura doveva proprio al contatto con l'esperienza i suoi rinnovamenti ed avanzamenti più notevoli: ed esperienza significa osservazione di fatti particolari e, più propriamente ancora, rappresentazione o idea che ognuno di noi si fa dei fatti particolari; è la realtà che attraverso la sensazione diventa nella nostra coscienza un sistema di immagini o di idee. Dove il contatto con i fatti era perduto per amore di principii aprioristici, l'indagine non dava grandi frutti. Ed inoltre la corrispondenza dei principi evidenti a realtà oggettive era, nel razionalismo, presupposta dogmaticamente, o fondata a sua volta su presupposizioni metafisiche tutt'altro che incontrovertibili, come, ad esempio, la veracità divina cartesiana. D'altra parte lo sperimentalismo galileliano presentava questo carattere: partiva dall'esperienza, muoveva dalla constatazione di certi fatti, ma per superare i fatti ed anticipare in certo modo l'esperienza; vede per prevedere: e prevedere non può, se non elevandosi a principii generali, a leggi, ad idee universali: e si serve di concetti come quelli di causa, di sostanza, di forza, di materia e simili, che non si vede se ed in che misura siano ricavati dall'esperienza e siano giustificati dalla riflessione su quelle idee o rappresentazioni che l'esperienza ha generato in noi. Se l'esperienza ci dà idea o rappresentazione di questo o quel fatto, ha la mente nostra il diritto di formulare leggi regolatrici di quei fatti? Ed ha fondamento la sua pretesa all'obiettività di quelle leggi? Ed in che rapporto si trovano con l'esperienza le verità matematiche? Non sembra che queste abbiano un valore indipendentemente dall'esperienza? Ed allora come si spiega che esse permettano la previsione dei fatti empirici? A questa critica della scienza ed in genere della conoscenza umana dal punto di vista empiristico, l'Inghilterra offriva il terreno più propizio. Quivi erano fiorentissime le scienze sperimentali ed era ancora potente l'influenza del pensiero baconiano, condizioni che hanno permesso a Thomas Hobbes, John Locke, George Berkeley e David Hume di poter sviluppare tra il '600 ed il '700 le più autorevoli espressioni dell'empirismo. Il movimento empirista riconosceva l'esperienza come fondamentale e tendeva a ricondurre il pensiero filosofico all'interno di una visione scientifica. A seguito di questo movimento si diffonde l'interessa per la scienza pura ed applicata e le indagini sperimentali ricevono nuovo impulso, grazie anche alla nuova forma di collaborazione ed organizzazione del lavoro scientifico costituita dalla </w:t>
      </w:r>
      <w:r>
        <w:rPr>
          <w:i/>
        </w:rPr>
        <w:t>Royal Society</w:t>
      </w:r>
      <w:r>
        <w:rPr/>
        <w:t>, che ha ripreso sotto molti aspetti le caratteristiche della società scientifica auspicata da Bacone. L'Inghilterra è stata dunque il campo di affermazione dei metodi sperimentali di ricerca e degli orientamenti fortemente critici nei confronti della metafisica, compresa quella cartesiana. Medici e scienziati, in alcuni casi, non accettano l'astratto metodo deduttivo e la tendenza ad ideare compiuti sistemi razionali del mondo. Essi lamentano il fatto che non vengano rispettate le esigenze di cautela, vigilanza critica e gradualità nei procedimenti scientifici, né si ricorra a sufficienza a quegli esperimenti che sono indispensabili al progresso della scienza. Altrettanto forte è però la preoccupazione e la critica nei confronti del meccanicismo, imputato di favorire il materialismo e l'ateismo. Lo stesso Cartesio, viene da una parte apprezzato per aver escluso dalla concezione della Natura le concezioni magiche ed animate, ma dall'altra parte viene criticato per aver ridotto il mondo fisico a corpi ed a movimento di corpi, cioè ad una realtà compiuta, autosufficiente rispetto a Dio. Il modello di razionalità cartesiano viene sostituito con un nuovo modello, ispirato alla consapevolezza dei limiti e della fallibilità della ragione, oltre che ad un senso di concretezza e ad un'esigenza di sperimentalità, di verifica e di controllo operativo delle conoscenze. L'esperienza, l'atteggiamento e la pratica sperimentali, costituiscono l'insostituibile vincolo del valore di verità di qualsiasi ipotesi o convinzione.</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bottom w:val="thickThinMediumGap" w:sz="12" w:space="1" w:color="008080"/>
        </w:pBdr>
        <w:ind w:left="142" w:right="141" w:hanging="0"/>
        <w:rPr/>
      </w:pPr>
      <w:r>
        <w:rPr/>
      </w:r>
    </w:p>
    <w:p>
      <w:pPr>
        <w:pStyle w:val="Normal"/>
        <w:pBdr>
          <w:left w:val="thickThinMediumGap" w:sz="12" w:space="0" w:color="008080"/>
          <w:bottom w:val="thickThinMediumGap" w:sz="12" w:space="1" w:color="008080"/>
        </w:pBdr>
        <w:ind w:left="142" w:right="141" w:hanging="0"/>
        <w:rPr/>
      </w:pPr>
      <w:r>
        <w:rPr/>
        <w:t>Nei confronti del razionalismo, l'empirismo</w:t>
      </w:r>
      <w:r>
        <mc:AlternateContent>
          <mc:Choice Requires="wps">
            <w:drawing>
              <wp:anchor behindDoc="1" distT="0" distB="0" distL="114935" distR="114935" simplePos="0" locked="0" layoutInCell="0" allowOverlap="1" relativeHeight="4">
                <wp:simplePos x="0" y="0"/>
                <wp:positionH relativeFrom="column">
                  <wp:posOffset>2291080</wp:posOffset>
                </wp:positionH>
                <wp:positionV relativeFrom="paragraph">
                  <wp:posOffset>-164465</wp:posOffset>
                </wp:positionV>
                <wp:extent cx="4124960" cy="374650"/>
                <wp:effectExtent l="0" t="0" r="0" b="0"/>
                <wp:wrapNone/>
                <wp:docPr id="23" name="Frame10"/>
                <a:graphic xmlns:a="http://schemas.openxmlformats.org/drawingml/2006/main">
                  <a:graphicData uri="http://schemas.microsoft.com/office/word/2010/wordprocessingShape">
                    <wps:wsp>
                      <wps:cNvSpPr txBox="1"/>
                      <wps:spPr>
                        <a:xfrm>
                          <a:off x="0" y="0"/>
                          <a:ext cx="4124960" cy="37465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Differenziazioni emergenti delle due metodologie</w:t>
                            </w:r>
                          </w:p>
                        </w:txbxContent>
                      </wps:txbx>
                      <wps:bodyPr anchor="t" lIns="91440" tIns="45720" rIns="91440" bIns="45720">
                        <a:noAutofit/>
                      </wps:bodyPr>
                    </wps:wsp>
                  </a:graphicData>
                </a:graphic>
              </wp:anchor>
            </w:drawing>
          </mc:Choice>
          <mc:Fallback>
            <w:pict>
              <v:rect fillcolor="#FFFFFF" strokecolor="#FFFFFF" strokeweight="0pt" style="position:absolute;rotation:-0;width:324.8pt;height:29.5pt;mso-wrap-distance-left:9.05pt;mso-wrap-distance-right:9.05pt;mso-wrap-distance-top:0pt;mso-wrap-distance-bottom:0pt;margin-top:-12.95pt;mso-position-vertical-relative:text;margin-left:180.4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Differenziazioni emergenti delle due metodologie</w:t>
                      </w:r>
                    </w:p>
                  </w:txbxContent>
                </v:textbox>
                <w10:wrap type="none"/>
              </v:rect>
            </w:pict>
          </mc:Fallback>
        </mc:AlternateContent>
      </w:r>
    </w:p>
    <w:p>
      <w:pPr>
        <w:pStyle w:val="Normal"/>
        <w:pBdr>
          <w:left w:val="thickThinMediumGap" w:sz="12" w:space="0" w:color="008080"/>
          <w:bottom w:val="thickThinMediumGap" w:sz="12" w:space="1" w:color="008080"/>
        </w:pBdr>
        <w:ind w:left="142" w:right="141" w:hanging="0"/>
        <w:rPr/>
      </w:pPr>
      <w:r>
        <w:rPr/>
        <w:t xml:space="preserve">risulta caratterizzato dalla teoria della ragione come un insieme di poteri limitati dall'esperienza, intesa come fonte ed origine del processo conoscitivo e come criterio di verità o strumento di certificazione delle tesi dell'intelletto, che risultano valide solo se suscettibili di controllo empirico. L'empirismo è generalmente caratterizzato da una forte componente </w:t>
      </w:r>
      <w:r>
        <w:rPr>
          <w:i/>
        </w:rPr>
        <w:t>anti-innatista</w:t>
      </w:r>
      <w:r>
        <w:rPr/>
        <w:t xml:space="preserve">, la quale contrasta con l'ideologia dei razionalisti, i quali si riconoscono </w:t>
      </w:r>
      <w:r>
        <w:rPr>
          <w:i/>
        </w:rPr>
        <w:t>innatisti</w:t>
      </w:r>
      <w:r>
        <w:rPr/>
        <w:t>, accettando l'ipotesi della presenza nella nostra mente di idee innate. Il richiamo costante all'esperienza fa in modo che l'empirismo, sempre in antitesi al razionalismo, tenda ad assumere un atteggiamento limitativo e critico nei confronti delle possibilità conoscitive dell'uomo ed a seguire un indirizzo  anti-metafisico che respinge fuori dalla filosofia e da ogni ricerca legittima i problemi riguardanti realtà che non sono accessibili agli strumenti mentali di cui l'uomo dispone. Tuttavia, tale prospettiva anti-metafisica, risulta presente in modo esplicito e rigoroso solo in Hume. Conseguentemente alla concezione degli empiristi secondo la quale si può verificare solo ciò con cui si entra in contatto, anche l'accettazione o meno di Dio può essere messa in discussione: la dottrina dell'empirismo tende a riconoscerlo in modo parziale, non in pieno, al contrario dei razionalisti, i quali però credono nell'esistenza di un Dio logico fondatore. D'altra parte questo scaturisce dall'interpretazione totalmente logica della realtà, accettata dai razionalisti parallelamente ad una visione metafisica della stessa realtà. Tuttavia, la differenza principale che determina, separa all'origine e rende paralleli questi due modi pensare è quella concernente il punto di partenza dell'indagine filosofica: per i razionalisti la dote più importante dell'uomo è la ragione astratta, in gradi di fornire argomentazioni di ragione, mentre per gli empiristi l'esperienza deve essere colta come fondamentale e ciò che è fatto scientificamente deve essere distinto da tutto il resto. Gli elementi conoscitivi sono identificati dai razionalisti in princìpi razionali innati, mentre l'empirismo identifica questi princìpi nei dati dell'esperienza che noi riceviamo dalle cose attraverso la sensibilità. Per i razionalisti queste conoscenze sono universali e rendono possibile all'intelletto un lavoro che deduce pensiero da pensiero con quella necessità logica, che nella dimostrazione matematica si rivela nella sua forma più tipica. Pertanto, il rigore razionale della matematica viene spiegato e la possibilità di conoscenze universali e necessarie nell'indagine della natura è giustificata. La metafisica razionalista sarà di stampo matematico. L'empirismo, invece, assegna al pensiero il compito di aggiungere una parte dell'esperienza ad un'altra parte dell'esperienza: il che è possibile perché le successive parti sono contenute nella stessa coscienza. Ma questa aggiunta viene fatta per mezzo di nessi associativi che non hanno nulla di necessario ed universale. La matematica, poi, è fatta di legami tra astratte costruzioni della nostra mente e non tra nomi: è evidente, dunque, perché non sia possibile alcuna metafisica.</w:t>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pPr>
      <w:r>
        <w:rPr/>
      </w:r>
    </w:p>
    <w:p>
      <w:pPr>
        <w:pStyle w:val="Normal"/>
        <w:ind w:left="142" w:right="141"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831215</wp:posOffset>
                </wp:positionH>
                <wp:positionV relativeFrom="paragraph">
                  <wp:posOffset>-3175</wp:posOffset>
                </wp:positionV>
                <wp:extent cx="4663440" cy="548640"/>
                <wp:effectExtent l="5080" t="5080" r="5715" b="5715"/>
                <wp:wrapNone/>
                <wp:docPr id="24" name=""/>
                <a:graphic xmlns:a="http://schemas.openxmlformats.org/drawingml/2006/main">
                  <a:graphicData uri="http://schemas.microsoft.com/office/word/2010/wordprocessingShape">
                    <wps:wsp>
                      <wps:cNvSpPr/>
                      <wps:spPr>
                        <a:xfrm>
                          <a:off x="0" y="0"/>
                          <a:ext cx="4663440" cy="548640"/>
                        </a:xfrm>
                        <a:prstGeom prst="horizontalScroll">
                          <a:avLst>
                            <a:gd name="adj" fmla="val 12500"/>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5pt;margin-top:-0.25pt;width:367.15pt;height:43.15pt;mso-wrap-style:none;v-text-anchor:middle" type="_x0000_t98">
                <v:textbox>
                  <w:txbxContent>
                    <w:p>
                      <w:pPr>
                        <w:overflowPunct w:val="false"/>
                        <w:bidi w:val="0"/>
                        <w:jc w:val="center"/>
                        <w:rPr/>
                      </w:pPr>
                      <w:r>
                        <w:rPr>
                          <w:sz w:val="24"/>
                          <w:kern w:val="2"/>
                          <w:szCs w:val="24"/>
                          <w:rFonts w:ascii="Liberation Serif" w:hAnsi="Liberation Serif" w:eastAsia="Noto Sans" w:cs="Noto Sans Devanagari"/>
                          <w:lang w:val="en-US"/>
                        </w:rPr>
                      </w:r>
                    </w:p>
                  </w:txbxContent>
                </v:textbox>
                <v:imagedata r:id="rId7" o:detectmouseclick="t"/>
                <v:stroke color="black" weight="9360" joinstyle="miter" endcap="flat"/>
                <w10:wrap type="none"/>
              </v:shape>
            </w:pict>
          </mc:Fallback>
        </mc:AlternateContent>
      </w:r>
    </w:p>
    <w:p>
      <w:pPr>
        <w:pStyle w:val="Normal"/>
        <w:ind w:left="142" w:right="141" w:hanging="0"/>
        <w:rPr/>
      </w:pPr>
      <w:r>
        <w:rPr/>
      </w:r>
    </w:p>
    <w:p>
      <w:pPr>
        <w:pStyle w:val="Normal"/>
        <w:ind w:left="142" w:right="141" w:hanging="0"/>
        <w:rPr/>
      </w:pPr>
      <w:r>
        <w:rPr/>
      </w:r>
    </w:p>
    <w:p>
      <w:pPr>
        <w:pStyle w:val="Normal"/>
        <w:ind w:left="142" w:right="141" w:hanging="0"/>
        <w:rPr/>
      </w:pPr>
      <w:r>
        <w:rPr/>
        <w:t xml:space="preserve"> </w:t>
      </w:r>
    </w:p>
    <w:p>
      <w:pPr>
        <w:pStyle w:val="Normal"/>
        <w:ind w:left="142" w:right="141" w:hanging="0"/>
        <w:rPr>
          <w:lang w:val="en-US"/>
        </w:rPr>
      </w:pPr>
      <w:r>
        <w:rPr>
          <w:lang w:val="en-US"/>
        </w:rPr>
        <w:pict>
          <v:shape id="shape_0" fillcolor="red" stroked="t" o:allowincell="f" style="position:absolute;margin-left:94.25pt;margin-top:-31.85pt;width:326.2pt;height:21.7pt;mso-wrap-style:none;v-text-anchor:middle" type="_x0000_t136">
            <v:path textpathok="t"/>
            <v:textpath on="t" fitshape="t" string="Luci nella filosofia di Leibniz e Spinoza" style="font-family:&quot;FormalScript421BT-Regular&quot;;font-size:18pt"/>
            <v:fill o:detectmouseclick="t" color2="#00ccff"/>
            <v:stroke color="white" weight="9360" joinstyle="miter" endcap="flat"/>
            <w10:wrap type="none"/>
          </v:shape>
        </w:pict>
      </w:r>
    </w:p>
    <w:p>
      <w:pPr>
        <w:pStyle w:val="Normal"/>
        <w:ind w:right="141" w:hanging="0"/>
        <w:rPr/>
      </w:pPr>
      <w:r>
        <w:rPr/>
      </w:r>
    </w:p>
    <w:p>
      <w:pPr>
        <w:pStyle w:val="Normal"/>
        <w:ind w:left="142" w:right="141" w:hanging="0"/>
        <w:rPr>
          <w:lang w:val="en-US"/>
        </w:rPr>
      </w:pPr>
      <w:r>
        <w:rPr>
          <w:lang w:val="en-US"/>
        </w:rPr>
        <w:pict>
          <v:shape id="shape_0" fillcolor="white" stroked="t" o:allowincell="f" style="position:absolute;margin-left:238.25pt;margin-top:-83.65pt;width:27.7pt;height:70.45pt;mso-wrap-style:none;v-text-anchor:middle" type="_x0000_t136">
            <v:path textpathok="t"/>
            <v:textpath on="t" fitshape="t" string="2" style="font-family:&quot;FormalScript421BT-Regular&quot;;font-size:60pt"/>
            <v:fill o:detectmouseclick="t" color2="white"/>
            <v:stroke color="black" weight="9360" joinstyle="miter" endcap="flat"/>
            <w10:wrap type="none"/>
          </v:shape>
        </w:pict>
      </w:r>
      <w:r>
        <mc:AlternateContent>
          <mc:Choice Requires="wps">
            <w:drawing>
              <wp:anchor behindDoc="0" distT="0" distB="0" distL="114935" distR="114935" simplePos="0" locked="0" layoutInCell="0" allowOverlap="1" relativeHeight="83">
                <wp:simplePos x="0" y="0"/>
                <wp:positionH relativeFrom="column">
                  <wp:posOffset>2472690</wp:posOffset>
                </wp:positionH>
                <wp:positionV relativeFrom="paragraph">
                  <wp:posOffset>121920</wp:posOffset>
                </wp:positionV>
                <wp:extent cx="3940810" cy="283210"/>
                <wp:effectExtent l="0" t="0" r="0" b="0"/>
                <wp:wrapNone/>
                <wp:docPr id="27" name="Frame11"/>
                <a:graphic xmlns:a="http://schemas.openxmlformats.org/drawingml/2006/main">
                  <a:graphicData uri="http://schemas.microsoft.com/office/word/2010/wordprocessingShape">
                    <wps:wsp>
                      <wps:cNvSpPr txBox="1"/>
                      <wps:spPr>
                        <a:xfrm>
                          <a:off x="0" y="0"/>
                          <a:ext cx="394081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Gottfried Wilhelm Leibniz</w:t>
                            </w:r>
                          </w:p>
                        </w:txbxContent>
                      </wps:txbx>
                      <wps:bodyPr anchor="t" lIns="91440" tIns="45720" rIns="91440" bIns="45720">
                        <a:noAutofit/>
                      </wps:bodyPr>
                    </wps:wsp>
                  </a:graphicData>
                </a:graphic>
              </wp:anchor>
            </w:drawing>
          </mc:Choice>
          <mc:Fallback>
            <w:pict>
              <v:rect fillcolor="#FFFFFF" strokecolor="#FFFFFF" strokeweight="0pt" style="position:absolute;rotation:-0;width:310.3pt;height:22.3pt;mso-wrap-distance-left:9.05pt;mso-wrap-distance-right:9.05pt;mso-wrap-distance-top:0pt;mso-wrap-distance-bottom:0pt;margin-top:9.6pt;mso-position-vertical-relative:text;margin-left:194.7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Gottfried Wilhelm Leibniz</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Quella di Leibniz è una concezione spiritualis-</w:t>
      </w:r>
    </w:p>
    <w:p>
      <w:pPr>
        <w:pStyle w:val="Normal"/>
        <w:pBdr>
          <w:left w:val="thickThinMediumGap" w:sz="12" w:space="0" w:color="008080"/>
        </w:pBdr>
        <w:ind w:left="142" w:right="141" w:hanging="0"/>
        <w:rPr/>
      </w:pPr>
      <w:r>
        <w:rPr/>
        <w:t xml:space="preserve">tica del mondo, basata su una mediazione ed una sintesi fra il Razionalismo filosofico e la nuova scienza da un alto e la tradizione metafisica e religiosa dall'altro. Più ancora di Cartesio, Leibniz compie un deciso sforzo per conciliare la tradizione religiosa con la moderna  scienza matematica della natura, impegnandosi in una revisione critica dei concetti fondamentali sia della scienza che della metafisica del suo tempo. Nel corso della sua vita, Leibniz ha svolto un'intensa attività politico-diplomatica ed ha affrontato un vasto arco di problemi di carattere scientifico, risolti con soluzioni spesso originali, come l'analisi infinitesimale, il calcolo logico-simbolico, le teorie della materia e del vivente, la riflessione nel campo del diritto, la ricerca storica, la costruzione di Accademie scientifiche. Leibniz visse ed operò nella seconda metà del </w:t>
      </w:r>
    </w:p>
    <w:p>
      <w:pPr>
        <w:pStyle w:val="Normal"/>
        <w:pBdr>
          <w:left w:val="thickThinMediumGap" w:sz="12" w:space="0" w:color="008080"/>
        </w:pBdr>
        <w:ind w:left="142" w:right="141" w:hanging="0"/>
        <w:rPr/>
      </w:pPr>
      <w:r>
        <w:rPr/>
        <w:t>XVII secolo, in una società, come quella tedesca, che ha pagato il prezzo più duro per la Guerra dei Trent'Anni (1618-1648), subendo devastazioni spaventose. Tuttavia, soprattutto nel Regno di Prussia, uscito rafforzato dalla guerra, vennero poste le basi per la ripresa</w:t>
      </w:r>
      <w:r>
        <w:rPr>
          <w:b/>
        </w:rPr>
        <w:t xml:space="preserve">. </w:t>
      </w:r>
      <w:r>
        <w:rPr/>
        <w:t>Gottfried Wilhelm Leibniz</w:t>
      </w:r>
      <w:r>
        <w:rPr>
          <w:b/>
        </w:rPr>
        <w:t xml:space="preserve"> </w:t>
      </w:r>
      <w:r>
        <w:rPr/>
        <w:t xml:space="preserve">nacque a Lipsia nel 1646, vi compì gli studi universitari di diritto e, come autodidatta, studiò la matematica e la filosofia. Laureatosi appena ventenne in diritto, nel 1666 pubblicò il </w:t>
      </w:r>
      <w:r>
        <w:rPr>
          <w:i/>
        </w:rPr>
        <w:t xml:space="preserve">De arte combinatoria </w:t>
      </w:r>
      <w:r>
        <w:rPr/>
        <w:t xml:space="preserve">ed avviò la riflessione sulla matematizzazione della logica e sull'idea di una logica come </w:t>
      </w:r>
      <w:r>
        <w:rPr>
          <w:i/>
        </w:rPr>
        <w:t xml:space="preserve">ars inveniendi, </w:t>
      </w:r>
      <w:r>
        <w:rPr/>
        <w:t xml:space="preserve">come arte della ricerca, basata su procedure di calcolo algebrico. Nel 1670 entrò al servizio dell'Elettore di Magonza come consigliere politico e diplomatico. Nel 1671 scrisse la </w:t>
      </w:r>
      <w:r>
        <w:rPr>
          <w:i/>
        </w:rPr>
        <w:t xml:space="preserve">Hypothesis physica nova. </w:t>
      </w:r>
      <w:r>
        <w:rPr/>
        <w:t xml:space="preserve">Frequentò gli ambienti culturali e conobbe Arnauld, Malebranche e Huygens, con il quale approfondì i problemi della matematica e della fisica. Si recò anche a Londra, dove conobbe Newton, e in Olanda, dove incontrò Spinoza. È in quest'epoca che ha elaborato il calcolo differenziale anche se ne avrebbe dato ufficialmente notizia solo nel 1684: la pubblicazione dello scritto </w:t>
      </w:r>
      <w:r>
        <w:rPr>
          <w:i/>
        </w:rPr>
        <w:t xml:space="preserve">Nova methodus de maxímis et minimis </w:t>
      </w:r>
      <w:r>
        <w:rPr/>
        <w:t xml:space="preserve">fece esplodere la violenta polemica con Newton, nella quale il Tedesco venne accusato di plagio. Frattanto Leibniz divenne, dal 1676, bibliotecario, storiografo e consigliere del Duca di Hannover Giovanni Federico di Braunschweig-Luneburg e lavorò in quella corte per il resto dell'esistenza. Egli fu inoltre nominato membro dell'Accademia parigina. Stabilì contatti con lo Zar Pietro il Grande, incoraggiandone l'opera di rinnovamento culturale e pensò di stabilire contatti culturali anche con la Cina. È dì quest'epoca anche la sua produzione filosofica più importante: scrisse, nel 1684, le </w:t>
      </w:r>
      <w:r>
        <w:rPr>
          <w:i/>
        </w:rPr>
        <w:t>Meditazioni sulla conoscenza, la</w:t>
      </w:r>
      <w:r>
        <w:rPr/>
        <w:t xml:space="preserve"> </w:t>
      </w:r>
      <w:r>
        <w:rPr>
          <w:i/>
        </w:rPr>
        <w:t xml:space="preserve">mente e le idee, </w:t>
      </w:r>
      <w:r>
        <w:rPr/>
        <w:t xml:space="preserve">nel 1686 il </w:t>
      </w:r>
      <w:r>
        <w:rPr>
          <w:i/>
        </w:rPr>
        <w:t xml:space="preserve">Discorso di metafisica, </w:t>
      </w:r>
      <w:r>
        <w:rPr/>
        <w:t xml:space="preserve">nel 1695 il </w:t>
      </w:r>
      <w:r>
        <w:rPr>
          <w:i/>
        </w:rPr>
        <w:t xml:space="preserve">Nuovo sistema della natura, </w:t>
      </w:r>
      <w:r>
        <w:rPr/>
        <w:t xml:space="preserve">nel 1705 i </w:t>
      </w:r>
      <w:r>
        <w:rPr>
          <w:i/>
        </w:rPr>
        <w:t xml:space="preserve">Nuovi saggi sull'intelletto umano, nel </w:t>
      </w:r>
      <w:r>
        <w:rPr/>
        <w:t xml:space="preserve">1710 </w:t>
      </w:r>
      <w:r>
        <w:rPr>
          <w:i/>
        </w:rPr>
        <w:t xml:space="preserve">i Saggi di teodicea </w:t>
      </w:r>
      <w:r>
        <w:rPr/>
        <w:t xml:space="preserve">e nel 1714 </w:t>
      </w:r>
      <w:r>
        <w:rPr>
          <w:i/>
        </w:rPr>
        <w:t>la Monadologia</w:t>
      </w:r>
      <w:r>
        <w:rPr/>
        <w:t xml:space="preserve">, probabilmente il suo capolavoro, ed i </w:t>
      </w:r>
      <w:r>
        <w:rPr>
          <w:i/>
        </w:rPr>
        <w:t xml:space="preserve">Princìpi della natura e della grazia. </w:t>
      </w:r>
      <w:r>
        <w:rPr/>
        <w:t xml:space="preserve">Il Duca di Hannover divenne nel 1714 Re d'Inghilterra, ma ordinò a Leibniz di non seguirlo in quel Paese, anche a causa delle accuse di plagio sollevate dagli scienziati inglesi sul calcolo infinitesimale. Umiliato e solo, il filosofo morì nel 1716. </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La filosofia di Leibniz poggia sull'idea della spiritualità </w:t>
      </w:r>
      <w:r>
        <mc:AlternateContent>
          <mc:Choice Requires="wps">
            <w:drawing>
              <wp:anchor behindDoc="1" distT="0" distB="0" distL="114935" distR="114935" simplePos="0" locked="0" layoutInCell="0" allowOverlap="1" relativeHeight="7">
                <wp:simplePos x="0" y="0"/>
                <wp:positionH relativeFrom="column">
                  <wp:posOffset>3114040</wp:posOffset>
                </wp:positionH>
                <wp:positionV relativeFrom="paragraph">
                  <wp:posOffset>-161925</wp:posOffset>
                </wp:positionV>
                <wp:extent cx="3299460" cy="283210"/>
                <wp:effectExtent l="0" t="0" r="0" b="0"/>
                <wp:wrapNone/>
                <wp:docPr id="28" name="Frame12"/>
                <a:graphic xmlns:a="http://schemas.openxmlformats.org/drawingml/2006/main">
                  <a:graphicData uri="http://schemas.microsoft.com/office/word/2010/wordprocessingShape">
                    <wps:wsp>
                      <wps:cNvSpPr txBox="1"/>
                      <wps:spPr>
                        <a:xfrm>
                          <a:off x="0" y="0"/>
                          <a:ext cx="329946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eibniz: la monadologia </w:t>
                            </w:r>
                          </w:p>
                        </w:txbxContent>
                      </wps:txbx>
                      <wps:bodyPr anchor="t" lIns="91440" tIns="45720" rIns="91440" bIns="45720">
                        <a:noAutofit/>
                      </wps:bodyPr>
                    </wps:wsp>
                  </a:graphicData>
                </a:graphic>
              </wp:anchor>
            </w:drawing>
          </mc:Choice>
          <mc:Fallback>
            <w:pict>
              <v:rect fillcolor="#FFFFFF" strokecolor="#FFFFFF" strokeweight="0pt" style="position:absolute;rotation:-0;width:259.8pt;height:22.3pt;mso-wrap-distance-left:9.05pt;mso-wrap-distance-right:9.05pt;mso-wrap-distance-top:0pt;mso-wrap-distance-bottom:0pt;margin-top:-12.75pt;mso-position-vertical-relative:text;margin-left:245.2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eibniz: la monadologia </w:t>
                      </w:r>
                    </w:p>
                  </w:txbxContent>
                </v:textbox>
                <w10:wrap type="none"/>
              </v:rect>
            </w:pict>
          </mc:Fallback>
        </mc:AlternateContent>
      </w:r>
    </w:p>
    <w:p>
      <w:pPr>
        <w:pStyle w:val="Normal"/>
        <w:pBdr>
          <w:left w:val="thickThinMediumGap" w:sz="12" w:space="0" w:color="008080"/>
        </w:pBdr>
        <w:ind w:left="142" w:right="141" w:hanging="0"/>
        <w:rPr/>
      </w:pPr>
      <w:r>
        <w:rPr/>
        <w:t xml:space="preserve">dell'essere, idea nella quale si stabilisce un forte intreccio fra i concetti portanti della metafisica e quelli della matematica e </w:t>
      </w:r>
    </w:p>
    <w:p>
      <w:pPr>
        <w:pStyle w:val="Normal"/>
        <w:pBdr>
          <w:left w:val="thickThinMediumGap" w:sz="12" w:space="0" w:color="008080"/>
        </w:pBdr>
        <w:ind w:left="142" w:right="141" w:hanging="0"/>
        <w:rPr/>
      </w:pPr>
      <w:r>
        <w:rPr/>
        <w:t>della fisica. Sul piano metafisico viene introdotto il concetto di monade, base portante dell'impianto metafisico leibniziano. Questo concetto può essere ritrovato fin dai tempi di Bruno e, prima ancora, nel Pitagorismo e nel Neoplatonismo. La monade indica la sostanza, la quale è inestesa, indivisibile, più simile ad un atomo spirituale piuttosto che all'atomo materiale democriteo. La sostanza-monade è centro di forza, è attiva, è semplice ma anche principio di differenziazione della realtà, poiché questa è infinitamente varia in quanto costituita da infinite monadi, ciascuna delle quali è diversa dalle altre. La monade è in perenne tensione o appetizione e la sua attività si esplica in una molteplicità di rappresentazioni, che costituiscono la sua specificità, la sua identità irriducibile alle altre. Ciascuna monade ha in sé la propria determinazione e compiutezza, il proprio fine ed ha, con le altre, un rapporto ideale e non reale, in quanto non ha né porte né finestre. È come uno specchio, un punto di vista in cui si rappresenta l'Universo. Vi è una gerarchia di monadi, al sommo della quale sta la monade suprema, Dio, da cui tutte sono state create. L'Universo è costituito da un numero infinito di monadi. Nel campo della fisica al principio cartesiano della costanza del movimento (cioè il prodotto della massa per la velocità) viene contrapposto il principio della costanza della forza viva (cioè il prodotto della massa per il quadrato della velocità). La forza viva è la possibilità di produrre un dato effetto: mentre la materia cartesiana si identificava con lo spazio, la forza viva leibniziana è inestesa. La materia contiene così un principio attivo, il quale permette di individuare un punto di connessione tra ciò che è esteso e ciò che non lo è, superando il dualismo cartesiano fra estensione e pensiero. L'ordine dell'universo è un ordine spirituale, costituito da una molteplicità di sostanze attive, le monadi: la sostanza non è unica, come sostenuto da Spinoza, ma è costituita da un'infinità di centri spirituali. Insieme al pluralismo delle sostanze, Leibniz afferma l'irriducibile valore dell'individuo e la sua natura eminentemente spirituale. Inoltre, descrive l'Universo come un ordine divino, finalistico e contingente, cioè come un sistema che, pur essendo composto da una molteplicità di monadi, viene regolato e reso armonico da Dio, che compone le infinite prospettive individuali in una prospettiva ed in un destino comuni. Dio, inoltre, compie una libera scelta, creando il migliore dei mondi possibili, ovvero il più perfetto di tutti i mondi logicamente possibili. L'ordine dell'Universo non è quindi necessario, ma è appunto contingente, determinato da una scelta divina. Così, nella prospettiva teorica di Leibniz, il finalismo si sovrappone al meccanicismo, la contingenza si afferma sulla necessità, al scienza moderna si riconcilia con la fede.</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81280" simplePos="0" locked="0" layoutInCell="0" allowOverlap="1" relativeHeight="84">
                <wp:simplePos x="0" y="0"/>
                <wp:positionH relativeFrom="column">
                  <wp:posOffset>2294255</wp:posOffset>
                </wp:positionH>
                <wp:positionV relativeFrom="paragraph">
                  <wp:posOffset>41910</wp:posOffset>
                </wp:positionV>
                <wp:extent cx="1554480" cy="365760"/>
                <wp:effectExtent l="39370" t="175260" r="0" b="78105"/>
                <wp:wrapNone/>
                <wp:docPr id="29" name=""/>
                <a:graphic xmlns:a="http://schemas.openxmlformats.org/drawingml/2006/main">
                  <a:graphicData uri="http://schemas.microsoft.com/office/word/2010/wordprocessingShape">
                    <wps:wsp>
                      <wps:cNvSpPr/>
                      <wps:spPr>
                        <a:xfrm>
                          <a:off x="0" y="0"/>
                          <a:ext cx="1554480" cy="365760"/>
                        </a:xfrm>
                        <a:prstGeom prst="rect">
                          <a:avLst/>
                        </a:prstGeom>
                        <a:blipFill rotWithShape="0">
                          <a:blip r:embed="rId8"/>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65pt;margin-top:3.3pt;width:122.35pt;height:28.75pt;mso-wrap-style:none;v-text-anchor:middle">
                <v:imagedata r:id="rId9" o:detectmouseclick="t"/>
                <v:stroke color="black" weight="9360" joinstyle="miter" endcap="flat"/>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737735</wp:posOffset>
                </wp:positionH>
                <wp:positionV relativeFrom="paragraph">
                  <wp:posOffset>638810</wp:posOffset>
                </wp:positionV>
                <wp:extent cx="1586865" cy="398145"/>
                <wp:effectExtent l="0" t="0" r="109855" b="109855"/>
                <wp:wrapNone/>
                <wp:docPr id="30" name="Frame13"/>
                <a:graphic xmlns:a="http://schemas.openxmlformats.org/drawingml/2006/main">
                  <a:graphicData uri="http://schemas.microsoft.com/office/word/2010/wordprocessingShape">
                    <wps:wsp>
                      <wps:cNvSpPr txBox="1"/>
                      <wps:spPr>
                        <a:xfrm>
                          <a:off x="0" y="0"/>
                          <a:ext cx="1696720" cy="50800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lementi unitari costitutivi della realtà</w:t>
                            </w:r>
                          </w:p>
                        </w:txbxContent>
                      </wps:txbx>
                      <wps:bodyPr anchor="t" lIns="91440" tIns="45720" rIns="91440" bIns="45720">
                        <a:noAutofit/>
                      </wps:bodyPr>
                    </wps:wsp>
                  </a:graphicData>
                </a:graphic>
              </wp:anchor>
            </w:drawing>
          </mc:Choice>
          <mc:Fallback>
            <w:pict>
              <v:rect fillcolor="#FFFFFF" strokecolor="#000000" strokeweight="1pt" style="position:absolute;rotation:-0;width:133.6pt;height:40pt;mso-wrap-distance-left:9.05pt;mso-wrap-distance-right:9.05pt;mso-wrap-distance-top:0pt;mso-wrap-distance-bottom:0pt;margin-top:50.3pt;mso-position-vertical-relative:text;margin-left:373.05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lementi unitari costitutivi della realtà</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pi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f" style="position:absolute;margin-left:202.25pt;margin-top:-31.2pt;width:76.45pt;height:28.75pt;mso-wrap-style:none;v-text-anchor:middle" type="_x0000_t172">
            <v:path textpathok="t"/>
            <v:textpath on="t" fitshape="t" string="La Monade" style="font-family:&quot;FormalScript421BT-Regular&quot;;font-size:14pt"/>
            <v:fill o:detectmouseclick="t" color2="#6600cc"/>
            <v:stroke color="#cc99ff" weight="9360" joinstyle="miter" endcap="flat"/>
            <v:shadow on="t" obscured="f" color="white"/>
            <w10:wrap type="none"/>
          </v:shape>
        </w:pic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60">
                <wp:simplePos x="0" y="0"/>
                <wp:positionH relativeFrom="column">
                  <wp:posOffset>2451735</wp:posOffset>
                </wp:positionH>
                <wp:positionV relativeFrom="paragraph">
                  <wp:posOffset>438150</wp:posOffset>
                </wp:positionV>
                <wp:extent cx="1318260" cy="312420"/>
                <wp:effectExtent l="0" t="0" r="12700" b="12700"/>
                <wp:wrapNone/>
                <wp:docPr id="32" name="Frame14"/>
                <a:graphic xmlns:a="http://schemas.openxmlformats.org/drawingml/2006/main">
                  <a:graphicData uri="http://schemas.microsoft.com/office/word/2010/wordprocessingShape">
                    <wps:wsp>
                      <wps:cNvSpPr txBox="1"/>
                      <wps:spPr>
                        <a:xfrm>
                          <a:off x="0" y="0"/>
                          <a:ext cx="1330960" cy="325120"/>
                        </a:xfrm>
                        <a:prstGeom prst="rect"/>
                        <a:gradFill rotWithShape="0">
                          <a:gsLst>
                            <a:gs pos="0">
                              <a:srgbClr val="ffffff"/>
                            </a:gs>
                            <a:gs pos="100000">
                              <a:srgbClr val="00ffff"/>
                            </a:gs>
                          </a:gsLst>
                          <a:path path="rect">
                            <a:fillToRect l="50000" t="50000" r="50000" b="50000"/>
                          </a:path>
                        </a:gradFill>
                        <a:ln w="12700">
                          <a:solidFill>
                            <a:srgbClr val="000000"/>
                          </a:solidFill>
                        </a:ln>
                        <a:effectLst>
                          <a:outerShdw dist="17780" dir="2700000">
                            <a:srgbClr val="00000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monadi</w:t>
                            </w:r>
                          </w:p>
                        </w:txbxContent>
                      </wps:txbx>
                      <wps:bodyPr anchor="t" lIns="91440" tIns="45720" rIns="91440" bIns="45720">
                        <a:noAutofit/>
                      </wps:bodyPr>
                    </wps:wsp>
                  </a:graphicData>
                </a:graphic>
              </wp:anchor>
            </w:drawing>
          </mc:Choice>
          <mc:Fallback>
            <w:pict>
              <v:rect strokecolor="#000000" strokeweight="1pt" fillcolor="#00FFFF" style="position:absolute;rotation:-0;width:104.8pt;height:25.6pt;mso-wrap-distance-left:9.05pt;mso-wrap-distance-right:9.05pt;mso-wrap-distance-top:0pt;mso-wrap-distance-bottom:0pt;margin-top:34.5pt;mso-position-vertical-relative:text;margin-left:193.05pt;mso-position-horizontal-relative:text">
                <v:shadow on="t" color="#000000" offset="1pt,1pt"/>
                <v:fill type="gradient" angle="-18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monadi</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726055</wp:posOffset>
                </wp:positionH>
                <wp:positionV relativeFrom="paragraph">
                  <wp:posOffset>-110490</wp:posOffset>
                </wp:positionV>
                <wp:extent cx="769620" cy="312420"/>
                <wp:effectExtent l="0" t="0" r="12700" b="12700"/>
                <wp:wrapNone/>
                <wp:docPr id="33" name="Frame15"/>
                <a:graphic xmlns:a="http://schemas.openxmlformats.org/drawingml/2006/main">
                  <a:graphicData uri="http://schemas.microsoft.com/office/word/2010/wordprocessingShape">
                    <wps:wsp>
                      <wps:cNvSpPr txBox="1"/>
                      <wps:spPr>
                        <a:xfrm>
                          <a:off x="0" y="0"/>
                          <a:ext cx="782320" cy="325120"/>
                        </a:xfrm>
                        <a:prstGeom prst="rect"/>
                        <a:gradFill rotWithShape="0">
                          <a:gsLst>
                            <a:gs pos="0">
                              <a:srgbClr val="ffffff"/>
                            </a:gs>
                            <a:gs pos="100000">
                              <a:srgbClr val="ffff00"/>
                            </a:gs>
                          </a:gsLst>
                          <a:path path="rect">
                            <a:fillToRect l="50000" t="50000" r="50000" b="50000"/>
                          </a:path>
                        </a:gradFill>
                        <a:ln w="12700">
                          <a:solidFill>
                            <a:srgbClr val="000000"/>
                          </a:solidFill>
                        </a:ln>
                        <a:effectLst>
                          <a:outerShdw dist="17780" dir="2700000">
                            <a:srgbClr val="00000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wps:txbx>
                      <wps:bodyPr anchor="t" lIns="91440" tIns="45720" rIns="91440" bIns="45720">
                        <a:noAutofit/>
                      </wps:bodyPr>
                    </wps:wsp>
                  </a:graphicData>
                </a:graphic>
              </wp:anchor>
            </w:drawing>
          </mc:Choice>
          <mc:Fallback>
            <w:pict>
              <v:rect strokecolor="#000000" strokeweight="1pt" fillcolor="#FFFF00" style="position:absolute;rotation:-0;width:61.6pt;height:25.6pt;mso-wrap-distance-left:9.05pt;mso-wrap-distance-right:9.05pt;mso-wrap-distance-top:0pt;mso-wrap-distance-bottom:0pt;margin-top:-8.7pt;mso-position-vertical-relative:text;margin-left:214.65pt;mso-position-horizontal-relative:text">
                <v:shadow on="t" color="#000000" offset="1pt,1pt"/>
                <v:fill type="gradient" angle="-18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117215</wp:posOffset>
                </wp:positionH>
                <wp:positionV relativeFrom="paragraph">
                  <wp:posOffset>43180</wp:posOffset>
                </wp:positionV>
                <wp:extent cx="0" cy="274320"/>
                <wp:effectExtent l="38100" t="0" r="38100" b="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3.4pt" to="245.4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4031615</wp:posOffset>
                </wp:positionH>
                <wp:positionV relativeFrom="paragraph">
                  <wp:posOffset>80010</wp:posOffset>
                </wp:positionV>
                <wp:extent cx="548640" cy="274320"/>
                <wp:effectExtent l="0" t="0" r="0" b="0"/>
                <wp:wrapNone/>
                <wp:docPr id="35" name="Frame1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lang w:val="en-US"/>
                              </w:rPr>
                            </w:pPr>
                            <w:r>
                              <w:rPr>
                                <w:lang w:val="en-US"/>
                              </w:rPr>
                              <w:t>so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6.3pt;mso-position-vertical-relative:text;margin-left:317.45pt;mso-position-horizontal-relative:text">
                <v:textbox inset="0.100694444444444in,0.0506944444444444in,0.100694444444444in,0.0506944444444444in">
                  <w:txbxContent>
                    <w:p>
                      <w:pPr>
                        <w:pStyle w:val="Normal"/>
                        <w:jc w:val="center"/>
                        <w:rPr>
                          <w:lang w:val="en-US"/>
                        </w:rPr>
                      </w:pPr>
                      <w:r>
                        <w:rPr>
                          <w:lang w:val="en-US"/>
                        </w:rPr>
                        <w:t>son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1" distT="0" distB="0" distL="114935" distR="114935" simplePos="0" locked="0" layoutInCell="0" allowOverlap="1" relativeHeight="8">
                <wp:simplePos x="0" y="0"/>
                <wp:positionH relativeFrom="column">
                  <wp:posOffset>3117215</wp:posOffset>
                </wp:positionH>
                <wp:positionV relativeFrom="paragraph">
                  <wp:posOffset>-248920</wp:posOffset>
                </wp:positionV>
                <wp:extent cx="731520" cy="274320"/>
                <wp:effectExtent l="0" t="0" r="0" b="0"/>
                <wp:wrapNone/>
                <wp:docPr id="36" name="Frame1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lang w:val="en-US"/>
                              </w:rPr>
                            </w:pPr>
                            <w:r>
                              <w:rPr>
                                <w:lang w:val="en-US"/>
                              </w:rPr>
                              <w:t>cre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6pt;mso-position-vertical-relative:text;margin-left:245.45pt;mso-position-horizontal-relative:text">
                <v:textbox inset="0.100694444444444in,0.0506944444444444in,0.100694444444444in,0.0506944444444444in">
                  <w:txbxContent>
                    <w:p>
                      <w:pPr>
                        <w:pStyle w:val="Normal"/>
                        <w:jc w:val="center"/>
                        <w:rPr>
                          <w:lang w:val="en-US"/>
                        </w:rPr>
                      </w:pPr>
                      <w:r>
                        <w:rPr>
                          <w:lang w:val="en-US"/>
                        </w:rPr>
                        <w:t>cre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3757295</wp:posOffset>
                </wp:positionH>
                <wp:positionV relativeFrom="paragraph">
                  <wp:posOffset>62230</wp:posOffset>
                </wp:positionV>
                <wp:extent cx="1005840" cy="0"/>
                <wp:effectExtent l="0" t="38100" r="635" b="3810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4.9pt" to="37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831215</wp:posOffset>
                </wp:positionH>
                <wp:positionV relativeFrom="paragraph">
                  <wp:posOffset>7620</wp:posOffset>
                </wp:positionV>
                <wp:extent cx="1737360" cy="274320"/>
                <wp:effectExtent l="0" t="5080" r="1270" b="26035"/>
                <wp:wrapNone/>
                <wp:docPr id="38" name=""/>
                <a:graphic xmlns:a="http://schemas.openxmlformats.org/drawingml/2006/main">
                  <a:graphicData uri="http://schemas.microsoft.com/office/word/2010/wordprocessingShape">
                    <wps:wsp>
                      <wps:cNvSpPr/>
                      <wps:spPr>
                        <a:xfrm flipH="1">
                          <a:off x="0" y="0"/>
                          <a:ext cx="17373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0.6pt" to="202.2pt,2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57295</wp:posOffset>
                </wp:positionH>
                <wp:positionV relativeFrom="paragraph">
                  <wp:posOffset>7620</wp:posOffset>
                </wp:positionV>
                <wp:extent cx="548640" cy="274320"/>
                <wp:effectExtent l="2540" t="4445" r="0" b="635"/>
                <wp:wrapNone/>
                <wp:docPr id="39"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0.6pt" to="339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57295</wp:posOffset>
                </wp:positionH>
                <wp:positionV relativeFrom="paragraph">
                  <wp:posOffset>7620</wp:posOffset>
                </wp:positionV>
                <wp:extent cx="1645920" cy="274320"/>
                <wp:effectExtent l="1270" t="5080" r="0" b="25400"/>
                <wp:wrapNone/>
                <wp:docPr id="40" name=""/>
                <a:graphic xmlns:a="http://schemas.openxmlformats.org/drawingml/2006/main">
                  <a:graphicData uri="http://schemas.microsoft.com/office/word/2010/wordprocessingShape">
                    <wps:wsp>
                      <wps:cNvSpPr/>
                      <wps:spPr>
                        <a:xfrm>
                          <a:off x="0" y="0"/>
                          <a:ext cx="16459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85pt,0.6pt" to="425.4pt,2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568575</wp:posOffset>
                </wp:positionH>
                <wp:positionV relativeFrom="paragraph">
                  <wp:posOffset>7620</wp:posOffset>
                </wp:positionV>
                <wp:extent cx="1188720" cy="274320"/>
                <wp:effectExtent l="0" t="0" r="0" b="0"/>
                <wp:wrapNone/>
                <wp:docPr id="41" name="Frame18"/>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lang w:val="en-US"/>
                              </w:rPr>
                            </w:pPr>
                            <w:r>
                              <w:rPr>
                                <w:lang w:val="en-US"/>
                              </w:rPr>
                              <w:t>sono</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0.6pt;mso-position-vertical-relative:text;margin-left:202.25pt;mso-position-horizontal-relative:text">
                <v:textbox inset="0.100694444444444in,0.0506944444444444in,0.100694444444444in,0.0506944444444444in">
                  <w:txbxContent>
                    <w:p>
                      <w:pPr>
                        <w:pStyle w:val="Normal"/>
                        <w:jc w:val="center"/>
                        <w:rPr>
                          <w:lang w:val="en-US"/>
                        </w:rPr>
                      </w:pPr>
                      <w:r>
                        <w:rPr>
                          <w:lang w:val="en-US"/>
                        </w:rPr>
                        <w:t>sono</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377815</wp:posOffset>
                </wp:positionH>
                <wp:positionV relativeFrom="paragraph">
                  <wp:posOffset>256540</wp:posOffset>
                </wp:positionV>
                <wp:extent cx="763905" cy="398145"/>
                <wp:effectExtent l="0" t="0" r="109855" b="109855"/>
                <wp:wrapNone/>
                <wp:docPr id="42" name="Frame19"/>
                <a:graphic xmlns:a="http://schemas.openxmlformats.org/drawingml/2006/main">
                  <a:graphicData uri="http://schemas.microsoft.com/office/word/2010/wordprocessingShape">
                    <wps:wsp>
                      <wps:cNvSpPr txBox="1"/>
                      <wps:spPr>
                        <a:xfrm>
                          <a:off x="0" y="0"/>
                          <a:ext cx="873760" cy="50800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ifnite di numero</w:t>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40pt;mso-wrap-distance-left:9.05pt;mso-wrap-distance-right:9.05pt;mso-wrap-distance-top:0pt;mso-wrap-distance-bottom:0pt;margin-top:20.2pt;mso-position-vertical-relative:text;margin-left:423.45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ifnite di numer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928495</wp:posOffset>
                </wp:positionH>
                <wp:positionV relativeFrom="paragraph">
                  <wp:posOffset>-138430</wp:posOffset>
                </wp:positionV>
                <wp:extent cx="640080" cy="274320"/>
                <wp:effectExtent l="0" t="4445" r="1905" b="5080"/>
                <wp:wrapNone/>
                <wp:docPr id="43"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10.9pt" to="202.2pt,10.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74295</wp:posOffset>
                </wp:positionH>
                <wp:positionV relativeFrom="paragraph">
                  <wp:posOffset>110490</wp:posOffset>
                </wp:positionV>
                <wp:extent cx="672465" cy="398145"/>
                <wp:effectExtent l="0" t="0" r="109855" b="109855"/>
                <wp:wrapNone/>
                <wp:docPr id="44" name="Frame20"/>
                <a:graphic xmlns:a="http://schemas.openxmlformats.org/drawingml/2006/main">
                  <a:graphicData uri="http://schemas.microsoft.com/office/word/2010/wordprocessingShape">
                    <wps:wsp>
                      <wps:cNvSpPr txBox="1"/>
                      <wps:spPr>
                        <a:xfrm>
                          <a:off x="0" y="0"/>
                          <a:ext cx="782320" cy="50800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entri di forza</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40pt;mso-wrap-distance-left:9.05pt;mso-wrap-distance-right:9.05pt;mso-wrap-distance-top:0pt;mso-wrap-distance-bottom:0pt;margin-top:8.7pt;mso-position-vertical-relative:text;margin-left:5.85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entri di forz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98">
                <wp:simplePos x="0" y="0"/>
                <wp:positionH relativeFrom="column">
                  <wp:posOffset>2385695</wp:posOffset>
                </wp:positionH>
                <wp:positionV relativeFrom="paragraph">
                  <wp:posOffset>172720</wp:posOffset>
                </wp:positionV>
                <wp:extent cx="1463040" cy="0"/>
                <wp:effectExtent l="635" t="38100" r="0" b="381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7.85pt,13.6pt" to="303pt,13.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96">
                <wp:simplePos x="0" y="0"/>
                <wp:positionH relativeFrom="column">
                  <wp:posOffset>1537335</wp:posOffset>
                </wp:positionH>
                <wp:positionV relativeFrom="paragraph">
                  <wp:posOffset>-180340</wp:posOffset>
                </wp:positionV>
                <wp:extent cx="763905" cy="215265"/>
                <wp:effectExtent l="0" t="0" r="109855" b="109855"/>
                <wp:wrapNone/>
                <wp:docPr id="46" name="Frame21"/>
                <a:graphic xmlns:a="http://schemas.openxmlformats.org/drawingml/2006/main">
                  <a:graphicData uri="http://schemas.microsoft.com/office/word/2010/wordprocessingShape">
                    <wps:wsp>
                      <wps:cNvSpPr txBox="1"/>
                      <wps:spPr>
                        <a:xfrm>
                          <a:off x="0" y="0"/>
                          <a:ext cx="873760" cy="32512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 xml:space="preserve">Spirituali  </w:t>
                            </w:r>
                          </w:p>
                        </w:txbxContent>
                      </wps:txbx>
                      <wps:bodyPr anchor="t" lIns="91440" tIns="45720" rIns="91440" bIns="45720">
                        <a:noAutofit/>
                      </wps:bodyPr>
                    </wps:wsp>
                  </a:graphicData>
                </a:graphic>
              </wp:anchor>
            </w:drawing>
          </mc:Choice>
          <mc:Fallback>
            <w:pict>
              <v:rect fillcolor="#FFFFFF" strokecolor="#000000" strokeweight="1pt" style="position:absolute;rotation:-0;width:68.8pt;height:25.6pt;mso-wrap-distance-left:9.05pt;mso-wrap-distance-right:9.05pt;mso-wrap-distance-top:0pt;mso-wrap-distance-bottom:0pt;margin-top:-14.2pt;mso-position-vertical-relative:text;margin-left:121.05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 xml:space="preserve">Spirituali  </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La metafisica è fondata sul concetto di monade, intesa come atto di forza e creata da Dio con un atto istantaneo. La monade è una, come dice il suo stesso nome, derivato dal greco "monos", cioè "uno", ma non unica. La realtà è infatti costituita da un'infinita molteplicità di monadi, cioè di sostanze semplici, individuali ed attive. In base al principio di identità degli indiscernibili, sono identiche solo quelle sostanze che hanno in comune tutte le proprietà e fra le quali, quindi, non sia possibile individuare la minima differenza. In altri termini, due esseri sono identici se, in essi, non è possibile discernere la minima differenza. È questo un principio logico fondamentale sia per la metafisica che per la scienza leibneziane. Infatti, diretta conseguenza di questo principio, è l'impossibilità dell'esistenza di più realtà assolutamente uguali tra loro: ove esistessero, infatti, sarebbero una realtà soltanto e non diverse realtà. Dire che due realtà sono identiche significa non esere stati in grado di distinguere le differenze che le rendono due e non una. Nella metafisica, è il principio su cui si fonda la teoria delle monadi, dell'infinita pluralità delle sostanze, che è stata sostenuta proprio per giustificare l'infinita varietà degli esseri nell'Universo. L'importanza di tale principio è grande poiché è alla base dell'idea delle piccole differenze, cioè delle differenze infinitesime che esistono tra gli esseri che sembrano, ma non sono, uguali. Queste differenze infinitesime, sono talmente piccole da richiedere, ad esempio in matematica, strumenti di calcolo nuovi: il calcolo infinitesimale differenziale ed integrale. Di fronte alla molteplicità e varietà delle sostanze che costituiscono il mondo, occorre chiedersi quale sia la ragione sufficiente delle differenze specifiche di ciascuna, perché esse siano infinite e non una soltanto, perché ogni realtà, ogni individuo, sia una sostanza irriducibile alle altre. La teoria delle monadi vuole rispondere alla duplice esigenza di dare un fondamento metafisico alla teoria fisica della forza e di spiegare l'infinita varietà delle forme, che la forza stessa determina nell'Universo. I centri di energia, che hanno sostituito la realtà estesa cartesiana, sono immateriali, sono come dei "punti metafisici", dotati sia di potenza attiva che di potenza passiva, o massa (cioè di resistenza ed inerzia). </w:t>
      </w:r>
      <w:r>
        <mc:AlternateContent>
          <mc:Choice Requires="wps">
            <w:drawing>
              <wp:anchor behindDoc="0" distT="0" distB="0" distL="114935" distR="114935" simplePos="0" locked="0" layoutInCell="0" allowOverlap="1" relativeHeight="97">
                <wp:simplePos x="0" y="0"/>
                <wp:positionH relativeFrom="column">
                  <wp:posOffset>3823335</wp:posOffset>
                </wp:positionH>
                <wp:positionV relativeFrom="paragraph">
                  <wp:posOffset>-619760</wp:posOffset>
                </wp:positionV>
                <wp:extent cx="672465" cy="215265"/>
                <wp:effectExtent l="0" t="0" r="109855" b="109855"/>
                <wp:wrapNone/>
                <wp:docPr id="47" name="Frame22"/>
                <a:graphic xmlns:a="http://schemas.openxmlformats.org/drawingml/2006/main">
                  <a:graphicData uri="http://schemas.microsoft.com/office/word/2010/wordprocessingShape">
                    <wps:wsp>
                      <wps:cNvSpPr txBox="1"/>
                      <wps:spPr>
                        <a:xfrm>
                          <a:off x="0" y="0"/>
                          <a:ext cx="782320" cy="325120"/>
                        </a:xfrm>
                        <a:prstGeom prst="rect"/>
                        <a:solidFill>
                          <a:srgbClr val="FFFFFF"/>
                        </a:solidFill>
                        <a:ln w="12700">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 xml:space="preserve">Inestese </w:t>
                            </w:r>
                          </w:p>
                        </w:txbxContent>
                      </wps:txbx>
                      <wps:bodyPr anchor="t" lIns="91440" tIns="45720" rIns="91440" bIns="45720">
                        <a:noAutofit/>
                      </wps:bodyPr>
                    </wps:wsp>
                  </a:graphicData>
                </a:graphic>
              </wp:anchor>
            </w:drawing>
          </mc:Choice>
          <mc:Fallback>
            <w:pict>
              <v:rect fillcolor="#FFFFFF" strokecolor="#000000" strokeweight="1pt" style="position:absolute;rotation:-0;width:61.6pt;height:25.6pt;mso-wrap-distance-left:9.05pt;mso-wrap-distance-right:9.05pt;mso-wrap-distance-top:0pt;mso-wrap-distance-bottom:0pt;margin-top:-48.8pt;mso-position-vertical-relative:text;margin-left:301.05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 xml:space="preserve">Inestese </w:t>
                      </w:r>
                    </w:p>
                  </w:txbxContent>
                </v:textbox>
                <w10:wrap type="none"/>
              </v:rect>
            </w:pict>
          </mc:Fallback>
        </mc:AlternateContent>
      </w:r>
    </w:p>
    <w:p>
      <w:pPr>
        <w:pStyle w:val="Normal"/>
        <w:pBdr>
          <w:left w:val="thickThinMediumGap" w:sz="12" w:space="0" w:color="008080"/>
        </w:pBdr>
        <w:ind w:left="142" w:right="141" w:hanging="0"/>
        <w:rPr/>
      </w:pPr>
      <w:r>
        <w:rPr/>
        <w:t>In quanto inestesa ed immateriale, la monade non può che essere spirituale. Così, l'essenza del mondo, il suo fondamento ultimo, è spirituale. Ciascuna monade, nella sua irriducibile singolarità, è una sostanza semplice, priva di parti. Come tale, non può essere modificata dall'esterno: le monadi non finestre e dipendono solamente da Dio. La monade è in sé, nella propria vita interna, in cui passa da uno stato all'altro e si rappresenta le altre monadi, tendendo, con questo, ad affermare pienamente la sua essenza ed a realizzare il proprio fine. Come centro spirituale, ciascuna monade costituisce una rappresentazione dell'Universo, sia pure da un'angolazione particolare. È come un punto di vista da cui il mondo è rappresentato, "specchio vivente dell'Universo". E proprio il carattere immateriale della monade ed il fatto che essa operi mediante rappresentazioni a giustificare, sul piano metafisico, il carattere non assoluto dello spazio e dei tempo</w:t>
      </w:r>
      <w:r>
        <w:rPr>
          <w:b/>
        </w:rPr>
        <w:t xml:space="preserve"> </w:t>
      </w:r>
      <w:r>
        <w:rPr/>
        <w:t>leibniziani. Non esiste, infatti, una realtà oggettiva, chiamata "spazio", che costituisca quasi un "intervallo" fra una monade e l'altra. Così pure non esiste una successione oggettiva chiamata "tempo". Spazio e tempo sono rappresentazioni, cioè dimensioni ideali del "rappresentare", costitutivo delle monadi. E poiché tale forma è comune alle monadi, le rappresentazioni dello spazio e del tempo costituiscono un ordine ideale comune</w:t>
      </w:r>
      <w:r>
        <w:rPr>
          <w:i/>
        </w:rPr>
        <w:t xml:space="preserve">, </w:t>
      </w:r>
      <w:r>
        <w:rPr/>
        <w:t>ancorché "soggettivo". I corpi sono come degli aggregati, composti formati da sostanze semplici. Se la forza passiva di inerzia e di resistenza è una materia prima</w:t>
      </w:r>
      <w:r>
        <w:rPr>
          <w:b/>
        </w:rPr>
        <w:t xml:space="preserve">, </w:t>
      </w:r>
      <w:r>
        <w:rPr/>
        <w:t>l'aggregato delle monadi è una materia seconda</w:t>
      </w:r>
      <w:r>
        <w:rPr>
          <w:b/>
        </w:rPr>
        <w:t xml:space="preserve">. </w:t>
      </w:r>
      <w:r>
        <w:rPr/>
        <w:t>Come scrive Leibniz, "</w:t>
      </w:r>
      <w:r>
        <w:rPr>
          <w:i/>
        </w:rPr>
        <w:t>ogni</w:t>
      </w:r>
      <w:r>
        <w:rPr/>
        <w:t xml:space="preserve"> </w:t>
      </w:r>
      <w:r>
        <w:rPr>
          <w:i/>
        </w:rPr>
        <w:t>porzione di materia può essere concepita come un giardino di piante o</w:t>
      </w:r>
      <w:r>
        <w:rPr/>
        <w:t xml:space="preserve"> </w:t>
      </w:r>
      <w:r>
        <w:rPr>
          <w:i/>
        </w:rPr>
        <w:t>come uno stagno pieno di pesci. Ma ciascun ramo della pianta, ciascun</w:t>
      </w:r>
      <w:r>
        <w:rPr/>
        <w:t xml:space="preserve"> </w:t>
      </w:r>
      <w:r>
        <w:rPr>
          <w:i/>
        </w:rPr>
        <w:t>membro dell'animale e ogni goccia dei suoi umori è ancora un giardino o</w:t>
      </w:r>
      <w:r>
        <w:rPr/>
        <w:t xml:space="preserve"> </w:t>
      </w:r>
      <w:r>
        <w:rPr>
          <w:i/>
        </w:rPr>
        <w:t>uno stagno dello stesso genere</w:t>
      </w:r>
      <w:r>
        <w:rPr/>
        <w:t>"</w:t>
      </w:r>
      <w:r>
        <w:rPr>
          <w:i/>
        </w:rPr>
        <w:t>.</w:t>
      </w:r>
      <w:r>
        <w:rPr/>
        <w:t xml:space="preserve"> Ogni aggregato è formato da mondi infiniti, da infinite monadi, ed è soggetto ad una monade egemone</w:t>
      </w:r>
      <w:r>
        <w:rPr>
          <w:sz w:val="24"/>
        </w:rPr>
        <w:t xml:space="preserve">, </w:t>
      </w:r>
      <w:r>
        <w:rPr/>
        <w:t>che agisce come entelechia,</w:t>
      </w:r>
      <w:r>
        <w:rPr>
          <w:b/>
          <w:sz w:val="24"/>
        </w:rPr>
        <w:t xml:space="preserve"> </w:t>
      </w:r>
      <w:r>
        <w:rPr/>
        <w:t xml:space="preserve">cioè come principio regolatore dell'unità dell'insieme. Nei corpi animati tale monade esprime una capacità superiore di regolazione e di organizzazione delle monadi e, negli uomini, essa giunge all'appercezione, cioè alla coscienza di se stessa. Inoltre, pur essendo delle monadi, pur essendo cioè diversi solo per il grado delle percezioni di cui sono capaci, i corpi e le anime seguono leggi diverse: i primi le leggi meccaniche, le seconde le leggi della finalità coscientemente perseguita. </w:t>
      </w:r>
    </w:p>
    <w:p>
      <w:pPr>
        <w:pStyle w:val="Normal"/>
        <w:pBdr>
          <w:left w:val="thickThinMediumGap" w:sz="12" w:space="0" w:color="008080"/>
        </w:pBdr>
        <w:ind w:left="142" w:right="141" w:hanging="0"/>
        <w:rPr/>
      </w:pPr>
      <w:r>
        <w:rPr/>
        <w:t>Pur essendo l'universo irriducibilmente pluralistico e contingente, Leibniz cerca di dargli un fondamento unitario</w:t>
      </w:r>
      <w:r>
        <w:rPr>
          <w:b/>
        </w:rPr>
        <w:t xml:space="preserve"> </w:t>
      </w:r>
      <w:r>
        <w:rPr/>
        <w:t>attraverso Dio, descritto come monade suprema ed onnipotente, come il creatore delle monadi e il garante dell'armonia prestabilita. In che cosa consiste tale armonia?  Leibniz respinge la tesi occasionalista che Dio possa far corrispondere un movimento del corpo ad ogni atto di volontà dell'anima attraverso continui, miracolosi interventi. Se così fosse, Dio sarebbe un cattivo orologiaio, in quanto sarebbe continuamente costretto ad intervenire. Ai contrario, per Leibniz la sincronia dei moti della monade "anima" e dei moti corrispondenti delle monadi del "corpo" è l'effetto di un sincronismo perfetto, di un'armonia prestabilita, cioè di una disposizione interna a ciascuna monade</w:t>
      </w:r>
      <w:r>
        <w:rPr>
          <w:i/>
        </w:rPr>
        <w:t xml:space="preserve">, </w:t>
      </w:r>
      <w:r>
        <w:rPr/>
        <w:t xml:space="preserve">che le permette di rappresentarsi i mutamenti che avvengono in altre monadi. </w:t>
      </w:r>
    </w:p>
    <w:p>
      <w:pPr>
        <w:pStyle w:val="Normal"/>
        <w:pBdr>
          <w:left w:val="thickThinMediumGap" w:sz="12" w:space="0" w:color="008080"/>
        </w:pBdr>
        <w:ind w:left="142" w:right="141" w:hanging="0"/>
        <w:rPr/>
      </w:pPr>
      <w:r>
        <w:rPr/>
        <w:t>Proprio dalla sua capacità di rappresentare ciò che avviene nell'universo dipende la collocazione di ciascuna monade nell'ordine gerarchico</w:t>
      </w:r>
      <w:r>
        <w:rPr>
          <w:b/>
        </w:rPr>
        <w:t xml:space="preserve"> </w:t>
      </w:r>
      <w:r>
        <w:rPr/>
        <w:t xml:space="preserve">delle monadi costituente l'Universo. </w:t>
      </w:r>
    </w:p>
    <w:p>
      <w:pPr>
        <w:pStyle w:val="Normal"/>
        <w:pBdr>
          <w:left w:val="thickThinMediumGap" w:sz="12" w:space="0" w:color="008080"/>
        </w:pBdr>
        <w:ind w:left="142" w:right="141" w:hanging="0"/>
        <w:rPr/>
      </w:pPr>
      <w:r>
        <w:rPr/>
        <w:t>L'esistenza di Dio</w:t>
      </w:r>
      <w:r>
        <w:rPr>
          <w:b/>
        </w:rPr>
        <w:t xml:space="preserve"> </w:t>
      </w:r>
      <w:r>
        <w:rPr/>
        <w:t>viene dimostrata da Leibniz in base a tre prove</w:t>
      </w:r>
      <w:r>
        <w:rPr>
          <w:b/>
        </w:rPr>
        <w:t>:</w:t>
      </w:r>
      <w:r>
        <w:rPr/>
        <w:t xml:space="preserve"> </w:t>
      </w:r>
    </w:p>
    <w:p>
      <w:pPr>
        <w:pStyle w:val="Normal"/>
        <w:numPr>
          <w:ilvl w:val="0"/>
          <w:numId w:val="7"/>
        </w:numPr>
        <w:pBdr>
          <w:left w:val="thickThinMediumGap" w:sz="12" w:space="0" w:color="008080"/>
        </w:pBdr>
        <w:ind w:left="502" w:right="141" w:hanging="360"/>
        <w:rPr/>
      </w:pPr>
      <w:r>
        <w:rPr/>
        <w:t xml:space="preserve">quella cosmologica, che fonda la contingenza del mondo su un principio necessario, Dio; </w:t>
      </w:r>
    </w:p>
    <w:p>
      <w:pPr>
        <w:pStyle w:val="Normal"/>
        <w:numPr>
          <w:ilvl w:val="0"/>
          <w:numId w:val="7"/>
        </w:numPr>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502" w:right="141" w:hanging="360"/>
        <w:rPr/>
      </w:pPr>
      <w:r>
        <w:rPr/>
        <w:t>quella ontologica, ripresa da Cartesio, che ha come premessa la dimostrazione della "possibilità" dell'essere perfetto (perché, se fosse impossibile, sarebbero impossibili anche gli esseri imperfetti e contingenti);</w:t>
      </w:r>
    </w:p>
    <w:p>
      <w:pPr>
        <w:pStyle w:val="Normal"/>
        <w:numPr>
          <w:ilvl w:val="0"/>
          <w:numId w:val="7"/>
        </w:numPr>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502" w:right="141" w:hanging="360"/>
        <w:rPr/>
      </w:pPr>
      <w:r>
        <w:rPr/>
        <w:t xml:space="preserve">quella di Dio come luogo delle verità di ragione, dell'insieme dei mondi possibili, di Dio concepito come la monade suprema, che è in grado di rappresentare a se stessa la totalità dei mondo in perfetta chiarezza e distinzione e che è volontà suprema. </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Il nostro mondo è solo uno fra gli infiniti mondi possibili, tutti rispondenti al principio logico di non contraddizione. Lo scarto fra il "possibile" ed il "reale" è stato superato solo grazie alla decisione di Dio, ad una sua scelta libera. Fra gli infiniti mondi possibili Dio ha scelto quello in cui viviamo. Creando il mondo, si è ispirato al bene non è tale perché Dio lo vuole ma Dio vuole il bene perché è tale. Così egli non avrebbe potuto creare un mondo migliore perché questo è il migliore dei mondi possibili. Ma, se è così, perché il male nel mondo?  Il male, risponde Leibniz, non esiste in sé, ma solo come limitazione del bene, come effetto della finitezza del mondo, che proprio per questo è diverso dal suo Creatore. Ma il minor bene</w:t>
      </w:r>
      <w:r>
        <w:rPr>
          <w:i/>
        </w:rPr>
        <w:t xml:space="preserve">, </w:t>
      </w:r>
      <w:r>
        <w:rPr/>
        <w:t>che costituisce il male, viene compensato dall'armonia dell'insieme dell'universo, tale per cui i beni limitati si risolvono nel bene totale.</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 xml:space="preserve">L'ottimismo metafisico di Leibniz sarà oggetto di infinite discussioni e verrà duramente criticato, ad esempio, da Voltaire. Esso, comunque, costituisce una coerente conclusione del tentativo, a cui Leibniz ha dedicato buona parte dei suo impegno speculativo, di realizzare una conciliazione fra meccanicismo e finalismo, fra necessità e libertà, fra ordine della natura e ordine della Grazia divina. </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lang w:val="en-US"/>
        </w:rPr>
      </w:pPr>
      <w:r>
        <w:rPr>
          <w:lang w:val="en-US"/>
        </w:rPr>
      </w:r>
      <w:r>
        <mc:AlternateContent>
          <mc:Choice Requires="wps">
            <w:drawing>
              <wp:anchor behindDoc="0" distT="0" distB="0" distL="114935" distR="114935" simplePos="0" locked="0" layoutInCell="0" allowOverlap="1" relativeHeight="151">
                <wp:simplePos x="0" y="0"/>
                <wp:positionH relativeFrom="column">
                  <wp:posOffset>3112770</wp:posOffset>
                </wp:positionH>
                <wp:positionV relativeFrom="paragraph">
                  <wp:posOffset>-36195</wp:posOffset>
                </wp:positionV>
                <wp:extent cx="3300730" cy="283210"/>
                <wp:effectExtent l="0" t="0" r="0" b="0"/>
                <wp:wrapNone/>
                <wp:docPr id="48" name="Frame2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eibniz: la logica simbolica </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2.85pt;mso-position-vertical-relative:text;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eibniz: la logica simbolica </w:t>
                      </w:r>
                    </w:p>
                  </w:txbxContent>
                </v:textbox>
                <w10:wrap type="none"/>
              </v:rect>
            </w:pict>
          </mc:Fallback>
        </mc:AlternateConten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 xml:space="preserve">Leibniz distingue nettamente il mondo della logica dal </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mondo della realtà. Il primo è il mondo della necessità,</w:t>
      </w:r>
      <w:r>
        <w:rPr>
          <w:i/>
        </w:rPr>
        <w:t xml:space="preserve"> </w:t>
      </w:r>
      <w:r>
        <w:rPr/>
        <w:t xml:space="preserve">il secondo è il mondo della contingenza. Del primo trattano le verità di ragione, che sono necessarie, ma non riguardano la realtà. Le verità di fatto, invece, riguardano la realtà e sono contingenti. </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Sono i principii di identità e di non-contraddizione a garantire le verità di ragione. Essi implicano giudizi che, per essere veri, debbono stabilire una connessione necessaria fra il soggetto ed il predicato, quindi non debbono contenere elementi contraddittori. Non si può, ad esempio, dire che un triangolo non abbia tre lati o che la somma dei suoi angoli interni non sia uguale a due angoli retti, perché queste due proposizioni conterrebbero ciascuna un predicato contraddittorio rispetto al soggetto (il triangolo). Le proposizioni della dimostrazione devono essere tali che, nei giudizi che le costituiscono, il predicato</w:t>
      </w:r>
      <w:r>
        <w:rPr>
          <w:i/>
        </w:rPr>
        <w:t xml:space="preserve"> </w:t>
      </w:r>
      <w:r>
        <w:rPr/>
        <w:t xml:space="preserve">sia "inerente al soggetto", sia cioè contenuto implicitamente nel soggetto e da questo possa essere dedotto con i caratteri della necessità logica. Su tali princìpi di identità e di non-contraddizione si reggono non solo la logica e la matematica, ma anche la metafisica, la morale e il diritto. Ma non vi sono solo proposizioni e verità necessarie: Leibniz afferma che, oltre alle verità di ragione, vi sono le verità di fatto. Queste dicono come la realtà è, riguardano cioè l'esistenza delle cose e non la loro essenza, sono verità empiriche e storiche. Sono, quindi, </w:t>
      </w:r>
      <w:r>
        <w:rPr>
          <w:i/>
        </w:rPr>
        <w:t xml:space="preserve">a posteriori, </w:t>
      </w:r>
      <w:r>
        <w:rPr/>
        <w:t>contingenti e non necessarie, tali cioè che il loro contrario non implica affatto contraddizione, in quanto avrebbero potuto essere diverse da quello che sono. A loro fondamento c'è un principio di ragion sufficiente, il quale afferma che "nulla accade senza che vi sia una ragione perché accada così e non altrimenti". Nulla accade senza che sia possibile spiegare perché le cose siano andate così e non in un altro modo. La successione delle cause può essere ricostruita a partire dagli effetti che esse producono, ma solo parzialmente. Si prenda, ad esempio, il giudizio "Cesare varcò il Rubicone": esso indica un evento di cui è possibile trovare una "ragione sufficiente", cioè delle cause specifiche di spiegazione. Tali cause o ragioni sono "sufficienti" a spiegare quell'evento, ma non sono "necessarie": non c'è, infatti, una connessione necessaria fra il predicato di quel giudizio (il passaggio dei Rubicone) ed il suo soggetto (il concetto di "Cesare'), il predicato non è "implicito" nel soggetto. Nel giudizio che esprime una verità di fatto non è contraddittorio pensare che il predicato possa esser diverso: che, cioè, gli eventi descritti si sarebbe potuti svolgere in altro modo. Nel nostro caso, non è contraddittorio pensare che Cesare avrebbe potuto non varcare il Rubicone. Comunque, il soggetto di una proposizione fattuale deve sempre contenere la "ragione sufficiente" del predicato. Il principio di ragion sufficiente tenta di conciliare la concretezza e particolarità degli eventi con l'esigenza di una spiegazione causale che è propria delle scienze empiriche, ma non garantisce l'universalità e la necessità della connessione fra quegli eventi e quelle cause. In realtà, secondo Leibniz, con un procedimento infinito</w:t>
      </w:r>
      <w:r>
        <w:rPr>
          <w:i/>
        </w:rPr>
        <w:t xml:space="preserve"> </w:t>
      </w:r>
      <w:r>
        <w:rPr/>
        <w:t>sarebbe possibile dimostrare, anche nei giudizi fattuali, l'inerenza dei predicato nel soggetto. Ma tale procedimento, impossibile per gli intelletti finiti, è possibile solo alla mente infinita di Dio</w:t>
      </w:r>
      <w:r>
        <w:rPr>
          <w:b/>
        </w:rPr>
        <w:t xml:space="preserve">, </w:t>
      </w:r>
      <w:r>
        <w:rPr/>
        <w:t>nella quale anche le verità di fatto si risolvono in verità di ragione</w:t>
      </w:r>
      <w:r>
        <w:rPr>
          <w:b/>
        </w:rPr>
        <w:t xml:space="preserve">. </w:t>
      </w:r>
      <w:r>
        <w:rPr/>
        <w:t>In Dio, cioè, sono presenti dall'eternità anche le ragioni necessarie che avrebbero portato Cesare a varcare il Rubicone.</w:t>
      </w:r>
    </w:p>
    <w:p>
      <w:pPr>
        <w:pStyle w:val="Normal"/>
        <w:pBdr>
          <w:left w:val="thickThinMediumGap" w:sz="12" w:space="0" w:color="008080"/>
        </w:pBdr>
        <w:tabs>
          <w:tab w:val="clear" w:pos="708"/>
          <w:tab w:val="left" w:pos="0" w:leader="none"/>
          <w:tab w:val="left" w:pos="144" w:leader="none"/>
          <w:tab w:val="left" w:pos="288" w:leader="none"/>
          <w:tab w:val="left" w:pos="720" w:leader="none"/>
          <w:tab w:val="left" w:pos="1440" w:leader="none"/>
        </w:tabs>
        <w:ind w:left="142" w:right="141" w:hanging="0"/>
        <w:rPr/>
      </w:pPr>
      <w:r>
        <w:rPr/>
        <w:t>La fonte</w:t>
      </w:r>
      <w:r>
        <w:rPr>
          <w:b/>
        </w:rPr>
        <w:t xml:space="preserve"> </w:t>
      </w:r>
      <w:r>
        <w:rPr/>
        <w:t>originaria della conoscenza</w:t>
      </w:r>
      <w:r>
        <w:rPr>
          <w:b/>
        </w:rPr>
        <w:t xml:space="preserve">, </w:t>
      </w:r>
      <w:r>
        <w:rPr/>
        <w:t>il suo fattore costitutivo, è la disposizione dell'intelletto ad ordinare e ad organizzare l'esperienza. Leibniz ripropone, dunque, una sorta di innatismo.</w:t>
      </w:r>
    </w:p>
    <w:p>
      <w:pPr>
        <w:pStyle w:val="Normal"/>
        <w:pBdr>
          <w:left w:val="thickThinMediumGap" w:sz="12" w:space="0" w:color="008080"/>
        </w:pBdr>
        <w:ind w:left="142" w:right="141" w:hanging="0"/>
        <w:rPr/>
      </w:pPr>
      <w:r>
        <w:rPr/>
        <mc:AlternateContent>
          <mc:Choice Requires="wps">
            <w:drawing>
              <wp:anchor behindDoc="0" distT="0" distB="0" distL="114935" distR="114935" simplePos="0" locked="0" layoutInCell="0" allowOverlap="1" relativeHeight="100">
                <wp:simplePos x="0" y="0"/>
                <wp:positionH relativeFrom="column">
                  <wp:posOffset>99695</wp:posOffset>
                </wp:positionH>
                <wp:positionV relativeFrom="paragraph">
                  <wp:posOffset>205105</wp:posOffset>
                </wp:positionV>
                <wp:extent cx="2103120" cy="548640"/>
                <wp:effectExtent l="13335" t="12700" r="27940" b="13335"/>
                <wp:wrapNone/>
                <wp:docPr id="49" name=""/>
                <a:graphic xmlns:a="http://schemas.openxmlformats.org/drawingml/2006/main">
                  <a:graphicData uri="http://schemas.microsoft.com/office/word/2010/wordprocessingShape">
                    <wps:wsp>
                      <wps:cNvSpPr/>
                      <wps:spPr>
                        <a:xfrm>
                          <a:off x="0" y="0"/>
                          <a:ext cx="2103120" cy="548640"/>
                        </a:xfrm>
                        <a:custGeom>
                          <a:avLst/>
                          <a:gdLst>
                            <a:gd name="textAreaLeft" fmla="*/ 0 w 1192320"/>
                            <a:gd name="textAreaRight" fmla="*/ 1192320 w 1192320"/>
                            <a:gd name="textAreaTop" fmla="*/ 0 h 311040"/>
                            <a:gd name="textAreaBottom" fmla="*/ 311400 h 31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33cccc"/>
                            </a:gs>
                            <a:gs pos="50000">
                              <a:srgbClr val="ffff99"/>
                            </a:gs>
                            <a:gs pos="100000">
                              <a:srgbClr val="33cccc"/>
                            </a:gs>
                          </a:gsLst>
                          <a:lin ang="13500000"/>
                        </a:gradFill>
                        <a:ln w="255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di ragione</w:t>
                            </w:r>
                          </w:p>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universali)</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33cccc" stroked="t" o:allowincell="f" style="position:absolute;margin-left:7.85pt;margin-top:16.15pt;width:165.55pt;height:43.15pt;mso-wrap-style:square;v-text-anchor:top" type="_x0000_t15">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di ragione</w:t>
                      </w:r>
                    </w:p>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universali)</w:t>
                      </w:r>
                    </w:p>
                  </w:txbxContent>
                </v:textbox>
                <v:fill o:detectmouseclick="t" color2="#ffff99"/>
                <v:stroke color="blue" weight="255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99">
                <wp:simplePos x="0" y="0"/>
                <wp:positionH relativeFrom="column">
                  <wp:posOffset>3112770</wp:posOffset>
                </wp:positionH>
                <wp:positionV relativeFrom="paragraph">
                  <wp:posOffset>-4954905</wp:posOffset>
                </wp:positionV>
                <wp:extent cx="3300730" cy="283210"/>
                <wp:effectExtent l="0" t="0" r="0" b="0"/>
                <wp:wrapNone/>
                <wp:docPr id="50" name="Frame2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La logica simbolica di Leibniz</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390.15pt;mso-position-vertical-relative:text;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La logica simbolica di Leibniz</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284730</wp:posOffset>
                </wp:positionH>
                <wp:positionV relativeFrom="paragraph">
                  <wp:posOffset>14605</wp:posOffset>
                </wp:positionV>
                <wp:extent cx="4133850" cy="933450"/>
                <wp:effectExtent l="0" t="0" r="0" b="0"/>
                <wp:wrapNone/>
                <wp:docPr id="51" name="Frame24"/>
                <a:graphic xmlns:a="http://schemas.openxmlformats.org/drawingml/2006/main">
                  <a:graphicData uri="http://schemas.microsoft.com/office/word/2010/wordprocessingShape">
                    <wps:wsp>
                      <wps:cNvSpPr txBox="1"/>
                      <wps:spPr>
                        <a:xfrm>
                          <a:off x="0" y="0"/>
                          <a:ext cx="4133850" cy="933450"/>
                        </a:xfrm>
                        <a:prstGeom prst="rect"/>
                        <a:gradFill rotWithShape="0">
                          <a:gsLst>
                            <a:gs pos="0">
                              <a:srgbClr val="ccffff"/>
                            </a:gs>
                            <a:gs pos="100000">
                              <a:srgbClr val="33cccc"/>
                            </a:gs>
                          </a:gsLst>
                          <a:lin ang="5400000"/>
                        </a:gradFill>
                        <a:ln w="9525">
                          <a:solidFill>
                            <a:srgbClr val="000000"/>
                          </a:solidFill>
                        </a:ln>
                      </wps:spPr>
                      <wps:txbx>
                        <w:txbxContent>
                          <w:p>
                            <w:pPr>
                              <w:pStyle w:val="Normal"/>
                              <w:numPr>
                                <w:ilvl w:val="0"/>
                                <w:numId w:val="11"/>
                              </w:numPr>
                              <w:rPr>
                                <w:lang w:val="en-US"/>
                              </w:rPr>
                            </w:pPr>
                            <w:r>
                              <w:rPr>
                                <w:lang w:val="en-US"/>
                              </w:rPr>
                              <w:t>il predicato è compreso implicitamente nel concetto del soggetto</w:t>
                            </w:r>
                          </w:p>
                          <w:p>
                            <w:pPr>
                              <w:pStyle w:val="Normal"/>
                              <w:numPr>
                                <w:ilvl w:val="0"/>
                                <w:numId w:val="11"/>
                              </w:numPr>
                              <w:rPr>
                                <w:lang w:val="en-US"/>
                              </w:rPr>
                            </w:pPr>
                            <w:r>
                              <w:rPr>
                                <w:lang w:val="en-US"/>
                              </w:rPr>
                              <w:t>si basano sui principii logici di identità e di non-contraddzione: il loro contrario è logicamente contraddittorio, quindi impossibile; sono, pertanto, logicamente necessarie</w:t>
                            </w:r>
                          </w:p>
                          <w:p>
                            <w:pPr>
                              <w:pStyle w:val="Normal"/>
                              <w:numPr>
                                <w:ilvl w:val="0"/>
                                <w:numId w:val="11"/>
                              </w:numPr>
                              <w:rPr>
                                <w:lang w:val="en-US"/>
                              </w:rPr>
                            </w:pPr>
                            <w:r>
                              <w:rPr>
                                <w:lang w:val="en-US"/>
                              </w:rPr>
                              <w:t>sono indipendenti dalla volontà di Dio</w:t>
                            </w:r>
                          </w:p>
                        </w:txbxContent>
                      </wps:txbx>
                      <wps:bodyPr anchor="t" lIns="91440" tIns="45720" rIns="91440" bIns="45720">
                        <a:noAutofit/>
                      </wps:bodyPr>
                    </wps:wsp>
                  </a:graphicData>
                </a:graphic>
              </wp:anchor>
            </w:drawing>
          </mc:Choice>
          <mc:Fallback>
            <w:pict>
              <v:rect strokecolor="#000000" strokeweight="0pt" fillcolor="#CCFFFF" style="position:absolute;rotation:-0;width:325.5pt;height:73.5pt;mso-wrap-distance-left:9.05pt;mso-wrap-distance-right:9.05pt;mso-wrap-distance-top:0pt;mso-wrap-distance-bottom:0pt;margin-top:1.15pt;mso-position-vertical-relative:text;margin-left:179.9pt;mso-position-horizontal-relative:text">
                <v:fill type="gradient" angle="-180" color2="#33CCCC"/>
                <v:textbox>
                  <w:txbxContent>
                    <w:p>
                      <w:pPr>
                        <w:pStyle w:val="Normal"/>
                        <w:numPr>
                          <w:ilvl w:val="0"/>
                          <w:numId w:val="11"/>
                        </w:numPr>
                        <w:rPr>
                          <w:lang w:val="en-US"/>
                        </w:rPr>
                      </w:pPr>
                      <w:r>
                        <w:rPr>
                          <w:lang w:val="en-US"/>
                        </w:rPr>
                        <w:t>il predicato è compreso implicitamente nel concetto del soggetto</w:t>
                      </w:r>
                    </w:p>
                    <w:p>
                      <w:pPr>
                        <w:pStyle w:val="Normal"/>
                        <w:numPr>
                          <w:ilvl w:val="0"/>
                          <w:numId w:val="11"/>
                        </w:numPr>
                        <w:rPr>
                          <w:lang w:val="en-US"/>
                        </w:rPr>
                      </w:pPr>
                      <w:r>
                        <w:rPr>
                          <w:lang w:val="en-US"/>
                        </w:rPr>
                        <w:t>si basano sui principii logici di identità e di non-contraddzione: il loro contrario è logicamente contraddittorio, quindi impossibile; sono, pertanto, logicamente necessarie</w:t>
                      </w:r>
                    </w:p>
                    <w:p>
                      <w:pPr>
                        <w:pStyle w:val="Normal"/>
                        <w:numPr>
                          <w:ilvl w:val="0"/>
                          <w:numId w:val="11"/>
                        </w:numPr>
                        <w:rPr>
                          <w:lang w:val="en-US"/>
                        </w:rPr>
                      </w:pPr>
                      <w:r>
                        <w:rPr>
                          <w:lang w:val="en-US"/>
                        </w:rPr>
                        <w:t>sono indipendenti dalla volontà di Di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03">
                <wp:simplePos x="0" y="0"/>
                <wp:positionH relativeFrom="column">
                  <wp:posOffset>2284730</wp:posOffset>
                </wp:positionH>
                <wp:positionV relativeFrom="paragraph">
                  <wp:posOffset>52705</wp:posOffset>
                </wp:positionV>
                <wp:extent cx="4133850" cy="933450"/>
                <wp:effectExtent l="0" t="0" r="0" b="0"/>
                <wp:wrapNone/>
                <wp:docPr id="52" name="Frame26"/>
                <a:graphic xmlns:a="http://schemas.openxmlformats.org/drawingml/2006/main">
                  <a:graphicData uri="http://schemas.microsoft.com/office/word/2010/wordprocessingShape">
                    <wps:wsp>
                      <wps:cNvSpPr txBox="1"/>
                      <wps:spPr>
                        <a:xfrm>
                          <a:off x="0" y="0"/>
                          <a:ext cx="4133850" cy="933450"/>
                        </a:xfrm>
                        <a:prstGeom prst="rect"/>
                        <a:gradFill rotWithShape="0">
                          <a:gsLst>
                            <a:gs pos="0">
                              <a:srgbClr val="33cccc"/>
                            </a:gs>
                            <a:gs pos="100000">
                              <a:srgbClr val="ccffff"/>
                            </a:gs>
                          </a:gsLst>
                          <a:lin ang="5400000"/>
                        </a:gradFill>
                        <a:ln w="9525">
                          <a:solidFill>
                            <a:srgbClr val="000000"/>
                          </a:solidFill>
                        </a:ln>
                      </wps:spPr>
                      <wps:txbx>
                        <w:txbxContent>
                          <w:p>
                            <w:pPr>
                              <w:pStyle w:val="Normal"/>
                              <w:numPr>
                                <w:ilvl w:val="0"/>
                                <w:numId w:val="5"/>
                              </w:numPr>
                              <w:rPr>
                                <w:lang w:val="en-US"/>
                              </w:rPr>
                            </w:pPr>
                            <w:r>
                              <w:rPr>
                                <w:lang w:val="en-US"/>
                              </w:rPr>
                              <w:t>il predicato è compreso nel concetto del soggetto</w:t>
                            </w:r>
                          </w:p>
                          <w:p>
                            <w:pPr>
                              <w:pStyle w:val="Normal"/>
                              <w:numPr>
                                <w:ilvl w:val="0"/>
                                <w:numId w:val="5"/>
                              </w:numPr>
                              <w:rPr>
                                <w:lang w:val="en-US"/>
                              </w:rPr>
                            </w:pPr>
                            <w:r>
                              <w:rPr>
                                <w:lang w:val="en-US"/>
                              </w:rPr>
                              <w:t>il loro contrario non è logicamente contraddittorio; non esprimono, quindi, una necessità logica, ma una possibilità logica</w:t>
                            </w:r>
                          </w:p>
                          <w:p>
                            <w:pPr>
                              <w:pStyle w:val="Normal"/>
                              <w:numPr>
                                <w:ilvl w:val="0"/>
                                <w:numId w:val="5"/>
                              </w:numPr>
                              <w:rPr>
                                <w:lang w:val="en-US"/>
                              </w:rPr>
                            </w:pPr>
                            <w:r>
                              <w:rPr>
                                <w:lang w:val="en-US"/>
                              </w:rPr>
                              <w:t>si basano sul principio di ragion sufficiente, sull'ordine di realizzazione della possibilità liberamente voluto da Dio</w:t>
                            </w:r>
                          </w:p>
                        </w:txbxContent>
                      </wps:txbx>
                      <wps:bodyPr anchor="t" lIns="91440" tIns="45720" rIns="91440" bIns="45720">
                        <a:noAutofit/>
                      </wps:bodyPr>
                    </wps:wsp>
                  </a:graphicData>
                </a:graphic>
              </wp:anchor>
            </w:drawing>
          </mc:Choice>
          <mc:Fallback>
            <w:pict>
              <v:rect strokecolor="#000000" strokeweight="0pt" fillcolor="#33CCCC" style="position:absolute;rotation:-0;width:325.5pt;height:73.5pt;mso-wrap-distance-left:9.05pt;mso-wrap-distance-right:9.05pt;mso-wrap-distance-top:0pt;mso-wrap-distance-bottom:0pt;margin-top:4.15pt;mso-position-vertical-relative:text;margin-left:179.9pt;mso-position-horizontal-relative:text">
                <v:fill type="gradient" angle="-180" color2="#CCFFFF"/>
                <v:textbox>
                  <w:txbxContent>
                    <w:p>
                      <w:pPr>
                        <w:pStyle w:val="Normal"/>
                        <w:numPr>
                          <w:ilvl w:val="0"/>
                          <w:numId w:val="5"/>
                        </w:numPr>
                        <w:rPr>
                          <w:lang w:val="en-US"/>
                        </w:rPr>
                      </w:pPr>
                      <w:r>
                        <w:rPr>
                          <w:lang w:val="en-US"/>
                        </w:rPr>
                        <w:t>il predicato è compreso nel concetto del soggetto</w:t>
                      </w:r>
                    </w:p>
                    <w:p>
                      <w:pPr>
                        <w:pStyle w:val="Normal"/>
                        <w:numPr>
                          <w:ilvl w:val="0"/>
                          <w:numId w:val="5"/>
                        </w:numPr>
                        <w:rPr>
                          <w:lang w:val="en-US"/>
                        </w:rPr>
                      </w:pPr>
                      <w:r>
                        <w:rPr>
                          <w:lang w:val="en-US"/>
                        </w:rPr>
                        <w:t>il loro contrario non è logicamente contraddittorio; non esprimono, quindi, una necessità logica, ma una possibilità logica</w:t>
                      </w:r>
                    </w:p>
                    <w:p>
                      <w:pPr>
                        <w:pStyle w:val="Normal"/>
                        <w:numPr>
                          <w:ilvl w:val="0"/>
                          <w:numId w:val="5"/>
                        </w:numPr>
                        <w:rPr>
                          <w:lang w:val="en-US"/>
                        </w:rPr>
                      </w:pPr>
                      <w:r>
                        <w:rPr>
                          <w:lang w:val="en-US"/>
                        </w:rPr>
                        <w:t>si basano sul principio di ragion sufficiente, sull'ordine di realizzazione della possibilità liberamente voluto da Di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02">
                <wp:simplePos x="0" y="0"/>
                <wp:positionH relativeFrom="column">
                  <wp:posOffset>99695</wp:posOffset>
                </wp:positionH>
                <wp:positionV relativeFrom="paragraph">
                  <wp:posOffset>-46990</wp:posOffset>
                </wp:positionV>
                <wp:extent cx="2103120" cy="548640"/>
                <wp:effectExtent l="13335" t="12700" r="27940" b="13335"/>
                <wp:wrapNone/>
                <wp:docPr id="53" name=""/>
                <a:graphic xmlns:a="http://schemas.openxmlformats.org/drawingml/2006/main">
                  <a:graphicData uri="http://schemas.microsoft.com/office/word/2010/wordprocessingShape">
                    <wps:wsp>
                      <wps:cNvSpPr/>
                      <wps:spPr>
                        <a:xfrm>
                          <a:off x="0" y="0"/>
                          <a:ext cx="2103120" cy="548640"/>
                        </a:xfrm>
                        <a:custGeom>
                          <a:avLst/>
                          <a:gdLst>
                            <a:gd name="textAreaLeft" fmla="*/ 0 w 1192320"/>
                            <a:gd name="textAreaRight" fmla="*/ 1192320 w 1192320"/>
                            <a:gd name="textAreaTop" fmla="*/ 0 h 311040"/>
                            <a:gd name="textAreaBottom" fmla="*/ 311400 h 3110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gradFill rotWithShape="0">
                          <a:gsLst>
                            <a:gs pos="0">
                              <a:srgbClr val="00ccff"/>
                            </a:gs>
                            <a:gs pos="50000">
                              <a:srgbClr val="ffff99"/>
                            </a:gs>
                            <a:gs pos="100000">
                              <a:srgbClr val="00ccff"/>
                            </a:gs>
                          </a:gsLst>
                          <a:lin ang="13500000"/>
                        </a:gradFill>
                        <a:ln w="25560">
                          <a:solidFill>
                            <a:srgbClr val="0000ff"/>
                          </a:solidFill>
                          <a:miter/>
                        </a:ln>
                      </wps:spPr>
                      <wps:style>
                        <a:lnRef idx="0"/>
                        <a:fillRef idx="0"/>
                        <a:effectRef idx="0"/>
                        <a:fontRef idx="minor"/>
                      </wps:style>
                      <wps:txb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di fatto</w:t>
                            </w:r>
                          </w:p>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particolari)</w:t>
                            </w:r>
                          </w:p>
                        </w:txbxContent>
                      </wps:txbx>
                      <wps:bodyPr anchor="t">
                        <a:noAutofit/>
                      </wps:bodyPr>
                    </wps:wsp>
                  </a:graphicData>
                </a:graphic>
              </wp:anchor>
            </w:drawing>
          </mc:Choice>
          <mc:Fallback>
            <w:pict>
              <v:shape id="shape_0" fillcolor="#00ccff" stroked="t" o:allowincell="f" style="position:absolute;margin-left:7.85pt;margin-top:-3.7pt;width:165.55pt;height:43.15pt;mso-wrap-style:square;v-text-anchor:top" type="_x0000_t15">
                <v:textbox>
                  <w:txbxContent>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di fatto</w:t>
                      </w:r>
                    </w:p>
                    <w:p>
                      <w:pPr>
                        <w:overflowPunct w:val="false"/>
                        <w:bidi w:val="0"/>
                        <w:jc w:val="center"/>
                        <w:rPr/>
                      </w:pPr>
                      <w:r>
                        <w:rPr>
                          <w:kern w:val="2"/>
                          <w:sz w:val="20"/>
                          <w:szCs w:val="20"/>
                          <w:rFonts w:ascii="FormalScript421BT-Regular" w:hAnsi="FormalScript421BT-Regular" w:eastAsia="Times New Roman" w:cs="FormalScript421BT-Regular"/>
                          <w:color w:val="auto"/>
                          <w:lang w:val="en-US"/>
                        </w:rPr>
                        <w:t>(verità particolari)</w:t>
                      </w:r>
                    </w:p>
                  </w:txbxContent>
                </v:textbox>
                <v:fill o:detectmouseclick="t" color2="#ffff99"/>
                <v:stroke color="blue" weight="25560" joinstyle="miter" endcap="flat"/>
                <w10:wrap type="none"/>
              </v:shap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Tale innatismo, tuttavia, non concerne la presenza di idee già formate, quanto piuttosto una disposizione a pensarle, che si attiva e si realizza solo in occasione dell'esperienza: l'innatismo di Leibniz è virtuale. La coscienza non è la tabula rasa dei filosofi empiristi, ma è come un blocco di marmo nel quale siano contenute molte venature, su cui si eserciterà l'arte dello scalpellino e in cui sono prefigurabili le future forme che prenderà una statua. Una seconda, importante novità nella teoria della conoscenza di Leibniz è data dalla distinzione che egli opera fra percezione e coscienza. Leibniz asserisce che avere un'idea non significa esserne necessariamente coscienti, come invece aveva pensato Cartesio. Nella psiche umana esiste una sfera dell'appercezione, cioè dell'autocoscienza, basata su percezioni chiare e distinte di cui siamo consapevoli (ad esempio, il </w:t>
      </w:r>
      <w:r>
        <w:rPr>
          <w:i/>
        </w:rPr>
        <w:t>cogíto</w:t>
      </w:r>
      <w:r>
        <w:rPr/>
        <w:t xml:space="preserve">, la percezione che l'anima ha di se stessa), ed una sfera in cui operano piccole percezioni, cioè percezioni di cui non siamo consapevoli. Non tutte le idee sono, infatti, chiare e distinte. Le stesse idee innate emergono solo poco a poco nella coscienza. Le piccole percezioni sono oscure e confuse, non ne siamo consapevoli, o ne siamo consapevoli solo in modo parziale, casuale, incontrollato. Le piccole percezioni sono "insensibili". Eppure influiscono profondamente sulla formazione di un individuo, determinandone i gusti, gli atteggiamenti, il tratto particolarissimo della personalità. Sono incoscienti, inavvertibili, ma lasciano in noi tracce visibili, non cancellabili. Separando la percezione dalla coscienza, Leibniz apre uno spiraglio su quella dimensione dell'inconscio, su quell'orizzonte oscuro della psiche, che solo molto più tardi, nel nostro secolo, si tenterà di esplorare sistematicamente. </w:t>
      </w:r>
    </w:p>
    <w:p>
      <w:pPr>
        <w:pStyle w:val="Normal"/>
        <w:pBdr>
          <w:left w:val="thickThinMediumGap" w:sz="12" w:space="0" w:color="008080"/>
        </w:pBdr>
        <w:ind w:left="142" w:right="141" w:hanging="0"/>
        <w:rPr/>
      </w:pPr>
      <w:r>
        <w:rPr/>
        <w:t xml:space="preserve">Il maggiore contributo dato da Leibniz, insieme a Newton, al progresso scientifico dell'epoca, riguarda il calcolo infinitesimale, da lui elaborato affrontando i problemi delle tangenti e delle aree. Esso riceve una notazione adeguata (da allora adottata dai matematici) mediante un sistema di simboli e si distingue in calcolo differenziale e calcolo integrale, che Leibniz dimostra essere uno l'inverso dell'altro. </w:t>
      </w:r>
    </w:p>
    <w:p>
      <w:pPr>
        <w:pStyle w:val="Normal"/>
        <w:pBdr>
          <w:left w:val="thickThinMediumGap" w:sz="12" w:space="0" w:color="008080"/>
        </w:pBdr>
        <w:ind w:left="142" w:right="141" w:hanging="0"/>
        <w:rPr/>
      </w:pPr>
      <w:r>
        <w:rPr/>
        <w:t>Nel campo della logica, Leibniz, aveva un progetto: la creazione di un linguaggio universale, indicato come caratteristica universale, che fosse un organo del sapere. Nel 1666 fu pubblicata l'</w:t>
      </w:r>
      <w:r>
        <w:rPr>
          <w:i/>
        </w:rPr>
        <w:t>Arte Combinatoria</w:t>
      </w:r>
      <w:r>
        <w:rPr/>
        <w:t>, che rappresenta la prima testimonianza dell'entusiasmo di Leibniz di fronte all'intravista possibilità di un linguaggio universale che renda agevole e sicura la costituzione dell'enciclopedia del sapere. L'idea di fondo è che qualsiasi concetto complesso può essere scomposto nelle idee elementari che lo costituiscono, fino ad ottenere un elenco di tutti gli elementi semplici usati nel pensare. Ad ognuno di questi elementi avrebbe dovuto essere attribuito un segno, in modo da comporre un linguaggio, o caratteristica universale, indipendente dalle lingue parlate e dalle convenzioni, come quello matematico. Tra i diversi segni sarebbero state possibili operazioni, in modo da ricomporre, a partire da essi, ragionamenti quanto si voglia complessi, dei quali sarebbero risultate chiare la struttura e la relazione tra i termini. Ebbero indubbiamente una parte rilevante negli studi logici di Leibniz i suoi interessi matematici: l'arte combinatoria richiede un calcolo di tutte le possibili combinazioni di un certo numero di elementi. In matematica, l'attenzione di Leibniz andò soprattutto a procedimento di calcolo e ai problemi dell'infinito. Progettò una macchina calcolatrice che costituiva un passo avanti rispetto a quella già costruita da Pascal; si cimentò nello studio delle serie, proponendo metodi per calcolare la somma di serie costituite da infiniti termini. Studiò quello che andava sotto il nome di problema della tangente: data l'equazione di una curva nel piano cartesiano, si trattava di determinare l'equazione della tangente in un suo punto qualsiasi.</w:t>
      </w:r>
    </w:p>
    <w:p>
      <w:pPr>
        <w:pStyle w:val="Normal"/>
        <w:pBdr>
          <w:left w:val="thickThinMediumGap" w:sz="12" w:space="0" w:color="008080"/>
        </w:pBdr>
        <w:ind w:left="142" w:right="141" w:hanging="0"/>
        <w:rPr/>
      </w:pPr>
      <w:r>
        <w:rPr/>
        <w:t xml:space="preserve">Oltre all'interesse matematico del calcolo infinitesimale, l'impostazione data da Leibniz ai problemi dell'infinito ebbe un ruolo importante nella sua filosofia, in quanto lo condusse a un principio generale, quello di continuità. Nel campo scientifico, Leíbniz applicò questo principio in contesti diversi. Per esempio: una tangente può essere considerata ciò che diventa una secante, quando la distanza dei due punti in cui la retta incontra la circonferenza diminuisce fino ad annullarsi; lo stato di quiete può essere considerato ciò che diventa un movimento che diminuisce progressivamente; gli organismi viventi conosciuti possono essere considerati come disposti in una catena costituita da infiniti elementi, così che ogni elemento differisce in modo appena avvertibile da quelli cui si trova vicino, ma il sommarsi di differenze appena avvertibili dà luogo a differenze rilevanti tra elementi della catena distanti l'uno dall'altro. </w:t>
      </w:r>
    </w:p>
    <w:p>
      <w:pPr>
        <w:pStyle w:val="Normal"/>
        <w:pBdr>
          <w:left w:val="thickThinMediumGap" w:sz="12" w:space="0" w:color="008080"/>
        </w:pBdr>
        <w:ind w:left="142" w:right="141" w:hanging="0"/>
        <w:rPr/>
      </w:pPr>
      <w:r>
        <w:rPr/>
        <w:t>La caratteristica universale di Leibniz, sarà una nuova arte di scoprire e di giudicare. Il suo principio fondamentale è la possibilità di assegnare un carattere ad ogni nozione semplice ed una combinazione di caratteri (formula) ad ogni nozione derivata, cioè frutto di una composizione di nozioni semplici. A ogni enunciato che connetta due formule, allora, si potrà far corrispondere una relazione tra formule; ad ogni ragionamento che connetta più enunciati secondo regole determinate, si potrà far corrispondere un calcolo, per il quale, partendo da una formula ed applicando delle regole, si arriverà ad un'altra formula. Questa notazione permetterà di tradurre in operazioni algebriche un gran numero di operazioni logiche, fino a ridefinire tendenzialmente l'intera logica. Una volta costituita, la caratteristica consentirà di trovare nuove verità e di dimostrarle. Si potrà risolvere con certezza ogni questione: anziché condurre lunghe discussioni in cui una tesi viene contrapposta ad un'altra, si potrà ricorrere al calcolo. Come scrive Leibniz, "quando sorgeranno delle controversie, non ci sarà maggior bisogno di discussione tra due filosofi di quanto ce ne sia tra due calcolatori. Sarà sufficiente, infatti, che essi prendano la penna in mano, si siedano a tavolino e si dicano reciprocamente (chiamato, se loro piace, un amico): calcoliamo!". La caratteristica universale si sarebbe presentata come un'enciclopedia del sapere, attraverso il reperimento e l'inventario di tutte le conoscenze elementari e la loro connessione in un sistema organico. Il progetto, richiedeva la compilazione di una completa enciclopedia, finalizzata sia ad estendere le conoscenze che al miglioramento della vita umana. Leibniz ne prevedeva l'articolazione in tre libri: il primo sarebbe stato dedicato alla definizione delle verità eterne, che il suo metodo avrebbe sottratto alle dispute; il secondo, avrebbe fornito a tutti il metodo per contribuire al progreso della scienza; il terzo, infine, avrebbe riguardato in modo specifico l'enciclopedia universale. Su questo progetto Leibniz lavorò a lungo, cercando anche finanziamenti per realizzarlo, questi tentativi, anche se infruttuosi, indicano tuttavia quell'esigenza di dare sistematicità ed unità al sapere che caratterizzerà la sua opera successiva. Nell'ambito specifico, l eintuizioni di Leibniz ne fanno un precursore della moderna logica simbolica.</w:t>
      </w:r>
    </w:p>
    <w:p>
      <w:pPr>
        <w:pStyle w:val="Normal"/>
        <w:pBdr>
          <w:left w:val="thickThinMediumGap" w:sz="12" w:space="0" w:color="008080"/>
        </w:pBdr>
        <w:ind w:left="142" w:right="141" w:hanging="0"/>
        <w:rPr/>
      </w:pPr>
      <w:r>
        <w:rPr/>
        <w:t>Un aspetto specifico dell'elaborazione leibniziana, che collega strettamente lo studio dei problemi del calcolo infinitesimale a quello dei problemi della fisica e della metafisica, riguarda le "piccole differenze". Leibniz afferma, cioè, che l'infinita varietà degli esseri presuppone una continuità fra ciascuno di loro, quindi l'esistenza di differenze infinitesime, che non possono essere misurate dagli strumenti tradizionali di calcolo, che valgono solo in rapporto alle grandezze finite. Le notazioni simboliche da lui adottate sono proprio funzionali al calcolo delle differenze infinitesime. Tale calcolo è richiesto dalla nuova scienza meccanica (ad esempio, dal principio di accelerazione) e si basa su presupposti e considerazioni anche di tipo metafisico. Tale è, ad esempio, quella legge di continuità (e delle piccole differenze) in base alla quale non vi sono "salti", fratture fra i diversi livelli della realtà naturale. Così, nel mondo fisico, anche fra il moto e la quiete non vi sono "salti", in quanto fra l'uno e l'altra esiste un rapporto di continuità: tale per cui, ad esempio, la quiete è il limite a cui tende un movimento la cui velocità decresca in modo costante. Di conseguenza, l'idea matematica della continuità permette di individuare e descrivere le piccole variazioni dei fenomeni.</w:t>
      </w:r>
    </w:p>
    <w:p>
      <w:pPr>
        <w:pStyle w:val="Normal"/>
        <w:pBdr>
          <w:left w:val="thickThinMediumGap" w:sz="12" w:space="0" w:color="008080"/>
        </w:pBdr>
        <w:ind w:left="142" w:right="141" w:hanging="0"/>
        <w:rPr/>
      </w:pPr>
      <w:r>
        <w:rPr/>
        <w:t>Leibniz assume posizioni originali, come abbiamo visto, con il concetto di forza viva, con cui viene criticamente ripensato il modello meccanicistico dominante nel '600, oppure con le idee di spazio e di tempo. Esse, in Leibniz, non esprimono delle realtà assolute (come aveva asserito Newton), ma un ordine di coesistenza e di successione dei fenomeni relativi a questi e non in sé sussistenti.</w:t>
      </w:r>
    </w:p>
    <w:p>
      <w:pPr>
        <w:pStyle w:val="Normal"/>
        <w:pBdr>
          <w:left w:val="thickThinMediumGap" w:sz="12" w:space="0" w:color="008080"/>
        </w:pBdr>
        <w:ind w:left="142" w:right="141" w:hanging="0"/>
        <w:rPr/>
      </w:pPr>
      <w:r>
        <w:rPr/>
        <w:t xml:space="preserve">Leibniz respinge, inoltre, la tesi che la materia sia solo estensione, che coincida, cioè, con lo spazio della geometria euclidea. Se fosse solo estensione, infatti, la materia sarebbe inerte e il movimento sarebbe solo un fatto estrinseco e aggiuntivo, né la materia potrebbe opporre resistenza a delle forze. Al contrario, la stessa resistenza al moto che l'esperienza mostra (e che richiede una forza per essere vinta), è di per sé una forza. Il legame meccanico degli eventi naturali, il loro concatenarsi causale, è quindi, espressione dell'energia, non del semplice moto di una realtà estesa. La forza, comunque, non è un principio occulto della materia, in quanto si manifesta nelle leggi della meccanica: è forza applicata ai punti matematici, di cui Leibniz ha cercato di determinare la misura quantitativa. Essa viene da lui valutata mediante il concetto di lavoro, cioè dalla quantità dell'effetto che produce, per esempio dall'altezza a cui può innalzare un corpo pesante. Per questo è </w:t>
      </w:r>
      <w:r>
        <w:rPr>
          <w:i/>
        </w:rPr>
        <w:t>vis viva</w:t>
      </w:r>
      <w:r>
        <w:rPr/>
        <w:t>, forza attiva, possibilità di produrre effetti. Ed è concetto portante di un sistema scientifico del mondo che non costituisce un ritorno al Naturalismo rinascimentale. Il moto è, inoltre, una relazione fra fenomeni, mentre la forza è la sua realtà: come scrive Leibniz, il movimento "non ha mai, per essere precisi, una vera e propria esistenza, poiché non possiede in alcun modo delle parti coesistenti, e di conseguenza non esiste mai come un tutto. In esso quindi, non si trova alcunché di reale, all'infuori della realtà della situazione momentanea, determinatile attraverso la forza e la tendenza al mutamento".</w:t>
      </w:r>
    </w:p>
    <w:p>
      <w:pPr>
        <w:pStyle w:val="Normal"/>
        <w:pBdr>
          <w:left w:val="thickThinMediumGap" w:sz="12" w:space="0" w:color="008080"/>
        </w:pBdr>
        <w:ind w:left="142" w:right="141" w:hanging="0"/>
        <w:rPr/>
      </w:pPr>
      <w:r>
        <w:rPr/>
        <w:t xml:space="preserve">Un altro caposaldo della scienza e della metafisica leibniziane è il finalismo. Per Leibniz, l'ordine meccanico è inadatto a descrivere i fenomeni della vita. Tali fenomeni sono spiegabili solo attraverso la presenza di un centro attivo, una monade anima, che è principio di regolazione dello sviluppo organico verso il fine della vita: un principio che è forma ordinatrice della realtà vivente. Esteso all'intera realtà dell'universo, il finalismo si sovrappone al meccanicismo, come si è già detto, e non annulla quest'ultimo, ma lo circoscrive e lo incorpora in un ordine superiore e più ampio. </w:t>
      </w:r>
      <w:r>
        <mc:AlternateContent>
          <mc:Choice Requires="wps">
            <w:drawing>
              <wp:anchor behindDoc="0" distT="0" distB="0" distL="114935" distR="114935" simplePos="0" locked="0" layoutInCell="0" allowOverlap="1" relativeHeight="150">
                <wp:simplePos x="0" y="0"/>
                <wp:positionH relativeFrom="column">
                  <wp:posOffset>3112770</wp:posOffset>
                </wp:positionH>
                <wp:positionV relativeFrom="paragraph">
                  <wp:posOffset>718185</wp:posOffset>
                </wp:positionV>
                <wp:extent cx="3300730" cy="283210"/>
                <wp:effectExtent l="0" t="0" r="0" b="0"/>
                <wp:wrapNone/>
                <wp:docPr id="54" name="Frame27"/>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Baruch Spinoza</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56.55pt;mso-position-vertical-relative:text;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Baruch Spinoz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La filosofia di Spinoza costituisce uno sviluppo originale e</w:t>
      </w:r>
    </w:p>
    <w:p>
      <w:pPr>
        <w:pStyle w:val="Normal"/>
        <w:pBdr>
          <w:left w:val="thickThinMediumGap" w:sz="12" w:space="0" w:color="008080"/>
        </w:pBdr>
        <w:ind w:left="142" w:right="141" w:hanging="0"/>
        <w:rPr/>
      </w:pPr>
      <w:r>
        <w:rPr/>
        <w:t xml:space="preserve">suggestivo del Razionalismo Cartesiano che, nella sua speculazione, viene ad assumere un significato del tutto nuovo, intrecciandosi con una ripresa ed una rilettura di schemi concettuali del Neoplatonismo rinascimentale e delle filosofie ebraica, araba e cristiana. L'intera realtà viene ricondotta al principio unitario della sostanza, cioè a Dio, identificato con lo stesso ordine geometrico-matematico della natura. Questo ordine, che Cartesio aveva circoscritto alla natura inanimata ed al mondo vegetale ed animale, è da Spinoza esteso all'uomo, alla ragione ed alle passioni, alla moralità ed alla politica. E proprio sul piano della politica Spinoza elabora una teoria che costituisce una delle prime espressioni del pensiero politico liberale. La libertà di pensiero viene affermata come valore, come idea-forza che non può essere negata se non distruggendo, insieme, la Religione e la pace dello Stato. Spinoza nacque nel 1632 ad Amsterdam, la più grande e ricca città dell'Olanda e delle Provincie Unite, sorta dopo la rivolta contro la dominazione spagnola. Nel XVII Secolo Amsterdam rubò a Venezia lo scettro di città-mondo, in grado di svolgere un ruolo egemone a livello planetario. Amsterdam, a quel tempo, costituiva un caleidoscopio di merci, lingue e fedi, oltre ad essere la maggiore potenza commerciale e finanziaria del Mondo. Il clima di cui poteva godere la città era caratterizzato da una certa tolleranza e da una certa libertà, cosa che, a quei tempi, appariva inusitata. La situazione di benessere, unita al clima di cui abbiamo detto, ha favorito una notevole fioritura culturale, in grado di raggiungere livelli come mai prima d'allora. La famiglia di Spinoza era Ebrea e proveniente dal Portogallo, fu però costretta a convertirsi al Cattolicesimo prima di poter ritornare alla religione dei padri in seguito alla fuga in Olanda. La scuola seguita dal filosofo era quella Ebraica, ma il suo atteggiamento critico verso la cultura che lo aveva cresciuto lo portò, nel 1656 all'espulsione dalla comunità. Fino al 1663 visse a Rijnsburg, ove entrò in contatto che le sette dei Mennoniti e dei Collegianti. La sua professione era quella di ottico e la sua cerchia di amici era il pubblico che poteva leggere le opere inedite. Nel 1663 pubblicò i </w:t>
      </w:r>
      <w:r>
        <w:rPr>
          <w:i/>
        </w:rPr>
        <w:t>Principi della filosofia cartesiana</w:t>
      </w:r>
      <w:r>
        <w:rPr/>
        <w:t xml:space="preserve">, con l'appendice dei </w:t>
      </w:r>
      <w:r>
        <w:rPr>
          <w:i/>
        </w:rPr>
        <w:t>Cogitata Metaphysica</w:t>
      </w:r>
      <w:r>
        <w:rPr/>
        <w:t xml:space="preserve">. Sempre nel 1663 si trasferì a Voorburg, dove rimase fino al 1669. Nel 1670 pubblicò, anonimo, il </w:t>
      </w:r>
      <w:r>
        <w:rPr>
          <w:i/>
        </w:rPr>
        <w:t>Trattato teologico-politico</w:t>
      </w:r>
      <w:r>
        <w:rPr/>
        <w:t>. Nel 1763 Spinoza rifiutò l'offerta di una cattedra all'Università di Heidelberg, poiché voleva continuare a dedicarsi completamente all'elaborazione della sua filosofia. La sua opera maggiore, l'</w:t>
      </w:r>
      <w:r>
        <w:rPr>
          <w:i/>
        </w:rPr>
        <w:t>Ethica more geometrico demonstrata</w:t>
      </w:r>
      <w:r>
        <w:rPr/>
        <w:t xml:space="preserve"> fu ostacolata dalla Chiesa Cattolica e da quella Protestante, costringendo a posticiparne la pubblicazione dopo la sua morte, sebbene alcune copie di quel lavoro circolassero già tra gli amici più stretti. Spinoza morì, a soli 45 anni, nel 1677.</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Il pensiero spinoziano poggia sull'idea dei carattere unitario della </w:t>
      </w:r>
      <w:r>
        <mc:AlternateContent>
          <mc:Choice Requires="wps">
            <w:drawing>
              <wp:anchor behindDoc="0" distT="0" distB="0" distL="114935" distR="114935" simplePos="0" locked="0" layoutInCell="0" allowOverlap="1" relativeHeight="104">
                <wp:simplePos x="0" y="0"/>
                <wp:positionH relativeFrom="column">
                  <wp:posOffset>3569970</wp:posOffset>
                </wp:positionH>
                <wp:positionV relativeFrom="page">
                  <wp:posOffset>4201795</wp:posOffset>
                </wp:positionV>
                <wp:extent cx="2843530" cy="283210"/>
                <wp:effectExtent l="0" t="0" r="0" b="0"/>
                <wp:wrapNone/>
                <wp:docPr id="55" name="Frame28"/>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Spinoza: il panteismo </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22.3pt;mso-wrap-distance-left:9.05pt;mso-wrap-distance-right:9.05pt;mso-wrap-distance-top:0pt;mso-wrap-distance-bottom:0pt;margin-top:330.85pt;mso-position-vertical-relative:page;margin-left:281.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Spinoza: il panteismo </w:t>
                      </w:r>
                    </w:p>
                  </w:txbxContent>
                </v:textbox>
                <w10:wrap type="none"/>
              </v:rect>
            </w:pict>
          </mc:Fallback>
        </mc:AlternateContent>
      </w:r>
    </w:p>
    <w:p>
      <w:pPr>
        <w:pStyle w:val="Normal"/>
        <w:pBdr>
          <w:left w:val="thickThinMediumGap" w:sz="12" w:space="0" w:color="008080"/>
        </w:pBdr>
        <w:ind w:left="142" w:right="141" w:hanging="0"/>
        <w:rPr/>
      </w:pPr>
      <w:r>
        <w:rPr/>
        <w:t xml:space="preserve">realtà, quindi sul superamento del dualismo cartesiano. Dio e l'universo, la natura e l'uomo, il pensiero e l'estensione vengono ricondotti a un'unica sostanza, o Dio. Il sistema speculativo spinoziano è caratterizzato dal monismo e dall'immanentismo della sostanza. La sostanza, Dio, è causa di sé e del mondo, è auto-produzione e produzione eterna delle cose. Oltre ad essere increata ed infinita (perché non derivante da altro da sé e non limitata da altro) la sostanza spinoziana è unica e immanente, nel mondo, in un senso che va ben al di là di quello che le grandi religioni monoteistiche (Ebraismo, Cristianesimo, Islamismo) hanno attribuito a Dio. Il monismo e l'immanentismo spinoziani riconducono, infatti, la molteplicità infinita del mondo ad un'unica realtà, ad un unico principio di spiegazione. Riconducono ogni essere particolare alla sostanza, affermando che esso non sussiste al di fuori della sostanza. Esprimono, quindi, un'interpretazione rigida dei significati originari dei termini: "monos" voleva dire, appunto, "unico" e "in-maneo" significava, letteralmente, "rimango in". L'immanentismo spinoziano, pur ricondotto dal filosofo a Paolo di Tarso (il quale aveva affermato che "tutte le cose vivono e si muovono in Dio"), si colloca fuori dalla tradizione ebraico-cristiana e dalla metafisica di Cartesio. Il Dio-sostanza di Spinoza non è il Dio-persona, l'assoluto trascendente, il puro spirito della religione ebraico-cristiana o quello metafisico di Cartesio. Dio viene identificato con la Natura: </w:t>
      </w:r>
      <w:r>
        <w:rPr>
          <w:i/>
        </w:rPr>
        <w:t>Deus, sive Natura</w:t>
      </w:r>
      <w:r>
        <w:rPr/>
        <w:t xml:space="preserve">, Dio, ovverossia la Natura, afferma il filosofo. Quello spinoziano è un Dio che ha perso le sue prerogative regali per tradursi in un'entità impersonale governata da leggi immutabili. In quanto è Natura, Dio s'identifica con l'ordine necessario dell'universo: un ordine di carattere geometrico, che Spinoza riprende dal modello matematico-meccanicistico della scienza moderna e che abbraccia l'intera realtà della natura (inorganica, vivente ed umana) senza lasciare residui. La Natura, il Tutto, non è una semplice "somma" della parti che lo costituiscono, né è un'entità a sé rispetto alle cose singole, ma è la loro connessione necessaria. Come afferma nel </w:t>
      </w:r>
      <w:r>
        <w:rPr>
          <w:i/>
        </w:rPr>
        <w:t>Trattato teologico-politico</w:t>
      </w:r>
      <w:r>
        <w:rPr/>
        <w:t xml:space="preserve">, Dio non è altro che l'ordinamento saldo e immutabile della natura, ossia la concatenazione delle cose naturali secondo un ordine matematico-geometrico. Il mondo è concepito come un gigantesco meccanismo, cioè proprio come una macchina composta di infinite parti che incessantemente si uniscono in aggregati e successivamente si dividono, come un ordine matematico-meccanico, eterno e necessario, da cui è bandita ogni finalità, ogni intenzionalità provvidenziale. Spinoza riprende i concetti cartesiani di "sostanza", di "pensiero" e di "estensione" e ne cambia integralmente il significato. In particolare ciò avviene con la "sostanza", che costituisce il cardine dell'intero sistema. Sostanza è cioè che esiste di per se stesso e per se stesso viene compreso, ciò il cui concetto non ha bisogno del concetto di alcuna altra cosa del quale debba venire formato. Cartesio aveva ammesso tre sostanze, in quanto aveva ammesso anche le sostanze pensante ed estesa, oltre quella divina: aveva concepito le prime due come realtà che, per esistere, hanno bisogno solo di Dio ed aveva attribuito solo a quella divina il carattere di assoluta autosufficienza, come ciò che non ha bisogno d'altro per esistere. Spinoza va oltre Cartesio ed afferma che solo nel caso di Dio si può parlare di sostanza, perché solo questa è autosufficiente, indipendente, non derivata e limitata da altro, anzi è ciò da cui tutto dipende e trae origine. La sostanza divina è causa di se stessa, in quanto solo essa ha in sé il principio della propria esistenza e intelligibilità. Come causa di sé, la sostanza è anche causa e fondamento del mondo, è cioè la sua fonte generatrice ed il suo principio costitutivo. In altri termini, Dio è nello stesso tempo e per lo stesso aspetto il principio attivo, produttore di sé e del mondo. La sostanza-Dio è anche infinita, in quanto nessun'altra sostanza la limita. Essa consta di infiniti attributi (o proprietà che vengono da noi percepite come costitutive della sua essenza) e di infiniti modi (o manifestazioni particolari degli attributi della sostanza). Nel linguaggio spinoziano, il modo è ciò che è in altro (è nella sostanza) e solo mediante altro può essere concepito. I modi (singoli corpi o singole idee) sono le modificazioni degli attributi (per noi, pensiero ed estensione) che, a differenza di questi che sono eterni, sono temporanei. Ogni realtà particolare dell'universo è riconducibile alla connessione universale e necessaria delle cose, ala concatenazione e ad un ordine non finalistico, ma necessario. Da ciò deriva, anzitutto, che un individuo dipende da quell'ordine, è cioè necessitato. Ma consegue anche che, l'individuo, in quanto modo della sostanza infinita, è espressione, sia pure in misura finita, della potenza produttiva della sostanza. Proprio tale potenza costituisce la sua perfezione, la sua essenza, la sua potenza d'agire nel mondo. La sostanza-Dio, è, inoltre, indivisibile, così che le realtà particolari non sono sue parti, ma forme diverse che la sostanza stessa assume autoproducendosi e producendo contestualmente il mondo. Poiché non è trascendente ma immanente, Dio è causa dei mondo, in un senso diverso da quello tradizionale. Egli, cioè, non crea il mondo come altro da sé, con un atto libero e volontario, ma lo costituisce attraverso una produzione eterna ed assolutamente necessaria. In che senso, allora, è causa delle cose? Spinoza nega che Dio sia causa transitiva, ossia agisca sulle cose pur restando distinto e separato da esse. Dio è piuttosto causa immanente, la potenza generatrice che resta all'interno di ciò che ha generato. Ora, se la prima forma di causalità è quella che la scienza ritrova fra gli esseri (descrivendola come connessione fra eventi particolari), la seconda costituisce, invece, il punto di vista di Dio, cioè la realtà considerata dal punto di vista della natura infinita, da cui le singole cose derivano. Spinoza distingue una </w:t>
      </w:r>
      <w:r>
        <w:rPr>
          <w:i/>
        </w:rPr>
        <w:t>Natura naturans</w:t>
      </w:r>
      <w:r>
        <w:rPr/>
        <w:t xml:space="preserve"> da una </w:t>
      </w:r>
      <w:r>
        <w:rPr>
          <w:i/>
        </w:rPr>
        <w:t>Natura naturata</w:t>
      </w:r>
      <w:r>
        <w:rPr/>
        <w:t xml:space="preserve">. Distingue, cioè, la Natura come causalità infinita delle cose, come la loro fonte ed il loro principio originario, dalla Natura come universo, come prodotto di quella causalità infinita di Dio. Ritiene però che, per la causalità immanente, anche l'universo sia divino, in quanto tutte le cose che sono, sono in Dio, e senza Dio nulla può essere concepito". Le due nature sono, dunque, una sola, concepita da due diversi punti di vista: ciò che viene prodotto da Dio è in Dio e Dio si esprime in ciò che ha prodotto. Quindi, il concetto spinoziano di sostanza, sembra riproporre quello della tradizione della filosofia scolastica, che lo identificava con Dio e lo definiva come ciò che è in sé e che non richiede altro per esistere. Ma in Spinoza, quel concetto assume un significato del tutto nuovo. Vi è una sola sostanza, ed è Dio. La sostanza è costituita da vari attributi, tra i quali ci sono anche quellli di pensiero e di estensione. Così di essa si può dire che è materia, oltre che ragione. la sostanza, Dio, è natura, cioè, allo stesso tempo, </w:t>
      </w:r>
      <w:r>
        <w:rPr>
          <w:i/>
        </w:rPr>
        <w:t>natura naturans</w:t>
      </w:r>
      <w:r>
        <w:rPr/>
        <w:t xml:space="preserve"> e </w:t>
      </w:r>
      <w:r>
        <w:rPr>
          <w:i/>
        </w:rPr>
        <w:t>natura naturata</w:t>
      </w:r>
      <w:r>
        <w:rPr/>
        <w:t>, potenza produttiva e prodotto.</w:t>
      </w:r>
    </w:p>
    <w:p>
      <w:pPr>
        <w:pStyle w:val="Normal"/>
        <w:pBdr>
          <w:left w:val="thickThinMediumGap" w:sz="12" w:space="0" w:color="008080"/>
        </w:pBdr>
        <w:ind w:left="142" w:right="141" w:hanging="0"/>
        <w:rPr/>
      </w:pPr>
      <w:r>
        <w:rPr/>
        <w:t xml:space="preserve">Per tutti questi motivi, il Dio spinoziano è radicalmente diverso dal Dio-Persona del Cristianesimo. Non è, si è detto, un Dio creatore: tale idea, osserva Spinoza, riflette ancora il modo di pensare e di agire degli uomini, che si ritengono dotati di cose come il libero arbitrio, o la volontà. Dio non è ineffabile, in quanto è il fondamento stesso dell'intellegibilità del mondo. Né emana per sovrabbondanza d'essere una natura che via via si degrada nelle cose inferiori, in quanto è presente in ogni cosa e s'identifica con l'ordine stesso dei mondo. Per il suo carattere immanente ed infinito, il Dio di Spinoza mostra, invece, una forte affinità con l'idea del divino di Giordano Bruno. La differenza sta nel fatto che l'idea spinoziana di unità e infinità della natura, pur collocandosi in un rapporto di continuità con la filosofia rinascimentale (e in particolare con quella di Bruno), si fonda su un presupposto teorico del tutto diverso, cioè sul netto rifiuto di ogni antropomorfismo e finalismo, e affida le leggi dell'universo ad un solido impianto logico-matematico. In altri termini, l'idea spinoziana della sostanza esprime quel modello di ordine matematico-geometrico, di ordine necessario e razionale della natura, che nella cultura scientifica e nella filosofia dei XVII secolo si è affermato proprio in antitesi alla visione rinascimentale della realtà. In quanto realtà infinita, Dio consta di infiniti attributi o proprietà, ma noi ne conosciamo solo due, il pensiero e l'estensione. Gli altri ci restano sconosciuti, perché il nostro intelletto è finito. "Pensiero" ed "estensione" sono, quindi, non delle "sostanze", come aveva sostenuto Cartesio, ma due attributi che ineriscono alla sostanza: attributo, infatti, è ciò che l'intelletto percepisce della sostanza, come costituente la sua essenza. Essendo, inoltre, solo due attributi, il pensiero e l'estensione sono due aspetti diversi della stessa sostanza divina. Come afferma Spinoza, "il pensiero è un attributo di Dio, ossia Dio è una cosa pensante; l'estensione è un attributo di Dio, ossia Dio è una cosa estesa". Ciò vuol dire che Dio è, nello stesso tempo, infinita attività di pensiero e infinita attività corporea, rivelandosi a noi solo così, e che, a differenza di Cartesio, dal punto di vista della sostanza, i due attributi sono la stessa cosa, concepibile ora come l'uno ora come l'altro. Il problema dei dualismo, che aveva appassionato i seguaci e i critici di Cartesio, viene così rimosso da Spinoza. Ma l'affermazione di Dio come estensione, suscita scandalo: Dio non è più assoluta spiritualità, come il Dio dell'Antico e dei Nuovo Testamento. E anche estensione ("Dio è un ente esteso"), cioè materia. Certo, non solo materia. Ma il fatto di concepire Dio anche come realtà materiale, oltre che spirituale, contribuisce, gli occhi dei contemporanei, a dare un carattere eversivo al pensiero spinoziano. Per Spinoza, inoltre, la materia estesa, in quanto attributo divino, è indivisibile ed eterna, poiché indivisibile ed eterna è la sostanza. Essa è dotata di un movimento che non è stato impresso dall'esterno, dal </w:t>
      </w:r>
      <w:r>
        <w:rPr>
          <w:i/>
        </w:rPr>
        <w:t xml:space="preserve">fiat </w:t>
      </w:r>
      <w:r>
        <w:rPr/>
        <w:t xml:space="preserve">divino (come è affermato dalla dottrina giudaico-cristiana della creazione), ma è interno alla materia estesa, è la stessa tensione costitutiva ed eterna che caratterizza la sostanza come </w:t>
      </w:r>
      <w:r>
        <w:rPr>
          <w:i/>
        </w:rPr>
        <w:t>causa sui</w:t>
      </w:r>
      <w:r>
        <w:rPr/>
        <w:t xml:space="preserve"> (causa di sè). E questa è un'ulteriore presa di distanze dei filosofo olandese da Cartesio. Pur essendo dotato di infiniti attributi (e non solo dell'attributo materiale dell'estensione), Dio non li trascende: anzi, vive ed opera in essi, s'identifica con la stessa loro totalità infinita. Negata la trascendenza, agii occhi di molti il Dio spinoziano tende a identificarsi pericolosamente con il mondo, come se l'ordine matematico-geometrico della natura, il modello meccanicistico postulato dalla cultura scientifica si fosse tradotto in una rimozione del divino, quindi in materialismo ed ateismo. Per questo, molti interpreteranno la filosofia di Spinoza in senso ateistico e materialista. Essa verrà immediatamente attaccata dai tradizionalisti come un modello di libertinismo, di "empietà', di pensiero sovvertitore. I modi non sono altro che 'modificazioni degli attributi della sostanza divina, cioè loro modi di essere particolari: sono effetti infiniti, prodotti </w:t>
      </w:r>
      <w:r>
        <w:rPr>
          <w:i/>
        </w:rPr>
        <w:t>ab aeterno</w:t>
      </w:r>
      <w:r>
        <w:rPr/>
        <w:t xml:space="preserve"> da quel principio originario. Come essere particolare, ciascun modo costituisce una manifestazione di Dio ed esiste solo in Dio. Come modificazioni degli attributi dei pensiero e dell'estensione, i modi sono singole menti (o idee), oppure singoli corpi (o realtà estese). In tal modo anche per Spinoza , oltre che per la moderna scienza della natura, il mondo materiale è conoscibile come estensione, cioè come ente matematico-geometrico: deve essere spiegato senza confondersi con io spirito, senza, quindi, ricorrere a forze occulte, ad entità ad esso estranee. Ma a sua volta, lo spirito va spiegato con se stesso, senza ricorrere alla materia, evitando, cioè, di ridurlo a pura espressione dei movimenti di materia. Ogni modo (cioè ogni realtà singola) viene spiegato attraverso l'attributo di cui è parte, quindi ogni corpo è determinato da altri corpi e, attraverso questi, viene spiegato e, a sua volta, ogni idea viene spiegata con idee, ogni mente viene descritta come essenza spirituale, non corporea. Comunque, sia i corpi che le idee, in quanto modi della sostanza, solo attraverso questa possono essere compresi compiutamente. Si è detto che la sostanza è indivisibile: ciò vuoi dire che i modi sono come le onde del mare, sue increspature momentanee, destinate ad essere riassorbite nel mare della sostanza. Da questo punto di vista, ciascun modo della sostanza ha il suo fondamento ontologico ed il principio della sua intelligibilità nella sostanza divina, non in sé, nel proprio essere. Ma - secondo alcuni interpreti - ciò contribuisce a identificare la sostanza con la serie infinita dei modi. La sostanza, infatti, producendo se stessa produce i modi. Ed i modi esprimono, nella loro irriducibile tendenza all'autoconservazione, la stessa potenza produttiva della sostanza, sia pure nei limiti della loro natura finita. </w:t>
      </w:r>
    </w:p>
    <w:p>
      <w:pPr>
        <w:pStyle w:val="Normal"/>
        <w:pBdr>
          <w:left w:val="thickThinMediumGap" w:sz="12" w:space="0" w:color="008080"/>
        </w:pBdr>
        <w:ind w:left="142" w:right="141" w:hanging="0"/>
        <w:rPr>
          <w:sz w:val="14"/>
        </w:rPr>
      </w:pPr>
      <w:r>
        <w:rPr/>
        <w:t xml:space="preserve">Un aspetto essenziale del concetto spinoziano di Natura è costituito dalla coincidenza della libertà con la necessità. Alla natura di Dio, sostiene Spinoza, non appartengono né l'intelletto, né la volontà. In nessun modo si può pensare all'atto della produzione del mondo come ad un </w:t>
      </w:r>
      <w:r>
        <w:rPr>
          <w:i/>
        </w:rPr>
        <w:t>fiat</w:t>
      </w:r>
      <w:r>
        <w:rPr/>
        <w:t xml:space="preserve">, ad un "sia!", ad un atto intenzionale con cui il mondo possa essere stato fatto sorgere dal nulla. Il mondo non è nato da una scelta discrezionale di Dio: è il prodotto necessario della sua natura. La libertà non è </w:t>
      </w:r>
      <w:r>
        <w:rPr>
          <w:i/>
        </w:rPr>
        <w:t>arbitrium indifferentiae</w:t>
      </w:r>
      <w:r>
        <w:rPr/>
        <w:t xml:space="preserve">, arbitrio e discrezionalità assoluta di fare una cosa o l'altra. Libera è, invece, solo quella realtà che agisce per la sola necessità della sua natura e che fuori di sé non ha nulla che possa condizionarla e costringerla ad agire in un certo modo. E il mondo stesso è eternamente e necessariamente prodotto dalla potenza divina, in quanto è per necessità interna alla natura di Dio che infinite cose traggono origine e si sviluppano, come dalla natura del triangolo, </w:t>
      </w:r>
      <w:r>
        <w:rPr>
          <w:i/>
        </w:rPr>
        <w:t>ab aeterno</w:t>
      </w:r>
      <w:r>
        <w:rPr/>
        <w:t xml:space="preserve"> e in eterno segue che i tre angoli sono uguali a due retti. Dio non può far sì che nel triangolo i tre angoli interni non siano uguali a due retti, o che da una data causa non segua l'effetto. Né può, per gli stessi motivi, spezzare la catena causale e necessaria del mondo con un "libero" atto di volontà, o addirittura fare "miracoli". Come si legge nel Trattato teologico-político, poiché i "decreti di Dio", i suoi atti di volontà, non sono altro che le leggi universali della natura, che scaturiscono dalla necessità e dalla perfezione della natura di Dio, qualora Dio facesse eccezione a tali decreti, eccepirebbe contro se stesso, contro la sua stessa natura. Paradossalmente, quindi, in quanto suscitano dubbi sull'ordine divino dell'universo, i miracoli possono favorire l'ateismo. Dunque, solo in Dio si ha perfetta coincidenza di libertà e necessità: egli è libero perché causa sui, non dipende da altro ed opera necessariamente in base a leggi che appartengono al suo stesso essere. Così l'eternità e la necessità dei mondo, come totalità infinita, coincidono con l'eternità e necessità di Dio. A maggior ragione, l'esclusione di una libertà dei volere va affermata per l'uomo. Per Cartesio la libertà umana costituiva una specie di eccezione all'idea della connessione necessaria delle cose e ai fatto che gli esseri viventi e non viventi - e lo stesso corpo umano - venissero concepiti come macchine, automi. In Spinoza viene meno ogni limitazione alla connessione necessaria. "Se gli uomini potessero riconoscere chiaramente tutto l'ordinamento della natura", aveva già affermato nei </w:t>
      </w:r>
      <w:r>
        <w:rPr>
          <w:i/>
        </w:rPr>
        <w:t>Cogitata metaphysica</w:t>
      </w:r>
      <w:r>
        <w:rPr/>
        <w:t>, "troverebbero che tutto è altrettanto necessario quanto ciò che è insegnato dalla matematica". Spinoza, così, sottolinea la contraddizione, che esiste in Cartesio, fra il metodo della scienza (che, richiede l'idea dell'ordine matematico, necessario e universale) e le tesi metafisiche (che, con l'idea della libertà dei volere, fanno eccezione al modello matematico). Per Spinoza, invece, tale contraddizione deve essere superata: la necessità riguarda sia l'ordine naturale che la vita psichica dell'uomo.</w:t>
      </w:r>
    </w:p>
    <w:p>
      <w:pPr>
        <w:pStyle w:val="Normal"/>
        <w:pBdr>
          <w:left w:val="thickThinMediumGap" w:sz="12" w:space="0" w:color="008080"/>
        </w:pBdr>
        <w:ind w:left="142" w:right="141" w:hanging="0"/>
        <w:rPr/>
      </w:pPr>
      <w:r>
        <w:rPr/>
        <w:t>Spinoza afferma, inoltre, una concezione anti-finalistica della natura. L'idea che la natura sia regolata da cause finali, scrive, nasce dal fatto che ogni uomo compie tutto in funzione dei proprio utile e pensa, così, che tutte le cose della natura non siano altro che mezzi per soddisfare bisogni umani e che gli dei, appunto, abbiano approntato il mondo per l'utilità degli uomini. Così, ad esempio, come gli occhi hanno il fine di vedere e i denti di masticare, le erbe e gli animali sembrano avere il fine di nutrire gli uomini, il Sole di illuminarli e riscaldarli, il mare di allevarvi i pesci da pescare, ecc. E gli uomini, poiché sanno che quei mezzi sono stati da loro trovati ma non preparati, ne hanno tratto motivo per credere che esista qualcun altro che ha preparato quei mezzi per loro uso. In tal modo, il pregiudizio delle cause finali si è mutato in superstizione. Lo stesso vale, naturalmente, per le disgrazie e i malanni, che vengono attribuiti allo sdegno delle divinità per qualche mancanza nei loro confronti. In realtà, poiché ogni cosa procede da un'eterna necessità e dalla somma perfezione della Natura, tutte le cause finali, non sono altro che finzioni umane, cioè sono il frutto dell'immaginazione dell'uomo, del tutto estranea ai modi di svolgimento della realtà. Non,è il nutrimento che essi offrono agli uomini, la causa degli animali (la causa finale), ma, al contrario, è l'esistenza degli animali che è causa dei nutrimento degli uomini (la causa efficiente): il criterio di valutazione causale viene rovesciato.</w:t>
      </w:r>
    </w:p>
    <w:p>
      <w:pPr>
        <w:pStyle w:val="Normal"/>
        <w:pBdr>
          <w:left w:val="thickThinMediumGap" w:sz="12" w:space="0" w:color="008080"/>
        </w:pBdr>
        <w:ind w:left="142" w:right="141" w:hanging="0"/>
        <w:rPr/>
      </w:pPr>
      <w:r>
        <w:rPr/>
        <w:t>Con tale criterio, viene rovesciato anche il modo di concepire l'ordine e le gerarchie della realtà. Se alcuni esseri (nell'esempio gli animali) non valessero per sé, ma fossero solo mezzi per conseguire fini di altri esseri (il nutrimento degli uomini), essi sarebbero realtà meno perfette di altre (nel nostro caso, degli uomini). invece, afferma Spinoza, tutto ciò che esiste è perfetto.</w:t>
      </w:r>
    </w:p>
    <w:p>
      <w:pPr>
        <w:pStyle w:val="Normal"/>
        <w:pBdr>
          <w:left w:val="thickThinMediumGap" w:sz="12" w:space="0" w:color="008080"/>
        </w:pBdr>
        <w:ind w:left="142" w:right="141" w:hanging="0"/>
        <w:rPr/>
      </w:pPr>
      <w:r>
        <w:rPr/>
        <w:t>La realtà, nella varietà e ricchezza delle sue determinazioni, è in sé perfetta. Non vi sono cose che valgono solo per qualcos'altro. Il loro valore è nell'essenza costitutiva di ciascuna. C'è, in germe, in tale concezione spinoziana, una visione della natura dei tutto nuova, priva di gerarchie, e nella quale viene meno la pretesa egemonica dell'uomo sugli altri esseri. Vi è poi un aspetto importante dei finalismo che Spinoza sottopone a critica radicale: ed è il fatto che, descrivendo anche Dio come un soggetto che persegue dei fini, rischia di favorire l'ateismo, in quanto dà di Dio un'immagine manchevole. Qualora agisse per un fine, Dio, infatti, agirebbe per qualcosa di cui mancherebbe; e questo incrinerebbe l'idea di perfezione. Al contrario, sostiene il filosofo, non esistono imperfezioni in natura, in quanto questa deriva necessariamente dalla stessa essenza di Dio. La verità, conclude, sarebbe in eterno rimasta nascosta al genere umano senza la scienza matematico-geometrica. Tale scienza non guarda, infatti, agli scopi di ciò che studia, ma solo alle proprietà ed alle essenze delle figure. Quindi ha dato un contributo decisivo, nell'età moderna, ad eliminare dallo studio della realtà ogni forza occulta ed ogni fine ed ha contribuito in modo decisivo a correggere i pregiudizi dell'uomo circa le cause dei fenomeni. L'idea della perfezione divina e quella della perfezione dell'universo vengono così ricomprese nell'idea stessa della scienza e della perfezione, cioè della necessità razionale delle sue leggi.</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014095</wp:posOffset>
                </wp:positionH>
                <wp:positionV relativeFrom="paragraph">
                  <wp:posOffset>197485</wp:posOffset>
                </wp:positionV>
                <wp:extent cx="548640" cy="0"/>
                <wp:effectExtent l="0" t="38100" r="0" b="3810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5.55pt" to="123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105535</wp:posOffset>
                </wp:positionH>
                <wp:positionV relativeFrom="paragraph">
                  <wp:posOffset>14605</wp:posOffset>
                </wp:positionV>
                <wp:extent cx="365760" cy="274320"/>
                <wp:effectExtent l="0" t="0" r="0" b="0"/>
                <wp:wrapNone/>
                <wp:docPr id="57" name="Frame30"/>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5pt;mso-position-vertical-relative:text;margin-left:87.05pt;mso-position-horizontal-relative:text">
                <v:fill opacity="0f"/>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5250</wp:posOffset>
                </wp:positionH>
                <wp:positionV relativeFrom="paragraph">
                  <wp:posOffset>10160</wp:posOffset>
                </wp:positionV>
                <wp:extent cx="923290" cy="283210"/>
                <wp:effectExtent l="0" t="0" r="0" b="0"/>
                <wp:wrapNone/>
                <wp:docPr id="58" name="Frame31"/>
                <a:graphic xmlns:a="http://schemas.openxmlformats.org/drawingml/2006/main">
                  <a:graphicData uri="http://schemas.microsoft.com/office/word/2010/wordprocessingShape">
                    <wps:wsp>
                      <wps:cNvSpPr txBox="1"/>
                      <wps:spPr>
                        <a:xfrm>
                          <a:off x="0" y="0"/>
                          <a:ext cx="923290" cy="283210"/>
                        </a:xfrm>
                        <a:prstGeom prst="rect"/>
                        <a:blipFill rotWithShape="0">
                          <a:blip r:embed="rId10"/>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sostanza</w:t>
                            </w:r>
                          </w:p>
                        </w:txbxContent>
                      </wps:txbx>
                      <wps:bodyPr anchor="t" lIns="91440" tIns="45720" rIns="91440" bIns="45720">
                        <a:noAutofit/>
                      </wps:bodyPr>
                    </wps:wsp>
                  </a:graphicData>
                </a:graphic>
              </wp:anchor>
            </w:drawing>
          </mc:Choice>
          <mc:Fallback>
            <w:pict>
              <v:rect strokecolor="#000000" strokeweight="0pt" style="position:absolute;rotation:-0;width:72.7pt;height:22.3pt;mso-wrap-distance-left:9.05pt;mso-wrap-distance-right:9.05pt;mso-wrap-distance-top:0pt;mso-wrap-distance-bottom:0pt;margin-top:0.8pt;mso-position-vertical-relative:text;margin-left:7.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sostanza</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558290</wp:posOffset>
                </wp:positionH>
                <wp:positionV relativeFrom="paragraph">
                  <wp:posOffset>10160</wp:posOffset>
                </wp:positionV>
                <wp:extent cx="466090" cy="283210"/>
                <wp:effectExtent l="0" t="0" r="0" b="0"/>
                <wp:wrapNone/>
                <wp:docPr id="59" name="Frame29"/>
                <a:graphic xmlns:a="http://schemas.openxmlformats.org/drawingml/2006/main">
                  <a:graphicData uri="http://schemas.microsoft.com/office/word/2010/wordprocessingShape">
                    <wps:wsp>
                      <wps:cNvSpPr txBox="1"/>
                      <wps:spPr>
                        <a:xfrm>
                          <a:off x="0" y="0"/>
                          <a:ext cx="466090" cy="283210"/>
                        </a:xfrm>
                        <a:prstGeom prst="rect"/>
                        <a:blipFill rotWithShape="0">
                          <a:blip r:embed="rId11"/>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wps:txbx>
                      <wps:bodyPr anchor="t" lIns="91440" tIns="45720" rIns="91440" bIns="45720">
                        <a:noAutofit/>
                      </wps:bodyPr>
                    </wps:wsp>
                  </a:graphicData>
                </a:graphic>
              </wp:anchor>
            </w:drawing>
          </mc:Choice>
          <mc:Fallback>
            <w:pict>
              <v:rect strokecolor="#000000" strokeweight="0pt" style="position:absolute;rotation:-0;width:36.7pt;height:22.3pt;mso-wrap-distance-left:9.05pt;mso-wrap-distance-right:9.05pt;mso-wrap-distance-top:0pt;mso-wrap-distance-bottom:0pt;margin-top:0.8pt;mso-position-vertical-relative:text;margin-left:122.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465455</wp:posOffset>
                </wp:positionH>
                <wp:positionV relativeFrom="paragraph">
                  <wp:posOffset>-3175</wp:posOffset>
                </wp:positionV>
                <wp:extent cx="0" cy="365760"/>
                <wp:effectExtent l="38100" t="0" r="38100" b="0"/>
                <wp:wrapNone/>
                <wp:docPr id="6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25pt" to="36.65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65455</wp:posOffset>
                </wp:positionH>
                <wp:positionV relativeFrom="paragraph">
                  <wp:posOffset>636905</wp:posOffset>
                </wp:positionV>
                <wp:extent cx="0" cy="365760"/>
                <wp:effectExtent l="38100" t="0" r="38100" b="0"/>
                <wp:wrapNone/>
                <wp:docPr id="6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50.15pt" to="36.65pt,7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77135</wp:posOffset>
                </wp:positionH>
                <wp:positionV relativeFrom="paragraph">
                  <wp:posOffset>1094105</wp:posOffset>
                </wp:positionV>
                <wp:extent cx="0" cy="365760"/>
                <wp:effectExtent l="38735"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86.15pt" to="195.05pt,1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54575</wp:posOffset>
                </wp:positionH>
                <wp:positionV relativeFrom="paragraph">
                  <wp:posOffset>1094105</wp:posOffset>
                </wp:positionV>
                <wp:extent cx="0" cy="365760"/>
                <wp:effectExtent l="38735" t="0" r="38100" b="0"/>
                <wp:wrapNone/>
                <wp:docPr id="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86.15pt" to="382.25pt,1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477135</wp:posOffset>
                </wp:positionH>
                <wp:positionV relativeFrom="paragraph">
                  <wp:posOffset>1734185</wp:posOffset>
                </wp:positionV>
                <wp:extent cx="0" cy="365760"/>
                <wp:effectExtent l="38735"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36.55pt" to="195.05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854575</wp:posOffset>
                </wp:positionH>
                <wp:positionV relativeFrom="paragraph">
                  <wp:posOffset>1734185</wp:posOffset>
                </wp:positionV>
                <wp:extent cx="0" cy="365760"/>
                <wp:effectExtent l="38735"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36.55pt" to="382.25pt,1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77135</wp:posOffset>
                </wp:positionH>
                <wp:positionV relativeFrom="paragraph">
                  <wp:posOffset>2374265</wp:posOffset>
                </wp:positionV>
                <wp:extent cx="0" cy="365760"/>
                <wp:effectExtent l="38735" t="0" r="3810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186.95pt" to="195.05pt,2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854575</wp:posOffset>
                </wp:positionH>
                <wp:positionV relativeFrom="paragraph">
                  <wp:posOffset>2374265</wp:posOffset>
                </wp:positionV>
                <wp:extent cx="0" cy="365760"/>
                <wp:effectExtent l="38735" t="0" r="38100" b="0"/>
                <wp:wrapNone/>
                <wp:docPr id="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86.95pt" to="382.25pt,2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665855</wp:posOffset>
                </wp:positionH>
                <wp:positionV relativeFrom="paragraph">
                  <wp:posOffset>3928745</wp:posOffset>
                </wp:positionV>
                <wp:extent cx="0" cy="365760"/>
                <wp:effectExtent l="38100" t="0" r="38100" b="0"/>
                <wp:wrapNone/>
                <wp:docPr id="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309.35pt" to="288.65pt,338.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385695</wp:posOffset>
                </wp:positionH>
                <wp:positionV relativeFrom="paragraph">
                  <wp:posOffset>1094105</wp:posOffset>
                </wp:positionV>
                <wp:extent cx="365760" cy="274320"/>
                <wp:effectExtent l="0" t="0" r="0" b="0"/>
                <wp:wrapNone/>
                <wp:docPr id="69" name="Frame3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6.15pt;mso-position-vertical-relative:text;margin-left:187.85pt;mso-position-horizontal-relative:text">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4015</wp:posOffset>
                </wp:positionH>
                <wp:positionV relativeFrom="paragraph">
                  <wp:posOffset>-3175</wp:posOffset>
                </wp:positionV>
                <wp:extent cx="365760" cy="274320"/>
                <wp:effectExtent l="0" t="0" r="0" b="0"/>
                <wp:wrapNone/>
                <wp:docPr id="70" name="Frame3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25pt;mso-position-vertical-relative:text;margin-left:29.45pt;mso-position-horizontal-relative:text">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300095</wp:posOffset>
                </wp:positionH>
                <wp:positionV relativeFrom="paragraph">
                  <wp:posOffset>-3175</wp:posOffset>
                </wp:positionV>
                <wp:extent cx="914400" cy="274320"/>
                <wp:effectExtent l="0" t="0" r="0" b="0"/>
                <wp:wrapNone/>
                <wp:docPr id="71" name="Frame3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fra cui ci son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5pt;mso-position-vertical-relative:text;margin-left:259.85pt;mso-position-horizontal-relative:text">
                <v:textbox inset="0.100694444444444in,0.0506944444444444in,0.100694444444444in,0.0506944444444444in">
                  <w:txbxContent>
                    <w:p>
                      <w:pPr>
                        <w:pStyle w:val="Normal"/>
                        <w:rPr>
                          <w:lang w:val="en-US"/>
                        </w:rPr>
                      </w:pPr>
                      <w:r>
                        <w:rPr>
                          <w:lang w:val="en-US"/>
                        </w:rPr>
                        <w:t>fra cui ci son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1288415</wp:posOffset>
                </wp:positionH>
                <wp:positionV relativeFrom="paragraph">
                  <wp:posOffset>33655</wp:posOffset>
                </wp:positionV>
                <wp:extent cx="2011680" cy="1005840"/>
                <wp:effectExtent l="2540" t="635" r="0" b="4445"/>
                <wp:wrapNone/>
                <wp:docPr id="72" name=""/>
                <a:graphic xmlns:a="http://schemas.openxmlformats.org/drawingml/2006/main">
                  <a:graphicData uri="http://schemas.microsoft.com/office/word/2010/wordprocessingShape">
                    <wps:wsp>
                      <wps:cNvSpPr/>
                      <wps:spPr>
                        <a:xfrm flipV="1">
                          <a:off x="0" y="0"/>
                          <a:ext cx="20116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2.65pt" to="259.8pt,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477135</wp:posOffset>
                </wp:positionH>
                <wp:positionV relativeFrom="paragraph">
                  <wp:posOffset>125095</wp:posOffset>
                </wp:positionV>
                <wp:extent cx="1005840" cy="548640"/>
                <wp:effectExtent l="0" t="4445" r="2540" b="0"/>
                <wp:wrapNone/>
                <wp:docPr id="73"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05pt,9.85pt" to="274.2pt,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940175</wp:posOffset>
                </wp:positionH>
                <wp:positionV relativeFrom="paragraph">
                  <wp:posOffset>125095</wp:posOffset>
                </wp:positionV>
                <wp:extent cx="1005840" cy="548640"/>
                <wp:effectExtent l="2540" t="4445" r="635" b="0"/>
                <wp:wrapNone/>
                <wp:docPr id="74" name=""/>
                <a:graphic xmlns:a="http://schemas.openxmlformats.org/drawingml/2006/main">
                  <a:graphicData uri="http://schemas.microsoft.com/office/word/2010/wordprocessingShape">
                    <wps:wsp>
                      <wps:cNvSpPr/>
                      <wps:spPr>
                        <a:xfrm>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9.85pt" to="389.4pt,5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74015</wp:posOffset>
                </wp:positionH>
                <wp:positionV relativeFrom="paragraph">
                  <wp:posOffset>490855</wp:posOffset>
                </wp:positionV>
                <wp:extent cx="365760" cy="274320"/>
                <wp:effectExtent l="0" t="0" r="0" b="0"/>
                <wp:wrapNone/>
                <wp:docPr id="75" name="Frame3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ha</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8.65pt;mso-position-vertical-relative:text;margin-left:29.45pt;mso-position-horizontal-relative:text">
                <v:textbox inset="0.100694444444444in,0.0506944444444444in,0.100694444444444in,0.0506944444444444in">
                  <w:txbxContent>
                    <w:p>
                      <w:pPr>
                        <w:pStyle w:val="Normal"/>
                        <w:rPr>
                          <w:lang w:val="en-US"/>
                        </w:rPr>
                      </w:pPr>
                      <w:r>
                        <w:rPr>
                          <w:lang w:val="en-US"/>
                        </w:rPr>
                        <w:t>h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484370</wp:posOffset>
                </wp:positionH>
                <wp:positionV relativeFrom="paragraph">
                  <wp:posOffset>669290</wp:posOffset>
                </wp:positionV>
                <wp:extent cx="831850" cy="283210"/>
                <wp:effectExtent l="0" t="0" r="0" b="0"/>
                <wp:wrapNone/>
                <wp:docPr id="76" name="Frame35"/>
                <a:graphic xmlns:a="http://schemas.openxmlformats.org/drawingml/2006/main">
                  <a:graphicData uri="http://schemas.microsoft.com/office/word/2010/wordprocessingShape">
                    <wps:wsp>
                      <wps:cNvSpPr txBox="1"/>
                      <wps:spPr>
                        <a:xfrm>
                          <a:off x="0" y="0"/>
                          <a:ext cx="831850" cy="283210"/>
                        </a:xfrm>
                        <a:prstGeom prst="rect"/>
                        <a:blipFill rotWithShape="0">
                          <a:blip r:embed="rId12"/>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tensione</w:t>
                            </w:r>
                          </w:p>
                        </w:txbxContent>
                      </wps:txbx>
                      <wps:bodyPr anchor="t" lIns="91440" tIns="45720" rIns="91440" bIns="45720">
                        <a:noAutofit/>
                      </wps:bodyPr>
                    </wps:wsp>
                  </a:graphicData>
                </a:graphic>
              </wp:anchor>
            </w:drawing>
          </mc:Choice>
          <mc:Fallback>
            <w:pict>
              <v:rect strokecolor="#000000" strokeweight="0pt" style="position:absolute;rotation:-0;width:65.5pt;height:22.3pt;mso-wrap-distance-left:9.05pt;mso-wrap-distance-right:9.05pt;mso-wrap-distance-top:0pt;mso-wrap-distance-bottom:0pt;margin-top:52.7pt;mso-position-vertical-relative:text;margin-left:353.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tension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95250</wp:posOffset>
                </wp:positionH>
                <wp:positionV relativeFrom="paragraph">
                  <wp:posOffset>66040</wp:posOffset>
                </wp:positionV>
                <wp:extent cx="740410" cy="283210"/>
                <wp:effectExtent l="0" t="0" r="0" b="0"/>
                <wp:wrapNone/>
                <wp:docPr id="77" name="Frame37"/>
                <a:graphic xmlns:a="http://schemas.openxmlformats.org/drawingml/2006/main">
                  <a:graphicData uri="http://schemas.microsoft.com/office/word/2010/wordprocessingShape">
                    <wps:wsp>
                      <wps:cNvSpPr txBox="1"/>
                      <wps:spPr>
                        <a:xfrm>
                          <a:off x="0" y="0"/>
                          <a:ext cx="740410" cy="283210"/>
                        </a:xfrm>
                        <a:prstGeom prst="rect"/>
                        <a:blipFill rotWithShape="0">
                          <a:blip r:embed="rId13"/>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una sola</w:t>
                            </w:r>
                          </w:p>
                        </w:txbxContent>
                      </wps:txbx>
                      <wps:bodyPr anchor="t" lIns="91440" tIns="45720" rIns="91440" bIns="45720">
                        <a:noAutofit/>
                      </wps:bodyPr>
                    </wps:wsp>
                  </a:graphicData>
                </a:graphic>
              </wp:anchor>
            </w:drawing>
          </mc:Choice>
          <mc:Fallback>
            <w:pict>
              <v:rect strokecolor="#000000" strokeweight="0pt" style="position:absolute;rotation:-0;width:58.3pt;height:22.3pt;mso-wrap-distance-left:9.05pt;mso-wrap-distance-right:9.05pt;mso-wrap-distance-top:0pt;mso-wrap-distance-bottom:0pt;margin-top:5.2pt;mso-position-vertical-relative:text;margin-left:7.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una sol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2385695</wp:posOffset>
                </wp:positionH>
                <wp:positionV relativeFrom="paragraph">
                  <wp:posOffset>1790065</wp:posOffset>
                </wp:positionV>
                <wp:extent cx="365760" cy="274320"/>
                <wp:effectExtent l="0" t="0" r="0" b="0"/>
                <wp:wrapNone/>
                <wp:docPr id="78" name="Frame3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su</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0.95pt;mso-position-vertical-relative:text;margin-left:187.85pt;mso-position-horizontal-relative:text">
                <v:textbox inset="0.100694444444444in,0.0506944444444444in,0.100694444444444in,0.0506944444444444in">
                  <w:txbxContent>
                    <w:p>
                      <w:pPr>
                        <w:pStyle w:val="Normal"/>
                        <w:rPr>
                          <w:lang w:val="en-US"/>
                        </w:rPr>
                      </w:pPr>
                      <w:r>
                        <w:rPr>
                          <w:lang w:val="en-US"/>
                        </w:rPr>
                        <w:t>su</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2106930</wp:posOffset>
                </wp:positionH>
                <wp:positionV relativeFrom="paragraph">
                  <wp:posOffset>85090</wp:posOffset>
                </wp:positionV>
                <wp:extent cx="831850" cy="283210"/>
                <wp:effectExtent l="0" t="0" r="0" b="0"/>
                <wp:wrapNone/>
                <wp:docPr id="79" name="Frame39"/>
                <a:graphic xmlns:a="http://schemas.openxmlformats.org/drawingml/2006/main">
                  <a:graphicData uri="http://schemas.microsoft.com/office/word/2010/wordprocessingShape">
                    <wps:wsp>
                      <wps:cNvSpPr txBox="1"/>
                      <wps:spPr>
                        <a:xfrm>
                          <a:off x="0" y="0"/>
                          <a:ext cx="831850" cy="283210"/>
                        </a:xfrm>
                        <a:prstGeom prst="rect"/>
                        <a:blipFill rotWithShape="0">
                          <a:blip r:embed="rId14"/>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ensiero</w:t>
                            </w:r>
                          </w:p>
                        </w:txbxContent>
                      </wps:txbx>
                      <wps:bodyPr anchor="t" lIns="91440" tIns="45720" rIns="91440" bIns="45720">
                        <a:noAutofit/>
                      </wps:bodyPr>
                    </wps:wsp>
                  </a:graphicData>
                </a:graphic>
              </wp:anchor>
            </w:drawing>
          </mc:Choice>
          <mc:Fallback>
            <w:pict>
              <v:rect strokecolor="#000000" strokeweight="0pt" style="position:absolute;rotation:-0;width:65.5pt;height:22.3pt;mso-wrap-distance-left:9.05pt;mso-wrap-distance-right:9.05pt;mso-wrap-distance-top:0pt;mso-wrap-distance-bottom:0pt;margin-top:6.7pt;mso-position-vertical-relative:text;margin-left:16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ensier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11">
                <wp:simplePos x="0" y="0"/>
                <wp:positionH relativeFrom="column">
                  <wp:posOffset>95250</wp:posOffset>
                </wp:positionH>
                <wp:positionV relativeFrom="paragraph">
                  <wp:posOffset>121920</wp:posOffset>
                </wp:positionV>
                <wp:extent cx="1197610" cy="283210"/>
                <wp:effectExtent l="0" t="0" r="0" b="0"/>
                <wp:wrapNone/>
                <wp:docPr id="80" name="Frame40"/>
                <a:graphic xmlns:a="http://schemas.openxmlformats.org/drawingml/2006/main">
                  <a:graphicData uri="http://schemas.microsoft.com/office/word/2010/wordprocessingShape">
                    <wps:wsp>
                      <wps:cNvSpPr txBox="1"/>
                      <wps:spPr>
                        <a:xfrm>
                          <a:off x="0" y="0"/>
                          <a:ext cx="1197610" cy="283210"/>
                        </a:xfrm>
                        <a:prstGeom prst="rect"/>
                        <a:blipFill rotWithShape="0">
                          <a:blip r:embed="rId15"/>
                          <a:tile tx="0" ty="0" sx="100000" sy="100000" algn="ctr"/>
                        </a:blip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infiniti attributi</w:t>
                            </w:r>
                          </w:p>
                        </w:txbxContent>
                      </wps:txbx>
                      <wps:bodyPr anchor="t" lIns="91440" tIns="45720" rIns="91440" bIns="45720">
                        <a:noAutofit/>
                      </wps:bodyPr>
                    </wps:wsp>
                  </a:graphicData>
                </a:graphic>
              </wp:anchor>
            </w:drawing>
          </mc:Choice>
          <mc:Fallback>
            <w:pict>
              <v:rect strokecolor="#000000" strokeweight="0pt" style="position:absolute;rotation:-0;width:94.3pt;height:22.3pt;mso-wrap-distance-left:9.05pt;mso-wrap-distance-right:9.05pt;mso-wrap-distance-top:0pt;mso-wrap-distance-bottom:0pt;margin-top:9.6pt;mso-position-vertical-relative:text;margin-left:7.5pt;mso-position-horizontal-relative:text">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infiniti attribut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54">
                <wp:simplePos x="0" y="0"/>
                <wp:positionH relativeFrom="column">
                  <wp:posOffset>4763135</wp:posOffset>
                </wp:positionH>
                <wp:positionV relativeFrom="paragraph">
                  <wp:posOffset>71755</wp:posOffset>
                </wp:positionV>
                <wp:extent cx="365760" cy="274320"/>
                <wp:effectExtent l="0" t="0" r="0" b="0"/>
                <wp:wrapNone/>
                <wp:docPr id="81" name="Frame4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65pt;mso-position-vertical-relative:text;margin-left:375.05pt;mso-position-horizontal-relative:text">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47">
                <wp:simplePos x="0" y="0"/>
                <wp:positionH relativeFrom="column">
                  <wp:posOffset>465455</wp:posOffset>
                </wp:positionH>
                <wp:positionV relativeFrom="paragraph">
                  <wp:posOffset>108585</wp:posOffset>
                </wp:positionV>
                <wp:extent cx="0" cy="3657600"/>
                <wp:effectExtent l="38100" t="0" r="38100" b="0"/>
                <wp:wrapNone/>
                <wp:docPr id="8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55pt" to="36.65pt,2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1924050</wp:posOffset>
                </wp:positionH>
                <wp:positionV relativeFrom="paragraph">
                  <wp:posOffset>140970</wp:posOffset>
                </wp:positionV>
                <wp:extent cx="1197610" cy="283210"/>
                <wp:effectExtent l="0" t="0" r="0" b="0"/>
                <wp:wrapNone/>
                <wp:docPr id="83" name="Frame43"/>
                <a:graphic xmlns:a="http://schemas.openxmlformats.org/drawingml/2006/main">
                  <a:graphicData uri="http://schemas.microsoft.com/office/word/2010/wordprocessingShape">
                    <wps:wsp>
                      <wps:cNvSpPr txBox="1"/>
                      <wps:spPr>
                        <a:xfrm>
                          <a:off x="0" y="0"/>
                          <a:ext cx="1197610" cy="283210"/>
                        </a:xfrm>
                        <a:prstGeom prst="rect"/>
                        <a:blipFill rotWithShape="0">
                          <a:blip r:embed="rId16"/>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dine delle idee</w:t>
                            </w:r>
                          </w:p>
                        </w:txbxContent>
                      </wps:txbx>
                      <wps:bodyPr anchor="t" lIns="91440" tIns="45720" rIns="91440" bIns="45720">
                        <a:noAutofit/>
                      </wps:bodyPr>
                    </wps:wsp>
                  </a:graphicData>
                </a:graphic>
              </wp:anchor>
            </w:drawing>
          </mc:Choice>
          <mc:Fallback>
            <w:pict>
              <v:rect strokecolor="#000000" strokeweight="0pt" style="position:absolute;rotation:-0;width:94.3pt;height:22.3pt;mso-wrap-distance-left:9.05pt;mso-wrap-distance-right:9.05pt;mso-wrap-distance-top:0pt;mso-wrap-distance-bottom:0pt;margin-top:11.1pt;mso-position-vertical-relative:text;margin-left:151.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dine delle ide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301490</wp:posOffset>
                </wp:positionH>
                <wp:positionV relativeFrom="paragraph">
                  <wp:posOffset>140970</wp:posOffset>
                </wp:positionV>
                <wp:extent cx="1197610" cy="283210"/>
                <wp:effectExtent l="0" t="0" r="0" b="0"/>
                <wp:wrapNone/>
                <wp:docPr id="84" name="Frame42"/>
                <a:graphic xmlns:a="http://schemas.openxmlformats.org/drawingml/2006/main">
                  <a:graphicData uri="http://schemas.microsoft.com/office/word/2010/wordprocessingShape">
                    <wps:wsp>
                      <wps:cNvSpPr txBox="1"/>
                      <wps:spPr>
                        <a:xfrm>
                          <a:off x="0" y="0"/>
                          <a:ext cx="1197610" cy="283210"/>
                        </a:xfrm>
                        <a:prstGeom prst="rect"/>
                        <a:blipFill rotWithShape="0">
                          <a:blip r:embed="rId17"/>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dine delle cose</w:t>
                            </w:r>
                          </w:p>
                        </w:txbxContent>
                      </wps:txbx>
                      <wps:bodyPr anchor="t" lIns="91440" tIns="45720" rIns="91440" bIns="45720">
                        <a:noAutofit/>
                      </wps:bodyPr>
                    </wps:wsp>
                  </a:graphicData>
                </a:graphic>
              </wp:anchor>
            </w:drawing>
          </mc:Choice>
          <mc:Fallback>
            <w:pict>
              <v:rect strokecolor="#000000" strokeweight="0pt" style="position:absolute;rotation:-0;width:94.3pt;height:22.3pt;mso-wrap-distance-left:9.05pt;mso-wrap-distance-right:9.05pt;mso-wrap-distance-top:0pt;mso-wrap-distance-bottom:0pt;margin-top:11.1pt;mso-position-vertical-relative:text;margin-left:33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rdine delle cos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294255</wp:posOffset>
                </wp:positionH>
                <wp:positionV relativeFrom="paragraph">
                  <wp:posOffset>-18415</wp:posOffset>
                </wp:positionV>
                <wp:extent cx="822960" cy="274320"/>
                <wp:effectExtent l="0" t="0" r="0" b="0"/>
                <wp:wrapNone/>
                <wp:docPr id="85" name="Frame4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n-US"/>
                              </w:rPr>
                            </w:pPr>
                            <w:r>
                              <w:rPr>
                                <w:lang w:val="en-US"/>
                              </w:rPr>
                              <w:t xml:space="preserve">in esso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45pt;mso-position-vertical-relative:text;margin-left:180.65pt;mso-position-horizontal-relative:text">
                <v:textbox inset="0.100694444444444in,0.0506944444444444in,0.100694444444444in,0.0506944444444444in">
                  <w:txbxContent>
                    <w:p>
                      <w:pPr>
                        <w:pStyle w:val="Normal"/>
                        <w:rPr>
                          <w:lang w:val="en-US"/>
                        </w:rPr>
                      </w:pPr>
                      <w:r>
                        <w:rPr>
                          <w:lang w:val="en-US"/>
                        </w:rPr>
                        <w:t xml:space="preserve">in esso     </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4671695</wp:posOffset>
                </wp:positionH>
                <wp:positionV relativeFrom="paragraph">
                  <wp:posOffset>-164465</wp:posOffset>
                </wp:positionV>
                <wp:extent cx="822960" cy="274320"/>
                <wp:effectExtent l="0" t="0" r="0" b="0"/>
                <wp:wrapNone/>
                <wp:docPr id="86" name="Frame4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n-US"/>
                              </w:rPr>
                            </w:pPr>
                            <w:r>
                              <w:rPr>
                                <w:lang w:val="en-US"/>
                              </w:rPr>
                              <w:t xml:space="preserve">in esso     </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2.95pt;mso-position-vertical-relative:text;margin-left:367.85pt;mso-position-horizontal-relative:text">
                <v:textbox inset="0.100694444444444in,0.0506944444444444in,0.100694444444444in,0.0506944444444444in">
                  <w:txbxContent>
                    <w:p>
                      <w:pPr>
                        <w:pStyle w:val="Normal"/>
                        <w:rPr>
                          <w:lang w:val="en-US"/>
                        </w:rPr>
                      </w:pPr>
                      <w:r>
                        <w:rPr>
                          <w:lang w:val="en-US"/>
                        </w:rPr>
                        <w:t xml:space="preserve">in esso     </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375410</wp:posOffset>
                </wp:positionH>
                <wp:positionV relativeFrom="paragraph">
                  <wp:posOffset>196850</wp:posOffset>
                </wp:positionV>
                <wp:extent cx="2294890" cy="283210"/>
                <wp:effectExtent l="0" t="0" r="0" b="0"/>
                <wp:wrapNone/>
                <wp:docPr id="87" name="Frame47"/>
                <a:graphic xmlns:a="http://schemas.openxmlformats.org/drawingml/2006/main">
                  <a:graphicData uri="http://schemas.microsoft.com/office/word/2010/wordprocessingShape">
                    <wps:wsp>
                      <wps:cNvSpPr txBox="1"/>
                      <wps:spPr>
                        <a:xfrm>
                          <a:off x="0" y="0"/>
                          <a:ext cx="2294890" cy="283210"/>
                        </a:xfrm>
                        <a:prstGeom prst="rect"/>
                        <a:blipFill rotWithShape="0">
                          <a:blip r:embed="rId18"/>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dea della mente è causa di effetti</w:t>
                            </w:r>
                          </w:p>
                        </w:txbxContent>
                      </wps:txbx>
                      <wps:bodyPr anchor="t" lIns="91440" tIns="45720" rIns="91440" bIns="45720">
                        <a:noAutofit/>
                      </wps:bodyPr>
                    </wps:wsp>
                  </a:graphicData>
                </a:graphic>
              </wp:anchor>
            </w:drawing>
          </mc:Choice>
          <mc:Fallback>
            <w:pict>
              <v:rect strokecolor="#000000" strokeweight="0pt" style="position:absolute;rotation:-0;width:180.7pt;height:22.3pt;mso-wrap-distance-left:9.05pt;mso-wrap-distance-right:9.05pt;mso-wrap-distance-top:0pt;mso-wrap-distance-bottom:0pt;margin-top:15.5pt;mso-position-vertical-relative:text;margin-left:108.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dea della mente è causa di effetti</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52850</wp:posOffset>
                </wp:positionH>
                <wp:positionV relativeFrom="paragraph">
                  <wp:posOffset>196850</wp:posOffset>
                </wp:positionV>
                <wp:extent cx="2294890" cy="283210"/>
                <wp:effectExtent l="0" t="0" r="0" b="0"/>
                <wp:wrapNone/>
                <wp:docPr id="88" name="Frame46"/>
                <a:graphic xmlns:a="http://schemas.openxmlformats.org/drawingml/2006/main">
                  <a:graphicData uri="http://schemas.microsoft.com/office/word/2010/wordprocessingShape">
                    <wps:wsp>
                      <wps:cNvSpPr txBox="1"/>
                      <wps:spPr>
                        <a:xfrm>
                          <a:off x="0" y="0"/>
                          <a:ext cx="2294890" cy="283210"/>
                        </a:xfrm>
                        <a:prstGeom prst="rect"/>
                        <a:blipFill rotWithShape="0">
                          <a:blip r:embed="rId19"/>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l corpo è causa di effetti</w:t>
                            </w:r>
                          </w:p>
                        </w:txbxContent>
                      </wps:txbx>
                      <wps:bodyPr anchor="t" lIns="91440" tIns="45720" rIns="91440" bIns="45720">
                        <a:noAutofit/>
                      </wps:bodyPr>
                    </wps:wsp>
                  </a:graphicData>
                </a:graphic>
              </wp:anchor>
            </w:drawing>
          </mc:Choice>
          <mc:Fallback>
            <w:pict>
              <v:rect strokecolor="#000000" strokeweight="0pt" style="position:absolute;rotation:-0;width:180.7pt;height:22.3pt;mso-wrap-distance-left:9.05pt;mso-wrap-distance-right:9.05pt;mso-wrap-distance-top:0pt;mso-wrap-distance-bottom:0pt;margin-top:15.5pt;mso-position-vertical-relative:text;margin-left:295.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l corpo è causa di effetti</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918210</wp:posOffset>
                </wp:positionH>
                <wp:positionV relativeFrom="paragraph">
                  <wp:posOffset>836930</wp:posOffset>
                </wp:positionV>
                <wp:extent cx="1654810" cy="283210"/>
                <wp:effectExtent l="0" t="0" r="0" b="0"/>
                <wp:wrapNone/>
                <wp:docPr id="89" name="Frame45"/>
                <a:graphic xmlns:a="http://schemas.openxmlformats.org/drawingml/2006/main">
                  <a:graphicData uri="http://schemas.microsoft.com/office/word/2010/wordprocessingShape">
                    <wps:wsp>
                      <wps:cNvSpPr txBox="1"/>
                      <wps:spPr>
                        <a:xfrm>
                          <a:off x="0" y="0"/>
                          <a:ext cx="1654810" cy="283210"/>
                        </a:xfrm>
                        <a:prstGeom prst="rect"/>
                        <a:blipFill rotWithShape="0">
                          <a:blip r:embed="rId20"/>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tra idea della mente</w:t>
                            </w:r>
                          </w:p>
                        </w:txbxContent>
                      </wps:txbx>
                      <wps:bodyPr anchor="t" lIns="91440" tIns="45720" rIns="91440" bIns="45720">
                        <a:noAutofit/>
                      </wps:bodyPr>
                    </wps:wsp>
                  </a:graphicData>
                </a:graphic>
              </wp:anchor>
            </w:drawing>
          </mc:Choice>
          <mc:Fallback>
            <w:pict>
              <v:rect strokecolor="#000000" strokeweight="0pt" style="position:absolute;rotation:-0;width:130.3pt;height:22.3pt;mso-wrap-distance-left:9.05pt;mso-wrap-distance-right:9.05pt;mso-wrap-distance-top:0pt;mso-wrap-distance-bottom:0pt;margin-top:65.9pt;mso-position-vertical-relative:text;margin-left:72.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tra idea della ment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3940175</wp:posOffset>
                </wp:positionH>
                <wp:positionV relativeFrom="paragraph">
                  <wp:posOffset>144145</wp:posOffset>
                </wp:positionV>
                <wp:extent cx="822960" cy="0"/>
                <wp:effectExtent l="0" t="38100" r="0" b="3810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0.25pt,11.35pt" to="375pt,11.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568575</wp:posOffset>
                </wp:positionH>
                <wp:positionV relativeFrom="paragraph">
                  <wp:posOffset>144145</wp:posOffset>
                </wp:positionV>
                <wp:extent cx="731520" cy="0"/>
                <wp:effectExtent l="635" t="5080" r="0" b="5080"/>
                <wp:wrapNone/>
                <wp:docPr id="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11.35pt" to="259.8pt,11.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934335</wp:posOffset>
                </wp:positionH>
                <wp:positionV relativeFrom="paragraph">
                  <wp:posOffset>19685</wp:posOffset>
                </wp:positionV>
                <wp:extent cx="1371600" cy="274320"/>
                <wp:effectExtent l="0" t="0" r="0" b="0"/>
                <wp:wrapNone/>
                <wp:docPr id="92" name="Frame49"/>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lang w:val="en-US"/>
                              </w:rPr>
                            </w:pPr>
                            <w:r>
                              <w:rPr>
                                <w:lang w:val="en-US"/>
                              </w:rPr>
                              <w:t>corrispond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55pt;mso-position-vertical-relative:text;margin-left:231.05pt;mso-position-horizontal-relative:text">
                <v:textbox inset="0.100694444444444in,0.0506944444444444in,0.100694444444444in,0.0506944444444444in">
                  <w:txbxContent>
                    <w:p>
                      <w:pPr>
                        <w:pStyle w:val="Normal"/>
                        <w:jc w:val="center"/>
                        <w:rPr>
                          <w:lang w:val="en-US"/>
                        </w:rPr>
                      </w:pPr>
                      <w:r>
                        <w:rPr>
                          <w:lang w:val="en-US"/>
                        </w:rPr>
                        <w:t>corrispond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28">
                <wp:simplePos x="0" y="0"/>
                <wp:positionH relativeFrom="column">
                  <wp:posOffset>4758690</wp:posOffset>
                </wp:positionH>
                <wp:positionV relativeFrom="paragraph">
                  <wp:posOffset>-39370</wp:posOffset>
                </wp:positionV>
                <wp:extent cx="1654810" cy="283210"/>
                <wp:effectExtent l="0" t="0" r="0" b="0"/>
                <wp:wrapNone/>
                <wp:docPr id="93" name="Frame51"/>
                <a:graphic xmlns:a="http://schemas.openxmlformats.org/drawingml/2006/main">
                  <a:graphicData uri="http://schemas.microsoft.com/office/word/2010/wordprocessingShape">
                    <wps:wsp>
                      <wps:cNvSpPr txBox="1"/>
                      <wps:spPr>
                        <a:xfrm>
                          <a:off x="0" y="0"/>
                          <a:ext cx="1654810" cy="283210"/>
                        </a:xfrm>
                        <a:prstGeom prst="rect"/>
                        <a:blipFill rotWithShape="0">
                          <a:blip r:embed="rId21"/>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tro corpo</w:t>
                            </w:r>
                          </w:p>
                        </w:txbxContent>
                      </wps:txbx>
                      <wps:bodyPr anchor="t" lIns="91440" tIns="45720" rIns="91440" bIns="45720">
                        <a:noAutofit/>
                      </wps:bodyPr>
                    </wps:wsp>
                  </a:graphicData>
                </a:graphic>
              </wp:anchor>
            </w:drawing>
          </mc:Choice>
          <mc:Fallback>
            <w:pict>
              <v:rect strokecolor="#000000" strokeweight="0pt" style="position:absolute;rotation:-0;width:130.3pt;height:22.3pt;mso-wrap-distance-left:9.05pt;mso-wrap-distance-right:9.05pt;mso-wrap-distance-top:0pt;mso-wrap-distance-bottom:0pt;margin-top:-3.1pt;mso-position-vertical-relative:text;margin-left:374.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tro corpo</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934335</wp:posOffset>
                </wp:positionH>
                <wp:positionV relativeFrom="paragraph">
                  <wp:posOffset>56515</wp:posOffset>
                </wp:positionV>
                <wp:extent cx="1371600" cy="274320"/>
                <wp:effectExtent l="0" t="0" r="0" b="0"/>
                <wp:wrapNone/>
                <wp:docPr id="94" name="Frame50"/>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lang w:val="en-US"/>
                              </w:rPr>
                            </w:pPr>
                            <w:r>
                              <w:rPr>
                                <w:lang w:val="en-US"/>
                              </w:rPr>
                              <w:t>a</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4.45pt;mso-position-vertical-relative:text;margin-left:231.05pt;mso-position-horizontal-relative:text">
                <v:textbox inset="0.100694444444444in,0.0506944444444444in,0.100694444444444in,0.0506944444444444in">
                  <w:txbxContent>
                    <w:p>
                      <w:pPr>
                        <w:pStyle w:val="Normal"/>
                        <w:jc w:val="center"/>
                        <w:rPr>
                          <w:lang w:val="en-US"/>
                        </w:rPr>
                      </w:pPr>
                      <w:r>
                        <w:rPr>
                          <w:lang w:val="en-US"/>
                        </w:rPr>
                        <w:t>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2568575</wp:posOffset>
                </wp:positionH>
                <wp:positionV relativeFrom="paragraph">
                  <wp:posOffset>36195</wp:posOffset>
                </wp:positionV>
                <wp:extent cx="731520" cy="0"/>
                <wp:effectExtent l="635" t="38100" r="0" b="38100"/>
                <wp:wrapNone/>
                <wp:docPr id="9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2.25pt,2.85pt" to="259.8pt,2.85pt"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940175</wp:posOffset>
                </wp:positionH>
                <wp:positionV relativeFrom="paragraph">
                  <wp:posOffset>36195</wp:posOffset>
                </wp:positionV>
                <wp:extent cx="822960" cy="0"/>
                <wp:effectExtent l="0" t="5080" r="0" b="508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0.25pt,2.85pt" to="375pt,2.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111375</wp:posOffset>
                </wp:positionH>
                <wp:positionV relativeFrom="paragraph">
                  <wp:posOffset>93345</wp:posOffset>
                </wp:positionV>
                <wp:extent cx="1097280" cy="274320"/>
                <wp:effectExtent l="1270" t="5080" r="1270" b="5080"/>
                <wp:wrapNone/>
                <wp:docPr id="97" name=""/>
                <a:graphic xmlns:a="http://schemas.openxmlformats.org/drawingml/2006/main">
                  <a:graphicData uri="http://schemas.microsoft.com/office/word/2010/wordprocessingShape">
                    <wps:wsp>
                      <wps:cNvSpPr/>
                      <wps:spPr>
                        <a:xfrm>
                          <a:off x="0" y="0"/>
                          <a:ext cx="109728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6.25pt,7.35pt" to="252.6pt,28.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031615</wp:posOffset>
                </wp:positionH>
                <wp:positionV relativeFrom="paragraph">
                  <wp:posOffset>93345</wp:posOffset>
                </wp:positionV>
                <wp:extent cx="1097280" cy="274320"/>
                <wp:effectExtent l="1270" t="19050" r="0" b="5080"/>
                <wp:wrapNone/>
                <wp:docPr id="98" name=""/>
                <a:graphic xmlns:a="http://schemas.openxmlformats.org/drawingml/2006/main">
                  <a:graphicData uri="http://schemas.microsoft.com/office/word/2010/wordprocessingShape">
                    <wps:wsp>
                      <wps:cNvSpPr/>
                      <wps:spPr>
                        <a:xfrm flipV="1">
                          <a:off x="0" y="0"/>
                          <a:ext cx="109728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45pt,7.35pt" to="403.8pt,28.9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62735</wp:posOffset>
                </wp:positionH>
                <wp:positionV relativeFrom="paragraph">
                  <wp:posOffset>93345</wp:posOffset>
                </wp:positionV>
                <wp:extent cx="1645920" cy="457200"/>
                <wp:effectExtent l="0" t="16510" r="1905" b="5080"/>
                <wp:wrapNone/>
                <wp:docPr id="99" name=""/>
                <a:graphic xmlns:a="http://schemas.openxmlformats.org/drawingml/2006/main">
                  <a:graphicData uri="http://schemas.microsoft.com/office/word/2010/wordprocessingShape">
                    <wps:wsp>
                      <wps:cNvSpPr/>
                      <wps:spPr>
                        <a:xfrm flipH="1" flipV="1">
                          <a:off x="0" y="0"/>
                          <a:ext cx="164592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3.05pt,7.35pt" to="252.6pt,43.3pt" stroked="t" o:allowincell="f" style="position:absolute;flip:x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031615</wp:posOffset>
                </wp:positionH>
                <wp:positionV relativeFrom="paragraph">
                  <wp:posOffset>93345</wp:posOffset>
                </wp:positionV>
                <wp:extent cx="1645920" cy="457200"/>
                <wp:effectExtent l="1905" t="5080" r="1905" b="5080"/>
                <wp:wrapNone/>
                <wp:docPr id="100" name=""/>
                <a:graphic xmlns:a="http://schemas.openxmlformats.org/drawingml/2006/main">
                  <a:graphicData uri="http://schemas.microsoft.com/office/word/2010/wordprocessingShape">
                    <wps:wsp>
                      <wps:cNvSpPr/>
                      <wps:spPr>
                        <a:xfrm flipV="1">
                          <a:off x="0" y="0"/>
                          <a:ext cx="16459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45pt,7.35pt" to="447pt,43.3pt" stroked="t" o:allowincell="f" style="position:absolute;flip:y">
                <v:stroke color="black" weight="9360" dashstyle="dash"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4763135</wp:posOffset>
                </wp:positionH>
                <wp:positionV relativeFrom="paragraph">
                  <wp:posOffset>-838835</wp:posOffset>
                </wp:positionV>
                <wp:extent cx="365760" cy="274320"/>
                <wp:effectExtent l="0" t="0" r="0" b="0"/>
                <wp:wrapNone/>
                <wp:docPr id="101" name="Frame5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su</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66.05pt;mso-position-vertical-relative:text;margin-left:375.05pt;mso-position-horizontal-relative:text">
                <v:textbox inset="0.100694444444444in,0.0506944444444444in,0.100694444444444in,0.0506944444444444in">
                  <w:txbxContent>
                    <w:p>
                      <w:pPr>
                        <w:pStyle w:val="Normal"/>
                        <w:rPr>
                          <w:lang w:val="en-US"/>
                        </w:rPr>
                      </w:pPr>
                      <w:r>
                        <w:rPr>
                          <w:lang w:val="en-US"/>
                        </w:rPr>
                        <w:t>su</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25775</wp:posOffset>
                </wp:positionH>
                <wp:positionV relativeFrom="paragraph">
                  <wp:posOffset>-15875</wp:posOffset>
                </wp:positionV>
                <wp:extent cx="1188720" cy="274320"/>
                <wp:effectExtent l="0" t="0" r="0" b="0"/>
                <wp:wrapNone/>
                <wp:docPr id="102" name="Frame5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lang w:val="en-US"/>
                              </w:rPr>
                            </w:pPr>
                            <w:r>
                              <w:rPr>
                                <w:lang w:val="en-US"/>
                              </w:rPr>
                              <w:t>non è</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25pt;mso-position-vertical-relative:text;margin-left:238.25pt;mso-position-horizontal-relative:text">
                <v:textbox inset="0.100694444444444in,0.0506944444444444in,0.100694444444444in,0.0506944444444444in">
                  <w:txbxContent>
                    <w:p>
                      <w:pPr>
                        <w:pStyle w:val="Normal"/>
                        <w:jc w:val="center"/>
                        <w:rPr>
                          <w:lang w:val="en-US"/>
                        </w:rPr>
                      </w:pPr>
                      <w:r>
                        <w:rPr>
                          <w:lang w:val="en-US"/>
                        </w:rPr>
                        <w:t>non è</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3117215</wp:posOffset>
                </wp:positionH>
                <wp:positionV relativeFrom="paragraph">
                  <wp:posOffset>20955</wp:posOffset>
                </wp:positionV>
                <wp:extent cx="1005840" cy="274320"/>
                <wp:effectExtent l="0" t="0" r="0" b="0"/>
                <wp:wrapNone/>
                <wp:docPr id="103" name="Frame5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lang w:val="en-US"/>
                              </w:rPr>
                            </w:pPr>
                            <w:r>
                              <w:rPr>
                                <w:lang w:val="en-US"/>
                              </w:rPr>
                              <w:t>causa di</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1.65pt;mso-position-vertical-relative:text;margin-left:245.45pt;mso-position-horizontal-relative:text">
                <v:textbox inset="0.100694444444444in,0.0506944444444444in,0.100694444444444in,0.0506944444444444in">
                  <w:txbxContent>
                    <w:p>
                      <w:pPr>
                        <w:pStyle w:val="Normal"/>
                        <w:jc w:val="center"/>
                        <w:rPr>
                          <w:lang w:val="en-US"/>
                        </w:rPr>
                      </w:pPr>
                      <w:r>
                        <w:rPr>
                          <w:lang w:val="en-US"/>
                        </w:rPr>
                        <w:t>causa d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831215</wp:posOffset>
                </wp:positionH>
                <wp:positionV relativeFrom="paragraph">
                  <wp:posOffset>3810</wp:posOffset>
                </wp:positionV>
                <wp:extent cx="5577840" cy="274320"/>
                <wp:effectExtent l="0" t="0" r="0" b="0"/>
                <wp:wrapNone/>
                <wp:docPr id="104" name="Frame55"/>
                <a:graphic xmlns:a="http://schemas.openxmlformats.org/drawingml/2006/main">
                  <a:graphicData uri="http://schemas.microsoft.com/office/word/2010/wordprocessingShape">
                    <wps:wsp>
                      <wps:cNvSpPr txBox="1"/>
                      <wps:spPr>
                        <a:xfrm>
                          <a:off x="0" y="0"/>
                          <a:ext cx="5577840" cy="274320"/>
                        </a:xfrm>
                        <a:prstGeom prst="rect"/>
                        <a:gradFill rotWithShape="0">
                          <a:gsLst>
                            <a:gs pos="0">
                              <a:srgbClr val="ffffff"/>
                            </a:gs>
                            <a:gs pos="100000">
                              <a:srgbClr val="0000ff"/>
                            </a:gs>
                          </a:gsLst>
                          <a:lin ang="5400000"/>
                        </a:gradFill>
                      </wps:spPr>
                      <wps:txbx>
                        <w:txbxContent>
                          <w:p>
                            <w:pPr>
                              <w:pStyle w:val="Normal"/>
                              <w:jc w:val="center"/>
                              <w:rPr>
                                <w:rFonts w:ascii="FormalScript421BT-Regular" w:hAnsi="FormalScript421BT-Regular" w:cs="FormalScript421BT-Regular"/>
                                <w:color w:val="800000"/>
                                <w:lang w:val="en-US"/>
                              </w:rPr>
                            </w:pPr>
                            <w:r>
                              <w:rPr>
                                <w:rFonts w:cs="FormalScript421BT-Regular" w:ascii="FormalScript421BT-Regular" w:hAnsi="FormalScript421BT-Regular"/>
                                <w:color w:val="800000"/>
                                <w:lang w:val="en-US"/>
                              </w:rPr>
                              <w:t>PENSIERO ed ESTENSIONE</w:t>
                            </w:r>
                          </w:p>
                        </w:txbxContent>
                      </wps:txbx>
                      <wps:bodyPr anchor="t" lIns="92075" tIns="46355" rIns="92075" bIns="46355">
                        <a:noAutofit/>
                      </wps:bodyPr>
                    </wps:wsp>
                  </a:graphicData>
                </a:graphic>
              </wp:anchor>
            </w:drawing>
          </mc:Choice>
          <mc:Fallback>
            <w:pict>
              <v:rect fillcolor="#FFFFFF" style="position:absolute;rotation:-0;width:439.2pt;height:21.6pt;mso-wrap-distance-left:9.05pt;mso-wrap-distance-right:9.05pt;mso-wrap-distance-top:0pt;mso-wrap-distance-bottom:0pt;margin-top:0.3pt;mso-position-vertical-relative:text;margin-left:65.45pt;mso-position-horizontal-relative:text">
                <v:fill type="gradient" angle="-180" color2="#0000FF"/>
                <v:textbox inset="0.100694444444444in,0.0506944444444444in,0.100694444444444in,0.0506944444444444in">
                  <w:txbxContent>
                    <w:p>
                      <w:pPr>
                        <w:pStyle w:val="Normal"/>
                        <w:jc w:val="center"/>
                        <w:rPr>
                          <w:rFonts w:ascii="FormalScript421BT-Regular" w:hAnsi="FormalScript421BT-Regular" w:cs="FormalScript421BT-Regular"/>
                          <w:color w:val="800000"/>
                          <w:lang w:val="en-US"/>
                        </w:rPr>
                      </w:pPr>
                      <w:r>
                        <w:rPr>
                          <w:rFonts w:cs="FormalScript421BT-Regular" w:ascii="FormalScript421BT-Regular" w:hAnsi="FormalScript421BT-Regular"/>
                          <w:color w:val="800000"/>
                          <w:lang w:val="en-US"/>
                        </w:rPr>
                        <w:t>PENSIERO ed ESTENSION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574415</wp:posOffset>
                </wp:positionH>
                <wp:positionV relativeFrom="paragraph">
                  <wp:posOffset>-68580</wp:posOffset>
                </wp:positionV>
                <wp:extent cx="365760" cy="274320"/>
                <wp:effectExtent l="0" t="0" r="0" b="0"/>
                <wp:wrapNone/>
                <wp:docPr id="105" name="Frame5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di</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4pt;mso-position-vertical-relative:text;margin-left:281.45pt;mso-position-horizontal-relative:text">
                <v:textbox inset="0.100694444444444in,0.0506944444444444in,0.100694444444444in,0.0506944444444444in">
                  <w:txbxContent>
                    <w:p>
                      <w:pPr>
                        <w:pStyle w:val="Normal"/>
                        <w:rPr>
                          <w:lang w:val="en-US"/>
                        </w:rPr>
                      </w:pPr>
                      <w:r>
                        <w:rPr>
                          <w:lang w:val="en-US"/>
                        </w:rPr>
                        <w:t>d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45">
                <wp:simplePos x="0" y="0"/>
                <wp:positionH relativeFrom="column">
                  <wp:posOffset>3665855</wp:posOffset>
                </wp:positionH>
                <wp:positionV relativeFrom="paragraph">
                  <wp:posOffset>334010</wp:posOffset>
                </wp:positionV>
                <wp:extent cx="0" cy="365760"/>
                <wp:effectExtent l="38100" t="0" r="38100" b="0"/>
                <wp:wrapNone/>
                <wp:docPr id="10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65pt,26.3pt" to="288.65pt,55.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107690</wp:posOffset>
                </wp:positionH>
                <wp:positionV relativeFrom="paragraph">
                  <wp:posOffset>50165</wp:posOffset>
                </wp:positionV>
                <wp:extent cx="1116330" cy="293370"/>
                <wp:effectExtent l="0" t="0" r="0" b="0"/>
                <wp:wrapNone/>
                <wp:docPr id="107" name="Frame57"/>
                <a:graphic xmlns:a="http://schemas.openxmlformats.org/drawingml/2006/main">
                  <a:graphicData uri="http://schemas.microsoft.com/office/word/2010/wordprocessingShape">
                    <wps:wsp>
                      <wps:cNvSpPr txBox="1"/>
                      <wps:spPr>
                        <a:xfrm>
                          <a:off x="0" y="0"/>
                          <a:ext cx="1116330" cy="293370"/>
                        </a:xfrm>
                        <a:prstGeom prst="rect"/>
                        <a:blipFill rotWithShape="0">
                          <a:blip r:embed="rId22"/>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dificazioni</w:t>
                            </w:r>
                          </w:p>
                        </w:txbxContent>
                      </wps:txbx>
                      <wps:bodyPr anchor="t" lIns="91440" tIns="45720" rIns="91440" bIns="45720">
                        <a:noAutofit/>
                      </wps:bodyPr>
                    </wps:wsp>
                  </a:graphicData>
                </a:graphic>
              </wp:anchor>
            </w:drawing>
          </mc:Choice>
          <mc:Fallback>
            <w:pict>
              <v:rect strokecolor="#000000" strokeweight="0pt" style="position:absolute;rotation:-0;width:87.9pt;height:23.1pt;mso-wrap-distance-left:9.05pt;mso-wrap-distance-right:9.05pt;mso-wrap-distance-top:0pt;mso-wrap-distance-bottom:0pt;margin-top:3.95pt;mso-position-vertical-relative:text;margin-left:244.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dificazion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1288415</wp:posOffset>
                </wp:positionH>
                <wp:positionV relativeFrom="paragraph">
                  <wp:posOffset>115570</wp:posOffset>
                </wp:positionV>
                <wp:extent cx="1645920" cy="274320"/>
                <wp:effectExtent l="0" t="0" r="0" b="0"/>
                <wp:wrapNone/>
                <wp:docPr id="108" name="Frame58"/>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jc w:val="center"/>
                              <w:rPr>
                                <w:lang w:val="en-US"/>
                              </w:rPr>
                            </w:pPr>
                            <w:r>
                              <w:rPr>
                                <w:lang w:val="en-US"/>
                              </w:rPr>
                              <w:t>fra cui ci sono</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9.1pt;mso-position-vertical-relative:text;margin-left:101.45pt;mso-position-horizontal-relative:text">
                <v:textbox inset="0.100694444444444in,0.0506944444444444in,0.100694444444444in,0.0506944444444444in">
                  <w:txbxContent>
                    <w:p>
                      <w:pPr>
                        <w:pStyle w:val="Normal"/>
                        <w:jc w:val="center"/>
                        <w:rPr>
                          <w:lang w:val="en-US"/>
                        </w:rPr>
                      </w:pPr>
                      <w:r>
                        <w:rPr>
                          <w:lang w:val="en-US"/>
                        </w:rPr>
                        <w:t>fra cui ci sono</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112770</wp:posOffset>
                </wp:positionH>
                <wp:positionV relativeFrom="paragraph">
                  <wp:posOffset>111125</wp:posOffset>
                </wp:positionV>
                <wp:extent cx="2020570" cy="283210"/>
                <wp:effectExtent l="0" t="0" r="0" b="0"/>
                <wp:wrapNone/>
                <wp:docPr id="109" name="Frame60"/>
                <a:graphic xmlns:a="http://schemas.openxmlformats.org/drawingml/2006/main">
                  <a:graphicData uri="http://schemas.microsoft.com/office/word/2010/wordprocessingShape">
                    <wps:wsp>
                      <wps:cNvSpPr txBox="1"/>
                      <wps:spPr>
                        <a:xfrm>
                          <a:off x="0" y="0"/>
                          <a:ext cx="2020570" cy="283210"/>
                        </a:xfrm>
                        <a:prstGeom prst="rect"/>
                        <a:blipFill rotWithShape="0">
                          <a:blip r:embed="rId23"/>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seri estesi ed esseri pensanti</w:t>
                            </w:r>
                          </w:p>
                        </w:txbxContent>
                      </wps:txbx>
                      <wps:bodyPr anchor="t" lIns="91440" tIns="45720" rIns="91440" bIns="45720">
                        <a:noAutofit/>
                      </wps:bodyPr>
                    </wps:wsp>
                  </a:graphicData>
                </a:graphic>
              </wp:anchor>
            </w:drawing>
          </mc:Choice>
          <mc:Fallback>
            <w:pict>
              <v:rect strokecolor="#000000" strokeweight="0pt" style="position:absolute;rotation:-0;width:159.1pt;height:22.3pt;mso-wrap-distance-left:9.05pt;mso-wrap-distance-right:9.05pt;mso-wrap-distance-top:0pt;mso-wrap-distance-bottom:0pt;margin-top:8.75pt;mso-position-vertical-relative:text;margin-left:245.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seri estesi ed esseri pensanti</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86690</wp:posOffset>
                </wp:positionH>
                <wp:positionV relativeFrom="paragraph">
                  <wp:posOffset>111125</wp:posOffset>
                </wp:positionV>
                <wp:extent cx="1014730" cy="283210"/>
                <wp:effectExtent l="0" t="0" r="0" b="0"/>
                <wp:wrapNone/>
                <wp:docPr id="110" name="Frame59"/>
                <a:graphic xmlns:a="http://schemas.openxmlformats.org/drawingml/2006/main">
                  <a:graphicData uri="http://schemas.microsoft.com/office/word/2010/wordprocessingShape">
                    <wps:wsp>
                      <wps:cNvSpPr txBox="1"/>
                      <wps:spPr>
                        <a:xfrm>
                          <a:off x="0" y="0"/>
                          <a:ext cx="1014730" cy="283210"/>
                        </a:xfrm>
                        <a:prstGeom prst="rect"/>
                        <a:blipFill rotWithShape="0">
                          <a:blip r:embed="rId24"/>
                          <a:tile tx="0" ty="0" sx="100000" sy="100000" algn="ctr"/>
                        </a:blip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finiti modi</w:t>
                            </w:r>
                          </w:p>
                        </w:txbxContent>
                      </wps:txbx>
                      <wps:bodyPr anchor="t" lIns="91440" tIns="45720" rIns="91440" bIns="45720">
                        <a:noAutofit/>
                      </wps:bodyPr>
                    </wps:wsp>
                  </a:graphicData>
                </a:graphic>
              </wp:anchor>
            </w:drawing>
          </mc:Choice>
          <mc:Fallback>
            <w:pict>
              <v:rect strokecolor="#000000" strokeweight="0pt" style="position:absolute;rotation:-0;width:79.9pt;height:22.3pt;mso-wrap-distance-left:9.05pt;mso-wrap-distance-right:9.05pt;mso-wrap-distance-top:0pt;mso-wrap-distance-bottom:0pt;margin-top:8.75pt;mso-position-vertical-relative:text;margin-left:14.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finiti mod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1196975</wp:posOffset>
                </wp:positionH>
                <wp:positionV relativeFrom="paragraph">
                  <wp:posOffset>152400</wp:posOffset>
                </wp:positionV>
                <wp:extent cx="1920240" cy="0"/>
                <wp:effectExtent l="0" t="38100" r="0" b="38100"/>
                <wp:wrapNone/>
                <wp:docPr id="11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5pt,12pt" to="245.4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574415</wp:posOffset>
                </wp:positionH>
                <wp:positionV relativeFrom="paragraph">
                  <wp:posOffset>-304800</wp:posOffset>
                </wp:positionV>
                <wp:extent cx="731520" cy="274320"/>
                <wp:effectExtent l="0" t="0" r="0" b="0"/>
                <wp:wrapNone/>
                <wp:docPr id="112" name="Frame61"/>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 xml:space="preserve"> </w:t>
                            </w:r>
                            <w:r>
                              <w:rPr>
                                <w:lang w:val="en-US"/>
                              </w:rPr>
                              <w:t>che son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4pt;mso-position-vertical-relative:text;margin-left:281.45pt;mso-position-horizontal-relative:text">
                <v:textbox inset="0.100694444444444in,0.0506944444444444in,0.100694444444444in,0.0506944444444444in">
                  <w:txbxContent>
                    <w:p>
                      <w:pPr>
                        <w:pStyle w:val="Normal"/>
                        <w:rPr>
                          <w:lang w:val="en-US"/>
                        </w:rPr>
                      </w:pPr>
                      <w:r>
                        <w:rPr>
                          <w:lang w:val="en-US"/>
                        </w:rPr>
                        <w:t xml:space="preserve"> </w:t>
                      </w:r>
                      <w:r>
                        <w:rPr>
                          <w:lang w:val="en-US"/>
                        </w:rPr>
                        <w:t>che son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Il parallelismo del pensiero e dell'estensione, due attributi della stessa sostanza divina, fa sì, inoltre, che un determinato corpo esteso sia, nello stesso tempo, un'idea della mente. Spinoza presuppone una perfetta corrispondenza fra corpo e mente, senza dover con questo ipotizzare che sia il corpo a produrre quell'idea, oppure che quell'idea crei il mondo dei corpi. L'ordine e la connessione delle idee è identico all'ordine ed alla connessione delle cose. In tal senso, comunque concepiamo la Sostanza, o sotto l'attributo dell'estensione o sotto quello del pensiero, sempre troveremo che si tratta di un solo e medesimo ordine, ossia d'un solo e medesimo nesso, e cioè della stessa cosa. </w:t>
      </w:r>
    </w:p>
    <w:p>
      <w:pPr>
        <w:pStyle w:val="Normal"/>
        <w:pBdr>
          <w:left w:val="thickThinMediumGap" w:sz="12" w:space="0" w:color="008080"/>
        </w:pBdr>
        <w:ind w:left="142" w:right="141" w:hanging="0"/>
        <w:rPr/>
      </w:pPr>
      <w:r>
        <w:rPr/>
        <w:t>Spinoza ritiene così di avere risolto il problema posto dal dualismo cartesiano. L'</w:t>
      </w:r>
      <w:r>
        <w:rPr>
          <w:i/>
        </w:rPr>
        <w:t xml:space="preserve">ordo rerum </w:t>
      </w:r>
      <w:r>
        <w:rPr/>
        <w:t>e l'</w:t>
      </w:r>
      <w:r>
        <w:rPr>
          <w:i/>
        </w:rPr>
        <w:t>ordo idearum</w:t>
      </w:r>
      <w:r>
        <w:rPr/>
        <w:t xml:space="preserve">, cioè l'ordine dell'estensione e l'ordine del pensiero, sono indipendenti l'uno dall'altro: la causalità non intercorre tra l'uno e l'altro ordine, ma all'interno di ciascuno di essi. Idee causano idee, corpi producono effetti in altri corpi. Fino a che le cose vengono spiegate come fenomeni spirituali, noi dobbiamo spiegare la connessione causale solo per mezzo dell'attributo dello spirito, e fino a che noi consideriamo le stesse cose come fenomeni materiali, l'intero ordinamento della natura deve venire spiegato solo per mezzo dell'attributo dell'estensione. </w:t>
      </w:r>
    </w:p>
    <w:p>
      <w:pPr>
        <w:pStyle w:val="Normal"/>
        <w:pBdr>
          <w:left w:val="thickThinMediumGap" w:sz="12" w:space="0" w:color="008080"/>
        </w:pBdr>
        <w:ind w:left="142" w:right="141" w:hanging="0"/>
        <w:rPr/>
      </w:pPr>
      <w:r>
        <w:rPr/>
        <w:t>Poiché dal punto di vista della sostanza infinita la realtà è, nello stesso tempo, sia corpo e connessione di corpi, sia idea e connessione di idee, essa può essere concepita ora come pensiero, ora come corpo. Così, se un corpo esterno tocca l'organo sensoriale, la mente pensa contestualmente tale affezione come idea e pensa quel corpo come esistente in atto. Dal punto di vista della sostanza, non c'è alcun bisogno di ipotizzare un influsso reciproco fra lo spirito e la materia per spiegare la conoscenza. Non occorre alcuna cartesiana ghiandola pineale per spiegare come il corpo e l'anima possano interagire. Da quel punto di vista, determinati processi possono essere spiegati ora con l'uno, ora con l'altro attributo. Anima e corpo sono la stessa realtà, vista come estensione, cioè come corpo, o come pensiero, cioè come anima. Ed il corpo è composto di molti corpi (o organi), così come l'anima è composta di molte idee da essa pensate.</w:t>
      </w:r>
    </w:p>
    <w:p>
      <w:pPr>
        <w:pStyle w:val="Normal"/>
        <w:pBdr>
          <w:left w:val="thickThinMediumGap" w:sz="12" w:space="0" w:color="008080"/>
        </w:pBdr>
        <w:ind w:left="142" w:right="141" w:hanging="0"/>
        <w:rPr/>
      </w:pPr>
      <w:r>
        <w:rPr/>
        <w:t>Attraverso la sensazione, crediamo che un corpo agisca sull'anima e che questa lo percepisca come tale, cioè come corpo. In realtà ci si trova di fronte a due processi paralleli: cioè aviazione di un corpo sul nostro corpo, su un suo organo sensoriale e poi su un centro nervoso; questa azione si esprime nell'anima come azione di un'idea su un'altra idea (azione di un'idea del corpo sull'idea dell'anima) e come tale essa viene rappresentata.</w:t>
      </w:r>
    </w:p>
    <w:p>
      <w:pPr>
        <w:pStyle w:val="Normal"/>
        <w:pBdr>
          <w:left w:val="thickThinMediumGap" w:sz="12" w:space="0" w:color="008080"/>
        </w:pBdr>
        <w:ind w:left="142" w:right="141" w:hanging="0"/>
        <w:rPr/>
      </w:pPr>
      <w:r>
        <w:rPr/>
        <w:t xml:space="preserve">Ciò vuol dire che e il pensiero, quando procede correttamente e individua la connessione che esiste fra le idee, riproduce il nesso che lega la realtà delle cose corrispondenti a quelle idee. La verità non è altro che la riconduzione di una singola idea all'ordine di tipo matematico-geometrico del quale essa è parte. La singola idea, considerata a sé, ci dà solo una visione parziale, limitatissima, della realtà. Invece, il sistema delle idee ci fornisce una visione vera, in quanto basata su nessi razionali. </w:t>
      </w:r>
    </w:p>
    <w:p>
      <w:pPr>
        <w:pStyle w:val="Normal"/>
        <w:pBdr>
          <w:left w:val="thickThinMediumGap" w:sz="12" w:space="0" w:color="008080"/>
        </w:pBdr>
        <w:ind w:left="142" w:right="141" w:hanging="0"/>
        <w:rPr/>
      </w:pPr>
      <w:r>
        <w:rPr/>
        <w:t xml:space="preserve">Da questo punto di vista, anche la teoria dell'errore assume una connotazione originale. Esso costituisce solo l'espressione del limite di un'idea; del fatto, cioè, che un'idea venga pensata a sé, al di fuori dell'ordine necessario di cui fa parte ed in cui dovrebbe essere concepita. </w:t>
      </w:r>
    </w:p>
    <w:p>
      <w:pPr>
        <w:pStyle w:val="Normal"/>
        <w:pBdr>
          <w:left w:val="thickThinMediumGap" w:sz="12" w:space="0" w:color="008080"/>
        </w:pBdr>
        <w:ind w:left="142" w:right="141" w:hanging="0"/>
        <w:rPr/>
      </w:pPr>
      <w:r>
        <w:rPr/>
        <w:t>Per Cartesio, ricordiamo, l'errore era frutto della volontà che tende all'infinito. Per Spinoza ciò non è possibile, in quanto il pensiero e la volontà sono la stessa cosa, la volontà è la stessa affermazione di sé, che è propria di ogni idea. L'errore nasce quando l'ideato, l'oggetto dell'idea, viene visto al di fuori della connessione necessaria ed universale delle realtà e degli eventi che lo determinano e di cui fa parte. L'isolamento e la mancanza di nessi, o la casualità e la confusione dei nessi, sono tipici di una conoscenza che si affidi alla sola esperienza. Di per sé, ogni idea è limitata e parziale (</w:t>
      </w:r>
      <w:r>
        <w:rPr>
          <w:i/>
        </w:rPr>
        <w:t>omnis determinano estnegatio</w:t>
      </w:r>
      <w:r>
        <w:rPr/>
        <w:t xml:space="preserve">, ogni determinazione, cioè ogni affermazione, è anche negazione, afferma Spinoza), poiché individua e ritaglia un singolo aspetto dell'infinita realtà delle cose. La conoscenza vera permette, invece, di vedere ogni aspetto della realtà come momento di un ordine più vasto, complessivo, come elemento di una connessione causale necessaria. Tende a ricondurre tutte le idee ad unità, cercando di concatenarle e ordinarle in modo che la mente, per quanto è possibile, possa riprodurre oggettivamente la natura nella sua totalità e negli elementi (i modi) che la costituiscono. </w:t>
      </w:r>
    </w:p>
    <w:p>
      <w:pPr>
        <w:pStyle w:val="Normal"/>
        <w:pBdr>
          <w:left w:val="thickThinMediumGap" w:sz="12" w:space="0" w:color="008080"/>
        </w:pBdr>
        <w:ind w:left="142" w:right="141" w:hanging="0"/>
        <w:rPr/>
      </w:pPr>
      <w:r>
        <w:rPr/>
        <w:t xml:space="preserve">La teoria della conoscenza spinoziana, tratteggiata nel </w:t>
      </w:r>
      <w:r>
        <w:rPr>
          <w:i/>
        </w:rPr>
        <w:t>Tractatus de intellectus emendatione</w:t>
      </w:r>
      <w:r>
        <w:rPr/>
        <w:t>, descrive i processi conoscitivi come articolati in quattro diversi gradi e livelli, che nell'</w:t>
      </w:r>
      <w:r>
        <w:rPr>
          <w:i/>
        </w:rPr>
        <w:t>Ethica</w:t>
      </w:r>
      <w:r>
        <w:rPr/>
        <w:t xml:space="preserve"> verranno ridotti a tre.</w:t>
      </w:r>
    </w:p>
    <w:p>
      <w:pPr>
        <w:pStyle w:val="Normal"/>
        <w:numPr>
          <w:ilvl w:val="0"/>
          <w:numId w:val="4"/>
        </w:numPr>
        <w:pBdr>
          <w:left w:val="thickThinMediumGap" w:sz="12" w:space="0" w:color="008080"/>
        </w:pBdr>
        <w:tabs>
          <w:tab w:val="clear" w:pos="708"/>
          <w:tab w:val="left" w:pos="502" w:leader="none"/>
        </w:tabs>
        <w:ind w:left="502" w:right="141" w:hanging="360"/>
        <w:rPr/>
      </w:pPr>
      <w:r>
        <w:rPr/>
        <w:t>Il primo e il secondo livello (unificati, appunto, nell'</w:t>
      </w:r>
      <w:r>
        <w:rPr>
          <w:i/>
        </w:rPr>
        <w:t>Ethica</w:t>
      </w:r>
      <w:r>
        <w:rPr/>
        <w:t>) sono relativi all'esperienza, cioè ad una conoscenza confusa, basata sul "sentito dire", cioè su testimonianze incontrollate, o comunque su una recezione disordinata e casuale di dati empirici da parte degli organi di senso. Manca, a tale livello, la percezione dei nessi che vi sono fra le idee (e fra le realtà ad esse corrispondenti) e, quindi, queste vengono colte come visioni limitate, scorci frammentari e fra loro slegati della realtà. li sapere empirico appare dominato dall'immaginazione e da idee confuse ed oscure.</w:t>
      </w:r>
    </w:p>
    <w:p>
      <w:pPr>
        <w:pStyle w:val="Normal"/>
        <w:numPr>
          <w:ilvl w:val="0"/>
          <w:numId w:val="4"/>
        </w:numPr>
        <w:pBdr>
          <w:left w:val="thickThinMediumGap" w:sz="12" w:space="0" w:color="008080"/>
        </w:pBdr>
        <w:tabs>
          <w:tab w:val="clear" w:pos="708"/>
          <w:tab w:val="left" w:pos="502" w:leader="none"/>
        </w:tabs>
        <w:ind w:left="502" w:right="141" w:hanging="360"/>
        <w:rPr/>
      </w:pPr>
      <w:r>
        <w:rPr/>
        <w:t>Il secondo livello è quello della ragione, cioè di una conoscenza scientifica che risale dagli effetti alle cause dei fenomeni, ricostruendo gradualmente la trama razionale e necessaria dei fatti. Essa permette di stabilire le "nozioni comuni", le 'cose fisse ed eteme", cioè le idee chiare e distinte (come estensione, figura, movimento), le leggi universali e necessarie delle diverse scienze, che, nella loro determinatezza, danno ragione delle cose singole, descrivendole nella loro connessione reciproca e necessaria.</w:t>
      </w:r>
    </w:p>
    <w:p>
      <w:pPr>
        <w:pStyle w:val="Normal"/>
        <w:numPr>
          <w:ilvl w:val="0"/>
          <w:numId w:val="4"/>
        </w:numPr>
        <w:pBdr>
          <w:left w:val="thickThinMediumGap" w:sz="12" w:space="0" w:color="008080"/>
        </w:pBdr>
        <w:tabs>
          <w:tab w:val="clear" w:pos="708"/>
          <w:tab w:val="left" w:pos="502" w:leader="none"/>
        </w:tabs>
        <w:ind w:left="502" w:right="141" w:hanging="360"/>
        <w:rPr/>
      </w:pPr>
      <w:r>
        <w:rPr/>
        <w:t xml:space="preserve">L'ultimo, più elevato livello, è costituito dall'intuizione, che vede le cose </w:t>
      </w:r>
      <w:r>
        <w:rPr>
          <w:i/>
        </w:rPr>
        <w:t>sub specie aetemítatis</w:t>
      </w:r>
      <w:r>
        <w:rPr/>
        <w:t xml:space="preserve">, cioè dal punto di vista della loro assoluta necessità, che è il punto di vista della filosofia. Essa ci fa compredere non solo il legame razionale fra le idee e fra le cose, ma anche il modo con cui esse si generano. </w:t>
      </w:r>
    </w:p>
    <w:p>
      <w:pPr>
        <w:pStyle w:val="Normal"/>
        <w:pBdr>
          <w:left w:val="thickThinMediumGap" w:sz="12" w:space="0" w:color="008080"/>
        </w:pBdr>
        <w:ind w:left="142" w:right="141" w:hanging="0"/>
        <w:rPr/>
      </w:pPr>
      <w:r>
        <w:rPr/>
        <w:t>Il livello più alto della conoscenza è, così, quello genetico. L'intuizione coglie con immediatezza l'operazione attraverso la quale il particolare deriva dai princìpi da cui dipende. Essa soltanto permette di effettuare delle definizioni rigorose ("adeguate", dice il filosofo). Sono adeguate solo le definizioni che permettono di descrivere come degli effetti si generino da una causa, cioè di descrivere la sequenza degli effetti che si sviluppano da una causa generatrice. Ad esempio, è definizione adeguata della circonferenza non quella di una figura in cui tutti i punti siano equidistanti dal centro (in quanto, così, si descrive solo una proprietà della circonferenza, non al sua essenza), ma quella che la descrive come figura prodotta dal movimento di un segmento attorno ad uno dei suoi termini, supposto come fisso. Ebbene, nella matematica e nella geometria i procedimenti sono tutti di tipo genetico, legati cioè alla costruzione di concetti, figure e teoremi. E questo ne garantisce la validità.</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0" simplePos="0" locked="0" layoutInCell="0" allowOverlap="1" relativeHeight="152">
                <wp:simplePos x="0" y="0"/>
                <wp:positionH relativeFrom="column">
                  <wp:posOffset>1745615</wp:posOffset>
                </wp:positionH>
                <wp:positionV relativeFrom="paragraph">
                  <wp:posOffset>106045</wp:posOffset>
                </wp:positionV>
                <wp:extent cx="2194560" cy="457200"/>
                <wp:effectExtent l="99060" t="48895" r="0" b="53340"/>
                <wp:wrapNone/>
                <wp:docPr id="113" name=""/>
                <a:graphic xmlns:a="http://schemas.openxmlformats.org/drawingml/2006/main">
                  <a:graphicData uri="http://schemas.microsoft.com/office/word/2010/wordprocessingShape">
                    <wps:wsp>
                      <wps:cNvSpPr/>
                      <wps:spPr>
                        <a:xfrm>
                          <a:off x="0" y="0"/>
                          <a:ext cx="2194560" cy="457200"/>
                        </a:xfrm>
                        <a:prstGeom prst="rect">
                          <a:avLst/>
                        </a:prstGeom>
                        <a:gradFill rotWithShape="0">
                          <a:gsLst>
                            <a:gs pos="0">
                              <a:srgbClr val="00ccff"/>
                            </a:gs>
                            <a:gs pos="50000">
                              <a:srgbClr val="33cccc"/>
                            </a:gs>
                            <a:gs pos="100000">
                              <a:srgbClr val="00cc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cccc" stroked="t" o:allowincell="f" style="position:absolute;margin-left:137.45pt;margin-top:8.35pt;width:172.75pt;height:35.95pt;mso-wrap-style:none;v-text-anchor:middle">
                <v:fill o:detectmouseclick="t" color2="#00ccff"/>
                <v:stroke color="black" weight="9360" joinstyle="miter" endcap="flat"/>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pict>
          <v:shape id="shape_0" fillcolor="aqua" stroked="t" o:allowincell="f" style="position:absolute;margin-left:144.65pt;margin-top:-7.45pt;width:148.45pt;height:16.45pt;mso-wrap-style:none;v-text-anchor:middle" type="_x0000_t136">
            <v:path textpathok="t"/>
            <v:textpath on="t" fitshape="t" string="Il Processo Conoscitivo" style="font-family:&quot;FormalScript421BT-Regular&quot;;font-size:14pt"/>
            <v:fill o:detectmouseclick="t" color2="yellow"/>
            <v:stroke color="black" weight="9360" joinstyle="miter" endcap="flat"/>
            <w10:wrap type="none"/>
          </v:shape>
        </w:pict>
      </w:r>
      <w:r>
        <mc:AlternateContent>
          <mc:Choice Requires="wps">
            <w:drawing>
              <wp:anchor behindDoc="0" distT="0" distB="0" distL="114935" distR="114935" simplePos="0" locked="0" layoutInCell="0" allowOverlap="1" relativeHeight="161">
                <wp:simplePos x="0" y="0"/>
                <wp:positionH relativeFrom="column">
                  <wp:posOffset>3564890</wp:posOffset>
                </wp:positionH>
                <wp:positionV relativeFrom="paragraph">
                  <wp:posOffset>1267460</wp:posOffset>
                </wp:positionV>
                <wp:extent cx="2743835" cy="457835"/>
                <wp:effectExtent l="0" t="0" r="109855" b="109855"/>
                <wp:wrapNone/>
                <wp:docPr id="115" name="Frame62"/>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a:effectLst>
                          <a:outerShdw dist="154940" dir="2700000">
                            <a:srgbClr val="808080"/>
                          </a:outerShdw>
                        </a:effectLst>
                      </wps:spPr>
                      <wps:txbx>
                        <w:txbxContent>
                          <w:p>
                            <w:pPr>
                              <w:pStyle w:val="Normal"/>
                              <w:numPr>
                                <w:ilvl w:val="0"/>
                                <w:numId w:val="8"/>
                              </w:numPr>
                              <w:rPr>
                                <w:lang w:val="en-US"/>
                              </w:rPr>
                            </w:pPr>
                            <w:r>
                              <w:rPr>
                                <w:lang w:val="en-US"/>
                              </w:rPr>
                              <w:t>comprensione dei nessi causali e graduale ricostruzione dell'ordine razionale e necessario della realtà</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99.8pt;mso-position-vertical-relative:text;margin-left:280.7pt;mso-position-horizontal-relative:text">
                <v:shadow on="t" color="#808080" offset="8.65pt,8.65pt"/>
                <v:textbox>
                  <w:txbxContent>
                    <w:p>
                      <w:pPr>
                        <w:pStyle w:val="Normal"/>
                        <w:numPr>
                          <w:ilvl w:val="0"/>
                          <w:numId w:val="8"/>
                        </w:numPr>
                        <w:rPr>
                          <w:lang w:val="en-US"/>
                        </w:rPr>
                      </w:pPr>
                      <w:r>
                        <w:rPr>
                          <w:lang w:val="en-US"/>
                        </w:rPr>
                        <w:t>comprensione dei nessi causali e graduale ricostruzione dell'ordine razionale e necessario della realtà</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2751455</wp:posOffset>
                </wp:positionH>
                <wp:positionV relativeFrom="paragraph">
                  <wp:posOffset>2136775</wp:posOffset>
                </wp:positionV>
                <wp:extent cx="731520" cy="0"/>
                <wp:effectExtent l="635" t="38100" r="0" b="3810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168.25pt" to="274.2pt,168.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564890</wp:posOffset>
                </wp:positionH>
                <wp:positionV relativeFrom="paragraph">
                  <wp:posOffset>1944370</wp:posOffset>
                </wp:positionV>
                <wp:extent cx="2743835" cy="274955"/>
                <wp:effectExtent l="0" t="0" r="109855" b="109855"/>
                <wp:wrapNone/>
                <wp:docPr id="117" name="Frame63"/>
                <a:graphic xmlns:a="http://schemas.openxmlformats.org/drawingml/2006/main">
                  <a:graphicData uri="http://schemas.microsoft.com/office/word/2010/wordprocessingShape">
                    <wps:wsp>
                      <wps:cNvSpPr txBox="1"/>
                      <wps:spPr>
                        <a:xfrm>
                          <a:off x="0" y="0"/>
                          <a:ext cx="2853690" cy="384810"/>
                        </a:xfrm>
                        <a:prstGeom prst="rect"/>
                        <a:solidFill>
                          <a:srgbClr val="FFFFFF"/>
                        </a:solidFill>
                        <a:ln w="9525">
                          <a:solidFill>
                            <a:srgbClr val="000000"/>
                          </a:solidFill>
                        </a:ln>
                        <a:effectLst>
                          <a:outerShdw dist="154940" dir="2700000">
                            <a:srgbClr val="808080"/>
                          </a:outerShdw>
                        </a:effectLst>
                      </wps:spPr>
                      <wps:txbx>
                        <w:txbxContent>
                          <w:p>
                            <w:pPr>
                              <w:pStyle w:val="Normal"/>
                              <w:numPr>
                                <w:ilvl w:val="0"/>
                                <w:numId w:val="8"/>
                              </w:numPr>
                              <w:rPr/>
                            </w:pPr>
                            <w:r>
                              <w:rPr>
                                <w:lang w:val="en-US"/>
                              </w:rPr>
                              <w:t>Visione delle cose "</w:t>
                            </w:r>
                            <w:r>
                              <w:rPr>
                                <w:i/>
                                <w:lang w:val="en-US"/>
                              </w:rPr>
                              <w:t>sub specie aeternitatis</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30.3pt;mso-wrap-distance-left:9.05pt;mso-wrap-distance-right:9.05pt;mso-wrap-distance-top:0pt;mso-wrap-distance-bottom:0pt;margin-top:153.1pt;mso-position-vertical-relative:text;margin-left:280.7pt;mso-position-horizontal-relative:text">
                <v:shadow on="t" color="#808080" offset="8.65pt,8.65pt"/>
                <v:textbox>
                  <w:txbxContent>
                    <w:p>
                      <w:pPr>
                        <w:pStyle w:val="Normal"/>
                        <w:numPr>
                          <w:ilvl w:val="0"/>
                          <w:numId w:val="8"/>
                        </w:numPr>
                        <w:rPr/>
                      </w:pPr>
                      <w:r>
                        <w:rPr>
                          <w:lang w:val="en-US"/>
                        </w:rPr>
                        <w:t>Visione delle cose "</w:t>
                      </w:r>
                      <w:r>
                        <w:rPr>
                          <w:i/>
                          <w:lang w:val="en-US"/>
                        </w:rPr>
                        <w:t>sub specie aeternitatis</w:t>
                      </w:r>
                      <w:r>
                        <w:rPr>
                          <w:lang w:val="en-US"/>
                        </w:rPr>
                        <w:t>"</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55">
                <wp:simplePos x="0" y="0"/>
                <wp:positionH relativeFrom="column">
                  <wp:posOffset>465455</wp:posOffset>
                </wp:positionH>
                <wp:positionV relativeFrom="paragraph">
                  <wp:posOffset>-1905</wp:posOffset>
                </wp:positionV>
                <wp:extent cx="2273300" cy="444500"/>
                <wp:effectExtent l="0" t="0" r="12700" b="12700"/>
                <wp:wrapNone/>
                <wp:docPr id="118" name="Frame65"/>
                <a:graphic xmlns:a="http://schemas.openxmlformats.org/drawingml/2006/main">
                  <a:graphicData uri="http://schemas.microsoft.com/office/word/2010/wordprocessingShape">
                    <wps:wsp>
                      <wps:cNvSpPr txBox="1"/>
                      <wps:spPr>
                        <a:xfrm>
                          <a:off x="0" y="0"/>
                          <a:ext cx="2286000" cy="457200"/>
                        </a:xfrm>
                        <a:prstGeom prst="rect"/>
                        <a:blipFill rotWithShape="0">
                          <a:blip r:embed="rId25"/>
                          <a:tile tx="0" ty="0" sx="100000" sy="100000" algn="ctr"/>
                        </a:blipFill>
                        <a:effectLst>
                          <a:outerShdw dist="17780" dir="2700000">
                            <a:srgbClr val="98795B"/>
                          </a:outerShdw>
                        </a:effectLst>
                      </wps:spPr>
                      <wps:txbx>
                        <w:txbxContent>
                          <w:p>
                            <w:pPr>
                              <w:pStyle w:val="Normal"/>
                              <w:numPr>
                                <w:ilvl w:val="0"/>
                                <w:numId w:val="12"/>
                              </w:numPr>
                              <w:rPr>
                                <w:b/>
                                <w:b/>
                                <w:smallCaps/>
                                <w:emboss/>
                                <w:color w:val="000000"/>
                                <w:lang w:val="en-US"/>
                              </w:rPr>
                            </w:pPr>
                            <w:r>
                              <w:rPr>
                                <w:b/>
                                <w:smallCaps/>
                                <w:emboss/>
                                <w:color w:val="000000"/>
                                <w:lang w:val="en-US"/>
                              </w:rPr>
                              <w:t>Esperienza</w:t>
                            </w:r>
                          </w:p>
                          <w:p>
                            <w:pPr>
                              <w:pStyle w:val="Normal"/>
                              <w:rPr>
                                <w:color w:val="000080"/>
                                <w:lang w:val="en-US"/>
                              </w:rPr>
                            </w:pPr>
                            <w:r>
                              <w:rPr>
                                <w:color w:val="000080"/>
                                <w:lang w:val="en-US"/>
                              </w:rPr>
                              <w:t>(percezioni sensibili ed immaginazione)</w:t>
                            </w:r>
                          </w:p>
                        </w:txbxContent>
                      </wps:txbx>
                      <wps:bodyPr anchor="t" lIns="92075" tIns="46355" rIns="92075" bIns="46355">
                        <a:noAutofit/>
                      </wps:bodyPr>
                    </wps:wsp>
                  </a:graphicData>
                </a:graphic>
              </wp:anchor>
            </w:drawing>
          </mc:Choice>
          <mc:Fallback>
            <w:pict>
              <v:rect style="position:absolute;rotation:-0;width:180pt;height:36pt;mso-wrap-distance-left:9.05pt;mso-wrap-distance-right:9.05pt;mso-wrap-distance-top:0pt;mso-wrap-distance-bottom:0pt;margin-top:-0.15pt;mso-position-vertical-relative:text;margin-left:36.65pt;mso-position-horizontal-relative:text">
                <v:shadow on="t" color="#98795B" offset="1pt,1pt"/>
                <v:textbox inset="0.100694444444444in,0.0506944444444444in,0.100694444444444in,0.0506944444444444in">
                  <w:txbxContent>
                    <w:p>
                      <w:pPr>
                        <w:pStyle w:val="Normal"/>
                        <w:numPr>
                          <w:ilvl w:val="0"/>
                          <w:numId w:val="12"/>
                        </w:numPr>
                        <w:rPr>
                          <w:b/>
                          <w:b/>
                          <w:smallCaps/>
                          <w:emboss/>
                          <w:color w:val="000000"/>
                          <w:lang w:val="en-US"/>
                        </w:rPr>
                      </w:pPr>
                      <w:r>
                        <w:rPr>
                          <w:b/>
                          <w:smallCaps/>
                          <w:emboss/>
                          <w:color w:val="000000"/>
                          <w:lang w:val="en-US"/>
                        </w:rPr>
                        <w:t>Esperienza</w:t>
                      </w:r>
                    </w:p>
                    <w:p>
                      <w:pPr>
                        <w:pStyle w:val="Normal"/>
                        <w:rPr>
                          <w:color w:val="000080"/>
                          <w:lang w:val="en-US"/>
                        </w:rPr>
                      </w:pPr>
                      <w:r>
                        <w:rPr>
                          <w:color w:val="000080"/>
                          <w:lang w:val="en-US"/>
                        </w:rPr>
                        <w:t>(percezioni sensibili ed immaginazion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64890</wp:posOffset>
                </wp:positionH>
                <wp:positionV relativeFrom="paragraph">
                  <wp:posOffset>-102870</wp:posOffset>
                </wp:positionV>
                <wp:extent cx="2743835" cy="457835"/>
                <wp:effectExtent l="0" t="0" r="109855" b="109855"/>
                <wp:wrapNone/>
                <wp:docPr id="119" name="Frame64"/>
                <a:graphic xmlns:a="http://schemas.openxmlformats.org/drawingml/2006/main">
                  <a:graphicData uri="http://schemas.microsoft.com/office/word/2010/wordprocessingShape">
                    <wps:wsp>
                      <wps:cNvSpPr txBox="1"/>
                      <wps:spPr>
                        <a:xfrm>
                          <a:off x="0" y="0"/>
                          <a:ext cx="2853690" cy="567690"/>
                        </a:xfrm>
                        <a:prstGeom prst="rect"/>
                        <a:solidFill>
                          <a:srgbClr val="FFFFFF"/>
                        </a:solidFill>
                        <a:ln w="9525">
                          <a:solidFill>
                            <a:srgbClr val="000000"/>
                          </a:solidFill>
                        </a:ln>
                        <a:effectLst>
                          <a:outerShdw dist="154940" dir="2700000">
                            <a:srgbClr val="808080"/>
                          </a:outerShdw>
                        </a:effectLst>
                      </wps:spPr>
                      <wps:txbx>
                        <w:txbxContent>
                          <w:p>
                            <w:pPr>
                              <w:pStyle w:val="Normal"/>
                              <w:numPr>
                                <w:ilvl w:val="0"/>
                                <w:numId w:val="8"/>
                              </w:numPr>
                              <w:rPr>
                                <w:lang w:val="en-US"/>
                              </w:rPr>
                            </w:pPr>
                            <w:r>
                              <w:rPr>
                                <w:lang w:val="en-US"/>
                              </w:rPr>
                              <w:t>visione parziale e frammentaria della realtà</w:t>
                            </w:r>
                          </w:p>
                          <w:p>
                            <w:pPr>
                              <w:pStyle w:val="Normal"/>
                              <w:numPr>
                                <w:ilvl w:val="0"/>
                                <w:numId w:val="8"/>
                              </w:numPr>
                              <w:rPr>
                                <w:lang w:val="en-US"/>
                              </w:rPr>
                            </w:pPr>
                            <w:r>
                              <w:rPr>
                                <w:lang w:val="en-US"/>
                              </w:rPr>
                              <w:t>incapapcità di cogliere i nessi tra le idee o l'ordine necessario della natura</w:t>
                            </w:r>
                          </w:p>
                        </w:txbxContent>
                      </wps:txbx>
                      <wps:bodyPr anchor="t" lIns="91440" tIns="45720" rIns="91440" bIns="45720">
                        <a:noAutofit/>
                      </wps:bodyPr>
                    </wps:wsp>
                  </a:graphicData>
                </a:graphic>
              </wp:anchor>
            </w:drawing>
          </mc:Choice>
          <mc:Fallback>
            <w:pict>
              <v:rect fillcolor="#FFFFFF" strokecolor="#000000" strokeweight="0pt" style="position:absolute;rotation:-0;width:224.7pt;height:44.7pt;mso-wrap-distance-left:9.05pt;mso-wrap-distance-right:9.05pt;mso-wrap-distance-top:0pt;mso-wrap-distance-bottom:0pt;margin-top:-8.1pt;mso-position-vertical-relative:text;margin-left:280.7pt;mso-position-horizontal-relative:text">
                <v:shadow on="t" color="#808080" offset="8.65pt,8.65pt"/>
                <v:textbox>
                  <w:txbxContent>
                    <w:p>
                      <w:pPr>
                        <w:pStyle w:val="Normal"/>
                        <w:numPr>
                          <w:ilvl w:val="0"/>
                          <w:numId w:val="8"/>
                        </w:numPr>
                        <w:rPr>
                          <w:lang w:val="en-US"/>
                        </w:rPr>
                      </w:pPr>
                      <w:r>
                        <w:rPr>
                          <w:lang w:val="en-US"/>
                        </w:rPr>
                        <w:t>visione parziale e frammentaria della realtà</w:t>
                      </w:r>
                    </w:p>
                    <w:p>
                      <w:pPr>
                        <w:pStyle w:val="Normal"/>
                        <w:numPr>
                          <w:ilvl w:val="0"/>
                          <w:numId w:val="8"/>
                        </w:numPr>
                        <w:rPr>
                          <w:lang w:val="en-US"/>
                        </w:rPr>
                      </w:pPr>
                      <w:r>
                        <w:rPr>
                          <w:lang w:val="en-US"/>
                        </w:rPr>
                        <w:t>incapapcità di cogliere i nessi tra le idee o l'ordine necessario della natur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58">
                <wp:simplePos x="0" y="0"/>
                <wp:positionH relativeFrom="column">
                  <wp:posOffset>2751455</wp:posOffset>
                </wp:positionH>
                <wp:positionV relativeFrom="paragraph">
                  <wp:posOffset>34925</wp:posOffset>
                </wp:positionV>
                <wp:extent cx="731520" cy="0"/>
                <wp:effectExtent l="635" t="38100" r="0" b="38100"/>
                <wp:wrapNone/>
                <wp:docPr id="1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2.75pt" to="274.2pt,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465455</wp:posOffset>
                </wp:positionH>
                <wp:positionV relativeFrom="paragraph">
                  <wp:posOffset>492125</wp:posOffset>
                </wp:positionV>
                <wp:extent cx="2273300" cy="444500"/>
                <wp:effectExtent l="0" t="0" r="12700" b="12700"/>
                <wp:wrapNone/>
                <wp:docPr id="121" name="Frame66"/>
                <a:graphic xmlns:a="http://schemas.openxmlformats.org/drawingml/2006/main">
                  <a:graphicData uri="http://schemas.microsoft.com/office/word/2010/wordprocessingShape">
                    <wps:wsp>
                      <wps:cNvSpPr txBox="1"/>
                      <wps:spPr>
                        <a:xfrm>
                          <a:off x="0" y="0"/>
                          <a:ext cx="2286000" cy="457200"/>
                        </a:xfrm>
                        <a:prstGeom prst="rect"/>
                        <a:blipFill rotWithShape="0">
                          <a:blip r:embed="rId26"/>
                          <a:tile tx="0" ty="0" sx="100000" sy="100000" algn="ctr"/>
                        </a:blipFill>
                        <a:effectLst>
                          <a:outerShdw dist="17780" dir="2700000">
                            <a:srgbClr val="98795B"/>
                          </a:outerShdw>
                        </a:effectLst>
                      </wps:spPr>
                      <wps:txbx>
                        <w:txbxContent>
                          <w:p>
                            <w:pPr>
                              <w:pStyle w:val="Normal"/>
                              <w:numPr>
                                <w:ilvl w:val="0"/>
                                <w:numId w:val="10"/>
                              </w:numPr>
                              <w:rPr>
                                <w:b/>
                                <w:b/>
                                <w:smallCaps/>
                                <w:emboss/>
                                <w:color w:val="000000"/>
                                <w:lang w:val="en-US"/>
                              </w:rPr>
                            </w:pPr>
                            <w:r>
                              <w:rPr>
                                <w:b/>
                                <w:smallCaps/>
                                <w:emboss/>
                                <w:color w:val="000000"/>
                                <w:lang w:val="en-US"/>
                              </w:rPr>
                              <w:t>Conoscenza scientifica</w:t>
                            </w:r>
                          </w:p>
                          <w:p>
                            <w:pPr>
                              <w:pStyle w:val="Normal"/>
                              <w:rPr>
                                <w:color w:val="000080"/>
                                <w:lang w:val="en-US"/>
                              </w:rPr>
                            </w:pPr>
                            <w:r>
                              <w:rPr>
                                <w:color w:val="000080"/>
                                <w:lang w:val="en-US"/>
                              </w:rPr>
                              <w:t>(ragione)</w:t>
                            </w:r>
                          </w:p>
                        </w:txbxContent>
                      </wps:txbx>
                      <wps:bodyPr anchor="t" lIns="92075" tIns="46355" rIns="92075" bIns="46355">
                        <a:noAutofit/>
                      </wps:bodyPr>
                    </wps:wsp>
                  </a:graphicData>
                </a:graphic>
              </wp:anchor>
            </w:drawing>
          </mc:Choice>
          <mc:Fallback>
            <w:pict>
              <v:rect style="position:absolute;rotation:-0;width:180pt;height:36pt;mso-wrap-distance-left:9.05pt;mso-wrap-distance-right:9.05pt;mso-wrap-distance-top:0pt;mso-wrap-distance-bottom:0pt;margin-top:38.75pt;mso-position-vertical-relative:text;margin-left:36.65pt;mso-position-horizontal-relative:text">
                <v:shadow on="t" color="#98795B" offset="1pt,1pt"/>
                <v:textbox inset="0.100694444444444in,0.0506944444444444in,0.100694444444444in,0.0506944444444444in">
                  <w:txbxContent>
                    <w:p>
                      <w:pPr>
                        <w:pStyle w:val="Normal"/>
                        <w:numPr>
                          <w:ilvl w:val="0"/>
                          <w:numId w:val="10"/>
                        </w:numPr>
                        <w:rPr>
                          <w:b/>
                          <w:b/>
                          <w:smallCaps/>
                          <w:emboss/>
                          <w:color w:val="000000"/>
                          <w:lang w:val="en-US"/>
                        </w:rPr>
                      </w:pPr>
                      <w:r>
                        <w:rPr>
                          <w:b/>
                          <w:smallCaps/>
                          <w:emboss/>
                          <w:color w:val="000000"/>
                          <w:lang w:val="en-US"/>
                        </w:rPr>
                        <w:t>Conoscenza scientifica</w:t>
                      </w:r>
                    </w:p>
                    <w:p>
                      <w:pPr>
                        <w:pStyle w:val="Normal"/>
                        <w:rPr>
                          <w:color w:val="000080"/>
                          <w:lang w:val="en-US"/>
                        </w:rPr>
                      </w:pPr>
                      <w:r>
                        <w:rPr>
                          <w:color w:val="000080"/>
                          <w:lang w:val="en-US"/>
                        </w:rPr>
                        <w:t>(ragion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60">
                <wp:simplePos x="0" y="0"/>
                <wp:positionH relativeFrom="column">
                  <wp:posOffset>2751455</wp:posOffset>
                </wp:positionH>
                <wp:positionV relativeFrom="paragraph">
                  <wp:posOffset>90805</wp:posOffset>
                </wp:positionV>
                <wp:extent cx="731520" cy="0"/>
                <wp:effectExtent l="635" t="38100" r="0" b="3810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5pt,7.15pt" to="274.2pt,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465455</wp:posOffset>
                </wp:positionH>
                <wp:positionV relativeFrom="paragraph">
                  <wp:posOffset>347345</wp:posOffset>
                </wp:positionV>
                <wp:extent cx="2273300" cy="444500"/>
                <wp:effectExtent l="0" t="0" r="12700" b="12700"/>
                <wp:wrapNone/>
                <wp:docPr id="123" name="Frame67"/>
                <a:graphic xmlns:a="http://schemas.openxmlformats.org/drawingml/2006/main">
                  <a:graphicData uri="http://schemas.microsoft.com/office/word/2010/wordprocessingShape">
                    <wps:wsp>
                      <wps:cNvSpPr txBox="1"/>
                      <wps:spPr>
                        <a:xfrm>
                          <a:off x="0" y="0"/>
                          <a:ext cx="2286000" cy="457200"/>
                        </a:xfrm>
                        <a:prstGeom prst="rect"/>
                        <a:blipFill rotWithShape="0">
                          <a:blip r:embed="rId27"/>
                          <a:tile tx="0" ty="0" sx="100000" sy="100000" algn="ctr"/>
                        </a:blipFill>
                        <a:effectLst>
                          <a:outerShdw dist="17780" dir="2700000">
                            <a:srgbClr val="98795B"/>
                          </a:outerShdw>
                        </a:effectLst>
                      </wps:spPr>
                      <wps:txbx>
                        <w:txbxContent>
                          <w:p>
                            <w:pPr>
                              <w:pStyle w:val="Normal"/>
                              <w:numPr>
                                <w:ilvl w:val="0"/>
                                <w:numId w:val="6"/>
                              </w:numPr>
                              <w:rPr>
                                <w:b/>
                                <w:b/>
                                <w:smallCaps/>
                                <w:emboss/>
                                <w:color w:val="000000"/>
                                <w:lang w:val="en-US"/>
                              </w:rPr>
                            </w:pPr>
                            <w:r>
                              <w:rPr>
                                <w:b/>
                                <w:smallCaps/>
                                <w:emboss/>
                                <w:color w:val="000000"/>
                                <w:lang w:val="en-US"/>
                              </w:rPr>
                              <w:t>Conoscenza intuitiva</w:t>
                            </w:r>
                          </w:p>
                          <w:p>
                            <w:pPr>
                              <w:pStyle w:val="Normal"/>
                              <w:rPr>
                                <w:color w:val="000080"/>
                                <w:lang w:val="en-US"/>
                              </w:rPr>
                            </w:pPr>
                            <w:r>
                              <w:rPr>
                                <w:color w:val="000080"/>
                                <w:lang w:val="en-US"/>
                              </w:rPr>
                              <w:t>(rintuizione intellettuale)</w:t>
                            </w:r>
                          </w:p>
                        </w:txbxContent>
                      </wps:txbx>
                      <wps:bodyPr anchor="t" lIns="92075" tIns="46355" rIns="92075" bIns="46355">
                        <a:noAutofit/>
                      </wps:bodyPr>
                    </wps:wsp>
                  </a:graphicData>
                </a:graphic>
              </wp:anchor>
            </w:drawing>
          </mc:Choice>
          <mc:Fallback>
            <w:pict>
              <v:rect style="position:absolute;rotation:-0;width:180pt;height:36pt;mso-wrap-distance-left:9.05pt;mso-wrap-distance-right:9.05pt;mso-wrap-distance-top:0pt;mso-wrap-distance-bottom:0pt;margin-top:27.35pt;mso-position-vertical-relative:text;margin-left:36.65pt;mso-position-horizontal-relative:text">
                <v:shadow on="t" color="#98795B" offset="1pt,1pt"/>
                <v:textbox inset="0.100694444444444in,0.0506944444444444in,0.100694444444444in,0.0506944444444444in">
                  <w:txbxContent>
                    <w:p>
                      <w:pPr>
                        <w:pStyle w:val="Normal"/>
                        <w:numPr>
                          <w:ilvl w:val="0"/>
                          <w:numId w:val="6"/>
                        </w:numPr>
                        <w:rPr>
                          <w:b/>
                          <w:b/>
                          <w:smallCaps/>
                          <w:emboss/>
                          <w:color w:val="000000"/>
                          <w:lang w:val="en-US"/>
                        </w:rPr>
                      </w:pPr>
                      <w:r>
                        <w:rPr>
                          <w:b/>
                          <w:smallCaps/>
                          <w:emboss/>
                          <w:color w:val="000000"/>
                          <w:lang w:val="en-US"/>
                        </w:rPr>
                        <w:t>Conoscenza intuitiva</w:t>
                      </w:r>
                    </w:p>
                    <w:p>
                      <w:pPr>
                        <w:pStyle w:val="Normal"/>
                        <w:rPr>
                          <w:color w:val="000080"/>
                          <w:lang w:val="en-US"/>
                        </w:rPr>
                      </w:pPr>
                      <w:r>
                        <w:rPr>
                          <w:color w:val="000080"/>
                          <w:lang w:val="en-US"/>
                        </w:rPr>
                        <w:t>(rintuizione intellettual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2111375</wp:posOffset>
                </wp:positionH>
                <wp:positionV relativeFrom="paragraph">
                  <wp:posOffset>3810</wp:posOffset>
                </wp:positionV>
                <wp:extent cx="2194560" cy="0"/>
                <wp:effectExtent l="57785" t="57150" r="57150" b="57150"/>
                <wp:wrapNone/>
                <wp:docPr id="124" name=""/>
                <a:graphic xmlns:a="http://schemas.openxmlformats.org/drawingml/2006/main">
                  <a:graphicData uri="http://schemas.microsoft.com/office/word/2010/wordprocessingShape">
                    <wps:wsp>
                      <wps:cNvSpPr/>
                      <wps:spPr>
                        <a:xfrm>
                          <a:off x="0" y="0"/>
                          <a:ext cx="2194560" cy="0"/>
                        </a:xfrm>
                        <a:prstGeom prst="line">
                          <a:avLst/>
                        </a:prstGeom>
                        <a:ln w="57240">
                          <a:solidFill>
                            <a:srgbClr val="000080"/>
                          </a:solidFill>
                          <a:miter/>
                          <a:headEnd len="sm" type="diamond" w="sm"/>
                          <a:tailEnd len="sm" type="diamond" w="sm"/>
                        </a:ln>
                      </wps:spPr>
                      <wps:style>
                        <a:lnRef idx="0"/>
                        <a:fillRef idx="0"/>
                        <a:effectRef idx="0"/>
                        <a:fontRef idx="minor"/>
                      </wps:style>
                      <wps:bodyPr/>
                    </wps:wsp>
                  </a:graphicData>
                </a:graphic>
              </wp:anchor>
            </w:drawing>
          </mc:Choice>
          <mc:Fallback>
            <w:pict>
              <v:line id="shape_0" from="166.25pt,0.3pt" to="339pt,0.3pt" stroked="t" o:allowincell="f" style="position:absolute">
                <v:stroke color="navy" weight="57240" startarrow="diamond" endarrow="diamond" startarrowwidth="narrow" startarrowlength="short" endarrowwidth="narrow" endarrowlength="short"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65">
                <wp:simplePos x="0" y="0"/>
                <wp:positionH relativeFrom="column">
                  <wp:posOffset>739775</wp:posOffset>
                </wp:positionH>
                <wp:positionV relativeFrom="paragraph">
                  <wp:posOffset>38735</wp:posOffset>
                </wp:positionV>
                <wp:extent cx="5120640" cy="365760"/>
                <wp:effectExtent l="5080" t="5080" r="27305" b="27305"/>
                <wp:wrapNone/>
                <wp:docPr id="125" name=""/>
                <a:graphic xmlns:a="http://schemas.openxmlformats.org/drawingml/2006/main">
                  <a:graphicData uri="http://schemas.microsoft.com/office/word/2010/wordprocessingShape">
                    <wps:wsp>
                      <wps:cNvSpPr/>
                      <wps:spPr>
                        <a:xfrm>
                          <a:off x="0" y="0"/>
                          <a:ext cx="5120640" cy="365760"/>
                        </a:xfrm>
                        <a:prstGeom prst="rect">
                          <a:avLst/>
                        </a:prstGeom>
                        <a:gradFill rotWithShape="0">
                          <a:gsLst>
                            <a:gs pos="0">
                              <a:srgbClr val="800000"/>
                            </a:gs>
                            <a:gs pos="50000">
                              <a:srgbClr val="3366ff"/>
                            </a:gs>
                            <a:gs pos="100000">
                              <a:srgbClr val="800000"/>
                            </a:gs>
                          </a:gsLst>
                          <a:lin ang="13500000"/>
                        </a:gra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maroon" stroked="t" o:allowincell="f" style="position:absolute;margin-left:58.25pt;margin-top:3.05pt;width:403.15pt;height:28.75pt;mso-wrap-style:none;v-text-anchor:middle">
                <v:fill o:detectmouseclick="t" color2="#3366ff"/>
                <v:stroke color="black" weight="9360" joinstyle="miter" endcap="flat"/>
                <v:shadow on="t" obscured="f" color="gray"/>
                <w10:wrap type="none"/>
              </v:rect>
            </w:pict>
          </mc:Fallback>
        </mc:AlternateContent>
        <w:pict>
          <v:shape id="shape_0" fillcolor="#33cccc" stroked="t" o:allowincell="f" style="position:absolute;margin-left:108.65pt;margin-top:8.15pt;width:294.7pt;height:16.45pt;mso-wrap-style:none;v-text-anchor:middle" type="_x0000_t136">
            <v:path textpathok="t"/>
            <v:textpath on="t" fitshape="t" string="Il Rapporto Dio-Mondo in Spinoza e Leibniz" style="font-family:&quot;FormalScript421BT-Regular&quot;;font-size:14pt"/>
            <v:fill o:detectmouseclick="t" color2="#339966"/>
            <v:stroke color="black" weight="9360" joinstyle="miter" endcap="flat"/>
            <w10:wrap type="none"/>
          </v:shape>
        </w:pic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67">
                <wp:simplePos x="0" y="0"/>
                <wp:positionH relativeFrom="column">
                  <wp:posOffset>831215</wp:posOffset>
                </wp:positionH>
                <wp:positionV relativeFrom="paragraph">
                  <wp:posOffset>3810</wp:posOffset>
                </wp:positionV>
                <wp:extent cx="1737360" cy="274320"/>
                <wp:effectExtent l="0" t="0" r="0" b="0"/>
                <wp:wrapNone/>
                <wp:docPr id="127" name="Frame68"/>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PINOZA</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0.3pt;mso-position-vertical-relative:text;margin-left:65.45pt;mso-position-horizontal-relative:tex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PINOZ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69">
                <wp:simplePos x="0" y="0"/>
                <wp:positionH relativeFrom="column">
                  <wp:posOffset>90170</wp:posOffset>
                </wp:positionH>
                <wp:positionV relativeFrom="paragraph">
                  <wp:posOffset>67945</wp:posOffset>
                </wp:positionV>
                <wp:extent cx="3036570" cy="567690"/>
                <wp:effectExtent l="0" t="0" r="0" b="0"/>
                <wp:wrapNone/>
                <wp:docPr id="128" name="Frame69"/>
                <a:graphic xmlns:a="http://schemas.openxmlformats.org/drawingml/2006/main">
                  <a:graphicData uri="http://schemas.microsoft.com/office/word/2010/wordprocessingShape">
                    <wps:wsp>
                      <wps:cNvSpPr txBox="1"/>
                      <wps:spPr>
                        <a:xfrm>
                          <a:off x="0" y="0"/>
                          <a:ext cx="3036570" cy="567690"/>
                        </a:xfrm>
                        <a:prstGeom prst="rect"/>
                        <a:gradFill rotWithShape="0">
                          <a:gsLst>
                            <a:gs pos="0">
                              <a:srgbClr val="00ffff"/>
                            </a:gs>
                            <a:gs pos="100000">
                              <a:srgbClr val="33cccc"/>
                            </a:gs>
                          </a:gsLst>
                          <a:path path="rect">
                            <a:fillToRect l="50000" t="50000" r="50000" b="50000"/>
                          </a:path>
                        </a:gradFill>
                        <a:ln w="9525">
                          <a:solidFill>
                            <a:srgbClr val="000000"/>
                          </a:solidFill>
                        </a:ln>
                      </wps:spPr>
                      <wps:txbx>
                        <w:txbxContent>
                          <w:p>
                            <w:pPr>
                              <w:pStyle w:val="Normal"/>
                              <w:jc w:val="center"/>
                              <w:rPr/>
                            </w:pPr>
                            <w:r>
                              <w:rPr>
                                <w:lang w:val="en-US"/>
                              </w:rPr>
                              <w:t xml:space="preserve">Vi è un'unica Sostanza-Dio, infinita ed eterna, causa immanente del mondo: </w:t>
                            </w:r>
                            <w:r>
                              <w:rPr>
                                <w:i/>
                                <w:lang w:val="en-US"/>
                              </w:rPr>
                              <w:t>Deus sive Natura</w:t>
                            </w:r>
                          </w:p>
                        </w:txbxContent>
                      </wps:txbx>
                      <wps:bodyPr anchor="t" lIns="91440" tIns="45720" rIns="91440" bIns="45720">
                        <a:noAutofit/>
                      </wps:bodyPr>
                    </wps:wsp>
                  </a:graphicData>
                </a:graphic>
              </wp:anchor>
            </w:drawing>
          </mc:Choice>
          <mc:Fallback>
            <w:pict>
              <v:rect strokecolor="#000000" strokeweight="0pt" fillcolor="#33CCCC" style="position:absolute;rotation:-0;width:239.1pt;height:44.7pt;mso-wrap-distance-left:9.05pt;mso-wrap-distance-right:9.05pt;mso-wrap-distance-top:0pt;mso-wrap-distance-bottom:0pt;margin-top:5.35pt;mso-position-vertical-relative:text;margin-left:7.1pt;mso-position-horizontal-relative:text">
                <v:fill type="gradient" angle="-180" color2="#00FFFF"/>
                <v:textbox>
                  <w:txbxContent>
                    <w:p>
                      <w:pPr>
                        <w:pStyle w:val="Normal"/>
                        <w:jc w:val="center"/>
                        <w:rPr/>
                      </w:pPr>
                      <w:r>
                        <w:rPr>
                          <w:lang w:val="en-US"/>
                        </w:rPr>
                        <w:t xml:space="preserve">Vi è un'unica Sostanza-Dio, infinita ed eterna, causa immanente del mondo: </w:t>
                      </w:r>
                      <w:r>
                        <w:rPr>
                          <w:i/>
                          <w:lang w:val="en-US"/>
                        </w:rPr>
                        <w:t>Deus sive Natur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4031615</wp:posOffset>
                </wp:positionH>
                <wp:positionV relativeFrom="paragraph">
                  <wp:posOffset>-434340</wp:posOffset>
                </wp:positionV>
                <wp:extent cx="1737360" cy="274320"/>
                <wp:effectExtent l="0" t="0" r="0" b="0"/>
                <wp:wrapNone/>
                <wp:docPr id="129" name="Frame70"/>
                <a:graphic xmlns:a="http://schemas.openxmlformats.org/drawingml/2006/main">
                  <a:graphicData uri="http://schemas.microsoft.com/office/word/2010/wordprocessingShape">
                    <wps:wsp>
                      <wps:cNvSpPr txBox="1"/>
                      <wps:spPr>
                        <a:xfrm>
                          <a:off x="0" y="0"/>
                          <a:ext cx="1737360" cy="274320"/>
                        </a:xfrm>
                        <a:prstGeom prst="rect"/>
                        <a:solidFill>
                          <a:srgbClr val="FFFFFF"/>
                        </a:solidFill>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IBNIZ</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34.2pt;mso-position-vertical-relative:text;margin-left:317.45pt;mso-position-horizontal-relative:text">
                <v:textbox inset="0.100694444444444in,0.0506944444444444in,0.100694444444444in,0.0506944444444444in">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IBNIZ</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3382010</wp:posOffset>
                </wp:positionH>
                <wp:positionV relativeFrom="paragraph">
                  <wp:posOffset>-224155</wp:posOffset>
                </wp:positionV>
                <wp:extent cx="3036570" cy="567690"/>
                <wp:effectExtent l="0" t="0" r="0" b="0"/>
                <wp:wrapNone/>
                <wp:docPr id="130" name="Frame71"/>
                <a:graphic xmlns:a="http://schemas.openxmlformats.org/drawingml/2006/main">
                  <a:graphicData uri="http://schemas.microsoft.com/office/word/2010/wordprocessingShape">
                    <wps:wsp>
                      <wps:cNvSpPr txBox="1"/>
                      <wps:spPr>
                        <a:xfrm>
                          <a:off x="0" y="0"/>
                          <a:ext cx="3036570" cy="567690"/>
                        </a:xfrm>
                        <a:prstGeom prst="rect"/>
                        <a:gradFill rotWithShape="0">
                          <a:gsLst>
                            <a:gs pos="0">
                              <a:srgbClr val="00ffff"/>
                            </a:gs>
                            <a:gs pos="100000">
                              <a:srgbClr val="33cccc"/>
                            </a:gs>
                          </a:gsLst>
                          <a:path path="rect">
                            <a:fillToRect l="50000" t="50000" r="50000" b="50000"/>
                          </a:path>
                        </a:gradFill>
                        <a:ln w="9525">
                          <a:solidFill>
                            <a:srgbClr val="000000"/>
                          </a:solidFill>
                        </a:ln>
                      </wps:spPr>
                      <wps:txbx>
                        <w:txbxContent>
                          <w:p>
                            <w:pPr>
                              <w:pStyle w:val="Normal"/>
                              <w:jc w:val="center"/>
                              <w:rPr>
                                <w:lang w:val="en-US"/>
                              </w:rPr>
                            </w:pPr>
                            <w:r>
                              <w:rPr>
                                <w:lang w:val="en-US"/>
                              </w:rPr>
                              <w:t>Vi è un Dio-persona, creatore di una pluralità di sostanze sostanze spirituali, causa trascendnete delle creature</w:t>
                            </w:r>
                          </w:p>
                        </w:txbxContent>
                      </wps:txbx>
                      <wps:bodyPr anchor="t" lIns="91440" tIns="45720" rIns="91440" bIns="45720">
                        <a:noAutofit/>
                      </wps:bodyPr>
                    </wps:wsp>
                  </a:graphicData>
                </a:graphic>
              </wp:anchor>
            </w:drawing>
          </mc:Choice>
          <mc:Fallback>
            <w:pict>
              <v:rect strokecolor="#000000" strokeweight="0pt" fillcolor="#33CCCC" style="position:absolute;rotation:-0;width:239.1pt;height:44.7pt;mso-wrap-distance-left:9.05pt;mso-wrap-distance-right:9.05pt;mso-wrap-distance-top:0pt;mso-wrap-distance-bottom:0pt;margin-top:-17.65pt;mso-position-vertical-relative:text;margin-left:266.3pt;mso-position-horizontal-relative:text">
                <v:fill type="gradient" angle="-180" color2="#00FFFF"/>
                <v:textbox>
                  <w:txbxContent>
                    <w:p>
                      <w:pPr>
                        <w:pStyle w:val="Normal"/>
                        <w:jc w:val="center"/>
                        <w:rPr>
                          <w:lang w:val="en-US"/>
                        </w:rPr>
                      </w:pPr>
                      <w:r>
                        <w:rPr>
                          <w:lang w:val="en-US"/>
                        </w:rPr>
                        <w:t>Vi è un Dio-persona, creatore di una pluralità di sostanze sostanze spirituali, causa trascendnete delle creatur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1654175</wp:posOffset>
                </wp:positionH>
                <wp:positionV relativeFrom="paragraph">
                  <wp:posOffset>41910</wp:posOffset>
                </wp:positionV>
                <wp:extent cx="0" cy="365760"/>
                <wp:effectExtent l="38735" t="0" r="38100" b="0"/>
                <wp:wrapNone/>
                <wp:docPr id="13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5pt,3.3pt" to="130.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946015</wp:posOffset>
                </wp:positionH>
                <wp:positionV relativeFrom="paragraph">
                  <wp:posOffset>41910</wp:posOffset>
                </wp:positionV>
                <wp:extent cx="0" cy="365760"/>
                <wp:effectExtent l="38735" t="0" r="38100" b="0"/>
                <wp:wrapNone/>
                <wp:docPr id="1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45pt,3.3pt" to="389.4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90170</wp:posOffset>
                </wp:positionH>
                <wp:positionV relativeFrom="paragraph">
                  <wp:posOffset>106045</wp:posOffset>
                </wp:positionV>
                <wp:extent cx="3036570" cy="476250"/>
                <wp:effectExtent l="0" t="0" r="0" b="0"/>
                <wp:wrapNone/>
                <wp:docPr id="133" name="Frame72"/>
                <a:graphic xmlns:a="http://schemas.openxmlformats.org/drawingml/2006/main">
                  <a:graphicData uri="http://schemas.microsoft.com/office/word/2010/wordprocessingShape">
                    <wps:wsp>
                      <wps:cNvSpPr txBox="1"/>
                      <wps:spPr>
                        <a:xfrm>
                          <a:off x="0" y="0"/>
                          <a:ext cx="3036570" cy="476250"/>
                        </a:xfrm>
                        <a:prstGeom prst="rect"/>
                        <a:gradFill rotWithShape="0">
                          <a:gsLst>
                            <a:gs pos="0">
                              <a:srgbClr val="ffcc99"/>
                            </a:gs>
                            <a:gs pos="100000">
                              <a:srgbClr val="ffff00"/>
                            </a:gs>
                          </a:gsLst>
                          <a:path path="rect">
                            <a:fillToRect l="50000" t="50000" r="50000" b="50000"/>
                          </a:path>
                        </a:gradFill>
                        <a:ln w="9525">
                          <a:solidFill>
                            <a:srgbClr val="000000"/>
                          </a:solidFill>
                        </a:ln>
                      </wps:spPr>
                      <wps:txbx>
                        <w:txbxContent>
                          <w:p>
                            <w:pPr>
                              <w:pStyle w:val="Normal"/>
                              <w:jc w:val="center"/>
                              <w:rPr>
                                <w:lang w:val="en-US"/>
                              </w:rPr>
                            </w:pPr>
                            <w:r>
                              <w:rPr>
                                <w:lang w:val="en-US"/>
                              </w:rPr>
                              <w:t>L'ordine del'universo è matematico-geometrico e rigorosamente necessario</w:t>
                            </w:r>
                          </w:p>
                        </w:txbxContent>
                      </wps:txbx>
                      <wps:bodyPr anchor="t" lIns="91440" tIns="45720" rIns="91440" bIns="45720">
                        <a:noAutofit/>
                      </wps:bodyPr>
                    </wps:wsp>
                  </a:graphicData>
                </a:graphic>
              </wp:anchor>
            </w:drawing>
          </mc:Choice>
          <mc:Fallback>
            <w:pict>
              <v:rect strokecolor="#000000" strokeweight="0pt" fillcolor="#FFFF00" style="position:absolute;rotation:-0;width:239.1pt;height:37.5pt;mso-wrap-distance-left:9.05pt;mso-wrap-distance-right:9.05pt;mso-wrap-distance-top:0pt;mso-wrap-distance-bottom:0pt;margin-top:8.35pt;mso-position-vertical-relative:text;margin-left:7.1pt;mso-position-horizontal-relative:text">
                <v:fill type="gradient" angle="-180" color2="#FFCC99"/>
                <v:textbox>
                  <w:txbxContent>
                    <w:p>
                      <w:pPr>
                        <w:pStyle w:val="Normal"/>
                        <w:jc w:val="center"/>
                        <w:rPr>
                          <w:lang w:val="en-US"/>
                        </w:rPr>
                      </w:pPr>
                      <w:r>
                        <w:rPr>
                          <w:lang w:val="en-US"/>
                        </w:rPr>
                        <w:t>L'ordine del'universo è matematico-geometrico e rigorosamente necessari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74">
                <wp:simplePos x="0" y="0"/>
                <wp:positionH relativeFrom="column">
                  <wp:posOffset>3382010</wp:posOffset>
                </wp:positionH>
                <wp:positionV relativeFrom="paragraph">
                  <wp:posOffset>-478155</wp:posOffset>
                </wp:positionV>
                <wp:extent cx="3036570" cy="476250"/>
                <wp:effectExtent l="0" t="0" r="0" b="0"/>
                <wp:wrapNone/>
                <wp:docPr id="134" name="Frame73"/>
                <a:graphic xmlns:a="http://schemas.openxmlformats.org/drawingml/2006/main">
                  <a:graphicData uri="http://schemas.microsoft.com/office/word/2010/wordprocessingShape">
                    <wps:wsp>
                      <wps:cNvSpPr txBox="1"/>
                      <wps:spPr>
                        <a:xfrm>
                          <a:off x="0" y="0"/>
                          <a:ext cx="3036570" cy="476250"/>
                        </a:xfrm>
                        <a:prstGeom prst="rect"/>
                        <a:gradFill rotWithShape="0">
                          <a:gsLst>
                            <a:gs pos="0">
                              <a:srgbClr val="ffcc99"/>
                            </a:gs>
                            <a:gs pos="100000">
                              <a:srgbClr val="ffff00"/>
                            </a:gs>
                          </a:gsLst>
                          <a:path path="rect">
                            <a:fillToRect l="50000" t="50000" r="50000" b="50000"/>
                          </a:path>
                        </a:gradFill>
                        <a:ln w="9525">
                          <a:solidFill>
                            <a:srgbClr val="000000"/>
                          </a:solidFill>
                        </a:ln>
                      </wps:spPr>
                      <wps:txbx>
                        <w:txbxContent>
                          <w:p>
                            <w:pPr>
                              <w:pStyle w:val="Normal"/>
                              <w:jc w:val="center"/>
                              <w:rPr>
                                <w:lang w:val="en-US"/>
                              </w:rPr>
                            </w:pPr>
                            <w:r>
                              <w:rPr>
                                <w:lang w:val="en-US"/>
                              </w:rPr>
                              <w:t>L'ordine dell'universo è finalistico e contingente in quanto fondato sulla libea scelta del creatore</w:t>
                            </w:r>
                          </w:p>
                        </w:txbxContent>
                      </wps:txbx>
                      <wps:bodyPr anchor="t" lIns="91440" tIns="45720" rIns="91440" bIns="45720">
                        <a:noAutofit/>
                      </wps:bodyPr>
                    </wps:wsp>
                  </a:graphicData>
                </a:graphic>
              </wp:anchor>
            </w:drawing>
          </mc:Choice>
          <mc:Fallback>
            <w:pict>
              <v:rect strokecolor="#000000" strokeweight="0pt" fillcolor="#FFFF00" style="position:absolute;rotation:-0;width:239.1pt;height:37.5pt;mso-wrap-distance-left:9.05pt;mso-wrap-distance-right:9.05pt;mso-wrap-distance-top:0pt;mso-wrap-distance-bottom:0pt;margin-top:-37.65pt;mso-position-vertical-relative:text;margin-left:266.3pt;mso-position-horizontal-relative:text">
                <v:fill type="gradient" angle="-180" color2="#FFCC99"/>
                <v:textbox>
                  <w:txbxContent>
                    <w:p>
                      <w:pPr>
                        <w:pStyle w:val="Normal"/>
                        <w:jc w:val="center"/>
                        <w:rPr>
                          <w:lang w:val="en-US"/>
                        </w:rPr>
                      </w:pPr>
                      <w:r>
                        <w:rPr>
                          <w:lang w:val="en-US"/>
                        </w:rPr>
                        <w:t>L'ordine dell'universo è finalistico e contingente in quanto fondato sulla libea scelta del creator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L'</w:t>
      </w:r>
      <w:r>
        <w:rPr>
          <w:i/>
        </w:rPr>
        <w:t xml:space="preserve">Ethica dimostrata secondo l’ordine geometrico </w:t>
      </w:r>
      <w:r>
        <w:rPr/>
        <w:t xml:space="preserve">è un itinerario </w:t>
      </w:r>
    </w:p>
    <w:p>
      <w:pPr>
        <w:pStyle w:val="Normal"/>
        <w:pBdr>
          <w:left w:val="thickThinMediumGap" w:sz="12" w:space="0" w:color="008080"/>
        </w:pBdr>
        <w:ind w:left="142" w:right="141" w:hanging="0"/>
        <w:rPr/>
      </w:pPr>
      <w:r>
        <w:rPr/>
        <w:t>della mente verso la libertà, che si identifica con la comprensione vera della totalità del reale. L’</w:t>
      </w:r>
      <w:r>
        <w:rPr>
          <w:i/>
        </w:rPr>
        <w:t>Etica</w:t>
      </w:r>
      <w:r>
        <w:rPr/>
        <w:t xml:space="preserve"> si presenta nella formula di un trattato di geometria: ogni libro muove da definizioni ed assiomi e prosegue da essi dimostrando una serie di proposizioni. Le cinque parti dell’</w:t>
      </w:r>
      <w:r>
        <w:rPr>
          <w:i/>
        </w:rPr>
        <w:t>Etica</w:t>
      </w:r>
      <w:r>
        <w:rPr/>
        <w:t xml:space="preserve"> hanno per oggetto: Dio, la mente, gli affetti, la servitù dell’uomo, la libertà dell’uomo. Tutto l’impianto dell’opera si regge sulle definizioni iniziali, in numero di otto, riguardanti i concetti di </w:t>
      </w:r>
      <w:r>
        <w:rPr>
          <w:i/>
        </w:rPr>
        <w:t>causa sui</w:t>
      </w:r>
      <w:r>
        <w:rPr/>
        <w:t xml:space="preserve">, di finito, di sostanza, d attributo di modo, di Dio, di libertà e di eternità. Ad esse seguono sette assiomi: con il primo si afferma che niente esiste che non sia sostanza o modo, con il secondo si afferma che ciò che non è modo è sostanza; gli assiomi 3, 4 e 5, collegati l’uno all’altro, riguardano la causalità; il sesto riguarda il rapporto tra idea ed oggetto cui l’idea si riferisce ed il settimo si richiama alla prima definizione. </w:t>
      </w:r>
      <w:r>
        <mc:AlternateContent>
          <mc:Choice Requires="wps">
            <w:drawing>
              <wp:anchor behindDoc="0" distT="0" distB="0" distL="114935" distR="114935" simplePos="0" locked="0" layoutInCell="0" allowOverlap="1" relativeHeight="154">
                <wp:simplePos x="0" y="0"/>
                <wp:positionH relativeFrom="column">
                  <wp:posOffset>3661410</wp:posOffset>
                </wp:positionH>
                <wp:positionV relativeFrom="page">
                  <wp:posOffset>7127875</wp:posOffset>
                </wp:positionV>
                <wp:extent cx="2752090" cy="283210"/>
                <wp:effectExtent l="0" t="0" r="0" b="0"/>
                <wp:wrapNone/>
                <wp:docPr id="135" name="Frame74"/>
                <a:graphic xmlns:a="http://schemas.openxmlformats.org/drawingml/2006/main">
                  <a:graphicData uri="http://schemas.microsoft.com/office/word/2010/wordprocessingShape">
                    <wps:wsp>
                      <wps:cNvSpPr txBox="1"/>
                      <wps:spPr>
                        <a:xfrm>
                          <a:off x="0" y="0"/>
                          <a:ext cx="275209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Spinoza: l'Etica </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22.3pt;mso-wrap-distance-left:9.05pt;mso-wrap-distance-right:9.05pt;mso-wrap-distance-top:0pt;mso-wrap-distance-bottom:0pt;margin-top:561.25pt;mso-position-vertical-relative:page;margin-left:288.3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Spinoza: l'Etica </w:t>
                      </w:r>
                    </w:p>
                  </w:txbxContent>
                </v:textbox>
                <w10:wrap type="none"/>
              </v:rect>
            </w:pict>
          </mc:Fallback>
        </mc:AlternateContent>
      </w:r>
    </w:p>
    <w:p>
      <w:pPr>
        <w:pStyle w:val="Normal"/>
        <w:pBdr>
          <w:left w:val="thickThinMediumGap" w:sz="12" w:space="0" w:color="008080"/>
        </w:pBdr>
        <w:ind w:left="142" w:right="141" w:hanging="0"/>
        <w:rPr/>
      </w:pPr>
      <w:r>
        <w:rPr/>
        <w:t xml:space="preserve">Spinoza, vuole dare un'impostazione scientifica all'etica, alla politica, nonché a quello studio delle passioni che ne costituisce il fondamento. Egli vuole indagare gli argomenti relativi a questa scienza con la stessa libertà d'animo usata nel campo delle matematiche. Per questo studio è necessario comprendere le azioni umane, senza deriderle compiangerle o detestarle. Un atteggiamento scientifico implica il rifiuto sia del moralismo dei "fustigatori dei costumi", sia delle utopie politiche. I moralisti, considerano le passioni verso i vizi verso i quali gli uomini scivolano per propria colpa; perciò sono soliti deriderle, deplorale, maltrattarle, o addirittura detestarle. Gli utopisti, invece, esaltano una natura che non esiste affatto. Essi vedono gli uomini come non sono, ma come vorrebbero che fossero e non cercano di realizzare dei concreti sistemi politici, ma inseguono solo "chimere". Se si vuole davvero studiare il comportamento umano a livello individuale e sociale, ricostruirne le motivazioni, descrivere caratteristiche e implicazioni dei diversi tipi di condotta e delle diverse forme di organizzazione della vita sociale, occorre eliminare la massa di pregiudizi che ostacolano ed offuscano la capacità di giudizio, e assumere un atteggiamento realistico. </w:t>
      </w:r>
    </w:p>
    <w:p>
      <w:pPr>
        <w:pStyle w:val="Normal"/>
        <w:pBdr>
          <w:left w:val="thickThinMediumGap" w:sz="12" w:space="0" w:color="008080"/>
        </w:pBdr>
        <w:ind w:left="142" w:right="141" w:hanging="0"/>
        <w:rPr/>
      </w:pPr>
      <w:r>
        <w:rPr/>
        <w:t xml:space="preserve">Realistica, per Spinoza, è l'analisi che porta a individuare, alla radice del comportamento umano, l'esistenza di una tendenza irriducibile, comune ad ogni essere: è quel </w:t>
      </w:r>
      <w:r>
        <w:rPr>
          <w:i/>
        </w:rPr>
        <w:t>conatus sese conservandi</w:t>
      </w:r>
      <w:r>
        <w:rPr/>
        <w:t xml:space="preserve">, quello sforzo di autoconservazione che appare la motivazione più profonda di ogni atto e atteggiamento, anzi come l'essenza stessa dell'uomo. </w:t>
      </w:r>
    </w:p>
    <w:p>
      <w:pPr>
        <w:pStyle w:val="Normal"/>
        <w:pBdr>
          <w:left w:val="thickThinMediumGap" w:sz="12" w:space="0" w:color="008080"/>
        </w:pBdr>
        <w:ind w:left="142" w:right="141" w:hanging="0"/>
        <w:rPr/>
      </w:pPr>
      <w:r>
        <w:rPr/>
        <w:t xml:space="preserve">Spinoza distingue due tipi opposti di passione: c'è la passione che aumenta la potenza d'agire e quella che la diminuisce. La mente patisce quando la sua conoscenza è confusa: questa la porta a vedere in modo frammentario e parziale la realtà, quindi anche ogni oggetto dei propri desideri; costringe, cioè, la mente come a fissarsi su un oggetto, vedendolo staccato ed avulso dall'insieme, sovraccaricandolo di significati e di emozioni. La mente, invece, agisce quando pensa in modo adeguato. Elevarsi al piano della ragione, recuperare la visione e l'ordine dell'insieme, cogliere la relazione necessaria dei propri desideri con il contesto di cui sono parte, significa conquistare un orizzonte conoscitivo più ampio, nel quale quella fissazione sull'oggetto viene depotenziata e l'oggetto stesso viene valutato per il posto che effettivamente occupa nell'ordine dei mondo. Tale valutazione restituisce l'equilibrio e la calma indispensabili ad una buona conduzione della propria esistenza. Così la teoria della conoscenza si traduce in teoria della saggezza, diviene mezzo per un'esistenza più libera e serena. </w:t>
      </w:r>
    </w:p>
    <w:p>
      <w:pPr>
        <w:pStyle w:val="Normal"/>
        <w:pBdr>
          <w:left w:val="thickThinMediumGap" w:sz="12" w:space="0" w:color="008080"/>
        </w:pBdr>
        <w:ind w:left="142" w:right="141" w:hanging="0"/>
        <w:rPr/>
      </w:pPr>
      <w:r>
        <w:rPr/>
        <w:t xml:space="preserve">In altri termini, comprendere una passione vuol dire comprenderne la necessità. E comprendere che anche noi siamo espressione e prodotto della potenza infinita della natura. Le due passioni primarie della tristezza e della gioia esprimono questa duplice valenza, positiva e negativa, delle passioni: con la tristezza si manifesta una diminuzione della potenza di agire dell'individuo; con la gioia si esprime, invece, un incremento di quella potenza. La tristezza dà origine all'odio, quando è accompagnata dall'idea di un soggetto che determini quella diminuzione di potenza, mentre la gioia genera l'amore, quando si accompagna all'idea di una persona che determini quell'incremento di perfezione e potenza. Su quella base originaria di gioia e tristezza Spinoza elabora e costruisce more geometrico l'intero sistema delle passioni, con lo stesso procedimento con cui ha dedotto l'amore e l'odio dalle prime due passioni, considerando ogni passione, buona o cattiva (cioè segno di "attività" o di "passività"), come necessaria manifestazione della natura, quindi di Dio. La prima conseguenza della scelta spinoziana di fondare il sistema delle passioni sull'autoconservazione è costituita dal relativismo etico. Per lui, infatti, una cosa non è desiderata perché ritenuta buona, ma è ritenuta buona perché è desiderata. In altri termini, ciò che conferisce valore ad una cosa è il desiderio umano, non un sistema oggettivo e trascendente di norme. Questo perché, dal punto di vista della natura, tutto quello che accade avviene necessariamente, senza essere di per sé "buono" o "cattivo". Bene e male, perfezione e imperfezione sono solo frutto di una valutazione della mente umana, che paragona una cosa con l'altra. Coerentemente con tale concezione, per diritto di natura è bene solo ciò che a noi è utile (che aumenta cioè la nostra potenza d'agire, permettendo di conservare e perfezionare il nostro essere) e male ciò che non lo è. Nient'altro che questo. Ed è per natura che il pesce grande mangia il piccolo, la fiera divora l'uomo; e l'uomo, a sua volta, assale e sopraffà il proprio simile, per il proprio tornaconto. Quindi, se ci si colloca dal punto di vista della natura in sé, come totalità degli esseri, la virtù non è altro che la stessa potenza umana, determinata dal </w:t>
      </w:r>
      <w:r>
        <w:rPr>
          <w:i/>
        </w:rPr>
        <w:t xml:space="preserve">conatus </w:t>
      </w:r>
      <w:r>
        <w:rPr/>
        <w:t xml:space="preserve">di autoconservazione. L'uomo è tendenzialmente asservito alle passioni portato com'è a seguirne gli impulsi contraddittori e le infinite e contrastanti sollecitazioni, determinate da una realtà che non cessa mai di alimentarle. Quella schiavitù umana è il frutto di una conoscenza confusa ed indistinta delle cose. Per questo, chi è soggetto alle passioni ondeggia ed oscilla, passa da uno stato all'altro, segue tutto ciò che gli appare giovevole, ma che sarà, poi, causa di infelicità e di dolore; compie atti apparentemente assurdi e finisce, senza saperlo, con lo scegliere proprio ciò che ne diminuirà la potenza di esistere. Egli vive nel timore e nell'odio, moltiplica le ragioni di conflitto con gli altri ed è attratto e irretito dal timore della morte. Anche quando vede il meglio, l'uomo tende a seguire il peggio, perché le passioni sembrano avere una forza tale che neppure quando ne vediamo la dannosità riusciamo a prevenirle e a controllarle. Esse sono legate a realtà esterne ed esprimono il nostro legame con ciò che esiste fuori di noi. Sono, quindi, incontrollabili, perché non è da noi che esse dipendono. Né possono essere controllate o represse attraverso una generica ed astratta "conoscenza del bene". Solo una passione contraria e più forte può far questo. Ma come è possibile generare in noi tale passione?  Quali sono le passioni con cui possiamo vincere ciò che ci conduce irresistibilmente alla mortificazione, alla sofferenza e alla rovina? </w:t>
      </w:r>
    </w:p>
    <w:p>
      <w:pPr>
        <w:pStyle w:val="Normal"/>
        <w:pBdr>
          <w:left w:val="thickThinMediumGap" w:sz="12" w:space="0" w:color="008080"/>
        </w:pBdr>
        <w:ind w:left="142" w:right="141" w:hanging="0"/>
        <w:rPr/>
      </w:pPr>
      <w:r>
        <w:rPr/>
        <w:t xml:space="preserve">La conoscenza riesce ad essere efficace solo se sa tradursi anch'essa in un sentimento di valore positivo. La ragione può farlo, perché "chi sa che tutto deriva dalla necessità della divina natura e accade secondo le leggi e le regole eterne della natura, non troverà mai nulla che sia meritevole di odio, di riso o di disprezzo, né avrà compassione di alcuno; ma, per quanto lo comporta la natura umana, si sforzerà di agire bene, come si dice, e di essere lieto". La ragione ci permette di fare chiarezza entro noi stessi, di calcolare ciò che è davvero utile e ciò che non lo è. Soprattutto, ci porta a inserire la passione in un contesto più ampio, che è quello in cui l'uomo concretamente opera e da cui la passione stessa può essere spiegata. L'affetto che è passione, cessa di essere passione non appena ce ne formiamo un'idea chiara e distinta. Valutando il valore effettivo, non quello immaginato, dell'oggetto delle passioni, l'uomo acquista una superiore autonomia di comportamento, in quanto tende a liberarsi della loro influenza negativa. Tale liberazione non è dalle passioni, in quanto avviene attraverso le stesse passioni: passioni mutate di segno, trasformate cioè in azioni. La ragione, infatti, riconverte le passioni portandole da uno stato di dipendenza dagli oggetti esterni ad uno di dipendenza solo da noi stessi. Così le passioni non sono represse o cancellate, ma trasferite dall'interno all'esterno di una persona, riferite cioè alla persona come soggetto d'azione, come portatore di potenza. Ciò permette di accrescere tale potenza, perché la libera dai condizionamenti esterni, la riconosce come effettiva potenza di agire. </w:t>
      </w:r>
    </w:p>
    <w:p>
      <w:pPr>
        <w:pStyle w:val="Normal"/>
        <w:pBdr>
          <w:left w:val="thickThinMediumGap" w:sz="12" w:space="0" w:color="008080"/>
        </w:pBdr>
        <w:ind w:left="142" w:right="141" w:hanging="0"/>
        <w:rPr/>
      </w:pPr>
      <w:r>
        <w:rPr/>
        <w:t>Da questo punto di vista, sentiamo, ad esempio, che occorre rispondere all'odio non con l'odio, ma con l'amore. Perché questo determina un incremento di potenza nell'individuo: a fondamento dell'amore c'è la gioia, che è, appunto, espressione di vitalità e potenza. L'amore non ci mortifica, non diminuisce il nostro sforzo di esistere, ma ci conserva e rinvigorisce. È  una passione trainante della nostra vita, quindi è un'azione, non una passione. Una conoscenza adeguata, in questo caso, innalza la tendenza all'odio che è prodotta in noi dall'odio altrui ad una visione d'insieme, nella quale tutto viene considerato dal punto di vista della necessità. La conoscenza sposta, infatti, l'attenzione dai singoli oggetti in cui si è dapprima 'fissata" e circoscritta (nel nostro caso dall'odio per una persona) al rapporto di necessità che lega tali oggetti all'insieme di cui fanno parte. E via via estende l'ambito di tale considerazione fino a giungere al sistema universale della natura, all'amore intellettuale di Dio, che permette di comprendere ogni aspetto e significato della realtà dal punto di vista dell'insieme.</w:t>
      </w:r>
    </w:p>
    <w:p>
      <w:pPr>
        <w:pStyle w:val="Normal"/>
        <w:pBdr>
          <w:left w:val="thickThinMediumGap" w:sz="12" w:space="0" w:color="008080"/>
        </w:pBdr>
        <w:ind w:left="142" w:right="141" w:hanging="0"/>
        <w:rPr/>
      </w:pPr>
      <w:r>
        <w:rPr/>
        <w:t xml:space="preserve">La filosofia è definita come la visione della realtà </w:t>
      </w:r>
      <w:r>
        <w:rPr>
          <w:i/>
        </w:rPr>
        <w:t>sub specie aetemitatis</w:t>
      </w:r>
      <w:r>
        <w:rPr/>
        <w:t>, mettendosi dal punto di vista di Dio. La mente viene a costituire essa stessa qualcosa di eterno, è un modo eterno del pensare che vive nell'intelletto eterno e infinito di Dio. E vive eternamente non come anima individuale, ma come conoscenza vera e adeguata, come sapere che sopravvive all'individuo che ne è stato il portatore. Spinoza conclude l'</w:t>
      </w:r>
      <w:r>
        <w:rPr>
          <w:i/>
        </w:rPr>
        <w:t>Ethica</w:t>
      </w:r>
      <w:r>
        <w:rPr/>
        <w:t xml:space="preserve"> proprio con la descrizione del punto più alto a cui può giungere il processo conoscitivo e di emancipazione umana, parlandone come di un "amore intellettuale di Dio", di una beatitudine che nasce dalla "conoscenza di terzo genere", quella intuitiva.</w:t>
      </w:r>
    </w:p>
    <w:p>
      <w:pPr>
        <w:pStyle w:val="Normal"/>
        <w:pBdr>
          <w:left w:val="thickThinMediumGap" w:sz="12" w:space="0" w:color="008080"/>
        </w:pBdr>
        <w:ind w:left="142" w:right="141" w:hanging="0"/>
        <w:rPr/>
      </w:pPr>
      <w:r>
        <w:rPr/>
        <w:t xml:space="preserve">Da alcuni è stato osservato che tale "amore intellettuale" sembra richiamare l'esperienza dei mistici dei Medioevo, o comunque mostra il permanere, nella filosofia di Spinoza, di temi neoplatonici. Altri hanno, invece, creduto di cogliervi un aspetto di grande modernità: come un'emozione intellettuale originata dal fatto che, come afferma lo stesso Spinoza, "quanto più conosciamo le cose singole, tanto più conosciamo Dio", o come una condizione di "appagamento spirituale completo" che è propria dello scienziato che giunge a comprendere la realtà e a vedere se stesso come parte di essa. Non è, quindi, con la repressione e mortificazione delle passioni che possiamo passare, da una condizione di schiavitù e di asservimento alle passioni, ad una condizione di libertà. </w:t>
      </w:r>
    </w:p>
    <w:p>
      <w:pPr>
        <w:pStyle w:val="Normal"/>
        <w:pBdr>
          <w:left w:val="thickThinMediumGap" w:sz="12" w:space="0" w:color="008080"/>
        </w:pBdr>
        <w:ind w:left="142" w:right="141" w:hanging="0"/>
        <w:rPr/>
      </w:pPr>
      <w:r>
        <w:rPr/>
        <w:t xml:space="preserve">Spinoza è lontano, in questo, dallo Stoicismo. Né egli pensa che ciò possa avvenire considerando irrimediabilmente guasta e corrotta la natura umana e ricercando, quindi, una via di fuga dalla natura stessa, una fuga verso la trascendenza ed il misticismo. Tutt'altro. la liberazione etica dell'uomo avviene nel mondo. E alla natura umana appartiene la  ragione che favorisce la conversione delle passioni da fattori di passività in fattori di attività, quindi permette una piena realizzazione dell'uomo e della sua natura autentica. In lui, essa costituisce il fattore essenziale di realizzazione dell'istinto di autoconservazione. È, essenzialmente, ricerca dell'utile: la ragione nulla esige contro la natura, ma esige che ciascuno ami se stesso e ricerchi l'utile proprio, che veramente sia tale, e desideri tutto ciò che realmente conduce l'uomo ad una maggiore perfezione; ed in modo assoluto che ciascuno si sforzi, per quanto è in lui, di conservare il proprio essere. Quindi, il bene razionalmente perseguito è l'utile. Ma che cos'è davvero "utile" all'uomo? </w:t>
      </w:r>
    </w:p>
    <w:p>
      <w:pPr>
        <w:pStyle w:val="Normal"/>
        <w:pBdr>
          <w:left w:val="thickThinMediumGap" w:sz="12" w:space="0" w:color="008080"/>
        </w:pBdr>
        <w:ind w:left="142" w:right="141" w:hanging="0"/>
        <w:rPr/>
      </w:pPr>
      <w:r>
        <w:rPr/>
        <w:t>Spinoza afferma, nell'</w:t>
      </w:r>
      <w:r>
        <w:rPr>
          <w:i/>
        </w:rPr>
        <w:t>Ethica</w:t>
      </w:r>
      <w:r>
        <w:rPr/>
        <w:t xml:space="preserve">, che "nulla è più utile all'uomo dell'uomo stesso". E che la via della liberazione dalla schiavitù delle passioni è anche una via di consociazione umana, di realizzazione di legami solidali con il prossimo, costruiti guardando a ciò che è essenziale e identico in tutti gli individui, giungendo così a realizzare la società civile e io Stato. Ma, come non basta, all'individuo, conoscere il bene per farlo, così non basta, ad una comunità di individui, sapere che è meglio vivere pacificamente insieme perché davvero essi abbandonino i conflitti e costruiscano una società pacifica e ordinata. La politica è un'arte complessa, proprio perché drammaticamente complessa, contraddittoria e lacerante è la realtà con cui si misura: quella delle passioni, che vanno viste anche come fenomeno sociale. E deve necessariamente tenere conto di questa realtà, degli uomini come sono e non come si vorrebbe che fossero, se non vuole fondare i suoi progetti su 'chimere", cioè su utopie. In questo, Spinoza è vicinissimo a Machiavelli, di cui, apertamente, accetta il realismo politico. </w:t>
      </w:r>
    </w:p>
    <w:p>
      <w:pPr>
        <w:pStyle w:val="Normal"/>
        <w:pBdr>
          <w:left w:val="thickThinMediumGap" w:sz="12" w:space="0" w:color="008080"/>
        </w:pBdr>
        <w:ind w:left="142" w:right="141" w:hanging="0"/>
        <w:rPr/>
      </w:pPr>
      <w:r>
        <w:rPr/>
        <w:t xml:space="preserve">Il principio supremo è che il diritto naturale di ciascun individuo si estende quanto la sua potenza, è anzi la stessa potenza della natura che si esplica attraverso gli atti di ogni essere umano. Per Spinoza, a differenza dei Giusnaturalisti, il diritto naturale non si basa sulla ragione, ma sulla potenza e sull'ordine necessario della natura. Non cancella, quindi, ma accetta i conflitti incessanti, la guerra, la sopraffazione. Come per Hobbes, anche per Spinoza la necessità della sopravvivenza conduce l'uomo allo stato civile. Gli uomini non possono fare a meno di associarsi: la loro potenza così si moltiplica, la loro sicurezza viene garantita. Tuttavia, all'opposto di Hobbes, Spinoza afferma che io stato civile non implica affatto la rinuncia all'originario diritto naturale degli individui a vantaggio di una sola entità, dello Stato, ma si caratterizza proprio come unione di individui, tale da determinare un incremento della loro potenza, non l'asservimento a un sovrano: perché, scrive, unendo due individui della stessa natura, essi vengono a formare un solo individuo, più potente del doppio; all'uomo, dunque, nulla è più utile dell'uomo; e gli uomini non possono desiderare niente di più essenziale, per conservare il proprio essere, se non che tutti si accordano con tutti, in modo che le menti e i corpi di tutti compongano quasi una sola mente ed un solo corpo e che tutti cerchino, per quanto possono, di conservare il proprio essere e di ritrarne l'utile che sia comune a tutti. Ma proprio perché gli individui mantengono i loro diritti di natura nello stato civile, essi mantengono anche il fondamentale diritto alla propria libertà. In tal senso, l'allontanamento di Spinoza da Hobbes è nettissimo. E questa, alla lunga, è portatrice di disordine. Anzi, sottraendo alla comunità quel fattore di potenza collettiva che è costituito dalla "facoltà di giudizio" degli individui, cioè dalla ragione, lo Stato assoluto vede indebolirsi uno dei fattori di quella potenza, che consiste, appunto, nel fatto che gli individui sono liberamente portati a diventare "una sola mente", oltre che "un solo corpo". Come può, quindi, lo Stato disciplinare il pensiero degli individui e sopprimere la libertà delle opinioni senza minare la sua stessa forza? Inoltre, la libertà di pensiero, la possibilità di giudicare liberamente qualsiasi cosa, di avere le proprie opinioni, appartiene al diritto individuale, al quale nessuno può rinunciare, anche volendolo. Per questo, alla ricerca razionale va lasciata completa libertà: </w:t>
      </w:r>
      <w:r>
        <w:rPr>
          <w:i/>
        </w:rPr>
        <w:t>finis rei publicae libertas est</w:t>
      </w:r>
      <w:r>
        <w:rPr/>
        <w:t xml:space="preserve">, il fine dello Stato è la libertà. La libertà umana richiede, comunque, un impegno di liberazione dai pregiudizi che ottundono le coscienze e sottomettono gli uomini alla schiavitù delle passioni. Proprio questo obiettivo ispira l'esegesi delle Sacre Scritture nel Trattato teologico-politico. Tale studio è caratterizzato da una continua critica di quell'antropomorfismo religioso e di quel finalismo che caratterizzano la religione biblica e, in genere, tutte le grandi religioni della storia. Nell'introduzione di quest'opera Spinoza afferma che, invece di seguire le cose con retto consiglio, gli uomini sono preda della superstizione, in quanto ondeggiano miseramente tra la speranza e il timore ed hanno, quindi, l'animo inclinato a credere qualsiasi cosa. La causa generatrice di questo fenomeno è soprattutto la paura. Ma questa non va da sola, in quanto è sostenuta dalle passioni più forti, come la speranza, l'odio, l'ira e la frode. Tale è lo spettacolo che si dispiega ai suoi occhi. "Fu per me oggetto di meraviglia", scrive, "vedere come uomini, che si vantano di professare la religione cristiana, cioè una religione d'amore, di gaudio, di pace e di moderazione, contro ogni fede, litigassero con animo più che iniquo, e si odiassero l'un l'altro con tanta tenacia da far conoscere la loro fede più facilmente da questi sentimenti che da quelli dei Cristianesimo". Tale condotta è la stessa per il Cristiano e per il Turco, per l'Ebreo o per il pagano, così che non è possibile distinguerli se non dal culto, dal portamento esteriore o dal fatto di giurare sulla parola di questo o quel maestro. Spinoza, con queste parole, esprimeva non solo la sua esperienza personale, ma anche idee e aspirazioni dei cenacoli mennoniti e dei Collegianti, della tradizione sociniana ed arminiana e, in generale, dei gruppi dirigenti anti-orangisti, che avevano promosso una politica di tolleranza ed avevano incoraggiato il filosofo a pubblicare il Trattato. </w:t>
      </w:r>
    </w:p>
    <w:p>
      <w:pPr>
        <w:pStyle w:val="Normal"/>
        <w:pBdr>
          <w:left w:val="thickThinMediumGap" w:sz="12" w:space="0" w:color="008080"/>
        </w:pBdr>
        <w:ind w:left="142" w:right="141" w:hanging="0"/>
        <w:rPr/>
      </w:pPr>
      <w:r>
        <w:rPr/>
        <w:t xml:space="preserve">Spinoza, nello stesso Trattato, opera un'esegesi biblica che, pur avendo un intento polemico (quello di ridimensionare la tesi degli Ebrei come "popolo eletto"), ha un forte spessore scientifico e critico, tanto da costituire uno dei punti di riferimento per la moderna interpretazione della Bibbia. Il testo sacro viene trattato come un documento storico-letterario, da leggere e interpretare attraverso la filologia, cioè con la comprensione del significato autentico, storicamente determinato, delle parole adottate. Il proposito dichiarato è quello di non ammettere come dottrina se non ciò che è dimostrato dai sacri testi, in quanto "tutto ciò che può essere detto intorno alla Scrittura deve essere tratto solamente dalla Scrittura". Spinoza ritiene, in tal modo, di non mettere in discussione il valore etico-religioso delle Scritture. Si limita unicamente a definire l'autenticità di alcune loro parti, attraverso l'analisi filologica: così, ad esempio, afferma che il </w:t>
      </w:r>
      <w:r>
        <w:rPr>
          <w:i/>
        </w:rPr>
        <w:t>Pentateuco</w:t>
      </w:r>
      <w:r>
        <w:rPr/>
        <w:t xml:space="preserve"> (cioè i primi cinque libri dell'Antico Testamento) non è opera di Mosé, ma, probabilmente, di Esdra, uno storico dei V secolo a.C. Essenziale è, inoltre, il fatto che Spinoza consideri quei testi non come il frutto di una diretta e straordinaria "Rivelazione" di Dio agli uomini, ma come opera eminentemente umana, come insieme di storie. Queste, più che essere ispirate da Dio, sono il frutto della fortissima immaginazione dei profeti: "coloro che possiedono una grande forza di immaginazione sono i meno adatti a conoscere le cose". I racconti biblici sono, quindi, prodotti da una conoscenza vivida, ma confusa, che risente, ogni volta, del carattere e della cultura dei singolo profeta (ad esempio, le profezie sono liete se il carattere è allegro, funeste se è melanconico), una conoscenza di livello inferiore a quella razionale. Il significato di tale indagine appare eversivo ai contemporanei, agli Ebrei come ai Cristiani. L'opera viene condannata dallo Stato olandese nel 1674. </w:t>
      </w:r>
    </w:p>
    <w:p>
      <w:pPr>
        <w:pStyle w:val="Normal"/>
        <w:pBdr>
          <w:left w:val="thickThinMediumGap" w:sz="12" w:space="0" w:color="008080"/>
          <w:bottom w:val="thickThinMediumGap" w:sz="12" w:space="1" w:color="008080"/>
        </w:pBdr>
        <w:ind w:left="142" w:right="141" w:hanging="0"/>
        <w:rPr/>
      </w:pPr>
      <w:r>
        <w:rPr/>
        <w:t>Il valore dei princìpi della tradizione profetica è eminentemente pratico, non conoscitivo, e la certezza che se ne ricava è una certezza morale, non oggettiva. Essa orienta la condotta degli individui, è mezzo per favorirne l'obbedienza ai precetti e il dominio delle passioni, non per guidarli alla conoscenza. In tal senso, la lettura delle storie è utilissima alla vita civile. Ma la fede non ha bisogno dell'autorità delle storie, qualunque sia l'argomento che queste trattano. L'insegnamento divino è, infatti, presente agli uomini solo perché iscritto nella loro mente e nei loro cuori e non perché "dettato" loro una volta per tutte. In tal senso, la fede cristiana ha caratteri di universalità, perché i suoi precetti si fondano sull'amore di Dio e del prossimo e, in quanto tali, hanno un lume naturale, scrive il filosofo), mantenendo anch'essi un significato eminentemente morale. La fede è semplicemente obbedienza. La Bibbia aiuta l'esercizio della virtù prescrivendo l'osservanza dei precetti divini. Questi possono esser ricondotti a pochi punti fermi, che Spinoza elenca nel Trattato teologico-politico: Dio esiste, è unico. è presente dappertutto, ha il supremo diritto e dominio su tutte le cose, richiede un culto essenzialmente basato sulla giustizia e sulla carità, cioè sul precetto evangelico "ama il prossimo tuo come te stesso", promette la salvezza solo a chi obbedisce, ma è sempre pronto a perdonare chi si pente dei propri peccati.</w:t>
      </w:r>
    </w:p>
    <w:p>
      <w:pPr>
        <w:pStyle w:val="Normal"/>
        <w:pBdr>
          <w:left w:val="thickThinMediumGap" w:sz="12" w:space="0" w:color="008080"/>
          <w:bottom w:val="thickThinMediumGap" w:sz="12" w:space="1" w:color="008080"/>
        </w:pBdr>
        <w:ind w:left="142" w:right="141" w:hanging="0"/>
        <w:rPr/>
      </w:pPr>
      <w:r>
        <w:rPr/>
        <w:t>Poiché la religione consiste, essenzialmente, in sentimenti interiori e in rettitudine d'animo, piuttosto che in azioni esteriori, allora essa non ha bisogno né di leggi positive, né di autorità. Ciascuno ha pieno diritto e somma autorità di giudicare liberamente intorno alla religione e, conseguentemente, di spiegare e interpretare la religione come crede: il principio di tolleranza viene, così, solennemente riaffermato.</w:t>
      </w:r>
    </w:p>
    <w:p>
      <w:pPr>
        <w:pStyle w:val="Normal"/>
        <w:ind w:left="142"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right="141" w:hanging="0"/>
        <w:rPr/>
      </w:pPr>
      <w:r>
        <w:rPr/>
      </w:r>
    </w:p>
    <w:p>
      <w:pPr>
        <w:pStyle w:val="Normal"/>
        <w:ind w:left="142" w:right="141" w:hanging="0"/>
        <w:rPr/>
      </w:pPr>
      <w:r>
        <w:rPr/>
      </w:r>
    </w:p>
    <w:p>
      <w:pPr>
        <w:pStyle w:val="Normal"/>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282575</wp:posOffset>
                </wp:positionH>
                <wp:positionV relativeFrom="paragraph">
                  <wp:posOffset>106045</wp:posOffset>
                </wp:positionV>
                <wp:extent cx="6035040" cy="548640"/>
                <wp:effectExtent l="5080" t="5080" r="5715" b="5715"/>
                <wp:wrapNone/>
                <wp:docPr id="136" name=""/>
                <a:graphic xmlns:a="http://schemas.openxmlformats.org/drawingml/2006/main">
                  <a:graphicData uri="http://schemas.microsoft.com/office/word/2010/wordprocessingShape">
                    <wps:wsp>
                      <wps:cNvSpPr/>
                      <wps:spPr>
                        <a:xfrm>
                          <a:off x="0" y="0"/>
                          <a:ext cx="6035040" cy="548640"/>
                        </a:xfrm>
                        <a:prstGeom prst="horizontalScroll">
                          <a:avLst>
                            <a:gd name="adj" fmla="val 12500"/>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25pt;margin-top:8.35pt;width:475.15pt;height:43.15pt;mso-wrap-style:none;v-text-anchor:middle" type="_x0000_t98">
                <v:imagedata r:id="rId29" o:detectmouseclick="t"/>
                <v:stroke color="black" weight="9360" joinstyle="miter" endcap="flat"/>
                <w10:wrap type="none"/>
              </v:shape>
            </w:pict>
          </mc:Fallback>
        </mc:AlternateContent>
      </w:r>
    </w:p>
    <w:p>
      <w:pPr>
        <w:pStyle w:val="Normal"/>
        <w:pBdr>
          <w:left w:val="thickThinMediumGap" w:sz="12" w:space="0" w:color="008080"/>
        </w:pBdr>
        <w:ind w:left="142" w:right="141" w:hanging="0"/>
        <w:rPr>
          <w:lang w:val="en-US"/>
        </w:rPr>
      </w:pPr>
      <w:r>
        <w:rPr>
          <w:lang w:val="en-US"/>
        </w:rPr>
        <w:pict>
          <v:shape id="shape_0" fillcolor="#ffff99" stroked="t" o:allowincell="f" style="position:absolute;margin-left:238.25pt;margin-top:-14.65pt;width:23.95pt;height:70.45pt;mso-wrap-style:none;v-text-anchor:middle" type="_x0000_t136">
            <v:path textpathok="t"/>
            <v:textpath on="t" fitshape="t" string="3" style="font-family:&quot;FormalScript421BT-Regular&quot;;font-size:60pt"/>
            <v:fill o:detectmouseclick="t" color2="blue"/>
            <v:stroke color="black" weight="9360" joinstyle="miter" endcap="flat"/>
            <w10:wrap type="none"/>
          </v:shape>
        </w:pic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pict>
          <v:shape id="shape_0" fillcolor="lime" stroked="t" o:allowincell="f" style="position:absolute;margin-left:43.85pt;margin-top:-11.75pt;width:435.7pt;height:21.7pt;mso-wrap-style:none;v-text-anchor:middle" type="_x0000_t136">
            <v:path textpathok="t"/>
            <v:textpath on="t" fitshape="t" string="Apporti culturali in Hobbes, Locke, Berkeley, Hume" style="font-family:&quot;FormalScript421BT-Regular&quot;;font-size:18pt"/>
            <v:fill o:detectmouseclick="t" color2="yellow"/>
            <v:stroke color="black" weight="9360" joinstyle="miter" endcap="flat"/>
            <w10:wrap type="none"/>
          </v:shape>
        </w:pic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Hobbes, inglese, è uno dei massimi esponenti del pensiero </w:t>
      </w:r>
      <w:r>
        <mc:AlternateContent>
          <mc:Choice Requires="wps">
            <w:drawing>
              <wp:anchor behindDoc="0" distT="0" distB="0" distL="114935" distR="114935" simplePos="0" locked="0" layoutInCell="0" allowOverlap="1" relativeHeight="177">
                <wp:simplePos x="0" y="0"/>
                <wp:positionH relativeFrom="column">
                  <wp:posOffset>3112770</wp:posOffset>
                </wp:positionH>
                <wp:positionV relativeFrom="paragraph">
                  <wp:posOffset>-207010</wp:posOffset>
                </wp:positionV>
                <wp:extent cx="3300730" cy="283210"/>
                <wp:effectExtent l="0" t="0" r="0" b="0"/>
                <wp:wrapNone/>
                <wp:docPr id="139" name="Frame75"/>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Thomas Hobbes</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16.3pt;mso-position-vertical-relative:text;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Thomas Hobbes</w:t>
                      </w:r>
                    </w:p>
                  </w:txbxContent>
                </v:textbox>
                <w10:wrap type="none"/>
              </v:rect>
            </w:pict>
          </mc:Fallback>
        </mc:AlternateContent>
      </w:r>
    </w:p>
    <w:p>
      <w:pPr>
        <w:pStyle w:val="Normal"/>
        <w:pBdr>
          <w:left w:val="thickThinMediumGap" w:sz="12" w:space="0" w:color="008080"/>
        </w:pBdr>
        <w:ind w:left="142" w:right="141" w:hanging="0"/>
        <w:rPr/>
      </w:pPr>
      <w:r>
        <w:rPr/>
        <w:t xml:space="preserve">politico del '600. La sua riflessione ha, come sfondo, il sanguinoso scenario della guerra civile inglese ed è evidentemente condizionata dal problema e dalla necessità della ricostruzione di un ordine civile, dopo anni di conflitto interno. La teoria politica e morale viene sviluppata in modo completo ed organico secondo un modello cartesiano, anche se il suo pensiero metafisico (ad orientamento materialistico) e la sua gnoseologia tendono ad allontanarsi notevolmente da quel modello. Hobbes vuole affermarsi come il fondatore di un nuovo campo di analisi, mediante una filosofia ed una teoria etico-politica che si rifacciano al meccanicismo. Il periodo in cui Hobbes vive, è caratterizzato dalla prima rivoluzione inglese, accompagnata dall'affermazione dei poteri del Parlamento, dei diritti dei cittadini e delle rivendicazioni della borghesia e dei ceti popolari oltre a quelle dei presbiteriani in campo religioso. L'Inghilterra, nonostante le drammatiche vicende di cui, in quel periodo, era teatro, riuscì ad imporsi come potenza marinara, avviando una politica coloniale e realizzando un ulteriore passo avanti rispetto a quello compiuto nell'Età Elisabettiana. Thomas Hobbes, nacque a Malmesbury nel 1588 e, dopo aver compiuto i suoi studi ad Oxford, alternò a periodi di soggiorno in Inghilterra, periodi di viaggi in Europa: durante un suo viaggio in Italia ebbe modo di conoscere Galilei. A Parigi, entrò in contatto con i più cospicui rappresentanti dei vari indirizzi di cultura europea, e, attraverso Padre Mersenne, poté estendere le sue conoscenze anche al sistema cartesiano: le obiezioni di Hobbes a questo sistema sarebbero state pubblicate nelle </w:t>
      </w:r>
      <w:r>
        <w:rPr>
          <w:i/>
        </w:rPr>
        <w:t>Meditazioni</w:t>
      </w:r>
      <w:r>
        <w:rPr/>
        <w:t xml:space="preserve">. La sua opera doveva essere divisa in tre sezioni: una sul corpo in generale, una sull'uomo ed una sull'organismo sociale e politico. La terza parte, quella riguardante la politica, venne pubblicata in anticipo, in lingua inglese e, dopo una sua ulteriore elaborazione, andò a costituire il suo capolavoro, intitolato </w:t>
      </w:r>
      <w:r>
        <w:rPr>
          <w:i/>
        </w:rPr>
        <w:t>Leviathan</w:t>
      </w:r>
      <w:r>
        <w:rPr/>
        <w:t xml:space="preserve"> (1651), dal nome di un mostro biblico in cui egli simboleggia lo Stato. Dopo essere ritornato in Inghilterra, scrisse e pubblicò anche la </w:t>
      </w:r>
      <w:r>
        <w:rPr>
          <w:i/>
        </w:rPr>
        <w:t>Elementorum philosphiae sectio prima de corpore</w:t>
      </w:r>
      <w:r>
        <w:rPr/>
        <w:t xml:space="preserve"> e la </w:t>
      </w:r>
      <w:r>
        <w:rPr>
          <w:i/>
        </w:rPr>
        <w:t>Elementorum philosphiae sectio secunda de homine</w:t>
      </w:r>
      <w:r>
        <w:rPr/>
        <w:t xml:space="preserve">. Quando Carlo II, di cui Hobbes era stato precettore, salì al Trono di Inghilterra, concesse al filosofo una pensione, ma non poté impedire che continuassero ad essere scagliate contro di lui gli attacchi degli Ecclesiastici, i cui privilegi egli aveva combattuto nella sua opera. Morì, infine, nel 1679. </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Hobbes, ha voluto estendere l'indagine scientifica ad ambiti da</w:t>
      </w:r>
      <w:r>
        <mc:AlternateContent>
          <mc:Choice Requires="wps">
            <w:drawing>
              <wp:anchor behindDoc="0" distT="0" distB="0" distL="114935" distR="114935" simplePos="0" locked="0" layoutInCell="0" allowOverlap="1" relativeHeight="178">
                <wp:simplePos x="0" y="0"/>
                <wp:positionH relativeFrom="column">
                  <wp:posOffset>3295650</wp:posOffset>
                </wp:positionH>
                <wp:positionV relativeFrom="paragraph">
                  <wp:posOffset>-182245</wp:posOffset>
                </wp:positionV>
                <wp:extent cx="3117850" cy="283210"/>
                <wp:effectExtent l="0" t="0" r="0" b="0"/>
                <wp:wrapNone/>
                <wp:docPr id="140" name="Frame76"/>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Hobbes: Leviathan      </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14.35pt;mso-position-vertical-relative:text;margin-left:259.5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Hobbes: Leviathan      </w:t>
                      </w:r>
                    </w:p>
                  </w:txbxContent>
                </v:textbox>
                <w10:wrap type="none"/>
              </v:rect>
            </w:pict>
          </mc:Fallback>
        </mc:AlternateContent>
      </w:r>
    </w:p>
    <w:p>
      <w:pPr>
        <w:pStyle w:val="Normal"/>
        <w:pBdr>
          <w:left w:val="thickThinMediumGap" w:sz="12" w:space="0" w:color="008080"/>
        </w:pBdr>
        <w:ind w:left="142" w:right="141" w:hanging="0"/>
        <w:rPr/>
      </w:pPr>
      <w:r>
        <w:rPr/>
        <w:t>cui Cartesio l'aveva esclusa, cioè alla politica ed all'etica: anch'esse possono essere dimostrate a priori, poiché i loro principi sono stati fatti da noi. Così, anche la vita sociale e politica può essere oggetto di una scienza rigorosa e può essere ricondotta ad una trama di concetti e di prìncipi aventi un valore necessario ed universale. Così sarà costituito un sistema razionale, un modello teorico che gli uomini ed i reggitori di Stati potranno sempre avere ben presente. Hobbes definisce la filosofia come la scienza dei corpi naturali e dei corpi artificiali ed intende compiere una riflessione unitaria, che comprenda, nello stesso tempo, la struttura della materia e dei corpi, al natura dell'uomo e delle sue passioni ed i prìncipi di funzionamento della società umana. Una filosofia che abbracci la filosofia naturale, la scienza dell'uomo e la filosofia civile. Il programma di Hobbes consiste nella realizzazione di una scienza razionale universale.</w:t>
      </w:r>
    </w:p>
    <w:p>
      <w:pPr>
        <w:pStyle w:val="Normal"/>
        <w:pBdr>
          <w:left w:val="thickThinMediumGap" w:sz="12" w:space="0" w:color="008080"/>
        </w:pBdr>
        <w:ind w:left="142" w:right="142" w:hanging="0"/>
        <w:rPr>
          <w:lang w:val="en-US"/>
        </w:rPr>
      </w:pPr>
      <w:r>
        <w:rPr>
          <w:lang w:val="en-US"/>
        </w:rPr>
      </w:r>
      <w:r>
        <mc:AlternateContent>
          <mc:Choice Requires="wps">
            <w:drawing>
              <wp:anchor behindDoc="0" distT="0" distB="0" distL="114935" distR="114935" simplePos="0" locked="0" layoutInCell="0" allowOverlap="1" relativeHeight="179">
                <wp:simplePos x="0" y="0"/>
                <wp:positionH relativeFrom="column">
                  <wp:posOffset>90170</wp:posOffset>
                </wp:positionH>
                <wp:positionV relativeFrom="paragraph">
                  <wp:posOffset>34925</wp:posOffset>
                </wp:positionV>
                <wp:extent cx="1189355" cy="183515"/>
                <wp:effectExtent l="0" t="0" r="109855" b="109855"/>
                <wp:wrapNone/>
                <wp:docPr id="141" name="Frame78"/>
                <a:graphic xmlns:a="http://schemas.openxmlformats.org/drawingml/2006/main">
                  <a:graphicData uri="http://schemas.microsoft.com/office/word/2010/wordprocessingShape">
                    <wps:wsp>
                      <wps:cNvSpPr txBox="1"/>
                      <wps:spPr>
                        <a:xfrm>
                          <a:off x="0" y="0"/>
                          <a:ext cx="1299210" cy="293370"/>
                        </a:xfrm>
                        <a:prstGeom prst="rect"/>
                        <a:blipFill rotWithShape="0">
                          <a:blip r:embed="rId30"/>
                          <a:tile tx="0" ty="0" sx="100000" sy="100000" algn="ctr"/>
                        </a:blipFill>
                        <a:ln w="9525">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filosofia</w:t>
                            </w:r>
                          </w:p>
                        </w:txbxContent>
                      </wps:txbx>
                      <wps:bodyPr anchor="t" lIns="91440" tIns="45720" rIns="91440" bIns="45720">
                        <a:noAutofit/>
                      </wps:bodyPr>
                    </wps:wsp>
                  </a:graphicData>
                </a:graphic>
              </wp:anchor>
            </w:drawing>
          </mc:Choice>
          <mc:Fallback>
            <w:pict>
              <v:rect strokecolor="#000000" strokeweight="0pt" style="position:absolute;rotation:-0;width:102.3pt;height:23.1pt;mso-wrap-distance-left:9.05pt;mso-wrap-distance-right:9.05pt;mso-wrap-distance-top:0pt;mso-wrap-distance-bottom:0pt;margin-top:2.75pt;mso-position-vertical-relative:text;margin-left:7.1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filosofia</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77135</wp:posOffset>
                </wp:positionH>
                <wp:positionV relativeFrom="paragraph">
                  <wp:posOffset>62230</wp:posOffset>
                </wp:positionV>
                <wp:extent cx="3931920" cy="2560320"/>
                <wp:effectExtent l="0" t="0" r="0" b="0"/>
                <wp:wrapNone/>
                <wp:docPr id="142" name="Frame77"/>
                <a:graphic xmlns:a="http://schemas.openxmlformats.org/drawingml/2006/main">
                  <a:graphicData uri="http://schemas.microsoft.com/office/word/2010/wordprocessingShape">
                    <wps:wsp>
                      <wps:cNvSpPr txBox="1"/>
                      <wps:spPr>
                        <a:xfrm>
                          <a:off x="0" y="0"/>
                          <a:ext cx="3931920" cy="2560320"/>
                        </a:xfrm>
                        <a:prstGeom prst="rect"/>
                        <a:solidFill>
                          <a:srgbClr val="FFFFFF"/>
                        </a:solidFill>
                      </wps:spPr>
                      <wps:txbx>
                        <w:txbxContent>
                          <w:p>
                            <w:pPr>
                              <w:pStyle w:val="Normal"/>
                              <w:rPr/>
                            </w:pPr>
                            <w:r>
                              <w:rPr>
                                <w:lang w:val="en-US"/>
                              </w:rPr>
                              <w:t>La morale e la politica sono considerate da Hobbes come espressioni della medesima necessità geometrica</w:t>
                            </w:r>
                            <w:r>
                              <w:rPr/>
                              <w:t xml:space="preserve"> che caratterizza i processi materiali della realtà. In particolare per la politica, che Hobbesa trasferisce la concezione cartesiana dell'uomo, come meccanismo dotato di un'anima, nello Stato, che diviene macchina animata da chi ha la sovranità. Sia la morale che la politica si basano sull'assunto antropologico della natura fondamentalmente egoistica dell'uomo e sul fatto che lo stesso Stato sia "un uomo artificiale". Hobbes, come Machiavelli, teorizza l'autonomia della politica dalla morale e dalla religione: la politica è potere, dominio e controllo esercitato sugli uomini. Hobbes è il teorico dello Stato del capitalismo mercantile, della consapevolezza di uno Stato-macchina, che produca ordine e sicurezza. Per costruire tale Statoegli assume la razionalità geometrica, non l'insegnamento della storia, come paradigma della politica. Partendo dai prìncipi della sua antropologia materialistica e meccanicistica, considerati necessari, e cioè la natura egoistica dell'uomo e la conservazione della vita, Hobbes giunge a conclusioni altrettanto necessarie, attraverso una razionale concatenazione di deduzioni.</w:t>
                            </w:r>
                          </w:p>
                        </w:txbxContent>
                      </wps:txbx>
                      <wps:bodyPr anchor="t" lIns="92075" tIns="46355" rIns="92075" bIns="46355">
                        <a:noAutofit/>
                      </wps:bodyPr>
                    </wps:wsp>
                  </a:graphicData>
                </a:graphic>
              </wp:anchor>
            </w:drawing>
          </mc:Choice>
          <mc:Fallback>
            <w:pict>
              <v:rect fillcolor="#FFFFFF" style="position:absolute;rotation:-0;width:309.6pt;height:201.6pt;mso-wrap-distance-left:9.05pt;mso-wrap-distance-right:9.05pt;mso-wrap-distance-top:0pt;mso-wrap-distance-bottom:0pt;margin-top:4.9pt;mso-position-vertical-relative:text;margin-left:195.05pt;mso-position-horizontal-relative:text">
                <v:textbox inset="0.100694444444444in,0.0506944444444444in,0.100694444444444in,0.0506944444444444in">
                  <w:txbxContent>
                    <w:p>
                      <w:pPr>
                        <w:pStyle w:val="Normal"/>
                        <w:rPr/>
                      </w:pPr>
                      <w:r>
                        <w:rPr>
                          <w:lang w:val="en-US"/>
                        </w:rPr>
                        <w:t>La morale e la politica sono considerate da Hobbes come espressioni della medesima necessità geometrica</w:t>
                      </w:r>
                      <w:r>
                        <w:rPr/>
                        <w:t xml:space="preserve"> che caratterizza i processi materiali della realtà. In particolare per la politica, che Hobbesa trasferisce la concezione cartesiana dell'uomo, come meccanismo dotato di un'anima, nello Stato, che diviene macchina animata da chi ha la sovranità. Sia la morale che la politica si basano sull'assunto antropologico della natura fondamentalmente egoistica dell'uomo e sul fatto che lo stesso Stato sia "un uomo artificiale". Hobbes, come Machiavelli, teorizza l'autonomia della politica dalla morale e dalla religione: la politica è potere, dominio e controllo esercitato sugli uomini. Hobbes è il teorico dello Stato del capitalismo mercantile, della consapevolezza di uno Stato-macchina, che produca ordine e sicurezza. Per costruire tale Statoegli assume la razionalità geometrica, non l'insegnamento della storia, come paradigma della politica. Partendo dai prìncipi della sua antropologia materialistica e meccanicistica, considerati necessari, e cioè la natura egoistica dell'uomo e la conservazione della vita, Hobbes giunge a conclusioni altrettanto necessarie, attraverso una razionale concatenazione di deduzion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739775</wp:posOffset>
                </wp:positionH>
                <wp:positionV relativeFrom="paragraph">
                  <wp:posOffset>26670</wp:posOffset>
                </wp:positionV>
                <wp:extent cx="0" cy="457200"/>
                <wp:effectExtent l="38100" t="0" r="38100" b="0"/>
                <wp:wrapNone/>
                <wp:docPr id="1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2.1pt" to="58.25pt,3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739775</wp:posOffset>
                </wp:positionH>
                <wp:positionV relativeFrom="paragraph">
                  <wp:posOffset>118110</wp:posOffset>
                </wp:positionV>
                <wp:extent cx="822960" cy="274320"/>
                <wp:effectExtent l="0" t="0" r="0" b="0"/>
                <wp:wrapNone/>
                <wp:docPr id="144" name="Frame7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lang w:val="en-US"/>
                              </w:rPr>
                            </w:pPr>
                            <w:r>
                              <w:rPr>
                                <w:lang w:val="en-US"/>
                              </w:rPr>
                              <w:t>studi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3pt;mso-position-vertical-relative:text;margin-left:58.25pt;mso-position-horizontal-relative:text">
                <v:textbox inset="0.100694444444444in,0.0506944444444444in,0.100694444444444in,0.0506944444444444in">
                  <w:txbxContent>
                    <w:p>
                      <w:pPr>
                        <w:pStyle w:val="Normal"/>
                        <w:rPr>
                          <w:lang w:val="en-US"/>
                        </w:rPr>
                      </w:pPr>
                      <w:r>
                        <w:rPr>
                          <w:lang w:val="en-US"/>
                        </w:rPr>
                        <w:t>studi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86995</wp:posOffset>
                </wp:positionH>
                <wp:positionV relativeFrom="paragraph">
                  <wp:posOffset>33020</wp:posOffset>
                </wp:positionV>
                <wp:extent cx="1305560" cy="299720"/>
                <wp:effectExtent l="0" t="0" r="0" b="0"/>
                <wp:wrapNone/>
                <wp:docPr id="145" name="Frame80"/>
                <a:graphic xmlns:a="http://schemas.openxmlformats.org/drawingml/2006/main">
                  <a:graphicData uri="http://schemas.microsoft.com/office/word/2010/wordprocessingShape">
                    <wps:wsp>
                      <wps:cNvSpPr txBox="1"/>
                      <wps:spPr>
                        <a:xfrm>
                          <a:off x="0" y="0"/>
                          <a:ext cx="1305560" cy="299720"/>
                        </a:xfrm>
                        <a:prstGeom prst="rect"/>
                        <a:blipFill rotWithShape="0">
                          <a:blip r:embed="rId31"/>
                          <a:tile tx="0" ty="0" sx="100000" sy="100000" algn="ctr"/>
                        </a:blipFill>
                        <a:ln w="12700">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 corpi</w:t>
                            </w:r>
                          </w:p>
                        </w:txbxContent>
                      </wps:txbx>
                      <wps:bodyPr anchor="t" lIns="91440" tIns="45720" rIns="91440" bIns="45720">
                        <a:noAutofit/>
                      </wps:bodyPr>
                    </wps:wsp>
                  </a:graphicData>
                </a:graphic>
              </wp:anchor>
            </w:drawing>
          </mc:Choice>
          <mc:Fallback>
            <w:pict>
              <v:rect strokecolor="#000000" strokeweight="1pt" style="position:absolute;rotation:-0;width:102.8pt;height:23.6pt;mso-wrap-distance-left:9.05pt;mso-wrap-distance-right:9.05pt;mso-wrap-distance-top:0pt;mso-wrap-distance-bottom:0pt;margin-top:2.6pt;mso-position-vertical-relative:text;margin-left:6.8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 corp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82">
                <wp:simplePos x="0" y="0"/>
                <wp:positionH relativeFrom="column">
                  <wp:posOffset>739775</wp:posOffset>
                </wp:positionH>
                <wp:positionV relativeFrom="paragraph">
                  <wp:posOffset>27940</wp:posOffset>
                </wp:positionV>
                <wp:extent cx="0" cy="274320"/>
                <wp:effectExtent l="5080" t="0" r="508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2.2pt" to="58.25pt,23.75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83">
                <wp:simplePos x="0" y="0"/>
                <wp:positionH relativeFrom="column">
                  <wp:posOffset>374015</wp:posOffset>
                </wp:positionH>
                <wp:positionV relativeFrom="paragraph">
                  <wp:posOffset>101600</wp:posOffset>
                </wp:positionV>
                <wp:extent cx="365760" cy="182880"/>
                <wp:effectExtent l="0" t="4445" r="2540" b="635"/>
                <wp:wrapNone/>
                <wp:docPr id="147"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8pt" to="58.2pt,2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014095</wp:posOffset>
                </wp:positionH>
                <wp:positionV relativeFrom="paragraph">
                  <wp:posOffset>101600</wp:posOffset>
                </wp:positionV>
                <wp:extent cx="365760" cy="0"/>
                <wp:effectExtent l="635"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8pt" to="108.6pt,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82575</wp:posOffset>
                </wp:positionH>
                <wp:positionV relativeFrom="paragraph">
                  <wp:posOffset>-81280</wp:posOffset>
                </wp:positionV>
                <wp:extent cx="914400" cy="274320"/>
                <wp:effectExtent l="0" t="0" r="0" b="0"/>
                <wp:wrapNone/>
                <wp:docPr id="149" name="Frame8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center"/>
                              <w:rPr>
                                <w:lang w:val="en-US"/>
                              </w:rPr>
                            </w:pPr>
                            <w:r>
                              <w:rPr>
                                <w:lang w:val="en-US"/>
                              </w:rPr>
                              <w:t>che son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pt;mso-position-vertical-relative:text;margin-left:22.25pt;mso-position-horizontal-relative:text">
                <v:textbox inset="0.100694444444444in,0.0506944444444444in,0.100694444444444in,0.0506944444444444in">
                  <w:txbxContent>
                    <w:p>
                      <w:pPr>
                        <w:pStyle w:val="Normal"/>
                        <w:jc w:val="center"/>
                        <w:rPr>
                          <w:lang w:val="en-US"/>
                        </w:rPr>
                      </w:pPr>
                      <w:r>
                        <w:rPr>
                          <w:lang w:val="en-US"/>
                        </w:rPr>
                        <w:t>che sono</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370330</wp:posOffset>
                </wp:positionH>
                <wp:positionV relativeFrom="paragraph">
                  <wp:posOffset>635</wp:posOffset>
                </wp:positionV>
                <wp:extent cx="732155" cy="183515"/>
                <wp:effectExtent l="0" t="0" r="109855" b="109855"/>
                <wp:wrapNone/>
                <wp:docPr id="150" name="Frame81"/>
                <a:graphic xmlns:a="http://schemas.openxmlformats.org/drawingml/2006/main">
                  <a:graphicData uri="http://schemas.microsoft.com/office/word/2010/wordprocessingShape">
                    <wps:wsp>
                      <wps:cNvSpPr txBox="1"/>
                      <wps:spPr>
                        <a:xfrm>
                          <a:off x="0" y="0"/>
                          <a:ext cx="842010" cy="293370"/>
                        </a:xfrm>
                        <a:prstGeom prst="rect"/>
                        <a:blipFill rotWithShape="0">
                          <a:blip r:embed="rId32"/>
                          <a:tile tx="0" ty="0" sx="100000" sy="100000" algn="ctr"/>
                        </a:blipFill>
                        <a:ln w="9525">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rtificiali</w:t>
                            </w:r>
                          </w:p>
                        </w:txbxContent>
                      </wps:txbx>
                      <wps:bodyPr anchor="t" lIns="91440" tIns="45720" rIns="91440" bIns="45720">
                        <a:noAutofit/>
                      </wps:bodyPr>
                    </wps:wsp>
                  </a:graphicData>
                </a:graphic>
              </wp:anchor>
            </w:drawing>
          </mc:Choice>
          <mc:Fallback>
            <w:pict>
              <v:rect strokecolor="#000000" strokeweight="0pt" style="position:absolute;rotation:-0;width:66.3pt;height:23.1pt;mso-wrap-distance-left:9.05pt;mso-wrap-distance-right:9.05pt;mso-wrap-distance-top:0pt;mso-wrap-distance-bottom:0pt;margin-top:0.05pt;mso-position-vertical-relative:text;margin-left:107.9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rtificia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column">
                  <wp:posOffset>90170</wp:posOffset>
                </wp:positionH>
                <wp:positionV relativeFrom="paragraph">
                  <wp:posOffset>127000</wp:posOffset>
                </wp:positionV>
                <wp:extent cx="640715" cy="183515"/>
                <wp:effectExtent l="0" t="0" r="109855" b="109855"/>
                <wp:wrapNone/>
                <wp:docPr id="151" name="Frame83"/>
                <a:graphic xmlns:a="http://schemas.openxmlformats.org/drawingml/2006/main">
                  <a:graphicData uri="http://schemas.microsoft.com/office/word/2010/wordprocessingShape">
                    <wps:wsp>
                      <wps:cNvSpPr txBox="1"/>
                      <wps:spPr>
                        <a:xfrm>
                          <a:off x="0" y="0"/>
                          <a:ext cx="750570" cy="293370"/>
                        </a:xfrm>
                        <a:prstGeom prst="rect"/>
                        <a:blipFill rotWithShape="0">
                          <a:blip r:embed="rId33"/>
                          <a:tile tx="0" ty="0" sx="100000" sy="100000" algn="ctr"/>
                        </a:blipFill>
                        <a:ln w="9525">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naturali</w:t>
                            </w:r>
                          </w:p>
                        </w:txbxContent>
                      </wps:txbx>
                      <wps:bodyPr anchor="t" lIns="91440" tIns="45720" rIns="91440" bIns="45720">
                        <a:noAutofit/>
                      </wps:bodyPr>
                    </wps:wsp>
                  </a:graphicData>
                </a:graphic>
              </wp:anchor>
            </w:drawing>
          </mc:Choice>
          <mc:Fallback>
            <w:pict>
              <v:rect strokecolor="#000000" strokeweight="0pt" style="position:absolute;rotation:-0;width:59.1pt;height:23.1pt;mso-wrap-distance-left:9.05pt;mso-wrap-distance-right:9.05pt;mso-wrap-distance-top:0pt;mso-wrap-distance-bottom:0pt;margin-top:10pt;mso-position-vertical-relative:text;margin-left:7.1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natura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745615</wp:posOffset>
                </wp:positionH>
                <wp:positionV relativeFrom="paragraph">
                  <wp:posOffset>-7620</wp:posOffset>
                </wp:positionV>
                <wp:extent cx="0" cy="548640"/>
                <wp:effectExtent l="38100" t="0" r="38100" b="0"/>
                <wp:wrapNone/>
                <wp:docPr id="1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0.6pt" to="137.4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1745615</wp:posOffset>
                </wp:positionH>
                <wp:positionV relativeFrom="paragraph">
                  <wp:posOffset>-62230</wp:posOffset>
                </wp:positionV>
                <wp:extent cx="640080" cy="274320"/>
                <wp:effectExtent l="0" t="0" r="0" b="0"/>
                <wp:wrapNone/>
                <wp:docPr id="153" name="Frame8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lang w:val="en-US"/>
                              </w:rPr>
                            </w:pPr>
                            <w:r>
                              <w:rPr>
                                <w:lang w:val="en-US"/>
                              </w:rPr>
                              <w:t>tra cui</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9pt;mso-position-vertical-relative:text;margin-left:137.45pt;mso-position-horizontal-relative:text">
                <v:textbox inset="0.100694444444444in,0.0506944444444444in,0.100694444444444in,0.0506944444444444in">
                  <w:txbxContent>
                    <w:p>
                      <w:pPr>
                        <w:pStyle w:val="Normal"/>
                        <w:rPr>
                          <w:lang w:val="en-US"/>
                        </w:rPr>
                      </w:pPr>
                      <w:r>
                        <w:rPr>
                          <w:lang w:val="en-US"/>
                        </w:rPr>
                        <w:t>tra cu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88">
                <wp:simplePos x="0" y="0"/>
                <wp:positionH relativeFrom="column">
                  <wp:posOffset>1370330</wp:posOffset>
                </wp:positionH>
                <wp:positionV relativeFrom="paragraph">
                  <wp:posOffset>93345</wp:posOffset>
                </wp:positionV>
                <wp:extent cx="732155" cy="183515"/>
                <wp:effectExtent l="0" t="0" r="109855" b="109855"/>
                <wp:wrapNone/>
                <wp:docPr id="154" name="Frame85"/>
                <a:graphic xmlns:a="http://schemas.openxmlformats.org/drawingml/2006/main">
                  <a:graphicData uri="http://schemas.microsoft.com/office/word/2010/wordprocessingShape">
                    <wps:wsp>
                      <wps:cNvSpPr txBox="1"/>
                      <wps:spPr>
                        <a:xfrm>
                          <a:off x="0" y="0"/>
                          <a:ext cx="842010" cy="293370"/>
                        </a:xfrm>
                        <a:prstGeom prst="rect"/>
                        <a:blipFill rotWithShape="0">
                          <a:blip r:embed="rId34"/>
                          <a:tile tx="0" ty="0" sx="100000" sy="100000" algn="ctr"/>
                        </a:blipFill>
                        <a:ln w="9525">
                          <a:solidFill>
                            <a:srgbClr val="000000"/>
                          </a:solidFill>
                        </a:ln>
                        <a:effectLst>
                          <a:outerShdw dist="154940" dir="2700000">
                            <a:srgbClr val="808080"/>
                          </a:outerShdw>
                        </a:effectLst>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 Stato</w:t>
                            </w:r>
                          </w:p>
                        </w:txbxContent>
                      </wps:txbx>
                      <wps:bodyPr anchor="t" lIns="91440" tIns="45720" rIns="91440" bIns="45720">
                        <a:noAutofit/>
                      </wps:bodyPr>
                    </wps:wsp>
                  </a:graphicData>
                </a:graphic>
              </wp:anchor>
            </w:drawing>
          </mc:Choice>
          <mc:Fallback>
            <w:pict>
              <v:rect strokecolor="#000000" strokeweight="0pt" style="position:absolute;rotation:-0;width:66.3pt;height:23.1pt;mso-wrap-distance-left:9.05pt;mso-wrap-distance-right:9.05pt;mso-wrap-distance-top:0pt;mso-wrap-distance-bottom:0pt;margin-top:7.35pt;mso-position-vertical-relative:text;margin-left:107.9pt;mso-position-horizontal-relative:text">
                <v:shadow on="t" color="#808080" offset="8.65pt,8.65p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 Stat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A differenza di ciò che pensava Aristotele, l'uomo non è affatto un "animale politico". Tutt'altro. È l'egoismo, non la socievolezza, a costituirne la natura e a caratterizzarne l'operato. Tale convinzione viene ricavata da Hobbes dai comportamenti degli uomini del suo tempo, dalla natura fondamentalmente egoistica dei rapporti di relazione che si stabiliscono a livello politico o in campo economico. È sempre la ricerca di un vantaggio, in termini di potere o di guadagno, a motivare la condotta umana. E quei rapporti umani sono sempre stabiliti "per amor proprio, non per amore dei consoci". Il fondamento ultimo di tale condotta egoistica è costituito, secondo Hobbes, dal movimento vitale, che pervade interamente l'individuo e che si manifesta in ogni essere vivente come istinto di conservazione. l'individuo reagisce ai moti esterni con una percezione di piacere o d'i dolore, a seconda che tali moti incrementino o ostacolino l'andamento e la potenza dei suo movimento vitale. Gli altri sentimenti o passioni poggiano tutti su tale meccanismo. Anche i sentimenti considerati "altruistici", persino la pietà, la generosità e l'amore, hanno il loro fondamento ultimo nell'egoismo. Perché egoistica è la motivazione profonda degli atti con cui, ad esempio, compatiamo il prossimo e lo aiutiamo: è la percezione di qualcosa di doloroso che anche a noi potrebbe accadere; è sentimento ampliato del nostro potere sugli altri, che l'aiuto loro arrecato rafforza; è il sentire che - in ultima istanza è proprio su di noi che ricadono gli effetti di incremento vitale che il sentimento d'amore determina. Quindi, non esistono valori morali assoluti, ma solo quei movimento vitale e quelle reazioni positive verso ciò che tende ad incrementarlo e negative verso ciò che tende invece a diminuirlo. </w:t>
      </w:r>
    </w:p>
    <w:p>
      <w:pPr>
        <w:pStyle w:val="Normal"/>
        <w:pBdr>
          <w:left w:val="thickThinMediumGap" w:sz="12" w:space="0" w:color="008080"/>
        </w:pBdr>
        <w:ind w:left="142" w:right="141" w:hanging="0"/>
        <w:rPr/>
      </w:pPr>
      <w:r>
        <w:rPr/>
        <w:t xml:space="preserve">La volontà va considerata come la continuazione di quei moti profondi, interni all'individuo, più che come il frutto di un astratto processo mentale. Ciò vuol dire che all'uomo è possibile non la libertà di volere, cioè di poter volere altro da ciò che effettivamente vuole, ma solo la libertà di agire, cioè di operare all'esterno senza impedimenti. La psiche e il corpo costituiscono, per Hobbes, un sistema unitario, complesso e articolatissimo, nel quale agiscono pulsioni e tendenze profonde, di cui siamo solo in parte consapevoli e che influiscono in modo determinante sugli atti volontari. Solo apparentemente questi sono il frutto di libere scelte: in realtà, sono il gioco di una risultante di forze, di un insieme di spinte e di condizionamenti interiori che dipendono, a loro volta, da sollecitazioni e condizionamenti esterni. </w:t>
      </w:r>
    </w:p>
    <w:p>
      <w:pPr>
        <w:pStyle w:val="Normal"/>
        <w:pBdr>
          <w:left w:val="thickThinMediumGap" w:sz="12" w:space="0" w:color="008080"/>
        </w:pBdr>
        <w:ind w:left="142" w:right="141" w:hanging="0"/>
        <w:rPr/>
      </w:pPr>
      <w:r>
        <w:rPr/>
        <w:t xml:space="preserve">La stessa necessità determina l'agire sociale e politico degli individui, il cui fondamento è costituito dall'istinto di conservazione. Questo si traduce in due tendenze: la </w:t>
      </w:r>
      <w:r>
        <w:rPr>
          <w:i/>
        </w:rPr>
        <w:t>cupiditas naturalis</w:t>
      </w:r>
      <w:r>
        <w:rPr/>
        <w:t xml:space="preserve">, il naturale desiderio di ciascuno di fruire dei beni dei mondo; </w:t>
      </w:r>
      <w:r>
        <w:rPr>
          <w:i/>
        </w:rPr>
        <w:t>la ratio naturalis</w:t>
      </w:r>
      <w:r>
        <w:rPr/>
        <w:t xml:space="preserve">, la ragione naturale, che suggerisce a ciascuno di trovare il modo migliore di sopravvivere, di evitare il maggior male, la morte. Proprio dalla naturale tendenza all'egoismo degli esseri umani, dalla loro bramosia e asocialità derivano i caratteri dello stato di natura, cioè di una condizione nella quale sono assenti i vincoli di uno Stato sociale; una condizione libera, nella quale ciascuno opera come natura gli detta, cioè come gli impone la </w:t>
      </w:r>
      <w:r>
        <w:rPr>
          <w:i/>
        </w:rPr>
        <w:t>cupiditas</w:t>
      </w:r>
      <w:r>
        <w:rPr/>
        <w:t xml:space="preserve"> </w:t>
      </w:r>
      <w:r>
        <w:rPr>
          <w:i/>
        </w:rPr>
        <w:t>naturalis</w:t>
      </w:r>
      <w:r>
        <w:rPr/>
        <w:t>. Il principio etico-politico fondamentale che governa lo stato di natura è quello dell'</w:t>
      </w:r>
      <w:r>
        <w:rPr>
          <w:i/>
        </w:rPr>
        <w:t>homo homini lupus</w:t>
      </w:r>
      <w:r>
        <w:rPr/>
        <w:t>, dell'uomo lupo per l'uomo. Per questo, lo stato di natura è caratterizzato dalla guerra di tutti contro tutti (</w:t>
      </w:r>
      <w:r>
        <w:rPr>
          <w:i/>
        </w:rPr>
        <w:t>bellum omnium contra omnes</w:t>
      </w:r>
      <w:r>
        <w:rPr/>
        <w:t>). Una condizione, questa, che trae origine dal fatto che nello stato di natura ciascuno ha diritto a tutto, cioè tutti hanno diritto a tutto e combattono per averlo. Hobbes riconosce a tutti gli uomini dei diritti naturali ed afferma che, per questo, nello stato di natura, tutti gli uomini sono liberi ed uguali. "Diritti" sono soprattutto la vita, la proprietà, la sicurezza, ma il godimento di questi diritti è messo a rischio dalla situazione di conflittualità di tutti contro tutti. Quindi, gli uomini, per avere la garanzia del godimento di tali diritti, devono alienarli ed affidare la sovranità ed il suo esercizio nelle mani di un uomo o di un'assemblea. Così si costituisce lo Stato, da Hobbes considerato come il Leviathan, il mostro di cui parla la Bibbia. È uno Stato assoluto, nel quale, però, al suddito resta il diritto dell'autodifesa, ma solo nei casi estremi, nei quali è in gioco al sua vita. Gli restano, inoltre, anche "libertà" come quella di vendere, comprare, fare contratti, abitare dove vuole e scegliere il tipo di vita che preferisce.</w:t>
      </w:r>
    </w:p>
    <w:p>
      <w:pPr>
        <w:pStyle w:val="Normal"/>
        <w:pBdr>
          <w:left w:val="thickThinMediumGap" w:sz="12" w:space="0" w:color="008080"/>
        </w:pBdr>
        <w:ind w:left="142" w:right="141" w:hanging="0"/>
        <w:rPr/>
      </w:pPr>
      <w:r>
        <w:rPr/>
        <w:t xml:space="preserve">Lo stato di natura è un modello razionale ricavabile proprio dagli assunti etici di Hobbes, dal fatto, cioè, che alle radici della condotta c'è sempre una motivazione egoistica. Ma questo è anche uno stato nel quale la libertà di prevaricare il prossimo, di contendergli e strappargli ogni bene è, reciprocamente, libertà per il prossimo di assalirci e asservirci a lui. In una simile condizione non possono esservi attività produttive e commerci regolari e nell'uomo domina un continuo timore ed il pericolo di una morte violenta; e la vita dell'uomo è solitaria, povera, lurida, brutale e corta. </w:t>
      </w:r>
    </w:p>
    <w:p>
      <w:pPr>
        <w:pStyle w:val="Normal"/>
        <w:pBdr>
          <w:left w:val="thickThinMediumGap" w:sz="12" w:space="0" w:color="008080"/>
        </w:pBdr>
        <w:ind w:left="142" w:right="141" w:hanging="0"/>
        <w:rPr/>
      </w:pPr>
      <w:r>
        <w:rPr/>
        <w:t xml:space="preserve">Al massimo delle possibilità di guadagno (il diritto, su tutto) corrisponde, quindi, con geometrica coerenza, un massimo di rischi e minacce per la condizione umana e per la stessa esistenza degli individui. La guerra degli egoismi si ritorce contro l'egoismo. Ma questo egoismo è una tendenza della natura umana, è inestirpabile. L'uomo deve allora rassegnarsi a vivere sempre sotto la minaccia del prossimo, in uno stato di insicurezza assoluta? </w:t>
      </w:r>
    </w:p>
    <w:p>
      <w:pPr>
        <w:pStyle w:val="Normal"/>
        <w:pBdr>
          <w:left w:val="thickThinMediumGap" w:sz="12" w:space="0" w:color="008080"/>
        </w:pBdr>
        <w:ind w:left="142" w:right="141" w:hanging="0"/>
        <w:rPr/>
      </w:pPr>
      <w:r>
        <w:rPr/>
        <w:t xml:space="preserve">Evidentemente no. Qui soccorre la seconda tendenza, la </w:t>
      </w:r>
      <w:r>
        <w:rPr>
          <w:i/>
        </w:rPr>
        <w:t>ratio naturalis</w:t>
      </w:r>
      <w:r>
        <w:rPr/>
        <w:t xml:space="preserve">, una razionalità anch'essa costitutiva della natura umana. Il superamento dello stato di natura è possibile, infatti, attraverso un calcolo razionale: piuttosto che correre il rischio di perdere i beni e la vita, è preferibile rinunziare all'onnipotenza che lo stato di natura sembra concedere all'individuo. È la ragione ad aver portato l'uomo fuori dal proprio stato di isolamento e di guerra di tutti contro tutti. Essa gli ha fatto comprendere che, a lungo andare, lo Stato civile è più conveniente di uno stato di natura. In base alla ragione, dunque, si è giunti ad un contratto, a un accordo con il quale ciascuno ha rinunciato al proprio diritto di natura su tutto e tutti, a condizione che gli altri facessero altrettanto. Con il contratto si passa dallo stato di natura allo Stato civile. Tale contratto è stipulato in base ad alcune regole della </w:t>
      </w:r>
      <w:r>
        <w:rPr>
          <w:i/>
        </w:rPr>
        <w:t>ratío naturalis</w:t>
      </w:r>
      <w:r>
        <w:rPr/>
        <w:t xml:space="preserve">. </w:t>
      </w:r>
    </w:p>
    <w:p>
      <w:pPr>
        <w:pStyle w:val="Normal"/>
        <w:numPr>
          <w:ilvl w:val="0"/>
          <w:numId w:val="13"/>
        </w:numPr>
        <w:pBdr>
          <w:left w:val="thickThinMediumGap" w:sz="12" w:space="0" w:color="008080"/>
        </w:pBdr>
        <w:tabs>
          <w:tab w:val="clear" w:pos="708"/>
          <w:tab w:val="left" w:pos="502" w:leader="none"/>
        </w:tabs>
        <w:ind w:left="502" w:right="141" w:hanging="360"/>
        <w:rPr/>
      </w:pPr>
      <w:r>
        <w:rPr/>
        <w:t>La prima regola è di cercare e conseguire la pace, quando ciò è possibile e, quando non lo è, di cercare tutti gli aiuti possibili per la guerra.</w:t>
      </w:r>
    </w:p>
    <w:p>
      <w:pPr>
        <w:pStyle w:val="Normal"/>
        <w:numPr>
          <w:ilvl w:val="0"/>
          <w:numId w:val="13"/>
        </w:numPr>
        <w:pBdr>
          <w:left w:val="thickThinMediumGap" w:sz="12" w:space="0" w:color="008080"/>
        </w:pBdr>
        <w:tabs>
          <w:tab w:val="clear" w:pos="708"/>
          <w:tab w:val="left" w:pos="502" w:leader="none"/>
        </w:tabs>
        <w:ind w:left="502" w:right="141" w:hanging="360"/>
        <w:rPr/>
      </w:pPr>
      <w:r>
        <w:rPr/>
        <w:t>La seconda è di rinunciare al diritto di tutti a tutto e di accontentarsi, per sé, della libertà che si riconosce agli altri (sulla base del dettato evangelico di non fare agli altri ciò che non si vuole sia fatto a sé).</w:t>
      </w:r>
    </w:p>
    <w:p>
      <w:pPr>
        <w:pStyle w:val="Normal"/>
        <w:numPr>
          <w:ilvl w:val="0"/>
          <w:numId w:val="13"/>
        </w:numPr>
        <w:pBdr>
          <w:left w:val="thickThinMediumGap" w:sz="12" w:space="0" w:color="008080"/>
        </w:pBdr>
        <w:tabs>
          <w:tab w:val="clear" w:pos="708"/>
          <w:tab w:val="left" w:pos="502" w:leader="none"/>
        </w:tabs>
        <w:ind w:left="502" w:right="141" w:hanging="360"/>
        <w:rPr/>
      </w:pPr>
      <w:r>
        <w:rPr/>
        <w:t xml:space="preserve">La terza, infine, è di mantenere i patti stipulati. </w:t>
      </w:r>
    </w:p>
    <w:p>
      <w:pPr>
        <w:pStyle w:val="Normal"/>
        <w:pBdr>
          <w:left w:val="thickThinMediumGap" w:sz="12" w:space="0" w:color="008080"/>
        </w:pBdr>
        <w:ind w:left="142" w:right="141" w:hanging="0"/>
        <w:rPr/>
      </w:pPr>
      <w:r>
        <w:rPr/>
        <w:t xml:space="preserve">Gli uomini stipulano il patto tra di loro, impegnandosi a rinunciare al diritto di tutti su tutto per realizzare la pace; infatti, il fine primario del contratto sociale è rappresentato dalla sicurezza e dall'ordine. li patto è comunque un passaggio necessario, ma non sufficiente. </w:t>
      </w:r>
      <w:r>
        <w:rPr>
          <w:i/>
        </w:rPr>
        <w:t>Pacta sunt servanda</w:t>
      </w:r>
      <w:r>
        <w:rPr/>
        <w:t xml:space="preserve">, i patti devono essere rispettati: ma, sottolinea Hobbes, i contraenti non possono garantirsi reciprocamente il rispetto dei patto. Che cosa impedisce, infatti, comportamenti basati sull'egoismo?  Chi garantisce che alcuni non si riprendano il loro diritto naturale?  Per questo è necessario che gli uomini rinuncino ai loro diritti naturali, che li alienino, trasferendoli ad un soggetto, sia esso una persona o un'assemblea. Tale trasferimento avviene una volta per tutte, perché l'alienazione dei diritti dà origine alla sovranità  Il sovrano non interviene nella stipula del patto e, quindi, non ne è limitato, ma è solo obbligato a garantire la vita e la sicurezza dei sudditi: di ciò rende conto a Dio, che è fonte di quell'obbllgo, non ai sudditi. </w:t>
      </w:r>
    </w:p>
    <w:p>
      <w:pPr>
        <w:pStyle w:val="Normal"/>
        <w:pBdr>
          <w:left w:val="thickThinMediumGap" w:sz="12" w:space="0" w:color="008080"/>
        </w:pBdr>
        <w:ind w:left="142" w:right="141" w:hanging="0"/>
        <w:rPr/>
      </w:pPr>
      <w:r>
        <w:rPr/>
        <w:t xml:space="preserve">Il suo potere è assoluto. Assoluta, cioè, è la sovranità dello Stato, la radice del potere. Lo Stato è un soggetto di volontà sovrana, che dispone su tutto ed è legge per tutti. la libertà esiste solo nell'ambito previsto dalla legge. E la legge è espressione e prodotto del potere. la libertà è, quindi, obbedienza al potere, ad un potere assoluto. Solo in un caso si ha il diritto di non ubbidire: quando il sovrano vuole imporre ad un uomo di uccidersi, o di non difendersi, o di non prendere il cibo, o di non prendere aria, o di fare altre cose contrarie alla vita, quindi alle leggi naturali, che sono leggi divine. </w:t>
      </w:r>
    </w:p>
    <w:p>
      <w:pPr>
        <w:pStyle w:val="Normal"/>
        <w:pBdr>
          <w:left w:val="thickThinMediumGap" w:sz="12" w:space="0" w:color="008080"/>
        </w:pBdr>
        <w:ind w:left="142" w:right="141" w:hanging="0"/>
        <w:rPr/>
      </w:pPr>
      <w:r>
        <w:rPr/>
        <w:t xml:space="preserve">Nello Stato hobbesiano non vi è alcuna autonomia o divisione dei poteri: il potere è uno. </w:t>
      </w:r>
    </w:p>
    <w:p>
      <w:pPr>
        <w:pStyle w:val="Normal"/>
        <w:pBdr>
          <w:left w:val="thickThinMediumGap" w:sz="12" w:space="0" w:color="008080"/>
        </w:pBdr>
        <w:ind w:left="142" w:right="141" w:hanging="0"/>
        <w:rPr/>
      </w:pPr>
      <w:r>
        <w:rPr/>
        <w:t xml:space="preserve">La Sovranità assoluta rende lo Stato simile a Leviathan, il mostro di biblica memoria, di cui Giobbe, nell'Antico Testamento, diceva che "non vi è potere sulla Terra che gli possa essere pari". Lo Stato è "quel Dio mortale, al quale dobbiamo pace e sicurezza". La sua sovranità si esercita su tutte le fazioni, anche su quelle religiose, fonte permanente di dissidi e di guerre. Più in generale, la religione è assoggettata al potere politico ed il capo dello Stato è anche la più alta autorità religiosa. Del corpo degli ecclesiastici (che definisce come "cimici che pungono il fianco dei principi") Hobbes dice, suscitando scandalo, che deve esser ridotto a semplice burocrazia al servizio dei sovrano. Inoltre, afferma che è il potere civile, non la Chiesa, l'arbitro delle controversie sull'interpretazione delle Sacre Scritture, in quanto tale interpretazione non può in alcun modo essere contraria alla ragione: in tal senso, il filosofo va molto al di là di Galilei. </w:t>
      </w:r>
    </w:p>
    <w:p>
      <w:pPr>
        <w:pStyle w:val="Normal"/>
        <w:pBdr>
          <w:left w:val="thickThinMediumGap" w:sz="12" w:space="0" w:color="008080"/>
        </w:pBdr>
        <w:ind w:left="142" w:right="141" w:hanging="0"/>
        <w:rPr/>
      </w:pPr>
      <w:r>
        <w:rPr/>
        <w:t>Più che ad un organismo come il Parlamento, che, con la sua pretesa di strappare diritti e poteri al re, viene ritenuto da Hobbes la causa prima della guerra civile inglese e dell'anarchia che ne è conseguita, è ad un re che deve spettare la sovranità. Il regime migliore, quindi, è per lui la monarchia. Ma se all'interno dello Stato la sovranità è potere assoluto, posto come garanzia di pace e controllo dell'egoismo, la relazione di conflittualità permane tra gli Stati. La guerra di tutti contro tutti si sposta dalla società agli Stati. Tra questi, nessuna autorità è prevedibile come garante di un ordine internazionale. Da Hobbes l'esercizio del potere assoluto è ricondotto non a un diritto divino, ma ad un fondamento naturale, ricavato con una necessità geometrica dallo studio della natura umana. L'assolutezza del potere si afferma come un'esigenza laica, razionale. Ed è a questa pretesa che guarderanno i teorici dell'assolutismo, quando apparirà insufficiente il richiamo alla volontà di Dio per legittimare il potere dei sovrani.</w:t>
      </w:r>
    </w:p>
    <w:p>
      <w:pPr>
        <w:pStyle w:val="Normal"/>
        <w:pBdr>
          <w:left w:val="thickThinMediumGap" w:sz="12" w:space="0" w:color="008080"/>
        </w:pBdr>
        <w:ind w:left="142" w:right="141" w:hanging="0"/>
        <w:rPr/>
      </w:pPr>
      <w:r>
        <w:rPr/>
        <w:t>D'altra parte, ad una analoga esigenza laica e razionale si richiameranno i teorici del liberalismo, per scalzare dalle fondamenta l'assolutismo monarchico e per attribuire ad altri, al Parlamento ed alla volontà popolare, un potere sovrano, cioè unitario e cogente quanto quello proposto dal massimo teorico dell'assolutismo.</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562735</wp:posOffset>
                </wp:positionH>
                <wp:positionV relativeFrom="paragraph">
                  <wp:posOffset>106045</wp:posOffset>
                </wp:positionV>
                <wp:extent cx="3291840" cy="365760"/>
                <wp:effectExtent l="0" t="80645" r="80645" b="0"/>
                <wp:wrapNone/>
                <wp:docPr id="155" name=""/>
                <a:graphic xmlns:a="http://schemas.openxmlformats.org/drawingml/2006/main">
                  <a:graphicData uri="http://schemas.microsoft.com/office/word/2010/wordprocessingShape">
                    <wps:wsp>
                      <wps:cNvSpPr/>
                      <wps:spPr>
                        <a:xfrm>
                          <a:off x="0" y="0"/>
                          <a:ext cx="3291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05pt;margin-top:8.35pt;width:259.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99695</wp:posOffset>
                </wp:positionH>
                <wp:positionV relativeFrom="paragraph">
                  <wp:posOffset>106045</wp:posOffset>
                </wp:positionV>
                <wp:extent cx="182880" cy="2743200"/>
                <wp:effectExtent l="5080" t="5080" r="635" b="5715"/>
                <wp:wrapNone/>
                <wp:docPr id="156" name=""/>
                <a:graphic xmlns:a="http://schemas.openxmlformats.org/drawingml/2006/main">
                  <a:graphicData uri="http://schemas.microsoft.com/office/word/2010/wordprocessingShape">
                    <wps:wsp>
                      <wps:cNvSpPr/>
                      <wps:spPr>
                        <a:xfrm>
                          <a:off x="0" y="0"/>
                          <a:ext cx="182880" cy="2743200"/>
                        </a:xfrm>
                        <a:custGeom>
                          <a:avLst/>
                          <a:gdLst>
                            <a:gd name="textAreaLeft" fmla="*/ 30240 w 103680"/>
                            <a:gd name="textAreaRight" fmla="*/ 104040 w 103680"/>
                            <a:gd name="textAreaTop" fmla="*/ 64800 h 1555200"/>
                            <a:gd name="textAreaBottom" fmla="*/ 1490400 h 155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85pt;margin-top:8.35pt;width:14.35pt;height:215.95pt;mso-wrap-style:none;v-text-anchor:middle" type="_x0000_t85">
                <v:fill o:detectmouseclick="t" on="false"/>
                <v:stroke color="black" weight="9360" joinstyle="miter" endcap="flat"/>
                <w10:wrap type="none"/>
              </v:shap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92">
                <wp:simplePos x="0" y="0"/>
                <wp:positionH relativeFrom="column">
                  <wp:posOffset>3208655</wp:posOffset>
                </wp:positionH>
                <wp:positionV relativeFrom="paragraph">
                  <wp:posOffset>765175</wp:posOffset>
                </wp:positionV>
                <wp:extent cx="0" cy="182880"/>
                <wp:effectExtent l="38100" t="0" r="38100" b="0"/>
                <wp:wrapNone/>
                <wp:docPr id="1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60.25pt" to="252.65pt,74.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278890</wp:posOffset>
                </wp:positionH>
                <wp:positionV relativeFrom="paragraph">
                  <wp:posOffset>975360</wp:posOffset>
                </wp:positionV>
                <wp:extent cx="3859530" cy="293370"/>
                <wp:effectExtent l="0" t="0" r="0" b="0"/>
                <wp:wrapNone/>
                <wp:docPr id="158" name="Frame86"/>
                <a:graphic xmlns:a="http://schemas.openxmlformats.org/drawingml/2006/main">
                  <a:graphicData uri="http://schemas.microsoft.com/office/word/2010/wordprocessingShape">
                    <wps:wsp>
                      <wps:cNvSpPr txBox="1"/>
                      <wps:spPr>
                        <a:xfrm>
                          <a:off x="0" y="0"/>
                          <a:ext cx="3859530" cy="293370"/>
                        </a:xfrm>
                        <a:prstGeom prst="rect"/>
                        <a:solidFill>
                          <a:srgbClr val="FFFF00"/>
                        </a:solidFill>
                        <a:ln w="9525">
                          <a:solidFill>
                            <a:srgbClr val="000000"/>
                          </a:solidFill>
                        </a:ln>
                      </wps:spPr>
                      <wps:txbx>
                        <w:txbxContent>
                          <w:p>
                            <w:pPr>
                              <w:pStyle w:val="Normal"/>
                              <w:jc w:val="center"/>
                              <w:rPr>
                                <w:rFonts w:ascii="FormalScript421BT-Regular" w:hAnsi="FormalScript421BT-Regular" w:cs="FormalScript421BT-Regular"/>
                                <w:shadow/>
                                <w:color w:val="000080"/>
                                <w:lang w:val="en-US"/>
                              </w:rPr>
                            </w:pPr>
                            <w:r>
                              <w:rPr>
                                <w:rFonts w:cs="FormalScript421BT-Regular" w:ascii="FormalScript421BT-Regular" w:hAnsi="FormalScript421BT-Regular"/>
                                <w:shadow/>
                                <w:color w:val="000080"/>
                                <w:lang w:val="en-US"/>
                              </w:rPr>
                              <w:t>RAGIONE NATURALE (CALCOLO RAZIONALE EGOISTICO)</w:t>
                            </w:r>
                          </w:p>
                        </w:txbxContent>
                      </wps:txbx>
                      <wps:bodyPr anchor="t" lIns="91440" tIns="45720" rIns="91440" bIns="45720">
                        <a:noAutofit/>
                      </wps:bodyPr>
                    </wps:wsp>
                  </a:graphicData>
                </a:graphic>
              </wp:anchor>
            </w:drawing>
          </mc:Choice>
          <mc:Fallback>
            <w:pict>
              <v:rect fillcolor="#FFFF00" strokecolor="#000000" strokeweight="0pt" style="position:absolute;rotation:-0;width:303.9pt;height:23.1pt;mso-wrap-distance-left:9.05pt;mso-wrap-distance-right:9.05pt;mso-wrap-distance-top:0pt;mso-wrap-distance-bottom:0pt;margin-top:76.8pt;mso-position-vertical-relative:text;margin-left:100.7pt;mso-position-horizontal-relative:text">
                <v:textbox>
                  <w:txbxContent>
                    <w:p>
                      <w:pPr>
                        <w:pStyle w:val="Normal"/>
                        <w:jc w:val="center"/>
                        <w:rPr>
                          <w:rFonts w:ascii="FormalScript421BT-Regular" w:hAnsi="FormalScript421BT-Regular" w:cs="FormalScript421BT-Regular"/>
                          <w:shadow/>
                          <w:color w:val="000080"/>
                          <w:lang w:val="en-US"/>
                        </w:rPr>
                      </w:pPr>
                      <w:r>
                        <w:rPr>
                          <w:rFonts w:cs="FormalScript421BT-Regular" w:ascii="FormalScript421BT-Regular" w:hAnsi="FormalScript421BT-Regular"/>
                          <w:shadow/>
                          <w:color w:val="000080"/>
                          <w:lang w:val="en-US"/>
                        </w:rPr>
                        <w:t>RAGIONE NATURALE (CALCOLO RAZIONALE EGOISTIC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pict>
          <v:shape id="shape_0" fillcolor="lime" stroked="t" o:allowincell="f" style="position:absolute;margin-left:126.5pt;margin-top:-41.95pt;width:255.7pt;height:16.45pt;mso-wrap-style:none;v-text-anchor:middle" type="_x0000_t136">
            <v:path textpathok="t"/>
            <v:textpath on="t" fitshape="t" string="Lo Stato-Leviatano come Dio-mortale" style="font-family:&quot;FormalScript421BT-Regular&quot;;font-size:14pt"/>
            <v:fill o:detectmouseclick="t" color2="red"/>
            <v:stroke color="black" weight="9360" joinstyle="miter" endcap="flat"/>
            <w10:wrap type="none"/>
          </v:shape>
        </w:pict>
      </w:r>
      <w:r>
        <mc:AlternateContent>
          <mc:Choice Requires="wps">
            <w:drawing>
              <wp:anchor behindDoc="0" distT="0" distB="0" distL="114935" distR="114935" simplePos="0" locked="0" layoutInCell="0" allowOverlap="1" relativeHeight="190">
                <wp:simplePos x="0" y="0"/>
                <wp:positionH relativeFrom="column">
                  <wp:posOffset>1445895</wp:posOffset>
                </wp:positionH>
                <wp:positionV relativeFrom="paragraph">
                  <wp:posOffset>-137795</wp:posOffset>
                </wp:positionV>
                <wp:extent cx="3525520" cy="782320"/>
                <wp:effectExtent l="0" t="0" r="0" b="0"/>
                <wp:wrapNone/>
                <wp:docPr id="160" name="Frame87"/>
                <a:graphic xmlns:a="http://schemas.openxmlformats.org/drawingml/2006/main">
                  <a:graphicData uri="http://schemas.microsoft.com/office/word/2010/wordprocessingShape">
                    <wps:wsp>
                      <wps:cNvSpPr txBox="1"/>
                      <wps:spPr>
                        <a:xfrm>
                          <a:off x="0" y="0"/>
                          <a:ext cx="3525520" cy="782320"/>
                        </a:xfrm>
                        <a:prstGeom prst="rect"/>
                        <a:solidFill>
                          <a:srgbClr val="66FFFF"/>
                        </a:solidFill>
                        <a:ln w="12700">
                          <a:solidFill>
                            <a:srgbClr val="000000"/>
                          </a:solidFill>
                        </a:ln>
                      </wps:spPr>
                      <wps:txbx>
                        <w:txbxContent>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egoismo naturale</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diritto naturale di ciascuno su tutto</w:t>
                            </w:r>
                          </w:p>
                          <w:p>
                            <w:pPr>
                              <w:pStyle w:val="Normal"/>
                              <w:jc w:val="center"/>
                              <w:rPr>
                                <w:rFonts w:ascii="FormalScript421BT-Regular" w:hAnsi="FormalScript421BT-Regular" w:cs="FormalScript421BT-Regular"/>
                                <w:i/>
                                <w:i/>
                                <w:smallCaps/>
                                <w:lang w:val="en-US"/>
                              </w:rPr>
                            </w:pPr>
                            <w:r>
                              <w:rPr>
                                <w:rFonts w:cs="FormalScript421BT-Regular" w:ascii="FormalScript421BT-Regular" w:hAnsi="FormalScript421BT-Regular"/>
                                <w:i/>
                                <w:smallCaps/>
                                <w:lang w:val="en-US"/>
                              </w:rPr>
                              <w:t>bellum omnium contra omnes</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massima insicurezza e costante minaccia per la vita</w:t>
                            </w:r>
                          </w:p>
                        </w:txbxContent>
                      </wps:txbx>
                      <wps:bodyPr anchor="t" lIns="91440" tIns="45720" rIns="91440" bIns="45720">
                        <a:noAutofit/>
                      </wps:bodyPr>
                    </wps:wsp>
                  </a:graphicData>
                </a:graphic>
              </wp:anchor>
            </w:drawing>
          </mc:Choice>
          <mc:Fallback>
            <w:pict>
              <v:rect fillcolor="#66FFFF" strokecolor="#000000" strokeweight="1pt" style="position:absolute;rotation:-0;width:277.6pt;height:61.6pt;mso-wrap-distance-left:9.05pt;mso-wrap-distance-right:9.05pt;mso-wrap-distance-top:0pt;mso-wrap-distance-bottom:0pt;margin-top:-10.85pt;mso-position-vertical-relative:text;margin-left:113.85pt;mso-position-horizontal-relative:text">
                <v:textbox>
                  <w:txbxContent>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egoismo naturale</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diritto naturale di ciascuno su tutto</w:t>
                      </w:r>
                    </w:p>
                    <w:p>
                      <w:pPr>
                        <w:pStyle w:val="Normal"/>
                        <w:jc w:val="center"/>
                        <w:rPr>
                          <w:rFonts w:ascii="FormalScript421BT-Regular" w:hAnsi="FormalScript421BT-Regular" w:cs="FormalScript421BT-Regular"/>
                          <w:i/>
                          <w:i/>
                          <w:smallCaps/>
                          <w:lang w:val="en-US"/>
                        </w:rPr>
                      </w:pPr>
                      <w:r>
                        <w:rPr>
                          <w:rFonts w:cs="FormalScript421BT-Regular" w:ascii="FormalScript421BT-Regular" w:hAnsi="FormalScript421BT-Regular"/>
                          <w:i/>
                          <w:smallCaps/>
                          <w:lang w:val="en-US"/>
                        </w:rPr>
                        <w:t>bellum omnium contra omnes</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massima insicurezza e costante minaccia per la vita</w:t>
                      </w:r>
                    </w:p>
                  </w:txbxContent>
                </v:textbox>
                <w10:wrap type="none"/>
              </v:rect>
            </w:pict>
          </mc:Fallback>
        </mc:AlternateContent>
      </w:r>
    </w:p>
    <w:p>
      <w:pPr>
        <w:pStyle w:val="Normal"/>
        <w:pBdr>
          <w:left w:val="thickThinMediumGap" w:sz="12" w:space="0" w:color="008080"/>
        </w:pBdr>
        <w:ind w:left="142" w:right="141" w:hanging="0"/>
        <w:rPr/>
      </w:pPr>
      <w:r>
        <w:rPr/>
        <w:t xml:space="preserve">   </w:t>
      </w:r>
      <w:r>
        <w:rPr/>
        <w:t>Stato di natura</w: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3208655</wp:posOffset>
                </wp:positionH>
                <wp:positionV relativeFrom="paragraph">
                  <wp:posOffset>821055</wp:posOffset>
                </wp:positionV>
                <wp:extent cx="0" cy="182880"/>
                <wp:effectExtent l="38100" t="0" r="38100" b="0"/>
                <wp:wrapNone/>
                <wp:docPr id="1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64.65pt" to="252.65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95">
                <wp:simplePos x="0" y="0"/>
                <wp:positionH relativeFrom="column">
                  <wp:posOffset>2741930</wp:posOffset>
                </wp:positionH>
                <wp:positionV relativeFrom="paragraph">
                  <wp:posOffset>118110</wp:posOffset>
                </wp:positionV>
                <wp:extent cx="933450" cy="293370"/>
                <wp:effectExtent l="0" t="0" r="0" b="0"/>
                <wp:wrapNone/>
                <wp:docPr id="162" name="Frame88"/>
                <a:graphic xmlns:a="http://schemas.openxmlformats.org/drawingml/2006/main">
                  <a:graphicData uri="http://schemas.microsoft.com/office/word/2010/wordprocessingShape">
                    <wps:wsp>
                      <wps:cNvSpPr txBox="1"/>
                      <wps:spPr>
                        <a:xfrm>
                          <a:off x="0" y="0"/>
                          <a:ext cx="933450" cy="293370"/>
                        </a:xfrm>
                        <a:prstGeom prst="rect"/>
                        <a:solidFill>
                          <a:srgbClr val="FFFF00"/>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ATTO</w:t>
                            </w:r>
                          </w:p>
                        </w:txbxContent>
                      </wps:txbx>
                      <wps:bodyPr anchor="t" lIns="91440" tIns="45720" rIns="91440" bIns="45720">
                        <a:noAutofit/>
                      </wps:bodyPr>
                    </wps:wsp>
                  </a:graphicData>
                </a:graphic>
              </wp:anchor>
            </w:drawing>
          </mc:Choice>
          <mc:Fallback>
            <w:pict>
              <v:rect fillcolor="#FFFF00" strokecolor="#000000" strokeweight="0pt" style="position:absolute;rotation:-0;width:73.5pt;height:23.1pt;mso-wrap-distance-left:9.05pt;mso-wrap-distance-right:9.05pt;mso-wrap-distance-top:0pt;mso-wrap-distance-bottom:0pt;margin-top:9.3pt;mso-position-vertical-relative:text;margin-left:21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ATT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196">
                <wp:simplePos x="0" y="0"/>
                <wp:positionH relativeFrom="column">
                  <wp:posOffset>2385695</wp:posOffset>
                </wp:positionH>
                <wp:positionV relativeFrom="paragraph">
                  <wp:posOffset>109855</wp:posOffset>
                </wp:positionV>
                <wp:extent cx="822960" cy="91440"/>
                <wp:effectExtent l="0" t="5080" r="635" b="29845"/>
                <wp:wrapNone/>
                <wp:docPr id="163"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8.65pt" to="252.6pt,1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8655</wp:posOffset>
                </wp:positionH>
                <wp:positionV relativeFrom="paragraph">
                  <wp:posOffset>109855</wp:posOffset>
                </wp:positionV>
                <wp:extent cx="822960" cy="91440"/>
                <wp:effectExtent l="635" t="5080" r="0" b="29845"/>
                <wp:wrapNone/>
                <wp:docPr id="164"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8.65pt" to="317.4pt,1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181610</wp:posOffset>
                </wp:positionH>
                <wp:positionV relativeFrom="paragraph">
                  <wp:posOffset>-137160</wp:posOffset>
                </wp:positionV>
                <wp:extent cx="2213610" cy="567690"/>
                <wp:effectExtent l="0" t="0" r="0" b="0"/>
                <wp:wrapNone/>
                <wp:docPr id="165" name="Frame89"/>
                <a:graphic xmlns:a="http://schemas.openxmlformats.org/drawingml/2006/main">
                  <a:graphicData uri="http://schemas.microsoft.com/office/word/2010/wordprocessingShape">
                    <wps:wsp>
                      <wps:cNvSpPr txBox="1"/>
                      <wps:spPr>
                        <a:xfrm>
                          <a:off x="0" y="0"/>
                          <a:ext cx="2213610" cy="567690"/>
                        </a:xfrm>
                        <a:prstGeom prst="rect"/>
                        <a:solidFill>
                          <a:srgbClr val="CC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nuncia al proprio diritto originario su tutto ed all'esercizio di ogni forza o potere</w:t>
                            </w:r>
                          </w:p>
                        </w:txbxContent>
                      </wps:txbx>
                      <wps:bodyPr anchor="t" lIns="91440" tIns="45720" rIns="91440" bIns="45720">
                        <a:noAutofit/>
                      </wps:bodyPr>
                    </wps:wsp>
                  </a:graphicData>
                </a:graphic>
              </wp:anchor>
            </w:drawing>
          </mc:Choice>
          <mc:Fallback>
            <w:pict>
              <v:rect fillcolor="#CCFFFF" strokecolor="#000000" strokeweight="0pt" style="position:absolute;rotation:-0;width:174.3pt;height:44.7pt;mso-wrap-distance-left:9.05pt;mso-wrap-distance-right:9.05pt;mso-wrap-distance-top:0pt;mso-wrap-distance-bottom:0pt;margin-top:-10.8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nuncia al proprio diritto originario su tutto ed all'esercizio di ogni forza o poter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1196975</wp:posOffset>
                </wp:positionH>
                <wp:positionV relativeFrom="paragraph">
                  <wp:posOffset>128905</wp:posOffset>
                </wp:positionV>
                <wp:extent cx="2011680" cy="182880"/>
                <wp:effectExtent l="635" t="5080" r="635" b="5080"/>
                <wp:wrapNone/>
                <wp:docPr id="166" name=""/>
                <a:graphic xmlns:a="http://schemas.openxmlformats.org/drawingml/2006/main">
                  <a:graphicData uri="http://schemas.microsoft.com/office/word/2010/wordprocessingShape">
                    <wps:wsp>
                      <wps:cNvSpPr/>
                      <wps:spPr>
                        <a:xfrm>
                          <a:off x="0" y="0"/>
                          <a:ext cx="20116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5pt,10.15pt" to="252.6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208655</wp:posOffset>
                </wp:positionH>
                <wp:positionV relativeFrom="paragraph">
                  <wp:posOffset>128905</wp:posOffset>
                </wp:positionV>
                <wp:extent cx="2011680" cy="182880"/>
                <wp:effectExtent l="635" t="5080" r="635" b="5080"/>
                <wp:wrapNone/>
                <wp:docPr id="167" name=""/>
                <a:graphic xmlns:a="http://schemas.openxmlformats.org/drawingml/2006/main">
                  <a:graphicData uri="http://schemas.microsoft.com/office/word/2010/wordprocessingShape">
                    <wps:wsp>
                      <wps:cNvSpPr/>
                      <wps:spPr>
                        <a:xfrm flipV="1">
                          <a:off x="0" y="0"/>
                          <a:ext cx="20116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10.15pt" to="411pt,24.5pt" stroked="t" o:allowincell="f" style="position:absolute;flip:y">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03">
                <wp:simplePos x="0" y="0"/>
                <wp:positionH relativeFrom="column">
                  <wp:posOffset>3208655</wp:posOffset>
                </wp:positionH>
                <wp:positionV relativeFrom="paragraph">
                  <wp:posOffset>19685</wp:posOffset>
                </wp:positionV>
                <wp:extent cx="0" cy="182880"/>
                <wp:effectExtent l="38100" t="0" r="38100" b="0"/>
                <wp:wrapNone/>
                <wp:docPr id="1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55pt" to="252.65pt,1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65455</wp:posOffset>
                </wp:positionH>
                <wp:positionV relativeFrom="paragraph">
                  <wp:posOffset>111125</wp:posOffset>
                </wp:positionV>
                <wp:extent cx="182880" cy="1463040"/>
                <wp:effectExtent l="5080" t="5080" r="635" b="5715"/>
                <wp:wrapNone/>
                <wp:docPr id="169" name=""/>
                <a:graphic xmlns:a="http://schemas.openxmlformats.org/drawingml/2006/main">
                  <a:graphicData uri="http://schemas.microsoft.com/office/word/2010/wordprocessingShape">
                    <wps:wsp>
                      <wps:cNvSpPr/>
                      <wps:spPr>
                        <a:xfrm>
                          <a:off x="0" y="0"/>
                          <a:ext cx="182880" cy="1463040"/>
                        </a:xfrm>
                        <a:custGeom>
                          <a:avLst/>
                          <a:gdLst>
                            <a:gd name="textAreaLeft" fmla="*/ 30240 w 103680"/>
                            <a:gd name="textAreaRight" fmla="*/ 104040 w 103680"/>
                            <a:gd name="textAreaTop" fmla="*/ 34560 h 829440"/>
                            <a:gd name="textAreaBottom" fmla="*/ 794880 h 829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65pt;margin-top:8.75pt;width:14.35pt;height:115.15pt;mso-wrap-style:none;v-text-anchor:middle" type="_x0000_t85">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miter" endcap="flat"/>
                <w10:wrap type="none"/>
              </v:shap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00">
                <wp:simplePos x="0" y="0"/>
                <wp:positionH relativeFrom="column">
                  <wp:posOffset>2385695</wp:posOffset>
                </wp:positionH>
                <wp:positionV relativeFrom="paragraph">
                  <wp:posOffset>-492125</wp:posOffset>
                </wp:positionV>
                <wp:extent cx="1645920" cy="0"/>
                <wp:effectExtent l="0" t="38100" r="0" b="38100"/>
                <wp:wrapNone/>
                <wp:docPr id="17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5pt,-38.75pt" to="317.4pt,-3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4022090</wp:posOffset>
                </wp:positionH>
                <wp:positionV relativeFrom="paragraph">
                  <wp:posOffset>-867410</wp:posOffset>
                </wp:positionV>
                <wp:extent cx="2213610" cy="567690"/>
                <wp:effectExtent l="0" t="0" r="0" b="0"/>
                <wp:wrapNone/>
                <wp:docPr id="171" name="Frame90"/>
                <a:graphic xmlns:a="http://schemas.openxmlformats.org/drawingml/2006/main">
                  <a:graphicData uri="http://schemas.microsoft.com/office/word/2010/wordprocessingShape">
                    <wps:wsp>
                      <wps:cNvSpPr txBox="1"/>
                      <wps:spPr>
                        <a:xfrm>
                          <a:off x="0" y="0"/>
                          <a:ext cx="2213610" cy="567690"/>
                        </a:xfrm>
                        <a:prstGeom prst="rect"/>
                        <a:solidFill>
                          <a:srgbClr val="CC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ienazione del proprio diritto e potere ad un terzo (uomo o assemblea)</w:t>
                            </w:r>
                          </w:p>
                        </w:txbxContent>
                      </wps:txbx>
                      <wps:bodyPr anchor="t" lIns="91440" tIns="45720" rIns="91440" bIns="45720">
                        <a:noAutofit/>
                      </wps:bodyPr>
                    </wps:wsp>
                  </a:graphicData>
                </a:graphic>
              </wp:anchor>
            </w:drawing>
          </mc:Choice>
          <mc:Fallback>
            <w:pict>
              <v:rect fillcolor="#CCFFFF" strokecolor="#000000" strokeweight="0pt" style="position:absolute;rotation:-0;width:174.3pt;height:44.7pt;mso-wrap-distance-left:9.05pt;mso-wrap-distance-right:9.05pt;mso-wrap-distance-top:0pt;mso-wrap-distance-bottom:0pt;margin-top:-68.3pt;mso-position-vertical-relative:text;margin-left:316.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lienazione del proprio diritto e potere ad un terzo (uomo o assemble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04">
                <wp:simplePos x="0" y="0"/>
                <wp:positionH relativeFrom="column">
                  <wp:posOffset>622935</wp:posOffset>
                </wp:positionH>
                <wp:positionV relativeFrom="paragraph">
                  <wp:posOffset>-114935</wp:posOffset>
                </wp:positionV>
                <wp:extent cx="5171440" cy="965200"/>
                <wp:effectExtent l="0" t="0" r="0" b="0"/>
                <wp:wrapNone/>
                <wp:docPr id="172" name="Frame91"/>
                <a:graphic xmlns:a="http://schemas.openxmlformats.org/drawingml/2006/main">
                  <a:graphicData uri="http://schemas.microsoft.com/office/word/2010/wordprocessingShape">
                    <wps:wsp>
                      <wps:cNvSpPr txBox="1"/>
                      <wps:spPr>
                        <a:xfrm>
                          <a:off x="0" y="0"/>
                          <a:ext cx="5171440" cy="965200"/>
                        </a:xfrm>
                        <a:prstGeom prst="rect"/>
                        <a:solidFill>
                          <a:srgbClr val="66FFFF"/>
                        </a:solidFill>
                        <a:ln w="12700">
                          <a:solidFill>
                            <a:srgbClr val="000000"/>
                          </a:solidFill>
                        </a:ln>
                      </wps:spPr>
                      <wps:txbx>
                        <w:txbxContent>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SOVRAN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titolare di ogni  diritto e potere (sovranità)</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non vincolato dal patto (assolut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unione di ogni forza o potere in un'unica volontà (Dio mortale, Leviathan)</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garante del patt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r>
                          </w:p>
                        </w:txbxContent>
                      </wps:txbx>
                      <wps:bodyPr anchor="t" lIns="91440" tIns="45720" rIns="91440" bIns="45720">
                        <a:noAutofit/>
                      </wps:bodyPr>
                    </wps:wsp>
                  </a:graphicData>
                </a:graphic>
              </wp:anchor>
            </w:drawing>
          </mc:Choice>
          <mc:Fallback>
            <w:pict>
              <v:rect fillcolor="#66FFFF" strokecolor="#000000" strokeweight="1pt" style="position:absolute;rotation:-0;width:407.2pt;height:76pt;mso-wrap-distance-left:9.05pt;mso-wrap-distance-right:9.05pt;mso-wrap-distance-top:0pt;mso-wrap-distance-bottom:0pt;margin-top:-9.05pt;mso-position-vertical-relative:text;margin-left:49.05pt;mso-position-horizontal-relative:text">
                <v:textbox>
                  <w:txbxContent>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SOVRAN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titolare di ogni  diritto e potere (sovranità)</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non vincolato dal patto (assolut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unione di ogni forza o potere in un'unica volontà (Dio mortale, Leviathan)</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t>garante del patto</w:t>
                      </w:r>
                    </w:p>
                    <w:p>
                      <w:pPr>
                        <w:pStyle w:val="Normal"/>
                        <w:jc w:val="center"/>
                        <w:rPr>
                          <w:rFonts w:ascii="FormalScript421BT-Regular" w:hAnsi="FormalScript421BT-Regular" w:cs="FormalScript421BT-Regular"/>
                          <w:smallCaps/>
                          <w:lang w:val="en-US"/>
                        </w:rPr>
                      </w:pPr>
                      <w:r>
                        <w:rPr>
                          <w:rFonts w:cs="FormalScript421BT-Regular" w:ascii="FormalScript421BT-Regular" w:hAnsi="FormalScript421BT-Regular"/>
                          <w:smallCaps/>
                          <w:lang w:val="en-US"/>
                        </w:rPr>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Stato</w:t>
      </w:r>
    </w:p>
    <w:p>
      <w:pPr>
        <w:pStyle w:val="Normal"/>
        <w:pBdr>
          <w:left w:val="thickThinMediumGap" w:sz="12" w:space="0" w:color="008080"/>
        </w:pBdr>
        <w:ind w:left="142" w:right="141" w:hanging="0"/>
        <w:rPr/>
      </w:pPr>
      <w:r>
        <w:rPr/>
        <w:t>civile</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07">
                <wp:simplePos x="0" y="0"/>
                <wp:positionH relativeFrom="column">
                  <wp:posOffset>3208655</wp:posOffset>
                </wp:positionH>
                <wp:positionV relativeFrom="paragraph">
                  <wp:posOffset>-50165</wp:posOffset>
                </wp:positionV>
                <wp:extent cx="0" cy="182880"/>
                <wp:effectExtent l="38100" t="0" r="38100" b="0"/>
                <wp:wrapNone/>
                <wp:docPr id="1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3.95pt" to="252.65pt,1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08">
                <wp:simplePos x="0" y="0"/>
                <wp:positionH relativeFrom="column">
                  <wp:posOffset>2101850</wp:posOffset>
                </wp:positionH>
                <wp:positionV relativeFrom="paragraph">
                  <wp:posOffset>-24130</wp:posOffset>
                </wp:positionV>
                <wp:extent cx="2213610" cy="293370"/>
                <wp:effectExtent l="0" t="0" r="0" b="0"/>
                <wp:wrapNone/>
                <wp:docPr id="174" name="Frame92"/>
                <a:graphic xmlns:a="http://schemas.openxmlformats.org/drawingml/2006/main">
                  <a:graphicData uri="http://schemas.microsoft.com/office/word/2010/wordprocessingShape">
                    <wps:wsp>
                      <wps:cNvSpPr txBox="1"/>
                      <wps:spPr>
                        <a:xfrm>
                          <a:off x="0" y="0"/>
                          <a:ext cx="2213610" cy="293370"/>
                        </a:xfrm>
                        <a:prstGeom prst="rect"/>
                        <a:solidFill>
                          <a:srgbClr val="FFFF00"/>
                        </a:solidFill>
                        <a:ln w="9525">
                          <a:solidFill>
                            <a:srgbClr val="000000"/>
                          </a:solidFill>
                        </a:ln>
                      </wps:spPr>
                      <wps:txbx>
                        <w:txbxContent>
                          <w:p>
                            <w:pPr>
                              <w:pStyle w:val="Normal"/>
                              <w:jc w:val="center"/>
                              <w:rPr>
                                <w:rFonts w:ascii="FormalScript421BT-Regular" w:hAnsi="FormalScript421BT-Regular" w:cs="FormalScript421BT-Regular"/>
                                <w:shadow/>
                                <w:color w:val="800000"/>
                                <w:lang w:val="en-US"/>
                              </w:rPr>
                            </w:pPr>
                            <w:r>
                              <w:rPr>
                                <w:rFonts w:cs="FormalScript421BT-Regular" w:ascii="FormalScript421BT-Regular" w:hAnsi="FormalScript421BT-Regular"/>
                                <w:shadow/>
                                <w:color w:val="800000"/>
                                <w:lang w:val="en-US"/>
                              </w:rPr>
                              <w:t>sicurezza ed ordine</w:t>
                            </w:r>
                          </w:p>
                        </w:txbxContent>
                      </wps:txbx>
                      <wps:bodyPr anchor="t" lIns="91440" tIns="45720" rIns="91440" bIns="45720">
                        <a:noAutofit/>
                      </wps:bodyPr>
                    </wps:wsp>
                  </a:graphicData>
                </a:graphic>
              </wp:anchor>
            </w:drawing>
          </mc:Choice>
          <mc:Fallback>
            <w:pict>
              <v:rect fillcolor="#FFFF00" strokecolor="#000000" strokeweight="0pt" style="position:absolute;rotation:-0;width:174.3pt;height:23.1pt;mso-wrap-distance-left:9.05pt;mso-wrap-distance-right:9.05pt;mso-wrap-distance-top:0pt;mso-wrap-distance-bottom:0pt;margin-top:-1.9pt;mso-position-vertical-relative:text;margin-left:165.5pt;mso-position-horizontal-relative:text">
                <v:textbox>
                  <w:txbxContent>
                    <w:p>
                      <w:pPr>
                        <w:pStyle w:val="Normal"/>
                        <w:jc w:val="center"/>
                        <w:rPr>
                          <w:rFonts w:ascii="FormalScript421BT-Regular" w:hAnsi="FormalScript421BT-Regular" w:cs="FormalScript421BT-Regular"/>
                          <w:shadow/>
                          <w:color w:val="800000"/>
                          <w:lang w:val="en-US"/>
                        </w:rPr>
                      </w:pPr>
                      <w:r>
                        <w:rPr>
                          <w:rFonts w:cs="FormalScript421BT-Regular" w:ascii="FormalScript421BT-Regular" w:hAnsi="FormalScript421BT-Regular"/>
                          <w:shadow/>
                          <w:color w:val="800000"/>
                          <w:lang w:val="en-US"/>
                        </w:rPr>
                        <w:t>sicurezza ed ordin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mc:AlternateContent>
          <mc:Choice Requires="wps">
            <w:drawing>
              <wp:anchor behindDoc="0" distT="0" distB="0" distL="114935" distR="114935" simplePos="0" locked="0" layoutInCell="0" allowOverlap="1" relativeHeight="206">
                <wp:simplePos x="0" y="0"/>
                <wp:positionH relativeFrom="column">
                  <wp:posOffset>99695</wp:posOffset>
                </wp:positionH>
                <wp:positionV relativeFrom="paragraph">
                  <wp:posOffset>-250190</wp:posOffset>
                </wp:positionV>
                <wp:extent cx="6400800" cy="0"/>
                <wp:effectExtent l="0" t="5080" r="0" b="5080"/>
                <wp:wrapNone/>
                <wp:docPr id="175"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9.7pt" to="511.8pt,-19.7pt" stroked="t" o:allowincell="f" style="position:absolute">
                <v:stroke color="black" weight="9360" joinstyle="miter" endcap="flat"/>
                <v:fill o:detectmouseclick="t" on="false"/>
                <w10:wrap type="none"/>
              </v:line>
            </w:pict>
          </mc:Fallback>
        </mc:AlternateContent>
      </w:r>
      <w:r>
        <w:rPr/>
        <w:t xml:space="preserve">Locke si riallaccia alla tradizione empiristica inglese ed </w:t>
      </w:r>
    </w:p>
    <w:p>
      <w:pPr>
        <w:pStyle w:val="Normal"/>
        <w:pBdr>
          <w:left w:val="thickThinMediumGap" w:sz="12" w:space="0" w:color="008080"/>
        </w:pBdr>
        <w:ind w:left="142" w:right="141" w:hanging="0"/>
        <w:rPr/>
      </w:pPr>
      <w:r>
        <w:rPr/>
        <w:t>Elabora la prima compiuta sistemazione della filosofia dell'esperienza dell'era moderna, commisurandola ai problemi nuovi posti dalla scienza matematica della natura e dal Razionalismo cartesiano. Egli affronta prioritariamente i problemi relativi alle possibilità ed ai limiti della mente umana e pone l'esperienza sensibile come fondamento di tutta la conoscenza, facendone non solo l'origine, ma anche il criterio capace di stabilire la validità della conoscenza stessa. In tal senso, Locke esprime un'alternativa al Razionalismo cartesiano, sistematico ed aprioristico, anche se di questo Razionalismo fa propri non pochi contributi teorici ed anche se egli continua a vedere nella ragione, e nell'umana ragionevolezza, l'unico mezzo di orientamento e progresso. Inoltre, in campo politico, religioso e pedagogico, egli delinea una prospettiva di tipo liberale, attenta ai diritti dell'individuo, alle libertà di opinione e di fede ed alle esigenze di un'armonica formazione umana.</w:t>
      </w:r>
      <w:r>
        <mc:AlternateContent>
          <mc:Choice Requires="wps">
            <w:drawing>
              <wp:anchor behindDoc="0" distT="0" distB="0" distL="114935" distR="114935" simplePos="0" locked="0" layoutInCell="0" allowOverlap="1" relativeHeight="205">
                <wp:simplePos x="0" y="0"/>
                <wp:positionH relativeFrom="column">
                  <wp:posOffset>3295650</wp:posOffset>
                </wp:positionH>
                <wp:positionV relativeFrom="paragraph">
                  <wp:posOffset>-291465</wp:posOffset>
                </wp:positionV>
                <wp:extent cx="3117850" cy="283210"/>
                <wp:effectExtent l="0" t="0" r="0" b="0"/>
                <wp:wrapNone/>
                <wp:docPr id="176" name="Frame93"/>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John Locke      </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22.95pt;mso-position-vertical-relative:text;margin-left:259.5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John Locke      </w:t>
                      </w:r>
                    </w:p>
                  </w:txbxContent>
                </v:textbox>
                <w10:wrap type="none"/>
              </v:rect>
            </w:pict>
          </mc:Fallback>
        </mc:AlternateContent>
      </w:r>
    </w:p>
    <w:p>
      <w:pPr>
        <w:pStyle w:val="Normal"/>
        <w:pBdr>
          <w:left w:val="thickThinMediumGap" w:sz="12" w:space="0" w:color="008080"/>
        </w:pBdr>
        <w:ind w:left="142" w:right="141" w:hanging="0"/>
        <w:rPr/>
      </w:pPr>
      <w:r>
        <w:rPr/>
        <w:t xml:space="preserve">John Locke nacque nel 1632 a Wrington, presso Bristol. Studiò all'Università di Oxford, interessandosi, oltre che di filosofia, anche di scienze naturali e di medicina. Fu ben presto implicato nei moti politico-religiosi del suo paese: già suo padre aveva parteggiato per il Parlamento contro il Re Carlo I; egli stesso, nel 1677, ad Oxford, entrò come medico, precettore e consigliere in casa di Lord Ashley, capo autorevolissimo ed attivissimo del partito dei </w:t>
      </w:r>
      <w:r>
        <w:rPr>
          <w:i/>
        </w:rPr>
        <w:t>Whigs</w:t>
      </w:r>
      <w:r>
        <w:rPr/>
        <w:t xml:space="preserve"> durante la lotta contro Carlo II e contro Giacomo II Stuart, e rimase a lui devoto pur nel periodo di disgrazia e di esilio. Dal 1675 al 1679 egli fu in Francia dove conobbe gli uomini più rappresentativi della cultura francese del tempo. Ritornò quindi in Inghilterra; ma nel 1683, sospettato di complicità con il suo amico, dovette fuggire in Inghiltera e riparare in Olanda, dove rimase fino al 1689, partecipando a quel movimento politico che doveva trionfare con l'assunzione al Trono d'Inghilterra di Guglielmo d'Orange. Dopo d'allora prese parte alla vita politica nel suo paese, più che con l'azione e con cariche pubbliche, con scritti in cui discuteva le questioni più gravi del giorno, economiche e finanziarie, religiose e sociali. Nel i692 si ritirò nella contea di Essex, e quivi morì nel 1704. </w:t>
      </w:r>
    </w:p>
    <w:p>
      <w:pPr>
        <w:pStyle w:val="Normal"/>
        <w:pBdr>
          <w:left w:val="thickThinMediumGap" w:sz="12" w:space="0" w:color="008080"/>
        </w:pBdr>
        <w:ind w:left="142" w:right="141" w:hanging="0"/>
        <w:rPr>
          <w:sz w:val="14"/>
        </w:rPr>
      </w:pPr>
      <w:r>
        <w:rPr/>
        <w:t xml:space="preserve">Dei suoi scritti citiamo: </w:t>
      </w:r>
      <w:r>
        <w:rPr>
          <w:i/>
        </w:rPr>
        <w:t xml:space="preserve">Epistola de </w:t>
      </w:r>
      <w:r>
        <w:rPr/>
        <w:t>tolerantia (i689); Trat</w:t>
      </w:r>
      <w:r>
        <w:rPr>
          <w:i/>
        </w:rPr>
        <w:t xml:space="preserve">tati del </w:t>
      </w:r>
      <w:r>
        <w:rPr/>
        <w:t xml:space="preserve">governo civile (i689) - la sua opera principale di filosofia politica -; </w:t>
      </w:r>
      <w:r>
        <w:rPr>
          <w:i/>
        </w:rPr>
        <w:t xml:space="preserve">Saggio </w:t>
      </w:r>
      <w:r>
        <w:rPr/>
        <w:t xml:space="preserve">sull'intelletto umano (i69o) - che è il suo capolavoro filosofico, attorno al quale egli lavorò frammentariamente per circa un ventennio, dal i670 in poi -; </w:t>
      </w:r>
      <w:r>
        <w:rPr>
          <w:i/>
        </w:rPr>
        <w:t>Pensieri sull'educa</w:t>
      </w:r>
      <w:r>
        <w:rPr/>
        <w:t xml:space="preserve">zione (i693); </w:t>
      </w:r>
      <w:r>
        <w:rPr>
          <w:i/>
        </w:rPr>
        <w:t xml:space="preserve">La Ragionevolezza del </w:t>
      </w:r>
      <w:r>
        <w:rPr/>
        <w:t>Cristianesimo (i695), d'intonazione deistica, che suscitò polemiche e controversie, specialmente col vescovo anglicano Stillingfleet.</w:t>
      </w:r>
    </w:p>
    <w:p>
      <w:pPr>
        <w:pStyle w:val="Normal"/>
        <w:pBdr>
          <w:left w:val="thickThinMediumGap" w:sz="12" w:space="0" w:color="008080"/>
        </w:pBdr>
        <w:ind w:left="142" w:right="141" w:hanging="0"/>
        <w:rPr>
          <w:sz w:val="14"/>
        </w:rPr>
      </w:pPr>
      <w:r>
        <w:rPr>
          <w:sz w:val="14"/>
        </w:rPr>
      </w:r>
    </w:p>
    <w:p>
      <w:pPr>
        <w:pStyle w:val="Normal"/>
        <w:pBdr>
          <w:left w:val="thickThinMediumGap" w:sz="12" w:space="0" w:color="008080"/>
        </w:pBdr>
        <w:ind w:left="142" w:right="141" w:hanging="0"/>
        <w:rPr/>
      </w:pPr>
      <w:r>
        <w:rPr/>
        <w:t xml:space="preserve">Presentando il </w:t>
      </w:r>
      <w:r>
        <w:rPr>
          <w:i/>
        </w:rPr>
        <w:t xml:space="preserve">Saggio sull'intelletto umano, </w:t>
      </w:r>
      <w:r>
        <w:rPr/>
        <w:t xml:space="preserve">Locke afferma di </w:t>
      </w:r>
      <w:r>
        <mc:AlternateContent>
          <mc:Choice Requires="wps">
            <w:drawing>
              <wp:anchor behindDoc="0" distT="0" distB="0" distL="114935" distR="114935" simplePos="0" locked="0" layoutInCell="0" allowOverlap="1" relativeHeight="209">
                <wp:simplePos x="0" y="0"/>
                <wp:positionH relativeFrom="column">
                  <wp:posOffset>3295650</wp:posOffset>
                </wp:positionH>
                <wp:positionV relativeFrom="page">
                  <wp:posOffset>909955</wp:posOffset>
                </wp:positionV>
                <wp:extent cx="3117850" cy="283210"/>
                <wp:effectExtent l="0" t="0" r="0" b="0"/>
                <wp:wrapNone/>
                <wp:docPr id="177" name="Frame94"/>
                <a:graphic xmlns:a="http://schemas.openxmlformats.org/drawingml/2006/main">
                  <a:graphicData uri="http://schemas.microsoft.com/office/word/2010/wordprocessingShape">
                    <wps:wsp>
                      <wps:cNvSpPr txBox="1"/>
                      <wps:spPr>
                        <a:xfrm>
                          <a:off x="0" y="0"/>
                          <a:ext cx="311785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ocke: la nuova gnoseologia </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22.3pt;mso-wrap-distance-left:9.05pt;mso-wrap-distance-right:9.05pt;mso-wrap-distance-top:0pt;mso-wrap-distance-bottom:0pt;margin-top:71.65pt;mso-position-vertical-relative:page;margin-left:259.5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Locke: la nuova gnoseologia </w:t>
                      </w:r>
                    </w:p>
                  </w:txbxContent>
                </v:textbox>
                <w10:wrap type="none"/>
              </v:rect>
            </w:pict>
          </mc:Fallback>
        </mc:AlternateContent>
      </w:r>
    </w:p>
    <w:p>
      <w:pPr>
        <w:pStyle w:val="Normal"/>
        <w:pBdr>
          <w:left w:val="thickThinMediumGap" w:sz="12" w:space="0" w:color="008080"/>
        </w:pBdr>
        <w:ind w:left="142" w:right="141" w:hanging="0"/>
        <w:rPr/>
      </w:pPr>
      <w:r>
        <w:rPr/>
        <w:t>essersi convinto della necessità di avviare una riflessione preliminare sulle possibilità e sui limiti della conoscenza umana durante una discussione su questioni filosofiche, avvenuta nel 1670 con alcuni suoi amici. Racconta: poiché eravamo giunti ad un punto morto, incapaci di andare oltre, ha ritenuto che, prima di impegnarsi in ricerche di quel genere, fosse necessario esaminare le proprie capacità e vedere quali oggetti siano alla propria portata e quali, invece, siano superiori alla comprensione</w:t>
      </w:r>
      <w:r>
        <w:rPr>
          <w:i/>
        </w:rPr>
        <w:t>.</w:t>
      </w:r>
      <w:r>
        <w:rPr/>
        <w:t xml:space="preserve"> Pur non essendo egli stesso uno scienziato, Locke fa propri gli orientamenti anticartesiani dell'ambiente scientifico della Royal Society ed impone una decisa correzione di indirizzo alla riflessione teorica. Il metodo deduttivo-matematico e il modello meccanicistico adottati da Cartesio, Hobbes e Spinoza tendono non a promuovere la ricerca sperimentale, ma a frenarla e, soprattutto, a condizionarla e a predeterminame i risultati con i loro assunti e concetti generalissimi, con la loro presunta necessità logico-razionale. Occorre, quindi, rifiutare lo spirito di sistema, la visione "totalizzante" dei grandi nazionalisti, cioè un approccio speculativo ai supremi princìpi della metafisica, e operare, invece, una ricognizione intorno al soggetto di quella speculazione, all'intelletto umano e alle sue reali capacità di conoscere. Occorre un'attenzione nuova verso le difficoltà e i limiti costitutivi dei sapere, con la fiducia che tale opera preliminare aiuti a sgombrare il campo da tanti falsi problemi, da tante velleità conoscitive, quindi permetta di evitare i fallimenti a cui vanno incontro tentativi dei genere. Se noi possiamo scoprire sino a che punto l'intelletto può estendere il suo sguardo, sino a che punto esso è in grado di raggiungere la certezza, e in quali casi, invece, esso può semplicemente opinare e supporre, impareremo ad accontentarci di ciò che è raggiungibile in questo nostro stato. </w:t>
      </w:r>
    </w:p>
    <w:p>
      <w:pPr>
        <w:pStyle w:val="Normal"/>
        <w:pBdr>
          <w:left w:val="thickThinMediumGap" w:sz="12" w:space="0" w:color="008080"/>
        </w:pBdr>
        <w:ind w:left="142" w:right="141" w:hanging="0"/>
        <w:rPr/>
      </w:pPr>
      <w:r>
        <w:rPr/>
        <w:t xml:space="preserve">Il problema, per Locke, è di compiere un'indagine capace di rendere conto del modo in cui si formano le conoscenze e del grado di validità e di certezza di tali conoscenze, dei grado in cui corrispondono alla realtà. </w:t>
      </w:r>
    </w:p>
    <w:p>
      <w:pPr>
        <w:pStyle w:val="Normal"/>
        <w:pBdr>
          <w:left w:val="thickThinMediumGap" w:sz="12" w:space="0" w:color="008080"/>
        </w:pBdr>
        <w:ind w:left="142" w:right="141" w:hanging="0"/>
        <w:rPr/>
      </w:pPr>
      <w:r>
        <w:rPr/>
        <w:t xml:space="preserve">La sua sarà, quindi, un'indagine nello stesso tempo psicologica e gnoseologica. </w:t>
      </w:r>
    </w:p>
    <w:p>
      <w:pPr>
        <w:pStyle w:val="Normal"/>
        <w:pBdr>
          <w:left w:val="thickThinMediumGap" w:sz="12" w:space="0" w:color="008080"/>
        </w:pBdr>
        <w:ind w:left="142" w:right="141" w:hanging="0"/>
        <w:rPr/>
      </w:pPr>
      <w:r>
        <w:rPr/>
        <w:t>Vi è, nella posizione di Locke relativa alla ragione, un preannuncio della posizione che l'Illuminismo farà propria. L'intelletto umano è paragonabile allo scandaglio con cui i marinai sondano la profondità del mare. Lo scandaglio non è sempre in grado di arrivare al fondo del mare, ma è lungo quanto basta per evitare i bassifondi che potrebbero provocare un naufragio: similmente noi abbiamo interesse a conoscere non già tutto, ma soltanto quel che concerne la nostra condotta. Abbiamo interesse a raggiungere non la conoscenza perfetta e assoluta, che ci sfugge, la ricerca di un sapere che per noi è impossibile, la pretesa di giungere all'essenza delle cosa, ma la determinazione dei limiti della nostra ragione e delle conoscenze che sono alla nostra portata. Si afferma, così, una diversa idea di ragione. Non è più l'infallibile ragione matematica, che esprime la costituzione oggettiva, necessaria ed universale, della natura. È, invece, un intreccio fra esperienza ed intelletto, fra recezione passiva delle informazioni dal mondo esterno e rielaborazione attiva di tali informazioni. A differenza di ciò che aveva affermato Cartesio, la conoscenza, per Locke, si fonda essenzialmente sull'esperienza. Empirica è l'origine e la fonte di ogni sapere, anche di quello più elevato: "Tutti quei pensieri sublimi", afferma Locke, "che si levano al di sopra delle nubi e giungono sino al cielo, trovano qui (nell'esperienza) la loro origine e il loro terreno; in tutti i vasti spazi attraversati dallo spirito, in tutte le ambiziose costruzioni di pensiero, verso cui la mente prende il volo, il soggetto non aggiunge il minimo elemento alle rappresentazioni offerte alla conoscenza dai sensi o dalla percezione interna". L'esperienza può provenire sia dalle sensazioni esterne che da quelle interne ed è, nello stesso tempo, la fonte della conoscenza (perché ad essa fornisce il materiale) e la sua verifica (perché è il banco di prova di ogni convinzione e di ogni conclusione dei ragionamenti). Ma la conoscenza non si riduce all'esperienza sensibile. Essa richiede l'intervento continuo dell'intelletto, di capacità intuitive e di ragionamento sui dati forniti dagli organi di senso. L'intelletto compone e connette, mediante l'intuizione e la dimostrazione, le rappresentazioni fornite dall'esperienza. Tali rappresentazioni mentali sono le idee. Allora "conoscere è percepire con la mente l'accordo o il disaccordo, la connessione o ripugnanza tra alcune delle nostre idee". Noi conosciamo sempre idee, mai cose: "il cerchio delle nostre idee coincide con il cerchio della realtà delle cose' afferma il filosofo, l'orizzonte del mondo si iscrive tutto nell'orizzonte delle idee.</w:t>
      </w:r>
    </w:p>
    <w:p>
      <w:pPr>
        <w:pStyle w:val="Normal"/>
        <w:pBdr>
          <w:left w:val="thickThinMediumGap" w:sz="12" w:space="0" w:color="008080"/>
        </w:pBdr>
        <w:ind w:left="142" w:right="141" w:hanging="0"/>
        <w:rPr/>
      </w:pPr>
      <w:r>
        <w:rPr/>
        <w:t xml:space="preserve">Locke riprende da Cartesio il concetto di "idea', ma opera una correzione di fondo, in quanto limita alla sola esperienza la fonte di tali rappresentazioni e respinge ogni innatismo della ragione. Egli trae da Cartesio la convinzione che lo spirito conosca la realtà solo attraverso le idee, che sia cosciente di averle e che proprio tale coscienza sia prova dell'esistenza dell'individuo che pensa. Sempre da Cartesio egli deriva l'esigenza di compiere un'indagine critica sui procedimenti e sui metodi della conoscenza, ma estende tale analisi a ogni campo conoscitivo ed è portato a studiare non la natura in sé, cioè l'essenza metafisica della mente umana, ma i suoi processi di funzionamento. Tutti, anche quelli legati alle esperienze quotidiane dell'uomo comune, e non solo i momenti più elevati dell'astrazione e dell'elaborazione teorica. Questa visione critica della conoscenza si contrappone a qualunque dogmatismo della ragione. È comprensione della problematicità dei sapere, apertura al confronto, rifiuto di ogni fanatismo, tolleranza delle opinioni e delle credenze altrui. La libertà di opinione è, infatti, un diritto di natura, come il diritto alla vita e alla proprietà privata: sono tutti princìpi iscritti nella natura umana, che nessun passaggio dallo stato di natura allo Stato civile può mettere in discussione, afferma Locke contrapponendosi apertamente all'assolutismo di Hobbes. Il suo Liberalismo si afferma anzi, storicamente, come rivendicazione di un diritto di libertà dell'individuo dallo Stato e non solo nello Stato, cioè come difesa di prerogative che il centralismo statuale non può mettere in discussione o soffocare. </w:t>
      </w:r>
    </w:p>
    <w:p>
      <w:pPr>
        <w:pStyle w:val="Normal"/>
        <w:pBdr>
          <w:left w:val="thickThinMediumGap" w:sz="12" w:space="0" w:color="008080"/>
        </w:pBdr>
        <w:ind w:left="142" w:right="141" w:hanging="0"/>
        <w:rPr/>
      </w:pPr>
      <w:r>
        <w:rPr/>
        <w:t>Egli, inoltre, suggerisce una pratica pedagogica corrispondente a tale visione della natura umana: un'educazione alla ragionevolezza, all'equilibrio nella condotta, al dominio di sé e alla capacità di assumersi le proprie responsabilità nel mondo. Per questa sua fiducia nelle possibilità della natura umana e della ragione, unita al senso dei limite, al realismo e all'equilibrio nel valutare quelle possibilità, per l'atteggiamento di tolleranza e di apertura che ha espresso nelle sue opere e con la testimonianza della sua vita, Locke diverrà uno dei simboli e delle "bandiere" dell'Illuminismo.</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13">
                <wp:simplePos x="0" y="0"/>
                <wp:positionH relativeFrom="column">
                  <wp:posOffset>648335</wp:posOffset>
                </wp:positionH>
                <wp:positionV relativeFrom="paragraph">
                  <wp:posOffset>33655</wp:posOffset>
                </wp:positionV>
                <wp:extent cx="457200" cy="914400"/>
                <wp:effectExtent l="4445" t="0" r="0" b="2540"/>
                <wp:wrapNone/>
                <wp:docPr id="178" name=""/>
                <a:graphic xmlns:a="http://schemas.openxmlformats.org/drawingml/2006/main">
                  <a:graphicData uri="http://schemas.microsoft.com/office/word/2010/wordprocessingShape">
                    <wps:wsp>
                      <wps:cNvSpPr/>
                      <wps:spPr>
                        <a:xfrm flipV="1">
                          <a:off x="0" y="0"/>
                          <a:ext cx="4572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2.65pt" to="87pt,7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294255</wp:posOffset>
                </wp:positionH>
                <wp:positionV relativeFrom="paragraph">
                  <wp:posOffset>33655</wp:posOffset>
                </wp:positionV>
                <wp:extent cx="640080" cy="182880"/>
                <wp:effectExtent l="1905" t="5080" r="1905" b="5080"/>
                <wp:wrapNone/>
                <wp:docPr id="179"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5pt,2.65pt" to="231pt,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column">
                  <wp:posOffset>1096010</wp:posOffset>
                </wp:positionH>
                <wp:positionV relativeFrom="paragraph">
                  <wp:posOffset>-67310</wp:posOffset>
                </wp:positionV>
                <wp:extent cx="1207770" cy="293370"/>
                <wp:effectExtent l="0" t="0" r="0" b="0"/>
                <wp:wrapNone/>
                <wp:docPr id="180" name="Frame96"/>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on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3pt;mso-position-vertical-relative:text;margin-left:86.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onte</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930650</wp:posOffset>
                </wp:positionH>
                <wp:positionV relativeFrom="paragraph">
                  <wp:posOffset>207010</wp:posOffset>
                </wp:positionV>
                <wp:extent cx="1116330" cy="293370"/>
                <wp:effectExtent l="0" t="0" r="0" b="0"/>
                <wp:wrapNone/>
                <wp:docPr id="181" name="Frame9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3pt;mso-position-vertical-relative:text;margin-left:309.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16">
                <wp:simplePos x="0" y="0"/>
                <wp:positionH relativeFrom="column">
                  <wp:posOffset>648335</wp:posOffset>
                </wp:positionH>
                <wp:positionV relativeFrom="paragraph">
                  <wp:posOffset>15875</wp:posOffset>
                </wp:positionV>
                <wp:extent cx="457200" cy="640080"/>
                <wp:effectExtent l="4445" t="635" r="0" b="3175"/>
                <wp:wrapNone/>
                <wp:docPr id="182" name=""/>
                <a:graphic xmlns:a="http://schemas.openxmlformats.org/drawingml/2006/main">
                  <a:graphicData uri="http://schemas.microsoft.com/office/word/2010/wordprocessingShape">
                    <wps:wsp>
                      <wps:cNvSpPr/>
                      <wps:spPr>
                        <a:xfrm flipV="1">
                          <a:off x="0" y="0"/>
                          <a:ext cx="4572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1.25pt" to="87pt,5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477135</wp:posOffset>
                </wp:positionH>
                <wp:positionV relativeFrom="paragraph">
                  <wp:posOffset>15875</wp:posOffset>
                </wp:positionV>
                <wp:extent cx="365760" cy="0"/>
                <wp:effectExtent l="635" t="5080" r="0" b="5080"/>
                <wp:wrapNone/>
                <wp:docPr id="1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1.25pt" to="223.8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3208655</wp:posOffset>
                </wp:positionH>
                <wp:positionV relativeFrom="paragraph">
                  <wp:posOffset>15875</wp:posOffset>
                </wp:positionV>
                <wp:extent cx="731520" cy="0"/>
                <wp:effectExtent l="0" t="38100" r="0" b="38100"/>
                <wp:wrapNone/>
                <wp:docPr id="1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65pt,1.25pt" to="310.2pt,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2842895</wp:posOffset>
                </wp:positionH>
                <wp:positionV relativeFrom="paragraph">
                  <wp:posOffset>-75565</wp:posOffset>
                </wp:positionV>
                <wp:extent cx="457200" cy="274320"/>
                <wp:effectExtent l="0" t="0" r="0" b="0"/>
                <wp:wrapNone/>
                <wp:docPr id="185" name="Frame9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lang w:val="en-US"/>
                              </w:rPr>
                            </w:pPr>
                            <w:r>
                              <w:rPr>
                                <w:lang w:val="en-US"/>
                              </w:rPr>
                              <w:t>della</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95pt;mso-position-vertical-relative:text;margin-left:223.85pt;mso-position-horizontal-relative:text">
                <v:textbox inset="0.100694444444444in,0.0506944444444444in,0.100694444444444in,0.0506944444444444in">
                  <w:txbxContent>
                    <w:p>
                      <w:pPr>
                        <w:pStyle w:val="Normal"/>
                        <w:rPr>
                          <w:lang w:val="en-US"/>
                        </w:rPr>
                      </w:pPr>
                      <w:r>
                        <w:rPr>
                          <w:lang w:val="en-US"/>
                        </w:rPr>
                        <w:t>dell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22">
                <wp:simplePos x="0" y="0"/>
                <wp:positionH relativeFrom="column">
                  <wp:posOffset>2477135</wp:posOffset>
                </wp:positionH>
                <wp:positionV relativeFrom="paragraph">
                  <wp:posOffset>52705</wp:posOffset>
                </wp:positionV>
                <wp:extent cx="457200" cy="182880"/>
                <wp:effectExtent l="1905" t="4445" r="1905" b="4445"/>
                <wp:wrapNone/>
                <wp:docPr id="186"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05pt,4.15pt" to="231pt,18.5pt" stroked="t" o:allowincell="f" style="position:absolute;flip:y">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18">
                <wp:simplePos x="0" y="0"/>
                <wp:positionH relativeFrom="column">
                  <wp:posOffset>648335</wp:posOffset>
                </wp:positionH>
                <wp:positionV relativeFrom="paragraph">
                  <wp:posOffset>-1905</wp:posOffset>
                </wp:positionV>
                <wp:extent cx="457200" cy="365760"/>
                <wp:effectExtent l="3175" t="0" r="0" b="3810"/>
                <wp:wrapNone/>
                <wp:docPr id="187"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0.15pt" to="87pt,2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30">
                <wp:simplePos x="0" y="0"/>
                <wp:positionH relativeFrom="column">
                  <wp:posOffset>5210810</wp:posOffset>
                </wp:positionH>
                <wp:positionV relativeFrom="paragraph">
                  <wp:posOffset>208280</wp:posOffset>
                </wp:positionV>
                <wp:extent cx="1207770" cy="293370"/>
                <wp:effectExtent l="0" t="0" r="0" b="0"/>
                <wp:wrapNone/>
                <wp:docPr id="188" name="Frame9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ggetti estern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6.4pt;mso-position-vertical-relative:text;margin-left:410.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ggetti ester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11">
                <wp:simplePos x="0" y="0"/>
                <wp:positionH relativeFrom="column">
                  <wp:posOffset>648335</wp:posOffset>
                </wp:positionH>
                <wp:positionV relativeFrom="paragraph">
                  <wp:posOffset>71755</wp:posOffset>
                </wp:positionV>
                <wp:extent cx="0" cy="365760"/>
                <wp:effectExtent l="38100" t="0" r="38100" b="0"/>
                <wp:wrapNone/>
                <wp:docPr id="18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5.65pt" to="51.05pt,3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757295</wp:posOffset>
                </wp:positionH>
                <wp:positionV relativeFrom="paragraph">
                  <wp:posOffset>71755</wp:posOffset>
                </wp:positionV>
                <wp:extent cx="1188720" cy="274320"/>
                <wp:effectExtent l="0" t="0" r="0" b="0"/>
                <wp:wrapNone/>
                <wp:docPr id="190" name="Frame99"/>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jc w:val="center"/>
                              <w:rPr>
                                <w:lang w:val="en-US"/>
                              </w:rPr>
                            </w:pPr>
                            <w:r>
                              <w:rPr>
                                <w:lang w:val="en-US"/>
                              </w:rPr>
                              <w:t>dovute 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5.65pt;mso-position-vertical-relative:text;margin-left:295.85pt;mso-position-horizontal-relative:text">
                <v:textbox inset="0.100694444444444in,0.0506944444444444in,0.100694444444444in,0.0506944444444444in">
                  <w:txbxContent>
                    <w:p>
                      <w:pPr>
                        <w:pStyle w:val="Normal"/>
                        <w:jc w:val="center"/>
                        <w:rPr>
                          <w:lang w:val="en-US"/>
                        </w:rPr>
                      </w:pPr>
                      <w:r>
                        <w:rPr>
                          <w:lang w:val="en-US"/>
                        </w:rPr>
                        <w:t>dovute a</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2650490</wp:posOffset>
                </wp:positionH>
                <wp:positionV relativeFrom="paragraph">
                  <wp:posOffset>62230</wp:posOffset>
                </wp:positionV>
                <wp:extent cx="933450" cy="293370"/>
                <wp:effectExtent l="0" t="0" r="0" b="0"/>
                <wp:wrapNone/>
                <wp:docPr id="191" name="Frame10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azio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9pt;mso-position-vertical-relative:text;margin-left:20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azio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27">
                <wp:simplePos x="0" y="0"/>
                <wp:positionH relativeFrom="column">
                  <wp:posOffset>2202815</wp:posOffset>
                </wp:positionH>
                <wp:positionV relativeFrom="paragraph">
                  <wp:posOffset>17145</wp:posOffset>
                </wp:positionV>
                <wp:extent cx="457200" cy="365760"/>
                <wp:effectExtent l="3175" t="635" r="0" b="3810"/>
                <wp:wrapNone/>
                <wp:docPr id="192"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1.35pt" to="209.4pt,30.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574415</wp:posOffset>
                </wp:positionH>
                <wp:positionV relativeFrom="paragraph">
                  <wp:posOffset>108585</wp:posOffset>
                </wp:positionV>
                <wp:extent cx="1645920" cy="0"/>
                <wp:effectExtent l="0" t="38100" r="0" b="38100"/>
                <wp:wrapNone/>
                <wp:docPr id="19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8.55pt" to="411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74415</wp:posOffset>
                </wp:positionH>
                <wp:positionV relativeFrom="paragraph">
                  <wp:posOffset>108585</wp:posOffset>
                </wp:positionV>
                <wp:extent cx="1645920" cy="457200"/>
                <wp:effectExtent l="1905" t="5080" r="0" b="16510"/>
                <wp:wrapNone/>
                <wp:docPr id="194" name=""/>
                <a:graphic xmlns:a="http://schemas.openxmlformats.org/drawingml/2006/main">
                  <a:graphicData uri="http://schemas.microsoft.com/office/word/2010/wordprocessingShape">
                    <wps:wsp>
                      <wps:cNvSpPr/>
                      <wps:spPr>
                        <a:xfrm>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8.55pt" to="411pt,4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648335</wp:posOffset>
                </wp:positionH>
                <wp:positionV relativeFrom="paragraph">
                  <wp:posOffset>17145</wp:posOffset>
                </wp:positionV>
                <wp:extent cx="365760" cy="274320"/>
                <wp:effectExtent l="0" t="0" r="0" b="0"/>
                <wp:wrapNone/>
                <wp:docPr id="195" name="Frame10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35pt;mso-position-vertical-relative:text;margin-left:51.05pt;mso-position-horizontal-relative:text">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096010</wp:posOffset>
                </wp:positionH>
                <wp:positionV relativeFrom="paragraph">
                  <wp:posOffset>-815340</wp:posOffset>
                </wp:positionV>
                <wp:extent cx="1390650" cy="293370"/>
                <wp:effectExtent l="0" t="0" r="0" b="0"/>
                <wp:wrapNone/>
                <wp:docPr id="196" name="Frame10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mite invalicabil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4.2pt;mso-position-vertical-relative:text;margin-left:86.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mite invalicabile</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096010</wp:posOffset>
                </wp:positionH>
                <wp:positionV relativeFrom="paragraph">
                  <wp:posOffset>-541020</wp:posOffset>
                </wp:positionV>
                <wp:extent cx="1390650" cy="293370"/>
                <wp:effectExtent l="0" t="0" r="0" b="0"/>
                <wp:wrapNone/>
                <wp:docPr id="197" name="Frame10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riterio di controll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2.6pt;mso-position-vertical-relative:text;margin-left:86.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riterio di controll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3757295</wp:posOffset>
                </wp:positionH>
                <wp:positionV relativeFrom="paragraph">
                  <wp:posOffset>-635</wp:posOffset>
                </wp:positionV>
                <wp:extent cx="731520" cy="457200"/>
                <wp:effectExtent l="0" t="0" r="0" b="0"/>
                <wp:wrapNone/>
                <wp:docPr id="198" name="Frame104"/>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lang w:val="en-US"/>
                              </w:rPr>
                            </w:pPr>
                            <w:r>
                              <w:rPr>
                                <w:lang w:val="en-US"/>
                              </w:rPr>
                              <w:t>prodotte dal</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0.05pt;mso-position-vertical-relative:text;margin-left:295.85pt;mso-position-horizontal-relative:text">
                <v:textbox inset="0.100694444444444in,0.0506944444444444in,0.100694444444444in,0.0506944444444444in">
                  <w:txbxContent>
                    <w:p>
                      <w:pPr>
                        <w:pStyle w:val="Normal"/>
                        <w:jc w:val="center"/>
                        <w:rPr>
                          <w:lang w:val="en-US"/>
                        </w:rPr>
                      </w:pPr>
                      <w:r>
                        <w:rPr>
                          <w:lang w:val="en-US"/>
                        </w:rPr>
                        <w:t>prodotte dal</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165735</wp:posOffset>
                </wp:positionH>
                <wp:positionV relativeFrom="paragraph">
                  <wp:posOffset>-26035</wp:posOffset>
                </wp:positionV>
                <wp:extent cx="1148080" cy="325120"/>
                <wp:effectExtent l="0" t="0" r="0" b="0"/>
                <wp:wrapNone/>
                <wp:docPr id="199" name="Frame107"/>
                <a:graphic xmlns:a="http://schemas.openxmlformats.org/drawingml/2006/main">
                  <a:graphicData uri="http://schemas.microsoft.com/office/word/2010/wordprocessingShape">
                    <wps:wsp>
                      <wps:cNvSpPr txBox="1"/>
                      <wps:spPr>
                        <a:xfrm>
                          <a:off x="0" y="0"/>
                          <a:ext cx="1148080" cy="325120"/>
                        </a:xfrm>
                        <a:prstGeom prst="rect"/>
                        <a:solidFill>
                          <a:srgbClr val="99FF33"/>
                        </a:solidFill>
                        <a:ln w="12700">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PERIENZA</w:t>
                            </w:r>
                          </w:p>
                        </w:txbxContent>
                      </wps:txbx>
                      <wps:bodyPr anchor="t" lIns="91440" tIns="45720" rIns="91440" bIns="45720">
                        <a:noAutofit/>
                      </wps:bodyPr>
                    </wps:wsp>
                  </a:graphicData>
                </a:graphic>
              </wp:anchor>
            </w:drawing>
          </mc:Choice>
          <mc:Fallback>
            <w:pict>
              <v:rect fillcolor="#99FF33" strokecolor="#000000" strokeweight="1pt" style="position:absolute;rotation:-0;width:90.4pt;height:25.6pt;mso-wrap-distance-left:9.05pt;mso-wrap-distance-right:9.05pt;mso-wrap-distance-top:0pt;mso-wrap-distance-bottom:0pt;margin-top:-2.05pt;mso-position-vertical-relative:text;margin-left:13.0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ESPERIENZ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562735</wp:posOffset>
                </wp:positionH>
                <wp:positionV relativeFrom="paragraph">
                  <wp:posOffset>-635</wp:posOffset>
                </wp:positionV>
                <wp:extent cx="731520" cy="274320"/>
                <wp:effectExtent l="0" t="0" r="0" b="0"/>
                <wp:wrapNone/>
                <wp:docPr id="200" name="Frame106"/>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deriva d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05pt;mso-position-vertical-relative:text;margin-left:123.05pt;mso-position-horizontal-relative:text">
                <v:textbox inset="0.100694444444444in,0.0506944444444444in,0.100694444444444in,0.0506944444444444in">
                  <w:txbxContent>
                    <w:p>
                      <w:pPr>
                        <w:pStyle w:val="Normal"/>
                        <w:rPr>
                          <w:lang w:val="en-US"/>
                        </w:rPr>
                      </w:pPr>
                      <w:r>
                        <w:rPr>
                          <w:lang w:val="en-US"/>
                        </w:rPr>
                        <w:t>deriva da</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5210810</wp:posOffset>
                </wp:positionH>
                <wp:positionV relativeFrom="paragraph">
                  <wp:posOffset>81280</wp:posOffset>
                </wp:positionV>
                <wp:extent cx="1207770" cy="293370"/>
                <wp:effectExtent l="0" t="0" r="0" b="0"/>
                <wp:wrapNone/>
                <wp:docPr id="201" name="Frame10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o estern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6.4pt;mso-position-vertical-relative:text;margin-left:410.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o estern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25">
                <wp:simplePos x="0" y="0"/>
                <wp:positionH relativeFrom="column">
                  <wp:posOffset>1288415</wp:posOffset>
                </wp:positionH>
                <wp:positionV relativeFrom="paragraph">
                  <wp:posOffset>36195</wp:posOffset>
                </wp:positionV>
                <wp:extent cx="274320" cy="0"/>
                <wp:effectExtent l="635" t="38100" r="0" b="38100"/>
                <wp:wrapNone/>
                <wp:docPr id="2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2.85pt" to="123pt,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02815</wp:posOffset>
                </wp:positionH>
                <wp:positionV relativeFrom="paragraph">
                  <wp:posOffset>36195</wp:posOffset>
                </wp:positionV>
                <wp:extent cx="457200" cy="1097280"/>
                <wp:effectExtent l="4445" t="1905" r="6350" b="0"/>
                <wp:wrapNone/>
                <wp:docPr id="203" name=""/>
                <a:graphic xmlns:a="http://schemas.openxmlformats.org/drawingml/2006/main">
                  <a:graphicData uri="http://schemas.microsoft.com/office/word/2010/wordprocessingShape">
                    <wps:wsp>
                      <wps:cNvSpPr/>
                      <wps:spPr>
                        <a:xfrm>
                          <a:off x="0" y="0"/>
                          <a:ext cx="45720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45pt,2.85pt" to="209.4pt,8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48335</wp:posOffset>
                </wp:positionH>
                <wp:positionV relativeFrom="paragraph">
                  <wp:posOffset>127635</wp:posOffset>
                </wp:positionV>
                <wp:extent cx="0" cy="457200"/>
                <wp:effectExtent l="38100" t="0" r="38100" b="0"/>
                <wp:wrapNone/>
                <wp:docPr id="2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05pt,10.05pt" to="51.0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556895</wp:posOffset>
                </wp:positionH>
                <wp:positionV relativeFrom="paragraph">
                  <wp:posOffset>73025</wp:posOffset>
                </wp:positionV>
                <wp:extent cx="731520" cy="274320"/>
                <wp:effectExtent l="0" t="0" r="0" b="0"/>
                <wp:wrapNone/>
                <wp:docPr id="205" name="Frame10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lang w:val="en-US"/>
                              </w:rPr>
                            </w:pPr>
                            <w:r>
                              <w:rPr>
                                <w:lang w:val="en-US"/>
                              </w:rPr>
                              <w:t>produc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75pt;mso-position-vertical-relative:text;margin-left:43.85pt;mso-position-horizontal-relative:text">
                <v:textbox inset="0.100694444444444in,0.0506944444444444in,0.100694444444444in,0.0506944444444444in">
                  <w:txbxContent>
                    <w:p>
                      <w:pPr>
                        <w:pStyle w:val="Normal"/>
                        <w:jc w:val="center"/>
                        <w:rPr>
                          <w:lang w:val="en-US"/>
                        </w:rPr>
                      </w:pPr>
                      <w:r>
                        <w:rPr>
                          <w:lang w:val="en-US"/>
                        </w:rPr>
                        <w:t>produce</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757295</wp:posOffset>
                </wp:positionH>
                <wp:positionV relativeFrom="paragraph">
                  <wp:posOffset>255905</wp:posOffset>
                </wp:positionV>
                <wp:extent cx="731520" cy="457200"/>
                <wp:effectExtent l="0" t="0" r="0" b="0"/>
                <wp:wrapNone/>
                <wp:docPr id="206" name="Frame10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lang w:val="en-US"/>
                              </w:rPr>
                            </w:pPr>
                            <w:r>
                              <w:rPr>
                                <w:lang w:val="en-US"/>
                              </w:rPr>
                              <w:t>prodotte dal</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0.15pt;mso-position-vertical-relative:text;margin-left:295.85pt;mso-position-horizontal-relative:text">
                <v:textbox inset="0.100694444444444in,0.0506944444444444in,0.100694444444444in,0.0506944444444444in">
                  <w:txbxContent>
                    <w:p>
                      <w:pPr>
                        <w:pStyle w:val="Normal"/>
                        <w:jc w:val="center"/>
                        <w:rPr>
                          <w:lang w:val="en-US"/>
                        </w:rPr>
                      </w:pPr>
                      <w:r>
                        <w:rPr>
                          <w:lang w:val="en-US"/>
                        </w:rPr>
                        <w:t>prodotte dal</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35">
                <wp:simplePos x="0" y="0"/>
                <wp:positionH relativeFrom="column">
                  <wp:posOffset>2650490</wp:posOffset>
                </wp:positionH>
                <wp:positionV relativeFrom="paragraph">
                  <wp:posOffset>502920</wp:posOffset>
                </wp:positionV>
                <wp:extent cx="933450" cy="293370"/>
                <wp:effectExtent l="0" t="0" r="0" b="0"/>
                <wp:wrapNone/>
                <wp:docPr id="207" name="Frame11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flession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39.6pt;mso-position-vertical-relative:text;margin-left:20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flessio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36">
                <wp:simplePos x="0" y="0"/>
                <wp:positionH relativeFrom="column">
                  <wp:posOffset>3574415</wp:posOffset>
                </wp:positionH>
                <wp:positionV relativeFrom="paragraph">
                  <wp:posOffset>635</wp:posOffset>
                </wp:positionV>
                <wp:extent cx="1645920" cy="548640"/>
                <wp:effectExtent l="1905" t="12065" r="0" b="5080"/>
                <wp:wrapNone/>
                <wp:docPr id="208" name=""/>
                <a:graphic xmlns:a="http://schemas.openxmlformats.org/drawingml/2006/main">
                  <a:graphicData uri="http://schemas.microsoft.com/office/word/2010/wordprocessingShape">
                    <wps:wsp>
                      <wps:cNvSpPr/>
                      <wps:spPr>
                        <a:xfrm flipV="1">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0.05pt" to="411pt,4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90170</wp:posOffset>
                </wp:positionH>
                <wp:positionV relativeFrom="paragraph">
                  <wp:posOffset>-8890</wp:posOffset>
                </wp:positionV>
                <wp:extent cx="1116330" cy="293370"/>
                <wp:effectExtent l="0" t="0" r="0" b="0"/>
                <wp:wrapNone/>
                <wp:docPr id="209" name="Frame11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semplici</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0.7pt;mso-position-vertical-relative:text;margin-left:7.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semplic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3848735</wp:posOffset>
                </wp:positionH>
                <wp:positionV relativeFrom="paragraph">
                  <wp:posOffset>403225</wp:posOffset>
                </wp:positionV>
                <wp:extent cx="1005840" cy="274320"/>
                <wp:effectExtent l="0" t="0" r="0" b="0"/>
                <wp:wrapNone/>
                <wp:docPr id="210" name="Frame112"/>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lang w:val="en-US"/>
                              </w:rPr>
                            </w:pPr>
                            <w:r>
                              <w:rPr>
                                <w:lang w:val="en-US"/>
                              </w:rPr>
                              <w:t>son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31.75pt;mso-position-vertical-relative:text;margin-left:303.05pt;mso-position-horizontal-relative:text">
                <v:textbox inset="0.100694444444444in,0.0506944444444444in,0.100694444444444in,0.0506944444444444in">
                  <w:txbxContent>
                    <w:p>
                      <w:pPr>
                        <w:pStyle w:val="Normal"/>
                        <w:jc w:val="center"/>
                        <w:rPr>
                          <w:lang w:val="en-US"/>
                        </w:rPr>
                      </w:pPr>
                      <w:r>
                        <w:rPr>
                          <w:lang w:val="en-US"/>
                        </w:rPr>
                        <w:t>sono</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5210810</wp:posOffset>
                </wp:positionH>
                <wp:positionV relativeFrom="paragraph">
                  <wp:posOffset>119380</wp:posOffset>
                </wp:positionV>
                <wp:extent cx="1207770" cy="567690"/>
                <wp:effectExtent l="0" t="0" r="0" b="0"/>
                <wp:wrapNone/>
                <wp:docPr id="211" name="Frame113"/>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zioni interne del nostro spirit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9.4pt;mso-position-vertical-relative:text;margin-left:410.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zioni interne del nostro spirit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34">
                <wp:simplePos x="0" y="0"/>
                <wp:positionH relativeFrom="column">
                  <wp:posOffset>3574415</wp:posOffset>
                </wp:positionH>
                <wp:positionV relativeFrom="paragraph">
                  <wp:posOffset>-34925</wp:posOffset>
                </wp:positionV>
                <wp:extent cx="1645920" cy="0"/>
                <wp:effectExtent l="0" t="38100" r="0" b="38100"/>
                <wp:wrapNone/>
                <wp:docPr id="21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2.75pt" to="411pt,-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Cartesiani</w:t>
      </w:r>
      <w:r>
        <w:rPr/>
        <w:t xml:space="preserve"> da una parte e Neoplatonici (della scuola di Cambridge) dall'altra, sostengono che vi sono idee innate, infuse cioè da Dio nell'anima, costituenti come un patrimonio originario di verità di cui l'anima sarebbe dotata fin dalla nascita anteriormente a qualsiasi esperienza che essa faccia nel mondo. Alla polemica contro l'innatismo Locke dedica tutto il I libro del </w:t>
      </w:r>
      <w:r>
        <w:rPr>
          <w:i/>
        </w:rPr>
        <w:t>Saggio. Egli</w:t>
      </w:r>
      <w:r>
        <w:rPr/>
        <w:t xml:space="preserve"> combatte l'esistenza di idee e principio che siano innati. Il punto su cui, in questa polemica, insiste Locke è che possedere un'idea e </w:t>
      </w:r>
      <w:r>
        <w:rPr>
          <w:i/>
        </w:rPr>
        <w:t xml:space="preserve">averne coscienza è </w:t>
      </w:r>
      <w:r>
        <w:rPr/>
        <w:t>la stessa cosa: questo afferma risolutamente lo stesso Cartesio (e sarà ciò che, come abbiamo visto, è negato da Leibniz, per il quale possono esservi idee inconscie, e che quindi, contro le critiche di Locke, difenderà l'innatismo). Ora di nessuna delle così dette idee innate si ha coscienza fin dalla nascita. Gli idioti non giungono mai a pensarle; i bambini vi giungono tardi, e spesso attraverso procedimenti molto faticosi e suggeriti e diretti dall'esperienza. Gli innatisti, aggiunge Locke, sostengono l'argomento che le idee innate sono quelle su cui si è formato un consenso universale. Ma proprio di questo argomento si serve Locke per affermare l'inesistenza di idee innate, di leggi e principi, tanto speculativi quanto morali, che siano concordemente accettati da tutti gli uomini in ogni tempo e in ogni luogo. La morale cambia con i meridiani e i paralleli; ciò che è bene per un popolo, è male per un altro. E l'idea di Dio, che si dice innata, che Cartesio indica come la marca di fabbrica impressa da Dio medesimo sull'opera propria, ha per i varii individui un significato e un contenuto così diverso, da dimostrare chiaramente che essa è il riflesso delle opinioni dominanti in un ambiente sociale: tra le varie opinioni intorno a Dio non c'è di comune che il nome.</w:t>
      </w:r>
      <w:r>
        <mc:AlternateContent>
          <mc:Choice Requires="wps">
            <w:drawing>
              <wp:anchor behindDoc="0" distT="0" distB="0" distL="114935" distR="114935" simplePos="0" locked="0" layoutInCell="0" allowOverlap="1" relativeHeight="240">
                <wp:simplePos x="0" y="0"/>
                <wp:positionH relativeFrom="column">
                  <wp:posOffset>5210810</wp:posOffset>
                </wp:positionH>
                <wp:positionV relativeFrom="paragraph">
                  <wp:posOffset>-1068070</wp:posOffset>
                </wp:positionV>
                <wp:extent cx="1207770" cy="293370"/>
                <wp:effectExtent l="0" t="0" r="0" b="0"/>
                <wp:wrapNone/>
                <wp:docPr id="213" name="Frame114"/>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o interno</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84.1pt;mso-position-vertical-relative:text;margin-left:410.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o interno</w:t>
                      </w:r>
                    </w:p>
                  </w:txbxContent>
                </v:textbox>
                <w10:wrap type="none"/>
              </v:rect>
            </w:pict>
          </mc:Fallback>
        </mc:AlternateContent>
      </w:r>
    </w:p>
    <w:p>
      <w:pPr>
        <w:pStyle w:val="Normal"/>
        <w:pBdr>
          <w:left w:val="thickThinMediumGap" w:sz="12" w:space="0" w:color="008080"/>
        </w:pBdr>
        <w:ind w:left="142" w:right="141" w:hanging="0"/>
        <w:rPr/>
      </w:pPr>
      <w:r>
        <w:rPr/>
        <w:t>Certo, aggiunge Locke, ogni creatura ragionevole, applicandosi in buona fede all'esame dell'idea di Dio, può giungere ad affermare con evidenza l'esistenza di Dio, del pari che la verità dell'eguaglianza degli angoli opposti formati dall'incrocio di due rette. Ma l'evidenza di queste due verità non significa che esse siano innate: a quell'evidenza si giunge per mezzo di dimostrazioni, e si giunge solo quando la mente vi si applichi. Analogamente sono evidenti i principio logici d'identità e di non-contraddizione, ma anche questi sono acquisiti nel corso dell'esperienza individuale.</w:t>
      </w:r>
    </w:p>
    <w:p>
      <w:pPr>
        <w:pStyle w:val="Normal"/>
        <w:pBdr>
          <w:left w:val="thickThinMediumGap" w:sz="12" w:space="0" w:color="008080"/>
        </w:pBdr>
        <w:ind w:left="142" w:right="141" w:hanging="0"/>
        <w:rPr/>
      </w:pPr>
      <w:r>
        <w:rPr/>
        <w:t xml:space="preserve">Le idee dunque non sono innate; sono formazione nostra. L'intento di Locke (nel II libro del </w:t>
      </w:r>
      <w:r>
        <w:rPr>
          <w:i/>
        </w:rPr>
        <w:t>Saggio)</w:t>
      </w:r>
      <w:r>
        <w:rPr/>
        <w:t xml:space="preserve"> è quello di dimostrare che tutte le nostre idee, sottoposte ad analisi, sono riducibili ad alcune rappresentazioni elementari o idee semplici, che sono come l'alfabeto del pensiero: dalle loro combinazioni più svariate risulta costituito tutto il patrimonio intellettuale.</w:t>
      </w:r>
    </w:p>
    <w:p>
      <w:pPr>
        <w:pStyle w:val="Normal"/>
        <w:pBdr>
          <w:left w:val="thickThinMediumGap" w:sz="12" w:space="0" w:color="008080"/>
        </w:pBdr>
        <w:ind w:left="142" w:right="141" w:hanging="0"/>
        <w:rPr/>
      </w:pPr>
      <w:r>
        <w:rPr/>
        <w:t xml:space="preserve">Ora le idee semplici non può l'intelletto trarle dal suo fondo: deve </w:t>
      </w:r>
      <w:r>
        <w:rPr>
          <w:i/>
        </w:rPr>
        <w:t xml:space="preserve">riceverle </w:t>
      </w:r>
      <w:r>
        <w:rPr/>
        <w:t xml:space="preserve">dall'esperienza, passivamente, come uno specchio accoglie le immagini degli oggetti che vi si riflettono. Non può avere idee di suoni e colori, per esempio, se non chi li sperimenta con la vista e con l'udito. Le fonti dell'esperienza, quelle alle quali l'intelletto attinge il suo materiale di idee semplici, sono due: la </w:t>
      </w:r>
      <w:r>
        <w:rPr>
          <w:i/>
        </w:rPr>
        <w:t xml:space="preserve">sensazione </w:t>
      </w:r>
      <w:r>
        <w:rPr/>
        <w:t xml:space="preserve">e la riflessione. Mediante la prima l'intelletto acquista le idee risultanti da impressioni dei nostri </w:t>
      </w:r>
      <w:r>
        <w:rPr>
          <w:i/>
        </w:rPr>
        <w:t xml:space="preserve">sensi Corporei, </w:t>
      </w:r>
      <w:r>
        <w:rPr/>
        <w:t xml:space="preserve">che l'intelletto stesso è portato a riferire a oggetti esterni, come colori, suoni, sapori, odori, o anche l'estensione, la forma, il movimento, e così via. Mediante la seconda invece l'intelletto acquista le idee dei vari modi di essere o di comportarsi dell'anima stessa, come, ad esempio, le idee di dubitare, ricordare, credere, volere ecc., che l'anima non potrebbe avere se non riflettendo (ossia ripiegandosi sulle sue proprie operazioni e sui propri stati, o diciamo meglio accogliendo il </w:t>
      </w:r>
      <w:r>
        <w:rPr>
          <w:i/>
        </w:rPr>
        <w:t xml:space="preserve">riflesso </w:t>
      </w:r>
      <w:r>
        <w:rPr/>
        <w:t>che in lei, quasi in uno specchio, rinviano le sue operazioni e i suoi stati. Da ciò si vede in che senso il Locke dichiari che l'anima nostra è una "</w:t>
      </w:r>
      <w:r>
        <w:rPr>
          <w:i/>
        </w:rPr>
        <w:t>tabula rasa</w:t>
      </w:r>
      <w:r>
        <w:rPr/>
        <w:t xml:space="preserve">", simile a un foglio di carta bianca su cui solo l'esperienza imprime i suoi caratteri. Questo non significa che l'intelletto non possegga alcuna capacità originaria, alcuna attitudine a compiere certi atti caratteristici: le idee della riflessione infatti sono il risultato di operazioni compiute dall'intelletto; queste dunque sono il presupposto dell'esperienza generatrice di quelle idee. Che l'anima, indipendentemente dall'esperienza, sia «tabula rasa », significa soltanto che nessuna rappresentazione o idea, nessun </w:t>
      </w:r>
      <w:r>
        <w:rPr>
          <w:i/>
        </w:rPr>
        <w:t xml:space="preserve">oggetto pensato o pensatile </w:t>
      </w:r>
      <w:r>
        <w:rPr/>
        <w:t xml:space="preserve">possiede l'intelletto anteriormente all'esperienza; e che le stesse operazioni intellettuali bisogna che siano percepite dal soggetto e dunque sperimentate, perché egli ne abbia idea. Non i poteri intellettuali stessi sono prodotti dell'esperienza, bensì la conoscenza che il soggetto acquista dell'intelletto, nel tradursi dell'attività di questo in rappresentazioni o idee. Nel II libro del suo </w:t>
      </w:r>
      <w:r>
        <w:rPr>
          <w:i/>
        </w:rPr>
        <w:t xml:space="preserve">Saggio </w:t>
      </w:r>
      <w:r>
        <w:rPr/>
        <w:t>Locke segue un procedimento che tende a determinare per via di analisi le idee più elementari. Non ha quindi importanza per lui stabilire se nello sviluppo dell'intelletto le idee semplici siano apprese dapprima come in un isolamento atomistico ovvero sin, dal principio l'anima apprenda un complesso d'idee. Anche in questo secondo caso l'irriducibilità dell'una all'altra delle idee semplici è appresa immediatamente dall'anima; il colore non è separabile, per esempio, dall'estensione o dalla forma, ma l'uno non è l'altra; l'odore, il colore, il sapore di una arancia, pur sentiti simultaneamente, sono eterogenei.</w:t>
      </w:r>
    </w:p>
    <w:p>
      <w:pPr>
        <w:pStyle w:val="Normal"/>
        <w:pBdr>
          <w:left w:val="thickThinMediumGap" w:sz="12" w:space="0" w:color="008080"/>
        </w:pBdr>
        <w:ind w:left="142" w:right="141" w:hanging="0"/>
        <w:rPr/>
      </w:pPr>
      <w:r>
        <w:rPr/>
        <w:t xml:space="preserve">Il nostro intelletto, appunto perché fornito di facoltà originarie, non si arresta alla pura apprensione dei dati forniti attualmente dall'esperienza </w:t>
      </w:r>
      <w:r>
        <w:rPr>
          <w:i/>
        </w:rPr>
        <w:t xml:space="preserve">(idee semplici); </w:t>
      </w:r>
      <w:r>
        <w:rPr/>
        <w:t xml:space="preserve">li sottopone a una elaborazione, per cui, combinando nella maniera più varia le idee semplici, forma le </w:t>
      </w:r>
      <w:r>
        <w:rPr>
          <w:i/>
        </w:rPr>
        <w:t>idee complesse.</w:t>
      </w:r>
    </w:p>
    <w:p>
      <w:pPr>
        <w:pStyle w:val="Normal"/>
        <w:pBdr>
          <w:left w:val="thickThinMediumGap" w:sz="12" w:space="0" w:color="008080"/>
        </w:pBdr>
        <w:ind w:left="142" w:right="141" w:hanging="0"/>
        <w:rPr/>
      </w:pPr>
      <w:r>
        <w:rPr/>
        <w:t xml:space="preserve">Le quali vengono da Locke distinte in tre classi: </w:t>
      </w:r>
      <w:r>
        <w:rPr>
          <w:i/>
        </w:rPr>
        <w:t>sostanze,</w:t>
      </w:r>
      <w:r>
        <w:rPr/>
        <w:t xml:space="preserve"> modi e relazioni. Con che egli viene, anche, a designare le diverse maniere in cui lo spirito opera la sintesi delle idee semplici, ossia le differenti attività sintetiche dell'intelletto. E cioè: o la mente considera una molteplicità di idee semplici come costituenti un </w:t>
      </w:r>
      <w:r>
        <w:rPr>
          <w:i/>
        </w:rPr>
        <w:t xml:space="preserve">qualcosa di per sé stante, </w:t>
      </w:r>
      <w:r>
        <w:rPr/>
        <w:t xml:space="preserve">esistente in modo concreto, le riferisce in altri termini a un sostrato nel quale esse si unificano, e ha così l'idea di </w:t>
      </w:r>
      <w:r>
        <w:rPr>
          <w:i/>
        </w:rPr>
        <w:t>so</w:t>
      </w:r>
      <w:r>
        <w:rPr/>
        <w:t xml:space="preserve">stanza. Oppure la mente combina varie idee semplici in guisa da formarne non già qualcosa di esistente per sé, ma modi </w:t>
      </w:r>
      <w:r>
        <w:rPr>
          <w:i/>
        </w:rPr>
        <w:t>di es</w:t>
      </w:r>
      <w:r>
        <w:rPr/>
        <w:t xml:space="preserve">sere, proprietà o affezioni delle cose (es. triangolo), oppure, più generalmente, costituisce idee di azioni umane, qualificate, in modo più o meno convenzionale, in una certa maniera indipendentemente dal loro esistere o no in natura (es. omicidio, sacrilegio, menzogna, gratitudine), e sono le idee di modi. Ovvero, infine, l'intelletto, pur distinguendo due idee, non considera l'una senza che questa considerazione implichi quella dell'altra, e ha così le idee di relazioni: es. maggiore o minore, causa e effetto, simile o dissimile ecc. </w:t>
      </w:r>
    </w:p>
    <w:p>
      <w:pPr>
        <w:pStyle w:val="Normal"/>
        <w:pBdr>
          <w:left w:val="thickThinMediumGap" w:sz="12" w:space="0" w:color="008080"/>
        </w:pBdr>
        <w:ind w:left="142" w:right="141" w:hanging="0"/>
        <w:rPr/>
      </w:pPr>
      <w:r>
        <w:rPr/>
        <w:t>Per dimostrare che a noi non è dato oltrepassare la cerchia delle nostre idee per conoscere la struttura intima delle cose, Locke sottopone a una critica stringente il concetto di sostanza. L'origine dell'idea di sostanza è questa: noi sperimentiamo che un certo numero di idee semplici coesistono costantemente, sì che siamo portati ad attribuirle a una stessa cosa, cui diamo un nome determinato (oro, ferro, diamante, uomo). E non sappiamo immaginarci che le qualità semplici sussistano per se stesse; non vediamo come possano da sé determinare la costanza del loro coesistere. E allora ci abituiamo a rappresentarci un substrato che le "sostenga", un "non so che</w:t>
      </w:r>
      <w:r>
        <w:rPr>
          <w:i/>
        </w:rPr>
        <w:t xml:space="preserve"> </w:t>
      </w:r>
      <w:r>
        <w:rPr/>
        <w:t xml:space="preserve">"su cui esse si appoggiano. Insomma il concetto di </w:t>
      </w:r>
      <w:r>
        <w:rPr>
          <w:i/>
        </w:rPr>
        <w:t xml:space="preserve">sostanza </w:t>
      </w:r>
      <w:r>
        <w:rPr/>
        <w:t>si riduce a quello di una "collezione di idee semplici "coesistenti per una unione a noi ignota. Evidentemente, dice il Locke, conoscere le sostanze significherebbe conoscere questo principio nucleare di coordinamento e di costante consistenza delle qualità. E appunto ciò è impossibile; e per lui è indifferente che un tal principio "</w:t>
      </w:r>
      <w:r>
        <w:rPr>
          <w:i/>
        </w:rPr>
        <w:t>in rerum natura</w:t>
      </w:r>
      <w:r>
        <w:rPr/>
        <w:t xml:space="preserve">" non ci sia, o che, essendoci, non sia accessibile alla nostra intelligenza. L'esperienza non ci dà che idee semplici di qualità sensoriali: di queste qualità, sì, possiamo dire che alcune sono soggettive (le qualità </w:t>
      </w:r>
      <w:r>
        <w:rPr>
          <w:i/>
        </w:rPr>
        <w:t xml:space="preserve">secondarie) </w:t>
      </w:r>
      <w:r>
        <w:rPr/>
        <w:t>e le altre oggettive (le qualità primarie): ma anche queste ultime ci danno al più la costituzione generale della corporeità, comune a tutti i corpi, senza che noi conosciamo con ciò le determinazioni particolari di questa nell'intima struttura di ciascun corpo, né il modo di derivazione delle qualità secondarie da quelle primarie. Solo quando si avesse l'apprensione della necessità intrinseca di questi rapporti, vi sarebbe scienza della sostanza. Ma l'uomo non la possiede. Malebranche</w:t>
      </w:r>
      <w:r>
        <w:rPr>
          <w:sz w:val="14"/>
        </w:rPr>
        <w:t xml:space="preserve">, </w:t>
      </w:r>
      <w:r>
        <w:rPr/>
        <w:t>come abbiamo visto, afferma risolutamente che, anche quando i corpi esterni non esistessero, nulla sarebbe cambiato nel nostro pensiero e nella nostra conoscenza delle cose, perchè tutto vediamo in Dio. Leibniz</w:t>
      </w:r>
      <w:r>
        <w:rPr>
          <w:sz w:val="14"/>
        </w:rPr>
        <w:t xml:space="preserve"> </w:t>
      </w:r>
      <w:r>
        <w:rPr/>
        <w:t>pone le monadi senza finestre. Locke non ha il coraggio di operare un taglio netto tra l'idea di sostanza e la reale esistenza delle sostanze medesime: si ferma a un prudente agnosticismo. Ma Berkeley prima, e Hume poi, trarranno dalle sue premesse le conseguenze estreme, e negheranno l'esistenza di sostanze corporee.</w:t>
      </w:r>
    </w:p>
    <w:p>
      <w:pPr>
        <w:pStyle w:val="Normal"/>
        <w:pBdr>
          <w:left w:val="thickThinMediumGap" w:sz="12" w:space="0" w:color="008080"/>
        </w:pBdr>
        <w:ind w:left="142" w:right="141" w:hanging="0"/>
        <w:rPr/>
      </w:pPr>
      <w:r>
        <w:rPr/>
        <w:t>Critica analoga a quella circa le sostanze corporee è svolta da Locke per le sostanze spirituali. Abbiamo visto che per intuizione noi abbiamo la certezza del nostro io. Ma questa certezza non va oltre le nostre operazioni interne di cui la riflessione ci dà le idee: dal cogitare noi passiamo alla res cogitans, ma in questo passaggio ricadiamo nelle tenebre e in difficoltà inestricabili. Ed analogamente, quando parliamo di identità personale, quando pensiamo che in noi v'è uno stesso io che pensa in luoghi e tempi diversi, essa va riferita esclusivamente alla coscienza che accompagna sempre tutti i nostri atti di sentire e di pensare. E quanto questa coscienza può estendersi sulle azioni o sui pensieri passati, tanto si estende la coscienza personale, sia o non sia la stessa sostanza quella che ha prodotto quei pensieri e quelle azioni. L'idea della nostra identità personale è un'idea di relazione tra tutti i momenti della nostra vita psichica. non è l'idea della sostanza-anima.</w:t>
      </w:r>
    </w:p>
    <w:p>
      <w:pPr>
        <w:pStyle w:val="Normal"/>
        <w:pBdr>
          <w:left w:val="thickThinMediumGap" w:sz="12" w:space="0" w:color="008080"/>
        </w:pBdr>
        <w:ind w:left="142" w:right="141" w:hanging="0"/>
        <w:rPr/>
      </w:pPr>
      <w:r>
        <w:rPr/>
        <w:t xml:space="preserve">La terza parte dei </w:t>
      </w:r>
      <w:r>
        <w:rPr>
          <w:i/>
        </w:rPr>
        <w:t>Saggio</w:t>
      </w:r>
      <w:r>
        <w:rPr/>
        <w:t xml:space="preserve"> si occupa del problema del linguaggio.</w:t>
      </w:r>
    </w:p>
    <w:p>
      <w:pPr>
        <w:pStyle w:val="Normal"/>
        <w:pBdr>
          <w:left w:val="thickThinMediumGap" w:sz="12" w:space="0" w:color="008080"/>
        </w:pBdr>
        <w:ind w:left="142" w:right="141" w:hanging="0"/>
        <w:rPr/>
      </w:pPr>
      <w:r>
        <w:rPr/>
        <w:t xml:space="preserve">Il linguaggio è formato da segni convenzionali, che "significano" qualcosa, cioè si riferiscono alle idee esistenti nella mente di chi comunica e presuppongono l'esistenza delle stesse idee nelle menti degli altri uomini, </w:t>
      </w:r>
    </w:p>
    <w:p>
      <w:pPr>
        <w:pStyle w:val="Normal"/>
        <w:pBdr>
          <w:left w:val="thickThinMediumGap" w:sz="12" w:space="0" w:color="008080"/>
        </w:pBdr>
        <w:ind w:left="142" w:right="141" w:hanging="0"/>
        <w:rPr/>
      </w:pPr>
      <w:r>
        <w:rPr/>
        <w:t xml:space="preserve">a cui è rivolto il messaggio. Nella realtà esistono solo individui, cose particolari. Eppure, la maggior parte dei segni adottati dal linguaggio umano è costituita da nomi comuni, relativi a idee generali. Queste idee vengono formate separando un'idea dalle altre che l'accompagnano nell'esperienza, in circostanze ben determinate: ad esempio, l'idea generale di 'uomo" viene ricavata dalle idee complesse dei singoli individui, tralasciando ciò che è peculiare di alcune di esse e conservando ciò che è comune a tutte. L'universale, così, non è una realtà oggettiva, l'essenza vera di un essere, ma solo un nome, un segno che sta in luogo delle cose: un nome generale, che indica un'idea generale la quale, a sua volta, è ricavata da gruppi di realtà particolari che hanno caratteristiche simili.Locke riprende, così, il nominalismo di Hobbes e si riallaccia alla tradizione nominalistica inglese, in particolare a quella di Guglielmo di Ockham. </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41">
                <wp:simplePos x="0" y="0"/>
                <wp:positionH relativeFrom="column">
                  <wp:posOffset>1918970</wp:posOffset>
                </wp:positionH>
                <wp:positionV relativeFrom="paragraph">
                  <wp:posOffset>24130</wp:posOffset>
                </wp:positionV>
                <wp:extent cx="2670810" cy="293370"/>
                <wp:effectExtent l="0" t="0" r="0" b="0"/>
                <wp:wrapNone/>
                <wp:docPr id="214" name="Frame115"/>
                <a:graphic xmlns:a="http://schemas.openxmlformats.org/drawingml/2006/main">
                  <a:graphicData uri="http://schemas.microsoft.com/office/word/2010/wordprocessingShape">
                    <wps:wsp>
                      <wps:cNvSpPr txBox="1"/>
                      <wps:spPr>
                        <a:xfrm>
                          <a:off x="0" y="0"/>
                          <a:ext cx="2670810" cy="293370"/>
                        </a:xfrm>
                        <a:prstGeom prst="rect"/>
                        <a:gradFill rotWithShape="0">
                          <a:gsLst>
                            <a:gs pos="0">
                              <a:srgbClr val="33cccc"/>
                            </a:gs>
                            <a:gs pos="50000">
                              <a:srgbClr val="ffffff"/>
                            </a:gs>
                            <a:gs pos="100000">
                              <a:srgbClr val="33cccc"/>
                            </a:gs>
                          </a:gsLst>
                          <a:lin ang="108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semplici</w:t>
                            </w:r>
                          </w:p>
                        </w:txbxContent>
                      </wps:txbx>
                      <wps:bodyPr anchor="t" lIns="91440" tIns="45720" rIns="91440" bIns="45720">
                        <a:noAutofit/>
                      </wps:bodyPr>
                    </wps:wsp>
                  </a:graphicData>
                </a:graphic>
              </wp:anchor>
            </w:drawing>
          </mc:Choice>
          <mc:Fallback>
            <w:pict>
              <v:rect strokecolor="#000000" strokeweight="0pt" fillcolor="#33CCCC" style="position:absolute;rotation:-0;width:210.3pt;height:23.1pt;mso-wrap-distance-left:9.05pt;mso-wrap-distance-right:9.05pt;mso-wrap-distance-top:0pt;mso-wrap-distance-bottom:0pt;margin-top:1.9pt;mso-position-vertical-relative:text;margin-left:151.1pt;mso-position-horizontal-relative:text">
                <v:fill type="gradient" angle="9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semplic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3208655</wp:posOffset>
                </wp:positionH>
                <wp:positionV relativeFrom="paragraph">
                  <wp:posOffset>15875</wp:posOffset>
                </wp:positionV>
                <wp:extent cx="0" cy="548640"/>
                <wp:effectExtent l="38100" t="635" r="38100" b="0"/>
                <wp:wrapNone/>
                <wp:docPr id="21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52.65pt,1.25pt" to="252.65pt,44.4pt"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86995</wp:posOffset>
                </wp:positionH>
                <wp:positionV relativeFrom="paragraph">
                  <wp:posOffset>917575</wp:posOffset>
                </wp:positionV>
                <wp:extent cx="1976120" cy="299720"/>
                <wp:effectExtent l="0" t="0" r="0" b="0"/>
                <wp:wrapNone/>
                <wp:docPr id="216" name="Frame116"/>
                <a:graphic xmlns:a="http://schemas.openxmlformats.org/drawingml/2006/main">
                  <a:graphicData uri="http://schemas.microsoft.com/office/word/2010/wordprocessingShape">
                    <wps:wsp>
                      <wps:cNvSpPr txBox="1"/>
                      <wps:spPr>
                        <a:xfrm>
                          <a:off x="0" y="0"/>
                          <a:ext cx="1976120" cy="299720"/>
                        </a:xfrm>
                        <a:prstGeom prst="rect"/>
                        <a:gradFill rotWithShape="0">
                          <a:gsLst>
                            <a:gs pos="0">
                              <a:srgbClr val="33cccc"/>
                            </a:gs>
                            <a:gs pos="50000">
                              <a:srgbClr val="ffffff"/>
                            </a:gs>
                            <a:gs pos="100000">
                              <a:srgbClr val="33cccc"/>
                            </a:gs>
                          </a:gsLst>
                          <a:lin ang="10800000"/>
                        </a:gradFill>
                        <a:ln w="12700">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complesse</w:t>
                            </w:r>
                          </w:p>
                        </w:txbxContent>
                      </wps:txbx>
                      <wps:bodyPr anchor="t" lIns="91440" tIns="45720" rIns="91440" bIns="45720">
                        <a:noAutofit/>
                      </wps:bodyPr>
                    </wps:wsp>
                  </a:graphicData>
                </a:graphic>
              </wp:anchor>
            </w:drawing>
          </mc:Choice>
          <mc:Fallback>
            <w:pict>
              <v:rect strokecolor="#000000" strokeweight="1pt" fillcolor="#33CCCC" style="position:absolute;rotation:-0;width:155.6pt;height:23.6pt;mso-wrap-distance-left:9.05pt;mso-wrap-distance-right:9.05pt;mso-wrap-distance-top:0pt;mso-wrap-distance-bottom:0pt;margin-top:72.25pt;mso-position-vertical-relative:text;margin-left:6.85pt;mso-position-horizontal-relative:text">
                <v:fill type="gradient" angle="9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compless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4854575</wp:posOffset>
                </wp:positionH>
                <wp:positionV relativeFrom="paragraph">
                  <wp:posOffset>418465</wp:posOffset>
                </wp:positionV>
                <wp:extent cx="914400" cy="274320"/>
                <wp:effectExtent l="0" t="0" r="0" b="0"/>
                <wp:wrapNone/>
                <wp:docPr id="217" name="Frame11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separ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2.95pt;mso-position-vertical-relative:text;margin-left:382.25pt;mso-position-horizontal-relative:text">
                <v:textbox inset="0.100694444444444in,0.0506944444444444in,0.100694444444444in,0.0506944444444444in">
                  <w:txbxContent>
                    <w:p>
                      <w:pPr>
                        <w:pStyle w:val="Normal"/>
                        <w:rPr>
                          <w:lang w:val="en-US"/>
                        </w:rPr>
                      </w:pPr>
                      <w:r>
                        <w:rPr>
                          <w:lang w:val="en-US"/>
                        </w:rPr>
                        <w:t>separa</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117215</wp:posOffset>
                </wp:positionH>
                <wp:positionV relativeFrom="paragraph">
                  <wp:posOffset>52705</wp:posOffset>
                </wp:positionV>
                <wp:extent cx="914400" cy="274320"/>
                <wp:effectExtent l="0" t="0" r="0" b="0"/>
                <wp:wrapNone/>
                <wp:docPr id="218" name="Frame118"/>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ricev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15pt;mso-position-vertical-relative:text;margin-left:245.45pt;mso-position-horizontal-relative:text">
                <v:textbox inset="0.100694444444444in,0.0506944444444444in,0.100694444444444in,0.0506944444444444in">
                  <w:txbxContent>
                    <w:p>
                      <w:pPr>
                        <w:pStyle w:val="Normal"/>
                        <w:rPr>
                          <w:lang w:val="en-US"/>
                        </w:rPr>
                      </w:pPr>
                      <w:r>
                        <w:rPr>
                          <w:lang w:val="en-US"/>
                        </w:rPr>
                        <w:t>ricev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44">
                <wp:simplePos x="0" y="0"/>
                <wp:positionH relativeFrom="column">
                  <wp:posOffset>2092325</wp:posOffset>
                </wp:positionH>
                <wp:positionV relativeFrom="paragraph">
                  <wp:posOffset>107315</wp:posOffset>
                </wp:positionV>
                <wp:extent cx="2232660" cy="312420"/>
                <wp:effectExtent l="0" t="0" r="0" b="0"/>
                <wp:wrapNone/>
                <wp:docPr id="219" name="Frame119"/>
                <a:graphic xmlns:a="http://schemas.openxmlformats.org/drawingml/2006/main">
                  <a:graphicData uri="http://schemas.microsoft.com/office/word/2010/wordprocessingShape">
                    <wps:wsp>
                      <wps:cNvSpPr txBox="1"/>
                      <wps:spPr>
                        <a:xfrm>
                          <a:off x="0" y="0"/>
                          <a:ext cx="2232660" cy="312420"/>
                        </a:xfrm>
                        <a:prstGeom prst="rect"/>
                        <a:gradFill rotWithShape="0">
                          <a:gsLst>
                            <a:gs pos="0">
                              <a:srgbClr val="00ff00"/>
                            </a:gs>
                            <a:gs pos="50000">
                              <a:srgbClr val="ffffff"/>
                            </a:gs>
                            <a:gs pos="100000">
                              <a:srgbClr val="00ff00"/>
                            </a:gs>
                          </a:gsLst>
                          <a:lin ang="10800000"/>
                        </a:gradFill>
                        <a:ln w="19050">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telletto</w:t>
                            </w:r>
                          </w:p>
                        </w:txbxContent>
                      </wps:txbx>
                      <wps:bodyPr anchor="t" lIns="91440" tIns="45720" rIns="91440" bIns="45720">
                        <a:noAutofit/>
                      </wps:bodyPr>
                    </wps:wsp>
                  </a:graphicData>
                </a:graphic>
              </wp:anchor>
            </w:drawing>
          </mc:Choice>
          <mc:Fallback>
            <w:pict>
              <v:rect strokecolor="#000000" strokeweight="1pt" fillcolor="#00FF00" style="position:absolute;rotation:-0;width:175.8pt;height:24.6pt;mso-wrap-distance-left:9.05pt;mso-wrap-distance-right:9.05pt;mso-wrap-distance-top:0pt;mso-wrap-distance-bottom:0pt;margin-top:8.45pt;mso-position-vertical-relative:text;margin-left:164.75pt;mso-position-horizontal-relative:text">
                <v:fill type="gradient" angle="9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tellett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45">
                <wp:simplePos x="0" y="0"/>
                <wp:positionH relativeFrom="column">
                  <wp:posOffset>1471295</wp:posOffset>
                </wp:positionH>
                <wp:positionV relativeFrom="paragraph">
                  <wp:posOffset>17145</wp:posOffset>
                </wp:positionV>
                <wp:extent cx="640080" cy="0"/>
                <wp:effectExtent l="0" t="5080" r="0" b="5080"/>
                <wp:wrapNone/>
                <wp:docPr id="2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35pt" to="166.2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305935</wp:posOffset>
                </wp:positionH>
                <wp:positionV relativeFrom="paragraph">
                  <wp:posOffset>17145</wp:posOffset>
                </wp:positionV>
                <wp:extent cx="640080" cy="0"/>
                <wp:effectExtent l="0" t="5080" r="0" b="5080"/>
                <wp:wrapNone/>
                <wp:docPr id="22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1.35pt" to="389.4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88415</wp:posOffset>
                </wp:positionH>
                <wp:positionV relativeFrom="paragraph">
                  <wp:posOffset>17145</wp:posOffset>
                </wp:positionV>
                <wp:extent cx="0" cy="182880"/>
                <wp:effectExtent l="38100" t="0" r="3810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35pt" to="101.45pt,1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5128895</wp:posOffset>
                </wp:positionH>
                <wp:positionV relativeFrom="paragraph">
                  <wp:posOffset>17145</wp:posOffset>
                </wp:positionV>
                <wp:extent cx="0" cy="182880"/>
                <wp:effectExtent l="38735" t="0" r="3810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85pt,1.35pt" to="403.85pt,15.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648335</wp:posOffset>
                </wp:positionH>
                <wp:positionV relativeFrom="paragraph">
                  <wp:posOffset>-165735</wp:posOffset>
                </wp:positionV>
                <wp:extent cx="914400" cy="274320"/>
                <wp:effectExtent l="0" t="0" r="0" b="0"/>
                <wp:wrapNone/>
                <wp:docPr id="224" name="Frame12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right"/>
                              <w:rPr>
                                <w:lang w:val="en-US"/>
                              </w:rPr>
                            </w:pPr>
                            <w:r>
                              <w:rPr>
                                <w:lang w:val="en-US"/>
                              </w:rPr>
                              <w:t>combin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3.05pt;mso-position-vertical-relative:text;margin-left:51.05pt;mso-position-horizontal-relative:text">
                <v:textbox inset="0.100694444444444in,0.0506944444444444in,0.100694444444444in,0.0506944444444444in">
                  <w:txbxContent>
                    <w:p>
                      <w:pPr>
                        <w:pStyle w:val="Normal"/>
                        <w:jc w:val="right"/>
                        <w:rPr>
                          <w:lang w:val="en-US"/>
                        </w:rPr>
                      </w:pPr>
                      <w:r>
                        <w:rPr>
                          <w:lang w:val="en-US"/>
                        </w:rPr>
                        <w:t>combin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282575</wp:posOffset>
                </wp:positionH>
                <wp:positionV relativeFrom="paragraph">
                  <wp:posOffset>36195</wp:posOffset>
                </wp:positionV>
                <wp:extent cx="0" cy="365760"/>
                <wp:effectExtent l="38100" t="0" r="38100" b="0"/>
                <wp:wrapNone/>
                <wp:docPr id="2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5pt,2.85pt" to="22.2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928495</wp:posOffset>
                </wp:positionH>
                <wp:positionV relativeFrom="paragraph">
                  <wp:posOffset>36195</wp:posOffset>
                </wp:positionV>
                <wp:extent cx="0" cy="365760"/>
                <wp:effectExtent l="38735" t="0" r="38100" b="0"/>
                <wp:wrapNone/>
                <wp:docPr id="2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2.85pt" to="151.85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379855</wp:posOffset>
                </wp:positionH>
                <wp:positionV relativeFrom="paragraph">
                  <wp:posOffset>36195</wp:posOffset>
                </wp:positionV>
                <wp:extent cx="0" cy="914400"/>
                <wp:effectExtent l="38100" t="0" r="38100" b="0"/>
                <wp:wrapNone/>
                <wp:docPr id="22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5pt,2.85pt" to="108.65pt,7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5494655</wp:posOffset>
                </wp:positionH>
                <wp:positionV relativeFrom="paragraph">
                  <wp:posOffset>36195</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2.85pt" to="432.65pt,3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305935</wp:posOffset>
                </wp:positionH>
                <wp:positionV relativeFrom="paragraph">
                  <wp:posOffset>127635</wp:posOffset>
                </wp:positionV>
                <wp:extent cx="1280160" cy="274320"/>
                <wp:effectExtent l="0" t="0" r="0" b="0"/>
                <wp:wrapNone/>
                <wp:docPr id="229" name="Frame121"/>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lang w:val="en-US"/>
                              </w:rPr>
                            </w:pPr>
                            <w:r>
                              <w:rPr>
                                <w:lang w:val="en-US"/>
                              </w:rPr>
                              <w:t>rappresentano</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0.05pt;mso-position-vertical-relative:text;margin-left:339.05pt;mso-position-horizontal-relative:text">
                <v:textbox inset="0.100694444444444in,0.0506944444444444in,0.100694444444444in,0.0506944444444444in">
                  <w:txbxContent>
                    <w:p>
                      <w:pPr>
                        <w:pStyle w:val="Normal"/>
                        <w:jc w:val="right"/>
                        <w:rPr>
                          <w:lang w:val="en-US"/>
                        </w:rPr>
                      </w:pPr>
                      <w:r>
                        <w:rPr>
                          <w:lang w:val="en-US"/>
                        </w:rPr>
                        <w:t>rappresentano</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384675</wp:posOffset>
                </wp:positionH>
                <wp:positionV relativeFrom="paragraph">
                  <wp:posOffset>-250825</wp:posOffset>
                </wp:positionV>
                <wp:extent cx="1976120" cy="299720"/>
                <wp:effectExtent l="0" t="0" r="0" b="0"/>
                <wp:wrapNone/>
                <wp:docPr id="230" name="Frame122"/>
                <a:graphic xmlns:a="http://schemas.openxmlformats.org/drawingml/2006/main">
                  <a:graphicData uri="http://schemas.microsoft.com/office/word/2010/wordprocessingShape">
                    <wps:wsp>
                      <wps:cNvSpPr txBox="1"/>
                      <wps:spPr>
                        <a:xfrm>
                          <a:off x="0" y="0"/>
                          <a:ext cx="1976120" cy="299720"/>
                        </a:xfrm>
                        <a:prstGeom prst="rect"/>
                        <a:gradFill rotWithShape="0">
                          <a:gsLst>
                            <a:gs pos="0">
                              <a:srgbClr val="33cccc"/>
                            </a:gs>
                            <a:gs pos="50000">
                              <a:srgbClr val="ffffff"/>
                            </a:gs>
                            <a:gs pos="100000">
                              <a:srgbClr val="33cccc"/>
                            </a:gs>
                          </a:gsLst>
                          <a:lin ang="10800000"/>
                        </a:gradFill>
                        <a:ln w="12700">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generali</w:t>
                            </w:r>
                          </w:p>
                        </w:txbxContent>
                      </wps:txbx>
                      <wps:bodyPr anchor="t" lIns="91440" tIns="45720" rIns="91440" bIns="45720">
                        <a:noAutofit/>
                      </wps:bodyPr>
                    </wps:wsp>
                  </a:graphicData>
                </a:graphic>
              </wp:anchor>
            </w:drawing>
          </mc:Choice>
          <mc:Fallback>
            <w:pict>
              <v:rect strokecolor="#000000" strokeweight="1pt" fillcolor="#33CCCC" style="position:absolute;rotation:-0;width:155.6pt;height:23.6pt;mso-wrap-distance-left:9.05pt;mso-wrap-distance-right:9.05pt;mso-wrap-distance-top:0pt;mso-wrap-distance-bottom:0pt;margin-top:-19.75pt;mso-position-vertical-relative:text;margin-left:345.25pt;mso-position-horizontal-relative:text">
                <v:fill type="gradient" angle="9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generali</w:t>
                      </w:r>
                    </w:p>
                  </w:txbxContent>
                </v:textbox>
                <w10:wrap type="none"/>
              </v:rect>
            </w:pict>
          </mc:Fallback>
        </mc:AlternateContent>
      </w:r>
    </w:p>
    <w:p>
      <w:pPr>
        <w:pStyle w:val="Normal"/>
        <w:pBdr>
          <w:left w:val="thickThinMediumGap" w:sz="12" w:space="0" w:color="008080"/>
        </w:pBdr>
        <w:tabs>
          <w:tab w:val="clear" w:pos="708"/>
          <w:tab w:val="left" w:pos="0" w:leader="none"/>
          <w:tab w:val="left" w:pos="4752" w:leader="none"/>
          <w:tab w:val="left" w:pos="5040" w:leader="none"/>
          <w:tab w:val="left" w:pos="5760" w:leader="none"/>
        </w:tabs>
        <w:ind w:left="142" w:right="141" w:hanging="0"/>
        <w:rPr>
          <w:lang w:val="en-US"/>
        </w:rPr>
      </w:pPr>
      <w:r>
        <w:rPr>
          <w:lang w:val="en-US"/>
        </w:rPr>
      </w:r>
      <w:r>
        <mc:AlternateContent>
          <mc:Choice Requires="wps">
            <w:drawing>
              <wp:anchor behindDoc="0" distT="0" distB="0" distL="114935" distR="114935" simplePos="0" locked="0" layoutInCell="0" allowOverlap="1" relativeHeight="258">
                <wp:simplePos x="0" y="0"/>
                <wp:positionH relativeFrom="column">
                  <wp:posOffset>4662170</wp:posOffset>
                </wp:positionH>
                <wp:positionV relativeFrom="paragraph">
                  <wp:posOffset>337820</wp:posOffset>
                </wp:positionV>
                <wp:extent cx="1664970" cy="293370"/>
                <wp:effectExtent l="0" t="0" r="0" b="0"/>
                <wp:wrapNone/>
                <wp:docPr id="231" name="Frame12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lassi di oggetti simil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26.6pt;mso-position-vertical-relative:text;margin-left:367.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lassi di oggetti simili</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662170</wp:posOffset>
                </wp:positionH>
                <wp:positionV relativeFrom="paragraph">
                  <wp:posOffset>1069340</wp:posOffset>
                </wp:positionV>
                <wp:extent cx="1664970" cy="293370"/>
                <wp:effectExtent l="0" t="0" r="0" b="0"/>
                <wp:wrapNone/>
                <wp:docPr id="232" name="Frame123"/>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fferenze individual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84.2pt;mso-position-vertical-relative:text;margin-left:367.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ifferenze individua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4305935</wp:posOffset>
                </wp:positionH>
                <wp:positionV relativeFrom="paragraph">
                  <wp:posOffset>567055</wp:posOffset>
                </wp:positionV>
                <wp:extent cx="1280160" cy="274320"/>
                <wp:effectExtent l="0" t="0" r="0" b="0"/>
                <wp:wrapNone/>
                <wp:docPr id="233" name="Frame125"/>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jc w:val="right"/>
                              <w:rPr>
                                <w:lang w:val="en-US"/>
                              </w:rPr>
                            </w:pPr>
                            <w:r>
                              <w:rPr>
                                <w:lang w:val="en-US"/>
                              </w:rPr>
                              <w:t>astraendo dalle</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4.65pt;mso-position-vertical-relative:text;margin-left:339.05pt;mso-position-horizontal-relative:text">
                <v:textbox inset="0.100694444444444in,0.0506944444444444in,0.100694444444444in,0.0506944444444444in">
                  <w:txbxContent>
                    <w:p>
                      <w:pPr>
                        <w:pStyle w:val="Normal"/>
                        <w:jc w:val="right"/>
                        <w:rPr>
                          <w:lang w:val="en-US"/>
                        </w:rPr>
                      </w:pPr>
                      <w:r>
                        <w:rPr>
                          <w:lang w:val="en-US"/>
                        </w:rPr>
                        <w:t>astraendo dalle</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81610</wp:posOffset>
                </wp:positionH>
                <wp:positionV relativeFrom="paragraph">
                  <wp:posOffset>100330</wp:posOffset>
                </wp:positionV>
                <wp:extent cx="842010" cy="293370"/>
                <wp:effectExtent l="0" t="0" r="0" b="0"/>
                <wp:wrapNone/>
                <wp:docPr id="234" name="Frame12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1. di modi</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7.9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1. di mod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54">
                <wp:simplePos x="0" y="0"/>
                <wp:positionH relativeFrom="column">
                  <wp:posOffset>1827530</wp:posOffset>
                </wp:positionH>
                <wp:positionV relativeFrom="paragraph">
                  <wp:posOffset>-45720</wp:posOffset>
                </wp:positionV>
                <wp:extent cx="1207770" cy="293370"/>
                <wp:effectExtent l="0" t="0" r="0" b="0"/>
                <wp:wrapNone/>
                <wp:docPr id="235" name="Frame12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2. di relazion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6pt;mso-position-vertical-relative:text;margin-left:143.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2. di relazio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56">
                <wp:simplePos x="0" y="0"/>
                <wp:positionH relativeFrom="column">
                  <wp:posOffset>821690</wp:posOffset>
                </wp:positionH>
                <wp:positionV relativeFrom="paragraph">
                  <wp:posOffset>356870</wp:posOffset>
                </wp:positionV>
                <wp:extent cx="1116330" cy="293370"/>
                <wp:effectExtent l="0" t="0" r="0" b="0"/>
                <wp:wrapNone/>
                <wp:docPr id="236" name="Frame12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3. di sostanz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8.1pt;mso-position-vertical-relative:text;margin-left:64.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3. di sostanz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59">
                <wp:simplePos x="0" y="0"/>
                <wp:positionH relativeFrom="column">
                  <wp:posOffset>5494655</wp:posOffset>
                </wp:positionH>
                <wp:positionV relativeFrom="paragraph">
                  <wp:posOffset>37465</wp:posOffset>
                </wp:positionV>
                <wp:extent cx="0" cy="457200"/>
                <wp:effectExtent l="38100" t="0" r="38100" b="0"/>
                <wp:wrapNone/>
                <wp:docPr id="2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65pt,2.95pt" to="432.65pt,3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Che cos'è la conoscenza?  Poiché la nostra mente ha come oggetto le idee, la conoscenza riguarderà solo le idee. Locke definisce la conoscenza come la percezione della connessione o del disaccordo e della ripugnanza tra le nostre idee. Ad esempio, l'accordo o il disaccordo tra le idee può riferirsi alla percezione dell'identità o della diversità di due idee. Il filosofo distingue tre diversi gradi di conoscenza che dipendono dalle vie con cui la mente percepisce l'accordo o il disaccordo tra le idee.</w:t>
      </w:r>
    </w:p>
    <w:p>
      <w:pPr>
        <w:pStyle w:val="Normal"/>
        <w:numPr>
          <w:ilvl w:val="0"/>
          <w:numId w:val="2"/>
        </w:numPr>
        <w:pBdr>
          <w:left w:val="thickThinMediumGap" w:sz="12" w:space="0" w:color="008080"/>
        </w:pBdr>
        <w:tabs>
          <w:tab w:val="clear" w:pos="708"/>
          <w:tab w:val="left" w:pos="502" w:leader="none"/>
        </w:tabs>
        <w:ind w:left="502" w:right="141" w:hanging="360"/>
        <w:rPr/>
      </w:pPr>
      <w:r>
        <w:rPr/>
        <w:t>Vi è, innanzitutto, la conoscenza sensibile, che è certa solo se è attuale.</w:t>
      </w:r>
    </w:p>
    <w:p>
      <w:pPr>
        <w:pStyle w:val="Normal"/>
        <w:numPr>
          <w:ilvl w:val="0"/>
          <w:numId w:val="2"/>
        </w:numPr>
        <w:pBdr>
          <w:left w:val="thickThinMediumGap" w:sz="12" w:space="0" w:color="008080"/>
        </w:pBdr>
        <w:tabs>
          <w:tab w:val="clear" w:pos="708"/>
          <w:tab w:val="left" w:pos="502" w:leader="none"/>
        </w:tabs>
        <w:ind w:left="502" w:right="141" w:hanging="360"/>
        <w:rPr/>
      </w:pPr>
      <w:r>
        <w:rPr/>
        <w:t>Vi è, poi, una conoscenza intuitiva, con la quale si coglie con immediatezza, senza l'intermediazione di altre idee, la connessione esistente tra due idee, cioè il loro accordo o disaccordo, come avviene con gli assiomi di matematica o con l'io. Questo tipo di conoscenza è il più chiaro e certo; Locke lo definisce "irresistibile come la luce dei Sole".</w:t>
      </w:r>
    </w:p>
    <w:p>
      <w:pPr>
        <w:pStyle w:val="Normal"/>
        <w:numPr>
          <w:ilvl w:val="0"/>
          <w:numId w:val="2"/>
        </w:numPr>
        <w:pBdr>
          <w:left w:val="thickThinMediumGap" w:sz="12" w:space="0" w:color="008080"/>
        </w:pBdr>
        <w:tabs>
          <w:tab w:val="clear" w:pos="708"/>
          <w:tab w:val="left" w:pos="502" w:leader="none"/>
        </w:tabs>
        <w:ind w:left="502" w:right="141" w:hanging="360"/>
        <w:rPr/>
      </w:pPr>
      <w:r>
        <w:rPr/>
        <w:t>Vi è, poi, la conoscenza dimostrativa. A volte la mente non coglie immediatamente la connessione fra due idee, non riesce a coglierne l'accordo o il disaccordo. Ma riesce a farlo attraverso l'uso di altre idee, che sono chiamate prove. È una conoscenza certa, ma non chiara, perché richiede, appunto, dei passaggi più o meno complessi. Comunque, tali passaggi devono avere anch'essi un'evidenza intuitiva.</w:t>
      </w:r>
    </w:p>
    <w:p>
      <w:pPr>
        <w:pStyle w:val="Normal"/>
        <w:pBdr>
          <w:left w:val="thickThinMediumGap" w:sz="12" w:space="0" w:color="008080"/>
        </w:pBdr>
        <w:ind w:left="142" w:right="141" w:hanging="0"/>
        <w:rPr/>
      </w:pPr>
      <w:r>
        <w:rPr/>
        <w:t xml:space="preserve">L'errore, in questo campo, è il frutto di un mancato uso delle prove nella dimostrazione, dovuto a incapacità e a mancanza di volontà nell'adottarle. La conoscenza certa è composta, dunque, solo dalla conoscenza intuitiva e da quella dimostrativa. All'infuori di queste si ha solo la probabilità. Infatti, quando l'intuizione e la dimostrazione non soccorrono (ad esempio, quando siamo costretti a utilizzare delle testimonianze altrui), allora quell'accordo o disaccordo fra le idee possono essere ritenuti, ai massimo, probabili. Tali sono la maggior parte delle conoscenze che costituiscono il sapere dell'uomo, che si fondano su giudizi. Questi, più che dimostrazioni, danno come probabili le connessioni fra determinate idee, in quanto tali connessioni non sono costanti, ma appaiono comunque sufficienti a indurci ad accettarle. Se ci si fermasse a questo punto si potrebbe pensare di aver costruito solo un "castello in aria". Un castello fatto di idee, qualcosa di simile ai discorsi di un uomo che vede chiaramente le cose in sogno e con grande sicurezza ne parla. </w:t>
      </w:r>
    </w:p>
    <w:p>
      <w:pPr>
        <w:pStyle w:val="Normal"/>
        <w:pBdr>
          <w:left w:val="thickThinMediumGap" w:sz="12" w:space="0" w:color="008080"/>
        </w:pBdr>
        <w:ind w:left="142" w:right="141" w:hanging="0"/>
        <w:rPr/>
      </w:pPr>
      <w:r>
        <w:rPr/>
        <w:t xml:space="preserve">La conoscenza non può fermarsi alle idee, ma, se vuole essere conoscenza reale, deve stabilire la conformità tra le idee e la realtà delle cose. Secondo Locke vi sono due specie di idee di cui possiamo essere certi che si accordano con le "cose" (ma vedremo che si tratta di "cose" di genere diverso): le idee semplici e le idee complesse (eccetto quelle di sostanza). Le idee semplici non possono essere create né distrutte dalla mente: e perciò non possono che essere prodotte da cose fuori di noi. Anche le idee complesse dei modi e delle relazioni hanno la conformità necessaria alla conoscenza, poiché sono prodotte dalla mente stessa. Non si riferiscono a oggetti della realtà esterna, ma solo ai prodotti ideali dell'intelletto, riguardano cioè oggetti mentali, non reali. Invece, le idee di sostanza, che sono riferite ad archetipi fuori di noi, possono mancare di conformità alle cose a cui fanno riferimento. </w:t>
      </w:r>
    </w:p>
    <w:p>
      <w:pPr>
        <w:pStyle w:val="Normal"/>
        <w:pBdr>
          <w:left w:val="thickThinMediumGap" w:sz="12" w:space="0" w:color="008080"/>
        </w:pBdr>
        <w:ind w:left="142" w:right="141" w:hanging="0"/>
        <w:rPr/>
      </w:pPr>
      <w:r>
        <w:rPr/>
        <w:t xml:space="preserve">Quindi, la scienza fisica, che opera sulle proprietà di cose oscuramente concepite come sostanze, non può mai conseguire un valore di verità universale e necessario. </w:t>
      </w:r>
    </w:p>
    <w:p>
      <w:pPr>
        <w:pStyle w:val="Normal"/>
        <w:pBdr>
          <w:left w:val="thickThinMediumGap" w:sz="12" w:space="0" w:color="008080"/>
        </w:pBdr>
        <w:ind w:left="142" w:right="141" w:hanging="0"/>
        <w:rPr/>
      </w:pPr>
      <w:r>
        <w:rPr/>
        <w:t xml:space="preserve">Locke si pone quest'obiezione: se la conoscenza ha per oggetto soltanto la coerenza delle nostre idee, non rimaniamo così chiusi inevitabilmente nel campo delle idee e dunque della nostra stessa soggettività?  In che cosa differiscono queste idee delle cose dalle fantasticherie di un visionario, per quanto coerenti esse siano? I castelli in aria di un esaltato saranno fortezze di verità come le dimostrazioni di Euclide, La validità oggettiva del nostro conoscere non esige forse che la verità, oltre che essere coerenza tra le idee, sia anche e innanzi tutto conformità delle idee alla realtà delle cose? </w:t>
      </w:r>
    </w:p>
    <w:p>
      <w:pPr>
        <w:pStyle w:val="Normal"/>
        <w:pBdr>
          <w:left w:val="thickThinMediumGap" w:sz="12" w:space="0" w:color="008080"/>
        </w:pBdr>
        <w:ind w:left="142" w:right="141" w:hanging="0"/>
        <w:rPr/>
      </w:pPr>
      <w:r>
        <w:rPr/>
        <w:t xml:space="preserve">Locke accetta anche questo secondo concetto di verità, e afferma che noi possiamo affermare con certezza la corrispondenza delle nostre idee ad una realtà esistente, quando si tratta: </w:t>
      </w:r>
    </w:p>
    <w:p>
      <w:pPr>
        <w:pStyle w:val="Normal"/>
        <w:numPr>
          <w:ilvl w:val="0"/>
          <w:numId w:val="3"/>
        </w:numPr>
        <w:pBdr>
          <w:left w:val="thickThinMediumGap" w:sz="12" w:space="0" w:color="008080"/>
        </w:pBdr>
        <w:tabs>
          <w:tab w:val="clear" w:pos="708"/>
          <w:tab w:val="left" w:pos="502" w:leader="none"/>
        </w:tabs>
        <w:ind w:left="502" w:right="141" w:hanging="360"/>
        <w:rPr/>
      </w:pPr>
      <w:r>
        <w:rPr/>
        <w:t>del nostro io, per intuizione la conoscenza immediata del nostro pensare, ragionare, soffrire e godere, dello stesso nostro dubitare, ci dà la certezza del nostro esistere;</w:t>
      </w:r>
    </w:p>
    <w:p>
      <w:pPr>
        <w:pStyle w:val="Normal"/>
        <w:numPr>
          <w:ilvl w:val="0"/>
          <w:numId w:val="3"/>
        </w:numPr>
        <w:pBdr>
          <w:left w:val="thickThinMediumGap" w:sz="12" w:space="0" w:color="008080"/>
        </w:pBdr>
        <w:tabs>
          <w:tab w:val="clear" w:pos="708"/>
          <w:tab w:val="left" w:pos="502" w:leader="none"/>
        </w:tabs>
        <w:ind w:left="502" w:right="141" w:hanging="360"/>
        <w:rPr/>
      </w:pPr>
      <w:r>
        <w:rPr/>
        <w:t xml:space="preserve">di Dio, per dimostrazione (se qualche cosa si è generata nel tempo, deve esserci qualcosa di non generato e di eterno che l'ha prodotto); </w:t>
      </w:r>
    </w:p>
    <w:p>
      <w:pPr>
        <w:pStyle w:val="Normal"/>
        <w:numPr>
          <w:ilvl w:val="0"/>
          <w:numId w:val="3"/>
        </w:numPr>
        <w:pBdr>
          <w:left w:val="thickThinMediumGap" w:sz="12" w:space="0" w:color="008080"/>
        </w:pBdr>
        <w:tabs>
          <w:tab w:val="clear" w:pos="708"/>
          <w:tab w:val="left" w:pos="502" w:leader="none"/>
        </w:tabs>
        <w:ind w:left="502" w:right="141" w:hanging="360"/>
        <w:rPr/>
      </w:pPr>
      <w:r>
        <w:rPr/>
        <w:t>delle cose esterne, per sensazione.</w:t>
      </w:r>
      <w:r>
        <w:rPr>
          <w:i/>
        </w:rPr>
        <w:t xml:space="preserve"> </w:t>
      </w:r>
    </w:p>
    <w:p>
      <w:pPr>
        <w:pStyle w:val="Normal"/>
        <w:pBdr>
          <w:left w:val="thickThinMediumGap" w:sz="12" w:space="0" w:color="008080"/>
        </w:pBdr>
        <w:ind w:left="142" w:right="141" w:hanging="0"/>
        <w:rPr/>
      </w:pPr>
      <w:r>
        <w:rPr/>
        <w:t xml:space="preserve">Ma, per queste ultime, il problema si presenta più complesso e va definito meglio nei suoi termini. La sensazione, sappiamo, non ci dà che </w:t>
      </w:r>
      <w:r>
        <w:rPr>
          <w:i/>
        </w:rPr>
        <w:t xml:space="preserve">idee: </w:t>
      </w:r>
      <w:r>
        <w:rPr/>
        <w:t>che cosa garantisce l'esistenza di cose con cui quelle idee concordino? L'idea che nel nostro spirito abbiamo d'una cosa, non prova l'esistenza di questa più che il ritratto d'un uomo provi la sua esistenza nel mondo, o che le immagini del sogno compongano una storia Verace.</w:t>
      </w:r>
    </w:p>
    <w:p>
      <w:pPr>
        <w:pStyle w:val="Normal"/>
        <w:pBdr>
          <w:left w:val="thickThinMediumGap" w:sz="12" w:space="0" w:color="008080"/>
        </w:pBdr>
        <w:ind w:left="142" w:right="141" w:hanging="0"/>
        <w:rPr/>
      </w:pPr>
      <w:r>
        <w:rPr/>
        <w:t xml:space="preserve">Le idee semplici di qualità sensoriali, dice Locke, sono reali, non nel senso che tutte rappresentino qualcosa di esistente tale e quale negli oggetti, ma nel senso che sono segni in noi di potenze delle cose stesse, segni con cui noi possiamo conoscere e distinguere gli oggetti che ci circondano. Il fatto che, nelle idee semplici, la nostra mente è passiva, e si limita alle impressioni che le cose fanno su di lei, dimostra che essa non può creare a se medesima alcun'idea semplice oltre quelle che riceve. Gli organi sensoriali debbono essere eccitati perché le idee possano sorgere nella nostra mente, ed è impossibile che esse siano prodotte dagli stessi organi sensoriali: per esempio l'occhio al buio non vede colori. Con ciò è escluso ogni dubbio, che le nostre sensazioni attuali non siano il risultato dell'azione di fattori esterni. L'esistenza delle cose esterne è dunque affermata in virtù del principio di causalità. </w:t>
      </w:r>
    </w:p>
    <w:p>
      <w:pPr>
        <w:pStyle w:val="Normal"/>
        <w:pBdr>
          <w:left w:val="thickThinMediumGap" w:sz="12" w:space="0" w:color="008080"/>
        </w:pBdr>
        <w:ind w:left="142" w:right="141" w:hanging="0"/>
        <w:rPr/>
      </w:pPr>
      <w:r>
        <w:rPr/>
        <w:t xml:space="preserve">Ma, s'affretta ad aggiungere Locke, la sensazione non è certa, se non per il tempo che dura l'impressione attuale delle cose stesse sui nostri sensi: ho visto, per esempio, un uomo un istante fa, non posso affermare con certezza ch'egli ora esista; adesso che io sono solo nella mia camera a studiare, l'esistenza di milioni di altri uomini non è per me più che probabile, sebbene d'un grado di probabilità così alto da rasentare la certezza. </w:t>
      </w:r>
    </w:p>
    <w:p>
      <w:pPr>
        <w:pStyle w:val="Normal"/>
        <w:pBdr>
          <w:left w:val="thickThinMediumGap" w:sz="12" w:space="0" w:color="008080"/>
        </w:pBdr>
        <w:ind w:left="142" w:right="141" w:hanging="0"/>
        <w:rPr/>
      </w:pPr>
      <w:r>
        <w:rPr/>
        <w:t xml:space="preserve">Ma, se ci domandiamo </w:t>
      </w:r>
      <w:r>
        <w:rPr>
          <w:i/>
        </w:rPr>
        <w:t xml:space="preserve">che cosa </w:t>
      </w:r>
      <w:r>
        <w:rPr/>
        <w:t xml:space="preserve">sono questi oggetti esterni che producono in noi le sensazioni, qui ogni certezza, secondo Locke, viene meno, e la nostra conoscenza diventa così imperfetta e inadeguata che il nome più adatto per essa è quello di opinione. L'esperienza non ci dà che idee semplici di qualità sensoriali: ma come debbono esse venire collegate nella nostra mente, perchè l'idea complessa che ne formiamo risponda alla cosa qual'è in natura?  È possibile costituire in noi una connessione necessaria di idee semplici che riproduca la consistenza, supposta costante, delle qualità nella cosa?  Il Locke risponde di no. </w:t>
      </w:r>
    </w:p>
    <w:p>
      <w:pPr>
        <w:pStyle w:val="Normal"/>
        <w:pBdr>
          <w:left w:val="thickThinMediumGap" w:sz="12" w:space="0" w:color="008080"/>
        </w:pBdr>
        <w:ind w:left="142" w:right="141" w:hanging="0"/>
        <w:rPr/>
      </w:pPr>
      <w:r>
        <w:rPr/>
        <w:t xml:space="preserve">Alle leggi ed alle classificazioni naturali non può essere attribuito alcun valore di conoscenza. Le proposizioni universali e necessarie che queste presentano, si riferiscono non alle cose, ma ai nomi con i quali le designiamo, valgono cioè a spiegare quali proprietà abbiamo voluto includere nel significato d'un termine, quando abbiamo più o meno arbitrariamente foggiato i vari nomi, con lo scopo di catalogare e di irreggimentare le cose per poterci meglio orientare tra esse. Il nome di una cosa non denota ciò che la cosa è in se stessa, bensì soltanto quella connessione di proprietà che la mente nostra ha voluto circoscrivere nella continuità dell'esperienza e fissare con un termine. E la distribuzione delle cose in generi e specie, operata dalle scienze naturali, non è che l'opera di catalogazione delle varie cose particolari sotto i vari nomi, a seconda della loro conformità a questa specie di modelli ideali o archetipi (idee di classi) che la mente ha costituito. Quando si parla di </w:t>
      </w:r>
      <w:r>
        <w:rPr>
          <w:i/>
        </w:rPr>
        <w:t xml:space="preserve">essenze </w:t>
      </w:r>
      <w:r>
        <w:rPr/>
        <w:t xml:space="preserve">immutabili, ci riferiamo appunto a queste </w:t>
      </w:r>
      <w:r>
        <w:rPr>
          <w:i/>
        </w:rPr>
        <w:t xml:space="preserve">essenze </w:t>
      </w:r>
      <w:r>
        <w:rPr/>
        <w:t xml:space="preserve">nominali. Similmente, quando noi parliamo di proprietà </w:t>
      </w:r>
      <w:r>
        <w:rPr>
          <w:i/>
        </w:rPr>
        <w:t xml:space="preserve">essenziali </w:t>
      </w:r>
      <w:r>
        <w:rPr/>
        <w:t>di una cosa, ci riferiamo alle proprietà che sappiamo comprese in un certo nome e che quella cosa deve possedere se vogliamo designarla con tal termine. Invece, se consideriamo le cose individuali in se stesse, nulla è ad esse essenziale o tutto lo è; ogni cosa è quello che è nella sua individualità attuale, con tutte le proprietà, nessuna esclusa, che valgono a distinguerla da ogni altra cosa. A me individuo, per esempio, non è essenziale la ragione, tanto è vero che domani una malattia potrà farmela perdere, come il tempo farà cambiare il colore dei miei capelli; ma è essenziale a me, se voglio essere catalogato sotto l'etichetta uomo. E similmente, se domani si trovasse una parte di materia la quale avesse tutte le altre qualità che si riscontrano nel ferro, eccettuata quella d'essere attratta dalla calamita, a nessuno verrebbe in mente di dire che ad essa manca qualcosa d'essenziale (essa è quello che è): solo, non ha tutto quello che occorre, perché possa essere catologata</w:t>
      </w:r>
      <w:r>
        <w:rPr>
          <w:i/>
        </w:rPr>
        <w:t xml:space="preserve"> </w:t>
      </w:r>
      <w:r>
        <w:rPr/>
        <w:t xml:space="preserve">come ferro. </w:t>
      </w:r>
    </w:p>
    <w:p>
      <w:pPr>
        <w:pStyle w:val="Normal"/>
        <w:pBdr>
          <w:left w:val="thickThinMediumGap" w:sz="12" w:space="0" w:color="008080"/>
        </w:pBdr>
        <w:ind w:left="142" w:right="141" w:hanging="0"/>
        <w:rPr/>
      </w:pPr>
      <w:r>
        <w:rPr/>
        <w:t>In conclusione: possiamo sì avere, anche nella conoscenza della natura, proposizioni universali e necessarie. Possiamo per esempio affermare che non v'è ferro il quale non sia attratto dalla calamita o non v'è oro il quale non sia malleabile. Ma dobbiamo riconoscere che queste proposizioni sono semplicemente analitiche ed esplicative di nomi: ci dicono quello che noi abbiamo voluto significare in quei termini che abbiamo foggiato per designare le cose.</w:t>
      </w:r>
    </w:p>
    <w:p>
      <w:pPr>
        <w:pStyle w:val="Normal"/>
        <w:pBdr>
          <w:left w:val="thickThinMediumGap" w:sz="12" w:space="0" w:color="008080"/>
        </w:pBdr>
        <w:ind w:left="142" w:right="141" w:hanging="0"/>
        <w:rPr/>
      </w:pPr>
      <w:r>
        <w:rPr/>
        <w:t xml:space="preserve">Pertanto la nostra conoscenza della natura non può essere </w:t>
      </w:r>
      <w:r>
        <w:rPr>
          <w:i/>
        </w:rPr>
        <w:t xml:space="preserve">scienza, </w:t>
      </w:r>
      <w:r>
        <w:rPr/>
        <w:t xml:space="preserve">se per scienza s'intende conoscenza di </w:t>
      </w:r>
      <w:r>
        <w:rPr>
          <w:i/>
        </w:rPr>
        <w:t xml:space="preserve">leggi </w:t>
      </w:r>
      <w:r>
        <w:rPr/>
        <w:t>delle cose. Non possiamo e non potremo mai in questo campo andare al di là di quel che l'esperienza particolare ci scopre come in linea di fatto. Al più possiamo congetturare per analogia quali effetti sembra che i corpi sperimentati debbano produrre in altre esperienze. Noi restiamo dunque al di sotto del lume della certezza, nel crepuscolo della probabilità; diamo l'assenso</w:t>
      </w:r>
      <w:r>
        <w:rPr>
          <w:i/>
        </w:rPr>
        <w:t xml:space="preserve"> </w:t>
      </w:r>
      <w:r>
        <w:rPr/>
        <w:t xml:space="preserve">non per ragioni inerenti alla cosa stessa che accettiamo come vera, ma solo per la fiducia che quella cosa si conformi alla nostra esperienza passata, o per la testimonianza dell'esperienza altrui. Quando le esperienze degli altri uomini s'accordano costantemente con la nostra, nasce da ciò una sicurezza che s'approssima alla conoscenza vera. </w:t>
      </w:r>
    </w:p>
    <w:p>
      <w:pPr>
        <w:pStyle w:val="Normal"/>
        <w:pBdr>
          <w:left w:val="thickThinMediumGap" w:sz="12" w:space="0" w:color="008080"/>
        </w:pBdr>
        <w:ind w:left="142" w:right="141" w:hanging="0"/>
        <w:rPr/>
      </w:pPr>
      <w:r>
        <w:pict>
          <v:shape id="shape_0" stroked="t" o:allowincell="f" style="position:absolute;margin-left:180.65pt;margin-top:217.15pt;width:164.95pt;height:16.45pt;mso-wrap-style:none;v-text-anchor:middle" type="_x0000_t136">
            <v:path textpathok="t"/>
            <v:textpath on="t" fitshape="t" string="Origine della conoscenza" style="font-family:&quot;FormalScript421BT-Regular&quot;;font-size:14pt"/>
            <v:imagedata r:id="rId35" o:detectmouseclick="t"/>
            <v:stroke color="black" weight="9360" joinstyle="miter" endcap="flat"/>
            <w10:wrap type="none"/>
          </v:shape>
        </w:pict>
      </w:r>
      <w:r>
        <w:rPr/>
        <w:t>Ma per quanto imperfetta, la conoscenza puramente probabile che abbiamo della natura, è ben preziosa per noi: è quanto occorre e basta per la condotta della nostra vita. Le facoltà intellettuali sono state date all'uomo non solo per la speculazione, ma anche per la pratica: e a questo scopo non soltanto non è necessaria la certezza che ci viene dalla dimostrazione, ma è forse più utile e veramente provvidenziale l'oscurità inerente alla semplice opinione e alla mera sensazione immediata. Le idee sensibili sono per noi segni utili a distinguere i corpi e la rispondenza o meno di essi ai nostri bisogni. Le così dette leggi naturali dunque sono rapporti tra termini verbali, i quali restano distinti dalle cose, in quanto incapaci di rivelarcene l'essenza. Invece i rapporti matematici, e le leggi morali possono essere oggetto di vera e propria scienza, perché per esse non c'è distinzione tra nomi e le entità che essi designano. Per la matematica e la morale essenza nominale e essenza reale coincidono. "Uno spazio chiuso da tre linee" è non soltanto l'essenza nominale, ma anche quella reale del triangolo, ossia il fondamento reale da cui procedono con rigorosa connessione tutte le proprietà di queste figure: le idee matematiche sono modelli a se stesse, e modelli che noi stessi abbiamo costruiti e che quindi possiamo conoscere nella loro intima essenza. Analogamente, in morale, è assolutamente vera la proposizione che non potrebbe esserci ingiustizia dove non c'è proprietà, una volta che con l'idea di proprietà s'intenda diritto a qualche cosa, e con l'idea d'ingiustizia la violazione di un diritto. Le idee matematiche e le idee morali (ad esempio quella di triangolo, come quella di proprietà e di giustizia), sono libere costruzioni dell'intelletto umano, e non hanno quindi altra realtà che nello spirito degli uomini: sono sintesi volontarie d'idee semplici, che la mente ha compiute non come copie o ricalchi di modelli reali esistenti, bensì come modelli, esse stesse, necessaria per ordinare le cose e anticipare i fatti dell'esperienza.</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837055</wp:posOffset>
                </wp:positionH>
                <wp:positionV relativeFrom="paragraph">
                  <wp:posOffset>37465</wp:posOffset>
                </wp:positionV>
                <wp:extent cx="2743200" cy="365760"/>
                <wp:effectExtent l="5080" t="5080" r="114935" b="114935"/>
                <wp:wrapNone/>
                <wp:docPr id="239" name=""/>
                <a:graphic xmlns:a="http://schemas.openxmlformats.org/drawingml/2006/main">
                  <a:graphicData uri="http://schemas.microsoft.com/office/word/2010/wordprocessingShape">
                    <wps:wsp>
                      <wps:cNvSpPr/>
                      <wps:spPr>
                        <a:xfrm>
                          <a:off x="0" y="0"/>
                          <a:ext cx="2743200" cy="365760"/>
                        </a:xfrm>
                        <a:prstGeom prst="rect">
                          <a:avLst/>
                        </a:prstGeom>
                        <a:gradFill rotWithShape="0">
                          <a:gsLst>
                            <a:gs pos="0">
                              <a:srgbClr val="33cccc"/>
                            </a:gs>
                            <a:gs pos="100000">
                              <a:srgbClr val="ffffff"/>
                            </a:gs>
                          </a:gsLst>
                          <a:lin ang="8100000"/>
                        </a:gradFill>
                        <a:ln w="9360">
                          <a:solidFill>
                            <a:srgbClr val="000000"/>
                          </a:solidFill>
                          <a:miter/>
                        </a:ln>
                        <a:effectLst>
                          <a:outerShdw dist="155280"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4.65pt;margin-top:2.95pt;width:215.95pt;height:28.75pt;mso-wrap-style:none;v-text-anchor:middle">
                <v:fill o:detectmouseclick="t" color2="#33cccc"/>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94655</wp:posOffset>
                </wp:positionH>
                <wp:positionV relativeFrom="paragraph">
                  <wp:posOffset>494665</wp:posOffset>
                </wp:positionV>
                <wp:extent cx="914400" cy="274320"/>
                <wp:effectExtent l="0" t="0" r="0" b="0"/>
                <wp:wrapNone/>
                <wp:docPr id="240" name="Frame12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è</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38.95pt;mso-position-vertical-relative:text;margin-left:432.65pt;mso-position-horizontal-relative:text">
                <v:textbox inset="0.100694444444444in,0.0506944444444444in,0.100694444444444in,0.0506944444444444in">
                  <w:txbxContent>
                    <w:p>
                      <w:pPr>
                        <w:pStyle w:val="Normal"/>
                        <w:rPr>
                          <w:lang w:val="en-US"/>
                        </w:rPr>
                      </w:pPr>
                      <w:r>
                        <w:rPr>
                          <w:lang w:val="en-US"/>
                        </w:rPr>
                        <w:t>è</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56515</wp:posOffset>
                </wp:positionV>
                <wp:extent cx="914400" cy="274320"/>
                <wp:effectExtent l="0" t="0" r="0" b="0"/>
                <wp:wrapNone/>
                <wp:docPr id="241" name="Frame130"/>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jc w:val="right"/>
                              <w:rPr>
                                <w:lang w:val="en-US"/>
                              </w:rPr>
                            </w:pPr>
                            <w:r>
                              <w:rPr>
                                <w:lang w:val="en-US"/>
                              </w:rPr>
                              <w:t>non h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45pt;mso-position-vertical-relative:text;margin-left:7.85pt;mso-position-horizontal-relative:text">
                <v:textbox inset="0.100694444444444in,0.0506944444444444in,0.100694444444444in,0.0506944444444444in">
                  <w:txbxContent>
                    <w:p>
                      <w:pPr>
                        <w:pStyle w:val="Normal"/>
                        <w:jc w:val="right"/>
                        <w:rPr>
                          <w:lang w:val="en-US"/>
                        </w:rPr>
                      </w:pPr>
                      <w:r>
                        <w:rPr>
                          <w:lang w:val="en-US"/>
                        </w:rPr>
                        <w:t>non h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64">
                <wp:simplePos x="0" y="0"/>
                <wp:positionH relativeFrom="column">
                  <wp:posOffset>922655</wp:posOffset>
                </wp:positionH>
                <wp:positionV relativeFrom="paragraph">
                  <wp:posOffset>93345</wp:posOffset>
                </wp:positionV>
                <wp:extent cx="1463040" cy="0"/>
                <wp:effectExtent l="635" t="5080" r="0" b="5080"/>
                <wp:wrapNone/>
                <wp:docPr id="24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7.35pt" to="187.8pt,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23055</wp:posOffset>
                </wp:positionH>
                <wp:positionV relativeFrom="paragraph">
                  <wp:posOffset>93345</wp:posOffset>
                </wp:positionV>
                <wp:extent cx="1463040" cy="0"/>
                <wp:effectExtent l="0" t="5080" r="0" b="5080"/>
                <wp:wrapNone/>
                <wp:docPr id="24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5pt,7.35pt" to="439.8pt,7.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3">
                <wp:simplePos x="0" y="0"/>
                <wp:positionH relativeFrom="column">
                  <wp:posOffset>2376170</wp:posOffset>
                </wp:positionH>
                <wp:positionV relativeFrom="paragraph">
                  <wp:posOffset>-99060</wp:posOffset>
                </wp:positionV>
                <wp:extent cx="1756410" cy="293370"/>
                <wp:effectExtent l="0" t="0" r="0" b="0"/>
                <wp:wrapNone/>
                <wp:docPr id="244" name="Frame131"/>
                <a:graphic xmlns:a="http://schemas.openxmlformats.org/drawingml/2006/main">
                  <a:graphicData uri="http://schemas.microsoft.com/office/word/2010/wordprocessingShape">
                    <wps:wsp>
                      <wps:cNvSpPr txBox="1"/>
                      <wps:spPr>
                        <a:xfrm>
                          <a:off x="0" y="0"/>
                          <a:ext cx="1756410" cy="293370"/>
                        </a:xfrm>
                        <a:prstGeom prst="rect"/>
                        <a:gradFill rotWithShape="0">
                          <a:gsLst>
                            <a:gs pos="0">
                              <a:srgbClr val="339966"/>
                            </a:gs>
                            <a:gs pos="50000">
                              <a:srgbClr val="00ffff"/>
                            </a:gs>
                            <a:gs pos="100000">
                              <a:srgbClr val="339966"/>
                            </a:gs>
                          </a:gsLst>
                          <a:lin ang="10800000"/>
                        </a:gradFill>
                        <a:ln w="9525">
                          <a:solidFill>
                            <a:srgbClr val="000000"/>
                          </a:solidFill>
                        </a:ln>
                      </wps:spPr>
                      <wps:txb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L'INTELLETTO UMANO</w:t>
                            </w:r>
                          </w:p>
                        </w:txbxContent>
                      </wps:txbx>
                      <wps:bodyPr anchor="t" lIns="91440" tIns="45720" rIns="91440" bIns="45720">
                        <a:noAutofit/>
                      </wps:bodyPr>
                    </wps:wsp>
                  </a:graphicData>
                </a:graphic>
              </wp:anchor>
            </w:drawing>
          </mc:Choice>
          <mc:Fallback>
            <w:pict>
              <v:rect strokecolor="#000000" strokeweight="0pt" fillcolor="#339966" style="position:absolute;rotation:-0;width:138.3pt;height:23.1pt;mso-wrap-distance-left:9.05pt;mso-wrap-distance-right:9.05pt;mso-wrap-distance-top:0pt;mso-wrap-distance-bottom:0pt;margin-top:-7.8pt;mso-position-vertical-relative:text;margin-left:187.1pt;mso-position-horizontal-relative:text">
                <v:fill type="gradient" angle="90" focus="50%" color2="#00FFFF"/>
                <v:textbox>
                  <w:txbxContent>
                    <w:p>
                      <w:pPr>
                        <w:pStyle w:val="Normal"/>
                        <w:rPr>
                          <w:rFonts w:ascii="FormalScript421BT-Regular" w:hAnsi="FormalScript421BT-Regular" w:cs="FormalScript421BT-Regular"/>
                          <w:lang w:val="en-US"/>
                        </w:rPr>
                      </w:pPr>
                      <w:r>
                        <w:rPr>
                          <w:rFonts w:cs="FormalScript421BT-Regular" w:ascii="FormalScript421BT-Regular" w:hAnsi="FormalScript421BT-Regular"/>
                          <w:lang w:val="en-US"/>
                        </w:rPr>
                        <w:t>L'INTELLETTO UMAN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66">
                <wp:simplePos x="0" y="0"/>
                <wp:positionH relativeFrom="column">
                  <wp:posOffset>739775</wp:posOffset>
                </wp:positionH>
                <wp:positionV relativeFrom="paragraph">
                  <wp:posOffset>-52705</wp:posOffset>
                </wp:positionV>
                <wp:extent cx="0" cy="274320"/>
                <wp:effectExtent l="38100" t="0" r="3810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15pt" to="58.2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677535</wp:posOffset>
                </wp:positionH>
                <wp:positionV relativeFrom="paragraph">
                  <wp:posOffset>-52705</wp:posOffset>
                </wp:positionV>
                <wp:extent cx="0" cy="274320"/>
                <wp:effectExtent l="38100" t="0" r="38100" b="0"/>
                <wp:wrapNone/>
                <wp:docPr id="2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05pt,-4.15pt" to="447.05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208655</wp:posOffset>
                </wp:positionH>
                <wp:positionV relativeFrom="paragraph">
                  <wp:posOffset>38735</wp:posOffset>
                </wp:positionV>
                <wp:extent cx="0" cy="182880"/>
                <wp:effectExtent l="5080" t="0" r="5080" b="0"/>
                <wp:wrapNone/>
                <wp:docPr id="2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65pt,3.05pt" to="252.65pt,17.4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69">
                <wp:simplePos x="0" y="0"/>
                <wp:positionH relativeFrom="column">
                  <wp:posOffset>181610</wp:posOffset>
                </wp:positionH>
                <wp:positionV relativeFrom="paragraph">
                  <wp:posOffset>66040</wp:posOffset>
                </wp:positionV>
                <wp:extent cx="1207770" cy="293370"/>
                <wp:effectExtent l="0" t="0" r="0" b="0"/>
                <wp:wrapNone/>
                <wp:docPr id="248" name="Frame132"/>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INNAT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5.2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INNAT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71">
                <wp:simplePos x="0" y="0"/>
                <wp:positionH relativeFrom="column">
                  <wp:posOffset>2568575</wp:posOffset>
                </wp:positionH>
                <wp:positionV relativeFrom="paragraph">
                  <wp:posOffset>20955</wp:posOffset>
                </wp:positionV>
                <wp:extent cx="548640" cy="182880"/>
                <wp:effectExtent l="0" t="5080" r="1905" b="12065"/>
                <wp:wrapNone/>
                <wp:docPr id="249" name=""/>
                <a:graphic xmlns:a="http://schemas.openxmlformats.org/drawingml/2006/main">
                  <a:graphicData uri="http://schemas.microsoft.com/office/word/2010/wordprocessingShape">
                    <wps:wsp>
                      <wps:cNvSpPr/>
                      <wps:spPr>
                        <a:xfrm flipH="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25pt,1.65pt" to="245.4pt,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300095</wp:posOffset>
                </wp:positionH>
                <wp:positionV relativeFrom="paragraph">
                  <wp:posOffset>20955</wp:posOffset>
                </wp:positionV>
                <wp:extent cx="548640" cy="182880"/>
                <wp:effectExtent l="1905" t="5080" r="0" b="12065"/>
                <wp:wrapNone/>
                <wp:docPr id="250" name=""/>
                <a:graphic xmlns:a="http://schemas.openxmlformats.org/drawingml/2006/main">
                  <a:graphicData uri="http://schemas.microsoft.com/office/word/2010/wordprocessingShape">
                    <wps:wsp>
                      <wps:cNvSpPr/>
                      <wps:spPr>
                        <a:xfrm>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5pt,1.65pt" to="303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294255</wp:posOffset>
                </wp:positionH>
                <wp:positionV relativeFrom="paragraph">
                  <wp:posOffset>-161925</wp:posOffset>
                </wp:positionV>
                <wp:extent cx="1828800" cy="274320"/>
                <wp:effectExtent l="0" t="0" r="0" b="0"/>
                <wp:wrapNone/>
                <wp:docPr id="251" name="Frame133"/>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Normal"/>
                              <w:jc w:val="center"/>
                              <w:rPr>
                                <w:lang w:val="en-US"/>
                              </w:rPr>
                            </w:pPr>
                            <w:r>
                              <w:rPr>
                                <w:lang w:val="en-US"/>
                              </w:rPr>
                              <w:t>conosce attraverso</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12.75pt;mso-position-vertical-relative:text;margin-left:180.65pt;mso-position-horizontal-relative:text">
                <v:textbox inset="0.100694444444444in,0.0506944444444444in,0.100694444444444in,0.0506944444444444in">
                  <w:txbxContent>
                    <w:p>
                      <w:pPr>
                        <w:pStyle w:val="Normal"/>
                        <w:jc w:val="center"/>
                        <w:rPr>
                          <w:lang w:val="en-US"/>
                        </w:rPr>
                      </w:pPr>
                      <w:r>
                        <w:rPr>
                          <w:lang w:val="en-US"/>
                        </w:rPr>
                        <w:t>conosce attravers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739775</wp:posOffset>
                </wp:positionH>
                <wp:positionV relativeFrom="paragraph">
                  <wp:posOffset>58420</wp:posOffset>
                </wp:positionV>
                <wp:extent cx="0" cy="548640"/>
                <wp:effectExtent l="38100" t="0" r="38100" b="0"/>
                <wp:wrapNone/>
                <wp:docPr id="25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4.6pt" to="58.2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739775</wp:posOffset>
                </wp:positionH>
                <wp:positionV relativeFrom="paragraph">
                  <wp:posOffset>881380</wp:posOffset>
                </wp:positionV>
                <wp:extent cx="0" cy="548640"/>
                <wp:effectExtent l="38100" t="0" r="38100" b="0"/>
                <wp:wrapNone/>
                <wp:docPr id="25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69.4pt" to="58.25pt,1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739775</wp:posOffset>
                </wp:positionH>
                <wp:positionV relativeFrom="paragraph">
                  <wp:posOffset>95250</wp:posOffset>
                </wp:positionV>
                <wp:extent cx="1188720" cy="365760"/>
                <wp:effectExtent l="1905" t="5080" r="0" b="14605"/>
                <wp:wrapNone/>
                <wp:docPr id="254"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5pt" to="151.8pt,3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82575</wp:posOffset>
                </wp:positionH>
                <wp:positionV relativeFrom="paragraph">
                  <wp:posOffset>3810</wp:posOffset>
                </wp:positionV>
                <wp:extent cx="731520" cy="274320"/>
                <wp:effectExtent l="0" t="0" r="0" b="0"/>
                <wp:wrapNone/>
                <wp:docPr id="255" name="Frame134"/>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perché</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3pt;mso-position-vertical-relative:text;margin-left:22.25pt;mso-position-horizontal-relative:text">
                <v:textbox inset="0.100694444444444in,0.0506944444444444in,0.100694444444444in,0.0506944444444444in">
                  <w:txbxContent>
                    <w:p>
                      <w:pPr>
                        <w:pStyle w:val="Normal"/>
                        <w:rPr>
                          <w:lang w:val="en-US"/>
                        </w:rPr>
                      </w:pPr>
                      <w:r>
                        <w:rPr>
                          <w:lang w:val="en-US"/>
                        </w:rPr>
                        <w:t>perché</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656330</wp:posOffset>
                </wp:positionH>
                <wp:positionV relativeFrom="paragraph">
                  <wp:posOffset>-97155</wp:posOffset>
                </wp:positionV>
                <wp:extent cx="1207770" cy="293370"/>
                <wp:effectExtent l="0" t="0" r="0" b="0"/>
                <wp:wrapNone/>
                <wp:docPr id="256" name="Frame13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FLESSION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7.65pt;mso-position-vertical-relative:text;margin-left:287.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IFLESSIO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70">
                <wp:simplePos x="0" y="0"/>
                <wp:positionH relativeFrom="column">
                  <wp:posOffset>5027930</wp:posOffset>
                </wp:positionH>
                <wp:positionV relativeFrom="paragraph">
                  <wp:posOffset>-517525</wp:posOffset>
                </wp:positionV>
                <wp:extent cx="1299210" cy="293370"/>
                <wp:effectExtent l="0" t="0" r="0" b="0"/>
                <wp:wrapNone/>
                <wp:docPr id="257" name="Frame136"/>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TABULA RASA"</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40.75pt;mso-position-vertical-relative:text;margin-left:39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TABULA RAS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72">
                <wp:simplePos x="0" y="0"/>
                <wp:positionH relativeFrom="column">
                  <wp:posOffset>1553210</wp:posOffset>
                </wp:positionH>
                <wp:positionV relativeFrom="paragraph">
                  <wp:posOffset>-389255</wp:posOffset>
                </wp:positionV>
                <wp:extent cx="1207770" cy="293370"/>
                <wp:effectExtent l="0" t="0" r="0" b="0"/>
                <wp:wrapNone/>
                <wp:docPr id="258" name="Frame13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AZION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30.65pt;mso-position-vertical-relative:text;margin-left:122.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ENSAZIONI</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81610</wp:posOffset>
                </wp:positionH>
                <wp:positionV relativeFrom="paragraph">
                  <wp:posOffset>159385</wp:posOffset>
                </wp:positionV>
                <wp:extent cx="1207770" cy="293370"/>
                <wp:effectExtent l="0" t="0" r="0" b="0"/>
                <wp:wrapNone/>
                <wp:docPr id="259" name="Frame137"/>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ERE IDE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2.55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ERE IDE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79">
                <wp:simplePos x="0" y="0"/>
                <wp:positionH relativeFrom="column">
                  <wp:posOffset>4488815</wp:posOffset>
                </wp:positionH>
                <wp:positionV relativeFrom="paragraph">
                  <wp:posOffset>114300</wp:posOffset>
                </wp:positionV>
                <wp:extent cx="1097280" cy="0"/>
                <wp:effectExtent l="635" t="5080" r="0" b="5080"/>
                <wp:wrapNone/>
                <wp:docPr id="2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5pt,9pt" to="439.8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5586095</wp:posOffset>
                </wp:positionH>
                <wp:positionV relativeFrom="paragraph">
                  <wp:posOffset>114300</wp:posOffset>
                </wp:positionV>
                <wp:extent cx="0" cy="457200"/>
                <wp:effectExtent l="38100" t="0" r="38735" b="0"/>
                <wp:wrapNone/>
                <wp:docPr id="2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5pt,9pt" to="439.8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91135</wp:posOffset>
                </wp:positionH>
                <wp:positionV relativeFrom="paragraph">
                  <wp:posOffset>242570</wp:posOffset>
                </wp:positionV>
                <wp:extent cx="731520" cy="274320"/>
                <wp:effectExtent l="0" t="0" r="0" b="0"/>
                <wp:wrapNone/>
                <wp:docPr id="262" name="Frame139"/>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signific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9.1pt;mso-position-vertical-relative:text;margin-left:15.05pt;mso-position-horizontal-relative:text">
                <v:textbox inset="0.100694444444444in,0.0506944444444444in,0.100694444444444in,0.0506944444444444in">
                  <w:txbxContent>
                    <w:p>
                      <w:pPr>
                        <w:pStyle w:val="Normal"/>
                        <w:rPr>
                          <w:lang w:val="en-US"/>
                        </w:rPr>
                      </w:pPr>
                      <w:r>
                        <w:rPr>
                          <w:lang w:val="en-US"/>
                        </w:rPr>
                        <w:t>significa</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918970</wp:posOffset>
                </wp:positionH>
                <wp:positionV relativeFrom="paragraph">
                  <wp:posOffset>-132715</wp:posOffset>
                </wp:positionV>
                <wp:extent cx="2579370" cy="293370"/>
                <wp:effectExtent l="0" t="0" r="0" b="0"/>
                <wp:wrapNone/>
                <wp:docPr id="263" name="Frame140"/>
                <a:graphic xmlns:a="http://schemas.openxmlformats.org/drawingml/2006/main">
                  <a:graphicData uri="http://schemas.microsoft.com/office/word/2010/wordprocessingShape">
                    <wps:wsp>
                      <wps:cNvSpPr txBox="1"/>
                      <wps:spPr>
                        <a:xfrm>
                          <a:off x="0" y="0"/>
                          <a:ext cx="25793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AZZI, FANCIULLI, IGNORANTI</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23.1pt;mso-wrap-distance-left:9.05pt;mso-wrap-distance-right:9.05pt;mso-wrap-distance-top:0pt;mso-wrap-distance-bottom:0pt;margin-top:-10.45pt;mso-position-vertical-relative:text;margin-left:151.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AZZI, FANCIULLI, IGNORANT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85">
                <wp:simplePos x="0" y="0"/>
                <wp:positionH relativeFrom="column">
                  <wp:posOffset>2741930</wp:posOffset>
                </wp:positionH>
                <wp:positionV relativeFrom="paragraph">
                  <wp:posOffset>178435</wp:posOffset>
                </wp:positionV>
                <wp:extent cx="1207770" cy="293370"/>
                <wp:effectExtent l="0" t="0" r="0" b="0"/>
                <wp:wrapNone/>
                <wp:docPr id="264" name="Frame141"/>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GIC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4.05pt;mso-position-vertical-relative:text;margin-left:21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GIC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3940175</wp:posOffset>
                </wp:positionH>
                <wp:positionV relativeFrom="paragraph">
                  <wp:posOffset>41910</wp:posOffset>
                </wp:positionV>
                <wp:extent cx="1005840" cy="182880"/>
                <wp:effectExtent l="0" t="24130" r="1270" b="5080"/>
                <wp:wrapNone/>
                <wp:docPr id="265"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3.3pt" to="389.4pt,17.6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1">
                <wp:simplePos x="0" y="0"/>
                <wp:positionH relativeFrom="column">
                  <wp:posOffset>4936490</wp:posOffset>
                </wp:positionH>
                <wp:positionV relativeFrom="paragraph">
                  <wp:posOffset>123825</wp:posOffset>
                </wp:positionV>
                <wp:extent cx="1207770" cy="293370"/>
                <wp:effectExtent l="0" t="0" r="0" b="0"/>
                <wp:wrapNone/>
                <wp:docPr id="266" name="Frame143"/>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9.75pt;mso-position-vertical-relative:text;margin-left:38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181610</wp:posOffset>
                </wp:positionH>
                <wp:positionV relativeFrom="paragraph">
                  <wp:posOffset>398145</wp:posOffset>
                </wp:positionV>
                <wp:extent cx="1573530" cy="293370"/>
                <wp:effectExtent l="0" t="0" r="0" b="0"/>
                <wp:wrapNone/>
                <wp:docPr id="267" name="Frame14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ERNE COSCIENZ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31.35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VERNE COSCIENZ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4488815</wp:posOffset>
                </wp:positionH>
                <wp:positionV relativeFrom="paragraph">
                  <wp:posOffset>-615950</wp:posOffset>
                </wp:positionV>
                <wp:extent cx="1005840" cy="274320"/>
                <wp:effectExtent l="0" t="0" r="0" b="0"/>
                <wp:wrapNone/>
                <wp:docPr id="268" name="Frame144"/>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jc w:val="center"/>
                              <w:rPr>
                                <w:lang w:val="en-US"/>
                              </w:rPr>
                            </w:pPr>
                            <w:r>
                              <w:rPr>
                                <w:lang w:val="en-US"/>
                              </w:rPr>
                              <w:t>non conoscono</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8.5pt;mso-position-vertical-relative:text;margin-left:353.45pt;mso-position-horizontal-relative:text">
                <v:textbox inset="0.100694444444444in,0.0506944444444444in,0.100694444444444in,0.0506944444444444in">
                  <w:txbxContent>
                    <w:p>
                      <w:pPr>
                        <w:pStyle w:val="Normal"/>
                        <w:jc w:val="center"/>
                        <w:rPr>
                          <w:lang w:val="en-US"/>
                        </w:rPr>
                      </w:pPr>
                      <w:r>
                        <w:rPr>
                          <w:lang w:val="en-US"/>
                        </w:rPr>
                        <w:t>non conoscono</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87">
                <wp:simplePos x="0" y="0"/>
                <wp:positionH relativeFrom="column">
                  <wp:posOffset>3940175</wp:posOffset>
                </wp:positionH>
                <wp:positionV relativeFrom="paragraph">
                  <wp:posOffset>-267970</wp:posOffset>
                </wp:positionV>
                <wp:extent cx="1005840" cy="274320"/>
                <wp:effectExtent l="0" t="5080" r="1270" b="17145"/>
                <wp:wrapNone/>
                <wp:docPr id="269"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5pt,-21.1pt" to="389.4pt,0.4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6">
                <wp:simplePos x="0" y="0"/>
                <wp:positionH relativeFrom="column">
                  <wp:posOffset>2741930</wp:posOffset>
                </wp:positionH>
                <wp:positionV relativeFrom="paragraph">
                  <wp:posOffset>-3175</wp:posOffset>
                </wp:positionV>
                <wp:extent cx="1207770" cy="293370"/>
                <wp:effectExtent l="0" t="0" r="0" b="0"/>
                <wp:wrapNone/>
                <wp:docPr id="270" name="Frame145"/>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RALI</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0.25pt;mso-position-vertical-relative:text;margin-left:21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MORAL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88">
                <wp:simplePos x="0" y="0"/>
                <wp:positionH relativeFrom="column">
                  <wp:posOffset>3478530</wp:posOffset>
                </wp:positionH>
                <wp:positionV relativeFrom="page">
                  <wp:posOffset>6853555</wp:posOffset>
                </wp:positionV>
                <wp:extent cx="2934970" cy="283210"/>
                <wp:effectExtent l="0" t="0" r="0" b="0"/>
                <wp:wrapNone/>
                <wp:docPr id="271" name="Frame146"/>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George Berkeley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39.65pt;mso-position-vertical-relative:page;margin-left:273.9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George Berkeley </w:t>
                      </w:r>
                    </w:p>
                  </w:txbxContent>
                </v:textbox>
                <w10:wrap type="none"/>
              </v:rect>
            </w:pict>
          </mc:Fallback>
        </mc:AlternateContent>
      </w:r>
    </w:p>
    <w:p>
      <w:pPr>
        <w:pStyle w:val="Normal"/>
        <w:pBdr>
          <w:left w:val="thickThinMediumGap" w:sz="12" w:space="0" w:color="008080"/>
        </w:pBdr>
        <w:ind w:left="142" w:right="141" w:hanging="0"/>
        <w:rPr/>
      </w:pPr>
      <w:r>
        <w:rPr/>
        <w:t xml:space="preserve">George Berkeley nacqe nel 1685 in Irlanda, studiò a Dublino, e </w:t>
      </w:r>
    </w:p>
    <w:p>
      <w:pPr>
        <w:pStyle w:val="Normal"/>
        <w:pBdr>
          <w:left w:val="thickThinMediumGap" w:sz="12" w:space="0" w:color="008080"/>
        </w:pBdr>
        <w:ind w:left="142" w:right="141" w:hanging="0"/>
        <w:rPr/>
      </w:pPr>
      <w:r>
        <w:rPr/>
        <w:t xml:space="preserve">quivi rimase alcuni anni come insegnante. In questo tempo scrisse un </w:t>
      </w:r>
      <w:r>
        <w:rPr>
          <w:i/>
        </w:rPr>
        <w:t>Libro di appunti</w:t>
      </w:r>
      <w:r>
        <w:rPr/>
        <w:t xml:space="preserve"> (</w:t>
      </w:r>
      <w:r>
        <w:rPr>
          <w:i/>
        </w:rPr>
        <w:t>Commonplace Book</w:t>
      </w:r>
      <w:r>
        <w:rPr/>
        <w:t xml:space="preserve">, "libro di luoghi comuni") foro di pensieri staccati che egli buttava giù giorno per giorno tra il I705 e il I709 (pubblicato solo nel I87I), importante per a conoscenza della formazione del suo pensiero. Pubblicò un </w:t>
      </w:r>
      <w:r>
        <w:rPr>
          <w:i/>
        </w:rPr>
        <w:t xml:space="preserve">Saggio sopra </w:t>
      </w:r>
      <w:r>
        <w:rPr/>
        <w:t xml:space="preserve">una nuova teoria </w:t>
      </w:r>
      <w:r>
        <w:rPr>
          <w:i/>
        </w:rPr>
        <w:t xml:space="preserve">della visione </w:t>
      </w:r>
      <w:r>
        <w:rPr/>
        <w:t xml:space="preserve">(I709), il </w:t>
      </w:r>
      <w:r>
        <w:rPr>
          <w:i/>
        </w:rPr>
        <w:t>Trattato</w:t>
      </w:r>
      <w:r>
        <w:rPr/>
        <w:t xml:space="preserve"> </w:t>
      </w:r>
      <w:r>
        <w:rPr>
          <w:i/>
        </w:rPr>
        <w:t xml:space="preserve">principio della conoscenza </w:t>
      </w:r>
      <w:r>
        <w:rPr/>
        <w:t xml:space="preserve">umana (1710, uscito in seconda dizione nel 1734 con importanti modificazioni), che è l'opera principale, e Tre Dialoghi </w:t>
      </w:r>
      <w:r>
        <w:rPr>
          <w:i/>
        </w:rPr>
        <w:t xml:space="preserve">fra Hylas e </w:t>
      </w:r>
      <w:r>
        <w:rPr/>
        <w:t>Philonous (I7I3, anche questi ripubblicati nel I734), in cui la stessa materia del trattato è presentata in forma più popolare e diffusa. Nel 17I3 si recò a Londra e lotta con molti scritti sui giornali contro i "liberi pensatori". Fu poi due volte in Italia, la seconda volta per 4 anni (dal 1716 al 1720)</w:t>
      </w:r>
      <w:r>
        <w:rPr>
          <w:sz w:val="12"/>
        </w:rPr>
        <w:t xml:space="preserve"> </w:t>
      </w:r>
      <w:r>
        <w:rPr/>
        <w:t xml:space="preserve">come precettore d'un nobile inglese. Nel 1721 pubblicò il </w:t>
      </w:r>
      <w:r>
        <w:rPr>
          <w:i/>
        </w:rPr>
        <w:t>De motu</w:t>
      </w:r>
      <w:r>
        <w:rPr/>
        <w:t xml:space="preserve">. Tornato in patria, presentò molti progetti di riforma ten denti a un risanamento morale e finanziario del suo paese, ma con poca fortuna. Parve per un momento ch'egli potesse attuare il disegno di fondare in America, nelle isole Bermude, un collegio per l'istruzione dei giovani indigeni; e tra il i728 e il I73I fu anzi egli stesso nel Nuovo Mondo, fermandosi a Rhode Island, dove compì opera di missionario e di apostolo. In questo periodo compose i 7 dialoghi intitolati </w:t>
      </w:r>
      <w:r>
        <w:rPr>
          <w:i/>
        </w:rPr>
        <w:t>Alcifrone</w:t>
      </w:r>
      <w:r>
        <w:rPr/>
        <w:t xml:space="preserve"> (I732), contro i liberi pensatori. Tornato in Inghilterra e nominato Vescovo di Cloyne, dedicò tutta la sua attività al nuovo ministero. Nel 1744 pubblicò l'ultima sua opera </w:t>
      </w:r>
      <w:r>
        <w:rPr>
          <w:i/>
        </w:rPr>
        <w:t>Siris</w:t>
      </w:r>
      <w:r>
        <w:rPr/>
        <w:t xml:space="preserve"> (o catena di riflessioni), in cui prendendo le mosse dalle virtù terapeutiche dell'acqua di catrame, diede una visione dell'universo d'ispirazione nettamente neoplatonica.</w:t>
      </w:r>
    </w:p>
    <w:p>
      <w:pPr>
        <w:pStyle w:val="Normal"/>
        <w:pBdr>
          <w:left w:val="thickThinMediumGap" w:sz="12" w:space="0" w:color="008080"/>
        </w:pBdr>
        <w:ind w:left="142" w:right="141" w:hanging="0"/>
        <w:rPr/>
      </w:pPr>
      <w:r>
        <w:rPr/>
        <w:t>Berkeley subì nella sua giovinezza profondamente l'influsso della dottrina lockiana. Ma l'interesse dominante nella sua personalità di pensatore non era tanto psicologico-gnoseologico, come in Locke, quanto metafisico-religioso. I trionfi che le scienze naturali celebravano al suo tempo, lo preoccupavano per lo sfruttamento che i « liberi pensatori » ne facevano in senso materialistico o comunque in senso irreligioso. Dimostrare che la vera, anzi l'unica realtà e l'unica fonte di attività è quella spirituale, e che al culmine di essa v'è Dio, questo fu dapprima il movente segreto, e poi lo scopo espresso della speculazione del Berkeley. Accettare, come punto di partenza, la posizione lockiana, che poneva l'esperienza a fondamento dell'attività intellettuale, e svolgere questo motivo fino a purificarlo dai residui di realismo dommatico che l'inquinavano, per concludere che tale sviluppo conduce appunto alla dimostrazione dell' immaterialismo teistico, è il procedimento che costituisce l'originalità di questa figura di pensatore.</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In uno dei suoi primi scritti, </w:t>
      </w:r>
      <w:r>
        <w:rPr>
          <w:i/>
        </w:rPr>
        <w:t xml:space="preserve">Saggio su una nuova teoria della </w:t>
      </w:r>
    </w:p>
    <w:p>
      <w:pPr>
        <w:pStyle w:val="Normal"/>
        <w:pBdr>
          <w:left w:val="thickThinMediumGap" w:sz="12" w:space="0" w:color="008080"/>
        </w:pBdr>
        <w:ind w:left="142" w:right="141" w:hanging="0"/>
        <w:rPr/>
      </w:pPr>
      <w:r>
        <w:rPr>
          <w:i/>
        </w:rPr>
        <w:t>visione,</w:t>
      </w:r>
      <w:r>
        <w:rPr/>
        <w:t xml:space="preserve"> Berkeley mette in discussione il concetto di spazio e la tesi che la distanza, la grandezza e la posizione degli oggetti siano determinazioni oggettive, reali. L'esame della nostra percezione della distanza, ad esempio, rivela come essa dipenda da una attività dei </w:t>
      </w:r>
      <w:r>
        <w:rPr>
          <w:i/>
        </w:rPr>
        <w:t xml:space="preserve">soggetto. </w:t>
      </w:r>
      <w:r>
        <w:rPr/>
        <w:t>L'idea di una distanza più o meno grande e dei suo variare proviene, infatti, dalla sensazione che accompagna il movimento e lo sforzo con cui disponiamo le nostre pupille per "mettere a fuoco' l'oggetto della visione. L'idea che ci facciamo della distanza non ha, perciò, nulla a che vedere con una distanza reale di cui sia il rispecchiamento, così come i gradi diversi di distanza che avvertiamo sono legati all'esperienza. In tal modo, risultano frutto di percezione, quindi di una conoscenza soggettiva</w:t>
      </w:r>
      <w:r>
        <w:rPr>
          <w:b/>
        </w:rPr>
        <w:t xml:space="preserve">, </w:t>
      </w:r>
      <w:r>
        <w:rPr/>
        <w:t xml:space="preserve">non solo le cosiddette </w:t>
      </w:r>
      <w:r>
        <w:rPr>
          <w:i/>
        </w:rPr>
        <w:t xml:space="preserve">qualità secondarie </w:t>
      </w:r>
      <w:r>
        <w:rPr/>
        <w:t>(suoni, sapori, colori'. ecc.), ma anche quelle che per Galileo, Cartesio e Locke erano qualità primarie (l'estensione, la forma, il moto, ecc.). Per Berkeley, infatti, tutte le qualità dipendono dalla percezione, sono nella mente e non altrove. Ciò porta il filosofo a sostenere l'immaterialismo</w:t>
      </w:r>
      <w:r>
        <w:rPr>
          <w:b/>
        </w:rPr>
        <w:t xml:space="preserve">, </w:t>
      </w:r>
      <w:r>
        <w:rPr/>
        <w:t>in altri termini la tesi dell'inesistenza della materia. Fin dall'inizio della sua riflessione l'obiettivo fondamentale della sua critica è il materialismo, che lui considera l'approdo più coerente (e più aberrante) della scienza moderna.</w:t>
      </w:r>
      <w:r>
        <mc:AlternateContent>
          <mc:Choice Requires="wps">
            <w:drawing>
              <wp:anchor behindDoc="0" distT="0" distB="0" distL="114935" distR="114935" simplePos="0" locked="0" layoutInCell="0" allowOverlap="1" relativeHeight="396">
                <wp:simplePos x="0" y="0"/>
                <wp:positionH relativeFrom="column">
                  <wp:posOffset>3478530</wp:posOffset>
                </wp:positionH>
                <wp:positionV relativeFrom="page">
                  <wp:posOffset>1915795</wp:posOffset>
                </wp:positionV>
                <wp:extent cx="2934970" cy="283210"/>
                <wp:effectExtent l="0" t="0" r="0" b="0"/>
                <wp:wrapNone/>
                <wp:docPr id="272" name="Frame147"/>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Berkeley: esse est percipi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150.85pt;mso-position-vertical-relative:page;margin-left:273.9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Berkeley: esse est percipi </w:t>
                      </w:r>
                    </w:p>
                  </w:txbxContent>
                </v:textbox>
                <w10:wrap type="none"/>
              </v:rect>
            </w:pict>
          </mc:Fallback>
        </mc:AlternateContent>
      </w:r>
    </w:p>
    <w:p>
      <w:pPr>
        <w:pStyle w:val="Normal"/>
        <w:pBdr>
          <w:left w:val="thickThinMediumGap" w:sz="12" w:space="0" w:color="008080"/>
        </w:pBdr>
        <w:ind w:left="142" w:right="141" w:hanging="0"/>
        <w:rPr/>
      </w:pPr>
      <w:r>
        <w:rPr>
          <w:i/>
        </w:rPr>
        <w:t xml:space="preserve">Nel Trattato sui princìpi della conoscenza umana, </w:t>
      </w:r>
      <w:r>
        <w:rPr/>
        <w:t xml:space="preserve">Berkeley riprende e rielabora l'impostazione già presentata nella sua opera giovanile. Gli obiettivi della sua polemica sono essenzialmente due: il dualismo tra coscienza e materia e gli enti fisici e le idee astratte, poste da molti pensatori moderni tra l'intelletto umano e Dio. Il suo intento è soprattutto quello di negare l'esistenza di ciò che i filosofi definiscono materia o sostanza corporea, quindi di dissolvere il concetto di sostanza, la tesi metafisica della materia come ente reale. Egli accetta, invece, l'opinione comune che esistano oggetti fuori di noi. </w:t>
      </w:r>
    </w:p>
    <w:p>
      <w:pPr>
        <w:pStyle w:val="Normal"/>
        <w:pBdr>
          <w:left w:val="thickThinMediumGap" w:sz="12" w:space="0" w:color="008080"/>
        </w:pBdr>
        <w:ind w:left="142" w:right="141" w:hanging="0"/>
        <w:rPr/>
      </w:pPr>
      <w:r>
        <w:rPr/>
        <w:t xml:space="preserve">Berkeley raggiunge il suo obiettivo muovendo dalla gnoseologia sensistica di Locke, liberata dalle contraddizioni e portata fino alle estreme conseguenze. Come Locke, egli sostiene che ogni nostra conoscenza deriva dai sensi e produce idee semplici. Afferma, quindi, che a nostra disposizione, nella conoscenza, abbiamo solo un io che percepisce e "collezioni di idee", che provengono da questa attività percipiente. Però Locke, da queste premesse, ha tratto una conclusione indebita e indimostrabile. Infatti, noi non siamo in grado di passare dalle impressioni e dalle idee semplici a "cose' che esistano fuori di noi. Le nostre percezioni, le nostre idee sono perpetuamente fluttuanti e variabili: come è possibile che siano immagini di "cose" fisse e costanti?  Dunque, proprio sulla base di una concezione empirista della conoscenza, non è possibile arrivare a nessuna concezione di una materia in sé, di "cose" che siano causa di idee. Il loro </w:t>
      </w:r>
      <w:r>
        <w:rPr>
          <w:i/>
        </w:rPr>
        <w:t xml:space="preserve">esse </w:t>
      </w:r>
      <w:r>
        <w:rPr/>
        <w:t>è</w:t>
      </w:r>
      <w:r>
        <w:rPr>
          <w:i/>
        </w:rPr>
        <w:t xml:space="preserve"> percípi </w:t>
      </w:r>
      <w:r>
        <w:rPr/>
        <w:t xml:space="preserve">(essere percepite), e non è possibile che abbiano un'esistenza al di fuori della mente o delle cose pensanti che le percepiscono". Per noi l'essere delle cose si risolve nel loro essere percepite e niente sappiamo di una loro "sostanza" corporea. D'altra parte, qui Berkeley ha buon gioco nel riproporre e sviluppare la critica di Locke all'idea di sostanza. Che cos'è la "sostanza'?  Un qualcosa di sconosciuto posto al di là delle idee semplici e che ne sarebbe la base, il sostegno. Ma se dalla percezione di un oggetto togliamo tutte le idee semplici, quello che resta è il puro nulla. Dei dualismo coscienza-materia, che tanti problemi aveva posto ai filosofi dopo Cartesio, Berkeley dà una soluzione netta, eliminando uno dei due termini dei contendere, cioè la materia, mantenendo solo la coscienza che percepisce e il flusso delle sue percezioni, delle sue idee. Più in generale, Berkeley critica, oltre all'idea di sostanza corporea, anche le idee astratte, le astrazioni prodotte dall'intelletto scientifico e moltiplicate dai "filosofi", che per lui sono la causa principale dei nostri errori. Egli si rifà alla tradizione nominalistica, presente nella cultura filosofica inglese. Esistono solo le idee particolari e si definisce "generale" un'idea particolare che viene usata per rappresentare più idee particolari (com'è, ad esempio, l'idea di triangolo, usata per rappresentare diversi triangoli isoscele, scaleno, ecc.). </w:t>
      </w:r>
    </w:p>
    <w:p>
      <w:pPr>
        <w:pStyle w:val="Normal"/>
        <w:pBdr>
          <w:left w:val="thickThinMediumGap" w:sz="12" w:space="0" w:color="008080"/>
        </w:pBdr>
        <w:ind w:left="142" w:right="141" w:hanging="0"/>
        <w:rPr/>
      </w:pPr>
      <w:r>
        <w:rPr/>
        <w:t xml:space="preserve">Già nell'opera giovanile sulla visione, alla domanda se tutto fosse da ridurre a esperienze variabili e prive di ogni oggettività, Berkeley rispondeva che la visione è il linguaggio dell'Autore della natura, e che, dunque, le nostre rappresentazioni hanno un'origine divina e che la loro obiettività è garantita dalla volontà di Dio. Nel Trattato la veracità della conoscenza umana viene basata su Dio, come nelle concezioni di Cartesio e di Malebranche, ma muovendo dalla concezione sensistica che è l'immediata rivelazione di "un'altra volontà o spirito che li produce", cioè di Dio e dell'ordine che da lui deriva. Il rapporto per lui si stabilisce, dunque, tra la coscienza che percepisce e Dio, come fonte e origine della "ammirevole regolarità" a cui le nostre rappresentazioni rimandano. È la volontà di Dio a costituire le "leggi di Natura". </w:t>
      </w:r>
    </w:p>
    <w:p>
      <w:pPr>
        <w:pStyle w:val="Normal"/>
        <w:pBdr>
          <w:left w:val="thickThinMediumGap" w:sz="12" w:space="0" w:color="008080"/>
        </w:pBdr>
        <w:ind w:left="142" w:right="141" w:hanging="0"/>
        <w:rPr/>
      </w:pPr>
      <w:r>
        <w:rPr/>
        <w:t xml:space="preserve">L'intento di Berkeley è eminentemente religioso, apologetico. Ciò che conta, per lui, è combattere il Deismo, il materialismo e l'ateismo. Accettando l'esistenza di una realtà esterna al pensiero, si cade fatalmente nel meccanicismo nazionalistico, per il quale il mondo possiede un'autonomia piena di svolgimento secondo princìpi e leggi di carattere matematico ed il ruolo di Dio viene ridotto all'atto della creazione. Nella scienza fisico-matematica Dio appare come colui che dà origine al mondo e, successivamente, se ne disinteressa. In tal modo si apre la via ad uno sbocco materialistico e ateo. Con la riduzione della realtà al </w:t>
      </w:r>
      <w:r>
        <w:rPr>
          <w:i/>
        </w:rPr>
        <w:t xml:space="preserve">percipi, </w:t>
      </w:r>
      <w:r>
        <w:rPr/>
        <w:t>invece, ogni atto conoscitivo riceve coerenza e significato solo se ricondotto alla mente divina, cioè se pensato "in Dio". La scienza diviene una specie di "grammatica del linguaggio divino",</w:t>
      </w:r>
      <w:r>
        <w:rPr>
          <w:i/>
        </w:rPr>
        <w:t xml:space="preserve"> </w:t>
      </w:r>
      <w:r>
        <w:rPr/>
        <w:t xml:space="preserve">di studio e analisi delle forme in cui Dio si manifesta all'uomo. Il Dio che si manifesta nel linguaggio della scienza e, quindi, nella natura, è lo stesso che si è manifestato attraverso la Rivelazione nelle </w:t>
      </w:r>
      <w:r>
        <w:rPr>
          <w:i/>
        </w:rPr>
        <w:t xml:space="preserve">Scritture </w:t>
      </w:r>
      <w:r>
        <w:rPr/>
        <w:t>e attraverso l'incarnazione di Gesù. Quindi, il Cristianesimo viene a includere in sé ogni religione naturale, afferma Berkeley rovesciando le tesi dei Deisti.</w:t>
      </w:r>
    </w:p>
    <w:p>
      <w:pPr>
        <w:pStyle w:val="Normal"/>
        <w:pBdr>
          <w:left w:val="thickThinMediumGap" w:sz="12" w:space="0" w:color="008080"/>
        </w:pBdr>
        <w:ind w:left="142" w:right="141" w:hanging="0"/>
        <w:rPr/>
      </w:pPr>
      <w:r>
        <w:rPr/>
        <w:t>L'Empirismo sembra aver trovato, con il vescovo di Cloyne, la sua formulazione più radicale, sfociando in una metafisica spiritualistica, perché legata alla dipendenza assoluta della realtà dal pensiero divino.</w:t>
      </w:r>
    </w:p>
    <w:p>
      <w:pPr>
        <w:pStyle w:val="Normal"/>
        <w:pBdr>
          <w:left w:val="thickThinMediumGap" w:sz="12" w:space="0" w:color="008080"/>
        </w:pBdr>
        <w:ind w:left="142" w:right="141" w:hanging="0"/>
        <w:rPr/>
      </w:pPr>
      <w:r>
        <w:rPr/>
        <w:t>Mettendo in discussione, sin dal saggio sulla teoria della visione, i concetti di distanza, posizione e grandezza degli oggetti, Berkeley intende destituire di fondamento oggettivo i concetti portanti della geometria. Più in generale, l'atteggiamento che egli ha assunto nei confronti della scienza è stato quello di mettere in discussione i concetti portanti per riproporre un'immagine spiritualistica dei mondo, ispirata da una concezione religiosa.</w:t>
      </w:r>
    </w:p>
    <w:p>
      <w:pPr>
        <w:pStyle w:val="Normal"/>
        <w:pBdr>
          <w:left w:val="thickThinMediumGap" w:sz="12" w:space="0" w:color="008080"/>
        </w:pBdr>
        <w:ind w:left="142" w:right="141" w:hanging="0"/>
        <w:rPr/>
      </w:pPr>
      <w:r>
        <w:rPr/>
        <w:t xml:space="preserve">Pur negando realtà alla materia, egli non nega l'esistenza di leggi di natura e neppure (ad esempio, nei </w:t>
      </w:r>
      <w:r>
        <w:rPr>
          <w:i/>
        </w:rPr>
        <w:t xml:space="preserve">Dialoghi tra Hylas e Philonous) </w:t>
      </w:r>
      <w:r>
        <w:rPr/>
        <w:t>nega la differenza che esiste tra la realtà e l'immaginazione.</w:t>
      </w:r>
    </w:p>
    <w:p>
      <w:pPr>
        <w:pStyle w:val="Normal"/>
        <w:pBdr>
          <w:left w:val="thickThinMediumGap" w:sz="12" w:space="0" w:color="008080"/>
        </w:pBdr>
        <w:ind w:left="142" w:right="141" w:hanging="0"/>
        <w:rPr/>
      </w:pPr>
      <w:r>
        <w:rPr/>
        <w:t>Le idee dell'immaginazione (ad esempio, quelle dei sogni) possono esser mutate a piacimento e sono, comunque, mutevoli e confuse. Ma vi sono nella veglia, insiemi di sensazioni, di idee percepite, che non possono affatto esser cambiate, che si presentano, cioè, con "stabilità, ordine, coerenza"</w:t>
      </w:r>
      <w:r>
        <w:rPr>
          <w:i/>
        </w:rPr>
        <w:t xml:space="preserve"> </w:t>
      </w:r>
      <w:r>
        <w:rPr/>
        <w:t>e formano una serie ordinata. Le regole di tale ordine percettivo sono appunto leggi di natura, pensate dalla mente di Dio</w:t>
      </w:r>
      <w:r>
        <w:rPr>
          <w:i/>
        </w:rPr>
        <w:t xml:space="preserve"> </w:t>
      </w:r>
      <w:r>
        <w:rPr/>
        <w:t>e da noi avvertite con quel carattere di costanza e uniformità che è sempre un criterio soggettivo di verità, ma che, comunque, permette di considerarle come "leggi". Grazie a queste noi possiamo 'prevedere" fenomeni non attuali e regolarci, perciò, per le necessità della vita.</w:t>
      </w:r>
    </w:p>
    <w:p>
      <w:pPr>
        <w:pStyle w:val="Normal"/>
        <w:pBdr>
          <w:left w:val="thickThinMediumGap" w:sz="12" w:space="0" w:color="008080"/>
        </w:pBdr>
        <w:ind w:left="142" w:right="141" w:hanging="0"/>
        <w:rPr/>
      </w:pPr>
      <w:r>
        <w:rPr/>
        <w:t>Berkeley attacca, inoltre, il concetto newtoniano di infinito, in quanto ciò che è infinitamente grande e ciò che è infinitamente piccolo non sono percepibili e, quindi, sono inaccettabili. Il calcolo infinitesimale, che sembrava aprire orizzonti sconfinati di conoscenza, si presenta ai suoi occhi privo di rigore concettuale. Comunque, Berkeley critica l'idea di infinito soprattutto per fini polemici e apologetici, in quanto ciò gli permette di rivolgersi agli scienziati e di chiedere loro: come potete accettare una matematica che ha fondamenta irrazionali e rifiutarvi, nello stesso tempo, di credere alle verità della fede?</w:t>
      </w:r>
    </w:p>
    <w:p>
      <w:pPr>
        <w:pStyle w:val="Normal"/>
        <w:pBdr>
          <w:left w:val="thickThinMediumGap" w:sz="12" w:space="0" w:color="008080"/>
        </w:pBdr>
        <w:ind w:left="142" w:right="141" w:hanging="0"/>
        <w:rPr/>
      </w:pPr>
      <w:r>
        <w:rPr/>
        <w:t xml:space="preserve">Alle posizioni contrarie alla modernità della rivoluzione scientifica, Berkeley unisce posizioni conservatrici in campo politico, combattendo per la fedeltà allo Stato e alla Chiesa nazionale, contro gli ideali politici dei </w:t>
      </w:r>
      <w:r>
        <w:rPr>
          <w:i/>
        </w:rPr>
        <w:t xml:space="preserve">Whigs </w:t>
      </w:r>
      <w:r>
        <w:rPr/>
        <w:t xml:space="preserve">e a sostegno di quelli dei </w:t>
      </w:r>
      <w:r>
        <w:rPr>
          <w:i/>
        </w:rPr>
        <w:t xml:space="preserve">Tories. </w:t>
      </w:r>
      <w:r>
        <w:rPr/>
        <w:t>Critica ai liberi pensatori in campo religioso e critica ai "liberali" in politica vanno di pari passo, poiché entrambi sono considerati pericolosi sovvertitori dell'ordine costituito.</w:t>
      </w:r>
    </w:p>
    <w:p>
      <w:pPr>
        <w:pStyle w:val="Normal"/>
        <w:pBdr>
          <w:left w:val="thickThinMediumGap" w:sz="12" w:space="0" w:color="008080"/>
        </w:pBdr>
        <w:ind w:left="142" w:right="141" w:hanging="0"/>
        <w:rPr/>
      </w:pPr>
      <w:r>
        <w:rPr/>
        <w:t xml:space="preserve">Questo spiega anche le sue posizioni sul rapporto tra potere politico e cittadini. "Chiunque resiste al potere resiste all'ordine di Dio". Questa affermazione di Paolo, tratta dall'Epistola ai Romani, viene posta da Berkeley come epigrafe al suo discorso sull'Obbedienza passiva o princìpi della legge di natura, pubblicato nei primi anni dei XVIII secolo. Un'affermazione che, avulsa dal contesto storico e dalle motivazioni dell'apostolo, diventa, nel filosofo inglese, un'aperta presa di posizione contro il riconoscimento di Locke dei diritto dei popolo alla ribellione. Berkeley afferma il principio dell'obbedienza alle leggi ed al potere costituito, che è giustificata, a suo dire, dal fatto che Dio stesso ha impresso nell'uomo la necessità di quell'obbedienza, perché solo questa, non i giudizi degli individui, gli permette di vivere e di essere felice. In tal senso, la presa di posizione di Berkeley si rivolge anche contro il pensiero giusnaturalista e configura un tipo di rapporto, fra individuo e potere, che è espressione di quell'assolutismo politico che il Liberalismo moderno e buona parte della cultura illuministica tenderanno a scalzare dalle fondamenta. </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94">
                <wp:simplePos x="0" y="0"/>
                <wp:positionH relativeFrom="column">
                  <wp:posOffset>4753610</wp:posOffset>
                </wp:positionH>
                <wp:positionV relativeFrom="paragraph">
                  <wp:posOffset>-38735</wp:posOffset>
                </wp:positionV>
                <wp:extent cx="933450" cy="293370"/>
                <wp:effectExtent l="0" t="0" r="0" b="0"/>
                <wp:wrapNone/>
                <wp:docPr id="273" name="Frame148"/>
                <a:graphic xmlns:a="http://schemas.openxmlformats.org/drawingml/2006/main">
                  <a:graphicData uri="http://schemas.microsoft.com/office/word/2010/wordprocessingShape">
                    <wps:wsp>
                      <wps:cNvSpPr txBox="1"/>
                      <wps:spPr>
                        <a:xfrm>
                          <a:off x="0" y="0"/>
                          <a:ext cx="93345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I SENSI</w:t>
                            </w:r>
                          </w:p>
                        </w:txbxContent>
                      </wps:txbx>
                      <wps:bodyPr anchor="t" lIns="91440" tIns="45720" rIns="91440" bIns="45720">
                        <a:noAutofit/>
                      </wps:bodyPr>
                    </wps:wsp>
                  </a:graphicData>
                </a:graphic>
              </wp:anchor>
            </w:drawing>
          </mc:Choice>
          <mc:Fallback>
            <w:pict>
              <v:rect strokecolor="#000000" strokeweight="0pt" fillcolor="#FFFF00" style="position:absolute;rotation:-0;width:73.5pt;height:23.1pt;mso-wrap-distance-left:9.05pt;mso-wrap-distance-right:9.05pt;mso-wrap-distance-top:0pt;mso-wrap-distance-bottom:0pt;margin-top:-3.05pt;mso-position-vertical-relative:text;margin-left:374.3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I SENS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1105535</wp:posOffset>
                </wp:positionH>
                <wp:positionV relativeFrom="paragraph">
                  <wp:posOffset>99060</wp:posOffset>
                </wp:positionV>
                <wp:extent cx="1920240" cy="0"/>
                <wp:effectExtent l="635"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8pt" to="238.2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574415</wp:posOffset>
                </wp:positionH>
                <wp:positionV relativeFrom="paragraph">
                  <wp:posOffset>99060</wp:posOffset>
                </wp:positionV>
                <wp:extent cx="1188720" cy="0"/>
                <wp:effectExtent l="0" t="38100" r="0" b="38100"/>
                <wp:wrapNone/>
                <wp:docPr id="275"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7.8pt" to="37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3016250</wp:posOffset>
                </wp:positionH>
                <wp:positionV relativeFrom="paragraph">
                  <wp:posOffset>89535</wp:posOffset>
                </wp:positionV>
                <wp:extent cx="567690" cy="293370"/>
                <wp:effectExtent l="0" t="0" r="0" b="0"/>
                <wp:wrapNone/>
                <wp:docPr id="276" name="Frame149"/>
                <a:graphic xmlns:a="http://schemas.openxmlformats.org/drawingml/2006/main">
                  <a:graphicData uri="http://schemas.microsoft.com/office/word/2010/wordprocessingShape">
                    <wps:wsp>
                      <wps:cNvSpPr txBox="1"/>
                      <wps:spPr>
                        <a:xfrm>
                          <a:off x="0" y="0"/>
                          <a:ext cx="56769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w:t>
                            </w:r>
                          </w:p>
                        </w:txbxContent>
                      </wps:txbx>
                      <wps:bodyPr anchor="t" lIns="91440" tIns="45720" rIns="91440" bIns="45720">
                        <a:noAutofit/>
                      </wps:bodyPr>
                    </wps:wsp>
                  </a:graphicData>
                </a:graphic>
              </wp:anchor>
            </w:drawing>
          </mc:Choice>
          <mc:Fallback>
            <w:pict>
              <v:rect strokecolor="#000000" strokeweight="0pt" fillcolor="#FFFF00" style="position:absolute;rotation:-0;width:44.7pt;height:23.1pt;mso-wrap-distance-left:9.05pt;mso-wrap-distance-right:9.05pt;mso-wrap-distance-top:0pt;mso-wrap-distance-bottom:0pt;margin-top:7.05pt;mso-position-vertical-relative:text;margin-left:237.5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95">
                <wp:simplePos x="0" y="0"/>
                <wp:positionH relativeFrom="column">
                  <wp:posOffset>3574415</wp:posOffset>
                </wp:positionH>
                <wp:positionV relativeFrom="paragraph">
                  <wp:posOffset>135890</wp:posOffset>
                </wp:positionV>
                <wp:extent cx="1005840" cy="0"/>
                <wp:effectExtent l="0" t="38100" r="635" b="38100"/>
                <wp:wrapNone/>
                <wp:docPr id="27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10.7pt" to="360.6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037455</wp:posOffset>
                </wp:positionH>
                <wp:positionV relativeFrom="paragraph">
                  <wp:posOffset>2019300</wp:posOffset>
                </wp:positionV>
                <wp:extent cx="822960" cy="274320"/>
                <wp:effectExtent l="0" t="0" r="0" b="0"/>
                <wp:wrapNone/>
                <wp:docPr id="278" name="Frame15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che è</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59pt;mso-position-vertical-relative:text;margin-left:396.65pt;mso-position-horizontal-relative:text">
                <v:textbox inset="0.100694444444444in,0.0506944444444444in,0.100694444444444in,0.0506944444444444in">
                  <w:txbxContent>
                    <w:p>
                      <w:pPr>
                        <w:pStyle w:val="Normal"/>
                        <w:jc w:val="center"/>
                        <w:rPr>
                          <w:lang w:val="en-US"/>
                        </w:rPr>
                      </w:pPr>
                      <w:r>
                        <w:rPr>
                          <w:lang w:val="en-US"/>
                        </w:rPr>
                        <w:t>che è</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5855</wp:posOffset>
                </wp:positionH>
                <wp:positionV relativeFrom="paragraph">
                  <wp:posOffset>1653540</wp:posOffset>
                </wp:positionV>
                <wp:extent cx="822960" cy="274320"/>
                <wp:effectExtent l="0" t="0" r="0" b="0"/>
                <wp:wrapNone/>
                <wp:docPr id="279" name="Frame15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nell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30.2pt;mso-position-vertical-relative:text;margin-left:288.65pt;mso-position-horizontal-relative:text">
                <v:textbox inset="0.100694444444444in,0.0506944444444444in,0.100694444444444in,0.0506944444444444in">
                  <w:txbxContent>
                    <w:p>
                      <w:pPr>
                        <w:pStyle w:val="Normal"/>
                        <w:jc w:val="center"/>
                        <w:rPr>
                          <w:lang w:val="en-US"/>
                        </w:rPr>
                      </w:pPr>
                      <w:r>
                        <w:rPr>
                          <w:lang w:val="en-US"/>
                        </w:rPr>
                        <w:t>nell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97">
                <wp:simplePos x="0" y="0"/>
                <wp:positionH relativeFrom="column">
                  <wp:posOffset>3574415</wp:posOffset>
                </wp:positionH>
                <wp:positionV relativeFrom="paragraph">
                  <wp:posOffset>81280</wp:posOffset>
                </wp:positionV>
                <wp:extent cx="1463040" cy="365760"/>
                <wp:effectExtent l="1270" t="5080" r="0" b="19050"/>
                <wp:wrapNone/>
                <wp:docPr id="280"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4pt" to="396.6pt,35.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374015</wp:posOffset>
                </wp:positionH>
                <wp:positionV relativeFrom="paragraph">
                  <wp:posOffset>1233170</wp:posOffset>
                </wp:positionV>
                <wp:extent cx="822960" cy="274320"/>
                <wp:effectExtent l="0" t="0" r="0" b="0"/>
                <wp:wrapNone/>
                <wp:docPr id="281" name="Frame15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right"/>
                              <w:rPr>
                                <w:lang w:val="en-US"/>
                              </w:rPr>
                            </w:pPr>
                            <w:r>
                              <w:rPr>
                                <w:lang w:val="en-US"/>
                              </w:rPr>
                              <w:t>trova</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7.1pt;mso-position-vertical-relative:text;margin-left:29.45pt;mso-position-horizontal-relative:text">
                <v:textbox inset="0.100694444444444in,0.0506944444444444in,0.100694444444444in,0.0506944444444444in">
                  <w:txbxContent>
                    <w:p>
                      <w:pPr>
                        <w:pStyle w:val="Normal"/>
                        <w:jc w:val="right"/>
                        <w:rPr>
                          <w:lang w:val="en-US"/>
                        </w:rPr>
                      </w:pPr>
                      <w:r>
                        <w:rPr>
                          <w:lang w:val="en-US"/>
                        </w:rPr>
                        <w:t>trov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4015</wp:posOffset>
                </wp:positionH>
                <wp:positionV relativeFrom="paragraph">
                  <wp:posOffset>81280</wp:posOffset>
                </wp:positionV>
                <wp:extent cx="822960" cy="274320"/>
                <wp:effectExtent l="0" t="0" r="0" b="0"/>
                <wp:wrapNone/>
                <wp:docPr id="282" name="Frame154"/>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right"/>
                              <w:rPr>
                                <w:lang w:val="en-US"/>
                              </w:rPr>
                            </w:pPr>
                            <w:r>
                              <w:rPr>
                                <w:lang w:val="en-US"/>
                              </w:rPr>
                              <w:t>percepisc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6.4pt;mso-position-vertical-relative:text;margin-left:29.45pt;mso-position-horizontal-relative:text">
                <v:textbox inset="0.100694444444444in,0.0506944444444444in,0.100694444444444in,0.0506944444444444in">
                  <w:txbxContent>
                    <w:p>
                      <w:pPr>
                        <w:pStyle w:val="Normal"/>
                        <w:jc w:val="right"/>
                        <w:rPr>
                          <w:lang w:val="en-US"/>
                        </w:rPr>
                      </w:pPr>
                      <w:r>
                        <w:rPr>
                          <w:lang w:val="en-US"/>
                        </w:rPr>
                        <w:t>percepisce</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4570730</wp:posOffset>
                </wp:positionH>
                <wp:positionV relativeFrom="paragraph">
                  <wp:posOffset>-19685</wp:posOffset>
                </wp:positionV>
                <wp:extent cx="1847850" cy="293370"/>
                <wp:effectExtent l="0" t="0" r="0" b="0"/>
                <wp:wrapNone/>
                <wp:docPr id="283" name="Frame153"/>
                <a:graphic xmlns:a="http://schemas.openxmlformats.org/drawingml/2006/main">
                  <a:graphicData uri="http://schemas.microsoft.com/office/word/2010/wordprocessingShape">
                    <wps:wsp>
                      <wps:cNvSpPr txBox="1"/>
                      <wps:spPr>
                        <a:xfrm>
                          <a:off x="0" y="0"/>
                          <a:ext cx="184785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OLO IDEE PARTICOLARI</w:t>
                            </w:r>
                          </w:p>
                        </w:txbxContent>
                      </wps:txbx>
                      <wps:bodyPr anchor="t" lIns="91440" tIns="45720" rIns="91440" bIns="45720">
                        <a:noAutofit/>
                      </wps:bodyPr>
                    </wps:wsp>
                  </a:graphicData>
                </a:graphic>
              </wp:anchor>
            </w:drawing>
          </mc:Choice>
          <mc:Fallback>
            <w:pict>
              <v:rect strokecolor="#000000" strokeweight="0pt" fillcolor="#FFFF00" style="position:absolute;rotation:-0;width:145.5pt;height:23.1pt;mso-wrap-distance-left:9.05pt;mso-wrap-distance-right:9.05pt;mso-wrap-distance-top:0pt;mso-wrap-distance-bottom:0pt;margin-top:-1.55pt;mso-position-vertical-relative:text;margin-left:359.9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OLO IDEE PARTICOLAR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00">
                <wp:simplePos x="0" y="0"/>
                <wp:positionH relativeFrom="column">
                  <wp:posOffset>3930650</wp:posOffset>
                </wp:positionH>
                <wp:positionV relativeFrom="paragraph">
                  <wp:posOffset>894715</wp:posOffset>
                </wp:positionV>
                <wp:extent cx="2305050" cy="293370"/>
                <wp:effectExtent l="0" t="0" r="0" b="0"/>
                <wp:wrapNone/>
                <wp:docPr id="284" name="Frame155"/>
                <a:graphic xmlns:a="http://schemas.openxmlformats.org/drawingml/2006/main">
                  <a:graphicData uri="http://schemas.microsoft.com/office/word/2010/wordprocessingShape">
                    <wps:wsp>
                      <wps:cNvSpPr txBox="1"/>
                      <wps:spPr>
                        <a:xfrm>
                          <a:off x="0" y="0"/>
                          <a:ext cx="230505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DEA DI SOSTANZA CORPOREA</w:t>
                            </w:r>
                          </w:p>
                        </w:txbxContent>
                      </wps:txbx>
                      <wps:bodyPr anchor="t" lIns="91440" tIns="45720" rIns="91440" bIns="45720">
                        <a:noAutofit/>
                      </wps:bodyPr>
                    </wps:wsp>
                  </a:graphicData>
                </a:graphic>
              </wp:anchor>
            </w:drawing>
          </mc:Choice>
          <mc:Fallback>
            <w:pict>
              <v:rect strokecolor="#000000" strokeweight="0pt" fillcolor="#FFFF00" style="position:absolute;rotation:-0;width:181.5pt;height:23.1pt;mso-wrap-distance-left:9.05pt;mso-wrap-distance-right:9.05pt;mso-wrap-distance-top:0pt;mso-wrap-distance-bottom:0pt;margin-top:70.45pt;mso-position-vertical-relative:text;margin-left:309.5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IDEA DI SOSTANZA CORPORE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5027930</wp:posOffset>
                </wp:positionH>
                <wp:positionV relativeFrom="paragraph">
                  <wp:posOffset>53975</wp:posOffset>
                </wp:positionV>
                <wp:extent cx="1482090" cy="293370"/>
                <wp:effectExtent l="0" t="0" r="0" b="0"/>
                <wp:wrapNone/>
                <wp:docPr id="285" name="Frame156"/>
                <a:graphic xmlns:a="http://schemas.openxmlformats.org/drawingml/2006/main">
                  <a:graphicData uri="http://schemas.microsoft.com/office/word/2010/wordprocessingShape">
                    <wps:wsp>
                      <wps:cNvSpPr txBox="1"/>
                      <wps:spPr>
                        <a:xfrm>
                          <a:off x="0" y="0"/>
                          <a:ext cx="148209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ASTRATTE</w:t>
                            </w:r>
                          </w:p>
                        </w:txbxContent>
                      </wps:txbx>
                      <wps:bodyPr anchor="t" lIns="91440" tIns="45720" rIns="91440" bIns="45720">
                        <a:noAutofit/>
                      </wps:bodyPr>
                    </wps:wsp>
                  </a:graphicData>
                </a:graphic>
              </wp:anchor>
            </w:drawing>
          </mc:Choice>
          <mc:Fallback>
            <w:pict>
              <v:rect strokecolor="#000000" strokeweight="0pt" fillcolor="#FFFF00" style="position:absolute;rotation:-0;width:116.7pt;height:23.1pt;mso-wrap-distance-left:9.05pt;mso-wrap-distance-right:9.05pt;mso-wrap-distance-top:0pt;mso-wrap-distance-bottom:0pt;margin-top:4.25pt;mso-position-vertical-relative:text;margin-left:395.9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 ASTRATT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90">
                <wp:simplePos x="0" y="0"/>
                <wp:positionH relativeFrom="column">
                  <wp:posOffset>1105535</wp:posOffset>
                </wp:positionH>
                <wp:positionV relativeFrom="paragraph">
                  <wp:posOffset>-631190</wp:posOffset>
                </wp:positionV>
                <wp:extent cx="0" cy="914400"/>
                <wp:effectExtent l="5080" t="0" r="5080" b="0"/>
                <wp:wrapNone/>
                <wp:docPr id="28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49.7pt" to="87.05pt,22.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65855</wp:posOffset>
                </wp:positionH>
                <wp:positionV relativeFrom="paragraph">
                  <wp:posOffset>-631190</wp:posOffset>
                </wp:positionV>
                <wp:extent cx="822960" cy="274320"/>
                <wp:effectExtent l="0" t="0" r="0" b="0"/>
                <wp:wrapNone/>
                <wp:docPr id="287" name="Frame158"/>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esiston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49.7pt;mso-position-vertical-relative:text;margin-left:288.65pt;mso-position-horizontal-relative:text">
                <v:textbox inset="0.100694444444444in,0.0506944444444444in,0.100694444444444in,0.0506944444444444in">
                  <w:txbxContent>
                    <w:p>
                      <w:pPr>
                        <w:pStyle w:val="Normal"/>
                        <w:jc w:val="center"/>
                        <w:rPr>
                          <w:lang w:val="en-US"/>
                        </w:rPr>
                      </w:pPr>
                      <w:r>
                        <w:rPr>
                          <w:lang w:val="en-US"/>
                        </w:rPr>
                        <w:t>esistono</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81610</wp:posOffset>
                </wp:positionH>
                <wp:positionV relativeFrom="paragraph">
                  <wp:posOffset>273685</wp:posOffset>
                </wp:positionV>
                <wp:extent cx="1299210" cy="293370"/>
                <wp:effectExtent l="0" t="0" r="0" b="0"/>
                <wp:wrapNone/>
                <wp:docPr id="288" name="Frame159"/>
                <a:graphic xmlns:a="http://schemas.openxmlformats.org/drawingml/2006/main">
                  <a:graphicData uri="http://schemas.microsoft.com/office/word/2010/wordprocessingShape">
                    <wps:wsp>
                      <wps:cNvSpPr txBox="1"/>
                      <wps:spPr>
                        <a:xfrm>
                          <a:off x="0" y="0"/>
                          <a:ext cx="1299210" cy="293370"/>
                        </a:xfrm>
                        <a:prstGeom prst="rect"/>
                        <a:gradFill rotWithShape="0">
                          <a:gsLst>
                            <a:gs pos="0">
                              <a:srgbClr val="ffff99"/>
                            </a:gs>
                            <a:gs pos="50000">
                              <a:srgbClr val="66ffff"/>
                            </a:gs>
                            <a:gs pos="100000">
                              <a:srgbClr val="ffff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COSCIENZA</w:t>
                            </w:r>
                          </w:p>
                        </w:txbxContent>
                      </wps:txbx>
                      <wps:bodyPr anchor="t" lIns="91440" tIns="45720" rIns="91440" bIns="45720">
                        <a:noAutofit/>
                      </wps:bodyPr>
                    </wps:wsp>
                  </a:graphicData>
                </a:graphic>
              </wp:anchor>
            </w:drawing>
          </mc:Choice>
          <mc:Fallback>
            <w:pict>
              <v:rect strokecolor="#000000" strokeweight="0pt" fillcolor="#FFFF99" style="position:absolute;rotation:-0;width:102.3pt;height:23.1pt;mso-wrap-distance-left:9.05pt;mso-wrap-distance-right:9.05pt;mso-wrap-distance-top:0pt;mso-wrap-distance-bottom:0pt;margin-top:21.55pt;mso-position-vertical-relative:text;margin-left:14.3pt;mso-position-horizontal-relative:text">
                <v:fill type="gradient" angle="-180" focus="50%" color2="#66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COSCIENZA</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4753610</wp:posOffset>
                </wp:positionH>
                <wp:positionV relativeFrom="paragraph">
                  <wp:posOffset>1151255</wp:posOffset>
                </wp:positionV>
                <wp:extent cx="1634490" cy="293370"/>
                <wp:effectExtent l="0" t="0" r="0" b="0"/>
                <wp:wrapNone/>
                <wp:docPr id="289" name="Frame157"/>
                <a:graphic xmlns:a="http://schemas.openxmlformats.org/drawingml/2006/main">
                  <a:graphicData uri="http://schemas.microsoft.com/office/word/2010/wordprocessingShape">
                    <wps:wsp>
                      <wps:cNvSpPr txBox="1"/>
                      <wps:spPr>
                        <a:xfrm>
                          <a:off x="0" y="0"/>
                          <a:ext cx="163449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VOLONTÀ DI DIO</w:t>
                            </w:r>
                          </w:p>
                        </w:txbxContent>
                      </wps:txbx>
                      <wps:bodyPr anchor="t" lIns="91440" tIns="45720" rIns="91440" bIns="45720">
                        <a:noAutofit/>
                      </wps:bodyPr>
                    </wps:wsp>
                  </a:graphicData>
                </a:graphic>
              </wp:anchor>
            </w:drawing>
          </mc:Choice>
          <mc:Fallback>
            <w:pict>
              <v:rect strokecolor="#000000" strokeweight="0pt" fillcolor="#FFFF00" style="position:absolute;rotation:-0;width:128.7pt;height:23.1pt;mso-wrap-distance-left:9.05pt;mso-wrap-distance-right:9.05pt;mso-wrap-distance-top:0pt;mso-wrap-distance-bottom:0pt;margin-top:90.65pt;mso-position-vertical-relative:text;margin-left:374.3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VOLONTÀ DI DI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299">
                <wp:simplePos x="0" y="0"/>
                <wp:positionH relativeFrom="column">
                  <wp:posOffset>5768975</wp:posOffset>
                </wp:positionH>
                <wp:positionV relativeFrom="paragraph">
                  <wp:posOffset>100330</wp:posOffset>
                </wp:positionV>
                <wp:extent cx="0" cy="365760"/>
                <wp:effectExtent l="38735" t="0" r="38100" b="0"/>
                <wp:wrapNone/>
                <wp:docPr id="2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25pt,7.9pt" to="454.25pt,3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391535</wp:posOffset>
                </wp:positionH>
                <wp:positionV relativeFrom="paragraph">
                  <wp:posOffset>-411480</wp:posOffset>
                </wp:positionV>
                <wp:extent cx="822960" cy="274320"/>
                <wp:effectExtent l="0" t="0" r="0" b="0"/>
                <wp:wrapNone/>
                <wp:docPr id="291" name="Frame160"/>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non esiston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32.4pt;mso-position-vertical-relative:text;margin-left:267.05pt;mso-position-horizontal-relative:text">
                <v:textbox inset="0.100694444444444in,0.0506944444444444in,0.100694444444444in,0.0506944444444444in">
                  <w:txbxContent>
                    <w:p>
                      <w:pPr>
                        <w:pStyle w:val="Normal"/>
                        <w:jc w:val="center"/>
                        <w:rPr>
                          <w:lang w:val="en-US"/>
                        </w:rPr>
                      </w:pPr>
                      <w:r>
                        <w:rPr>
                          <w:lang w:val="en-US"/>
                        </w:rPr>
                        <w:t>non esiston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57295</wp:posOffset>
                </wp:positionH>
                <wp:positionV relativeFrom="paragraph">
                  <wp:posOffset>-960120</wp:posOffset>
                </wp:positionV>
                <wp:extent cx="822960" cy="274320"/>
                <wp:effectExtent l="0" t="0" r="0" b="0"/>
                <wp:wrapNone/>
                <wp:docPr id="292" name="Frame161"/>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provengono</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5.6pt;mso-position-vertical-relative:text;margin-left:295.85pt;mso-position-horizontal-relative:text">
                <v:textbox inset="0.100694444444444in,0.0506944444444444in,0.100694444444444in,0.0506944444444444in">
                  <w:txbxContent>
                    <w:p>
                      <w:pPr>
                        <w:pStyle w:val="Normal"/>
                        <w:jc w:val="center"/>
                        <w:rPr>
                          <w:lang w:val="en-US"/>
                        </w:rPr>
                      </w:pPr>
                      <w:r>
                        <w:rPr>
                          <w:lang w:val="en-US"/>
                        </w:rPr>
                        <w:t>provengon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pict>
          <v:shape id="shape_0" fillcolor="black" stroked="t" o:allowincell="f" style="position:absolute;margin-left:22.25pt;margin-top:-104.4pt;width:176.95pt;height:16.45pt;mso-wrap-style:none;v-text-anchor:middle" type="_x0000_t136">
            <v:path textpathok="t"/>
            <v:textpath on="t" fitshape="t" string="La conoscenza in Berkeley" style="font-family:&quot;FormalScript421BT-Regular&quot;;font-size:14pt"/>
            <v:fill o:detectmouseclick="t" type="solid" color2="white"/>
            <v:stroke color="black" weight="9360" joinstyle="miter" endcap="flat"/>
            <w10:wrap type="none"/>
          </v:shape>
        </w:pic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105535</wp:posOffset>
                </wp:positionH>
                <wp:positionV relativeFrom="paragraph">
                  <wp:posOffset>-63500</wp:posOffset>
                </wp:positionV>
                <wp:extent cx="0" cy="822960"/>
                <wp:effectExtent l="5080" t="0" r="5080" b="0"/>
                <wp:wrapNone/>
                <wp:docPr id="29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05pt,-5pt" to="87.05pt,5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5037455</wp:posOffset>
                </wp:positionH>
                <wp:positionV relativeFrom="paragraph">
                  <wp:posOffset>-320040</wp:posOffset>
                </wp:positionV>
                <wp:extent cx="822960" cy="274320"/>
                <wp:effectExtent l="0" t="0" r="0" b="0"/>
                <wp:wrapNone/>
                <wp:docPr id="295" name="Frame162"/>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jc w:val="center"/>
                              <w:rPr>
                                <w:lang w:val="en-US"/>
                              </w:rPr>
                            </w:pPr>
                            <w:r>
                              <w:rPr>
                                <w:lang w:val="en-US"/>
                              </w:rPr>
                              <w:t>non esiste</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25.2pt;mso-position-vertical-relative:text;margin-left:396.65pt;mso-position-horizontal-relative:text">
                <v:textbox inset="0.100694444444444in,0.0506944444444444in,0.100694444444444in,0.0506944444444444in">
                  <w:txbxContent>
                    <w:p>
                      <w:pPr>
                        <w:pStyle w:val="Normal"/>
                        <w:jc w:val="center"/>
                        <w:rPr>
                          <w:lang w:val="en-US"/>
                        </w:rPr>
                      </w:pPr>
                      <w:r>
                        <w:rPr>
                          <w:lang w:val="en-US"/>
                        </w:rPr>
                        <w:t>non esist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03">
                <wp:simplePos x="0" y="0"/>
                <wp:positionH relativeFrom="column">
                  <wp:posOffset>1827530</wp:posOffset>
                </wp:positionH>
                <wp:positionV relativeFrom="paragraph">
                  <wp:posOffset>-53975</wp:posOffset>
                </wp:positionV>
                <wp:extent cx="1664970" cy="567690"/>
                <wp:effectExtent l="0" t="0" r="0" b="0"/>
                <wp:wrapNone/>
                <wp:docPr id="296" name="Frame163"/>
                <a:graphic xmlns:a="http://schemas.openxmlformats.org/drawingml/2006/main">
                  <a:graphicData uri="http://schemas.microsoft.com/office/word/2010/wordprocessingShape">
                    <wps:wsp>
                      <wps:cNvSpPr txBox="1"/>
                      <wps:spPr>
                        <a:xfrm>
                          <a:off x="0" y="0"/>
                          <a:ext cx="1664970" cy="56769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GGETTIVITÀ DELLE SUE RAPPRESENTAZIONI</w:t>
                            </w:r>
                          </w:p>
                        </w:txbxContent>
                      </wps:txbx>
                      <wps:bodyPr anchor="t" lIns="91440" tIns="45720" rIns="91440" bIns="45720">
                        <a:noAutofit/>
                      </wps:bodyPr>
                    </wps:wsp>
                  </a:graphicData>
                </a:graphic>
              </wp:anchor>
            </w:drawing>
          </mc:Choice>
          <mc:Fallback>
            <w:pict>
              <v:rect strokecolor="#000000" strokeweight="0pt" fillcolor="#FFFF00" style="position:absolute;rotation:-0;width:131.1pt;height:44.7pt;mso-wrap-distance-left:9.05pt;mso-wrap-distance-right:9.05pt;mso-wrap-distance-top:0pt;mso-wrap-distance-bottom:0pt;margin-top:-4.25pt;mso-position-vertical-relative:text;margin-left:143.9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OGGETTIVITÀ DELLE SUE RAPPRESENTAZION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02">
                <wp:simplePos x="0" y="0"/>
                <wp:positionH relativeFrom="column">
                  <wp:posOffset>1105535</wp:posOffset>
                </wp:positionH>
                <wp:positionV relativeFrom="paragraph">
                  <wp:posOffset>29210</wp:posOffset>
                </wp:positionV>
                <wp:extent cx="731520" cy="0"/>
                <wp:effectExtent l="635" t="38100" r="0" b="38100"/>
                <wp:wrapNone/>
                <wp:docPr id="29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2.3pt" to="144.6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3482975</wp:posOffset>
                </wp:positionH>
                <wp:positionV relativeFrom="paragraph">
                  <wp:posOffset>29210</wp:posOffset>
                </wp:positionV>
                <wp:extent cx="1280160" cy="0"/>
                <wp:effectExtent l="0" t="38100" r="0" b="38100"/>
                <wp:wrapNone/>
                <wp:docPr id="29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2.3pt" to="37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5586095</wp:posOffset>
                </wp:positionH>
                <wp:positionV relativeFrom="paragraph">
                  <wp:posOffset>120650</wp:posOffset>
                </wp:positionV>
                <wp:extent cx="0" cy="365760"/>
                <wp:effectExtent l="38735" t="0" r="38100" b="0"/>
                <wp:wrapNone/>
                <wp:docPr id="29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85pt,9.5pt" to="439.8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06">
                <wp:simplePos x="0" y="0"/>
                <wp:positionH relativeFrom="column">
                  <wp:posOffset>3107690</wp:posOffset>
                </wp:positionH>
                <wp:positionV relativeFrom="paragraph">
                  <wp:posOffset>-107315</wp:posOffset>
                </wp:positionV>
                <wp:extent cx="3280410" cy="293370"/>
                <wp:effectExtent l="0" t="0" r="0" b="0"/>
                <wp:wrapNone/>
                <wp:docPr id="300" name="Frame164"/>
                <a:graphic xmlns:a="http://schemas.openxmlformats.org/drawingml/2006/main">
                  <a:graphicData uri="http://schemas.microsoft.com/office/word/2010/wordprocessingShape">
                    <wps:wsp>
                      <wps:cNvSpPr txBox="1"/>
                      <wps:spPr>
                        <a:xfrm>
                          <a:off x="0" y="0"/>
                          <a:ext cx="3280410" cy="293370"/>
                        </a:xfrm>
                        <a:prstGeom prst="rect"/>
                        <a:gradFill rotWithShape="0">
                          <a:gsLst>
                            <a:gs pos="0">
                              <a:srgbClr val="ffff00"/>
                            </a:gs>
                            <a:gs pos="100000">
                              <a:srgbClr val="969696"/>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UTORE DEL "LINGUAGGIO" DELLA NATURA</w:t>
                            </w:r>
                          </w:p>
                        </w:txbxContent>
                      </wps:txbx>
                      <wps:bodyPr anchor="t" lIns="91440" tIns="45720" rIns="91440" bIns="45720">
                        <a:noAutofit/>
                      </wps:bodyPr>
                    </wps:wsp>
                  </a:graphicData>
                </a:graphic>
              </wp:anchor>
            </w:drawing>
          </mc:Choice>
          <mc:Fallback>
            <w:pict>
              <v:rect strokecolor="#000000" strokeweight="0pt" fillcolor="#FFFF00" style="position:absolute;rotation:-0;width:258.3pt;height:23.1pt;mso-wrap-distance-left:9.05pt;mso-wrap-distance-right:9.05pt;mso-wrap-distance-top:0pt;mso-wrap-distance-bottom:0pt;margin-top:-8.45pt;mso-position-vertical-relative:text;margin-left:244.7pt;mso-position-horizontal-relative:text">
                <v:fill type="gradient" angle="-180" color2="#969696"/>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AUTORE DEL "LINGUAGGIO" DELLA NATUR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97">
                <wp:simplePos x="0" y="0"/>
                <wp:positionH relativeFrom="column">
                  <wp:posOffset>3478530</wp:posOffset>
                </wp:positionH>
                <wp:positionV relativeFrom="page">
                  <wp:posOffset>909955</wp:posOffset>
                </wp:positionV>
                <wp:extent cx="2934970" cy="283210"/>
                <wp:effectExtent l="0" t="0" r="0" b="0"/>
                <wp:wrapNone/>
                <wp:docPr id="301" name="Frame165"/>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David Hume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71.65pt;mso-position-vertical-relative:page;margin-left:273.9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personaggio David Hume </w:t>
                      </w:r>
                    </w:p>
                  </w:txbxContent>
                </v:textbox>
                <w10:wrap type="none"/>
              </v:rect>
            </w:pict>
          </mc:Fallback>
        </mc:AlternateContent>
      </w:r>
    </w:p>
    <w:p>
      <w:pPr>
        <w:pStyle w:val="Normal"/>
        <w:pBdr>
          <w:left w:val="thickThinMediumGap" w:sz="12" w:space="0" w:color="008080"/>
        </w:pBdr>
        <w:ind w:left="142" w:right="141" w:hanging="0"/>
        <w:rPr/>
      </w:pPr>
      <w:r>
        <w:rPr/>
        <w:t xml:space="preserve">Così Locke aveva mostrato la necessità di una spiegazione </w:t>
      </w:r>
    </w:p>
    <w:p>
      <w:pPr>
        <w:pStyle w:val="Normal"/>
        <w:pBdr>
          <w:left w:val="thickThinMediumGap" w:sz="12" w:space="0" w:color="008080"/>
        </w:pBdr>
        <w:ind w:left="142" w:right="141" w:hanging="0"/>
        <w:rPr/>
      </w:pPr>
      <w:r>
        <w:rPr/>
        <w:t xml:space="preserve">precisa intorno all'origine delle nostre rappresentazioni, e Berkeley aveva mostrato quali problemi implichino la rappresentazione dello spazio e la rappresentazione del mondo materiale quando si voglia veramente averne una seria esplicazione. Questo esame critico del conoscere raggiunge nella scuola inglese del secolo XVII il suo culmine con la filosofia di David Hume. Egli avvia un esame dei concetti che formavano il fondamento di tutta la filosofia anteriore, e che Locke e Berkeley non avevano ancora seriamente attaccato: ossia un esame del concetto di sostanza e del concetto di causa, i due concetti che collegano e cementano per così dire, ogni costruzione speculativa, sia scientifica, sia popolare. Egli nacque il 26 aprile 1711, come figlio secondogenito di un possidente nel dominio di Ninewells nella Scozia meridionale. Il suo ideale era di condurre una vita tranquilla, nella quale egli potesse soddisfare le sue inclinazioni scientifiche e coltivare l'amicizia di pochi uomini eletti; ma nello stesso tempo voleva colla sua attività letteraria acquistarsi una fama. Fin dalla sua prima giovinezza egli credette di essere sulle tracce di pensieri nuovi; una nuova "scena del pensiero" si schiuse a lui. Un accesso di ipocondria (descritto da lui stesso in una lettera che si trova stampata nella </w:t>
      </w:r>
      <w:r>
        <w:rPr>
          <w:i/>
        </w:rPr>
        <w:t xml:space="preserve">Life and corrispondance of David Hume, </w:t>
      </w:r>
      <w:r>
        <w:rPr/>
        <w:t xml:space="preserve">Edimburgo 1846, 1, p. 30 e seg) ruppe per qualche tempo le sue meditazioni. Verosimilmente scorgeva già qui la strana opposizione che vi era fra il mondo della riflessione ed il mondo della vita pratica quotidiana, opposizione che egli descrisse più tardi nella sua opera principale. Egli risolse di abbandonare gli studi e di darsi al commercio. Tuttavia la vita pratica non poté trattenerlo. Scelse un luogo solitario in Francia e qui vi scrisse la sua opera principale: </w:t>
      </w:r>
      <w:r>
        <w:rPr>
          <w:i/>
        </w:rPr>
        <w:t xml:space="preserve">Dissertazione sulla natura umana, un tentativo di applicare il metodo empirico nel campo spirituale (Treatise on Human Nature, </w:t>
      </w:r>
      <w:r>
        <w:rPr/>
        <w:t>ecc.). Essa apparve a Londra negli anni 1739-40 ed era composta di tre parti, la prima delle quali tratta della conoscenza, la seconda dei sentimenti e la terza del fondamento della morale. Essa segnò un passo importane nell'indagine di queste varie questioni, ed ancora oggidì sta in prima linea fra le opere classiche della filosofia. Ma per il momento essa non ebbe alcun successo. Egli cercò di acquistare la fama, che questo aveva procurata, per mezzo di una serie di trattazioni (</w:t>
      </w:r>
      <w:r>
        <w:rPr>
          <w:i/>
        </w:rPr>
        <w:t>Essays</w:t>
      </w:r>
      <w:r>
        <w:rPr/>
        <w:t xml:space="preserve">) su argomenti in parte filosofici, in parte economico-sociali e politici; per qualche tempo abbandonò completamente la filosofia per coltivare la storia; anzi per ultimo rinnegò quasi completamente il suo importante lavoro giovanile dichiarando, per non venir denigrato dai suoi critici teologi (i quali avevano tuttavia incominciato a "mormorare"), di riconoscere solamente l'esposizione delle sue dottrine filosofiche data negli </w:t>
      </w:r>
      <w:r>
        <w:rPr>
          <w:i/>
        </w:rPr>
        <w:t xml:space="preserve">Essays. </w:t>
      </w:r>
      <w:r>
        <w:rPr/>
        <w:t xml:space="preserve">Per ciò che riguarda in modo speciale il problema gnoseologico, il pensiero filosofico di Hume esercitò un'influenza sull'ulteriore sviluppo del pensiero, specialmente per la sua esposizione abbreviata e temperata </w:t>
      </w:r>
      <w:r>
        <w:rPr>
          <w:i/>
        </w:rPr>
        <w:t xml:space="preserve">dell'Inquiry concerning Human Understanding </w:t>
      </w:r>
      <w:r>
        <w:rPr/>
        <w:t xml:space="preserve">(1749), mentre l'esposizione radicale del </w:t>
      </w:r>
      <w:r>
        <w:rPr>
          <w:i/>
        </w:rPr>
        <w:t xml:space="preserve">Treatise, dove </w:t>
      </w:r>
      <w:r>
        <w:rPr/>
        <w:t>è reciso il legame che stringe i nostri pensieri e in</w:t>
      </w:r>
      <w:r>
        <w:rPr>
          <w:b/>
        </w:rPr>
        <w:t xml:space="preserve"> </w:t>
      </w:r>
      <w:r>
        <w:rPr/>
        <w:t xml:space="preserve">genere gli elementi del nostro essere, venne dimenticata per lungo tempo. Che il motivo per cui Hume rinnegò la sua opera giovanile sia quello qui addotto, può vedersi dalle </w:t>
      </w:r>
      <w:r>
        <w:rPr>
          <w:i/>
        </w:rPr>
        <w:t xml:space="preserve">Letters of David Hume to William Straban </w:t>
      </w:r>
      <w:r>
        <w:rPr/>
        <w:t xml:space="preserve">(Oxford 1888, p. 289 e seg.), pubblicate da poco tempo. La carica che egli poté ottenere, dopo una animata resistenza per parte degli ortodossi, di conservatore della biblioteca degli avvocati di Edimburgo, gli offrì opportunità di dedicarsi a studi di erudizione. La sua storia d'Inghilterra lo rese ancora più popolare dei suoi </w:t>
      </w:r>
      <w:r>
        <w:rPr>
          <w:i/>
        </w:rPr>
        <w:t>Essays</w:t>
      </w:r>
      <w:r>
        <w:rPr/>
        <w:t>. Come</w:t>
      </w:r>
      <w:r>
        <w:rPr>
          <w:i/>
        </w:rPr>
        <w:t xml:space="preserve"> </w:t>
      </w:r>
      <w:r>
        <w:rPr/>
        <w:t xml:space="preserve">storico gli si conviene il merito di essere stato il primo a cercare di fare della storia qualche cosa di più di una semplice storia di guerre, avendo egli considerato altresì le condizioni sociali, i costumi, la letteratura e l'arte. La pubblicazione delle sue opere storiche incominciò due anni prima che apparisse il celebre </w:t>
      </w:r>
      <w:r>
        <w:rPr>
          <w:i/>
        </w:rPr>
        <w:t xml:space="preserve">Essai sur les moeurs </w:t>
      </w:r>
      <w:r>
        <w:rPr/>
        <w:t xml:space="preserve">di Voltaire. Mentre nelle sue concezioni filosofiche era liberale, nei suoi giudizi sulle Personalità storiche partì da vedute realiste e conservatrici. Nondimeno la filosofia non venne completamente trascurata. Durante i suoi ultimi anni lo occuparono specialmente studi di filosofia religiosa. Ciò attestano la </w:t>
      </w:r>
      <w:r>
        <w:rPr>
          <w:i/>
        </w:rPr>
        <w:t xml:space="preserve">sua Natural History of Religion </w:t>
      </w:r>
      <w:r>
        <w:rPr/>
        <w:t xml:space="preserve">(1757) ed i suoi </w:t>
      </w:r>
      <w:r>
        <w:rPr>
          <w:i/>
        </w:rPr>
        <w:t xml:space="preserve">Diatogues on Natural Religíon, </w:t>
      </w:r>
      <w:r>
        <w:rPr/>
        <w:t>la quale ultima opera egli, per ragioni di precauzione, non pubblicò, cosicché essa apparve solamente due anni dopo la morte di lui. Hume non fu solamente un filosofo ed uno storico. Egli sentì il bisogno di partecipare alla vita pratica. Come segretario d'ambasciata, intraprese (1748) un gran viaggio attraverso l'Olanda, la Germania, l'Austria e l'Italia. E più tardi mutò la sua carica di bibliotecario a Edimburgo con la carica di segretario di Lord Hertford, il quale dopo la pace di Parigi nel 1763 andò come inviato in Francia. A quel tempo Hume era già celebre ed a corte come nei circoli letterari gli si fecero le più splendide accoglienze. Egli era di moda ' come più tardi Frankli, forse appunto per la sua semplicità lontana da ogni eleganza. Allorché dopo un soggiorno di tre anni in Francia fece ritorno in Inghilterra, condusse con sé Jean-Jacques Rousseau per procurare un rifugio all'uomo cacciato dalla Svizzera e dalla Francia. Il bel tratto di Hume verso Rousseau venne da questo ricompensato con una diffidenza pazzesca, e dopo una rottura clamorosa Rousseau ritornò in Francia, dove intanto erasi calmata la burrasca. Dopo aver durante un anno coperto la carica di sottosegretario della Scozia, Hume fissò la sua dimora a Edimburgo, dove condusse una vita calma nella compagnia di amici eletti, ed ivi morì, dopo una lunga malattia, che non poté turbare la tranquillità e la serenità dell'animo suo, il 25 agosto 1776.</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L'ambizione di Hume è quella di realizzare anche nel campo della </w:t>
      </w:r>
      <w:r>
        <mc:AlternateContent>
          <mc:Choice Requires="wps">
            <w:drawing>
              <wp:anchor behindDoc="0" distT="0" distB="0" distL="114935" distR="114935" simplePos="0" locked="0" layoutInCell="0" allowOverlap="1" relativeHeight="322">
                <wp:simplePos x="0" y="0"/>
                <wp:positionH relativeFrom="column">
                  <wp:posOffset>3569970</wp:posOffset>
                </wp:positionH>
                <wp:positionV relativeFrom="page">
                  <wp:posOffset>8316595</wp:posOffset>
                </wp:positionV>
                <wp:extent cx="2934970" cy="283210"/>
                <wp:effectExtent l="0" t="0" r="0" b="0"/>
                <wp:wrapNone/>
                <wp:docPr id="302" name="Frame166"/>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Hume: il probabilismo </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654.85pt;mso-position-vertical-relative:page;margin-left:281.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Hume: il probabilismo </w:t>
                      </w:r>
                    </w:p>
                  </w:txbxContent>
                </v:textbox>
                <w10:wrap type="none"/>
              </v:rect>
            </w:pict>
          </mc:Fallback>
        </mc:AlternateContent>
      </w:r>
    </w:p>
    <w:p>
      <w:pPr>
        <w:pStyle w:val="Normal"/>
        <w:pBdr>
          <w:left w:val="thickThinMediumGap" w:sz="12" w:space="0" w:color="008080"/>
        </w:pBdr>
        <w:ind w:left="142" w:right="141" w:hanging="0"/>
        <w:rPr/>
      </w:pPr>
      <w:r>
        <w:rPr/>
        <w:t xml:space="preserve">natura umana ciò che Newton ha fatto in quello della natura fisica: costruire una scienza della natura umana, dotata della stessa certezza e oggettività della scienza newtoniana. Per Hume vi sono due specie di filosofia con cui si può trattare della scienza della natura umana: </w:t>
      </w:r>
    </w:p>
    <w:p>
      <w:pPr>
        <w:pStyle w:val="Normal"/>
        <w:pBdr>
          <w:left w:val="thickThinMediumGap" w:sz="12" w:space="0" w:color="008080"/>
        </w:pBdr>
        <w:ind w:left="142" w:right="141" w:hanging="0"/>
        <w:rPr/>
      </w:pPr>
      <w:r>
        <w:rPr/>
        <w:t xml:space="preserve">l. il primo tipo di filosofia, "facile e piana", intende l'uomo come un essere che è nato per agire e che è condizionato "dal gusto e dal sentimento"; </w:t>
      </w:r>
    </w:p>
    <w:p>
      <w:pPr>
        <w:pStyle w:val="Normal"/>
        <w:pBdr>
          <w:left w:val="thickThinMediumGap" w:sz="12" w:space="0" w:color="008080"/>
        </w:pBdr>
        <w:ind w:left="142" w:right="141" w:hanging="0"/>
        <w:rPr/>
      </w:pPr>
      <w:r>
        <w:rPr/>
        <w:t xml:space="preserve">2. vi è, poi, una filosofia di tipo sistematico, "astrusa e sottile", che considera l'uomo come un essere ragionevole, per la quale, quindi, la natura umana è "oggetto di speculazione"; essa vuole raggiungere princìpi dei sapere sempre più generali. Hume mostra la sua preferenza più per la prima che per la seconda, poiché crede che la scienza debba essere qualcosa di umano, in relazione diretta con l'azione e con la società. Ma dice che si deve trovare un punto di equilibrio tra le due specie di filosofia, anche se, per parte sua, rifiuterà il pensiero astruso e le ricerche profonde. E si rivolge al filosofo: "sii pure filosofo; ma, in mezzo a tutta la tua filosofia, sii sempre uomo". il suo </w:t>
      </w:r>
      <w:r>
        <w:rPr>
          <w:sz w:val="22"/>
        </w:rPr>
        <w:t xml:space="preserve">è, </w:t>
      </w:r>
      <w:r>
        <w:rPr/>
        <w:t>dunque, un approccio empirico e sperimentale, come quello che ha caratterizzato la filosofia inglese da Bacone in poi, caratterizzata dal risultati velleitari e dal rifiuto di un approccio razionalista, i cui sforzi sono fallimentari perché hanno cercato di spiegare anche ciò che è inaccessibile all'intelletto.</w:t>
      </w:r>
    </w:p>
    <w:p>
      <w:pPr>
        <w:pStyle w:val="Normal"/>
        <w:pBdr>
          <w:left w:val="thickThinMediumGap" w:sz="12" w:space="0" w:color="008080"/>
        </w:pBdr>
        <w:ind w:left="142" w:right="141" w:hanging="0"/>
        <w:rPr/>
      </w:pPr>
      <w:r>
        <w:rPr/>
        <w:t>Solo sull'esperienza, secondo Hume, si fonda la conoscenza. "Fissiamo pure, per quanto ci riesce, la nostra attenzione fuori di noi; spingiamo la nostra immaginazione fino al cielo o agli estremi confini dell'universo; non andremo di un sol passo al di là di noi stessi", in quanto non possiamo concepire altra esistenza che non sia quella da noi direttamente percepita.</w:t>
      </w:r>
    </w:p>
    <w:p>
      <w:pPr>
        <w:pStyle w:val="Normal"/>
        <w:pBdr>
          <w:left w:val="thickThinMediumGap" w:sz="12" w:space="0" w:color="008080"/>
        </w:pBdr>
        <w:ind w:left="142" w:right="141" w:hanging="0"/>
        <w:rPr/>
      </w:pPr>
      <w:r>
        <w:rPr/>
        <w:t xml:space="preserve">La stessa mente si risolve, in lui, in "una sorta di teatro. ove compaiono successivamente le varie percezioni, che passano, ripassano, escono e si mescolano in un'infinita varietà di atteggiamenti e situazioni". Il </w:t>
      </w:r>
      <w:r>
        <w:rPr>
          <w:i/>
        </w:rPr>
        <w:t>cogito</w:t>
      </w:r>
      <w:r>
        <w:rPr/>
        <w:t xml:space="preserve"> cartesiano viene, quindi, destituito dei suo ruolo gnoseologico e ontologico, di fondamento della certezza e di espressione della sostanza metafisica pensante. Il suo empirismo è radicale e lo porta a negare la validità di un principio essenziale della scienza e della filosofia: quello di causalità. Sulla base dell'esperienza non siamo in grado di stabilire rapporti certi, oggettivi, di causa ed effetto. Egli mette in dubbio alcuni presupposti essenziali dei pensiero di Locke e Berkeley. Rispetto a Locke, Hume nega che sia possibile - partendo dall'esperienza - ipotizzare qualcosa che si collochi al di là di essa (una realtà dotata delle cosiddette qualità primarie o la realtà dell'io) e che sia la causa delle rappresentazioni sensibili. Rispetto a Berkeley, egli nega che si possa affermare come causa delle rappresentazioni l'azione di Dio sugli spiriti finiti. Per Hume il mondo si risolve tutto in impressioni, idee e rapporti fra idee.</w:t>
      </w:r>
    </w:p>
    <w:p>
      <w:pPr>
        <w:pStyle w:val="Normal"/>
        <w:pBdr>
          <w:left w:val="thickThinMediumGap" w:sz="12" w:space="0" w:color="008080"/>
        </w:pBdr>
        <w:ind w:left="142" w:right="141" w:hanging="0"/>
        <w:rPr/>
      </w:pPr>
      <w:r>
        <w:rPr/>
        <w:t xml:space="preserve">L'empirismo di Hume assume, così, una fortissima connotazione antimetafisica. Egli si chiede: "se ci viene tra le mani qualche volume, per esempio, di teologia o di metafisica scolastica, domandiamoci: contiene qualche ragionamento astratto sulla quantità o sui numeri?  No. Contiene qualche ragionamento sperimentale su questioni di fatto e di esistenza?  No. E allora gettiamolo nel fuoco, perché non contiene che sofisticherie e inganni". A una natura umana contrassegnata dal primato della ragione, così orgogliosamente rivendicato dalla cultura illuminista, Hume contrappone l'immagine della natura umana guidata e plasmata dalle sue componenti più irrazionali (l'abitudine, la credenza, i sentimenti). Non si poteva rovesciare in modo più chiaro e più totale la concezione illuministica dell'uomo. </w:t>
      </w:r>
    </w:p>
    <w:p>
      <w:pPr>
        <w:pStyle w:val="Normal"/>
        <w:pBdr>
          <w:left w:val="thickThinMediumGap" w:sz="12" w:space="0" w:color="008080"/>
        </w:pBdr>
        <w:ind w:left="142" w:right="141" w:hanging="0"/>
        <w:rPr/>
      </w:pPr>
      <w:r>
        <w:rPr/>
        <w:t>Hume rifiuta, dell'empirismo di Locke, la tesi delle due fonti della conoscenza, la sensazione e la riflessione e ne riconosce una sola: la percezione sensibile, preferendo questo termine a quello di "idea" per designare genericamente ogni contenuto della mente. Egli distingue, poi, le percezioni sensibili in due classi: le impressioni e le idee. Le impressioni sono percezioni vivide, forti, immediate: tali sono le sensazioni nell'atto in cui vengono percepite. Le idee sono, invece, impressioni illanguidite, copie sbiadite e meno chiare delle impressioni vere e proprie. Una vampata di calore produce, ad esempio, al momento in cui viene percepita, una sensazione di fastidio o dolore ben diversa da quella con cui viene semplicemente ricordata.</w:t>
      </w:r>
    </w:p>
    <w:p>
      <w:pPr>
        <w:pStyle w:val="Normal"/>
        <w:pBdr>
          <w:left w:val="thickThinMediumGap" w:sz="12" w:space="0" w:color="008080"/>
        </w:pBdr>
        <w:ind w:left="142" w:right="141" w:hanging="0"/>
        <w:rPr/>
      </w:pPr>
      <w:r>
        <w:rPr/>
        <w:t>Il materiale della conoscenza è fornito dalle impressioni, non dalle idee. E quando delle idee non siamo ben sicuri, è solo ricorrendo alle impressioni che possiamo risolvere il problema. Cosi che, quando all'uomo risulta dei tutto impossibile compiere questo accertamento, allora vuoi dire che quelle idee sono prive di significato. Le, impressioni costituiscono, perciò, non solo la fonte, ma anche il dato ultimo, il confine della conoscenza: un confine, di fatto, invalicabile.</w:t>
      </w:r>
    </w:p>
    <w:p>
      <w:pPr>
        <w:pStyle w:val="Normal"/>
        <w:pBdr>
          <w:left w:val="thickThinMediumGap" w:sz="12" w:space="0" w:color="008080"/>
        </w:pBdr>
        <w:ind w:left="142" w:right="141" w:hanging="0"/>
        <w:rPr/>
      </w:pPr>
      <w:r>
        <w:rPr/>
        <w:t>Come copie delle impressioni, le idee possono essere staccate ed isolate, poi collegate in nessi reciproci ad opera dell'immaginazione. Di norma, tali nessi rispondono ad un principio di associazione, mediante il quale le idee sono connesse in base alla rassomiglianza, alla continuità nel tempo e nello spazio, e alla causalità.</w:t>
      </w:r>
    </w:p>
    <w:p>
      <w:pPr>
        <w:pStyle w:val="Normal"/>
        <w:pBdr>
          <w:left w:val="thickThinMediumGap" w:sz="12" w:space="0" w:color="008080"/>
        </w:pBdr>
        <w:tabs>
          <w:tab w:val="clear" w:pos="708"/>
          <w:tab w:val="left" w:pos="0" w:leader="none"/>
          <w:tab w:val="left" w:pos="144" w:leader="none"/>
          <w:tab w:val="left" w:pos="720" w:leader="none"/>
          <w:tab w:val="left" w:pos="1440" w:leader="none"/>
        </w:tabs>
        <w:ind w:left="142" w:right="141" w:hanging="0"/>
        <w:rPr>
          <w:sz w:val="22"/>
        </w:rPr>
      </w:pPr>
      <w:r>
        <w:rPr/>
        <w:t>Hume riprende da Berkeley la critica e la negazione di qualsiasi idea astratta. Non esiste, infatti, alcuna impressione che corrisponda a una tale idea, essendo le impressioni sempre particolari. Possediamo solo impressioni di triangoli particolari, di uomini particolari, pertanto non possiamo avere l'idea dei triangolo o dell'uomo in generale. Vi è, tuttavia, la possibilità che un'idea particolare richiami alla nostra attenzione altre idee ad essa simili e ciò grazie all'impiego di un nome comune, con cui tutte vengono designate. Quindi, generale è solo il nome che il linguaggio utilizza, in seguito all'abitudine che l'uomo ha di usare sempre lo stesso nome per oggetti distinti, che, però, hanno caratteristiche simili.</w:t>
      </w:r>
    </w:p>
    <w:p>
      <w:pPr>
        <w:pStyle w:val="Normal"/>
        <w:pBdr>
          <w:left w:val="thickThinMediumGap" w:sz="12" w:space="0" w:color="008080"/>
        </w:pBdr>
        <w:ind w:left="142" w:right="141" w:hanging="0"/>
        <w:rPr>
          <w:sz w:val="22"/>
          <w:lang w:val="en-US"/>
        </w:rPr>
      </w:pPr>
      <w:r>
        <w:rPr>
          <w:sz w:val="22"/>
          <w:lang w:val="en-US"/>
        </w:rPr>
      </w:r>
      <w:r>
        <mc:AlternateContent>
          <mc:Choice Requires="wps">
            <w:drawing>
              <wp:anchor behindDoc="0" distT="0" distB="0" distL="114935" distR="114935" simplePos="0" locked="0" layoutInCell="0" allowOverlap="1" relativeHeight="309">
                <wp:simplePos x="0" y="0"/>
                <wp:positionH relativeFrom="column">
                  <wp:posOffset>181610</wp:posOffset>
                </wp:positionH>
                <wp:positionV relativeFrom="paragraph">
                  <wp:posOffset>167640</wp:posOffset>
                </wp:positionV>
                <wp:extent cx="1299210" cy="293370"/>
                <wp:effectExtent l="0" t="0" r="0" b="0"/>
                <wp:wrapNone/>
                <wp:docPr id="303" name="Frame168"/>
                <a:graphic xmlns:a="http://schemas.openxmlformats.org/drawingml/2006/main">
                  <a:graphicData uri="http://schemas.microsoft.com/office/word/2010/wordprocessingShape">
                    <wps:wsp>
                      <wps:cNvSpPr txBox="1"/>
                      <wps:spPr>
                        <a:xfrm>
                          <a:off x="0" y="0"/>
                          <a:ext cx="1299210" cy="293370"/>
                        </a:xfrm>
                        <a:prstGeom prst="rect"/>
                        <a:gradFill rotWithShape="0">
                          <a:gsLst>
                            <a:gs pos="0">
                              <a:srgbClr val="ffff00"/>
                            </a:gs>
                            <a:gs pos="50000">
                              <a:srgbClr val="ffffff"/>
                            </a:gs>
                            <a:gs pos="100000">
                              <a:srgbClr val="ffff0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mente umana</w:t>
                            </w:r>
                          </w:p>
                        </w:txbxContent>
                      </wps:txbx>
                      <wps:bodyPr anchor="t" lIns="91440" tIns="45720" rIns="91440" bIns="45720">
                        <a:noAutofit/>
                      </wps:bodyPr>
                    </wps:wsp>
                  </a:graphicData>
                </a:graphic>
              </wp:anchor>
            </w:drawing>
          </mc:Choice>
          <mc:Fallback>
            <w:pict>
              <v:rect strokecolor="#000000" strokeweight="0pt" fillcolor="#FFFF00" style="position:absolute;rotation:-0;width:102.3pt;height:23.1pt;mso-wrap-distance-left:9.05pt;mso-wrap-distance-right:9.05pt;mso-wrap-distance-top:0pt;mso-wrap-distance-bottom:0pt;margin-top:13.2pt;mso-position-vertical-relative:text;margin-left:14.3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mente uman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747770</wp:posOffset>
                </wp:positionH>
                <wp:positionV relativeFrom="paragraph">
                  <wp:posOffset>1447800</wp:posOffset>
                </wp:positionV>
                <wp:extent cx="1390650" cy="476250"/>
                <wp:effectExtent l="0" t="0" r="0" b="0"/>
                <wp:wrapNone/>
                <wp:docPr id="304" name="Frame167"/>
                <a:graphic xmlns:a="http://schemas.openxmlformats.org/drawingml/2006/main">
                  <a:graphicData uri="http://schemas.microsoft.com/office/word/2010/wordprocessingShape">
                    <wps:wsp>
                      <wps:cNvSpPr txBox="1"/>
                      <wps:spPr>
                        <a:xfrm>
                          <a:off x="0" y="0"/>
                          <a:ext cx="1390650" cy="476250"/>
                        </a:xfrm>
                        <a:prstGeom prst="rect"/>
                        <a:solidFill>
                          <a:srgbClr val="CCFFCC"/>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lla IMMAGINAZIONE</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37.5pt;mso-wrap-distance-left:9.05pt;mso-wrap-distance-right:9.05pt;mso-wrap-distance-top:0pt;mso-wrap-distance-bottom:0pt;margin-top:114pt;mso-position-vertical-relative:text;margin-left:295.1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alla IMMAGINAZION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1562735</wp:posOffset>
                </wp:positionH>
                <wp:positionV relativeFrom="paragraph">
                  <wp:posOffset>762635</wp:posOffset>
                </wp:positionV>
                <wp:extent cx="457200" cy="274320"/>
                <wp:effectExtent l="0" t="0" r="0" b="0"/>
                <wp:wrapNone/>
                <wp:docPr id="305" name="Frame169"/>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jc w:val="center"/>
                              <w:rPr>
                                <w:lang w:val="en-US"/>
                              </w:rPr>
                            </w:pPr>
                            <w:r>
                              <w:rPr>
                                <w:lang w:val="en-US"/>
                              </w:rPr>
                              <w:t>so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05pt;mso-position-vertical-relative:text;margin-left:123.05pt;mso-position-horizontal-relative:text">
                <v:textbox inset="0.100694444444444in,0.0506944444444444in,0.100694444444444in,0.0506944444444444in">
                  <w:txbxContent>
                    <w:p>
                      <w:pPr>
                        <w:pStyle w:val="Normal"/>
                        <w:jc w:val="center"/>
                        <w:rPr>
                          <w:lang w:val="en-US"/>
                        </w:rPr>
                      </w:pPr>
                      <w:r>
                        <w:rPr>
                          <w:lang w:val="en-US"/>
                        </w:rPr>
                        <w:t>sono</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181610</wp:posOffset>
                </wp:positionH>
                <wp:positionV relativeFrom="paragraph">
                  <wp:posOffset>753110</wp:posOffset>
                </wp:positionV>
                <wp:extent cx="1390650" cy="293370"/>
                <wp:effectExtent l="0" t="0" r="0" b="0"/>
                <wp:wrapNone/>
                <wp:docPr id="306" name="Frame170"/>
                <a:graphic xmlns:a="http://schemas.openxmlformats.org/drawingml/2006/main">
                  <a:graphicData uri="http://schemas.microsoft.com/office/word/2010/wordprocessingShape">
                    <wps:wsp>
                      <wps:cNvSpPr txBox="1"/>
                      <wps:spPr>
                        <a:xfrm>
                          <a:off x="0" y="0"/>
                          <a:ext cx="1390650" cy="293370"/>
                        </a:xfrm>
                        <a:prstGeom prst="rect"/>
                        <a:solidFill>
                          <a:srgbClr val="CCFFCC"/>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ercezioni sensibili</w:t>
                            </w:r>
                          </w:p>
                        </w:txbxContent>
                      </wps:txbx>
                      <wps:bodyPr anchor="t" lIns="91440" tIns="45720" rIns="91440" bIns="45720">
                        <a:noAutofit/>
                      </wps:bodyPr>
                    </wps:wsp>
                  </a:graphicData>
                </a:graphic>
              </wp:anchor>
            </w:drawing>
          </mc:Choice>
          <mc:Fallback>
            <w:pict>
              <v:rect fillcolor="#CCFFCC" strokecolor="#000000" strokeweight="0pt" style="position:absolute;rotation:-0;width:109.5pt;height:23.1pt;mso-wrap-distance-left:9.05pt;mso-wrap-distance-right:9.05pt;mso-wrap-distance-top:0pt;mso-wrap-distance-bottom:0pt;margin-top:59.3pt;mso-position-vertical-relative:text;margin-left:14.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ercezioni sensibi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19">
                <wp:simplePos x="0" y="0"/>
                <wp:positionH relativeFrom="column">
                  <wp:posOffset>5311775</wp:posOffset>
                </wp:positionH>
                <wp:positionV relativeFrom="paragraph">
                  <wp:posOffset>1348105</wp:posOffset>
                </wp:positionV>
                <wp:extent cx="731520" cy="274320"/>
                <wp:effectExtent l="0" t="0" r="0" b="0"/>
                <wp:wrapNone/>
                <wp:docPr id="307" name="Frame172"/>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jc w:val="center"/>
                              <w:rPr>
                                <w:lang w:val="en-US"/>
                              </w:rPr>
                            </w:pPr>
                            <w:r>
                              <w:rPr>
                                <w:lang w:val="en-US"/>
                              </w:rPr>
                              <w:t>che usa</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06.15pt;mso-position-vertical-relative:text;margin-left:418.25pt;mso-position-horizontal-relative:text">
                <v:textbox inset="0.100694444444444in,0.0506944444444444in,0.100694444444444in,0.0506944444444444in">
                  <w:txbxContent>
                    <w:p>
                      <w:pPr>
                        <w:pStyle w:val="Normal"/>
                        <w:jc w:val="center"/>
                        <w:rPr>
                          <w:lang w:val="en-US"/>
                        </w:rPr>
                      </w:pPr>
                      <w:r>
                        <w:rPr>
                          <w:lang w:val="en-US"/>
                        </w:rPr>
                        <w:t>che usa</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387850</wp:posOffset>
                </wp:positionH>
                <wp:positionV relativeFrom="paragraph">
                  <wp:posOffset>149860</wp:posOffset>
                </wp:positionV>
                <wp:extent cx="1664970" cy="476250"/>
                <wp:effectExtent l="0" t="0" r="0" b="0"/>
                <wp:wrapNone/>
                <wp:docPr id="308" name="Frame171"/>
                <a:graphic xmlns:a="http://schemas.openxmlformats.org/drawingml/2006/main">
                  <a:graphicData uri="http://schemas.microsoft.com/office/word/2010/wordprocessingShape">
                    <wps:wsp>
                      <wps:cNvSpPr txBox="1"/>
                      <wps:spPr>
                        <a:xfrm>
                          <a:off x="0" y="0"/>
                          <a:ext cx="1664970" cy="476250"/>
                        </a:xfrm>
                        <a:prstGeom prst="rect"/>
                        <a:solidFill>
                          <a:srgbClr val="CCFFCC"/>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L PRINCIPIO DI ASSOCIAZIONE</w:t>
                            </w:r>
                          </w:p>
                        </w:txbxContent>
                      </wps:txbx>
                      <wps:bodyPr anchor="t" lIns="91440" tIns="45720" rIns="91440" bIns="45720">
                        <a:noAutofit/>
                      </wps:bodyPr>
                    </wps:wsp>
                  </a:graphicData>
                </a:graphic>
              </wp:anchor>
            </w:drawing>
          </mc:Choice>
          <mc:Fallback>
            <w:pict>
              <v:rect fillcolor="#CCFFCC" strokecolor="#000000" strokeweight="0pt" style="position:absolute;rotation:-0;width:131.1pt;height:37.5pt;mso-wrap-distance-left:9.05pt;mso-wrap-distance-right:9.05pt;mso-wrap-distance-top:0pt;mso-wrap-distance-bottom:0pt;margin-top:11.8pt;mso-position-vertical-relative:text;margin-left:345.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L PRINCIPIO DI ASSOCIAZION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10">
                <wp:simplePos x="0" y="0"/>
                <wp:positionH relativeFrom="column">
                  <wp:posOffset>831215</wp:posOffset>
                </wp:positionH>
                <wp:positionV relativeFrom="paragraph">
                  <wp:posOffset>13335</wp:posOffset>
                </wp:positionV>
                <wp:extent cx="0" cy="457200"/>
                <wp:effectExtent l="38100" t="0" r="38100" b="0"/>
                <wp:wrapNone/>
                <wp:docPr id="3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05pt" to="65.4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2019935</wp:posOffset>
                </wp:positionH>
                <wp:positionV relativeFrom="paragraph">
                  <wp:posOffset>104775</wp:posOffset>
                </wp:positionV>
                <wp:extent cx="182880" cy="548640"/>
                <wp:effectExtent l="5080" t="635" r="12065" b="1905"/>
                <wp:wrapNone/>
                <wp:docPr id="310"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8.25pt" to="173.4pt,5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660015</wp:posOffset>
                </wp:positionH>
                <wp:positionV relativeFrom="paragraph">
                  <wp:posOffset>104775</wp:posOffset>
                </wp:positionV>
                <wp:extent cx="0" cy="1097280"/>
                <wp:effectExtent l="38100" t="0" r="38100" b="0"/>
                <wp:wrapNone/>
                <wp:docPr id="31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209.45pt,8.25pt" to="209.45pt,94.6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39775</wp:posOffset>
                </wp:positionH>
                <wp:positionV relativeFrom="paragraph">
                  <wp:posOffset>104775</wp:posOffset>
                </wp:positionV>
                <wp:extent cx="731520" cy="274320"/>
                <wp:effectExtent l="0" t="0" r="0" b="0"/>
                <wp:wrapNone/>
                <wp:docPr id="312" name="Frame173"/>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contien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25pt;mso-position-vertical-relative:text;margin-left:58.25pt;mso-position-horizontal-relative:text">
                <v:textbox inset="0.100694444444444in,0.0506944444444444in,0.100694444444444in,0.0506944444444444in">
                  <w:txbxContent>
                    <w:p>
                      <w:pPr>
                        <w:pStyle w:val="Normal"/>
                        <w:rPr>
                          <w:lang w:val="en-US"/>
                        </w:rPr>
                      </w:pPr>
                      <w:r>
                        <w:rPr>
                          <w:lang w:val="en-US"/>
                        </w:rPr>
                        <w:t>contien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14">
                <wp:simplePos x="0" y="0"/>
                <wp:positionH relativeFrom="column">
                  <wp:posOffset>2193290</wp:posOffset>
                </wp:positionH>
                <wp:positionV relativeFrom="paragraph">
                  <wp:posOffset>-325120</wp:posOffset>
                </wp:positionV>
                <wp:extent cx="933450" cy="293370"/>
                <wp:effectExtent l="0" t="0" r="0" b="0"/>
                <wp:wrapNone/>
                <wp:docPr id="313" name="Frame174"/>
                <a:graphic xmlns:a="http://schemas.openxmlformats.org/drawingml/2006/main">
                  <a:graphicData uri="http://schemas.microsoft.com/office/word/2010/wordprocessingShape">
                    <wps:wsp>
                      <wps:cNvSpPr txBox="1"/>
                      <wps:spPr>
                        <a:xfrm>
                          <a:off x="0" y="0"/>
                          <a:ext cx="933450" cy="293370"/>
                        </a:xfrm>
                        <a:prstGeom prst="rect"/>
                        <a:solidFill>
                          <a:srgbClr val="CCFFCC"/>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mpressioni</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23.1pt;mso-wrap-distance-left:9.05pt;mso-wrap-distance-right:9.05pt;mso-wrap-distance-top:0pt;mso-wrap-distance-bottom:0pt;margin-top:-25.6pt;mso-position-vertical-relative:text;margin-left:172.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mpression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5">
                <wp:simplePos x="0" y="0"/>
                <wp:positionH relativeFrom="column">
                  <wp:posOffset>3025775</wp:posOffset>
                </wp:positionH>
                <wp:positionV relativeFrom="paragraph">
                  <wp:posOffset>727075</wp:posOffset>
                </wp:positionV>
                <wp:extent cx="731520" cy="365760"/>
                <wp:effectExtent l="0" t="0" r="0" b="0"/>
                <wp:wrapNone/>
                <wp:docPr id="314" name="Frame175"/>
                <a:graphic xmlns:a="http://schemas.openxmlformats.org/drawingml/2006/main">
                  <a:graphicData uri="http://schemas.microsoft.com/office/word/2010/wordprocessingShape">
                    <wps:wsp>
                      <wps:cNvSpPr txBox="1"/>
                      <wps:spPr>
                        <a:xfrm>
                          <a:off x="0" y="0"/>
                          <a:ext cx="731520" cy="365760"/>
                        </a:xfrm>
                        <a:prstGeom prst="rect"/>
                        <a:solidFill>
                          <a:srgbClr val="FFFFFF"/>
                        </a:solidFill>
                      </wps:spPr>
                      <wps:txbx>
                        <w:txbxContent>
                          <w:p>
                            <w:pPr>
                              <w:pStyle w:val="Normal"/>
                              <w:jc w:val="center"/>
                              <w:rPr>
                                <w:lang w:val="en-US"/>
                              </w:rPr>
                            </w:pPr>
                            <w:r>
                              <w:rPr>
                                <w:lang w:val="en-US"/>
                              </w:rPr>
                              <w:t>sono collegate</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57.25pt;mso-position-vertical-relative:text;margin-left:238.25pt;mso-position-horizontal-relative:text">
                <v:textbox inset="0.100694444444444in,0.0506944444444444in,0.100694444444444in,0.0506944444444444in">
                  <w:txbxContent>
                    <w:p>
                      <w:pPr>
                        <w:pStyle w:val="Normal"/>
                        <w:jc w:val="center"/>
                        <w:rPr>
                          <w:lang w:val="en-US"/>
                        </w:rPr>
                      </w:pPr>
                      <w:r>
                        <w:rPr>
                          <w:lang w:val="en-US"/>
                        </w:rPr>
                        <w:t>sono collegat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20">
                <wp:simplePos x="0" y="0"/>
                <wp:positionH relativeFrom="column">
                  <wp:posOffset>5677535</wp:posOffset>
                </wp:positionH>
                <wp:positionV relativeFrom="paragraph">
                  <wp:posOffset>32385</wp:posOffset>
                </wp:positionV>
                <wp:extent cx="0" cy="731520"/>
                <wp:effectExtent l="38100" t="635" r="38100" b="0"/>
                <wp:wrapNone/>
                <wp:docPr id="3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05pt,2.55pt" to="447.05pt,60.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202815</wp:posOffset>
                </wp:positionH>
                <wp:positionV relativeFrom="paragraph">
                  <wp:posOffset>-59055</wp:posOffset>
                </wp:positionV>
                <wp:extent cx="1005840" cy="365760"/>
                <wp:effectExtent l="0" t="0" r="0" b="0"/>
                <wp:wrapNone/>
                <wp:docPr id="316" name="Frame176"/>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jc w:val="center"/>
                              <w:rPr>
                                <w:lang w:val="en-US"/>
                              </w:rPr>
                            </w:pPr>
                            <w:r>
                              <w:rPr>
                                <w:lang w:val="en-US"/>
                              </w:rPr>
                              <w:t>Sono immagini di</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65pt;mso-position-vertical-relative:text;margin-left:173.45pt;mso-position-horizontal-relative:text">
                <v:textbox inset="0.100694444444444in,0.0506944444444444in,0.100694444444444in,0.0506944444444444in">
                  <w:txbxContent>
                    <w:p>
                      <w:pPr>
                        <w:pStyle w:val="Normal"/>
                        <w:jc w:val="center"/>
                        <w:rPr>
                          <w:lang w:val="en-US"/>
                        </w:rPr>
                      </w:pPr>
                      <w:r>
                        <w:rPr>
                          <w:lang w:val="en-US"/>
                        </w:rPr>
                        <w:t>Sono immagini d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12">
                <wp:simplePos x="0" y="0"/>
                <wp:positionH relativeFrom="column">
                  <wp:posOffset>1562735</wp:posOffset>
                </wp:positionH>
                <wp:positionV relativeFrom="paragraph">
                  <wp:posOffset>69215</wp:posOffset>
                </wp:positionV>
                <wp:extent cx="457200" cy="0"/>
                <wp:effectExtent l="0" t="5080" r="635" b="5080"/>
                <wp:wrapNone/>
                <wp:docPr id="3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05pt,5.45pt" to="159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019935</wp:posOffset>
                </wp:positionH>
                <wp:positionV relativeFrom="paragraph">
                  <wp:posOffset>69215</wp:posOffset>
                </wp:positionV>
                <wp:extent cx="182880" cy="548640"/>
                <wp:effectExtent l="5080" t="1905" r="12065" b="0"/>
                <wp:wrapNone/>
                <wp:docPr id="318"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05pt,5.45pt" to="173.4pt,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128895</wp:posOffset>
                </wp:positionH>
                <wp:positionV relativeFrom="paragraph">
                  <wp:posOffset>800735</wp:posOffset>
                </wp:positionV>
                <wp:extent cx="274320" cy="0"/>
                <wp:effectExtent l="0" t="5080" r="0" b="5080"/>
                <wp:wrapNone/>
                <wp:docPr id="3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85pt,63.05pt" to="425.4pt,63.05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16">
                <wp:simplePos x="0" y="0"/>
                <wp:positionH relativeFrom="column">
                  <wp:posOffset>2193290</wp:posOffset>
                </wp:positionH>
                <wp:positionV relativeFrom="paragraph">
                  <wp:posOffset>462280</wp:posOffset>
                </wp:positionV>
                <wp:extent cx="933450" cy="293370"/>
                <wp:effectExtent l="0" t="0" r="0" b="0"/>
                <wp:wrapNone/>
                <wp:docPr id="320" name="Frame177"/>
                <a:graphic xmlns:a="http://schemas.openxmlformats.org/drawingml/2006/main">
                  <a:graphicData uri="http://schemas.microsoft.com/office/word/2010/wordprocessingShape">
                    <wps:wsp>
                      <wps:cNvSpPr txBox="1"/>
                      <wps:spPr>
                        <a:xfrm>
                          <a:off x="0" y="0"/>
                          <a:ext cx="933450" cy="293370"/>
                        </a:xfrm>
                        <a:prstGeom prst="rect"/>
                        <a:solidFill>
                          <a:srgbClr val="CCFFCC"/>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w:t>
                            </w:r>
                          </w:p>
                        </w:txbxContent>
                      </wps:txbx>
                      <wps:bodyPr anchor="t" lIns="91440" tIns="45720" rIns="91440" bIns="45720">
                        <a:noAutofit/>
                      </wps:bodyPr>
                    </wps:wsp>
                  </a:graphicData>
                </a:graphic>
              </wp:anchor>
            </w:drawing>
          </mc:Choice>
          <mc:Fallback>
            <w:pict>
              <v:rect fillcolor="#CCFFCC" strokecolor="#000000" strokeweight="0pt" style="position:absolute;rotation:-0;width:73.5pt;height:23.1pt;mso-wrap-distance-left:9.05pt;mso-wrap-distance-right:9.05pt;mso-wrap-distance-top:0pt;mso-wrap-distance-bottom:0pt;margin-top:36.4pt;mso-position-vertical-relative:text;margin-left:172.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de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98">
                <wp:simplePos x="0" y="0"/>
                <wp:positionH relativeFrom="column">
                  <wp:posOffset>3117215</wp:posOffset>
                </wp:positionH>
                <wp:positionV relativeFrom="paragraph">
                  <wp:posOffset>70485</wp:posOffset>
                </wp:positionV>
                <wp:extent cx="640080" cy="0"/>
                <wp:effectExtent l="635" t="38100" r="0" b="38100"/>
                <wp:wrapNone/>
                <wp:docPr id="3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5pt,5.55pt" to="295.8pt,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t>Hume opera una netta distinzione tra gli oggetti della ragione in due generi: le relazioni tra idee e i dati di fatto. Questa distinzione configura la differenza tra la conoscenza certa e la conoscenza probabile.</w:t>
      </w:r>
      <w:r>
        <w:rPr>
          <w:lang w:val="en-US"/>
        </w:rPr>
        <w:t xml:space="preserve"> </w:t>
      </w:r>
      <w:r>
        <w:rPr/>
        <w:t>Alle relazioni tra idee appartengono le scienze dell'aritmetica, dell'algebra e della geometria, che contengono affermazioni intuitivamente o dimostrativamente certe. Le proposizioni che compongono queste scienze sono dovute a operazioni dei solo pensiero, indipendentemente da ciò che è realmente esistente in qualsiasi parte dell'universo. Anche se non vi fossero in natura cerchi o triangoli, le verità dimostrate da Euclide conserverebbero intatta la loro certezza e la foro evidenza. Si è fatto notare che non si capisce come Hume possa attribuire alle affermazioni di queste scienze una caratteristica di evidenza e certezza, visto che anche le idee con cui operano hanno un'origine sensibile. Comunque, dalla conoscenza certa delle scienze matematiche si differenzia la conoscenza che concerne relazioni tra dati di fatto. Anche questa ha una sua evidenza, che, però, non è paragonabile con quella delle scienze. Mentre di un'affermazione matematico-geometrica non è pensabile il contrario (non è pensabile, ad esempio, che un triangolo non sia composto di tre lati e tre angoli), di un'affermazione riguardante materie di fatto è possibile pensare il contrario, o, comunque, non implica contraddizione pensare il contrario. Infatti, "ogni cosa che è, può non essere. Che domani non sorgerà il Soie - dice Hume - è un'affermazione che non implica contraddizione, come pure quella opposta che il Sole sorgerà. Della prima non si può dimostrare la falsità e l'impossibilità. Solo l'esperienza mi dirà se anche domani il Sole continuerà a sorgere, così come finora è avvenuto. La probabilità che questo avvenga è altissima, ma è pur sempre una probabilità. Ogni affermazione che si riferisca a dati di fatto può essere solo probabile, mai necessaria Potrebbe diventare logicamente necessaria, se fossimo in grado - ma non io siamo - di conoscere la "macchina dell'universo' e sapessimo quali cause la fanno e la faranno agire anche in futuro, sempre allo stesso modo. In quella (solo ipotetica) situazione anche l'affermazione 'il Sole sorgerà' sarebbe per noi certa e necessaria. Ma, stante il limite dei nostro intelletto, sulle relazioni di fatto la nostra conoscenza può essere solo probabile. Cosi Hume afferma che gran parte della nostra conoscenza, che riguarda dati di fatto, non ha alcun carattere di certezza.</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33">
                <wp:simplePos x="0" y="0"/>
                <wp:positionH relativeFrom="column">
                  <wp:posOffset>2934335</wp:posOffset>
                </wp:positionH>
                <wp:positionV relativeFrom="paragraph">
                  <wp:posOffset>38735</wp:posOffset>
                </wp:positionV>
                <wp:extent cx="640080" cy="731520"/>
                <wp:effectExtent l="3810" t="3175" r="3810" b="3175"/>
                <wp:wrapNone/>
                <wp:docPr id="322"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05pt" to="281.4pt,6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488815</wp:posOffset>
                </wp:positionH>
                <wp:positionV relativeFrom="paragraph">
                  <wp:posOffset>38735</wp:posOffset>
                </wp:positionV>
                <wp:extent cx="457200" cy="0"/>
                <wp:effectExtent l="0" t="38100" r="0" b="38100"/>
                <wp:wrapNone/>
                <wp:docPr id="3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3.05pt" to="389.4pt,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4936490</wp:posOffset>
                </wp:positionH>
                <wp:positionV relativeFrom="paragraph">
                  <wp:posOffset>-245110</wp:posOffset>
                </wp:positionV>
                <wp:extent cx="1482090" cy="476250"/>
                <wp:effectExtent l="0" t="0" r="0" b="0"/>
                <wp:wrapNone/>
                <wp:docPr id="324" name="Frame178"/>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SCIENZE MATEMATICHE</w:t>
                            </w:r>
                          </w:p>
                        </w:txbxContent>
                      </wps:txbx>
                      <wps:bodyPr anchor="t" lIns="91440" tIns="45720" rIns="91440" bIns="45720">
                        <a:noAutofit/>
                      </wps:bodyPr>
                    </wps:wsp>
                  </a:graphicData>
                </a:graphic>
              </wp:anchor>
            </w:drawing>
          </mc:Choice>
          <mc:Fallback>
            <w:pict>
              <v:rect strokecolor="#000000" strokeweight="0pt" fillcolor="#333399" style="position:absolute;rotation:-0;width:116.7pt;height:37.5pt;mso-wrap-distance-left:9.05pt;mso-wrap-distance-right:9.05pt;mso-wrap-distance-top:0pt;mso-wrap-distance-bottom:0pt;margin-top:-19.3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E SCIENZE MATEMATICH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28">
                <wp:simplePos x="0" y="0"/>
                <wp:positionH relativeFrom="column">
                  <wp:posOffset>3564890</wp:posOffset>
                </wp:positionH>
                <wp:positionV relativeFrom="paragraph">
                  <wp:posOffset>-591185</wp:posOffset>
                </wp:positionV>
                <wp:extent cx="933450" cy="293370"/>
                <wp:effectExtent l="0" t="0" r="0" b="0"/>
                <wp:wrapNone/>
                <wp:docPr id="325" name="Frame18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riguardan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6.55pt;mso-position-vertical-relative:text;margin-left:280.7pt;mso-position-horizontal-relative:text">
                <v:textbox>
                  <w:txbxContent>
                    <w:p>
                      <w:pPr>
                        <w:pStyle w:val="Normal"/>
                        <w:jc w:val="center"/>
                        <w:rPr>
                          <w:lang w:val="en-US"/>
                        </w:rPr>
                      </w:pPr>
                      <w:r>
                        <w:rPr>
                          <w:lang w:val="en-US"/>
                        </w:rPr>
                        <w:t>riguardano</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3564890</wp:posOffset>
                </wp:positionH>
                <wp:positionV relativeFrom="paragraph">
                  <wp:posOffset>-42545</wp:posOffset>
                </wp:positionV>
                <wp:extent cx="933450" cy="384810"/>
                <wp:effectExtent l="0" t="0" r="0" b="0"/>
                <wp:wrapNone/>
                <wp:docPr id="326" name="Frame18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jc w:val="center"/>
                              <w:rPr>
                                <w:lang w:val="en-US"/>
                              </w:rPr>
                            </w:pPr>
                            <w:r>
                              <w:rPr>
                                <w:lang w:val="en-US"/>
                              </w:rPr>
                              <w:t>dipendono solo d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3.35pt;mso-position-vertical-relative:text;margin-left:280.7pt;mso-position-horizontal-relative:text">
                <v:textbox>
                  <w:txbxContent>
                    <w:p>
                      <w:pPr>
                        <w:pStyle w:val="Normal"/>
                        <w:jc w:val="center"/>
                        <w:rPr>
                          <w:lang w:val="en-US"/>
                        </w:rPr>
                      </w:pPr>
                      <w:r>
                        <w:rPr>
                          <w:lang w:val="en-US"/>
                        </w:rPr>
                        <w:t>dipendono solo da</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3473450</wp:posOffset>
                </wp:positionH>
                <wp:positionV relativeFrom="paragraph">
                  <wp:posOffset>506095</wp:posOffset>
                </wp:positionV>
                <wp:extent cx="1024890" cy="384810"/>
                <wp:effectExtent l="0" t="0" r="0" b="0"/>
                <wp:wrapNone/>
                <wp:docPr id="327" name="Frame18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lang w:val="en-US"/>
                              </w:rPr>
                            </w:pPr>
                            <w:r>
                              <w:rPr>
                                <w:lang w:val="en-US"/>
                              </w:rPr>
                              <w:t>sono indipendenti da</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39.85pt;mso-position-vertical-relative:text;margin-left:273.5pt;mso-position-horizontal-relative:text">
                <v:textbox>
                  <w:txbxContent>
                    <w:p>
                      <w:pPr>
                        <w:pStyle w:val="Normal"/>
                        <w:jc w:val="center"/>
                        <w:rPr>
                          <w:lang w:val="en-US"/>
                        </w:rPr>
                      </w:pPr>
                      <w:r>
                        <w:rPr>
                          <w:lang w:val="en-US"/>
                        </w:rPr>
                        <w:t>sono indipendenti da</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3564890</wp:posOffset>
                </wp:positionH>
                <wp:positionV relativeFrom="paragraph">
                  <wp:posOffset>1054735</wp:posOffset>
                </wp:positionV>
                <wp:extent cx="933450" cy="293370"/>
                <wp:effectExtent l="0" t="0" r="0" b="0"/>
                <wp:wrapNone/>
                <wp:docPr id="328" name="Frame180"/>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lang w:val="en-US"/>
                              </w:rPr>
                            </w:pPr>
                            <w:r>
                              <w:rPr>
                                <w:lang w:val="en-US"/>
                              </w:rPr>
                              <w:t>si basano su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3.05pt;mso-position-vertical-relative:text;margin-left:280.7pt;mso-position-horizontal-relative:text">
                <v:textbox>
                  <w:txbxContent>
                    <w:p>
                      <w:pPr>
                        <w:pStyle w:val="Normal"/>
                        <w:jc w:val="center"/>
                        <w:rPr>
                          <w:lang w:val="en-US"/>
                        </w:rPr>
                      </w:pPr>
                      <w:r>
                        <w:rPr>
                          <w:lang w:val="en-US"/>
                        </w:rPr>
                        <w:t>si basano sul</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564890</wp:posOffset>
                </wp:positionH>
                <wp:positionV relativeFrom="paragraph">
                  <wp:posOffset>1603375</wp:posOffset>
                </wp:positionV>
                <wp:extent cx="933450" cy="293370"/>
                <wp:effectExtent l="0" t="0" r="0" b="0"/>
                <wp:wrapNone/>
                <wp:docPr id="329" name="Frame17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producono 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26.25pt;mso-position-vertical-relative:text;margin-left:280.7pt;mso-position-horizontal-relative:text">
                <v:textbox>
                  <w:txbxContent>
                    <w:p>
                      <w:pPr>
                        <w:pStyle w:val="Normal"/>
                        <w:rPr>
                          <w:lang w:val="en-US"/>
                        </w:rPr>
                      </w:pPr>
                      <w:r>
                        <w:rPr>
                          <w:lang w:val="en-US"/>
                        </w:rPr>
                        <w:t>producono l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2934335</wp:posOffset>
                </wp:positionH>
                <wp:positionV relativeFrom="paragraph">
                  <wp:posOffset>3810</wp:posOffset>
                </wp:positionV>
                <wp:extent cx="640080" cy="182880"/>
                <wp:effectExtent l="1905" t="5080" r="1905" b="5080"/>
                <wp:wrapNone/>
                <wp:docPr id="330" name=""/>
                <a:graphic xmlns:a="http://schemas.openxmlformats.org/drawingml/2006/main">
                  <a:graphicData uri="http://schemas.microsoft.com/office/word/2010/wordprocessingShape">
                    <wps:wsp>
                      <wps:cNvSpPr/>
                      <wps:spPr>
                        <a:xfrm flipV="1">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0.3pt" to="281.4pt,1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488815</wp:posOffset>
                </wp:positionH>
                <wp:positionV relativeFrom="paragraph">
                  <wp:posOffset>3810</wp:posOffset>
                </wp:positionV>
                <wp:extent cx="457200" cy="0"/>
                <wp:effectExtent l="0" t="38100" r="0" b="38100"/>
                <wp:wrapNone/>
                <wp:docPr id="3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0.3pt" to="389.4pt,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7">
                <wp:simplePos x="0" y="0"/>
                <wp:positionH relativeFrom="column">
                  <wp:posOffset>1644650</wp:posOffset>
                </wp:positionH>
                <wp:positionV relativeFrom="paragraph">
                  <wp:posOffset>-5715</wp:posOffset>
                </wp:positionV>
                <wp:extent cx="1299210" cy="476250"/>
                <wp:effectExtent l="0" t="0" r="0" b="0"/>
                <wp:wrapNone/>
                <wp:docPr id="332" name="Frame185"/>
                <a:graphic xmlns:a="http://schemas.openxmlformats.org/drawingml/2006/main">
                  <a:graphicData uri="http://schemas.microsoft.com/office/word/2010/wordprocessingShape">
                    <wps:wsp>
                      <wps:cNvSpPr txBox="1"/>
                      <wps:spPr>
                        <a:xfrm>
                          <a:off x="0" y="0"/>
                          <a:ext cx="1299210" cy="47625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LAZIONI TRA IDEE</w:t>
                            </w:r>
                          </w:p>
                        </w:txbxContent>
                      </wps:txbx>
                      <wps:bodyPr anchor="t" lIns="91440" tIns="45720" rIns="91440" bIns="45720">
                        <a:noAutofit/>
                      </wps:bodyPr>
                    </wps:wsp>
                  </a:graphicData>
                </a:graphic>
              </wp:anchor>
            </w:drawing>
          </mc:Choice>
          <mc:Fallback>
            <w:pict>
              <v:rect strokecolor="#000000" strokeweight="0pt" fillcolor="#333399" style="position:absolute;rotation:-0;width:102.3pt;height:37.5pt;mso-wrap-distance-left:9.05pt;mso-wrap-distance-right:9.05pt;mso-wrap-distance-top:0pt;mso-wrap-distance-bottom:0pt;margin-top:-0.45pt;mso-position-vertical-relative:text;margin-left:129.5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LAZIONI TRA IDEE</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936490</wp:posOffset>
                </wp:positionH>
                <wp:positionV relativeFrom="paragraph">
                  <wp:posOffset>-280035</wp:posOffset>
                </wp:positionV>
                <wp:extent cx="1482090" cy="476250"/>
                <wp:effectExtent l="0" t="0" r="0" b="0"/>
                <wp:wrapNone/>
                <wp:docPr id="333" name="Frame184"/>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PERAZIONI DEL PENSIERO</w:t>
                            </w:r>
                          </w:p>
                        </w:txbxContent>
                      </wps:txbx>
                      <wps:bodyPr anchor="t" lIns="91440" tIns="45720" rIns="91440" bIns="45720">
                        <a:noAutofit/>
                      </wps:bodyPr>
                    </wps:wsp>
                  </a:graphicData>
                </a:graphic>
              </wp:anchor>
            </w:drawing>
          </mc:Choice>
          <mc:Fallback>
            <w:pict>
              <v:rect strokecolor="#000000" strokeweight="0pt" fillcolor="#333399" style="position:absolute;rotation:-0;width:116.7pt;height:37.5pt;mso-wrap-distance-left:9.05pt;mso-wrap-distance-right:9.05pt;mso-wrap-distance-top:0pt;mso-wrap-distance-bottom:0pt;margin-top:-22.0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OPERAZIONI DEL PENSIER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35">
                <wp:simplePos x="0" y="0"/>
                <wp:positionH relativeFrom="column">
                  <wp:posOffset>2934335</wp:posOffset>
                </wp:positionH>
                <wp:positionV relativeFrom="paragraph">
                  <wp:posOffset>40640</wp:posOffset>
                </wp:positionV>
                <wp:extent cx="548640" cy="365760"/>
                <wp:effectExtent l="3175" t="4445" r="3175" b="4445"/>
                <wp:wrapNone/>
                <wp:docPr id="334"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2pt" to="274.2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934335</wp:posOffset>
                </wp:positionH>
                <wp:positionV relativeFrom="paragraph">
                  <wp:posOffset>40640</wp:posOffset>
                </wp:positionV>
                <wp:extent cx="640080" cy="914400"/>
                <wp:effectExtent l="4445" t="3175" r="4445" b="3175"/>
                <wp:wrapNone/>
                <wp:docPr id="335" name=""/>
                <a:graphic xmlns:a="http://schemas.openxmlformats.org/drawingml/2006/main">
                  <a:graphicData uri="http://schemas.microsoft.com/office/word/2010/wordprocessingShape">
                    <wps:wsp>
                      <wps:cNvSpPr/>
                      <wps:spPr>
                        <a:xfrm>
                          <a:off x="0" y="0"/>
                          <a:ext cx="640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2pt" to="281.4pt,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934335</wp:posOffset>
                </wp:positionH>
                <wp:positionV relativeFrom="paragraph">
                  <wp:posOffset>40640</wp:posOffset>
                </wp:positionV>
                <wp:extent cx="640080" cy="1463040"/>
                <wp:effectExtent l="4445" t="2540" r="4445" b="2540"/>
                <wp:wrapNone/>
                <wp:docPr id="336" name=""/>
                <a:graphic xmlns:a="http://schemas.openxmlformats.org/drawingml/2006/main">
                  <a:graphicData uri="http://schemas.microsoft.com/office/word/2010/wordprocessingShape">
                    <wps:wsp>
                      <wps:cNvSpPr/>
                      <wps:spPr>
                        <a:xfrm>
                          <a:off x="0" y="0"/>
                          <a:ext cx="64008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3.2pt" to="281.4pt,118.35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26">
                <wp:simplePos x="0" y="0"/>
                <wp:positionH relativeFrom="column">
                  <wp:posOffset>2294255</wp:posOffset>
                </wp:positionH>
                <wp:positionV relativeFrom="paragraph">
                  <wp:posOffset>22860</wp:posOffset>
                </wp:positionV>
                <wp:extent cx="0" cy="640080"/>
                <wp:effectExtent l="38100" t="0" r="38100" b="0"/>
                <wp:wrapNone/>
                <wp:docPr id="33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8pt" to="180.65pt,5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488815</wp:posOffset>
                </wp:positionH>
                <wp:positionV relativeFrom="paragraph">
                  <wp:posOffset>114300</wp:posOffset>
                </wp:positionV>
                <wp:extent cx="457200" cy="0"/>
                <wp:effectExtent l="0" t="38100" r="0" b="38100"/>
                <wp:wrapNone/>
                <wp:docPr id="3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9pt" to="389.4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40">
                <wp:simplePos x="0" y="0"/>
                <wp:positionH relativeFrom="column">
                  <wp:posOffset>4936490</wp:posOffset>
                </wp:positionH>
                <wp:positionV relativeFrom="paragraph">
                  <wp:posOffset>-461645</wp:posOffset>
                </wp:positionV>
                <wp:extent cx="1482090" cy="567690"/>
                <wp:effectExtent l="0" t="0" r="0" b="0"/>
                <wp:wrapNone/>
                <wp:docPr id="339" name="Frame187"/>
                <a:graphic xmlns:a="http://schemas.openxmlformats.org/drawingml/2006/main">
                  <a:graphicData uri="http://schemas.microsoft.com/office/word/2010/wordprocessingShape">
                    <wps:wsp>
                      <wps:cNvSpPr txBox="1"/>
                      <wps:spPr>
                        <a:xfrm>
                          <a:off x="0" y="0"/>
                          <a:ext cx="1482090" cy="56769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IÒ CHE È REALMENTE ESISTENTE</w:t>
                            </w:r>
                          </w:p>
                        </w:txbxContent>
                      </wps:txbx>
                      <wps:bodyPr anchor="t" lIns="91440" tIns="45720" rIns="91440" bIns="45720">
                        <a:noAutofit/>
                      </wps:bodyPr>
                    </wps:wsp>
                  </a:graphicData>
                </a:graphic>
              </wp:anchor>
            </w:drawing>
          </mc:Choice>
          <mc:Fallback>
            <w:pict>
              <v:rect strokecolor="#000000" strokeweight="0pt" fillcolor="#333399" style="position:absolute;rotation:-0;width:116.7pt;height:44.7pt;mso-wrap-distance-left:9.05pt;mso-wrap-distance-right:9.05pt;mso-wrap-distance-top:0pt;mso-wrap-distance-bottom:0pt;margin-top:-36.3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IÒ CHE È REALMENTE ESISTENTE</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644650</wp:posOffset>
                </wp:positionH>
                <wp:positionV relativeFrom="paragraph">
                  <wp:posOffset>1824355</wp:posOffset>
                </wp:positionV>
                <wp:extent cx="1299210" cy="476250"/>
                <wp:effectExtent l="0" t="0" r="0" b="0"/>
                <wp:wrapNone/>
                <wp:docPr id="340" name="Frame186"/>
                <a:graphic xmlns:a="http://schemas.openxmlformats.org/drawingml/2006/main">
                  <a:graphicData uri="http://schemas.microsoft.com/office/word/2010/wordprocessingShape">
                    <wps:wsp>
                      <wps:cNvSpPr txBox="1"/>
                      <wps:spPr>
                        <a:xfrm>
                          <a:off x="0" y="0"/>
                          <a:ext cx="1299210" cy="476250"/>
                        </a:xfrm>
                        <a:prstGeom prst="rect"/>
                        <a:gradFill rotWithShape="0">
                          <a:gsLst>
                            <a:gs pos="0">
                              <a:srgbClr val="800000"/>
                            </a:gs>
                            <a:gs pos="50000">
                              <a:srgbClr val="ffffff"/>
                            </a:gs>
                            <a:gs pos="100000">
                              <a:srgbClr val="80000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LAZIONI TRA FATTI</w:t>
                            </w:r>
                          </w:p>
                        </w:txbxContent>
                      </wps:txbx>
                      <wps:bodyPr anchor="t" lIns="91440" tIns="45720" rIns="91440" bIns="45720">
                        <a:noAutofit/>
                      </wps:bodyPr>
                    </wps:wsp>
                  </a:graphicData>
                </a:graphic>
              </wp:anchor>
            </w:drawing>
          </mc:Choice>
          <mc:Fallback>
            <w:pict>
              <v:rect strokecolor="#000000" strokeweight="0pt" fillcolor="#800000" style="position:absolute;rotation:-0;width:102.3pt;height:37.5pt;mso-wrap-distance-left:9.05pt;mso-wrap-distance-right:9.05pt;mso-wrap-distance-top:0pt;mso-wrap-distance-bottom:0pt;margin-top:143.65pt;mso-position-vertical-relative:text;margin-left:129.5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RELAZIONI TRA FATT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23">
                <wp:simplePos x="0" y="0"/>
                <wp:positionH relativeFrom="column">
                  <wp:posOffset>165735</wp:posOffset>
                </wp:positionH>
                <wp:positionV relativeFrom="paragraph">
                  <wp:posOffset>16510</wp:posOffset>
                </wp:positionV>
                <wp:extent cx="1330960" cy="599440"/>
                <wp:effectExtent l="0" t="0" r="0" b="0"/>
                <wp:wrapNone/>
                <wp:docPr id="341" name="Frame189"/>
                <a:graphic xmlns:a="http://schemas.openxmlformats.org/drawingml/2006/main">
                  <a:graphicData uri="http://schemas.microsoft.com/office/word/2010/wordprocessingShape">
                    <wps:wsp>
                      <wps:cNvSpPr txBox="1"/>
                      <wps:spPr>
                        <a:xfrm>
                          <a:off x="0" y="0"/>
                          <a:ext cx="1330960" cy="599440"/>
                        </a:xfrm>
                        <a:prstGeom prst="rect"/>
                        <a:gradFill rotWithShape="0">
                          <a:gsLst>
                            <a:gs pos="0">
                              <a:srgbClr val="800000"/>
                            </a:gs>
                            <a:gs pos="50000">
                              <a:srgbClr val="333399"/>
                            </a:gs>
                            <a:gs pos="100000">
                              <a:srgbClr val="800000"/>
                            </a:gs>
                          </a:gsLst>
                          <a:lin ang="5400000"/>
                        </a:gradFill>
                        <a:ln w="12700">
                          <a:solidFill>
                            <a:srgbClr val="000000"/>
                          </a:solidFill>
                        </a:ln>
                      </wps:spPr>
                      <wps:txbx>
                        <w:txbxContent>
                          <w:p>
                            <w:pPr>
                              <w:pStyle w:val="Normal"/>
                              <w:jc w:val="center"/>
                              <w:rPr>
                                <w:rFonts w:ascii="FormalScript421BT-Regular" w:hAnsi="FormalScript421BT-Regular" w:cs="FormalScript421BT-Regular"/>
                                <w:color w:val="FFFFFF"/>
                                <w:lang w:val="en-US"/>
                              </w:rPr>
                            </w:pPr>
                            <w:r>
                              <w:rPr>
                                <w:rFonts w:cs="FormalScript421BT-Regular" w:ascii="FormalScript421BT-Regular" w:hAnsi="FormalScript421BT-Regular"/>
                                <w:color w:val="FFFFFF"/>
                                <w:lang w:val="en-US"/>
                              </w:rPr>
                              <w:t>GLI OGGETTI DELLA RAGIONE</w:t>
                            </w:r>
                          </w:p>
                        </w:txbxContent>
                      </wps:txbx>
                      <wps:bodyPr anchor="t" lIns="91440" tIns="45720" rIns="91440" bIns="45720">
                        <a:noAutofit/>
                      </wps:bodyPr>
                    </wps:wsp>
                  </a:graphicData>
                </a:graphic>
              </wp:anchor>
            </w:drawing>
          </mc:Choice>
          <mc:Fallback>
            <w:pict>
              <v:rect strokecolor="#000000" strokeweight="1pt" fillcolor="#800000" style="position:absolute;rotation:-0;width:104.8pt;height:47.2pt;mso-wrap-distance-left:9.05pt;mso-wrap-distance-right:9.05pt;mso-wrap-distance-top:0pt;mso-wrap-distance-bottom:0pt;margin-top:1.3pt;mso-position-vertical-relative:text;margin-left:13.05pt;mso-position-horizontal-relative:text">
                <v:fill type="gradient" angle="-180" focus="50%" color2="#333399"/>
                <v:textbox>
                  <w:txbxContent>
                    <w:p>
                      <w:pPr>
                        <w:pStyle w:val="Normal"/>
                        <w:jc w:val="center"/>
                        <w:rPr>
                          <w:rFonts w:ascii="FormalScript421BT-Regular" w:hAnsi="FormalScript421BT-Regular" w:cs="FormalScript421BT-Regular"/>
                          <w:color w:val="FFFFFF"/>
                          <w:lang w:val="en-US"/>
                        </w:rPr>
                      </w:pPr>
                      <w:r>
                        <w:rPr>
                          <w:rFonts w:cs="FormalScript421BT-Regular" w:ascii="FormalScript421BT-Regular" w:hAnsi="FormalScript421BT-Regular"/>
                          <w:color w:val="FFFFFF"/>
                          <w:lang w:val="en-US"/>
                        </w:rPr>
                        <w:t>GLI OGGETTI DELLA RAGIONE</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1827530</wp:posOffset>
                </wp:positionH>
                <wp:positionV relativeFrom="paragraph">
                  <wp:posOffset>215265</wp:posOffset>
                </wp:positionV>
                <wp:extent cx="933450" cy="293370"/>
                <wp:effectExtent l="0" t="0" r="0" b="0"/>
                <wp:wrapNone/>
                <wp:docPr id="342" name="Frame18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si dividono i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6.95pt;mso-position-vertical-relative:text;margin-left:143.9pt;mso-position-horizontal-relative:text">
                <v:textbox>
                  <w:txbxContent>
                    <w:p>
                      <w:pPr>
                        <w:pStyle w:val="Normal"/>
                        <w:rPr>
                          <w:lang w:val="en-US"/>
                        </w:rPr>
                      </w:pPr>
                      <w:r>
                        <w:rPr>
                          <w:lang w:val="en-US"/>
                        </w:rPr>
                        <w:t>si dividono in</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46">
                <wp:simplePos x="0" y="0"/>
                <wp:positionH relativeFrom="column">
                  <wp:posOffset>4488815</wp:posOffset>
                </wp:positionH>
                <wp:positionV relativeFrom="paragraph">
                  <wp:posOffset>78740</wp:posOffset>
                </wp:positionV>
                <wp:extent cx="457200" cy="0"/>
                <wp:effectExtent l="0" t="38100" r="0" b="38100"/>
                <wp:wrapNone/>
                <wp:docPr id="3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6.2pt" to="389.4pt,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4936490</wp:posOffset>
                </wp:positionH>
                <wp:positionV relativeFrom="paragraph">
                  <wp:posOffset>-113665</wp:posOffset>
                </wp:positionV>
                <wp:extent cx="1482090" cy="476250"/>
                <wp:effectExtent l="0" t="0" r="0" b="0"/>
                <wp:wrapNone/>
                <wp:docPr id="344" name="Frame190"/>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O DI NON CONTRADDIZIONE</w:t>
                            </w:r>
                          </w:p>
                        </w:txbxContent>
                      </wps:txbx>
                      <wps:bodyPr anchor="t" lIns="91440" tIns="45720" rIns="91440" bIns="45720">
                        <a:noAutofit/>
                      </wps:bodyPr>
                    </wps:wsp>
                  </a:graphicData>
                </a:graphic>
              </wp:anchor>
            </w:drawing>
          </mc:Choice>
          <mc:Fallback>
            <w:pict>
              <v:rect strokecolor="#000000" strokeweight="0pt" fillcolor="#333399" style="position:absolute;rotation:-0;width:116.7pt;height:37.5pt;mso-wrap-distance-left:9.05pt;mso-wrap-distance-right:9.05pt;mso-wrap-distance-top:0pt;mso-wrap-distance-bottom:0pt;margin-top:-8.9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PRINCIPIO DI NON CONTRADDIZION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24">
                <wp:simplePos x="0" y="0"/>
                <wp:positionH relativeFrom="column">
                  <wp:posOffset>1471295</wp:posOffset>
                </wp:positionH>
                <wp:positionV relativeFrom="paragraph">
                  <wp:posOffset>24130</wp:posOffset>
                </wp:positionV>
                <wp:extent cx="365760" cy="0"/>
                <wp:effectExtent l="0" t="5080" r="0" b="5080"/>
                <wp:wrapNone/>
                <wp:docPr id="3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85pt,1.9pt" to="144.6pt,1.9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48">
                <wp:simplePos x="0" y="0"/>
                <wp:positionH relativeFrom="column">
                  <wp:posOffset>2294255</wp:posOffset>
                </wp:positionH>
                <wp:positionV relativeFrom="paragraph">
                  <wp:posOffset>60960</wp:posOffset>
                </wp:positionV>
                <wp:extent cx="0" cy="1188720"/>
                <wp:effectExtent l="38100" t="0" r="38735" b="0"/>
                <wp:wrapNone/>
                <wp:docPr id="34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4.8pt" to="180.65pt,9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47">
                <wp:simplePos x="0" y="0"/>
                <wp:positionH relativeFrom="column">
                  <wp:posOffset>4488815</wp:posOffset>
                </wp:positionH>
                <wp:positionV relativeFrom="paragraph">
                  <wp:posOffset>43180</wp:posOffset>
                </wp:positionV>
                <wp:extent cx="457200" cy="0"/>
                <wp:effectExtent l="0" t="38100" r="0" b="38100"/>
                <wp:wrapNone/>
                <wp:docPr id="3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3.4pt" to="389.4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42">
                <wp:simplePos x="0" y="0"/>
                <wp:positionH relativeFrom="column">
                  <wp:posOffset>4936490</wp:posOffset>
                </wp:positionH>
                <wp:positionV relativeFrom="paragraph">
                  <wp:posOffset>-295275</wp:posOffset>
                </wp:positionV>
                <wp:extent cx="1482090" cy="476250"/>
                <wp:effectExtent l="0" t="0" r="0" b="0"/>
                <wp:wrapNone/>
                <wp:docPr id="348" name="Frame191"/>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333399"/>
                            </a:gs>
                            <a:gs pos="50000">
                              <a:srgbClr val="ffffff"/>
                            </a:gs>
                            <a:gs pos="100000">
                              <a:srgbClr val="333399"/>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 CERTA</w:t>
                            </w:r>
                          </w:p>
                        </w:txbxContent>
                      </wps:txbx>
                      <wps:bodyPr anchor="t" lIns="91440" tIns="45720" rIns="91440" bIns="45720">
                        <a:noAutofit/>
                      </wps:bodyPr>
                    </wps:wsp>
                  </a:graphicData>
                </a:graphic>
              </wp:anchor>
            </w:drawing>
          </mc:Choice>
          <mc:Fallback>
            <w:pict>
              <v:rect strokecolor="#000000" strokeweight="0pt" fillcolor="#333399" style="position:absolute;rotation:-0;width:116.7pt;height:37.5pt;mso-wrap-distance-left:9.05pt;mso-wrap-distance-right:9.05pt;mso-wrap-distance-top:0pt;mso-wrap-distance-bottom:0pt;margin-top:-23.2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 CERT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56">
                <wp:simplePos x="0" y="0"/>
                <wp:positionH relativeFrom="column">
                  <wp:posOffset>4936490</wp:posOffset>
                </wp:positionH>
                <wp:positionV relativeFrom="paragraph">
                  <wp:posOffset>290195</wp:posOffset>
                </wp:positionV>
                <wp:extent cx="1482090" cy="476250"/>
                <wp:effectExtent l="0" t="0" r="0" b="0"/>
                <wp:wrapNone/>
                <wp:docPr id="349" name="Frame192"/>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800000"/>
                            </a:gs>
                            <a:gs pos="50000">
                              <a:srgbClr val="ffffff"/>
                            </a:gs>
                            <a:gs pos="100000">
                              <a:srgbClr val="80000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QUALCOSA DI ESISTENTE</w:t>
                            </w:r>
                          </w:p>
                        </w:txbxContent>
                      </wps:txbx>
                      <wps:bodyPr anchor="t" lIns="91440" tIns="45720" rIns="91440" bIns="45720">
                        <a:noAutofit/>
                      </wps:bodyPr>
                    </wps:wsp>
                  </a:graphicData>
                </a:graphic>
              </wp:anchor>
            </w:drawing>
          </mc:Choice>
          <mc:Fallback>
            <w:pict>
              <v:rect strokecolor="#000000" strokeweight="0pt" fillcolor="#800000" style="position:absolute;rotation:-0;width:116.7pt;height:37.5pt;mso-wrap-distance-left:9.05pt;mso-wrap-distance-right:9.05pt;mso-wrap-distance-top:0pt;mso-wrap-distance-bottom:0pt;margin-top:22.8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QUALCOSA DI ESISTENT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50">
                <wp:simplePos x="0" y="0"/>
                <wp:positionH relativeFrom="column">
                  <wp:posOffset>3564890</wp:posOffset>
                </wp:positionH>
                <wp:positionV relativeFrom="paragraph">
                  <wp:posOffset>235585</wp:posOffset>
                </wp:positionV>
                <wp:extent cx="933450" cy="293370"/>
                <wp:effectExtent l="0" t="0" r="0" b="0"/>
                <wp:wrapNone/>
                <wp:docPr id="350" name="Frame193"/>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producono 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8.55pt;mso-position-vertical-relative:text;margin-left:280.7pt;mso-position-horizontal-relative:text">
                <v:textbox>
                  <w:txbxContent>
                    <w:p>
                      <w:pPr>
                        <w:pStyle w:val="Normal"/>
                        <w:rPr>
                          <w:lang w:val="en-US"/>
                        </w:rPr>
                      </w:pPr>
                      <w:r>
                        <w:rPr>
                          <w:lang w:val="en-US"/>
                        </w:rPr>
                        <w:t>producono l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53">
                <wp:simplePos x="0" y="0"/>
                <wp:positionH relativeFrom="column">
                  <wp:posOffset>2934335</wp:posOffset>
                </wp:positionH>
                <wp:positionV relativeFrom="paragraph">
                  <wp:posOffset>135890</wp:posOffset>
                </wp:positionV>
                <wp:extent cx="640080" cy="365760"/>
                <wp:effectExtent l="2540" t="4445" r="2540" b="4445"/>
                <wp:wrapNone/>
                <wp:docPr id="351" name=""/>
                <a:graphic xmlns:a="http://schemas.openxmlformats.org/drawingml/2006/main">
                  <a:graphicData uri="http://schemas.microsoft.com/office/word/2010/wordprocessingShape">
                    <wps:wsp>
                      <wps:cNvSpPr/>
                      <wps:spPr>
                        <a:xfrm flipV="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10.7pt" to="281.4pt,3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488815</wp:posOffset>
                </wp:positionH>
                <wp:positionV relativeFrom="paragraph">
                  <wp:posOffset>135890</wp:posOffset>
                </wp:positionV>
                <wp:extent cx="457200" cy="0"/>
                <wp:effectExtent l="0" t="38100" r="0" b="38100"/>
                <wp:wrapNone/>
                <wp:docPr id="3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10.7pt" to="389.4pt,1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7">
                <wp:simplePos x="0" y="0"/>
                <wp:positionH relativeFrom="column">
                  <wp:posOffset>4936490</wp:posOffset>
                </wp:positionH>
                <wp:positionV relativeFrom="paragraph">
                  <wp:posOffset>400685</wp:posOffset>
                </wp:positionV>
                <wp:extent cx="1482090" cy="567690"/>
                <wp:effectExtent l="0" t="0" r="0" b="0"/>
                <wp:wrapNone/>
                <wp:docPr id="353" name="Frame194"/>
                <a:graphic xmlns:a="http://schemas.openxmlformats.org/drawingml/2006/main">
                  <a:graphicData uri="http://schemas.microsoft.com/office/word/2010/wordprocessingShape">
                    <wps:wsp>
                      <wps:cNvSpPr txBox="1"/>
                      <wps:spPr>
                        <a:xfrm>
                          <a:off x="0" y="0"/>
                          <a:ext cx="1482090" cy="567690"/>
                        </a:xfrm>
                        <a:prstGeom prst="rect"/>
                        <a:gradFill rotWithShape="0">
                          <a:gsLst>
                            <a:gs pos="0">
                              <a:srgbClr val="800000"/>
                            </a:gs>
                            <a:gs pos="50000">
                              <a:srgbClr val="ffffff"/>
                            </a:gs>
                            <a:gs pos="100000">
                              <a:srgbClr val="80000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POSSIBILITÀ DELL'AFFERMA-ZIONE CONTRARIA</w:t>
                            </w:r>
                          </w:p>
                        </w:txbxContent>
                      </wps:txbx>
                      <wps:bodyPr anchor="t" lIns="91440" tIns="45720" rIns="91440" bIns="45720">
                        <a:noAutofit/>
                      </wps:bodyPr>
                    </wps:wsp>
                  </a:graphicData>
                </a:graphic>
              </wp:anchor>
            </w:drawing>
          </mc:Choice>
          <mc:Fallback>
            <w:pict>
              <v:rect strokecolor="#000000" strokeweight="0pt" fillcolor="#800000" style="position:absolute;rotation:-0;width:116.7pt;height:44.7pt;mso-wrap-distance-left:9.05pt;mso-wrap-distance-right:9.05pt;mso-wrap-distance-top:0pt;mso-wrap-distance-bottom:0pt;margin-top:31.5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POSSIBILITÀ DELL'AFFERMA-ZIONE CONTRARI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54">
                <wp:simplePos x="0" y="0"/>
                <wp:positionH relativeFrom="column">
                  <wp:posOffset>2934335</wp:posOffset>
                </wp:positionH>
                <wp:positionV relativeFrom="paragraph">
                  <wp:posOffset>63500</wp:posOffset>
                </wp:positionV>
                <wp:extent cx="640080" cy="182880"/>
                <wp:effectExtent l="1905" t="5080" r="1905" b="5080"/>
                <wp:wrapNone/>
                <wp:docPr id="354"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5pt" to="281.4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934335</wp:posOffset>
                </wp:positionH>
                <wp:positionV relativeFrom="paragraph">
                  <wp:posOffset>63500</wp:posOffset>
                </wp:positionV>
                <wp:extent cx="640080" cy="731520"/>
                <wp:effectExtent l="3810" t="3175" r="3810" b="3175"/>
                <wp:wrapNone/>
                <wp:docPr id="355" name=""/>
                <a:graphic xmlns:a="http://schemas.openxmlformats.org/drawingml/2006/main">
                  <a:graphicData uri="http://schemas.microsoft.com/office/word/2010/wordprocessingShape">
                    <wps:wsp>
                      <wps:cNvSpPr/>
                      <wps:spPr>
                        <a:xfrm>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05pt,5pt" to="281.4pt,6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1">
                <wp:simplePos x="0" y="0"/>
                <wp:positionH relativeFrom="column">
                  <wp:posOffset>3564890</wp:posOffset>
                </wp:positionH>
                <wp:positionV relativeFrom="paragraph">
                  <wp:posOffset>53975</wp:posOffset>
                </wp:positionV>
                <wp:extent cx="933450" cy="293370"/>
                <wp:effectExtent l="0" t="0" r="0" b="0"/>
                <wp:wrapNone/>
                <wp:docPr id="356" name="Frame19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producono 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25pt;mso-position-vertical-relative:text;margin-left:280.7pt;mso-position-horizontal-relative:text">
                <v:textbox>
                  <w:txbxContent>
                    <w:p>
                      <w:pPr>
                        <w:pStyle w:val="Normal"/>
                        <w:rPr>
                          <w:lang w:val="en-US"/>
                        </w:rPr>
                      </w:pPr>
                      <w:r>
                        <w:rPr>
                          <w:lang w:val="en-US"/>
                        </w:rPr>
                        <w:t>producono la</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564890</wp:posOffset>
                </wp:positionH>
                <wp:positionV relativeFrom="paragraph">
                  <wp:posOffset>602615</wp:posOffset>
                </wp:positionV>
                <wp:extent cx="933450" cy="293370"/>
                <wp:effectExtent l="0" t="0" r="0" b="0"/>
                <wp:wrapNone/>
                <wp:docPr id="357" name="Frame19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lang w:val="en-US"/>
                              </w:rPr>
                            </w:pPr>
                            <w:r>
                              <w:rPr>
                                <w:lang w:val="en-US"/>
                              </w:rPr>
                              <w:t>producono la</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47.45pt;mso-position-vertical-relative:text;margin-left:280.7pt;mso-position-horizontal-relative:text">
                <v:textbox>
                  <w:txbxContent>
                    <w:p>
                      <w:pPr>
                        <w:pStyle w:val="Normal"/>
                        <w:rPr>
                          <w:lang w:val="en-US"/>
                        </w:rPr>
                      </w:pPr>
                      <w:r>
                        <w:rPr>
                          <w:lang w:val="en-US"/>
                        </w:rPr>
                        <w:t>producono l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60">
                <wp:simplePos x="0" y="0"/>
                <wp:positionH relativeFrom="column">
                  <wp:posOffset>4488815</wp:posOffset>
                </wp:positionH>
                <wp:positionV relativeFrom="paragraph">
                  <wp:posOffset>100330</wp:posOffset>
                </wp:positionV>
                <wp:extent cx="457200" cy="0"/>
                <wp:effectExtent l="0" t="38100" r="0" b="38100"/>
                <wp:wrapNone/>
                <wp:docPr id="3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7.9pt" to="389.4pt,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61">
                <wp:simplePos x="0" y="0"/>
                <wp:positionH relativeFrom="column">
                  <wp:posOffset>4488815</wp:posOffset>
                </wp:positionH>
                <wp:positionV relativeFrom="paragraph">
                  <wp:posOffset>64770</wp:posOffset>
                </wp:positionV>
                <wp:extent cx="457200" cy="0"/>
                <wp:effectExtent l="0" t="38100" r="0" b="38100"/>
                <wp:wrapNone/>
                <wp:docPr id="3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5pt,5.1pt" to="389.4pt,5.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4936490</wp:posOffset>
                </wp:positionH>
                <wp:positionV relativeFrom="paragraph">
                  <wp:posOffset>-127635</wp:posOffset>
                </wp:positionV>
                <wp:extent cx="1482090" cy="476250"/>
                <wp:effectExtent l="0" t="0" r="0" b="0"/>
                <wp:wrapNone/>
                <wp:docPr id="360" name="Frame197"/>
                <a:graphic xmlns:a="http://schemas.openxmlformats.org/drawingml/2006/main">
                  <a:graphicData uri="http://schemas.microsoft.com/office/word/2010/wordprocessingShape">
                    <wps:wsp>
                      <wps:cNvSpPr txBox="1"/>
                      <wps:spPr>
                        <a:xfrm>
                          <a:off x="0" y="0"/>
                          <a:ext cx="1482090" cy="476250"/>
                        </a:xfrm>
                        <a:prstGeom prst="rect"/>
                        <a:gradFill rotWithShape="0">
                          <a:gsLst>
                            <a:gs pos="0">
                              <a:srgbClr val="800000"/>
                            </a:gs>
                            <a:gs pos="50000">
                              <a:srgbClr val="ffffff"/>
                            </a:gs>
                            <a:gs pos="100000">
                              <a:srgbClr val="800000"/>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 PROBABILE</w:t>
                            </w:r>
                          </w:p>
                        </w:txbxContent>
                      </wps:txbx>
                      <wps:bodyPr anchor="t" lIns="91440" tIns="45720" rIns="91440" bIns="45720">
                        <a:noAutofit/>
                      </wps:bodyPr>
                    </wps:wsp>
                  </a:graphicData>
                </a:graphic>
              </wp:anchor>
            </w:drawing>
          </mc:Choice>
          <mc:Fallback>
            <w:pict>
              <v:rect strokecolor="#000000" strokeweight="0pt" fillcolor="#800000" style="position:absolute;rotation:-0;width:116.7pt;height:37.5pt;mso-wrap-distance-left:9.05pt;mso-wrap-distance-right:9.05pt;mso-wrap-distance-top:0pt;mso-wrap-distance-bottom:0pt;margin-top:-10.05pt;mso-position-vertical-relative:text;margin-left:388.7pt;mso-position-horizontal-relative:text">
                <v:fill type="gradient" angle="-180" focus="50%" color2="#FFFF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CONOSCENZA PROBABILE</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Mentre nelle associazioni di idee per somiglianza e per continuità l'immaginazione non fa che stabilire, fra le idee, un rapporto che viene offerto dalle impressioni stesse (impressioni che si somigliano, impressioni contigue nello spazio o successive nel tempo), quindi che proviene dall'esperienza, l'associazione in base al principio di causalità rappresenta, invece, un problema. D'altra parte, tutti i ragionamenti che concernono la realtà dei fatti sembrano fondati sulla relazione di causa ed effetto. La riflessione su questa relazione costituisce il nucleo centrale del pensiero di Hume, anche perché, su quel principio, riposano le leggi della scienza. Sul principio di causalità, infatti, si basa ogni previsione riguardante gli eventi futuri. Avendo più volte sperimentato che al fatto A si accompagna il fatto B e ritenendo che A sia la causa di B, ogni qualvolta ci troviamo di fronte ad A prevediamo che anche B, suo effetto, si verificherà. L'esempio, celebre, di Hume è quello della pallina da biliardo lanciata contro un'altra, e dell'aspettativa che il moto della prima si trasmetterà alla seconda, non appena questa verrà toccata. Chi la percepisce, istituisce fra le due palline una relazione causale basandosi soprattutto sulla continuità (l'urto della pallina A sulla pallina B) e sulla priorità nel tempo (cioè il moto di A, che precede l'effetto, il moto di B). Ebbene, afferma Hume, al momento in cui si mette in moto A, che cosa ci permette di prevedere il moto di B? Certamente non un ragionamento a priori, cioè un'inferenza necessaria per cui, dato A, ne deduce necessariamente B, in quanto si tratta di due fatti. E fra due fatti, si è detto, non è possibile stabilire alcuna relazione necessaria. B, infatti, costituisce qualcosa di nuovo e di diverso rispetto ad A, non è quindi deducibile da A. Né si può pensare che B sia l'effetto di A, in quanto il rapporto fra A è B è di "continuità" e di successione nel tempo e non di "produzione". Sulla base dell'esperienza, posso dire che la palla A è vicina alla palla B e che il moto della palla A precede nel tempo quello della palla B, ma non che A causa necessariamente B. Così, proprio perché si tratta di relazioni tra dati di fatto, non è contraddittorio pensare che da A non derivi B. In realtà l'attesa e la previsione che un evento si verifichi, pur essendo state generate dall'esperienza (che svariatissime volte ci ha portato a vedere una relazione fra il moto di A e il successivo moto di B), non possono giustificare una relazione necessaria di causa ed effetto, in quanto sono basate sull'esperienza, che riguarda solo eventi passati e non eventi futuri. Il fatto che fino ad ora le cose siano andate in un certo modo, non garantisce affatto che le cose (il movimento delle due palle da biliardo) andrà sempre così anche in futuro. Per arrivare a un simile risultato, cioè per passare da una connessione costante dei fenomeni a una loro relazione necessaria, si dovrebbe far intervenire un principio di uniformità della natura, in base al quale si possa affermare che sempre in futuro le cose, su questioni di fatto, andranno come in passato, e che, quindi, il moto di B seguirà sempre il moto di A. Ma un simile principio per Hume non si può né intuire, né dimostrare.</w:t>
      </w:r>
    </w:p>
    <w:p>
      <w:pPr>
        <w:pStyle w:val="Normal"/>
        <w:pBdr>
          <w:left w:val="thickThinMediumGap" w:sz="12" w:space="0" w:color="008080"/>
        </w:pBdr>
        <w:ind w:left="142" w:right="141" w:hanging="0"/>
        <w:rPr/>
      </w:pPr>
      <w:r>
        <w:rPr/>
        <w:t xml:space="preserve">Il concetto di causa è stato, per molti secoli, considerato una dei principi costitutivi del sapere. Aristotele, ad esempio, ne aveva parlato come ciò che permette di distinguere chi è sapiente da chi non lo è. Inoltre aveva definita la scienza come conoscenza delle cause e Dio come la "causa prima" che sovrintende l'ordine delle cose. La Scolastica aveva sostanzialmente confermato la concezione aristotelica. Solo con Guglielmo di Ockham, nel XIV Secolo, venne messo in discussione il principio che potesse essere stabilita una connessione a priori (cioè antecedente l'esperienza) fra un effetto e la sua causa. La critica di Hume riprende tale tesi. Fra causa ed effetto vi è una connessione di fatto, che non è necessaria. L'esperienza ci dice qualcosa su un rapporto causale solo in riferimento ad un'esperienza passata, ma nulla può dirci rispetto al futuro. La necessità di una regolarità nel corso naturale degli eventi può essere spiegata come espressione di esigenze soggettive, psicologiche (l'associazione), pratiche (l'abitudine, i bisogni della vita), ma non può essere razionalmente giustificata. Hume critica così e mette in discussione un pilastro della scienza moderna, su cui si era costruito l'edificio della fisica classica: la relazione causale e necessaria, matematicamente determinabile, fra classi di eventi. </w:t>
      </w:r>
    </w:p>
    <w:p>
      <w:pPr>
        <w:pStyle w:val="Normal"/>
        <w:pBdr>
          <w:left w:val="thickThinMediumGap" w:sz="12" w:space="0" w:color="008080"/>
        </w:pBdr>
        <w:ind w:left="142" w:right="141" w:hanging="0"/>
        <w:rPr/>
      </w:pPr>
      <w:r>
        <w:rPr/>
        <w:t>Sostanzialmente, quindi, la relazione causale si basa sulla supposizione che ciò che abbiamo finora sperimentato si verificherà anche in futuro. Ma su che cosa si basa questa supposizione?  Hume risponde: semplicemente sull'abitudine, in quanto solo l'abitudine ci induce a supporre il futuro conforme al passato. Quando vedo la pallina A in moto, sono portato dall'abitudine ad anticipare l'idea dell'effetto B. La mente si è abituata a mettere in relazione tali fenomeni, ma questa anticipazione non è un'esperienza. È solo l'aspettativa che si traduce in "legge". L'abitudine è senz'altro una funzione indispensabile alla vita quotidiana, perché ci permette di fare previsioni e scelte necessarie alla sopravvivenza, ma è anche una funzione che esclude ogni oggettività dell'inferenza causale.</w:t>
      </w:r>
    </w:p>
    <w:p>
      <w:pPr>
        <w:pStyle w:val="Normal"/>
        <w:pBdr>
          <w:left w:val="thickThinMediumGap" w:sz="12" w:space="0" w:color="008080"/>
        </w:pBdr>
        <w:ind w:left="142" w:right="141" w:hanging="0"/>
        <w:rPr/>
      </w:pPr>
      <w:r>
        <w:rPr/>
        <w:t>Nell'uomo viene, così, ad assumere un ruolo centrale la credenza, cioè una specie di sentimento naturale non dipendente dall'intelletto, una tendenza istintiva a vedere nella natura qualcosa che va oltre il puro sentire e che non dipende neppure dalla volontà; qualcosa che magari la riflessione filosofica mette in discussione (come ha fatto Hume) e cerca di distruggere, ma che si ripropone e s'impone irresistibilmente alla mente umana. Oltre alla credenza nella relazione causa-effetto vi è anche quella nell'esistenza dei mondo esterno, dovuta anch'essa alla costanza delle impressioni dei sensi, che fa pensare che si abbia a che fare con oggetti sempre identici a se stessi e persistenti nel tempo. Da qui l'immaginazione ricava l'esistenza di qualcosa esterno all'io. "Scommetto", afferma il filosofo, "che qualunque sia in questo momento l'opinione del lettore, di qui ad un'ora egli si sarà convinto che esiste tanto un mondo interno quanto un mondo esterno". Anche in questo caso Hume ribadiva che l'uomo agisce non mosso dalla ragione, ma da impulsi e da moventi non razionali. Sul piano epistemologico, le conseguenze della critica humeana del principio di causalità hanno una portata vastissima. Le scienze della natura, che si basano essenzialmente sul principio di causalità, sono costituite da leggi che solo per abitudine, cioè, come conseguenza di una 'propensione della mente a passare dalle cause agli effetti e dagli effetti alle cause, possono essere ritenute universali e necessarie. In realtà, la connessione fra i fenomeni ha un valore probabilistico non necessario. Hume svolge anche una radicale analisi critica dell'idea di sostanza. Questa, infatti, si risolve in una "collezione di qualità particolari", cioè di semplici e svariate impressioni che l'immaginazione unisce fra loro, attribuendo tale unità ad un quid durevole, che sembra esistere anche quando non lo percepiamo e che chiamiamo sostanza. In realtà, ogni cosa si risolve nelle sue qualità particolari; ogni cosa, quindi anche quella realtà particolarissima chiamata io, la quale non è nient'altro che l'insieme delle percezioni che essa prova.</w:t>
      </w:r>
    </w:p>
    <w:p>
      <w:pPr>
        <w:pStyle w:val="Normal"/>
        <w:pBdr>
          <w:left w:val="thickThinMediumGap" w:sz="12" w:space="0" w:color="008080"/>
        </w:pBdr>
        <w:ind w:left="142" w:right="141" w:hanging="0"/>
        <w:rPr/>
      </w:pPr>
      <w:r>
        <w:rPr/>
        <w:t>Come scrive Hume, "quanto più intimamente mi addentro in ciò che chiamo il mio io, m'incontro sempre in questa o quella particolare percezione, di caldo o di freddo, di dolore o di piacere, o di altro. Non riesco mai a cogliere il mio io senza almeno una percezione, non posso osservare altro che la percezione. Se togliessi tutte le percezioni, del mio io non resterebbe nulla". Né vale ricorrere a dimostrazioni, cioè ad argomentazioni a priori, per dimostrare l'immortalità dell'anima (cioè formulare una previsione su un suo futuro di eternità), quando possiamo parlare, a ragion veduta, solo di ciò che effettivamente percepiamo.</w:t>
      </w:r>
    </w:p>
    <w:p>
      <w:pPr>
        <w:pStyle w:val="Normal"/>
        <w:pBdr>
          <w:left w:val="thickThinMediumGap" w:sz="12" w:space="0" w:color="008080"/>
        </w:pBdr>
        <w:ind w:left="142" w:right="141" w:hanging="0"/>
        <w:rPr/>
      </w:pPr>
      <w:r>
        <w:rPr/>
        <w:t xml:space="preserve">Secondo Hume, non esiste una corrispondenza tra la connessione tra le idee e quella tra i fatti che possa far parlare di "verità" nella conoscenza. La sua posizione, quindi, è, in ambito gnoseologico, scettica. Una sezione del primo libro del Trattato è esplicitamente dedicata all'analisi alla luce dello scetticismo della storia della filosofia soffermandosi in particolare sulla critica all'aristotelismo e ai concetti di sostanze, forme sostanziali, accidenti e qualità occulte. Per la filosofia moderna le critiche maggiori sono rivolte a Locke dimostrando come egli contraddica i propri presupposti quando tenta di dimostrare l'esistenza di un mondo esterno sulla base della distinzione tra qualità primarie e qualità secondarie. Anche le prime derivano, in realtà, dai nostri sensi, per cui non sussiste nessuna differenza significativa rispetto alle seconde. Per esempio, quando tocchiamo un oggetto non possiamo parlare di "solidità", è uno degli argomenti principali di Locke, come attributo delle cose, ma semplicemente come sensazione, senza che sia lecito presupporne un'origine esterna. L'ipotesi dalla quale Hume muove è che tutti i nostri ragionamenti riguardo alle cause e agli effetti derivano dall'abitudine, e che la credenza è propriamente più un atto sensitivo che un atto cognitivo della nostra natura. Hume prende in esame i diversi ambiti e oggetti della conoscenza, dalla sensazione all'esistenza di una realtà esterna, all'immaterialità dell'anima, sottoponendoli a critica e sottolineandone l'indimostrabilità sul piano teoretico. Il dubbio scettico non riguarda soltanto gli oggetti della conoscenza, ma lo stesso soggetto che conosce. Infatti l'identità personale, cioè l'io, non ha alcun fondamento, non è un oggetto dell'esperienza. Ciò che percepiamo, in ogni momento, e che chiamiamo "io", è soltanto un insieme di percezioni e di idee, ma non una sostanza. </w:t>
      </w:r>
    </w:p>
    <w:p>
      <w:pPr>
        <w:pStyle w:val="Normal"/>
        <w:pBdr>
          <w:left w:val="thickThinMediumGap" w:sz="12" w:space="0" w:color="008080"/>
        </w:pBdr>
        <w:ind w:left="142" w:right="141" w:hanging="0"/>
        <w:rPr/>
      </w:pPr>
      <w:r>
        <w:rPr/>
        <w:t>L'io non è una sostanza e nemmeno un insieme stabile di fenomeni, dato che le percezioni che lo compongono variano continuamente. Nonostante queste premesse, Hume condanna lo scetticismo radicale. Se, infatti, non è dimostrabile la verità della conoscenza, essa appare comunque come certa, e viene impiegata nella vita quotidiana così come nella ricerca scientifica. La conoscenza umana ha dei limiti ben definiti, è feconda soltanto se circoscritta all'esperienza ed ai fenomeni. Lo scetticismo moderato si propone appunto di tracciare questi limiti e di restare al loro interno. La rinuncia ad una conoscenza certa ed esaustiva non si traduce quindi in uno scetticismo radicale. Occorre piuttosto individuare ciò che è conoscibile e definire, all'interno di questo limite, un metodo per la costruzione del sapere. La discriminante tra i due ambiti è costituita dall'esperienza: ciò di cui non si può avere esperienza non può essere oggetto di scienza. Gli scritti di Hume eserciteranno un'influenza importante su Kant, che farà propria, in particolare, questa conclusione, pur inserendola ovviamente in un contesto teorico profondamente diverso.</w:t>
      </w:r>
    </w:p>
    <w:p>
      <w:pPr>
        <w:pStyle w:val="Normal"/>
        <w:pBdr>
          <w:left w:val="thickThinMediumGap" w:sz="12" w:space="0" w:color="008080"/>
        </w:pBdr>
        <w:ind w:left="142" w:right="141" w:hanging="0"/>
        <w:rPr/>
      </w:pPr>
      <w:r>
        <w:rPr/>
        <w:t>Il limite delle possibilità conoscitive umane è però, per Hume, duplice. Da un lato ciò di cui non si ha esperienza è inconoscibile, dall'altro lato tutto il resto è conoscibile solo in quanto ne abbiamo esperienza, cioè relativamente ai fenomeni. Non conosciamo mai le cose, ma le impressioni. La corrispondenza tra esse e una realtà esterna non può mai essere dimostrata come un nesso necessario, ma ipotizzata per via induttiva: è, cioè, soltanto probabile.</w:t>
      </w:r>
    </w:p>
    <w:p>
      <w:pPr>
        <w:pStyle w:val="Normal"/>
        <w:pBdr>
          <w:left w:val="thickThinMediumGap" w:sz="12" w:space="0" w:color="008080"/>
          <w:bottom w:val="thickThinMediumGap" w:sz="12" w:space="1" w:color="008080"/>
        </w:pBdr>
        <w:ind w:left="142" w:right="141" w:hanging="0"/>
        <w:rPr/>
      </w:pPr>
      <w:r>
        <w:rPr/>
        <w:t>Ogni previsione riguardo al futuro (che equivale alla formulazione di una legge) ha per Hume carattere probabilistico ed è una semplice proiezione dell'esperienza passata, conservando lo stesso rapporto di occorrenze in essa presente. Quando tale rapporto tende alla totalità, la probabilità diviene certezza. Per esempio, se nell'esperienza passata ogni volta che abbiamo avvicinato la mano al fuoco ci siamo scottati, il nesso tra i due fatti è considerato certo. Ma anche in questo caso si tratta, come per la probabilità, di una generalizzazione dell'esperienza passata, senza che sia possibile stabilire un legame necessario tra i due eventi.</w:t>
      </w:r>
    </w:p>
    <w:p>
      <w:pPr>
        <w:pStyle w:val="Normal"/>
        <w:pBdr>
          <w:left w:val="thickThinMediumGap" w:sz="12" w:space="0" w:color="008080"/>
          <w:bottom w:val="thickThinMediumGap" w:sz="12" w:space="1" w:color="008080"/>
        </w:pBdr>
        <w:ind w:left="142" w:right="141" w:hanging="0"/>
        <w:rPr/>
      </w:pPr>
      <w:r>
        <w:rPr/>
        <w:t>La conoscenza, anche quella scientifica, è pertanto sempre probabile, ha un grado di affidabilità più o meno elevato. Dal punto di vista teoretico, ciò equivale a dire che non è mai dimostrabile. Dal punto di vista pratico, quando i casi in cui una determinata connessione di eventi è stata constatata in passato supera una certa soglia' ci fidiamo della regolarità del rapporto e lo proiettiamo nel futuro, avanzando su questa base previsioni e regolando di conseguenza il nostro comportamento. Le leggi scientifiche non possono essere dimostrate ma possono comunque essere utilizzate. Lo scetticismo di Hume nega quindi la possibilità di una conoscenza ultima, "vera", ma non preclude la possibilità di una conoscenza pratica, fondata sul metodo induttiv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left w:val="thickThinMediumGap" w:sz="12" w:space="0" w:color="008080"/>
        </w:pBdr>
        <w:ind w:left="142" w:right="141" w:hanging="0"/>
        <w:rPr>
          <w:lang w:val="en-US"/>
        </w:rPr>
      </w:pPr>
      <w:r>
        <w:rPr>
          <w:lang w:val="en-US"/>
        </w:rPr>
        <w:pict>
          <v:shape id="shape_0" fillcolor="#ffff99" stroked="t" o:allowincell="f" style="position:absolute;margin-left:29.45pt;margin-top:29.95pt;width:452.95pt;height:65.2pt;mso-wrap-style:none;v-text-anchor:middle" type="_x0000_t136">
            <v:path textpathok="t"/>
            <v:textpath on="t" fitshape="t" string="Illuminismo: movimento culturale, caratteri generali&#10;" style="font-family:&quot;FormalScript421BT-Regular&quot;;font-size:18pt"/>
            <v:fill o:detectmouseclick="t" color2="lime"/>
            <v:stroke color="black" weight="9360" joinstyle="miter" endcap="flat"/>
            <w10:wrap type="none"/>
          </v:shape>
        </w:pic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191135</wp:posOffset>
                </wp:positionH>
                <wp:positionV relativeFrom="paragraph">
                  <wp:posOffset>-94615</wp:posOffset>
                </wp:positionV>
                <wp:extent cx="6217920" cy="640080"/>
                <wp:effectExtent l="5080" t="5080" r="5715" b="5715"/>
                <wp:wrapNone/>
                <wp:docPr id="362" name=""/>
                <a:graphic xmlns:a="http://schemas.openxmlformats.org/drawingml/2006/main">
                  <a:graphicData uri="http://schemas.microsoft.com/office/word/2010/wordprocessingShape">
                    <wps:wsp>
                      <wps:cNvSpPr/>
                      <wps:spPr>
                        <a:xfrm>
                          <a:off x="0" y="0"/>
                          <a:ext cx="6217920" cy="640080"/>
                        </a:xfrm>
                        <a:prstGeom prst="horizontalScroll">
                          <a:avLst>
                            <a:gd name="adj" fmla="val 12500"/>
                          </a:avLst>
                        </a:prstGeom>
                        <a:blipFill rotWithShape="0">
                          <a:blip r:embed="rId3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5pt;margin-top:-7.45pt;width:489.55pt;height:50.35pt;mso-wrap-style:none;v-text-anchor:middle" type="_x0000_t98">
                <v:imagedata r:id="rId37" o:detectmouseclick="t"/>
                <v:stroke color="black" weight="9360" joinstyle="miter" endcap="flat"/>
                <w10:wrap type="none"/>
              </v:shap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65">
                <wp:simplePos x="0" y="0"/>
                <wp:positionH relativeFrom="column">
                  <wp:posOffset>3478530</wp:posOffset>
                </wp:positionH>
                <wp:positionV relativeFrom="page">
                  <wp:posOffset>7310755</wp:posOffset>
                </wp:positionV>
                <wp:extent cx="2934970" cy="283210"/>
                <wp:effectExtent l="0" t="0" r="0" b="0"/>
                <wp:wrapNone/>
                <wp:docPr id="363" name="Frame198"/>
                <a:graphic xmlns:a="http://schemas.openxmlformats.org/drawingml/2006/main">
                  <a:graphicData uri="http://schemas.microsoft.com/office/word/2010/wordprocessingShape">
                    <wps:wsp>
                      <wps:cNvSpPr txBox="1"/>
                      <wps:spPr>
                        <a:xfrm>
                          <a:off x="0" y="0"/>
                          <a:ext cx="293497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luminismo: caratteri generali</w:t>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22.3pt;mso-wrap-distance-left:9.05pt;mso-wrap-distance-right:9.05pt;mso-wrap-distance-top:0pt;mso-wrap-distance-bottom:0pt;margin-top:575.65pt;mso-position-vertical-relative:page;margin-left:273.9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luminismo: caratteri genera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64">
                <wp:simplePos x="0" y="0"/>
                <wp:positionH relativeFrom="column">
                  <wp:posOffset>2929890</wp:posOffset>
                </wp:positionH>
                <wp:positionV relativeFrom="page">
                  <wp:posOffset>1915795</wp:posOffset>
                </wp:positionV>
                <wp:extent cx="3483610" cy="283210"/>
                <wp:effectExtent l="0" t="0" r="0" b="0"/>
                <wp:wrapNone/>
                <wp:docPr id="364" name="Frame199"/>
                <a:graphic xmlns:a="http://schemas.openxmlformats.org/drawingml/2006/main">
                  <a:graphicData uri="http://schemas.microsoft.com/office/word/2010/wordprocessingShape">
                    <wps:wsp>
                      <wps:cNvSpPr txBox="1"/>
                      <wps:spPr>
                        <a:xfrm>
                          <a:off x="0" y="0"/>
                          <a:ext cx="348361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contesto storico dell'Illuminismo </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22.3pt;mso-wrap-distance-left:9.05pt;mso-wrap-distance-right:9.05pt;mso-wrap-distance-top:0pt;mso-wrap-distance-bottom:0pt;margin-top:150.85pt;mso-position-vertical-relative:page;margin-left:230.7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 xml:space="preserve">Il contesto storico dell'Illuminismo </w:t>
                      </w:r>
                    </w:p>
                  </w:txbxContent>
                </v:textbox>
                <w10:wrap type="none"/>
              </v:rect>
            </w:pict>
          </mc:Fallback>
        </mc:AlternateContent>
      </w:r>
    </w:p>
    <w:p>
      <w:pPr>
        <w:pStyle w:val="Normal"/>
        <w:pBdr>
          <w:left w:val="thickThinMediumGap" w:sz="12" w:space="0" w:color="008080"/>
        </w:pBdr>
        <w:ind w:left="142" w:right="141" w:hanging="0"/>
        <w:rPr/>
      </w:pPr>
      <w:r>
        <w:rPr/>
        <w:t xml:space="preserve">Il Settecento è stato un Secolo di grandi cambiamenti. </w:t>
      </w:r>
    </w:p>
    <w:p>
      <w:pPr>
        <w:pStyle w:val="Normal"/>
        <w:pBdr>
          <w:left w:val="thickThinMediumGap" w:sz="12" w:space="0" w:color="008080"/>
        </w:pBdr>
        <w:ind w:left="142" w:right="141" w:hanging="0"/>
        <w:rPr/>
      </w:pPr>
      <w:r>
        <w:pict>
          <v:shape id="shape_0" fillcolor="white" stroked="t" o:allowincell="f" style="position:absolute;margin-left:231.05pt;margin-top:-95.15pt;width:32.95pt;height:70.45pt;mso-wrap-style:none;v-text-anchor:middle" type="_x0000_t136">
            <v:path textpathok="t"/>
            <v:textpath on="t" fitshape="t" string="4" style="font-family:&quot;FormalScript421BT-Regular&quot;;font-size:60pt"/>
            <v:fill o:detectmouseclick="t" color2="white"/>
            <v:stroke color="black" weight="9360" joinstyle="miter" endcap="flat"/>
            <w10:wrap type="none"/>
          </v:shape>
        </w:pict>
      </w:r>
      <w:r>
        <w:rPr/>
        <w:t>Lo è stato anzitutto nei rapporti di forza fra gli Stati. Dopo la sconfitta dell'espansionismo francese di Luigi XIV, nei contesto europeo si affermò la politica dell'equilibrio fra le grandi potenze, sotto l'egemonia inglese. Un equilibrio segnato da continue rotture e ricomposizioni. Fu anche l'epoca dell'espansione coloniale inglese e francese. Con la Guerra dei Sette Anni (1756-63), per la prima volta lo scontro tra due potenze europee, Francia e Inghilterra, ebbe luogo anche nelle colonie americane. Dalle conseguenze di quella guerra ha origine la Rivoluzione americana, con cui le colonie americane proclamarono ed ottennero l'indipendenza dall'Inghilterra. A segnare la politica interna degli Stati era il riformismo illuminato, cioè il tentativo di modernizzazione dell'amministrazione dello Stato e dell'economia attuato dai sovrani di una parte dei Paesi europei, anche di quelli che, come la Russia, erano rimasti finora ai margini della politica europea. In molti Stati si attuarono interventi volti a migliorare i sistemi di conduzione e organizzazione della produzione agricola, a nazionalizzare i sistemi amministrativi, fiscali e giuridici, a promuovere l'istruzione, a ridurre l'ingerenza ecclesiastica. Si giunse all'espulsione della Compagnia di Gesù da alcuni Stati cattolici e alla sua soppressione nel 1773 e si tentò di ridurre i privilegi della grande aristocrazia e dei clero. Tali tentativi limitarono i poteri ecclesiastici e rafforzarono quelli dello Stato, riducono il peso dell'aristocrazia ed aprirono maggiori spazi alle classi (in particolar modo alla borghesia) e alle forze più dinamiche della società. Con il Settecento l'incremento demografico, dopo la stagnazione e la crisi seicentesca, era un dato costante e generalizzato, anche se percentualmente e cronologicamente vi erano differenze tra Paese e Paese. Stimolata anche dalla domanda che deriva da una popolazione accresciuta, in Inghilterra avvenne una grande rivoluzione agraria. Essa si basava sulla privatizzazione della terra, su un notevole aumento della produttività e su profonde innovazioni agronomiche, economiche e sociali. Questa rivoluzione precedette, contribuendo a crearne le condizioni, la Rivoluzione industriale, nella quale scienza e tecnica, fabbrica e macchine, capitale e lavoro, borghesia industriale e nascente classe operaia avrebbero prodotto mutamenti profondissimi, dapprima in Inghilterra e successivamente, nel XIX secolo, negli altri Paesi dell'Occidente. Tali processi avvennero, comunque, in modo contraddittorio e con sequenze di svolgimento tutt'altro che 'lineari. Ad esempio, in gran parte dei Paesi la popolazione continuava a vivere ancora nelle campagne ed in queste (se si escludono i Paesi Bassi e l'Inghilterra) i metodi di coltivazione, i rapporti sociali e i modi di vita erano ancora tradizionali o erano condizionati dal permanere di residui feudali o semi-feudali (servitù della gleba). Inoltre, la produzione artigiana e manifatturiera solo nell'Inghilterra della seconda metà del secolo avrebbe conosciuto un reale decollo.</w:t>
      </w:r>
    </w:p>
    <w:p>
      <w:pPr>
        <w:pStyle w:val="Normal"/>
        <w:pBdr>
          <w:left w:val="thickThinMediumGap" w:sz="12" w:space="0" w:color="008080"/>
        </w:pBdr>
        <w:ind w:left="142" w:right="141" w:hanging="0"/>
        <w:rPr/>
      </w:pPr>
      <w:r>
        <w:rPr/>
        <w:t>Tra le classi sociali, a prevalere era ancora l'aristocrazia nobiliare, che riesce a difendere i suoi privilegi fiscali e sociali. La borghesia, comunque vide accrescere ulteriormente il suo peso economico e divenne sempre più consapevole dei proprio ruolo sociale, politico e culturale. È pur vero che, soprattutto l'alta borghesia impegnata nel commercio, nella finanza e nei livelli alti della burocrazia statale, continuava a guardare ancora alla nobiltà come modello di vita, come meta sociale da raggiungere, anche attraverso politiche matrimoniali. Ma i valori borghesi del lavoro, dei denaro, della proprietà, delle libertà continuavano a farsi strada ed a porsi come alternativa ai valori della società dell'</w:t>
      </w:r>
      <w:r>
        <w:rPr>
          <w:i/>
        </w:rPr>
        <w:t>Ancien régime</w:t>
      </w:r>
      <w:r>
        <w:rPr/>
        <w:t>.</w:t>
      </w:r>
    </w:p>
    <w:p>
      <w:pPr>
        <w:pStyle w:val="Normal"/>
        <w:pBdr>
          <w:left w:val="thickThinMediumGap" w:sz="12" w:space="0" w:color="008080"/>
        </w:pBdr>
        <w:ind w:left="142" w:right="141" w:hanging="0"/>
        <w:rPr/>
      </w:pPr>
      <w:r>
        <w:rPr/>
        <w:t>Tra monarchia e nobiltà, tra queste e la borghesia, i contrasti crebbero, soprattutto per l'emergenza fiscale dovuta alla necessità di finanziare la macchina dello Stato e le guerre. I conflitti esplosi all'interno dei gruppi dirigenti sarebbero sfociati quasi sempre in soluzioni di compromesso, ma, particolarmente nel caso della Francia, avrebbero luogo ad un accumulo di tensioni e di conflitti non risolti, che avrebbero aperto la via ad uno sbocco rivoluzionario.</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Per illuminiamo s'intende quel movimento di pensiero che si </w:t>
      </w:r>
    </w:p>
    <w:p>
      <w:pPr>
        <w:pStyle w:val="Normal"/>
        <w:pBdr>
          <w:left w:val="thickThinMediumGap" w:sz="12" w:space="0" w:color="008080"/>
        </w:pBdr>
        <w:ind w:left="142" w:right="141" w:hanging="0"/>
        <w:rPr/>
      </w:pPr>
      <w:r>
        <w:rPr/>
        <w:t xml:space="preserve">sviluppa nel XVIII secolo e, al pari del rinascimento, costituisce un nuovo modo di concepire l'uomo e la filosofia. Sua caratteristica fondamentale è la fiducia nella ragione considerata l'unico strumento valido per affrontare tutte le problematiche umane, da quelle filosofiche e scientifiche a quelle religiose, politiche e sociali. L'estensione della critica razionale a ogni ambito di ricerca e conoscenza s'inserisce in un progetto più ampio di riedificazione del mondo umano che deve compiersi secondo i criteri della ragione, respingendo quindi tutti i dogmi e le metafisiche ereditati da un passato giudicato negativamente come lo stato di minorità dell'umanità, che non aveva ancora guadagnato la forza e la chiarezza della ragione. In tutti i rappresentanti dell'Illuminismo è infatti molto forte la consapevolezza di appartenere a un'epoca straordinaria della storia che segna una svolta radicale rispetto alle precedenti e prepara la strada per ulteriori indefiniti progressi della civiltà. L'ottimistica convinzione di essere gli iniziatori di un'epoca migliore delle passate è parallela alla fiducia nella continua perfettibilità della ragione e fa sì che gli Illuministisi facciano promotori della diffusione della cultura e dei risultati delle ricerche scientifiche perché convinti che soltanto l'educazione e la conoscenza possano liberare l'uomo dalle tenebre dell'oscurantismo e della tirannide rendendogli migliore la vita. Si delinea un nuovo tipo d'intellettuale distinto dagli eruditi tradizionali sia per la maggior ampiezza d'interessi, determinata dalla volontà di cambiare globalmente la società, sia per l'uso di mezzi espressivi dal carattere divulgativo che rendono facilmente accessibili i contenuti del sapere anche al vasto pubblico dei non specialisti. </w:t>
      </w:r>
    </w:p>
    <w:p>
      <w:pPr>
        <w:pStyle w:val="Normal"/>
        <w:pBdr>
          <w:left w:val="thickThinMediumGap" w:sz="12" w:space="0" w:color="008080"/>
        </w:pBdr>
        <w:ind w:left="142" w:right="141" w:hanging="0"/>
        <w:rPr/>
      </w:pPr>
      <w:r>
        <w:rPr/>
        <w:t>Facendo della ragione l'elemento regolatore assoluto della vita dell'uomo, l'Illuminismo finisce col mettere definitivamente in crisi il principio di autorità che già il rinascimento, la riforma e la rivoluzione inglese avevano cominciato a contestare rispettivamente in ambito scientifico, religioso e politico. Gli Illuministi raccolgono quella parte dell'eredità del rinascimento che è costituita dall'esaltazione dei valori prometeici dell'uomo, respingendo le problematiche teologiche e metafisiche che accompagnano ancora tale indirizzo di pensiero. Portano inoltre a piena autoconsapevolezza i valori espressi dalla rivoluzione scientifica, adottando come parametro di riferimento e di progresso dell'umanità il metodo analitico sperimentale che è da loro compiutamente formulato. L'uomo dell'Illuminismo è un essere che ha rinunciato alle comode consolazioni della metafisica e non si sente in esilio in questo mondo che riconosce anzi essere l'unica dimensione nella quale gli è dato vivere. Pertanto, considerati virilmente i suoi limiti e le sue capacità, s'impegna per il perseguimento del benessere e della felicità sua e della società cui appartiene. Il male non è più riposto nell'intimo dell'uomo, come postula la dottrina cristiana del peccato originale, ma è piuttosto la conseguenza dell'ignoranza che corrompe l'innocenza della sua natura, la quale tenderebbe spontaneamente al bene e alla virtù. La constatazione degli enormi progressi tecnici e scientifici che nel volgere di pochi decenni hanno rivoluzionato secolari assetti di vita e di pensiero, fa sì che la borghesia, che è protagonista di questa trasformazione, elabori un pensiero tendenzialmente ottimista e fiducioso nelle capacità</w:t>
      </w:r>
    </w:p>
    <w:p>
      <w:pPr>
        <w:pStyle w:val="Normal"/>
        <w:pBdr>
          <w:left w:val="thickThinMediumGap" w:sz="12" w:space="0" w:color="008080"/>
        </w:pBdr>
        <w:ind w:left="142" w:right="141" w:hanging="0"/>
        <w:rPr/>
      </w:pPr>
      <w:r>
        <w:rPr/>
        <w:t xml:space="preserve">dell'uomo, che esalta le virtù dell'intraprendenza e della ragionevolezza e respinge impostazioni rinunciatarie e pessimiste. Dal punto di vista storico, l'Illuminismo è l'espressione dapprima culturale e poi ideologica dell'ascendente classe borghese che in quell'arco di tempo viene rafforzando sempre più la sua egemonia rispetto al clero e alla nobiltà, favorendo l'affermazione di quei valori di pluralismo, tolleranza e sperimentazione scientifica che sono più funzionari al nuovo corso economico protocapitalista. Il movimento Illuminista s'irradia dunque dall'Inghilterra, dove ormai la borghesia, con i suoi prosperosi commerci coloniali, ha definitivamente soppiantato l'aristocrazia agraria nella produzione della ricchezza. Nel resto del continente europeo la borghesia, anche se non ha ancora raggiunto il livello di sviluppo inglese, è tuttavia il ceto sociale più produttivo e in espansione che avverte progressivamente il contrasto fra i propri interessi e il mantenimento del tradizionale assetto sociale. In Francia il contrasto fra le esigenze della borghesia e il permanere di istituzioni politiche e culturali di carattere aristocratico feudale determina il tono fortemente polemico e battagliero assunto dagli Illuministi francesi. Il successo dell'Illuminismo consiste nel carattere universalistico del suo pensiero, che, pur essendo espressione di un determinato ceto sociale , si pone tuttavia come l'interprete delle esigenze dell'intera umanità dischiudendo ambiti di ricerca e di studio che sono patrimonio della civiltà. Il carattere classista del pensiero settecentesco traspare da molte posizioni di esponenti autorevoli che auspicano sì la libertà e l'eguaglianza dell'umanità, ma si affrettano subito a specificare che questa è costituita dagli uomini di commercio e di cultura e non dal popolo. Per governare il popolo non escludono d'impiegare gli stessi mezzi da sempre usati dai despoti: il timore religioso e l'ignoranza. Voltaire, rassicurando un lettore preoccupato per la diffusione delle nuove idee fra il popolo, sostiene che non è il caso di allarmarsi perché chi svolge un lavoro di fatica è impegnato sei giorni su sette e il settimo va all'osteria e quindi non ha modo d'istruirsi. Afferma inoltre nell'opera </w:t>
      </w:r>
      <w:r>
        <w:rPr>
          <w:i/>
        </w:rPr>
        <w:t xml:space="preserve">A, B, C: </w:t>
      </w:r>
      <w:r>
        <w:rPr/>
        <w:t xml:space="preserve">"voglio che il mio procuratore, il mio sarto, i miei domestici e persino mia moglie credano in Dio: penso che, in questo modo, sarò meno derubato e meno cornificato". Newton, Hume e Locke hanno dato i contributi fondamentali all'elaborazione del modello illuminista di ragione che si fonda sul metodo empirico e induttivo. Infatti per gli Illuministi non esistono principi </w:t>
      </w:r>
      <w:r>
        <w:rPr>
          <w:i/>
        </w:rPr>
        <w:t xml:space="preserve">a priori </w:t>
      </w:r>
      <w:r>
        <w:rPr/>
        <w:t xml:space="preserve">e idee innate che possano anteporsi all'esperienza e tutto quello che cade al di fuori di essa, non potendo essere verificato, non è scientifico ed è pertanto da rifiutare. Come sostenne d'Alembert, la genesi delle idee appartiene alla metafisica, mentre gli scienziati possono sperare di conoscere la natura non in base a ipotesi vaghe e arbitrarie, ma grazie allo studio ben meditato dei fenomeni, alla capacità di istituire paragoni fra questi e di ridurre, per quanto possibile, un gran numero di fenomeni a uno solo, principio di tutti. I poteri della ragione hanno dunque efficacia solo dove è possibile rifarsi all'esperienza e la soluzione impossibile dei problemi metafisica non incide per niente sul progresso delle varie discipline scientifiche. Anche le verità che si acquisiscono con tale metodo sperimentale non possono mai considerarsi definitive e assolute, ma sempre provvisorie e storiche, legate cioè agli sviluppi della scienza in quel dato momento e aperte a successive esperienze che le possono anche smentire. Altra caratteristica del metodo è la sua natura autocorrettiva, che prevede la continua revisione dei suoi paradigmi gnoseologici, ogniqualvolta si verificano dei fenomeni dissonanti. Appare evidente l'enorme distanza del Razionalismo seicentesco il quale concepiva la ragione come il luogo delle verità eterne e garantite, un possesso stabilito e sicuro, a partire dal quale il filosofo del XVII secolo, applicando il metodo deduttivo, costruiva i suoi sistemi fisici e metafisici, lasciando all'esperienza una semplice funzione di verifica. Con questo atteggiamento speculativo, con questo spirito di sistema, il razionalismo ha innalzato l'edificio delle scienze deduttive (matematica e geometria), ma non ha potuto evitare di cadere nel dogmatismo, sia pure quello delle "idee chiare e distinte", del "principio di ragion sufficiente" o della "sostanza come cosa in sé", ed è degenerato in un'arida scolastica (cartesiana, leibniziana e spinoziana) rigorosa ma, come tutte le dogmatiche, ripiegata nella circolarità dei suoi principi e insufficientemente attenta ai crescenti dati dell'esperienza. Infatti la filosofia dei sistemi aveva la pretesa di essere il fondamento della cultura stabilendo un rapporto di sudditanza fra principi ed esperienze, pensiero astratto e realtà empirica. Il nuovo concetto di ragione che si afferma con l'illuminiamo è invece fondato su un rapporto di collaborazione tra filosofia e cultura: la filosofia non è più il fondamento della cultura ma un'attività critica interna a essa e sottoposta alle stesse leggi del metodo sperimentale. Non si ricerca più l'essenza della realtà ma il comportamento dei fenomeni e i principi che lo regolano. </w:t>
      </w:r>
    </w:p>
    <w:p>
      <w:pPr>
        <w:pStyle w:val="Normal"/>
        <w:pBdr>
          <w:left w:val="thickThinMediumGap" w:sz="12" w:space="0" w:color="008080"/>
        </w:pBdr>
        <w:ind w:left="142" w:right="141" w:hanging="0"/>
        <w:rPr/>
      </w:pPr>
      <w:r>
        <w:rPr/>
        <w:t xml:space="preserve">Dopo le sanguinose guerre di religione che precipitarono l'Europa nel baratro del fanatismo e dell'intolleranza, da molti fu avvertita l'esigenza di superare le antiche divisioni di carattere dogmatico che contrapponevano da sempre fra loro le diverse confessioni. Così, verso la fine del XVIII secolo in Inghilterra venne sempre più affermandosi un nuovo modo di concepire la religione che in seguito sarà definito </w:t>
      </w:r>
      <w:r>
        <w:rPr>
          <w:i/>
        </w:rPr>
        <w:t>deismo</w:t>
      </w:r>
      <w:r>
        <w:rPr/>
        <w:t>. I primi deisti cercarono di rinvenire un nucleo comune a tutte le religioni e, in quanto tale, condivisibile da tutti gli uomini in modo da porre fine alle reciproche intolleranze. Il deismo pertanto da una parte rifiuta tutte le religioni rivelate, dall'altra ammette l'esistenza di un artefice del mondo che vuole che gli uomini siano virtuosi, di un Dio garante dell'ordine naturale e di quello morale.</w:t>
      </w:r>
    </w:p>
    <w:p>
      <w:pPr>
        <w:pStyle w:val="Normal"/>
        <w:pBdr>
          <w:left w:val="thickThinMediumGap" w:sz="12" w:space="0" w:color="008080"/>
        </w:pBdr>
        <w:ind w:left="142" w:right="141" w:hanging="0"/>
        <w:rPr/>
      </w:pPr>
      <w:r>
        <w:rPr/>
        <w:t xml:space="preserve">Per riconoscere la volontà di Dio gli uomini devono fondarsi unicamente sulla ragione, che è la facoltà che Egli ha donato all'umanità, mentre tutte le religioni positive, con il loro corredo di dogmi e di riti, sono pure invenzioni umane. </w:t>
      </w:r>
      <w:r>
        <w:rPr>
          <w:i/>
        </w:rPr>
        <w:t xml:space="preserve">Nel Cristianesimo senza misteri </w:t>
      </w:r>
      <w:r>
        <w:rPr/>
        <w:t xml:space="preserve">(1696) John Toland (1670-1722) pone la religione cristiana sullo stesso piano dei fenomeni naturali e la fa oggetto di indagine razionale, privandola di ogni residuo soprannaturale. Egli infatti è convinto che: "nel Vangelo non v'è nulla che contrasti con la ragione e nessuna dottrina cristiana può propriamente essere definita mistero". Toland afferma che vi possono essere degli aspetti non ancora conosciuti nel cristianesimo, ma non per questo si può parlare di mistero, poiché nulla può essere superiore o contrario alla ragione. Anthony Collins (1676-1729), nel </w:t>
      </w:r>
      <w:r>
        <w:rPr>
          <w:i/>
        </w:rPr>
        <w:t xml:space="preserve">Saggio sull'uso della ragione </w:t>
      </w:r>
      <w:r>
        <w:rPr/>
        <w:t xml:space="preserve">(1707) afferma analogamente che la ragione è l'unico criterio di riferimento e che tutto ciò che pretende di essere misterioso e soprannaturale è soltanto in realtà irrazionale, e, in quanto tale, da respingere. Pertanto dogmi, misteri, e superstizioni non devono essere alla base della morale umana, che si deve fondare invece unicamente sulla libertà di pensiero. Anche il Cristianesimo pertanto, considerato nel suo nucleo autentico, non esprime altro che la legge di ragione: per questo si può dire che esso è antico quanto la creazione. Ma il cristianesimo così concepito e privato di tutta la sua storicità è ridotto a quanto detta la ragione a ogni uomo, per questo Matthew Tindal (1656-1733), nel suo </w:t>
      </w:r>
      <w:r>
        <w:rPr>
          <w:i/>
        </w:rPr>
        <w:t xml:space="preserve">Cristianesimo antico quanto la creazione </w:t>
      </w:r>
      <w:r>
        <w:rPr/>
        <w:t>(1730), respinge tutta la tradizione religiosa delle chiese cristiane, che attacca duramente, e si fa promotore di una morale puramente razionale e mondana. Il deismo perviene così a posizioni fortemente critiche nei confronti delle chiese storiche, del fanatismo che cosi spesso accompagna la professione di fede, del dogmatismo, dell'intolleranza.</w:t>
      </w:r>
    </w:p>
    <w:p>
      <w:pPr>
        <w:pStyle w:val="Normal"/>
        <w:pBdr>
          <w:left w:val="thickThinMediumGap" w:sz="12" w:space="0" w:color="008080"/>
        </w:pBdr>
        <w:ind w:left="142" w:right="141" w:hanging="0"/>
        <w:rPr/>
      </w:pPr>
      <w:r>
        <w:rPr/>
        <w:t>L'influsso del deismo nella formazione dell'Illuminismo europeo è stato determinante in quanto ha sottratto la religione a un piano di spiegazione metafisica per ricondurla nell'ambito empirico-critico della ragione, che ha rivendicato così anche in un ambito che le era sempre precluso la sua sovranità assoluta.</w:t>
      </w:r>
    </w:p>
    <w:p>
      <w:pPr>
        <w:pStyle w:val="Normal"/>
        <w:pBdr>
          <w:left w:val="thickThinMediumGap" w:sz="12" w:space="0" w:color="008080"/>
        </w:pBdr>
        <w:ind w:left="142" w:right="141" w:hanging="0"/>
        <w:rPr/>
      </w:pPr>
      <w:r>
        <w:rPr/>
        <w:t>In Francia l'atteggiamento degli Illuministi nei confronti della religione è stato prevalentemente ateistico, salvo alcune illustri eccezioni, con Voltaire, che ha fatto sostanzialmente proprie le posizioni del deismo inglese. Infatti, nonostante sia stato da molti definito ateo a causa della sua lotta accanita contro la bigotteria che trovava nelle religioni positive, egli credeva nell'esistenza di un Dio giusto e predicava una religione naturale di tipo deista. Per Voltaire è la ragione stessa a postulare la necessità dell'esistenza di un artefice del mondo, di un Dio creatore e ordinatore della materia, il quale ha anche dato agli uomini la ragione come guida e fondamento della morale, il cui primo precetto è di non fare agli altri quello che non si vorrebbe fosse fatto a noi stessi (carattere universale della morale).</w:t>
      </w:r>
    </w:p>
    <w:p>
      <w:pPr>
        <w:pStyle w:val="Normal"/>
        <w:pBdr>
          <w:left w:val="thickThinMediumGap" w:sz="12" w:space="0" w:color="008080"/>
        </w:pBdr>
        <w:ind w:left="142" w:right="141" w:hanging="0"/>
        <w:rPr/>
      </w:pPr>
      <w:r>
        <w:rPr/>
        <w:t xml:space="preserve">Se è vero che in tutte le religioni positive esiste un nucleo di verità, in quanto tutte affermano l'esistenza di Dio, è anche vero però che tutto il resto è falso e, in quanto tale, va combattuto e rigettato; da questa convinzione discende l'atteggiamento fortemente polemico di Voltaire contro ogni forma di religione positiva. L'orientamento ateo dell'illuminismo, in particolare di quello francese è prevalente ed è costituito da tutti quei pensatori materialisti la cui visione del mondo esclude il concetto di Dio e attribuisce alla materia e al movimento la causa del farsi e disfarsi dei mondi. Il materialismo settecentesco ebbe la sua espressione più sistematica nel </w:t>
      </w:r>
      <w:r>
        <w:rPr>
          <w:i/>
        </w:rPr>
        <w:t>Sístema della natura</w:t>
      </w:r>
      <w:r>
        <w:rPr/>
        <w:t xml:space="preserve"> di Paul Henri Dietrich, barone d'Holbach, pubblicato nel 1770. D'Holbach (1723 -89) era di origine tedesca. Stabilitosi a Parigi in gioventù, collaborò </w:t>
      </w:r>
      <w:r>
        <w:rPr>
          <w:i/>
        </w:rPr>
        <w:t xml:space="preserve">all'Encíclopedía. </w:t>
      </w:r>
      <w:r>
        <w:rPr/>
        <w:t xml:space="preserve">Famose erano le riunioni nella sua casa parigina in cui si svolgevano dotte discussioni filosofiche e scientifiche. L'universo è per d'Holbach materia in movimento dotata di organizzazione; ogni essere e ogni evento rientrano in una catena di cause ed effetti. Niente autorizza a risalire dal mondo a un dio inteso come causa del movimento e dell'ordine: sia il movimento che l'ordine sono intrinseci alla materia, non provengono a essa dall'estemo. Negando ogni possibilità di arrivare con la ragione ad ammettere l'esistenza di Dio, d'Holbach si mette apertamente in contrasto non solo con concezioni correntemente sostenute in ambito cristiano, ma anche con quei filosofi come Voltaire che attaccano violentemente il cristianesimo in quanto confessione religiosa ma considerano ragionevole ammettere l'esistenza di Dio. Contro la tesi secondo cui l'ateismo sarebbe pericoloso per la morale e per la società, d'Holbach osserva che negare l'esistenza di Dio non conduce a negare la morale. "Vi sono molti inconvenienti nel far dipendere la morale dall'esistenza di un Dio. Anime corrotte, scoprendo la falsità di queste supposizioni, credettero che la virtù, come gli dei, non fosse che una chimera e che non vi fosse affatto in questo mondo ragione di praticarla. Tuttavia è come esseri viventi in società che la morale ci obbliga. Sia che esista, sia che non esista un Dio, i nostri doveri saranno gli stessi". L'ateo nega l'esistenza di Dio, non i rapporti tra gli uomini; la morale non è che la scienza dei rapporti sussistenti fra gli esseri che vivono in società. Solo non ragionando si può rifiutare la distinzione del bene e del male, che non dipende né dalle Convenzioni degli uomini né dalle idee che si possono avere della divinità né dalle ricompense o dai castighi di un'altra vita. L'uomo si crede libero ma tutto è determinato dalle leggi della natura, anche il mondo umano, dal momento che l'uomo fa parte della natura. Con l'Illuminismo per la prima volta nella storia del pensiero occidentale si afferma il concetto di tolleranza sia religiosa che civile. Il turbamento della coscienza europea venne determinato dalle guerre di religione costituì per molti intellettuali la premessa per una revisione proprio atteggiamento nei confronti delle religioni, rendendoli consapevoli dell'importanza della tolleranza nei confronti delle confessioni diverse dalla propria. A orientare il loro pensiero in tal senso contribuirono in maniera altrettanto determinante lo sviluppo dei commerci e l'ascesa della borghesia. Infatti l'intolleranza, oltre che essere premessa di continue guerre, è anche d'impedimento al libero svolgimento dei traffici commerciali. Alcuni autori hanno acutamente osservato che la concezione di tolleranza, prima che nelle formulazioni dei pensatori politici e dei filosofi, trova la sua espressione nei libri contabili dei commercianti che non vogliono sentirsi impediti di compiere un affare soltanto perché l'altro soggetto della trattativa professa una fede diversa dalla loro. In Inghilterra, la nazione dove la borghesia è più sviluppata ed egemone, John Locke sostiene che il concetto di tolleranza è fondamentale e si connette con il primato della ragione in tutto il mondo umano, dove la fede deve essere oggetto di una libera scelta e non può essere in alcun modo imposta da nessuna autorità. Nella </w:t>
      </w:r>
      <w:r>
        <w:rPr>
          <w:i/>
        </w:rPr>
        <w:t xml:space="preserve">Lettera sulla tolleranza </w:t>
      </w:r>
      <w:r>
        <w:rPr/>
        <w:t xml:space="preserve">(1689), egli sostiene che: "la tolleranza verso coloro che dissentono dagli altri in fatto di religione è cosa talmente consona al Vangelo e alla ragione che è mostruoso che ci siano uomini ciechi a tanta luce. Nessun privato ha diritto, in nessun senso, di ledere o pregiudicare un altro individuo nel godimento dei suoi benefici temporali per il fatto che aderisce ad altra religione o a un culto diverso. Tutti i diritti e privilegi che gli appartengono in quanto uomo o in quanto cittadino devono essergli mantenuti inviolabili". Come abbiamo visto A deismo inglese, delegittimando come imposture tutte le religioni positive, e affermando la realtà di un nucleo di verità condivisibile da tutti gli uomini e comune a tutte le religioni, contribuì a creare un clima di reciproca tolleranza tra le diverse confessioni. A questo riguardo un osservatore illustre, Voltaire, afferma che: "se in Inghilterra esistesse una sola religione, si dovrebbe aver paura del dispotismo: se ve ne fossero due, si azzannerebbero alla gola, ma ve ne sono trenta e tutte vivono in pace e felici". Comunque l'esigenza della tolleranza è avvertita da tutti gli Illuministi; essi, pur nella diversità delle loro opinioni, sono unanimemente concordi nel combattere il fanatismo e la superstizione in nome della autentica natura dell'uomo e dei suoi diritti eterni e immutabili da sempre esistiti ma sempre negati dalle religioni. Ciascuna di queste, nella stoltezza dei propri dogmi e cerimonie, pretende di essere l'unica depositaria della verità e combatte le altre. In Francia, tuttavia, a differenza che in Inghilterra dove nel 1690 con il </w:t>
      </w:r>
      <w:r>
        <w:rPr>
          <w:i/>
        </w:rPr>
        <w:t>Toleration Act</w:t>
      </w:r>
      <w:r>
        <w:rPr/>
        <w:t xml:space="preserve"> viene riconosciuta la libertà di culto alle molte sette protestanti (sono esclusi atei, maomettani e cattolici), l'accento è posto non tanto sulla tolleranza quanto piuttosto sulla critica radicale di ogni religione positiva in quanto tale. Non si predica tanto il rispetto di ogni credo religioso quanto l'assurdità di credere in qualsivoglia religione. Questa lotta contro il fanatismo e il violento spirito polemico che caratterizzano l'illuminiamo francese si spiegano poi naturalmente con il diverso contesto politico: in Francia </w:t>
      </w:r>
      <w:r>
        <w:rPr>
          <w:i/>
        </w:rPr>
        <w:t xml:space="preserve">l'ancien regime è </w:t>
      </w:r>
      <w:r>
        <w:rPr/>
        <w:t>ancora ben forte e radicato. Il motto "</w:t>
      </w:r>
      <w:r>
        <w:rPr>
          <w:i/>
        </w:rPr>
        <w:t>écraser l'infame</w:t>
      </w:r>
      <w:r>
        <w:rPr/>
        <w:t>"</w:t>
      </w:r>
      <w:r>
        <w:rPr>
          <w:i/>
        </w:rPr>
        <w:t xml:space="preserve"> </w:t>
      </w:r>
      <w:r>
        <w:rPr/>
        <w:t>(schiacciate l'infame, cioè il fanatico intollerante risuona in tutta la Francia e accende molti spiriti alla contestazione della tradizione e della rivelazione in nome della ragione umana che come abbiamo visto non è con</w:t>
      </w:r>
      <w:r>
        <w:rPr>
          <w:sz w:val="18"/>
        </w:rPr>
        <w:t xml:space="preserve">cepita come un'entità astratta e sovrastorica, ma come un criterio </w:t>
      </w:r>
      <w:r>
        <w:rPr/>
        <w:t>di condotta tutto umano in cui confluisce tutto il senso politico della nuova borghesia.</w:t>
      </w:r>
    </w:p>
    <w:p>
      <w:pPr>
        <w:pStyle w:val="Normal"/>
        <w:pBdr>
          <w:left w:val="thickThinMediumGap" w:sz="12" w:space="0" w:color="008080"/>
        </w:pBdr>
        <w:ind w:left="142" w:right="141" w:hanging="0"/>
        <w:rPr/>
      </w:pPr>
      <w:r>
        <w:rPr/>
        <w:t>Diderot, come tutti gli Illuministi giudica empio ogni mezzo che suscita odio, indignazione e disprezzo e voglia imporre leggi alla coscienza, regola universale delle azioni. L'affermazione della tolleranza implica l'accettazione di visioni del mondo diverse che devono coesistere pacificamente e pone pertanto la base dello stato laico e di diritto.</w:t>
      </w:r>
    </w:p>
    <w:p>
      <w:pPr>
        <w:pStyle w:val="Normal"/>
        <w:pBdr>
          <w:left w:val="thickThinMediumGap" w:sz="12" w:space="0" w:color="008080"/>
        </w:pBdr>
        <w:ind w:left="142" w:right="141" w:hanging="0"/>
        <w:rPr/>
      </w:pPr>
      <w:r>
        <w:rPr/>
        <w:t xml:space="preserve">Nella coscienza dei suoi rappresentanti il Secolo dei Lumi viene percepito come l'apice della civiltà mondiale e la piattaforma dalla quale l'umanità compirà ulteriori indefiniti progressi. Gli Illuministi sono convinti di vivere in un'età migliore delle precedenti, un'età dove l'estensione dell'uso critico della ragione, caratterizzata come abbiamo visto da un atteggiamento antimetafisico, antidogmatico, antidispotico, empirista e non sistematico, travolge i dogmi della Rivelazione e della tradizione, liberando l'umanità dai gioghi della superstizione e del dispotismo. L'accrescimento della ragione, la sempre maggiore diffusione del sapere, lo sviluppo delle scienze e l'applicazione spregiudicata della critica razionale alle istituzioni della società, sono pertanto i fattori che pongono le basi per un ulteriore progresso. Progresso che, sebbene garantito dall'estensione dell'uso critico della ragione, non per questo non è insidiato dalle tendenze irrazionali che sono anzi sempre presenti e pronte a far precipitare ancora la civiltà raggiunta nella barbarie, così come è accaduto al raffinato mondo classico cui è seguito l'oscurantismo del Medioevo. Il progresso dell'umanità, quindi, non è uno svolgimento automatico e inesorabile, ma è un processo che dipende dall'impegno costante degli uomini ed è per questo che gli Illuministi considerano l'esercizio della ragione come un dovere che l'uomo ha non solo nei confronti di se stesso ma dell'intero genere umano. Per la prima volta nel XVIII secolo viene elaborata una teoria della storia che vede l'uomo come l'unico artefice e responsabile delle sue vicende e rigetta il modello teologico provvidenzialistico, che trova la sua maggiore espressione nel </w:t>
      </w:r>
      <w:r>
        <w:rPr>
          <w:i/>
        </w:rPr>
        <w:t>Discorso sulla storia universale (1681)</w:t>
      </w:r>
      <w:r>
        <w:rPr/>
        <w:t xml:space="preserve"> del teologo Bossuet.</w:t>
      </w:r>
    </w:p>
    <w:p>
      <w:pPr>
        <w:pStyle w:val="Normal"/>
        <w:pBdr>
          <w:left w:val="thickThinMediumGap" w:sz="12" w:space="0" w:color="008080"/>
        </w:pBdr>
        <w:ind w:left="142" w:right="141" w:hanging="0"/>
        <w:rPr/>
      </w:pPr>
      <w:r>
        <w:rPr/>
        <w:t xml:space="preserve">Gli Illuministi hanno una visione negativa della storia passata che è per loro contrassegnata da irrazionalità e ignoranza e guardano invece con ottimismo alla storia futura che si compirà sotto la guida della ragione. Voltaire tuttavia riconosce nell'Atene di Pericle, la Roma di Augusto, la Firenze dei Medici, la Francia di Luigi XIV le "quattro età felici del genere umano che hanno conosciuto la perfezione delle arti e che, segnando le epoche della grandezza dello spirito umano, servono da esempio agli uomini futuri" </w:t>
      </w:r>
      <w:r>
        <w:rPr>
          <w:i/>
        </w:rPr>
        <w:t xml:space="preserve">(Il secolo di Luigi XIV). </w:t>
      </w:r>
      <w:r>
        <w:rPr/>
        <w:t>Nei confronti dell'Umanesimo l'Illuminismo pronuncia un giudizio moderatamente positivo, considerandolo come il momento in cui l'umanità, uscendo dalla barbarie del Medioevo e riscoprendo le opere classiche, accumulò idee e conoscenze che non seppe tuttavia organizzare secondo un criterio razionale. Nei confronti degli antichi gli illuminasti non coltivarono quei sentimenti di riverente ma anche paralizzante ammirazione come fecero gli umanisti e ritennero sempre che una mente colta è composta per così dire, da tutte le menti dei secoli precedenti. Il Romanticismo e in seguito l'idealismo hanno considerato la storiografia illuminista come antistorica nel senso che avrebbe sacrificato il passato al presente e negato la storia come svolgimento, ponendo cesure fondamentali fra le epoche storiche. Studi aggiornati hanno invece mostrato l'infondatezza di tale giudizio che si può tranquillamente attribuire anche alle storiografie del rinascimento, del romanticismo e dell'idealismo e hanno invece riconosciuto all'Illuminismo il merito di avere fornito i criteri metodologici di fondo della storiografia scientificamente intesa.</w:t>
      </w:r>
    </w:p>
    <w:p>
      <w:pPr>
        <w:pStyle w:val="Normal"/>
        <w:pBdr>
          <w:left w:val="thickThinMediumGap" w:sz="12" w:space="0" w:color="008080"/>
        </w:pBdr>
        <w:ind w:left="142" w:right="141" w:hanging="0"/>
        <w:rPr/>
      </w:pPr>
      <w:r>
        <w:rPr/>
        <w:t xml:space="preserve">Pierre Bayle (1647-1706), nel suo </w:t>
      </w:r>
      <w:r>
        <w:rPr>
          <w:i/>
        </w:rPr>
        <w:t xml:space="preserve">Dizionario storico critico </w:t>
      </w:r>
      <w:r>
        <w:rPr/>
        <w:t xml:space="preserve">(1698) rifiuta di accettare come vere le fonti dogmatiche e le notizie contenute nel testo biblico e procede all'analisi critica delle fonti storiche passando al setaccio della ragione l'oceano di errori e d'inganni che, secondo lui, costituiscono la tradizione teologica. Voltaire, dal canto suo, afferma che non è possibile fare storia senza critica delle testimonianze, dei documenti, delle date e dell'autenticità dei testi. Egli è pienamente convinto che la storia è la contraddizione della teologia e lo strumento di lotta più efficace per combattere tutti gli assoluti. La sua tendenza a porre i problemi nel tempo e a risalire alle origini piuttosto che ai principi ha fatto sì che egli abbia risolto o addirittura dissolto molte questioni sulle quali nessuno era riuscito a fare chiarezza. Per Voltaire nella ricerca storica tutto quanto è in contraddizione con la ragione, la scienza e l'indole del cuore umano, è da respingere e si dovranno sempre chiedere allo storico le prove delle sue asserzioni. L'altro notevole contributo allo sviluppo della storia come scienza viene dal pensiero di Charles-Louis de Secondat barone di Montesquieu (1689-1755) che non considera gli eventi storici nella loro singolarità e irripetibilità, ma, al contrario, è fortemente consapevole delle connessioni che legano tra loro gli avvenimenti. Il suo pensiero quindi è portato a rintracciare delle leggi che stanno oltre i singoli eventi e li determinano. Montesquieu asserisce che esiste una connessione fra le leggi e le istituzioni di un popolo, la sua terra, i suoi costumi, la sua religione, il clima e la struttura geografica. Quindi le istituzioni di un paese non sono mai casuali, ma sono strettamente subordinate a un'ampia gamma di fattori; ciò spiega la grande varietà di leggi e istituzioni (e anche il fatto che le leggi di un popolo difficilmente potranno adattarsi a un altro popolo che sia condizionato da fattori culturale e ambientali diversi). </w:t>
      </w:r>
      <w:r>
        <w:rPr>
          <w:i/>
        </w:rPr>
        <w:t xml:space="preserve">Nella Prefazione allo Spirito delle leggi </w:t>
      </w:r>
      <w:r>
        <w:rPr/>
        <w:t xml:space="preserve">(1748) Montesquieu asserisce: "Ho cominciato con lo studiare gli uomini e in mezzo a quella infinita diversità di leggi e di costumi mi è parso che non fossero solo le loro fantasie a guidarli. Ho posto i principi e ho visto i casi particolari piegarvici come da soli, le storie di tutte le nazioni non esserne che la conseguenza e ogni legge particolare collegata o dipendente da un'altra legge più generale". Affermando il carattere umano e non provvidenziale della storia, gli illuministi concepiscono un nuovo modo di fare politica che si configura come l'impegno concreto di restituire all'uomo i suoi «diritti naturali» che cessano di essere un'astrazione (come nel giusnaturalismo) e diventano un programma di attuazione sociale. Abbiamo visto come, con l'Illuminismo, emerga un nuovo tipo d'intellettuale, che, sostenuto dalla fiducia nella ragione, s'impegna a trasformare la società di cui fa parte. Un intellettuale che, a differenza di quelli dei secoli precedenti, non si limita a coltivare il proprio ambito di sapere e a diffondere i risultati dei suoi studi in una ristretta cerchia di altri intellettuali, ma si rivolge direttamente al grande pubblico per muoverlo a quelle trasformazioni della società e del costume che sono ispirate dallo spirito dei lumi. La felicità, l'eguaglianza e la libertà che oggi si danno come dati ovvi e scontati furono tenacemente difesi, diffusi e resi operanti nella realtà dall'Illuminismo che dovette scontrarsi con una società in larga misura teocratica e dispotica, dove tali valori non erano neppure lontanamente concepibili. Per gli illuministi la felicità è il godimento pacifico dei bisogni materiali e spirituali dell'uomo, l'eguaglianza è il riconoscimento della ragione come possesso comune a tutti gli uomini; infine la libertà è la non invadenza del potere politico e di ogni altra forma di assolutismo nella sfera di autonoma del cittadino (libertà di pensiero, di parola e di stampa). Inizialmente le posizioni politiche degli illuministi francesi furono improntate a un programma di dispotismo illuminato che, attraverso una serie di riforme calate dall'alto, avrebbe dovuto rimodernare la società e renderla più confacente al nuovo indirizzo di pensiero e alle esigenze della classe borghese che in esso si riconosceva. In seguito a una serie di fallimenti, il programma del dispotismo illuminato venne abbandonato in favore di un orientamento più radicale che vide i borghesi farsi promotori in prima persona di quei cambiamenti inutilmente sperati dai sovrani. Il successo della rivoluzione americana (1776) l'ottuso conservatorismo del re e della nobiltà di Versailles aprirono le strade al processo rivoluzionario che culminò nella grande rivoluzione del 1789; essa segna la fine del mondo aristocratico feudale e l'affermazione dei principi universalisti della filosofia dei lumi. Le armate di Napoleone porteranno in tutto il continente europeo i valori della rivoluzione borghese che neppure la successiva restaurazione riuscirà più a soffocare definitivamente. Sul finire del '6oo, e più ancora nella prima metà del '700, il centro d'attrazione e d'irradiazione della cultura europea si è spostato dalla Francia all'Inghilterra. I più illuminati spiriti francesi cercano in Inghilterra i modelli di vita, di pensiero, di arte da presentare all'ammirazione e all'imitazione dei propri concittadini. Le </w:t>
      </w:r>
      <w:r>
        <w:rPr>
          <w:i/>
        </w:rPr>
        <w:t>Lettyes sur les Anglais</w:t>
      </w:r>
      <w:r>
        <w:rPr/>
        <w:t xml:space="preserve"> di Voltaire</w:t>
      </w:r>
      <w:r>
        <w:rPr>
          <w:sz w:val="14"/>
        </w:rPr>
        <w:t xml:space="preserve"> </w:t>
      </w:r>
      <w:r>
        <w:rPr/>
        <w:t>(1734) sono il documento più significativo, ma tutt'altro che unico, di questo indirizzo. Si guarda all'Inghilterra come alla patria del libero pensiero e della nuova scienza, alla patria del costituzionalismo e del razionalismo. Newton e Locke sono esaltatati come i legislatori, l'uno del mondo della natura mediante l'esperimento e il calcolo, l'altro del mondo del pensiero mediante d'analisi riduttrice di ogni sapere alla sua fonte prima, l'esperienza; e</w:t>
      </w:r>
      <w:r>
        <w:rPr>
          <w:b/>
        </w:rPr>
        <w:t xml:space="preserve"> </w:t>
      </w:r>
      <w:r>
        <w:rPr/>
        <w:t>vengono contrapposti a Cartesio fisico e metafisica, apriorista ed innatista: sebbene fosse sempre proprio lo spirito del razionalismo cartesiano quello che agiva pur in codesta anglomania, in codesta specie di mito della vita inglese. Nel nuovo ambiente in cui vengono trasportati, i motivi fondamentali dell'Illuminismo inglese trovano condizioni spirituali propizie agli sviluppi più radicali, senza le limitazioni e le attenuazioni prudenti che avevano subite in Inghilterra, sotto l'azione di quel buon senso pratico e di quel certo aristocraticismo proprio della mentalità inglese. Lo spirito logicamente consequenziario dei Francesi, la fiducia sempre più viva e diffusa nella capacità di quelle idee a risanare tutte le piaghe onde la società si sentiva intimamente travagliata in Francia dopo la morte del Re Sole (1714), un'opera di attivissimo e sapiente proselitismo, tendente a far penetrare la scienza e la filosofia, dai salotti mondani dove erano diventate articoli di moda, negli strati più bassi del popolo, tutto ciò fa sì</w:t>
      </w:r>
      <w:r>
        <w:rPr>
          <w:b/>
        </w:rPr>
        <w:t xml:space="preserve"> </w:t>
      </w:r>
      <w:r>
        <w:rPr/>
        <w:t>che il movimento illuministico francese metta in piena luce le forze distruttrici e rivoluzionarie delle nuove idee. La filosofia non è che ragione, e la ragione è uguale in tutti, è "senso comune"; tutti dunque sono e possono essere "filosofi". La mente umana non è che luce intellettuale, fredda ma chiara; non intorbidata da impeto di passione, non traviata da stravaganze della fantasia, la "</w:t>
      </w:r>
      <w:r>
        <w:rPr>
          <w:i/>
        </w:rPr>
        <w:t>folle da logis</w:t>
      </w:r>
      <w:r>
        <w:rPr/>
        <w:t xml:space="preserve">", come l'aveva chiamata Malebranche, non turbata da brividi di commozione o da scatti di energia o da slanci di sentimento, anche se generosi e eroici. E tutto ciò che differenzia uomo da uomo, popolo da popolo, secolo da secolo, tutto ciò che v'è d'individuale e di particolare, le differenze di costumi e di leggi, perfino le differenze di lingua sono considerate o come irrilevanti o, più ancora, come mali da eliminare, appunto perché difformi da quel livellamento egalitario che la ragione esige. Universale il pensiero scientifico e filosofico, universale la lingua che dev'esserne espressione e strumento di diffusione, universale l'organizzazione dei popoli in uno Stato cosmopolitico, tutelatore e custode dei diritti naturali eguali in ogni individuo umano sotto tutti i cieli e in tutti i tempi. La ragione è umanitaria ed </w:t>
      </w:r>
      <w:r>
        <w:rPr>
          <w:i/>
        </w:rPr>
        <w:t>è pacifista</w:t>
      </w:r>
      <w:r>
        <w:rPr/>
        <w:t>:</w:t>
      </w:r>
      <w:r>
        <w:rPr>
          <w:i/>
        </w:rPr>
        <w:t xml:space="preserve"> </w:t>
      </w:r>
      <w:r>
        <w:rPr/>
        <w:t xml:space="preserve">ciò che è dissenso, lotta, contrasto è effetto e segno d'immaturità spirituale, ossia d'irragionevolezza. La storia è costituita appunto da ciò che divide e pone in guerra reciproca gli uomini: essa è la creatura dell'irrazionale. Abbasso, dunque, la storia, con tutti i suoi pregiudizi, con tutte le sue ingiustizie e diseguaglianze, con tutte le sue calamità spaventose. E in contrasto con l'inferno della vita nella storia appare un paradiso terrestre la vita del selvaggio: il primitivo, una specie di mito </w:t>
      </w:r>
      <w:r>
        <w:rPr>
          <w:i/>
        </w:rPr>
        <w:t xml:space="preserve">del selvaggio, </w:t>
      </w:r>
      <w:r>
        <w:rPr/>
        <w:t>è presentato come l'ideale dell'uomo: l'uomo secondo ragione, che realizza tutto e solo ciò che è proprio della genuina e schietta natura umana, e mostra ciò che l'uomo deve essere.</w:t>
      </w:r>
    </w:p>
    <w:p>
      <w:pPr>
        <w:pStyle w:val="Normal"/>
        <w:pBdr>
          <w:left w:val="thickThinMediumGap" w:sz="12" w:space="0" w:color="008080"/>
        </w:pBdr>
        <w:ind w:left="142" w:right="141" w:hanging="0"/>
        <w:rPr/>
      </w:pPr>
      <w:r>
        <w:rPr/>
        <w:t>Certo si parla anche di Progresso, e assi d'indefinita perfettibilità umana: ma in questa celebrazione del progresso si esprime per un lato l'orgoglio del secolo, che è appunto il secolo fulgido dei "lumi", contrapposto alla tenebra dei secoli passati confusi nell'oscurantismo medievale; e per l'altro lato è una specie d'idea-forza, una specie, anche qui, di mito generatore d'una fiducia ottimistica nell'avvenire, incitamento all'azione realizzatrice dei trionfi della ragione, immancabili dopo che questa era uscita dalla barbarie. Si parla di progresso, piuttosto guardando al futuro da creare, che non al passato da interpretare. È quello l'articolo fondamentale di un nuovo credo, l'oggetto d'una fede che vuole affermarsi, pugnace contro tutti gli idoli del passato; d'una fede che nel fiorire delle scienze e delle arti, nelle sempre più brillanti e varie manifestazioni della civiltà, che rendono ogni giorno più bello e comodo questo mondo qui, dove viviamo, vede i miracoli attestanti la verità e la potenza della nuova religione, la religione della dea ragione, e della bellezza della vita terrena, quale poteva essere sentita dalla mentalità borghese ormai trionfante in Francia.</w:t>
      </w:r>
    </w:p>
    <w:p>
      <w:pPr>
        <w:pStyle w:val="Normal"/>
        <w:pBdr>
          <w:left w:val="thickThinMediumGap" w:sz="12" w:space="0" w:color="008080"/>
        </w:pBdr>
        <w:ind w:left="142" w:right="141" w:hanging="0"/>
        <w:rPr/>
      </w:pPr>
      <w:r>
        <w:rPr>
          <w:i/>
        </w:rPr>
        <w:t xml:space="preserve">L'Enciclopedia </w:t>
      </w:r>
      <w:r>
        <w:rPr/>
        <w:t xml:space="preserve">fu la Bibbia di questa nuova religione. Col titolo </w:t>
      </w:r>
      <w:r>
        <w:rPr>
          <w:i/>
        </w:rPr>
        <w:t xml:space="preserve">L'Enciclopédie </w:t>
      </w:r>
      <w:r>
        <w:rPr/>
        <w:t xml:space="preserve">ou dictionnaire </w:t>
      </w:r>
      <w:r>
        <w:rPr>
          <w:i/>
        </w:rPr>
        <w:t>des arts et des métiers</w:t>
      </w:r>
      <w:r>
        <w:rPr/>
        <w:t xml:space="preserve"> fu pubblicata in 34 volumi tra il 1751 ed il 1780. Ne furono direttori dapprima Giovanni D'Alambert (I7i7-I783) e Denis Diderot (I7I3-I784). Il primo premise un </w:t>
      </w:r>
      <w:r>
        <w:rPr>
          <w:i/>
        </w:rPr>
        <w:t>Discours préliminaire</w:t>
      </w:r>
      <w:r>
        <w:rPr/>
        <w:t>, divenuto famosissimo, contenente la concezione generale dell'En</w:t>
      </w:r>
      <w:r>
        <w:rPr>
          <w:i/>
        </w:rPr>
        <w:t xml:space="preserve">ciclopedia, </w:t>
      </w:r>
      <w:r>
        <w:rPr/>
        <w:t xml:space="preserve">e ispirato in Lyran parte al programma scientifico di Bacone. Dal 1757 la direzione </w:t>
      </w:r>
      <w:r>
        <w:rPr>
          <w:i/>
        </w:rPr>
        <w:t xml:space="preserve">dell'Enciclopedia </w:t>
      </w:r>
      <w:r>
        <w:rPr/>
        <w:t>fu tenuta dal solo Diderot</w:t>
      </w:r>
      <w:r>
        <w:rPr>
          <w:sz w:val="14"/>
        </w:rPr>
        <w:t xml:space="preserve">. </w:t>
      </w:r>
      <w:r>
        <w:rPr/>
        <w:t>Sintesi o diciamo meglio repertorio di tutto lo scibile dell'epoca, efficacissimo strumento di divulgazione dei principio dell'Illuminismo, riflesso fedele - nella molteplicità dei collaboratori - della varietà e anche del contrasto di opinioni e di mentalità, che si delineava sullo sfondo comune dell'epoca, l'Enciclopedia contribuì potentemente a preparare quel movimento sovvertitore di ogni ordine costituito, politico, economico, ideologico, sfociando nella Rivoluzione dell'89 e nella proclamazione dei "</w:t>
      </w:r>
      <w:r>
        <w:rPr>
          <w:i/>
        </w:rPr>
        <w:t>Diritti dell'uomo e del cittadino</w:t>
      </w:r>
      <w:r>
        <w:rPr/>
        <w:t xml:space="preserve">". Preannunzio </w:t>
      </w:r>
      <w:r>
        <w:rPr>
          <w:i/>
        </w:rPr>
        <w:t xml:space="preserve">dell'Enciclopedia, </w:t>
      </w:r>
      <w:r>
        <w:rPr/>
        <w:t xml:space="preserve">e altro organo potente di diffusione dell'Illuminismo già dalla prima metà del '700, era stato il </w:t>
      </w:r>
      <w:r>
        <w:rPr>
          <w:i/>
        </w:rPr>
        <w:t xml:space="preserve">Dictionnaire historique et critique </w:t>
      </w:r>
      <w:r>
        <w:rPr/>
        <w:t>di Pietro Bayle. Egli dimostrava l'antirazionalità della rivelazione, per affermare la necessità di rinunciare all'uso della ragione nella trattazione dei massimi problemi e di attenersi alla fede. Ma, contro il suo intendimento, la maggior parte dei lettori profittarono della sua lezione per rigettare, in nome della ragione, onde non intendevano spogliarsi, la rivelazione, che così brillantemente era stata dimostrata da lui contraria alla ragione.</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Il pensiero e la figura di Giambattista Vico spiccano, nel </w:t>
      </w:r>
      <w:r>
        <mc:AlternateContent>
          <mc:Choice Requires="wps">
            <w:drawing>
              <wp:anchor behindDoc="0" distT="0" distB="0" distL="114935" distR="114935" simplePos="0" locked="0" layoutInCell="0" allowOverlap="1" relativeHeight="366">
                <wp:simplePos x="0" y="0"/>
                <wp:positionH relativeFrom="column">
                  <wp:posOffset>3112770</wp:posOffset>
                </wp:positionH>
                <wp:positionV relativeFrom="paragraph">
                  <wp:posOffset>-180975</wp:posOffset>
                </wp:positionV>
                <wp:extent cx="3300730" cy="283210"/>
                <wp:effectExtent l="0" t="0" r="0" b="0"/>
                <wp:wrapNone/>
                <wp:docPr id="366" name="Frame200"/>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Giambattista Vico</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14.25pt;mso-position-vertical-relative:text;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Il personaggio Giambattista Vico</w:t>
                      </w:r>
                    </w:p>
                  </w:txbxContent>
                </v:textbox>
                <w10:wrap type="none"/>
              </v:rect>
            </w:pict>
          </mc:Fallback>
        </mc:AlternateContent>
      </w:r>
    </w:p>
    <w:p>
      <w:pPr>
        <w:pStyle w:val="Normal"/>
        <w:pBdr>
          <w:left w:val="thickThinMediumGap" w:sz="12" w:space="0" w:color="008080"/>
        </w:pBdr>
        <w:ind w:left="142" w:right="141" w:hanging="0"/>
        <w:rPr/>
      </w:pPr>
      <w:r>
        <w:rPr/>
        <w:t xml:space="preserve">panorama filosofico dell'epoca, per la loro originalità. Il nucleo forte della filosofia vichiana è costituito dalla rivalutazione delle scienze dell'uomo e, in particolare, dall'attribuzione di uno </w:t>
      </w:r>
      <w:r>
        <w:rPr>
          <w:i/>
        </w:rPr>
        <w:t>status</w:t>
      </w:r>
      <w:r>
        <w:rPr/>
        <w:t xml:space="preserve"> teorico di unica vera scienza alla storia, dalla sottolineatura della specificità dell'immagine poetica e dall'idea della spontaneità del linguaggio. A questo si accompagna un aperto attacco alla cultura matematico-scientifica dell'epoca ed il permanere, nella sua visione del mondo, di temi e spunti tipici della cultura tradizionale. Proprio questi ultimi aspetti spiegano, probabilmente, perché i contemporanei non abbiano avvertito l'originalità del contributo speculativo del filosofo napoletano. Giambattista Vico nacque a Napoli nel 1688 da una famiglia di modeste condizioni e riuscì ad acquisire una buona preparazione in campo giuridico, nella filosofia scolastica e nella retorica. Dal 1695 fu precettore dei figli dei marchese Rocca nel castello di Vatolla (nel Cilento), nella cui biblioteca studiù soprattutto Platone e Tacito, Valla e Ficino, Botero e Bodin. Nel 1 695 ottenne, a Napoli, la cattedra di eloquenza all'università e studiò la filosofia di Bacone. In seguito avrebbe cercato invano di ottenere la cattedra, più importante, di diritto ed avrebbe dovuto condurre una vita modesta, angustiata da difficili condizioni finanziarie e dall'assenza di adeguati riconoscimenti alla sua opera.</w:t>
      </w:r>
    </w:p>
    <w:p>
      <w:pPr>
        <w:pStyle w:val="Normal"/>
        <w:pBdr>
          <w:left w:val="thickThinMediumGap" w:sz="12" w:space="0" w:color="008080"/>
        </w:pBdr>
        <w:ind w:left="142" w:right="141" w:hanging="0"/>
        <w:rPr/>
      </w:pPr>
      <w:r>
        <w:rPr/>
        <w:t xml:space="preserve">Frutto dei suo insegnamento universitario sono le </w:t>
      </w:r>
      <w:r>
        <w:rPr>
          <w:i/>
        </w:rPr>
        <w:t>Orazioni inaugurali, in</w:t>
      </w:r>
      <w:r>
        <w:rPr/>
        <w:t xml:space="preserve"> latino, la più importante delle quali, </w:t>
      </w:r>
      <w:r>
        <w:rPr>
          <w:i/>
        </w:rPr>
        <w:t>De nostri temporis,studíorum ratione,</w:t>
      </w:r>
      <w:r>
        <w:rPr/>
        <w:t xml:space="preserve"> venne pubblicata nel 1709. Nel 1710 pubblicò il </w:t>
      </w:r>
      <w:r>
        <w:rPr>
          <w:i/>
        </w:rPr>
        <w:t>De antiquissima italorum</w:t>
      </w:r>
      <w:r>
        <w:rPr/>
        <w:t xml:space="preserve"> </w:t>
      </w:r>
      <w:r>
        <w:rPr>
          <w:i/>
        </w:rPr>
        <w:t xml:space="preserve">sapientia, </w:t>
      </w:r>
      <w:r>
        <w:rPr/>
        <w:t xml:space="preserve">che ebbe qualche eco nella cultura italiana dell'epoca. Nel 1715 studiò Grozio e il Giusnaturalismo e nel 1725 pubblicò la prima parte della </w:t>
      </w:r>
      <w:r>
        <w:rPr>
          <w:i/>
        </w:rPr>
        <w:t xml:space="preserve">sua Autobiografia </w:t>
      </w:r>
      <w:r>
        <w:rPr/>
        <w:t xml:space="preserve">e la prima versione della sua opera maggiore, i </w:t>
      </w:r>
      <w:r>
        <w:rPr>
          <w:i/>
        </w:rPr>
        <w:t>Principii</w:t>
      </w:r>
      <w:r>
        <w:rPr/>
        <w:t xml:space="preserve"> </w:t>
      </w:r>
      <w:r>
        <w:rPr>
          <w:i/>
        </w:rPr>
        <w:t xml:space="preserve">di una scienza nuova d'intorno alla comune natura delle nazioni, </w:t>
      </w:r>
      <w:r>
        <w:rPr/>
        <w:t xml:space="preserve">conosciuti (e chiamati dallo stesso Vico) coi nome di </w:t>
      </w:r>
      <w:r>
        <w:rPr>
          <w:i/>
        </w:rPr>
        <w:t xml:space="preserve">Scienza nuova prima. </w:t>
      </w:r>
      <w:r>
        <w:rPr/>
        <w:t xml:space="preserve">Negli anni successivi lavorò alla stesura di correzioni, miglioramenti e aggiunte a questo scritto, la cui seconda edizione </w:t>
      </w:r>
      <w:r>
        <w:rPr>
          <w:i/>
        </w:rPr>
        <w:t>(Scienza nuova seconda)</w:t>
      </w:r>
      <w:r>
        <w:rPr/>
        <w:t xml:space="preserve"> sarebbe uscita nel 1739, mentre una terza sarebbe stata stampata nel 1744, pochi mesi dopo la morte del filosofo.</w: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Per la prima volta, grazie a Vico, nella filosofia dell'Età </w:t>
      </w:r>
    </w:p>
    <w:p>
      <w:pPr>
        <w:pStyle w:val="Normal"/>
        <w:pBdr>
          <w:left w:val="thickThinMediumGap" w:sz="12" w:space="0" w:color="008080"/>
        </w:pBdr>
        <w:ind w:left="142" w:right="141" w:hanging="0"/>
        <w:rPr/>
      </w:pPr>
      <w:r>
        <w:rPr/>
        <w:t xml:space="preserve">moderna viene affrontato il problema della conoscenza storica e viene affermato che questa costituisce la </w:t>
      </w:r>
      <w:r>
        <w:rPr>
          <w:i/>
        </w:rPr>
        <w:t xml:space="preserve">scienza nuova </w:t>
      </w:r>
      <w:r>
        <w:rPr/>
        <w:t xml:space="preserve">per antonomasia. Il suo pensiero subisce l'influenza di diversi indirizzi di pensiero e culturali, in particolare deii'Umanesimo, dei Piatonismo cristiano e rinascimentale e di alcuni aspetti della moderna cultura filosofica e scientifica. Vico riconosce, </w:t>
      </w:r>
      <w:r>
        <w:rPr>
          <w:i/>
        </w:rPr>
        <w:t xml:space="preserve">nell'Autobiografía, </w:t>
      </w:r>
      <w:r>
        <w:rPr/>
        <w:t>l'influenza determinante che su di lui hanno avuto tre autori: Tacito, Platone e Bacone: La sua opera si colloca, in qualche modo, nell'alveo di quel "sapere della ragione" a cui, tra gli altri, Bacone e Cartesio avevano posto mano. Il compito che Vico si assume è la progettazione e la realizzazione di una scienza nuova.</w:t>
      </w:r>
    </w:p>
    <w:p>
      <w:pPr>
        <w:pStyle w:val="Normal"/>
        <w:pBdr>
          <w:left w:val="thickThinMediumGap" w:sz="12" w:space="0" w:color="008080"/>
        </w:pBdr>
        <w:ind w:left="142" w:right="141" w:hanging="0"/>
        <w:rPr/>
      </w:pPr>
      <w:r>
        <w:rPr/>
        <w:t xml:space="preserve">Questa è la storia: di essa, dei suoi nuovi presupposti teorici, Vico vuoi essere il fondatore. </w:t>
      </w:r>
      <w:r>
        <w:rPr>
          <w:i/>
        </w:rPr>
        <w:t xml:space="preserve">Scienza nuova </w:t>
      </w:r>
      <w:r>
        <w:rPr/>
        <w:t xml:space="preserve">è appunto il titolo della sua opera principale. t anzitutto una scienza: con i suoi procedimenti metodici, i, suoi assiomi e princìpi (che Vico chiama </w:t>
      </w:r>
      <w:r>
        <w:rPr>
          <w:i/>
        </w:rPr>
        <w:t xml:space="preserve">degnitá), </w:t>
      </w:r>
      <w:r>
        <w:rPr/>
        <w:t xml:space="preserve">le sue leggi. Ma è anche un grande laboratorio culturale, dove s'intrecciano erudizione e intelligenza scientifica, ipotesi frettolose ed intuizioni geniali e profonde. A differenza di tanti suoi contemporanei, Vico ritiene che il </w:t>
      </w:r>
      <w:r>
        <w:rPr>
          <w:i/>
        </w:rPr>
        <w:t xml:space="preserve">mondo delle nazioni, </w:t>
      </w:r>
      <w:r>
        <w:rPr/>
        <w:t xml:space="preserve">ossia </w:t>
      </w:r>
      <w:r>
        <w:rPr>
          <w:i/>
        </w:rPr>
        <w:t xml:space="preserve">il mondo civile, </w:t>
      </w:r>
      <w:r>
        <w:rPr/>
        <w:t xml:space="preserve">proprio perché prodotto dall'opera umana possa essere ricostruito nella sua genesi e perciò conosciuto compiutamente, scientificamente. Questo è, infatti, l'unico campo nel quale, anche per l'uomo, </w:t>
      </w:r>
      <w:r>
        <w:rPr>
          <w:i/>
        </w:rPr>
        <w:t xml:space="preserve">conoscere e fare </w:t>
      </w:r>
      <w:r>
        <w:rPr/>
        <w:t xml:space="preserve">tendono a identificarsi. L'uomo conosce la storia perché la fa. Invece non può avere scienza della natura, perché la natura non è opera sua, ma di Dio. Viene così rovesciata la convinzione di fondo della cultura contemporanea, che vede nell'indagine naturalistica il vero modello di scienza., In questo rovesciamento Vico ha modo di rivalutare il passato, spesso oggetto di critica e di rifiuto da parte della cultura dei tempo, e di rivalutare l'immaginazione, la fantasia e la sapienza poetica. La storia diviene il campo della razionalità umana, che vi si realizza anche per impulso della provvidenza. </w:t>
      </w:r>
    </w:p>
    <w:p>
      <w:pPr>
        <w:pStyle w:val="Normal"/>
        <w:pBdr>
          <w:left w:val="thickThinMediumGap" w:sz="12" w:space="0" w:color="008080"/>
        </w:pBdr>
        <w:ind w:left="142" w:right="141" w:hanging="0"/>
        <w:rPr/>
      </w:pPr>
      <w:r>
        <w:rPr/>
        <w:t xml:space="preserve">Premessa e fondamento della speculazione vichiana è l'idea dei primato delle scienze dell'uomo sulle scienze matematico-naturalistiche. Tale primato segna un distacco, una cesura rispetto al pensiero cartesiano e baconiano e, in generale, rispetto alla cultura dominante dell'epoca. Per taluni si tratta quasi di una </w:t>
      </w:r>
      <w:r>
        <w:rPr>
          <w:i/>
        </w:rPr>
        <w:t xml:space="preserve">contrapposizione fra due culture: </w:t>
      </w:r>
      <w:r>
        <w:rPr/>
        <w:t>quella scientifica e quella umanistica.</w:t>
      </w:r>
    </w:p>
    <w:p>
      <w:pPr>
        <w:pStyle w:val="Normal"/>
        <w:pBdr>
          <w:left w:val="thickThinMediumGap" w:sz="12" w:space="0" w:color="008080"/>
        </w:pBdr>
        <w:ind w:left="142" w:right="141" w:hanging="0"/>
        <w:rPr/>
      </w:pPr>
      <w:r>
        <w:rPr/>
        <w:t xml:space="preserve">Nelle cinque </w:t>
      </w:r>
      <w:r>
        <w:rPr>
          <w:i/>
        </w:rPr>
        <w:t xml:space="preserve">Orazioni inaugurati </w:t>
      </w:r>
      <w:r>
        <w:rPr/>
        <w:t xml:space="preserve">(una delle quali è costituita dai </w:t>
      </w:r>
      <w:r>
        <w:rPr>
          <w:i/>
        </w:rPr>
        <w:t>De</w:t>
      </w:r>
      <w:r>
        <w:rPr/>
        <w:t xml:space="preserve"> </w:t>
      </w:r>
      <w:r>
        <w:rPr>
          <w:i/>
        </w:rPr>
        <w:t xml:space="preserve">nostri temporis studiorum ratione) </w:t>
      </w:r>
      <w:r>
        <w:rPr/>
        <w:t xml:space="preserve">Vico critica il Cartesianismo per la mancanza di un'adeguata considerazione verso quegli aspetti della cultura che non attengono all'evidenza, ma riguardano ciò che è probabile e verosimile. Così i Cartesiani, mentre investigano la natura delle cose, che appare loro certa, non investigano </w:t>
      </w:r>
      <w:r>
        <w:rPr>
          <w:i/>
        </w:rPr>
        <w:t xml:space="preserve">"la natura degli uomini che, a causa del libero arbitrio, appare incertissima'. </w:t>
      </w:r>
      <w:r>
        <w:rPr/>
        <w:t>La ragione diviene, in foro, arida e astratta, perché è incapace di valorizzare le facoltà immaginative dell'uomo: essa produce, quindi, una visione monca e parziale della stessa natura umana.</w:t>
      </w:r>
    </w:p>
    <w:p>
      <w:pPr>
        <w:pStyle w:val="Normal"/>
        <w:pBdr>
          <w:left w:val="thickThinMediumGap" w:sz="12" w:space="0" w:color="008080"/>
        </w:pBdr>
        <w:ind w:left="142" w:right="141" w:hanging="0"/>
        <w:rPr/>
      </w:pPr>
      <w:r>
        <w:rPr/>
        <w:t xml:space="preserve">Vico critica Cartesio per aver ritenuto di poter fondare tutta la conoscenza sull'evidenza: quale validità offre questo criterio, dal momento che vi possono essere idee false che appaiono evidenti a chi le pensa?  Né il </w:t>
      </w:r>
      <w:r>
        <w:rPr>
          <w:i/>
        </w:rPr>
        <w:t xml:space="preserve">cogito </w:t>
      </w:r>
      <w:r>
        <w:rPr/>
        <w:t xml:space="preserve">può aspirare ai ruolo di principio fondamentale dei sapere. Vico non nega che dalla coscienza di pensare possa derivare la coscienza di esistere, ma tale coscienza non è scienza. Il </w:t>
      </w:r>
      <w:r>
        <w:rPr>
          <w:i/>
        </w:rPr>
        <w:t xml:space="preserve">cogito </w:t>
      </w:r>
      <w:r>
        <w:rPr/>
        <w:t xml:space="preserve">mi dice che esisto, ma non che cosa io sia. Quindi, dal </w:t>
      </w:r>
      <w:r>
        <w:rPr>
          <w:i/>
        </w:rPr>
        <w:t xml:space="preserve">cogito </w:t>
      </w:r>
      <w:r>
        <w:rPr/>
        <w:t>non posso poi passare all'esistenza di Dio e, da questa, alla garanzia divina dell'esistenza dei mondo esterno. Inoltre, non è possibile interpretare la natura partendo da princìpi a priori, perché si rischia di scambiare la macchina reale dei mondo con il modello immaginario, elaborato con il linguaggio matematico.</w:t>
      </w:r>
    </w:p>
    <w:p>
      <w:pPr>
        <w:pStyle w:val="Normal"/>
        <w:pBdr>
          <w:left w:val="thickThinMediumGap" w:sz="12" w:space="0" w:color="008080"/>
        </w:pBdr>
        <w:ind w:left="142" w:right="141" w:hanging="0"/>
        <w:rPr/>
      </w:pPr>
      <w:r>
        <w:rPr/>
        <w:t>Al procedimento matematico cartesiano Vico preferisce il metodo sperimentale baconiano. Ma anche Bacone, che pure è considerato uomo 'd'incomparabile sapienza", ha indicato una via impraticabile, in quanto ha mostrato tutto ciò che l'uomo dovrebbe avere e sapere, ma non ha detto come potrebbe conseguire tali obiettivi. In realtà, come ogni scienziato, egli si è illuso che si possano penetrare i segreti della natura, non rendendosi conto che i poteri dell'uomo su questa sono molto limitati, perché l'uomo stesso è finito e imperfetto. Né (aggiunge, sottolineando un aspetto che per noi, oggi, è drammaticamente attuale) si può pensare di poter far violenza alla natura: il Verulamio [Baconel si comporta come si compor</w:t>
      </w:r>
      <w:r>
        <w:rPr/>
        <w:t>tano, in politica, i sovrani dei maggiori imperi, i quali, avendo raggiunto la più alta podestà sul genere umano, hanno vanamente tentato di volgere le loro ingenti forze a far violenza alla natura, coprendo di sassi i mari, di vele i monti, e cercando di realizzare altre cose che ci sono vietate dalla natura.</w:t>
      </w:r>
      <w:r>
        <mc:AlternateContent>
          <mc:Choice Requires="wps">
            <w:drawing>
              <wp:anchor behindDoc="0" distT="0" distB="0" distL="114935" distR="114935" simplePos="0" locked="0" layoutInCell="0" allowOverlap="1" relativeHeight="367">
                <wp:simplePos x="0" y="0"/>
                <wp:positionH relativeFrom="column">
                  <wp:posOffset>3112770</wp:posOffset>
                </wp:positionH>
                <wp:positionV relativeFrom="page">
                  <wp:posOffset>909955</wp:posOffset>
                </wp:positionV>
                <wp:extent cx="3300730" cy="283210"/>
                <wp:effectExtent l="0" t="0" r="0" b="0"/>
                <wp:wrapNone/>
                <wp:docPr id="367" name="Frame20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Vico: la concezione storica</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71.65pt;mso-position-vertical-relative:page;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Vico: la concezione storica</w:t>
                      </w:r>
                    </w:p>
                  </w:txbxContent>
                </v:textbox>
                <w10:wrap type="none"/>
              </v:rect>
            </w:pict>
          </mc:Fallback>
        </mc:AlternateContent>
      </w:r>
    </w:p>
    <w:p>
      <w:pPr>
        <w:pStyle w:val="Normal"/>
        <w:pBdr>
          <w:left w:val="thickThinMediumGap" w:sz="12" w:space="0" w:color="008080"/>
        </w:pBdr>
        <w:ind w:left="142" w:right="141" w:hanging="0"/>
        <w:rPr/>
      </w:pPr>
      <w:r>
        <w:rPr/>
        <w:t xml:space="preserve">Rivalutato, invece, è l'intero campo delle scienze morali e quello della "scienza storica", che attengono al mondo umano. Questo non si basa su linee e numeri, quindi non è conoscibile attraverso 'dimostrazioni' di tipo matematico-geometrico, né attraverso le scienze fisiche, ma con un sapere che abbia, a suo fondamento, lo studio delle lingue e letterature classiche, della poesia, dell'eloquenza e della storia e che non metta in discussione la tradizione religiosa, che si basi, cioè, sulla coscienza della finitudine umana e dei limiti dei poteri conoscitivi dell'uomo. </w:t>
      </w:r>
    </w:p>
    <w:p>
      <w:pPr>
        <w:pStyle w:val="Normal"/>
        <w:pBdr>
          <w:left w:val="thickThinMediumGap" w:sz="12" w:space="0" w:color="008080"/>
        </w:pBdr>
        <w:ind w:left="142" w:right="141" w:hanging="0"/>
        <w:rPr/>
      </w:pPr>
      <w:r>
        <w:rPr/>
        <w:t xml:space="preserve">È nel </w:t>
      </w:r>
      <w:r>
        <w:rPr>
          <w:i/>
        </w:rPr>
        <w:t xml:space="preserve">De antiquissima italorum sapientia </w:t>
      </w:r>
      <w:r>
        <w:rPr/>
        <w:t xml:space="preserve">che Vico sviluppa la riflessione sul nuovo criterio della conoscenza. Egli cerca di individuarlo anche attraverso un'indagine filologica, grazie alla quale crede di ritrovare, nel linguaggio dei popoli italici, le tracce di un'antichissima sapienza. Il fondamento di tale sapienza era costituito, secondo Vico, proprio da quel principio dei </w:t>
      </w:r>
      <w:r>
        <w:rPr>
          <w:i/>
        </w:rPr>
        <w:t xml:space="preserve">verum ipsum factum, </w:t>
      </w:r>
      <w:r>
        <w:rPr/>
        <w:t xml:space="preserve">che nella lingua latina sono due termini equivalenti: </w:t>
      </w:r>
      <w:r>
        <w:rPr>
          <w:i/>
        </w:rPr>
        <w:t xml:space="preserve">"verum et factum convertuntur', </w:t>
      </w:r>
      <w:r>
        <w:rPr/>
        <w:t>afferma, cioè sono convertibili l'uno nell'altro.</w:t>
      </w:r>
    </w:p>
    <w:p>
      <w:pPr>
        <w:pStyle w:val="Normal"/>
        <w:pBdr>
          <w:left w:val="thickThinMediumGap" w:sz="12" w:space="0" w:color="008080"/>
        </w:pBdr>
        <w:ind w:left="142" w:right="141" w:hanging="0"/>
        <w:rPr/>
      </w:pPr>
      <w:r>
        <w:rPr/>
        <w:t>Anche il nostro sapere si fonda su tale criterio, in quanto il criterio di verità di una cosa sta nel farla. E se, come affermavano i filosofi antichi, conoscere significa 'conoscere attraverso le cause', ciò vuol dire che, per conoscere una cosa, si dovrebbe ripercorrere il processo della sua generazione. Quando riusciamo a dimostrare il modo in cui le cose avvengono, allora possiamo dire di sapere, perché conosciamo solo ciò che facciamo. Quindi, non possiamo conoscere né la realtà naturale, né l'essenza ultima dell'uomo, perché entrambe sono create da Dio: in tanto Dio è il primo vero, in quanto è il primo facitore e creatore. Sapere vuol dire avere la forma in cui una cosa avviene: solo Dio, avendolo creato, conosce la forma dell'universo e del suo divenire, cioè le leggi che ne regolano i processi. L'uomo, invece, nulla può in tale contesto, in quanto non è certo lui ad aver creato il mondo. Le proposizioni della fisica, pur con il loro rigore geometrico, non sono in vere, ma solo verosimili, in quanto il loro fondamento, la loro verità ultima, sfugge dei tutto all'uomo. La conclusione di Vico è, su questo, scettica: "Lavoriamo, dunque, alla fisica da filosofi, vale a dire moderiamo il nostro animo". Possiamo, invece, conoscere le verità della matematica, che si basano su "finzioni", cioè su concetti prodotti dall'uomo. Soprattutto, possiamo conoscere la realtà storica, che è il prodotto stesso dell'attività umana. Il criterio genetico della conoscenza - che era stato anticipato da Hobbes e Spinoza - diviene così, in Vico, il fondamento costitutivo della storia in quanto scienza.</w:t>
      </w:r>
    </w:p>
    <w:p>
      <w:pPr>
        <w:pStyle w:val="Normal"/>
        <w:pBdr>
          <w:left w:val="thickThinMediumGap" w:sz="12" w:space="0" w:color="008080"/>
        </w:pBdr>
        <w:ind w:left="142" w:right="141" w:hanging="0"/>
        <w:rPr/>
      </w:pPr>
      <w:r>
        <w:rPr/>
        <w:t>La storia è fatta dagli uomini e i suoi princìpi di svolgimento, le sue leggi, possono esser trovati nella stessa mente dell'uomo. La storia non è un succedersi di eventi singolari, irriducibili l'uno all'altro, ma costituisce in sé un ordine, che è ordine umano e perciò razionalmente ricostruibile dall'uomo stesso.</w:t>
      </w:r>
    </w:p>
    <w:p>
      <w:pPr>
        <w:pStyle w:val="Normal"/>
        <w:pBdr>
          <w:left w:val="thickThinMediumGap" w:sz="12" w:space="0" w:color="008080"/>
        </w:pBdr>
        <w:ind w:left="142" w:right="141" w:hanging="0"/>
        <w:rPr/>
      </w:pPr>
      <w:r>
        <w:rPr/>
        <w:t xml:space="preserve">Proprio grazie a tale criterio dei </w:t>
      </w:r>
      <w:r>
        <w:rPr>
          <w:i/>
        </w:rPr>
        <w:t xml:space="preserve">verum factum </w:t>
      </w:r>
      <w:r>
        <w:rPr/>
        <w:t xml:space="preserve">la scienza storica acquista uno statuto teorico adeguato, si afferma come una </w:t>
      </w:r>
      <w:r>
        <w:rPr>
          <w:i/>
        </w:rPr>
        <w:t xml:space="preserve">scienza nuova, </w:t>
      </w:r>
      <w:r>
        <w:rPr/>
        <w:t xml:space="preserve">alla portata delle possibilità conoscitive dell'uomo. In tal senso, è stato affermato che la vera novità di Vico non è tanto il principio dei </w:t>
      </w:r>
      <w:r>
        <w:rPr>
          <w:i/>
        </w:rPr>
        <w:t xml:space="preserve">verum factum, </w:t>
      </w:r>
      <w:r>
        <w:rPr/>
        <w:t xml:space="preserve">quanto la sua applicazione alla storia come campo privilegiato. </w:t>
      </w:r>
    </w:p>
    <w:p>
      <w:pPr>
        <w:pStyle w:val="Normal"/>
        <w:pBdr>
          <w:left w:val="thickThinMediumGap" w:sz="12" w:space="0" w:color="008080"/>
        </w:pBdr>
        <w:ind w:left="142" w:right="141" w:hanging="0"/>
        <w:rPr/>
      </w:pPr>
      <w:r>
        <w:rPr/>
        <w:t xml:space="preserve">Di importanza capitale, fra quelle enunciate nella </w:t>
      </w:r>
      <w:r>
        <w:rPr>
          <w:i/>
        </w:rPr>
        <w:t xml:space="preserve">Scienza nuova, </w:t>
      </w:r>
      <w:r>
        <w:rPr/>
        <w:t xml:space="preserve">sono soprattutto due </w:t>
      </w:r>
      <w:r>
        <w:rPr>
          <w:i/>
        </w:rPr>
        <w:t>degnità.</w:t>
      </w:r>
    </w:p>
    <w:p>
      <w:pPr>
        <w:pStyle w:val="Normal"/>
        <w:pBdr>
          <w:left w:val="thickThinMediumGap" w:sz="12" w:space="0" w:color="008080"/>
        </w:pBdr>
        <w:ind w:left="142" w:right="141" w:hanging="0"/>
        <w:rPr/>
      </w:pPr>
      <w:r>
        <w:rPr/>
        <w:t xml:space="preserve">La prima afferma che </w:t>
      </w:r>
      <w:r>
        <w:rPr>
          <w:i/>
        </w:rPr>
        <w:t>natura delle cose non è altro che nascimento di</w:t>
      </w:r>
      <w:r>
        <w:rPr/>
        <w:t xml:space="preserve"> </w:t>
      </w:r>
      <w:r>
        <w:rPr>
          <w:i/>
        </w:rPr>
        <w:t xml:space="preserve">esse in certi tempi e con certe guise. </w:t>
      </w:r>
      <w:r>
        <w:rPr/>
        <w:t xml:space="preserve">Essa trasferisce sul piano metafisica, ontologico, il principio gnoseologico dei </w:t>
      </w:r>
      <w:r>
        <w:rPr>
          <w:i/>
        </w:rPr>
        <w:t xml:space="preserve">verum factum: </w:t>
      </w:r>
      <w:r>
        <w:rPr/>
        <w:t>la realtà, regolata da determinate leggi ("con certe guise"). Tale principio annuncia una svolta concettuale, nei pensiero moderno, legata alla convinzione della storicità dei reale.</w:t>
      </w:r>
    </w:p>
    <w:p>
      <w:pPr>
        <w:pStyle w:val="Normal"/>
        <w:pBdr>
          <w:left w:val="thickThinMediumGap" w:sz="12" w:space="0" w:color="008080"/>
        </w:pBdr>
        <w:ind w:left="142" w:right="141" w:hanging="0"/>
        <w:rPr/>
      </w:pPr>
      <w:r>
        <w:rPr/>
        <w:t xml:space="preserve">La seconda degnità afferma che il </w:t>
      </w:r>
      <w:r>
        <w:rPr>
          <w:i/>
        </w:rPr>
        <w:t>"mondo civile egli è stato certamente fatto dagli uomini, onde se ne possono, perché se ne debbono,</w:t>
      </w:r>
      <w:r>
        <w:rPr/>
        <w:t xml:space="preserve"> </w:t>
      </w:r>
      <w:r>
        <w:rPr>
          <w:i/>
        </w:rPr>
        <w:t>ritrovare i principio dentro le modificazioni della nostra medesima mente</w:t>
      </w:r>
      <w:r>
        <w:rPr/>
        <w:t xml:space="preserve"> </w:t>
      </w:r>
      <w:r>
        <w:rPr>
          <w:i/>
        </w:rPr>
        <w:t xml:space="preserve">umana'. </w:t>
      </w:r>
      <w:r>
        <w:rPr/>
        <w:t>Questa degnità descrive la legge storica fondamentale a cui l'opera vichiana intende attenersi, che è quella della corrispondenza fra sviluppo delle funzioni mentali dell'individuo e sviluppo della società umana. Essa permette, tra l'altro, di determinare il valore autonomo delle diverse culture e civiltà dei passato. E anche questo è un elemento di notevole portata teorica.</w:t>
      </w:r>
    </w:p>
    <w:p>
      <w:pPr>
        <w:pStyle w:val="Normal"/>
        <w:pBdr>
          <w:left w:val="thickThinMediumGap" w:sz="12" w:space="0" w:color="008080"/>
        </w:pBdr>
        <w:ind w:left="142" w:right="141" w:hanging="0"/>
        <w:rPr>
          <w:sz w:val="14"/>
        </w:rPr>
      </w:pPr>
      <w:r>
        <w:rPr/>
        <w:t xml:space="preserve">Strumenti fondamentali per la conoscenza storica sono la filologia e la filosofia. La prima studia i fatti dei popoli, cioè analizza i documenti da cui si ricavano le loro leggi, i costumi, i sistemi politici, le guerre e i commerci: in altri termini, considera l'uomo quale è nella concretezza dei divenire storico. La seconda, invece, considera l'uomo quale deve essere, cioè interpreta i fatti accertati dalla filologia e li spiega inserendoli in quella che Vico chiama "storia ideale eterna", sopra la quale corrono in tempo le storie di tutte le nazioni nei loro sorgimenti, progressi,, stati, decadenze e fini. Essa è come un ordine verso cui tendono le storie particolari. È la struttura portante dei concreto svolgimento storico, quindi è anche modello e criterio di interpretazione dei singoli fatti della storia. La filologia è scienza del certo, la filosofia del vero. Ma finora, aggiunge Vico, non sono riusciti a realizzare un'autentica conoscenza del mondo storico così i filosofi che non accertarono le loro ragioni con l'autorità dei filologi, come i filologi, che non curarono d'avverare la loro autorità con la ragion dei filosofi. In altri termini, i filologi hanno prodotto solo delle collezioni di fatti, hanno compiuto un'opera di mera erudizione, i filosofi si sono mossi nei cieli della metafisica senza cercare mai, nella realtà dei fatti, un riscontro delle loro teorie. Vico vuole, invece, realizzare una forma di conoscenza nella quale si affermi l'unità di filologia e filosofia, delle scienze dei certo e dei vero. Vico parla di inveramento del certo e di accertamento del vero, una unità che egli vede anche come incontro fra Tacito e Platone, fra il grande storico, che ha descritto con realismo le vicende storiche di Roma, e il grande filosofo, che ha guardato la realtà dall'alto delle idee descrivendo uno stato utopico. </w:t>
      </w:r>
    </w:p>
    <w:p>
      <w:pPr>
        <w:pStyle w:val="Normal"/>
        <w:pBdr>
          <w:left w:val="thickThinMediumGap" w:sz="12" w:space="0" w:color="008080"/>
        </w:pBdr>
        <w:ind w:left="142" w:right="141" w:hanging="0"/>
        <w:rPr/>
      </w:pPr>
      <w:r>
        <w:rPr/>
        <w:t>Se la storia è un prodotto umano, è fatta dagli uomini, allora le sue leggi fondamentali di svolgimento (cioè le basi costitutive di quella 'storia ideale eterna') dovranno essere identiche a quelle che determinano il funzionamento della mente umana. Fra le "modificazioni della mente umana" che permettono di spiegare i processi storici sono per Vico fondamentali quelle caratterizzate dalle tre funzioni conoscitive dei senso, della fantasia e della ragione. Come, scrive il filosofo, nella storia dell'umanità "</w:t>
      </w:r>
      <w:r>
        <w:rPr>
          <w:i/>
        </w:rPr>
        <w:t>gli</w:t>
      </w:r>
      <w:r>
        <w:rPr/>
        <w:t xml:space="preserve"> </w:t>
      </w:r>
      <w:r>
        <w:rPr>
          <w:i/>
        </w:rPr>
        <w:t xml:space="preserve">uomini prima sentono senz'avvertire, dappoi avvertiscono con animo perturbato e commosso, finalmente riflettono con mente pura". </w:t>
      </w:r>
      <w:r>
        <w:rPr/>
        <w:t xml:space="preserve">L'avvento </w:t>
      </w:r>
      <w:r>
        <w:rPr>
          <w:i/>
        </w:rPr>
        <w:t xml:space="preserve">della fantasia </w:t>
      </w:r>
      <w:r>
        <w:rPr/>
        <w:t xml:space="preserve">segna il passaggio da un'età all'altra e così l'avvento della </w:t>
      </w:r>
      <w:r>
        <w:rPr>
          <w:i/>
        </w:rPr>
        <w:t xml:space="preserve">ragione. </w:t>
      </w:r>
      <w:r>
        <w:rPr/>
        <w:t>Nei fanciulli, ad esempio, appare vigorosissima la memoria e vivida all'eccesso la fantasia, ch'altro non è che memoria o dilatata o composta, mentre il raziocinio appare più debole. Nella maturità dell'individuo è, invece, quest'ultimo ad affermarsi come potenzialità egemone. L'ordine storico si costituisce muovendosi lungo questa linea evolutiva, nella quale ogni fase precedente (come ogni facoltà umana) non viene cancellata da quella successiva, ma solo assorbita da questa nell'ambito di uno stadio superiore, così come, nello sviluppo dell'individuo, le altre facoltà mentali non sono assenti, m'a solo dominate dalla facoltà egemone. Sottesa allo storicismo di Vico c'è anche un'idea tendenzialmente nuova della vita morale. Questa si manifesta nell'orientamento vichiano a comprendere le idee e le concezioni dei passato per quello che effettivamente erano, senza sovrapporvi le nostre, che sono il frutto di una civiltà diversa. Ciò vale anche per le idee dei diritto. Per queste, come per le concezioni metafisiche, vale la tesi che quella dei primitivi fosse una sapienza volgare di legislatori che fondarono il genere umano, non già sapienza riposta di sommi e rari filosofi. E i loro ordinamenti morali e civili rispecchiavano questo loro carattere primitivo, il fatto, cioè, di esser frutto della sapienza poetica. Questo riconoscimento della specificità storica delle idee morali non toglie, comunque, il fatto che per Vico occorra pur sempre guardare al di là del mondo delle passioni primitive: verso un ordine civile e morale superiore al quale si rivolge, sia pure inconsapevolmente, il conato, lo sforzo dell'umanità primitiva.</w:t>
      </w:r>
    </w:p>
    <w:p>
      <w:pPr>
        <w:pStyle w:val="Normal"/>
        <w:pBdr>
          <w:left w:val="thickThinMediumGap" w:sz="12" w:space="0" w:color="008080"/>
        </w:pBdr>
        <w:ind w:left="142" w:right="141" w:hanging="0"/>
        <w:rPr/>
      </w:pPr>
      <w:r>
        <w:rPr/>
        <w:t>Anche in campo giuridico e politico si ha un'evoluzione storica, ad esempio, nel campo dei diritto, il fondamento è costituito prima dalla religione, poi dalla forza ed infine dalla ragione. Sul piano degli ordinamenti politici, i governi sono prima teocratici, poi aristocratici ed infine umani' cioè caratterizzati dall'eguaglianza dei cittadini davanti alla legge.</w:t>
      </w:r>
    </w:p>
    <w:p>
      <w:pPr>
        <w:pStyle w:val="Normal"/>
        <w:pBdr>
          <w:left w:val="thickThinMediumGap" w:sz="12" w:space="0" w:color="008080"/>
        </w:pBdr>
        <w:ind w:left="142" w:right="141" w:hanging="0"/>
        <w:rPr/>
      </w:pPr>
      <w:r>
        <w:rPr/>
        <w:t>L'umanità viene così descritta come un unico individuo, che nasce e si sviluppa portando gradualmente a svilupparsi delle facoltà dominanti. E la sua storia si scandisce nelle tre età degli dei, degli eroi e degli uomini. Età il cui succedersi segna un ordine progressivo e non, come nella cultura antica, un processo di decadenza. E, dunque, una storia che ha un inizio e una fine e che tende a raggiungere un ordine e a realizzare uno scopo. Tale scopo è rappresentato dal pieno sviluppo della civiltà simboleggiato dalla "repubblica' di Platone.</w:t>
      </w:r>
    </w:p>
    <w:p>
      <w:pPr>
        <w:pStyle w:val="Normal"/>
        <w:numPr>
          <w:ilvl w:val="0"/>
          <w:numId w:val="9"/>
        </w:numPr>
        <w:pBdr>
          <w:left w:val="thickThinMediumGap" w:sz="12" w:space="0" w:color="008080"/>
        </w:pBdr>
        <w:tabs>
          <w:tab w:val="clear" w:pos="708"/>
          <w:tab w:val="left" w:pos="502" w:leader="none"/>
        </w:tabs>
        <w:ind w:left="502" w:right="141" w:hanging="360"/>
        <w:rPr/>
      </w:pPr>
      <w:r>
        <w:rPr/>
        <w:t>La prima fase è simile allo stato di natura di Hobbes: quella in cui si manifesta appieno la natura 'ferina" dell'uomo e che consegue dalla caduta dei peccato originale. Attori di questa storia sono "stupidi, insensati, orribili bestioni", erranti nella "gran selva della Terra", caratterizzati da grande forza fisica, trascinati da veementi passioni, dominati dall'istinto, portati dalla fantasia a vedere nella natura la presenza di forze divine, terrorizzanti.</w:t>
      </w:r>
    </w:p>
    <w:p>
      <w:pPr>
        <w:pStyle w:val="Normal"/>
        <w:numPr>
          <w:ilvl w:val="0"/>
          <w:numId w:val="9"/>
        </w:numPr>
        <w:pBdr>
          <w:left w:val="thickThinMediumGap" w:sz="12" w:space="0" w:color="008080"/>
        </w:pBdr>
        <w:tabs>
          <w:tab w:val="clear" w:pos="708"/>
          <w:tab w:val="left" w:pos="502" w:leader="none"/>
        </w:tabs>
        <w:ind w:left="502" w:right="141" w:hanging="360"/>
        <w:rPr/>
      </w:pPr>
      <w:r>
        <w:rPr/>
        <w:t>Proprio il timore degli dei dà inizio alla seconda fase, in cui avviene la civilizzazione dell'uomo e si affermano governi egemonizzati dall'aristocrazia eroica.</w:t>
      </w:r>
    </w:p>
    <w:p>
      <w:pPr>
        <w:pStyle w:val="Normal"/>
        <w:numPr>
          <w:ilvl w:val="0"/>
          <w:numId w:val="9"/>
        </w:numPr>
        <w:pBdr>
          <w:left w:val="thickThinMediumGap" w:sz="12" w:space="0" w:color="008080"/>
        </w:pBdr>
        <w:tabs>
          <w:tab w:val="clear" w:pos="708"/>
          <w:tab w:val="left" w:pos="502" w:leader="none"/>
        </w:tabs>
        <w:ind w:left="502" w:right="141" w:hanging="360"/>
        <w:rPr/>
      </w:pPr>
      <w:r>
        <w:rPr/>
        <w:t>La terza fase è quella dei pieno dispiegamento della ragione umana, dello sviluppo della civiltà, dell'affermazione di un'uguaglianza dei diritto.</w:t>
      </w:r>
    </w:p>
    <w:p>
      <w:pPr>
        <w:pStyle w:val="Normal"/>
        <w:pBdr>
          <w:left w:val="thickThinMediumGap" w:sz="12" w:space="0" w:color="008080"/>
        </w:pBdr>
        <w:ind w:left="142" w:right="141" w:hanging="0"/>
        <w:rPr/>
      </w:pPr>
      <w:r>
        <w:rPr/>
        <w:t>Il passaggio allo Stato civile ha avuto un effetto anche sulla sfera delle passioni, divenendo, sia pur gradualmente, un fattore di educazione e di trasformazione della natura delle passioni. Della ferocia, dell'avarizia, dell'ambizione, che sono gli tre vizi che portano attraverso tutto il genere umano, la legislazione ne fa la milizia, la mercatanzia e la corte, e sì la fortezza, l'opulenza e la sapienza delle repubbliche; e di questi grandi vizi, i quali certamente distruggerebbero l'umana generazione sopra la Terra, ne fa la civile felicità. Per Vico tale processo è frutto dell'andamento provvidenziale dei processi storici. È, infatti, la provvidenza che, in ultima istanza, sulle passioni egoistiche degli uomini ha costruito gli ordinamenti civili e prodotto il mondo delle nazioni, ha cioè permesso di fare delle passioni virtù. Questo è avvenuto producendo risultati diversi, talvolta opposti a quelli intenzionalmente perseguiti. La conversione delle passioni era già stata ipotizzata da Spinoza. Vico ne fornisce una rappresentazione parziale e non sistematica, ma, in più, ne dà una caratterizzazione storica, che costituisce l'originalità dei suo contributo anche in questo campo. L'ordine del mondo non è regolato né dal caso, né da fato. Vico respinge, quindi, le posizioni espresse sia dagli Epicurei, da Hobbes e Machiavelli, sia dagli Stoici e da Spinoza. Questi sono da Vico considerati come "filosofi monastici e solitari", incapaci di comprendere la storia umana perché incapaci di capire che il caso contraddice ogni possibilità di ordine (quindi, non può fondare l'ordine della realtà) e che il fato contraddice la libertà umana (quindi, non può fondare l'ordine determinato dalle libere scelte individuali). Solo Platone e i Platonici, a suo parere, proprio perché politici, hanno mostrato di comprendere il senso e il fondamento dell'ordine storico. Essi l'hanno basato sull'idea della provvidenza divina, che è stata, ed è, un grande fattore di civilizzazione del mondo umano, in quanto dà ordine all'infinito e contraddittorio campo delle libere scelte degli individui. Così la nuova scienza storica va concepita come una "teologia civile ragionata della provvidenza divina". La provvidenza è come un forza, una legge interna agli eventi, che utilizza le passioni e i fini particolari che muovono gli uomini per determinare effetti, spesso del tutto opposti a quelli intenzionalmente perseguiti dagli individui: effetti nei quali si creano nuove forme di convivenza, istituzioni, culture, permettendo così di costituire questa grande città del genere umano. I fini perseguiti dagli individui sono limitati e parziali, spesso dettati solo dall'istinto: la provvidenza li trasforma in strumenti con cui realizzare un ordine superiore. Ma l'andamento della storia umana guidata dalla provvidenza non è necessariamente progressivo: può invertire la direzione, divenire regressivo. Ad esempio, i popoli liberi, usando in modo sregolato della libertà, cadono nella soggezione di re e tiranni; questi, a loro volta, sfruttando i propri soggetti, portano alla rovina il loro dominio perché dispongono i sudditi ad accettare il dominio di altre nazioni. Anche in questo caso, dunque, si rileva la presenza di un ordine provvidenziale, che realizza effetti opposti a quelli perseguiti dai singoli. Corsi e ricorsi storici scandiscono, quindi, il cammino della storia umana: corsi, vicende che si succedono in un ordine progressivo, ascendente; ricorsi, percorsi di segno opposto, come ritorni indietro della storia. Comunque, ritorni indietro per niente scontati e fatali, perché sono sempre gli uomini, con le loro scelte, a fare la storia, e che non avvengono come puro e semplice ritorno al passato. Più che al passato, infatti, nei ricorsi l'umanità torna ad un'età dell'immaginazione e del senso, cioè ad un costume, ad una mentalità, ad istituzioni in cui quelle funzioni psichiche risultano predominanti, ma in un contesto che è comunque diverso da quello della preistoria. Esempio tipico di tale ricorso è il Medioevo, con i suoi duelli, con i suoi giudizi divini e con la grande poesia di Dante. Sul concetto vichiano di "provvidenza" si sono confrontate e si confrontano numerose interpretazioni. Una tende a considerarla nel senso proprio della religione cristiana, come trascendenza, come intervento efficace e decisivo dell'azione divina nella storia. Un'altra la vede, invece, come immanenza, come un lievito interno alla crescita umana, una spinta graduale e via via sempre più decisa, matura e consapevole verso l'ordine ed il progresso. Questo secondo schema interpretativo è, in realtà, molto più articolato.</w:t>
      </w:r>
    </w:p>
    <w:p>
      <w:pPr>
        <w:pStyle w:val="Normal"/>
        <w:pBdr>
          <w:left w:val="thickThinMediumGap" w:sz="12" w:space="0" w:color="008080"/>
        </w:pBdr>
        <w:ind w:left="142" w:right="141" w:hanging="0"/>
        <w:rPr/>
      </w:pPr>
      <w:r>
        <w:rPr/>
        <w:t>Più recentemente, tale schema è stato riproposto anche in senso materialistico, come un meccanismo 'naturale' di svolgimento che interviene attraverso i rapporti contraddittori fra l'uomo e l'ambiente, facendo sì, ad esempio, che da fenomeni naturali (ad esempio, dai fulmini) nasca il timore degli dei e, con esso, si avvii il processo di incivilimento dell'umanità. Il modello immanentistico, in entrambe le versioni, si regge sulla tesi che per Vico gli uomini si rendono conto che una provvidenza c'è e ci deve essere e, nella misura in cui io comprendono, ne realizzano gli scopi. La provvidenza perde, così, i connotati religiosi per divenire una forza di progresso che agisce dentro la storia come forza insita nell'umanità e operante al suo interno. D'altra parte, si afferma, se per Vico la storia fosse il prodotto dell'intervento divino, come potrebbe il filosofo affermare che è opera degli uomini e che, proprio in quanto tale, è suscettibile di conoscenza scientifica?</w: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68">
                <wp:simplePos x="0" y="0"/>
                <wp:positionH relativeFrom="column">
                  <wp:posOffset>1105535</wp:posOffset>
                </wp:positionH>
                <wp:positionV relativeFrom="paragraph">
                  <wp:posOffset>33655</wp:posOffset>
                </wp:positionV>
                <wp:extent cx="4297680" cy="365760"/>
                <wp:effectExtent l="5080" t="5080" r="5080" b="5080"/>
                <wp:wrapNone/>
                <wp:docPr id="368" name=""/>
                <a:graphic xmlns:a="http://schemas.openxmlformats.org/drawingml/2006/main">
                  <a:graphicData uri="http://schemas.microsoft.com/office/word/2010/wordprocessingShape">
                    <wps:wsp>
                      <wps:cNvSpPr/>
                      <wps:spPr>
                        <a:xfrm>
                          <a:off x="0" y="0"/>
                          <a:ext cx="4297680" cy="3657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7.05pt;margin-top:2.65pt;width:338.35pt;height:28.75pt;mso-wrap-style:none;v-text-anchor:middle">
                <v:fill o:detectmouseclick="t" type="solid" color2="aqua"/>
                <v:stroke color="black" weight="9360" joinstyle="miter" endcap="flat"/>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pict>
          <v:shape id="shape_0" fillcolor="#33cccc" stroked="t" o:allowincell="f" style="position:absolute;margin-left:108.65pt;margin-top:-36.15pt;width:278.2pt;height:16.45pt;mso-wrap-style:none;v-text-anchor:middle" type="_x0000_t136">
            <v:path textpathok="t"/>
            <v:textpath on="t" fitshape="t" string="La nuova scienza storica e la provvidenza" style="font-family:&quot;FormalScript421BT-Regular&quot;;font-size:14pt"/>
            <v:fill o:detectmouseclick="t" color2="#00ccff"/>
            <v:stroke color="black" weight="9360" joinstyle="miter" endcap="flat"/>
            <w10:wrap type="none"/>
          </v:shape>
        </w:pict>
        <w:t xml:space="preserve"> </w:t>
      </w:r>
      <w:r>
        <mc:AlternateContent>
          <mc:Choice Requires="wps">
            <w:drawing>
              <wp:anchor behindDoc="0" distT="0" distB="0" distL="114935" distR="114935" simplePos="0" locked="0" layoutInCell="0" allowOverlap="1" relativeHeight="370">
                <wp:simplePos x="0" y="0"/>
                <wp:positionH relativeFrom="column">
                  <wp:posOffset>2101850</wp:posOffset>
                </wp:positionH>
                <wp:positionV relativeFrom="paragraph">
                  <wp:posOffset>-11430</wp:posOffset>
                </wp:positionV>
                <wp:extent cx="2030730" cy="293370"/>
                <wp:effectExtent l="0" t="0" r="0" b="0"/>
                <wp:wrapNone/>
                <wp:docPr id="370" name="Frame202"/>
                <a:graphic xmlns:a="http://schemas.openxmlformats.org/drawingml/2006/main">
                  <a:graphicData uri="http://schemas.microsoft.com/office/word/2010/wordprocessingShape">
                    <wps:wsp>
                      <wps:cNvSpPr txBox="1"/>
                      <wps:spPr>
                        <a:xfrm>
                          <a:off x="0" y="0"/>
                          <a:ext cx="2030730" cy="293370"/>
                        </a:xfrm>
                        <a:prstGeom prst="rect"/>
                        <a:gradFill rotWithShape="0">
                          <a:gsLst>
                            <a:gs pos="0">
                              <a:srgbClr val="ffffff"/>
                            </a:gs>
                            <a:gs pos="100000">
                              <a:srgbClr val="00ccff"/>
                            </a:gs>
                          </a:gsLst>
                          <a:lin ang="5400000"/>
                        </a:gra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TORIA (SCIENZA NUOVA)</w:t>
                            </w:r>
                          </w:p>
                        </w:txbxContent>
                      </wps:txbx>
                      <wps:bodyPr anchor="t" lIns="91440" tIns="45720" rIns="91440" bIns="45720">
                        <a:noAutofit/>
                      </wps:bodyPr>
                    </wps:wsp>
                  </a:graphicData>
                </a:graphic>
              </wp:anchor>
            </w:drawing>
          </mc:Choice>
          <mc:Fallback>
            <w:pict>
              <v:rect strokecolor="#000000" strokeweight="0pt" fillcolor="#FFFFFF" style="position:absolute;rotation:-0;width:159.9pt;height:23.1pt;mso-wrap-distance-left:9.05pt;mso-wrap-distance-right:9.05pt;mso-wrap-distance-top:0pt;mso-wrap-distance-bottom:0pt;margin-top:-0.9pt;mso-position-vertical-relative:text;margin-left:165.5pt;mso-position-horizontal-relative:text">
                <v:fill type="gradient" angle="-180" color2="#00CCFF"/>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STORIA (SCIENZA NUOV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74">
                <wp:simplePos x="0" y="0"/>
                <wp:positionH relativeFrom="column">
                  <wp:posOffset>4123055</wp:posOffset>
                </wp:positionH>
                <wp:positionV relativeFrom="paragraph">
                  <wp:posOffset>126365</wp:posOffset>
                </wp:positionV>
                <wp:extent cx="182880" cy="182880"/>
                <wp:effectExtent l="3810" t="3810" r="0" b="635"/>
                <wp:wrapNone/>
                <wp:docPr id="37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5pt,9.95pt" to="339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86">
                <wp:simplePos x="0" y="0"/>
                <wp:positionH relativeFrom="column">
                  <wp:posOffset>191135</wp:posOffset>
                </wp:positionH>
                <wp:positionV relativeFrom="paragraph">
                  <wp:posOffset>108585</wp:posOffset>
                </wp:positionV>
                <wp:extent cx="274320" cy="0"/>
                <wp:effectExtent l="635" t="5080" r="0" b="5080"/>
                <wp:wrapNone/>
                <wp:docPr id="37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8.55pt" to="36.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91135</wp:posOffset>
                </wp:positionH>
                <wp:positionV relativeFrom="paragraph">
                  <wp:posOffset>108585</wp:posOffset>
                </wp:positionV>
                <wp:extent cx="0" cy="3108960"/>
                <wp:effectExtent l="5080" t="0" r="5080" b="0"/>
                <wp:wrapNone/>
                <wp:docPr id="37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8.55pt" to="15.05pt,2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768975</wp:posOffset>
                </wp:positionH>
                <wp:positionV relativeFrom="paragraph">
                  <wp:posOffset>108585</wp:posOffset>
                </wp:positionV>
                <wp:extent cx="274320" cy="0"/>
                <wp:effectExtent l="0" t="5080" r="0" b="5080"/>
                <wp:wrapNone/>
                <wp:docPr id="3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25pt,8.55pt" to="475.8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6043295</wp:posOffset>
                </wp:positionH>
                <wp:positionV relativeFrom="paragraph">
                  <wp:posOffset>108585</wp:posOffset>
                </wp:positionV>
                <wp:extent cx="0" cy="3108960"/>
                <wp:effectExtent l="5080" t="0" r="5080" b="0"/>
                <wp:wrapNone/>
                <wp:docPr id="375"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85pt,8.55pt" to="475.85pt,253.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column">
                  <wp:posOffset>455930</wp:posOffset>
                </wp:positionH>
                <wp:positionV relativeFrom="paragraph">
                  <wp:posOffset>7620</wp:posOffset>
                </wp:positionV>
                <wp:extent cx="1847850" cy="293370"/>
                <wp:effectExtent l="0" t="0" r="0" b="0"/>
                <wp:wrapNone/>
                <wp:docPr id="376" name="Frame20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ilologia - scienza del cert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6pt;mso-position-vertical-relative:text;margin-left:3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ilologia - scienza del cert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854575</wp:posOffset>
                </wp:positionH>
                <wp:positionV relativeFrom="paragraph">
                  <wp:posOffset>145415</wp:posOffset>
                </wp:positionV>
                <wp:extent cx="914400" cy="274320"/>
                <wp:effectExtent l="0" t="0" r="0" b="0"/>
                <wp:wrapNone/>
                <wp:docPr id="377" name="Frame204"/>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studi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45pt;mso-position-vertical-relative:text;margin-left:382.25pt;mso-position-horizontal-relative:text">
                <v:textbox inset="0.100694444444444in,0.0506944444444444in,0.100694444444444in,0.0506944444444444in">
                  <w:txbxContent>
                    <w:p>
                      <w:pPr>
                        <w:pStyle w:val="Normal"/>
                        <w:rPr>
                          <w:lang w:val="en-US"/>
                        </w:rPr>
                      </w:pPr>
                      <w:r>
                        <w:rPr>
                          <w:lang w:val="en-US"/>
                        </w:rPr>
                        <w:t>studi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75">
                <wp:simplePos x="0" y="0"/>
                <wp:positionH relativeFrom="column">
                  <wp:posOffset>1014095</wp:posOffset>
                </wp:positionH>
                <wp:positionV relativeFrom="paragraph">
                  <wp:posOffset>-635</wp:posOffset>
                </wp:positionV>
                <wp:extent cx="0" cy="365760"/>
                <wp:effectExtent l="38735" t="0" r="38100" b="0"/>
                <wp:wrapNone/>
                <wp:docPr id="37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05pt" to="79.85pt,2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5311775</wp:posOffset>
                </wp:positionH>
                <wp:positionV relativeFrom="paragraph">
                  <wp:posOffset>-635</wp:posOffset>
                </wp:positionV>
                <wp:extent cx="0" cy="365760"/>
                <wp:effectExtent l="38735" t="0" r="38100" b="0"/>
                <wp:wrapNone/>
                <wp:docPr id="3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0.05pt" to="418.25pt,28.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095</wp:posOffset>
                </wp:positionH>
                <wp:positionV relativeFrom="paragraph">
                  <wp:posOffset>-635</wp:posOffset>
                </wp:positionV>
                <wp:extent cx="914400" cy="274320"/>
                <wp:effectExtent l="0" t="0" r="0" b="0"/>
                <wp:wrapNone/>
                <wp:docPr id="380" name="Frame205"/>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studi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05pt;mso-position-vertical-relative:text;margin-left:79.85pt;mso-position-horizontal-relative:text">
                <v:textbox inset="0.100694444444444in,0.0506944444444444in,0.100694444444444in,0.0506944444444444in">
                  <w:txbxContent>
                    <w:p>
                      <w:pPr>
                        <w:pStyle w:val="Normal"/>
                        <w:rPr>
                          <w:lang w:val="en-US"/>
                        </w:rPr>
                      </w:pPr>
                      <w:r>
                        <w:rPr>
                          <w:lang w:val="en-US"/>
                        </w:rPr>
                        <w:t>studi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73">
                <wp:simplePos x="0" y="0"/>
                <wp:positionH relativeFrom="column">
                  <wp:posOffset>1928495</wp:posOffset>
                </wp:positionH>
                <wp:positionV relativeFrom="paragraph">
                  <wp:posOffset>-603885</wp:posOffset>
                </wp:positionV>
                <wp:extent cx="182880" cy="182880"/>
                <wp:effectExtent l="0" t="3810" r="3810" b="0"/>
                <wp:wrapNone/>
                <wp:docPr id="38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85pt,-47.55pt" to="166.2pt,-33.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3930650</wp:posOffset>
                </wp:positionH>
                <wp:positionV relativeFrom="paragraph">
                  <wp:posOffset>-430530</wp:posOffset>
                </wp:positionV>
                <wp:extent cx="1847850" cy="293370"/>
                <wp:effectExtent l="0" t="0" r="0" b="0"/>
                <wp:wrapNone/>
                <wp:docPr id="382" name="Frame20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ilosofia - scienza del vero</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33.9pt;mso-position-vertical-relative:text;margin-left:309.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Filosofia - scienza del vero</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930650</wp:posOffset>
                </wp:positionH>
                <wp:positionV relativeFrom="paragraph">
                  <wp:posOffset>209550</wp:posOffset>
                </wp:positionV>
                <wp:extent cx="1847850" cy="842010"/>
                <wp:effectExtent l="0" t="0" r="0" b="0"/>
                <wp:wrapNone/>
                <wp:docPr id="383" name="Frame207"/>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storia ideale eterna"</w:t>
                            </w:r>
                          </w:p>
                          <w:p>
                            <w:pPr>
                              <w:pStyle w:val="Normal"/>
                              <w:jc w:val="center"/>
                              <w:rPr>
                                <w:lang w:val="en-US"/>
                              </w:rPr>
                            </w:pPr>
                            <w:r>
                              <w:rPr>
                                <w:lang w:val="en-US"/>
                              </w:rPr>
                              <w:t>che si sviluppa in tre fasi:</w:t>
                            </w:r>
                          </w:p>
                          <w:p>
                            <w:pPr>
                              <w:pStyle w:val="Normal"/>
                              <w:jc w:val="center"/>
                              <w:rPr>
                                <w:lang w:val="en-US"/>
                              </w:rPr>
                            </w:pPr>
                            <w:r>
                              <w:rPr>
                                <w:lang w:val="en-US"/>
                              </w:rPr>
                              <w:t>età degli Dei - senso</w:t>
                            </w:r>
                          </w:p>
                          <w:p>
                            <w:pPr>
                              <w:pStyle w:val="Normal"/>
                              <w:jc w:val="center"/>
                              <w:rPr>
                                <w:lang w:val="en-US"/>
                              </w:rPr>
                            </w:pPr>
                            <w:r>
                              <w:rPr>
                                <w:lang w:val="en-US"/>
                              </w:rPr>
                              <w:t>età degli eroi - fantasia</w:t>
                            </w:r>
                          </w:p>
                          <w:p>
                            <w:pPr>
                              <w:pStyle w:val="Normal"/>
                              <w:jc w:val="center"/>
                              <w:rPr>
                                <w:lang w:val="en-US"/>
                              </w:rPr>
                            </w:pPr>
                            <w:r>
                              <w:rPr>
                                <w:lang w:val="en-US"/>
                              </w:rPr>
                              <w:t>età degli uomini- ragio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6.5pt;mso-position-vertical-relative:text;margin-left:309.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a "storia ideale eterna"</w:t>
                      </w:r>
                    </w:p>
                    <w:p>
                      <w:pPr>
                        <w:pStyle w:val="Normal"/>
                        <w:jc w:val="center"/>
                        <w:rPr>
                          <w:lang w:val="en-US"/>
                        </w:rPr>
                      </w:pPr>
                      <w:r>
                        <w:rPr>
                          <w:lang w:val="en-US"/>
                        </w:rPr>
                        <w:t>che si sviluppa in tre fasi:</w:t>
                      </w:r>
                    </w:p>
                    <w:p>
                      <w:pPr>
                        <w:pStyle w:val="Normal"/>
                        <w:jc w:val="center"/>
                        <w:rPr>
                          <w:lang w:val="en-US"/>
                        </w:rPr>
                      </w:pPr>
                      <w:r>
                        <w:rPr>
                          <w:lang w:val="en-US"/>
                        </w:rPr>
                        <w:t>età degli Dei - senso</w:t>
                      </w:r>
                    </w:p>
                    <w:p>
                      <w:pPr>
                        <w:pStyle w:val="Normal"/>
                        <w:jc w:val="center"/>
                        <w:rPr>
                          <w:lang w:val="en-US"/>
                        </w:rPr>
                      </w:pPr>
                      <w:r>
                        <w:rPr>
                          <w:lang w:val="en-US"/>
                        </w:rPr>
                        <w:t>età degli eroi - fantasia</w:t>
                      </w:r>
                    </w:p>
                    <w:p>
                      <w:pPr>
                        <w:pStyle w:val="Normal"/>
                        <w:jc w:val="center"/>
                        <w:rPr>
                          <w:lang w:val="en-US"/>
                        </w:rPr>
                      </w:pPr>
                      <w:r>
                        <w:rPr>
                          <w:lang w:val="en-US"/>
                        </w:rPr>
                        <w:t>età degli uomini- ragione</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64490</wp:posOffset>
                </wp:positionH>
                <wp:positionV relativeFrom="paragraph">
                  <wp:posOffset>849630</wp:posOffset>
                </wp:positionV>
                <wp:extent cx="2487930" cy="476250"/>
                <wp:effectExtent l="0" t="0" r="0" b="0"/>
                <wp:wrapNone/>
                <wp:docPr id="384" name="Frame206"/>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ocumenti, leggi, costumi, ordinamenti, guerre, commerci</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66.9pt;mso-position-vertical-relative:text;margin-left:2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documenti, leggi, costumi, ordinamenti, guerre, commerc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1014095</wp:posOffset>
                </wp:positionH>
                <wp:positionV relativeFrom="paragraph">
                  <wp:posOffset>55245</wp:posOffset>
                </wp:positionV>
                <wp:extent cx="0" cy="365760"/>
                <wp:effectExtent l="38735" t="0" r="38100" b="0"/>
                <wp:wrapNone/>
                <wp:docPr id="3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4.35pt" to="79.85pt,3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397375</wp:posOffset>
                </wp:positionH>
                <wp:positionV relativeFrom="paragraph">
                  <wp:posOffset>603885</wp:posOffset>
                </wp:positionV>
                <wp:extent cx="914400" cy="274320"/>
                <wp:effectExtent l="0" t="0" r="0" b="0"/>
                <wp:wrapNone/>
                <wp:docPr id="386" name="Frame209"/>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consider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7.55pt;mso-position-vertical-relative:text;margin-left:346.25pt;mso-position-horizontal-relative:text">
                <v:textbox inset="0.100694444444444in,0.0506944444444444in,0.100694444444444in,0.0506944444444444in">
                  <w:txbxContent>
                    <w:p>
                      <w:pPr>
                        <w:pStyle w:val="Normal"/>
                        <w:rPr>
                          <w:lang w:val="en-US"/>
                        </w:rPr>
                      </w:pPr>
                      <w:r>
                        <w:rPr>
                          <w:lang w:val="en-US"/>
                        </w:rPr>
                        <w:t>considera</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455930</wp:posOffset>
                </wp:positionH>
                <wp:positionV relativeFrom="paragraph">
                  <wp:posOffset>-228600</wp:posOffset>
                </wp:positionV>
                <wp:extent cx="1847850" cy="293370"/>
                <wp:effectExtent l="0" t="0" r="0" b="0"/>
                <wp:wrapNone/>
                <wp:docPr id="387" name="Frame2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 fatti dei popoli</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8pt;mso-position-vertical-relative:text;margin-left:35.9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 fatti dei popoli</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1014095</wp:posOffset>
                </wp:positionH>
                <wp:positionV relativeFrom="paragraph">
                  <wp:posOffset>-90805</wp:posOffset>
                </wp:positionV>
                <wp:extent cx="914400" cy="274320"/>
                <wp:effectExtent l="0" t="0" r="0" b="0"/>
                <wp:wrapNone/>
                <wp:docPr id="388" name="Frame211"/>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analizz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7.15pt;mso-position-vertical-relative:text;margin-left:79.85pt;mso-position-horizontal-relative:text">
                <v:textbox inset="0.100694444444444in,0.0506944444444444in,0.100694444444444in,0.0506944444444444in">
                  <w:txbxContent>
                    <w:p>
                      <w:pPr>
                        <w:pStyle w:val="Normal"/>
                        <w:rPr>
                          <w:lang w:val="en-US"/>
                        </w:rPr>
                      </w:pPr>
                      <w:r>
                        <w:rPr>
                          <w:lang w:val="en-US"/>
                        </w:rPr>
                        <w:t>analizza</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82">
                <wp:simplePos x="0" y="0"/>
                <wp:positionH relativeFrom="column">
                  <wp:posOffset>5311775</wp:posOffset>
                </wp:positionH>
                <wp:positionV relativeFrom="paragraph">
                  <wp:posOffset>19685</wp:posOffset>
                </wp:positionV>
                <wp:extent cx="0" cy="365760"/>
                <wp:effectExtent l="38735" t="0" r="38100" b="0"/>
                <wp:wrapNone/>
                <wp:docPr id="3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1.55pt" to="418.2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1014095</wp:posOffset>
                </wp:positionH>
                <wp:positionV relativeFrom="paragraph">
                  <wp:posOffset>-144145</wp:posOffset>
                </wp:positionV>
                <wp:extent cx="914400" cy="274320"/>
                <wp:effectExtent l="0" t="0" r="0" b="0"/>
                <wp:wrapNone/>
                <wp:docPr id="390" name="Frame212"/>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lang w:val="en-US"/>
                              </w:rPr>
                            </w:pPr>
                            <w:r>
                              <w:rPr>
                                <w:lang w:val="en-US"/>
                              </w:rPr>
                              <w:t>considera</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1.35pt;mso-position-vertical-relative:text;margin-left:79.85pt;mso-position-horizontal-relative:text">
                <v:textbox inset="0.100694444444444in,0.0506944444444444in,0.100694444444444in,0.0506944444444444in">
                  <w:txbxContent>
                    <w:p>
                      <w:pPr>
                        <w:pStyle w:val="Normal"/>
                        <w:rPr>
                          <w:lang w:val="en-US"/>
                        </w:rPr>
                      </w:pPr>
                      <w:r>
                        <w:rPr>
                          <w:lang w:val="en-US"/>
                        </w:rPr>
                        <w:t>considera</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84">
                <wp:simplePos x="0" y="0"/>
                <wp:positionH relativeFrom="column">
                  <wp:posOffset>3930650</wp:posOffset>
                </wp:positionH>
                <wp:positionV relativeFrom="paragraph">
                  <wp:posOffset>-208280</wp:posOffset>
                </wp:positionV>
                <wp:extent cx="1847850" cy="293370"/>
                <wp:effectExtent l="0" t="0" r="0" b="0"/>
                <wp:wrapNone/>
                <wp:docPr id="391" name="Frame213"/>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omo quale deve ess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6.4pt;mso-position-vertical-relative:text;margin-left:309.5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omo quale deve essere</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81">
                <wp:simplePos x="0" y="0"/>
                <wp:positionH relativeFrom="column">
                  <wp:posOffset>1014095</wp:posOffset>
                </wp:positionH>
                <wp:positionV relativeFrom="paragraph">
                  <wp:posOffset>-436245</wp:posOffset>
                </wp:positionV>
                <wp:extent cx="0" cy="365760"/>
                <wp:effectExtent l="38735" t="0" r="38100" b="0"/>
                <wp:wrapNone/>
                <wp:docPr id="3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4.35pt" to="79.85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83">
                <wp:simplePos x="0" y="0"/>
                <wp:positionH relativeFrom="column">
                  <wp:posOffset>364490</wp:posOffset>
                </wp:positionH>
                <wp:positionV relativeFrom="paragraph">
                  <wp:posOffset>-371475</wp:posOffset>
                </wp:positionV>
                <wp:extent cx="1847850" cy="293370"/>
                <wp:effectExtent l="0" t="0" r="0" b="0"/>
                <wp:wrapNone/>
                <wp:docPr id="393" name="Frame215"/>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omo quale è</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9.25pt;mso-position-vertical-relative:text;margin-left:28.7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l'uomo quale è</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370330</wp:posOffset>
                </wp:positionH>
                <wp:positionV relativeFrom="paragraph">
                  <wp:posOffset>-5715</wp:posOffset>
                </wp:positionV>
                <wp:extent cx="3859530" cy="476250"/>
                <wp:effectExtent l="0" t="0" r="0" b="0"/>
                <wp:wrapNone/>
                <wp:docPr id="394" name="Frame214"/>
                <a:graphic xmlns:a="http://schemas.openxmlformats.org/drawingml/2006/main">
                  <a:graphicData uri="http://schemas.microsoft.com/office/word/2010/wordprocessingShape">
                    <wps:wsp>
                      <wps:cNvSpPr txBox="1"/>
                      <wps:spPr>
                        <a:xfrm>
                          <a:off x="0" y="0"/>
                          <a:ext cx="3859530" cy="476250"/>
                        </a:xfrm>
                        <a:prstGeom prst="rect"/>
                        <a:solidFill>
                          <a:srgbClr val="FFFFFF"/>
                        </a:solidFill>
                        <a:ln w="9525">
                          <a:solidFill>
                            <a:srgbClr val="000000"/>
                          </a:solidFill>
                        </a:ln>
                      </wps:spPr>
                      <wps:txbx>
                        <w:txbxContent>
                          <w:p>
                            <w:pPr>
                              <w:pStyle w:val="Normal"/>
                              <w:jc w:val="center"/>
                              <w:rPr>
                                <w:lang w:val="en-US"/>
                              </w:rPr>
                            </w:pPr>
                            <w:r>
                              <w:rPr>
                                <w:lang w:val="en-US"/>
                              </w:rPr>
                              <w:t>L'ordine storico del mondo è regolato dalla provvidenza che trasforma i fini particolari degli uomini in mezzi per fini universali</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37.5pt;mso-wrap-distance-left:9.05pt;mso-wrap-distance-right:9.05pt;mso-wrap-distance-top:0pt;mso-wrap-distance-bottom:0pt;margin-top:-0.45pt;mso-position-vertical-relative:text;margin-left:107.9pt;mso-position-horizontal-relative:text">
                <v:textbox>
                  <w:txbxContent>
                    <w:p>
                      <w:pPr>
                        <w:pStyle w:val="Normal"/>
                        <w:jc w:val="center"/>
                        <w:rPr>
                          <w:lang w:val="en-US"/>
                        </w:rPr>
                      </w:pPr>
                      <w:r>
                        <w:rPr>
                          <w:lang w:val="en-US"/>
                        </w:rPr>
                        <w:t>L'ordine storico del mondo è regolato dalla provvidenza che trasforma i fini particolari degli uomini in mezzi per fini universali</w:t>
                      </w:r>
                    </w:p>
                  </w:txbxContent>
                </v:textbox>
                <w10:wrap type="none"/>
              </v:rect>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lang w:val="en-US"/>
        </w:rPr>
      </w:pPr>
      <w:r>
        <w:rPr>
          <w:lang w:val="en-US"/>
        </w:rPr>
      </w:r>
      <w:r>
        <mc:AlternateContent>
          <mc:Choice Requires="wps">
            <w:drawing>
              <wp:anchor behindDoc="0" distT="0" distB="0" distL="114935" distR="114935" simplePos="0" locked="0" layoutInCell="0" allowOverlap="1" relativeHeight="392">
                <wp:simplePos x="0" y="0"/>
                <wp:positionH relativeFrom="column">
                  <wp:posOffset>1553210</wp:posOffset>
                </wp:positionH>
                <wp:positionV relativeFrom="paragraph">
                  <wp:posOffset>104775</wp:posOffset>
                </wp:positionV>
                <wp:extent cx="3310890" cy="293370"/>
                <wp:effectExtent l="0" t="0" r="0" b="0"/>
                <wp:wrapNone/>
                <wp:docPr id="395" name="Frame216"/>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veramento del certo ed accertamento del vero</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8.25pt;mso-position-vertical-relative:text;margin-left:122.3pt;mso-position-horizontal-relative:text">
                <v:textbox>
                  <w:txbxContent>
                    <w:p>
                      <w:pPr>
                        <w:pStyle w:val="Normal"/>
                        <w:jc w:val="center"/>
                        <w:rPr>
                          <w:rFonts w:ascii="FormalScript421BT-Regular" w:hAnsi="FormalScript421BT-Regular" w:cs="FormalScript421BT-Regular"/>
                          <w:lang w:val="en-US"/>
                        </w:rPr>
                      </w:pPr>
                      <w:r>
                        <w:rPr>
                          <w:rFonts w:cs="FormalScript421BT-Regular" w:ascii="FormalScript421BT-Regular" w:hAnsi="FormalScript421BT-Regular"/>
                          <w:lang w:val="en-US"/>
                        </w:rPr>
                        <w:t>Inveramento del certo ed accertamento del vero</w:t>
                      </w:r>
                    </w:p>
                  </w:txbxContent>
                </v:textbox>
                <w10:wrap type="none"/>
              </v:rect>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4854575</wp:posOffset>
                </wp:positionH>
                <wp:positionV relativeFrom="paragraph">
                  <wp:posOffset>151130</wp:posOffset>
                </wp:positionV>
                <wp:extent cx="1188720" cy="0"/>
                <wp:effectExtent l="0" t="5080" r="635" b="5080"/>
                <wp:wrapNone/>
                <wp:docPr id="396"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5pt,11.9pt" to="475.8pt,11.9pt" stroked="t" o:allowincell="f" style="position:absolute;flip:x">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lang w:val="en-US"/>
        </w:rPr>
      </w:pPr>
      <w:r>
        <w:rPr>
          <w:lang w:val="en-US"/>
        </w:rPr>
        <mc:AlternateContent>
          <mc:Choice Requires="wps">
            <w:drawing>
              <wp:anchor behindDoc="0" distT="0" distB="0" distL="114935" distR="114935" simplePos="0" locked="0" layoutInCell="0" allowOverlap="1" relativeHeight="388">
                <wp:simplePos x="0" y="0"/>
                <wp:positionH relativeFrom="column">
                  <wp:posOffset>191135</wp:posOffset>
                </wp:positionH>
                <wp:positionV relativeFrom="paragraph">
                  <wp:posOffset>5080</wp:posOffset>
                </wp:positionV>
                <wp:extent cx="1371600" cy="0"/>
                <wp:effectExtent l="0" t="5080" r="0" b="5080"/>
                <wp:wrapNone/>
                <wp:docPr id="3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0.4pt" to="123pt,0.4pt" stroked="t" o:allowincell="f" style="position:absolute">
                <v:stroke color="black" weight="9360" joinstyle="miter" endcap="flat"/>
                <v:fill o:detectmouseclick="t" on="false"/>
                <w10:wrap type="none"/>
              </v:line>
            </w:pict>
          </mc:Fallback>
        </mc:AlternateContent>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r>
    </w:p>
    <w:p>
      <w:pPr>
        <w:pStyle w:val="Normal"/>
        <w:pBdr>
          <w:left w:val="thickThinMediumGap" w:sz="12" w:space="0" w:color="008080"/>
        </w:pBdr>
        <w:ind w:left="142" w:right="141" w:hanging="0"/>
        <w:rPr/>
      </w:pPr>
      <w:r>
        <w:rPr/>
        <w:t xml:space="preserve">L'idea che la vicenda umana sia scandita da tre essenziali </w:t>
      </w:r>
      <w:r>
        <mc:AlternateContent>
          <mc:Choice Requires="wps">
            <w:drawing>
              <wp:anchor behindDoc="0" distT="0" distB="0" distL="114935" distR="114935" simplePos="0" locked="0" layoutInCell="0" allowOverlap="1" relativeHeight="393">
                <wp:simplePos x="0" y="0"/>
                <wp:positionH relativeFrom="column">
                  <wp:posOffset>3112770</wp:posOffset>
                </wp:positionH>
                <wp:positionV relativeFrom="page">
                  <wp:posOffset>5847715</wp:posOffset>
                </wp:positionV>
                <wp:extent cx="3300730" cy="283210"/>
                <wp:effectExtent l="0" t="0" r="0" b="0"/>
                <wp:wrapNone/>
                <wp:docPr id="398" name="Frame217"/>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FFFFFF"/>
                          </a:solidFill>
                        </a:ln>
                      </wps:spPr>
                      <wps:txb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Vico: la concezione artistica</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22.3pt;mso-wrap-distance-left:9.05pt;mso-wrap-distance-right:9.05pt;mso-wrap-distance-top:0pt;mso-wrap-distance-bottom:0pt;margin-top:460.45pt;mso-position-vertical-relative:page;margin-left:245.1pt;mso-position-horizontal-relative:text">
                <v:textbox>
                  <w:txbxContent>
                    <w:p>
                      <w:pPr>
                        <w:pStyle w:val="Normal"/>
                        <w:rPr>
                          <w:smallCaps/>
                          <w:emboss/>
                          <w:color w:val="FF0000"/>
                          <w:sz w:val="24"/>
                          <w:u w:val="thick"/>
                          <w:lang w:val="en-US"/>
                        </w:rPr>
                      </w:pPr>
                      <w:r>
                        <w:rPr>
                          <w:smallCaps/>
                          <w:emboss/>
                          <w:color w:val="FF0000"/>
                          <w:sz w:val="24"/>
                          <w:u w:val="thick"/>
                          <w:lang w:val="en-US"/>
                        </w:rPr>
                        <w:t xml:space="preserve">                                   </w:t>
                      </w:r>
                      <w:r>
                        <w:rPr>
                          <w:smallCaps/>
                          <w:emboss/>
                          <w:color w:val="FF0000"/>
                          <w:sz w:val="24"/>
                          <w:u w:val="thick"/>
                          <w:lang w:val="en-US"/>
                        </w:rPr>
                        <w:t>Vico: la concezione artistica</w:t>
                      </w:r>
                    </w:p>
                  </w:txbxContent>
                </v:textbox>
                <w10:wrap type="none"/>
              </v:rect>
            </w:pict>
          </mc:Fallback>
        </mc:AlternateContent>
      </w:r>
    </w:p>
    <w:p>
      <w:pPr>
        <w:pStyle w:val="Normal"/>
        <w:pBdr>
          <w:left w:val="thickThinMediumGap" w:sz="12" w:space="0" w:color="008080"/>
        </w:pBdr>
        <w:ind w:left="142" w:right="141" w:hanging="0"/>
        <w:rPr/>
      </w:pPr>
      <w:r>
        <w:rPr/>
        <w:t xml:space="preserve">fasi di svolgimento, ad ognuna delle quali corrisponde l'egemonia di una facoltà sulle altre, porta poi Vico a riconoscere la piena autonomia teorica dell'arte (che per lui s'identifica con la poesia). Tale autonomia è frutto dei riconoscimento della separazione verificatasi storicamente fra le arti e le scienze, un tempo unite "come in uno spirito unico'. Ma essa va soprattutto ricondotta alla filosofia vichiana della storia, in particolare alla descrizione dell'umanità primitiva, cioè di una fase storica dominata dal senso, dall'immaginazione e da veementi passioni. Incapaci di dominare tali passioni, gli uomini primitivi tendevano ad esprimerle spontaneamente attraverso </w:t>
      </w:r>
      <w:r>
        <w:rPr>
          <w:i/>
        </w:rPr>
        <w:t xml:space="preserve">immagini sensibili. </w:t>
      </w:r>
      <w:r>
        <w:rPr/>
        <w:t xml:space="preserve">Esse costituivano il fondamento della sapienza poetica: cioè di un'autonoma forma culturale, di una metafisica non ragionata e astratta come quella dei Razionalismo filosofico dei '600, ma sentita ed immaginata, caratterizzata soprattutto dalla creatività. La creazione poetica non produceva "cose' (perché tale creazione è propria solo di Dio), ma immagini sensibili, espressione della natura primitiva di quel mondo umano. Immagini che non nascondevano una 'sapienza riposta', che non erano travestimento di verità intellettuali camuffate, ma costituivano il modo stesso di intendere la verità, cioè di pensare la realtà. Questa veniva concepita come dotata di vita, perché è proprio della fantasia dare senso e vita alle cose inanimate e vedere dappertutto delle divinità. Ed era, quindi, il modo di pensare la trascendenza divina. La poesia, come il linguaggio delle origini, era una produzione spontanea, non dettata da ragioni di convenienza, ma dalla necessità di dar voce ed espressione a quelle istanze elementari dello spirito umano. </w:t>
      </w:r>
    </w:p>
    <w:p>
      <w:pPr>
        <w:pStyle w:val="Normal"/>
        <w:pBdr>
          <w:left w:val="thickThinMediumGap" w:sz="12" w:space="0" w:color="008080"/>
        </w:pBdr>
        <w:ind w:left="142" w:right="141" w:hanging="0"/>
        <w:rPr/>
      </w:pPr>
      <w:r>
        <w:rPr/>
        <w:t xml:space="preserve">Affermando che nell'età del senso e della fantasia la sapienza poetica costituisce il pensiero umano della verità, Vico si contrappone apertamente all'intellettualismo dei Cartesiani, che svalutavano la fantasia e la poesia in nome della ragione, ed all'idea baconiana che la poesia fosse un sapere inferiore, basato sulla fantasia, rispetto a quelli della storia e della filosofia, basati rispettivamente sulla memoria  e sulla ragione. egli respinge, inoltre, la tesi che vede al poesia solo come un discorso ben fatto, costruito secondo i dettami della retorica e con accorti giochi linguistici, per ornare e rendere più gradevole il vero. Infine, il suo riconoscimento del carattere essenzialmente creativo della produzione poetica contrasta apertamente contro l'arido dogmatismo con cui era stata sempre più interpretata la </w:t>
      </w:r>
      <w:r>
        <w:rPr>
          <w:i/>
        </w:rPr>
        <w:t>Poetica</w:t>
      </w:r>
      <w:r>
        <w:rPr/>
        <w:t xml:space="preserve"> di Aristotele, ridotta a minuziosi, pedanti precetti e sistemi di regole.</w:t>
      </w:r>
    </w:p>
    <w:p>
      <w:pPr>
        <w:pStyle w:val="Normal"/>
        <w:pBdr>
          <w:left w:val="thickThinMediumGap" w:sz="12" w:space="0" w:color="008080"/>
          <w:bottom w:val="thickThinMediumGap" w:sz="12" w:space="1" w:color="008080"/>
        </w:pBdr>
        <w:ind w:left="142" w:right="141" w:hanging="0"/>
        <w:rPr/>
      </w:pPr>
      <w:r>
        <w:rPr/>
        <w:t>Le immagini, sostiene Vico, sono sensazioni trasfigurate dal tumulto passionale degli uomini. Sono un autonomo modo di esprimere e di rappresentarsi la realtà, perfettamente coerente con il tipo d'uomo e di società esistente in un'epoca del senso e della fantasia.</w:t>
      </w:r>
    </w:p>
    <w:p>
      <w:pPr>
        <w:pStyle w:val="Normal"/>
        <w:pBdr>
          <w:left w:val="thickThinMediumGap" w:sz="12" w:space="0" w:color="008080"/>
          <w:bottom w:val="thickThinMediumGap" w:sz="12" w:space="1" w:color="008080"/>
        </w:pBdr>
        <w:ind w:left="142" w:right="141" w:hanging="0"/>
        <w:rPr/>
      </w:pPr>
      <w:r>
        <w:rPr/>
        <w:t>Egli respinge l'idea del carattere puramente convenzionale dei linguaggio. Poeta, nel greco antico, equivale a creatore, afferma Vico.</w:t>
      </w:r>
    </w:p>
    <w:p>
      <w:pPr>
        <w:pStyle w:val="Normal"/>
        <w:pBdr>
          <w:left w:val="thickThinMediumGap" w:sz="12" w:space="0" w:color="008080"/>
          <w:bottom w:val="thickThinMediumGap" w:sz="12" w:space="1" w:color="008080"/>
        </w:pBdr>
        <w:ind w:left="142" w:right="141" w:hanging="0"/>
        <w:rPr/>
      </w:pPr>
      <w:r>
        <w:rPr/>
        <w:t>La poesia è, perciò, creazione, come creazione, espressione spontanea della natura umana è il linguaggio. Poesia e spontaneità dei linguaggio caratterizzavano, appunto, il mondo antico. Ed anche il linguaggio è gran testimone dei costumi dei primi tempi del mondo: linguaggio di parole, ma anche di gesti, canti, segni di vario tipo, tutti espressione di mentalità e culture diverse dalla nostra, imparagonabili ad essa, da vedere e da intendere nella loro specificità storica. Specificità e autonomia dei caratteri costitutivi dei mondo primitivo, così come dell'immaginazione poetica e dei linguaggio: la riflessione vichiana mira a dare un fondamento, uno statuto teorico e concettuale nuovi ad una varietà di 'scienze dell'uomo', non solo alla storia, ma anche alla poesia e alla linguistica.</w:t>
      </w:r>
    </w:p>
    <w:p>
      <w:pPr>
        <w:pStyle w:val="Normal"/>
        <w:pBdr>
          <w:left w:val="thickThinMediumGap" w:sz="12" w:space="0" w:color="008080"/>
          <w:bottom w:val="thickThinMediumGap" w:sz="12" w:space="1" w:color="008080"/>
        </w:pBdr>
        <w:ind w:left="142" w:right="141" w:hanging="0"/>
        <w:rPr/>
      </w:pPr>
      <w:r>
        <w:rPr/>
        <w:t>Sulla base dei suoi presupposti teorici Vico vede, inoltre, nella poesia omerica il frutto di un'opera anonima e collettiva dei Greci dell'Età arcaica, il prodotto di una fantasia robusta che, unita all'incapacità di elaborare razionalmente le rappresentazioni dei mondo, generò 'favole', cioè miti, racconti che esprimono il modo di sentire e di vedere le cose. Esse sono imperniate sugli 'universali fantastici', cioè su 'quell'innata proprietà della mente umana di dilettarsi dell'uniforme', su quegli aspetti e modalità di ideazione che sono costitutivi della mente umana e che prevalevano, appunto, nell'epoca arcaica: ad esempio, nella figura di Achille venivano designati i caratteri specifici dell'eroismo combattente. Gli "universali fantastici" erano, quindi, modelli e ritratti ideali che esprimevano, in qualche misura, dei generi intelligibili, che le menti primitive non erano in grado di raffigurare.</w:t>
      </w:r>
    </w:p>
    <w:p>
      <w:pPr>
        <w:pStyle w:val="Normal"/>
        <w:pBdr>
          <w:left w:val="thickThinMediumGap" w:sz="12" w:space="0" w:color="008080"/>
          <w:bottom w:val="thickThinMediumGap" w:sz="12" w:space="1" w:color="008080"/>
        </w:pBdr>
        <w:ind w:left="142" w:right="141" w:hanging="0"/>
        <w:rPr/>
      </w:pPr>
      <w:r>
        <w:rPr/>
        <w:t>Lo stesso può dirsi per la poesia di Dante, che appartiene anch'essa ad un'epoca di barbarie, o almeno di "barbarie ritornata", come è stato appunto il Medioevo. Infine, il carattere fantastico della poesia e dei linguaggio delle origini si riflette sull'insieme delle attività umane: nel campo dei diritto come della religione, della politica come della scienza, cioè nell'intero arco delle forme culturali e delle esperienze di vita collettiva di quei popoli, come espressione di una mentalità comu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51" w:right="849" w:gutter="0" w:header="0" w:top="1417" w:footer="0" w:bottom="141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FormalScript421BT-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6.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15.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png"/><Relationship Id="rId36" Type="http://schemas.openxmlformats.org/officeDocument/2006/relationships/image" Target="media/image2.jpeg"/><Relationship Id="rId37" Type="http://schemas.openxmlformats.org/officeDocument/2006/relationships/image" Target="media/image2.jpe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0:23:00Z</dcterms:created>
  <dc:creator>Dott. Ottavio CALIGARIS</dc:creator>
  <dc:description/>
  <dc:language>en-US</dc:language>
  <cp:lastModifiedBy>Dott. Ottavio CALIGARIS</cp:lastModifiedBy>
  <cp:lastPrinted>1999-06-06T22:15:00Z</cp:lastPrinted>
  <dcterms:modified xsi:type="dcterms:W3CDTF">1999-06-06T20:15:00Z</dcterms:modified>
  <cp:revision>50</cp:revision>
  <dc:subject/>
  <dc:title>    </dc:title>
</cp:coreProperties>
</file>