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mc:AlternateContent>
          <mc:Choice Requires="wps">
            <w:drawing>
              <wp:anchor behindDoc="0" distT="0" distB="0" distL="0" distR="114935" simplePos="0" locked="0" layoutInCell="0" allowOverlap="1" relativeHeight="2">
                <wp:simplePos x="0" y="0"/>
                <wp:positionH relativeFrom="column">
                  <wp:posOffset>1291590</wp:posOffset>
                </wp:positionH>
                <wp:positionV relativeFrom="paragraph">
                  <wp:posOffset>-386715</wp:posOffset>
                </wp:positionV>
                <wp:extent cx="3533775" cy="846455"/>
                <wp:effectExtent l="0" t="129540" r="102870" b="215265"/>
                <wp:wrapNone/>
                <wp:docPr id="1" name=""/>
                <a:graphic xmlns:a="http://schemas.openxmlformats.org/drawingml/2006/main">
                  <a:graphicData uri="http://schemas.microsoft.com/office/word/2010/wordprocessingShape">
                    <wps:wsp>
                      <wps:cNvSpPr txBox="1"/>
                      <wps:spPr>
                        <a:xfrm>
                          <a:off x="0" y="0"/>
                          <a:ext cx="3533760" cy="846360"/>
                        </a:xfrm>
                        <a:prstGeom prst="rect">
                          <a:avLst/>
                        </a:prstGeom>
                      </wps:spPr>
                      <wps:txbx>
                        <w:txbxContent>
                          <w:p>
                            <w:pPr>
                              <w:overflowPunct w:val="false"/>
                              <w:bidi w:val="0"/>
                              <w:rPr/>
                            </w:pPr>
                            <w:r>
                              <w:rPr>
                                <w:sz w:val="36"/>
                                <w:b w:val="false"/>
                                <w:i w:val="false"/>
                                <w:kern w:val="2"/>
                                <w:spacing w:val="1"/>
                                <w:szCs w:val="24"/>
                                <w:rFonts w:ascii="FormalScript421BT-Regular" w:hAnsi="FormalScript421BT-Regular" w:eastAsia="FormalScript421BT-Regular" w:cs="FormalScript421BT-Regular"/>
                                <w:lang w:val="en-US"/>
                              </w:rPr>
                              <w:t>ATTUALITÀ DELLE CORRENTI</w:t>
                            </w:r>
                          </w:p>
                          <w:p>
                            <w:pPr>
                              <w:overflowPunct w:val="false"/>
                              <w:bidi w:val="0"/>
                              <w:rPr/>
                            </w:pPr>
                            <w:r>
                              <w:rPr>
                                <w:sz w:val="36"/>
                                <w:b w:val="false"/>
                                <w:i w:val="false"/>
                                <w:kern w:val="2"/>
                                <w:spacing w:val="1"/>
                                <w:szCs w:val="24"/>
                                <w:rFonts w:ascii="FormalScript421BT-Regular" w:hAnsi="FormalScript421BT-Regular" w:eastAsia="FormalScript421BT-Regular" w:cs="FormalScript421BT-Regular"/>
                                <w:lang w:val="en-US"/>
                              </w:rPr>
                              <w:t>RAZIONALISTA ED EMPIRISTA</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lime" stroked="t" o:allowincell="f" style="position:absolute;margin-left:101.7pt;margin-top:-30.45pt;width:278.2pt;height:66.6pt;mso-wrap-style:none;v-text-anchor:middle" type="_x0000_t154">
                <v:textbox>
                  <w:txbxContent>
                    <w:p>
                      <w:pPr>
                        <w:overflowPunct w:val="false"/>
                        <w:bidi w:val="0"/>
                        <w:rPr/>
                      </w:pPr>
                      <w:r>
                        <w:rPr>
                          <w:sz w:val="36"/>
                          <w:b w:val="false"/>
                          <w:i w:val="false"/>
                          <w:kern w:val="2"/>
                          <w:spacing w:val="1"/>
                          <w:szCs w:val="24"/>
                          <w:rFonts w:ascii="FormalScript421BT-Regular" w:hAnsi="FormalScript421BT-Regular" w:eastAsia="FormalScript421BT-Regular" w:cs="FormalScript421BT-Regular"/>
                          <w:lang w:val="en-US"/>
                        </w:rPr>
                        <w:t>ATTUALITÀ DELLE CORRENTI</w:t>
                      </w:r>
                    </w:p>
                    <w:p>
                      <w:pPr>
                        <w:overflowPunct w:val="false"/>
                        <w:bidi w:val="0"/>
                        <w:rPr/>
                      </w:pPr>
                      <w:r>
                        <w:rPr>
                          <w:sz w:val="36"/>
                          <w:b w:val="false"/>
                          <w:i w:val="false"/>
                          <w:kern w:val="2"/>
                          <w:spacing w:val="1"/>
                          <w:szCs w:val="24"/>
                          <w:rFonts w:ascii="FormalScript421BT-Regular" w:hAnsi="FormalScript421BT-Regular" w:eastAsia="FormalScript421BT-Regular" w:cs="FormalScript421BT-Regular"/>
                          <w:lang w:val="en-US"/>
                        </w:rPr>
                        <w:t>RAZIONALISTA ED EMPIRISTA</w:t>
                      </w:r>
                    </w:p>
                  </w:txbxContent>
                </v:textbox>
                <v:path textpathok="t"/>
                <v:textpath on="t" fitshape="t" string="ATTUALITÀ DELLE CORRENTI&#10;RAZIONALISTA ED EMPIRISTA" style="font-family:&quot;FormalScript421BT-Regular&quot;;font-size:18pt"/>
                <v:fill o:detectmouseclick="t" color2="yellow"/>
                <v:stroke color="black" weight="9360" joinstyle="miter" endcap="flat"/>
                <w10:wrap type="none"/>
              </v:shape>
            </w:pict>
          </mc:Fallback>
        </mc:AlternateConten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pBdr>
          <w:left w:val="double" w:sz="4" w:space="4" w:color="000000"/>
          <w:bottom w:val="double" w:sz="4" w:space="1" w:color="000000"/>
        </w:pBdr>
        <w:ind w:left="284" w:hanging="0"/>
        <w:rPr>
          <w:color w:val="000000"/>
          <w:sz w:val="24"/>
          <w:lang w:eastAsia="it-IT"/>
        </w:rPr>
      </w:pPr>
      <w:r>
        <w:rPr>
          <w:color w:val="000000"/>
          <w:lang w:eastAsia="it-IT"/>
        </w:rPr>
        <w:t>A rigore si può osservare che la fiducia nella capacità della ragione di interpretare il mondo e di fungere da criterio ordinatore dell'esperienza è condivisa sia dai filosofi in senso stretto razionalisti, che fondano l'intero sapere sulla ragione, sia dai pensatori empiristi, i quali spiegano la conoscenza a partire dall'esperienza sensibile. In questo senso l'empirista inglese Locke non è meno "razionalista" del francese Descartes. In un'accezione generalissima, dunque, il termine "razionalismo" si contrappone non tanto a "empirismo", quanto a "irrazionalismo", cioè ad un atteggiamento di pensiero che contesta alla ragione la capacità di fornire una conoscenza vera del mondo e di penetrare la segreta essenza della realtà.</w:t>
      </w:r>
    </w:p>
    <w:p>
      <w:pPr>
        <w:pStyle w:val="Normal"/>
        <w:pBdr>
          <w:left w:val="double" w:sz="4" w:space="4" w:color="000000"/>
          <w:bottom w:val="double" w:sz="4" w:space="1" w:color="000000"/>
        </w:pBdr>
        <w:ind w:left="284" w:hanging="0"/>
        <w:rPr>
          <w:color w:val="000000"/>
          <w:sz w:val="24"/>
          <w:lang w:eastAsia="it-IT"/>
        </w:rPr>
      </w:pPr>
      <w:r>
        <w:rPr>
          <w:color w:val="000000"/>
          <w:lang w:eastAsia="it-IT"/>
        </w:rPr>
        <w:t xml:space="preserve">Si usa tuttavia dividere la filosofia moderna anteriore a Kant nelle due correnti del razionalismo e dell'empirismo, intesi come indirizzi divergenti che si sono confrontati sui problemi dell'epistemologia. I pensatori razionalisti, a partire da Descartes, fanno derivare l'universalità e la necessità del sapere umano da quello che ritengono un patrimonio di idee innate, presenti nella mente di ciascun uomo e dotate del carattere dell'evidenza, cioè della chiarezza e della distinzione. A ciò si collega inoltre la concezione che il sapere consiste in una connessione deduttiva di conoscenze sviluppate a partire da alcuni principi a priori, secondo un modello che si rifà al rigore del ragionamento matematico. L'ambizione di Descartes era di fondare l'intero sapere su un principio autoevidente (il famoso </w:t>
      </w:r>
      <w:r>
        <w:rPr>
          <w:i/>
          <w:color w:val="000000"/>
          <w:lang w:eastAsia="it-IT"/>
        </w:rPr>
        <w:t>cogito ergo sum</w:t>
      </w:r>
      <w:r>
        <w:rPr>
          <w:color w:val="000000"/>
          <w:lang w:eastAsia="it-IT"/>
        </w:rPr>
        <w:t>, "penso, dunque sono") e su alcune regole metodiche (l'evidenza, l'analisi, la sintesi, l'enumerazione) che si ispiravano ai criteri di semplicità e al tempo stesso di rigore dei procedimenti della matematica.</w:t>
      </w:r>
    </w:p>
    <w:p>
      <w:pPr>
        <w:pStyle w:val="Normal"/>
        <w:pBdr>
          <w:left w:val="double" w:sz="4" w:space="4" w:color="000000"/>
          <w:bottom w:val="double" w:sz="4" w:space="1" w:color="000000"/>
        </w:pBdr>
        <w:ind w:left="284" w:hanging="0"/>
        <w:rPr>
          <w:color w:val="000000"/>
          <w:sz w:val="24"/>
          <w:lang w:eastAsia="it-IT"/>
        </w:rPr>
      </w:pPr>
      <w:r>
        <w:rPr>
          <w:color w:val="000000"/>
          <w:lang w:eastAsia="it-IT"/>
        </w:rPr>
        <w:t>Gli sviluppi principali del razionalismo dopo Descartes si possono ritrovare nei sistemi di pensiero di Spinoza e di Leibniz. L'</w:t>
      </w:r>
      <w:r>
        <w:rPr>
          <w:i/>
          <w:color w:val="000000"/>
          <w:lang w:eastAsia="it-IT"/>
        </w:rPr>
        <w:t>Ethica</w:t>
      </w:r>
      <w:r>
        <w:rPr>
          <w:color w:val="000000"/>
          <w:lang w:eastAsia="it-IT"/>
        </w:rPr>
        <w:t xml:space="preserve"> di Spinoza è modellata, in larga misura, sul metodo della geometria di Euclide; il pensiero di Leibniz rivela una straordinaria capacità di collegare fra loro la riflessione metafisica con la logica, la matematica con la fisica. La maggior parte dei pensatori razionalisti del Sei e Settecento, inoltre, condivide una concezione di tipo meccanicistico del mondo fisico. Comunemente si designa con il termine "empirismo" una corrente filosofica dell'età moderna, fiorita soprattutto in Inghilterra, che si è contrapposta al razionalismo sul terreno del problema gnoseologico, sebbene non senza risentire dell'impronta soggettivistica impressa a questo problema dall'indagine del filosofo razionalista Descartes. Tuttavia anche nei sistemi filosofici dell'antichità si sono ravvisate soluzioni di tipo empiristico: Aristotele, ad esempio, rivendica contro la teoria platonica delle idee la funzione positiva dell'esperienza sensibile, che richiede nondimeno di integrarsi con il pensiero razionale; Epicuro dal canto suo sostiene una forma integrale di empirismo, per il quale l'esperienza sensibile è alla base di ogni atto conoscitivo, così come evidenti motivi di tipo empiristico sono presenti nelle correnti dello scetticismo antico. Il nominalismo medievale raggiunge nella filosofia di Occam una chiara prospettiva empiristica, che esclude l'esistenza di strutture universali e di essenze necessarie: solo la conoscenza intuitiva e sensibile delle cose singolari ha valore di scienza.</w:t>
      </w:r>
    </w:p>
    <w:p>
      <w:pPr>
        <w:pStyle w:val="Normal"/>
        <w:pBdr>
          <w:left w:val="double" w:sz="4" w:space="4" w:color="000000"/>
          <w:bottom w:val="double" w:sz="4" w:space="1" w:color="000000"/>
        </w:pBdr>
        <w:ind w:left="284" w:hanging="0"/>
        <w:rPr>
          <w:color w:val="000000"/>
          <w:sz w:val="24"/>
          <w:lang w:eastAsia="it-IT"/>
        </w:rPr>
      </w:pPr>
      <w:r>
        <w:rPr>
          <w:color w:val="000000"/>
          <w:lang w:eastAsia="it-IT"/>
        </w:rPr>
        <w:t>In età moderna l'inglese John Locke ha criticato la concezione delle idee innate sostenuta da Descartes e ha affermato che tutte le nostre conoscenze sono originate dalla esperienza esterna ("sensazione") o interna ("riflessione"). Locke paragona il nostro spirito a "un foglio bianco, privo di ogni carattere, senza alcuna idea": solo l'esperienza procura al nostro spirito tutti i materiali del pensiero, che Locke definisce "idee", dando a questo termine un significato simile a quello conferitogli dal razionalista Descartes. La differenza fra i due autori non riguarda infatti la concezione delle idee come contenuti del pensiero o della mente (secondo un significato che non è quello originario e platonico della parola "idea"), ma l'origine delle idee, che per Descartes e i pensatori razionalisti sono (almeno in parte) innate, per Locke e gli empiristi sono derivate dai sensi (come le idee di bianco, di caldo, di duro, di ruvido ecc.), o da una riflessione sulle operazioni mentali interne (come le idee di percepire, di pensare, di volere ecc.).</w:t>
      </w:r>
    </w:p>
    <w:p>
      <w:pPr>
        <w:pStyle w:val="Normal"/>
        <w:pBdr>
          <w:left w:val="double" w:sz="4" w:space="4" w:color="000000"/>
          <w:bottom w:val="double" w:sz="4" w:space="1" w:color="000000"/>
        </w:pBdr>
        <w:ind w:left="284" w:hanging="0"/>
        <w:rPr>
          <w:color w:val="000000"/>
          <w:lang w:eastAsia="it-IT"/>
        </w:rPr>
      </w:pPr>
      <w:r>
        <w:rPr>
          <w:color w:val="000000"/>
          <w:lang w:eastAsia="it-IT"/>
        </w:rPr>
        <w:t>A partire da Locke l'empirismo si distingue anche per una istanza critica nei confronti dei concetti tipici della metafisica, come ad esempio il concetto di sostanza. Se infatti tutto ciò che conosciamo deriva dall'esperienza, diventa problematico ipotizzare qualcosa che sarebbe a fondamento delle qualità sensibili delle cose: Locke non nega la sostanza, ma la dichiara inconoscibile come essenza necessaria o fondamento ultimo delle cose. Nel '700, Voltaire, vedrà nel pensiero di Locke, unito a quello di Newton, le basi per un processo di rinnovamento della cultura e della società umane, di cui l'Illuminismo cercherà di farsi promotore ed ispiratore.</w:t>
      </w:r>
    </w:p>
    <w:p>
      <w:pPr>
        <w:pStyle w:val="Normal"/>
        <w:pBdr>
          <w:left w:val="double" w:sz="4" w:space="4" w:color="000000"/>
          <w:bottom w:val="double" w:sz="4" w:space="1" w:color="000000"/>
        </w:pBdr>
        <w:ind w:left="284" w:hanging="0"/>
        <w:rPr>
          <w:color w:val="000000"/>
          <w:sz w:val="24"/>
          <w:lang w:eastAsia="it-IT"/>
        </w:rPr>
      </w:pPr>
      <w:r>
        <w:rPr>
          <w:color w:val="000000"/>
          <w:lang w:eastAsia="it-IT"/>
        </w:rPr>
        <w:t>Dopo Locke, Berkeley, sebbene motivato da una finalità teologica, giunge a negare l'esistenza del mondo materiale e ad affermare che gli oggetti non sono altro che collezioni di molteplici percezioni (un albero, ad esempio, consiste solo nelle percezioni relative a certi colori, a una certa forma e ad altri caratteri sensoriali che si accompagnano insieme nella mia mente). L'unica sostanza che rimane, una volta che Berkeley ha negato l'esistenza dei corpi, è lo spirito, cioè la mente che percepisce. Il passo successivo viene compiuto da Hume, il quale non solo argomenta che non si possono produrre prove oggettive circa l'esistenza del mondo dei corpi, ma che anche l'esperienza che abbiamo del nostro io non è quella di una sostanza (l'anima), bensì di un "fascio di percezioni" in continuo mutamento. Se in questo modo l'empirismo di Hume perviene a conclusioni scettiche, occorre precisare che il suo scetticismo mira soprattutto a delimitare il nostro sapere in senso sperimentale, privandolo di quei requisiti di certezza e di indubitabilità che gli erano attribuiti dai filosofi razionalisti.</w:t>
      </w:r>
    </w:p>
    <w:p>
      <w:pPr>
        <w:pStyle w:val="Normal"/>
        <w:pBdr>
          <w:left w:val="double" w:sz="4" w:space="4" w:color="000000"/>
          <w:bottom w:val="double" w:sz="4" w:space="1" w:color="000000"/>
        </w:pBdr>
        <w:ind w:left="284" w:hanging="0"/>
        <w:rPr>
          <w:color w:val="000000"/>
          <w:sz w:val="24"/>
          <w:lang w:eastAsia="it-IT"/>
        </w:rPr>
      </w:pPr>
      <w:r>
        <w:rPr>
          <w:color w:val="000000"/>
          <w:lang w:eastAsia="it-IT"/>
        </w:rPr>
        <w:t xml:space="preserve">Nell'Ottocento l'empirismo è difeso e sviluppato originalmente da John Stuart Mill, che rivendica l'origine empirica delle nostre conoscenze, anche delle verità logiche e matematiche, e il significato fondamentale del metodo induttivo. Sia per le sue istanze di carattere critico e antimetafisico, sia per la sua capacità di adattarsi ai problemi che via via si impongono all'indagine scientifica e filosofica, un fondamentale atteggiamento empiristico appare contraddistinguere molteplici correnti del pensiero otto e novecentesco, dal positivismo al pragmatismo, riemergendo in particolare nella riflessione del positivismo logico sviluppatasi nel periodo fra le due ultime guerre mondiali. </w:t>
      </w:r>
    </w:p>
    <w:p>
      <w:pPr>
        <w:pStyle w:val="Normal"/>
        <w:pBdr>
          <w:left w:val="double" w:sz="4" w:space="4" w:color="000000"/>
          <w:bottom w:val="double" w:sz="4" w:space="1" w:color="000000"/>
        </w:pBdr>
        <w:ind w:left="284" w:hanging="0"/>
        <w:rPr>
          <w:color w:val="000000"/>
          <w:lang w:eastAsia="it-IT"/>
        </w:rPr>
      </w:pPr>
      <w:r>
        <w:rPr>
          <w:color w:val="000000"/>
          <w:lang w:eastAsia="it-IT"/>
        </w:rPr>
        <w:t>Le opposte direzioni dell'empirismo e del razionalismo appaiono unificate nella riflessione di Immanuel Kant, il quale ribadisce, in accordo con i pensatori razionalisti, il carattere universale e necessario della conoscenza scientifica, mostrando tuttavia come essa possa riguardare solamente l'esperienza. Dopo Kant prevale però nella filosofia dell'idealismo tedesco un orientamento sistematico di carattere nettamente razionalistico, sebbene la ragione venga ora intesa soprattutto alla luce della dialettica, piuttosto che dei criteri di evidenza e di rigore matematico che contraddistinguevano i sistemi razionalistici precedenti. Lo stesso Kant ebbe modo di criticare entrambe le correnti:</w:t>
      </w:r>
    </w:p>
    <w:p>
      <w:pPr>
        <w:pStyle w:val="Normal"/>
        <w:pBdr>
          <w:left w:val="double" w:sz="4" w:space="4" w:color="000000"/>
          <w:bottom w:val="double" w:sz="4" w:space="1" w:color="000000"/>
        </w:pBdr>
        <w:ind w:left="284" w:hanging="0"/>
        <w:rPr>
          <w:color w:val="000000"/>
          <w:lang w:eastAsia="it-IT"/>
        </w:rPr>
      </w:pPr>
      <w:r>
        <w:rPr>
          <w:color w:val="000000"/>
          <w:lang w:eastAsia="it-IT"/>
        </w:rPr>
        <w:t>le costruzioni della ragion pura, possono dare coscienza di ciò che è logicamente possibile, ma non di una realtà che si presume estranea ed indipendente dal pensiero. Il razionalismo è venuto costruendo sulla sabbia i propri edifici metafisici, senza essere capace di mostrare il fondamento della scienza fisico-matematica: il problema del "come sono possibili la matematica e la fisica" rimane in concreto insoluto. A sua volta, l'empirismo ha ragione di affermare che solo l'esperienza ci rivela la realtà, ma rimane comunque incapace di dimostrare la possibilità di conoscenze universali e necessarie del genere delle leggi che la scienza scopre. L'esperienza non si può ridurre ad un pulviscolo di impressioni sensoriali. In conclusione, l'analisi delle due correnti si risolverà con la respinta della ragione pura che ignora l'esperienza, e con l'accettazione dell'esperienza in quanto organo di rivelazione della realtà. Ma l'esperienza stessa deve essere sottoposta a nuova critica, poiché serve la scoperta in essa di una ragione che, superiore al senso ed indipendente da esso, valga a dare all'esperienza stessa una struttura universale e necessaria.</w:t>
      </w:r>
    </w:p>
    <w:p>
      <w:pPr>
        <w:pStyle w:val="Normal"/>
        <w:pBdr>
          <w:left w:val="double" w:sz="4" w:space="4" w:color="000000"/>
          <w:bottom w:val="double" w:sz="4" w:space="1" w:color="000000"/>
        </w:pBdr>
        <w:ind w:left="284" w:hanging="0"/>
        <w:rPr>
          <w:color w:val="000000"/>
          <w:lang w:eastAsia="it-IT"/>
        </w:rPr>
      </w:pPr>
      <w:r>
        <w:rPr>
          <w:color w:val="000000"/>
          <w:lang w:eastAsia="it-IT"/>
        </w:rPr>
        <w:t>Per Hegel (al quale si deve peraltro lo schema storiografico che divide la filosofia moderna nelle due correnti del razionalismo e dell'empirismo), la ragione non è un patrimonio soggettivo di idee o una facoltà conoscitiva umana, ma coincide con il fondamento dialettico di tutta la realtà, intesa come realtà spirituale e storica.</w:t>
      </w:r>
    </w:p>
    <w:p>
      <w:pPr>
        <w:pStyle w:val="Normal"/>
        <w:pBdr>
          <w:left w:val="double" w:sz="4" w:space="4" w:color="000000"/>
          <w:bottom w:val="double" w:sz="4" w:space="1" w:color="000000"/>
        </w:pBdr>
        <w:ind w:left="284" w:hanging="0"/>
        <w:rPr>
          <w:color w:val="000000"/>
          <w:sz w:val="24"/>
          <w:lang w:eastAsia="it-IT"/>
        </w:rPr>
      </w:pPr>
      <w:r>
        <w:rPr>
          <w:lang w:eastAsia="it-IT"/>
        </w:rPr>
        <w:t xml:space="preserve">L'altra corrente filosofica di cui ci siamo occupati, è stata l'illuminismo, il quale, </w:t>
      </w:r>
      <w:r>
        <w:rPr>
          <w:color w:val="000000"/>
          <w:lang w:eastAsia="it-IT"/>
        </w:rPr>
        <w:t xml:space="preserve">se durante la prima metà del XVIII secolo, molti tra i principali esponenti dell'illuminismo furono perseguitati per i loro scritti o furono messi a tacere dalla censura governativa e dagli attacchi della Chiesa, negli ultimi decenni del secolo si assistette a un trionfo del movimento in Europa. Il successo delle nuove idee, sorretto dalla pubblicazione di riviste e libri e da nuovi esperimenti scientifici inaugurò una moda diffusa persino tra i nobili e il clero, e alcuni sovrani europei adottarono le idee e il linguaggio dell'illuminismo. Voltaire e altri </w:t>
      </w:r>
      <w:r>
        <w:rPr>
          <w:i/>
          <w:color w:val="000000"/>
          <w:lang w:eastAsia="it-IT"/>
        </w:rPr>
        <w:t>philosophes</w:t>
      </w:r>
      <w:r>
        <w:rPr>
          <w:color w:val="000000"/>
          <w:lang w:eastAsia="it-IT"/>
        </w:rPr>
        <w:t>, attratti dal concetto di filosofo-re che illumina il popolo dall'alto, guardarono con favore alla politica dei cosiddetti despoti illuminati, come Federico II di Prussia, Caterina di Russia e Giuseppe II d'Austria.</w:t>
      </w:r>
    </w:p>
    <w:p>
      <w:pPr>
        <w:pStyle w:val="Normal"/>
        <w:pBdr>
          <w:left w:val="double" w:sz="4" w:space="4" w:color="000000"/>
          <w:bottom w:val="double" w:sz="4" w:space="1" w:color="000000"/>
        </w:pBdr>
        <w:ind w:left="284" w:hanging="0"/>
        <w:rPr/>
      </w:pPr>
      <w:r>
        <w:rPr>
          <w:color w:val="000000"/>
          <w:lang w:eastAsia="it-IT"/>
        </w:rPr>
        <w:t xml:space="preserve">La Rivoluzione francese pose fine a questo periodo di diffusione pacifica, ma talvolta anche solo elitaria, delle nuove idee. Pur avendo assimilato molti degli ideali dei </w:t>
      </w:r>
      <w:r>
        <w:rPr>
          <w:i/>
          <w:color w:val="000000"/>
          <w:lang w:eastAsia="it-IT"/>
        </w:rPr>
        <w:t>philosophes</w:t>
      </w:r>
      <w:r>
        <w:rPr>
          <w:color w:val="000000"/>
          <w:lang w:eastAsia="it-IT"/>
        </w:rPr>
        <w:t>, la rivoluzione, nei suoi episodi più sanguinosi tra il 1792 e il 1794, gettò per un certo periodo discredito sull'illuminismo. La polemica romantica, agli inizi del XIX secolo, si rivolgerà contro alcuni bersagli ideali identificati con le dottrine del Secolo dei Lumi: una concezione astratta della ragione, una sottovalutazione delle tradizioni e della storia, la propensione per l'ateismo. Di fatto però le idee illuministiche saranno all'origine di molteplici esperienze della cultura e della filosofia dell'Ottocento e del Novecento, tanto sul terreno delle dottrine liberali in politica, quanto in campo scientifico nella cultura</w:t>
      </w:r>
    </w:p>
    <w:p>
      <w:pPr>
        <w:pStyle w:val="Normal"/>
        <w:pBdr>
          <w:left w:val="double" w:sz="4" w:space="4" w:color="000000"/>
          <w:bottom w:val="double" w:sz="4" w:space="1" w:color="000000"/>
        </w:pBdr>
        <w:ind w:left="284" w:hanging="0"/>
        <w:rPr>
          <w:sz w:val="24"/>
          <w:lang w:eastAsia="it-IT"/>
        </w:rPr>
      </w:pPr>
      <w:r>
        <w:rPr>
          <w:color w:val="000000"/>
          <w:lang w:eastAsia="it-IT"/>
        </w:rPr>
        <w:t>contemporanea.</w:t>
      </w:r>
    </w:p>
    <w:p>
      <w:pPr>
        <w:pStyle w:val="Normal"/>
        <w:rPr>
          <w:color w:val="000000"/>
          <w:sz w:val="24"/>
          <w:lang w:val="en-US" w:eastAsia="it-IT"/>
        </w:rPr>
      </w:pPr>
      <w:r>
        <w:rPr>
          <w:color w:val="000000"/>
          <w:sz w:val="24"/>
          <w:lang w:val="en-US" w:eastAsia="it-IT"/>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sectPr>
      <w:type w:val="nextPage"/>
      <w:pgSz w:w="11906" w:h="16838"/>
      <w:pgMar w:left="1134" w:right="1134" w:gutter="0" w:header="0" w:top="1417" w:footer="0" w:bottom="1134"/>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rmalScript421BT-Regular">
    <w:charset w:val="01"/>
    <w:family w:val="roman"/>
    <w:pitch w:val="default"/>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6T11:35:00Z</dcterms:created>
  <dc:creator>Dott. Ottavio CALIGARIS</dc:creator>
  <dc:description/>
  <dc:language>en-US</dc:language>
  <cp:lastModifiedBy>Dott. Ottavio CALIGARIS</cp:lastModifiedBy>
  <cp:lastPrinted>1999-06-06T22:52:00Z</cp:lastPrinted>
  <dcterms:modified xsi:type="dcterms:W3CDTF">1999-06-06T20:53:00Z</dcterms:modified>
  <cp:revision>14</cp:revision>
  <dc:subject/>
  <dc:title/>
</cp:coreProperties>
</file>