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44.1pt;margin-top:8.35pt;width:385.45pt;height:18.7pt;mso-wrap-style:none;v-text-anchor:middle" type="_x0000_t136">
            <v:path textpathok="t"/>
            <v:textpath on="t" fitshape="t" string="ESTRATTI DEL PENSIERO DI RENATO CARTESIO" style="font-family:&quot;FormalScript421BT-Regular&quot;;font-size:16pt"/>
            <v:fill o:detectmouseclick="t" color2="#ff9900"/>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020445</wp:posOffset>
                </wp:positionV>
                <wp:extent cx="6126480" cy="3017520"/>
                <wp:effectExtent l="10160" t="9525" r="47625" b="22225"/>
                <wp:wrapNone/>
                <wp:docPr id="2" name=""/>
                <a:graphic xmlns:a="http://schemas.openxmlformats.org/drawingml/2006/main">
                  <a:graphicData uri="http://schemas.microsoft.com/office/word/2010/wordprocessingShape">
                    <wps:wsp>
                      <wps:cNvSpPr/>
                      <wps:spPr>
                        <a:xfrm>
                          <a:off x="0" y="0"/>
                          <a:ext cx="6126480" cy="3017520"/>
                        </a:xfrm>
                        <a:prstGeom prst="foldedCorner">
                          <a:avLst>
                            <a:gd name="adj" fmla="val 12500"/>
                          </a:avLst>
                        </a:prstGeom>
                        <a:solidFill>
                          <a:srgbClr val="ffffff"/>
                        </a:solidFill>
                        <a:ln w="19080">
                          <a:solidFill>
                            <a:srgbClr val="000080"/>
                          </a:solidFill>
                          <a:miter/>
                        </a:ln>
                      </wps:spPr>
                      <wps:style>
                        <a:lnRef idx="0"/>
                        <a:fillRef idx="0"/>
                        <a:effectRef idx="0"/>
                        <a:fontRef idx="minor"/>
                      </wps:style>
                      <wps:txbx>
                        <w:txbxContent>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spacing w:lineRule="exact" w:line="240"/>
                              <w:ind w:firstLine="144"/>
                              <w:jc w:val="center"/>
                              <w:rPr/>
                            </w:pPr>
                            <w:r>
                              <w:rPr>
                                <w:kern w:val="2"/>
                                <w:sz w:val="20"/>
                                <w:i/>
                                <w:szCs w:val="20"/>
                                <w:rFonts w:ascii="Times New Roman" w:hAnsi="Times New Roman" w:eastAsia="Times New Roman" w:cs="Times New Roman"/>
                                <w:color w:val="auto"/>
                                <w:lang w:val="it-IT"/>
                              </w:rPr>
                              <w:t>REGOLA PRIMA Il fine degli studi deve essere di guidare la mente a giudizi sicuri e veri intorno a tutte le cose che si presentino.</w:t>
                            </w:r>
                          </w:p>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spacing w:lineRule="exact" w:line="240"/>
                              <w:jc w:val="center"/>
                              <w:rPr/>
                            </w:pPr>
                            <w:r>
                              <w:rPr>
                                <w:kern w:val="2"/>
                                <w:sz w:val="20"/>
                                <w:i/>
                                <w:szCs w:val="20"/>
                                <w:rFonts w:ascii="Times New Roman" w:hAnsi="Times New Roman" w:eastAsia="Times New Roman" w:cs="Times New Roman"/>
                                <w:color w:val="auto"/>
                                <w:lang w:val="it-IT"/>
                              </w:rPr>
                              <w:t>C'è negli uomini la consuetudine che ogni qual volta scoprano qualche somiglianza tra due cose, giudichino di ambedue, anche per ciò in cui esse sono differenti, quello che hanno verificato vero dell'una o dell'altra. Così,</w:t>
                            </w:r>
                            <w:r>
                              <w:rPr>
                                <w:kern w:val="2"/>
                                <w:sz w:val="20"/>
                                <w:i/>
                                <w:szCs w:val="20"/>
                                <w:b/>
                                <w:rFonts w:ascii="Times New Roman" w:hAnsi="Times New Roman" w:eastAsia="Times New Roman" w:cs="Times New Roman"/>
                                <w:color w:val="auto"/>
                                <w:lang w:val="it-IT"/>
                              </w:rPr>
                              <w:t xml:space="preserve"> </w:t>
                            </w:r>
                            <w:r>
                              <w:rPr>
                                <w:kern w:val="2"/>
                                <w:sz w:val="20"/>
                                <w:i/>
                                <w:szCs w:val="20"/>
                                <w:rFonts w:ascii="Times New Roman" w:hAnsi="Times New Roman" w:eastAsia="Times New Roman" w:cs="Times New Roman"/>
                                <w:color w:val="auto"/>
                                <w:lang w:val="it-IT"/>
                              </w:rPr>
                              <w:t>male paragonando le scienze, che consistono interamente nella cognizione, che è di natura spirituale, con le arti, le quali richiedono un certo esercizio e abitudine del corpo, e vedendo che non tutte le arti si possono apprendere contemporaneamente da un medesimo uomo, ma che riesce più facilmente ottimo artista colui che ne esercita una soltanto, poiché le stesse mani non possono rendersi atte a coltivare i campi e suonar la cetra, o a svariati mestieri di tal genere, tanto acconciamente quanto ad uno solo di essi credettero il medesimo anche riguardo alle scienze, e distinguendole tra loro secondo la diversità degli oggetti, hanno ritenuto che si debba cercar di acquistarle una per una distintamente e mettendo da parte tutte le altre. In ciò si sono completamente ingannati. Infatti, poiché tutte le scienze non sono nient'altro che l'umano sapere, il quale permane sempre uno e medesimo, per differenti che siano gli oggetti a cui si applica, né prende da essi maggior distinzione di quanta ne prenda il lume del sole dalla varietà delle cose che illumina, non c'è bisogno di racchiudere la mente in alcun limite; e invero la conoscenza di un'unica verità non ci disvia, come fa invece l'esercizio d'un mestiere, dal ritrovamento di un'altra, ma piuttosto ci è d'aiuto.</w:t>
                            </w:r>
                          </w:p>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spacing w:lineRule="exact" w:line="240"/>
                              <w:ind w:firstLine="288"/>
                              <w:jc w:val="center"/>
                              <w:rPr/>
                            </w:pPr>
                            <w:r>
                              <w:rPr>
                                <w:kern w:val="2"/>
                                <w:sz w:val="16"/>
                                <w:szCs w:val="20"/>
                                <w:rFonts w:ascii="Times New Roman" w:hAnsi="Times New Roman" w:eastAsia="Times New Roman" w:cs="Times New Roman"/>
                                <w:color w:val="auto"/>
                                <w:lang w:val="it-IT"/>
                              </w:rPr>
                              <w:t>"Regole per la guida dell'intelligenza", "Regola I", in "Opere filosofiche", vol. I, p. 17.</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9pt;margin-top:80.35pt;width:482.35pt;height:237.55pt;mso-wrap-style:square;v-text-anchor:top" type="_x0000_t65">
                <v:textbox>
                  <w:txbxContent>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spacing w:lineRule="exact" w:line="240"/>
                        <w:ind w:firstLine="144"/>
                        <w:jc w:val="center"/>
                        <w:rPr/>
                      </w:pPr>
                      <w:r>
                        <w:rPr>
                          <w:kern w:val="2"/>
                          <w:sz w:val="20"/>
                          <w:i/>
                          <w:szCs w:val="20"/>
                          <w:rFonts w:ascii="Times New Roman" w:hAnsi="Times New Roman" w:eastAsia="Times New Roman" w:cs="Times New Roman"/>
                          <w:color w:val="auto"/>
                          <w:lang w:val="it-IT"/>
                        </w:rPr>
                        <w:t>REGOLA PRIMA Il fine degli studi deve essere di guidare la mente a giudizi sicuri e veri intorno a tutte le cose che si presentino.</w:t>
                      </w:r>
                    </w:p>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spacing w:lineRule="exact" w:line="240"/>
                        <w:jc w:val="center"/>
                        <w:rPr/>
                      </w:pPr>
                      <w:r>
                        <w:rPr>
                          <w:kern w:val="2"/>
                          <w:sz w:val="20"/>
                          <w:i/>
                          <w:szCs w:val="20"/>
                          <w:rFonts w:ascii="Times New Roman" w:hAnsi="Times New Roman" w:eastAsia="Times New Roman" w:cs="Times New Roman"/>
                          <w:color w:val="auto"/>
                          <w:lang w:val="it-IT"/>
                        </w:rPr>
                        <w:t>C'è negli uomini la consuetudine che ogni qual volta scoprano qualche somiglianza tra due cose, giudichino di ambedue, anche per ciò in cui esse sono differenti, quello che hanno verificato vero dell'una o dell'altra. Così,</w:t>
                      </w:r>
                      <w:r>
                        <w:rPr>
                          <w:kern w:val="2"/>
                          <w:sz w:val="20"/>
                          <w:i/>
                          <w:szCs w:val="20"/>
                          <w:b/>
                          <w:rFonts w:ascii="Times New Roman" w:hAnsi="Times New Roman" w:eastAsia="Times New Roman" w:cs="Times New Roman"/>
                          <w:color w:val="auto"/>
                          <w:lang w:val="it-IT"/>
                        </w:rPr>
                        <w:t xml:space="preserve"> </w:t>
                      </w:r>
                      <w:r>
                        <w:rPr>
                          <w:kern w:val="2"/>
                          <w:sz w:val="20"/>
                          <w:i/>
                          <w:szCs w:val="20"/>
                          <w:rFonts w:ascii="Times New Roman" w:hAnsi="Times New Roman" w:eastAsia="Times New Roman" w:cs="Times New Roman"/>
                          <w:color w:val="auto"/>
                          <w:lang w:val="it-IT"/>
                        </w:rPr>
                        <w:t>male paragonando le scienze, che consistono interamente nella cognizione, che è di natura spirituale, con le arti, le quali richiedono un certo esercizio e abitudine del corpo, e vedendo che non tutte le arti si possono apprendere contemporaneamente da un medesimo uomo, ma che riesce più facilmente ottimo artista colui che ne esercita una soltanto, poiché le stesse mani non possono rendersi atte a coltivare i campi e suonar la cetra, o a svariati mestieri di tal genere, tanto acconciamente quanto ad uno solo di essi credettero il medesimo anche riguardo alle scienze, e distinguendole tra loro secondo la diversità degli oggetti, hanno ritenuto che si debba cercar di acquistarle una per una distintamente e mettendo da parte tutte le altre. In ciò si sono completamente ingannati. Infatti, poiché tutte le scienze non sono nient'altro che l'umano sapere, il quale permane sempre uno e medesimo, per differenti che siano gli oggetti a cui si applica, né prende da essi maggior distinzione di quanta ne prenda il lume del sole dalla varietà delle cose che illumina, non c'è bisogno di racchiudere la mente in alcun limite; e invero la conoscenza di un'unica verità non ci disvia, come fa invece l'esercizio d'un mestiere, dal ritrovamento di un'altra, ma piuttosto ci è d'aiuto.</w:t>
                      </w:r>
                    </w:p>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spacing w:lineRule="exact" w:line="240"/>
                        <w:ind w:firstLine="288"/>
                        <w:jc w:val="center"/>
                        <w:rPr/>
                      </w:pPr>
                      <w:r>
                        <w:rPr>
                          <w:kern w:val="2"/>
                          <w:sz w:val="16"/>
                          <w:szCs w:val="20"/>
                          <w:rFonts w:ascii="Times New Roman" w:hAnsi="Times New Roman" w:eastAsia="Times New Roman" w:cs="Times New Roman"/>
                          <w:color w:val="auto"/>
                          <w:lang w:val="it-IT"/>
                        </w:rPr>
                        <w:t>"Regole per la guida dell'intelligenza", "Regola I", in "Opere filosofiche", vol. I, p. 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navy" weight="190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17270</wp:posOffset>
                </wp:positionH>
                <wp:positionV relativeFrom="paragraph">
                  <wp:posOffset>654685</wp:posOffset>
                </wp:positionV>
                <wp:extent cx="4114800" cy="365760"/>
                <wp:effectExtent l="9525" t="9525" r="9525" b="9525"/>
                <wp:wrapNone/>
                <wp:docPr id="3" name=""/>
                <a:graphic xmlns:a="http://schemas.openxmlformats.org/drawingml/2006/main">
                  <a:graphicData uri="http://schemas.microsoft.com/office/word/2010/wordprocessingShape">
                    <wps:wsp>
                      <wps:cNvSpPr/>
                      <wps:spPr>
                        <a:xfrm>
                          <a:off x="0" y="0"/>
                          <a:ext cx="4114800" cy="365760"/>
                        </a:xfrm>
                        <a:prstGeom prst="rect">
                          <a:avLst/>
                        </a:prstGeom>
                        <a:gradFill rotWithShape="0">
                          <a:gsLst>
                            <a:gs pos="0">
                              <a:srgbClr val="ffff99"/>
                            </a:gs>
                            <a:gs pos="50000">
                              <a:srgbClr val="00ffff"/>
                            </a:gs>
                            <a:gs pos="100000">
                              <a:srgbClr val="ffff99"/>
                            </a:gs>
                          </a:gsLst>
                          <a:lin ang="5400000"/>
                        </a:gradFill>
                        <a:ln w="19080">
                          <a:solidFill>
                            <a:srgbClr val="ff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0.1pt;margin-top:51.55pt;width:323.95pt;height:28.75pt;mso-wrap-style:none;v-text-anchor:middle">
                <v:fill o:detectmouseclick="t" color2="#ffff99"/>
                <v:stroke color="red" weight="19080" joinstyle="miter" endcap="flat"/>
                <w10:wrap type="none"/>
              </v:rect>
            </w:pict>
          </mc:Fallback>
        </mc:AlternateContent>
        <w:pict>
          <v:shape id="shape_0" fillcolor="maroon" stroked="f" o:allowincell="f" style="position:absolute;margin-left:116.1pt;margin-top:58.75pt;width:254.95pt;height:14.2pt;mso-wrap-style:none;v-text-anchor:middle" type="_x0000_t136">
            <v:path textpathok="t"/>
            <v:textpath on="t" fitshape="t" string="La prima regola per la guida dell'intelligenza" style="font-family:&quot;FormalScript421BT-Regular&quot;;font-size:12pt"/>
            <v:fill o:detectmouseclick="t" color2="white"/>
            <v:stroke color="#3465a4" joinstyle="round" endcap="flat"/>
            <w10:wrap type="none"/>
          </v:shape>
        </w:pict>
      </w:r>
      <w:r>
        <w:rPr/>
        <w:br/>
        <w:br/>
        <w:br/>
        <w:br/>
      </w:r>
      <w:r>
        <w:rPr>
          <w:lang w:val="en-US"/>
        </w:rPr>
        <w:br/>
        <w:br/>
        <w:br/>
        <w:br/>
        <w:br/>
        <w:br/>
        <w:br/>
        <w:br/>
        <w:br/>
        <w:br/>
        <w:br/>
        <w:br/>
        <w:br/>
        <w:br/>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Nel 1628 Cartesio ha scritto le "Regole per la guida dell'intelligenza", poi lasciata incompleta, in cui formula le regole che dovrebbero servire per ricostruire il sapere universale. Nel periodo in cui la Francia si stava restaurando in una direzione assolutamente cattolica, il problema della ricerca e della riorganizzazione del sapere si presentavano strettamente uniti. Le regole di Cartesio sono seguite da commenti che rendono l'idea del metodo proposto dal filosofo. </w:t>
      </w:r>
    </w:p>
    <w:p>
      <w:pPr>
        <w:pStyle w:val="Normal"/>
        <w:jc w:val="center"/>
        <w:rPr/>
      </w:pPr>
      <w:r>
        <w:rPr/>
        <w:t>Cartesio sostiene che il sapere è un insieme unitario ed il metodo per conseguirlo è in ogni ambito lo stesso. Cartesio rifiuta la specificità metodologica della scienza della natura sostenuta da Bacone e Galilei. Queste regole sono poi state sostituite dalle quattro regole fondamentali del pensiero Cartesiano, le quali riassumono in modo ancora più chiaro ed evidente la proposta del filosofo francese.</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97790</wp:posOffset>
                </wp:positionV>
                <wp:extent cx="3566160" cy="91440"/>
                <wp:effectExtent l="5080" t="5080" r="5080" b="5080"/>
                <wp:wrapNone/>
                <wp:docPr id="5"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pt;margin-top:7.7pt;width:280.75pt;height:7.1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25830</wp:posOffset>
                </wp:positionH>
                <wp:positionV relativeFrom="paragraph">
                  <wp:posOffset>97790</wp:posOffset>
                </wp:positionV>
                <wp:extent cx="4297680" cy="0"/>
                <wp:effectExtent l="38100" t="38100" r="38100" b="38100"/>
                <wp:wrapNone/>
                <wp:docPr id="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7.7pt" to="411.25pt,7.7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925830</wp:posOffset>
                </wp:positionH>
                <wp:positionV relativeFrom="paragraph">
                  <wp:posOffset>43180</wp:posOffset>
                </wp:positionV>
                <wp:extent cx="4297680" cy="0"/>
                <wp:effectExtent l="38100" t="38100" r="38100" b="38100"/>
                <wp:wrapNone/>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3.4pt" to="411.25pt,3.4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748790</wp:posOffset>
                </wp:positionH>
                <wp:positionV relativeFrom="paragraph">
                  <wp:posOffset>43180</wp:posOffset>
                </wp:positionV>
                <wp:extent cx="2651760" cy="365760"/>
                <wp:effectExtent l="9525" t="9525" r="9525" b="9525"/>
                <wp:wrapNone/>
                <wp:docPr id="8" name=""/>
                <a:graphic xmlns:a="http://schemas.openxmlformats.org/drawingml/2006/main">
                  <a:graphicData uri="http://schemas.microsoft.com/office/word/2010/wordprocessingShape">
                    <wps:wsp>
                      <wps:cNvSpPr/>
                      <wps:spPr>
                        <a:xfrm>
                          <a:off x="0" y="0"/>
                          <a:ext cx="2651760" cy="365760"/>
                        </a:xfrm>
                        <a:prstGeom prst="rect">
                          <a:avLst/>
                        </a:prstGeom>
                        <a:gradFill rotWithShape="0">
                          <a:gsLst>
                            <a:gs pos="0">
                              <a:srgbClr val="ffff99"/>
                            </a:gs>
                            <a:gs pos="100000">
                              <a:srgbClr val="008000"/>
                            </a:gs>
                          </a:gsLst>
                          <a:lin ang="13500000"/>
                        </a:gradFill>
                        <a:ln w="19080">
                          <a:solidFill>
                            <a:srgbClr val="ffffff"/>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7.7pt;margin-top:3.4pt;width:208.75pt;height:28.75pt;mso-wrap-style:none;v-text-anchor:middle">
                <v:fill o:detectmouseclick="t" color2="green"/>
                <v:stroke color="white" weight="19080" joinstyle="miter" endcap="flat"/>
                <w10:wrap type="none"/>
              </v:rect>
            </w:pict>
          </mc:Fallback>
        </mc:AlternateContent>
        <w:pict>
          <v:shape id="shape_0" fillcolor="maroon" stroked="f" o:allowincell="f" style="position:absolute;margin-left:173.7pt;margin-top:10.6pt;width:140.95pt;height:14.2pt;mso-wrap-style:none;v-text-anchor:middle" type="_x0000_t136">
            <v:path textpathok="t"/>
            <v:textpath on="t" fitshape="t" string="L'importanza del metodo" style="font-family:&quot;FormalScript421BT-Regular&quot;;font-size:12pt"/>
            <v:fill o:detectmouseclick="t" color2="#3b0000"/>
            <v:stroke color="#3465a4" joinstyle="round" endcap="flat"/>
            <w10:wrap type="none"/>
          </v:shape>
        </w:pic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34620</wp:posOffset>
                </wp:positionV>
                <wp:extent cx="6126480" cy="1828800"/>
                <wp:effectExtent l="10160" t="9525" r="10160" b="19685"/>
                <wp:wrapNone/>
                <wp:docPr id="10" name=""/>
                <a:graphic xmlns:a="http://schemas.openxmlformats.org/drawingml/2006/main">
                  <a:graphicData uri="http://schemas.microsoft.com/office/word/2010/wordprocessingShape">
                    <wps:wsp>
                      <wps:cNvSpPr/>
                      <wps:spPr>
                        <a:xfrm>
                          <a:off x="0" y="0"/>
                          <a:ext cx="6126480" cy="1828800"/>
                        </a:xfrm>
                        <a:prstGeom prst="foldedCorner">
                          <a:avLst>
                            <a:gd name="adj" fmla="val 12500"/>
                          </a:avLst>
                        </a:prstGeom>
                        <a:solidFill>
                          <a:srgbClr val="ffffff"/>
                        </a:solidFill>
                        <a:ln w="19080">
                          <a:solidFill>
                            <a:srgbClr val="8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Il buon senso è la cosa nel mondo meglio ripartita: ciascuno, infatti, pensa di esserne ben provvisto, e anche coloro che sono i più difficili ad accontentarsi in ogni altra cosa, per questa non ne desiderano di più. Né è verosimile che tutti s'ingannino; anzi ciò dimostra che la facoltà di ben giudicare e di distinguere il vero dal falso (che è propriamente ciò che si dice il buon senso o ragione) è eguale per natura in tutti gli uomini, e che la diversità delle opinioni non deriva dal fatto che gli uni siano più ragionevoli degli altri, ma solamente dal condurre i nostri pensieri per vie diverse e dal non considerare le stesse cose. Poiché non basta avere un buon ingegno: ciò che più importa è di applicarlo bene. Le anime più grandi sono capaci dei maggiori vizi come delle maggiori virtù; e quelli che seguono sempre la via dritta, anche se camminano più lentamente, possono andare molto più innanzi di coloro che, correndo, se ne allontanano. […]"</w:t>
                            </w:r>
                          </w:p>
                          <w:p>
                            <w:pPr>
                              <w:overflowPunct w:val="false"/>
                              <w:bidi w:val="0"/>
                              <w:jc w:val="center"/>
                              <w:rPr/>
                            </w:pPr>
                            <w:r>
                              <w:rPr>
                                <w:kern w:val="2"/>
                                <w:sz w:val="16"/>
                                <w:szCs w:val="20"/>
                                <w:rFonts w:ascii="Times New Roman" w:hAnsi="Times New Roman" w:eastAsia="Times New Roman" w:cs="Times New Roman"/>
                                <w:color w:val="auto"/>
                                <w:lang w:val="it-IT"/>
                              </w:rPr>
                              <w:t>Discorso sul metodo, parte I, in Opere filosofiche, vol. 1, pp. 131-32.</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0.9pt;margin-top:10.6pt;width:482.35pt;height:143.9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Il buon senso è la cosa nel mondo meglio ripartita: ciascuno, infatti, pensa di esserne ben provvisto, e anche coloro che sono i più difficili ad accontentarsi in ogni altra cosa, per questa non ne desiderano di più. Né è verosimile che tutti s'ingannino; anzi ciò dimostra che la facoltà di ben giudicare e di distinguere il vero dal falso (che è propriamente ciò che si dice il buon senso o ragione) è eguale per natura in tutti gli uomini, e che la diversità delle opinioni non deriva dal fatto che gli uni siano più ragionevoli degli altri, ma solamente dal condurre i nostri pensieri per vie diverse e dal non considerare le stesse cose. Poiché non basta avere un buon ingegno: ciò che più importa è di applicarlo bene. Le anime più grandi sono capaci dei maggiori vizi come delle maggiori virtù; e quelli che seguono sempre la via dritta, anche se camminano più lentamente, possono andare molto più innanzi di coloro che, correndo, se ne allontanano. […]"</w:t>
                      </w:r>
                    </w:p>
                    <w:p>
                      <w:pPr>
                        <w:overflowPunct w:val="false"/>
                        <w:bidi w:val="0"/>
                        <w:jc w:val="center"/>
                        <w:rPr/>
                      </w:pPr>
                      <w:r>
                        <w:rPr>
                          <w:kern w:val="2"/>
                          <w:sz w:val="16"/>
                          <w:szCs w:val="20"/>
                          <w:rFonts w:ascii="Times New Roman" w:hAnsi="Times New Roman" w:eastAsia="Times New Roman" w:cs="Times New Roman"/>
                          <w:color w:val="auto"/>
                          <w:lang w:val="it-IT"/>
                        </w:rPr>
                        <w:t>Discorso sul metodo, parte I, in Opere filosofiche, vol. 1, pp. 131-3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maroon" weight="1908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artesio inizia così il suo "Discorso sul metodo", pubblicato nel 1637 ed orientato a descrivere il metodo che deve caratterizzare la scienza universale. Il motivo iniziale del discorso riguarda la ragione: questa è distribuita in maniera eguale fra tutti gli uomini, ma non tutti la sanno usare correttamente. Cartesio recupera anche una concezione che era stata di Bacone: per progredire nella scienza non servono degli intuiti eccezionali, ma piuttosto un metodo che guidi chiunque sulla retta via della conoscenza, così che tutti siano in grado di dare il loro contributo. L'analogia che si trova in coda al brano ricorda un'altra affermazione di Cartesio: uno zoppo che procede sulla retta via può superare un corridore che procede su una via errata. Lo scopo di Cartesio è quello di illustrare un metodo in grado di riformare la scienza e renderla omogenea, esponendo le sue considerazioni sotto forma di racconto: infatti, non è così presuntuoso da voler definire assolutamente un metodo universale e valido per tutti, bensì è semplicemente intenzionato ad esporre il metodo che ha seguito in prima persona, sperando che questo aiuti ciascun lettore a trovare il metodo più adatto a lui. </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291590</wp:posOffset>
                </wp:positionH>
                <wp:positionV relativeFrom="paragraph">
                  <wp:posOffset>15875</wp:posOffset>
                </wp:positionV>
                <wp:extent cx="3566160" cy="91440"/>
                <wp:effectExtent l="5080" t="5080" r="5080" b="5080"/>
                <wp:wrapNone/>
                <wp:docPr id="11"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pt;margin-top:1.25pt;width:280.75pt;height:7.1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25830</wp:posOffset>
                </wp:positionH>
                <wp:positionV relativeFrom="paragraph">
                  <wp:posOffset>107315</wp:posOffset>
                </wp:positionV>
                <wp:extent cx="4297680" cy="0"/>
                <wp:effectExtent l="38100" t="38100" r="38100" b="38100"/>
                <wp:wrapNone/>
                <wp:docPr id="1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8.45pt" to="411.25pt,8.4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5830</wp:posOffset>
                </wp:positionH>
                <wp:positionV relativeFrom="paragraph">
                  <wp:posOffset>15875</wp:posOffset>
                </wp:positionV>
                <wp:extent cx="4297680" cy="0"/>
                <wp:effectExtent l="38100" t="38100" r="38100" b="38100"/>
                <wp:wrapNone/>
                <wp:docPr id="1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1.25pt" to="411.25pt,1.2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912620</wp:posOffset>
                </wp:positionH>
                <wp:positionV relativeFrom="paragraph">
                  <wp:posOffset>33655</wp:posOffset>
                </wp:positionV>
                <wp:extent cx="2141220" cy="403860"/>
                <wp:effectExtent l="0" t="0" r="0" b="0"/>
                <wp:wrapNone/>
                <wp:docPr id="14" name="Frame1"/>
                <a:graphic xmlns:a="http://schemas.openxmlformats.org/drawingml/2006/main">
                  <a:graphicData uri="http://schemas.microsoft.com/office/word/2010/wordprocessingShape">
                    <wps:wsp>
                      <wps:cNvSpPr txBox="1"/>
                      <wps:spPr>
                        <a:xfrm>
                          <a:off x="0" y="0"/>
                          <a:ext cx="2141220" cy="403860"/>
                        </a:xfrm>
                        <a:prstGeom prst="rect"/>
                        <a:blipFill rotWithShape="0">
                          <a:blip r:embed="rId6"/>
                          <a:stretch>
                            <a:fillRect/>
                          </a:stretch>
                        </a:blipFill>
                        <a:ln w="19050">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FF" strokeweight="1pt" style="position:absolute;rotation:-0;width:168.6pt;height:31.8pt;mso-wrap-distance-left:9.05pt;mso-wrap-distance-right:9.05pt;mso-wrap-distance-top:0pt;mso-wrap-distance-bottom:0pt;margin-top:2.65pt;mso-position-vertical-relative:text;margin-left:150.6pt;mso-position-horizontal-relative:text">
                <v:textbox>
                  <w:txbxContent>
                    <w:p>
                      <w:pPr>
                        <w:pStyle w:val="Normal"/>
                        <w:rPr/>
                      </w:pPr>
                      <w:r>
                        <w:rPr/>
                      </w:r>
                    </w:p>
                  </w:txbxContent>
                </v:textbox>
                <w10:wrap type="none"/>
              </v:rect>
            </w:pict>
          </mc:Fallback>
        </mc:AlternateContent>
      </w:r>
    </w:p>
    <w:p>
      <w:pPr>
        <w:pStyle w:val="Normal"/>
        <w:jc w:val="center"/>
        <w:rPr/>
      </w:pPr>
      <w:r>
        <w:rPr/>
        <w:br/>
        <w:br/>
        <w:br/>
        <w:br/>
        <w:br/>
        <w:br/>
        <w:br/>
        <w:br/>
        <w:br/>
        <w:br/>
        <w:br/>
        <w:br/>
        <w:br/>
        <w:br/>
        <w:br/>
        <w:br/>
        <w:t xml:space="preserve">Questo </w:t>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272415</wp:posOffset>
                </wp:positionV>
                <wp:extent cx="6126480" cy="1992630"/>
                <wp:effectExtent l="10160" t="9525" r="69850" b="19685"/>
                <wp:wrapNone/>
                <wp:docPr id="15" name=""/>
                <a:graphic xmlns:a="http://schemas.openxmlformats.org/drawingml/2006/main">
                  <a:graphicData uri="http://schemas.microsoft.com/office/word/2010/wordprocessingShape">
                    <wps:wsp>
                      <wps:cNvSpPr/>
                      <wps:spPr>
                        <a:xfrm>
                          <a:off x="0" y="0"/>
                          <a:ext cx="6126480" cy="1992600"/>
                        </a:xfrm>
                        <a:prstGeom prst="foldedCorner">
                          <a:avLst>
                            <a:gd name="adj" fmla="val 12500"/>
                          </a:avLst>
                        </a:prstGeom>
                        <a:solidFill>
                          <a:srgbClr val="ffffff"/>
                        </a:solidFill>
                        <a:ln w="19080">
                          <a:solidFill>
                            <a:srgbClr val="339966"/>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Intanto: poiché i nostri sensi talvolta c'ingannano, volli supporre non esserci nessuna cosa che fosse quale essi ce la fanno immaginare. E poiché ci sono uomini che cadono in abbagli e paralogismi ragionando anche intorno ai più semplici argomenti di geometria, pensai ch'io ero soggetto ad errare come ogni altro, e però respinsi come falsi tutti i ragionamenti che avevo preso sin allora per dimostrazioni. In fine, considerando che gli stessi pensieri, che noi abbiamo quando siam desti, possono tutti venirci anche quando dormiamo benché allora non ve ne sia alcuno vero, mi decisi a fingere che tutto quanto era entrato nel mio spirito sino a quel momento non fosse più vero delle illusioni dei miei sogni. Ma, subito dopo, m'accorsi che, mentre volevo in tal modo pensare falsa ogni cosa, bisognava necessariamente che io, che la pensavo, fossi pur qualcosa. Per cui, dato che questa verità: Io penso, dunque sono, è così ferma e certa che non avrebbero potuto scuoterla neanche le più stravaganti supposizioni degli scettici, giudicai di poterla accogliere senza esitazione come il principio primo della mia filosofia. […]"</w:t>
                            </w:r>
                          </w:p>
                          <w:p>
                            <w:pPr>
                              <w:overflowPunct w:val="false"/>
                              <w:bidi w:val="0"/>
                              <w:jc w:val="center"/>
                              <w:rPr/>
                            </w:pPr>
                            <w:r>
                              <w:rPr>
                                <w:kern w:val="2"/>
                                <w:sz w:val="16"/>
                                <w:szCs w:val="20"/>
                                <w:rFonts w:ascii="Times New Roman" w:hAnsi="Times New Roman" w:eastAsia="Times New Roman" w:cs="Times New Roman"/>
                                <w:color w:val="auto"/>
                                <w:lang w:val="it-IT"/>
                              </w:rPr>
                              <w:t>"Discorso sul metodo", parte IV, in "Opere filosofiche", vol. 1, p. 15 l</w:t>
                            </w:r>
                            <w:r>
                              <w:rPr>
                                <w:kern w:val="2"/>
                                <w:sz w:val="16"/>
                                <w:szCs w:val="20"/>
                                <w:i/>
                                <w:rFonts w:ascii="Times New Roman" w:hAnsi="Times New Roman" w:eastAsia="Times New Roman" w:cs="Times New Roman"/>
                                <w:color w:val="auto"/>
                                <w:lang w:val="it-IT"/>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0.9pt;margin-top:21.45pt;width:482.35pt;height:156.8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Intanto: poiché i nostri sensi talvolta c'ingannano, volli supporre non esserci nessuna cosa che fosse quale essi ce la fanno immaginare. E poiché ci sono uomini che cadono in abbagli e paralogismi ragionando anche intorno ai più semplici argomenti di geometria, pensai ch'io ero soggetto ad errare come ogni altro, e però respinsi come falsi tutti i ragionamenti che avevo preso sin allora per dimostrazioni. In fine, considerando che gli stessi pensieri, che noi abbiamo quando siam desti, possono tutti venirci anche quando dormiamo benché allora non ve ne sia alcuno vero, mi decisi a fingere che tutto quanto era entrato nel mio spirito sino a quel momento non fosse più vero delle illusioni dei miei sogni. Ma, subito dopo, m'accorsi che, mentre volevo in tal modo pensare falsa ogni cosa, bisognava necessariamente che io, che la pensavo, fossi pur qualcosa. Per cui, dato che questa verità: Io penso, dunque sono, è così ferma e certa che non avrebbero potuto scuoterla neanche le più stravaganti supposizioni degli scettici, giudicai di poterla accogliere senza esitazione come il principio primo della mia filosofia. […]"</w:t>
                      </w:r>
                    </w:p>
                    <w:p>
                      <w:pPr>
                        <w:overflowPunct w:val="false"/>
                        <w:bidi w:val="0"/>
                        <w:jc w:val="center"/>
                        <w:rPr/>
                      </w:pPr>
                      <w:r>
                        <w:rPr>
                          <w:kern w:val="2"/>
                          <w:sz w:val="16"/>
                          <w:szCs w:val="20"/>
                          <w:rFonts w:ascii="Times New Roman" w:hAnsi="Times New Roman" w:eastAsia="Times New Roman" w:cs="Times New Roman"/>
                          <w:color w:val="auto"/>
                          <w:lang w:val="it-IT"/>
                        </w:rPr>
                        <w:t>"Discorso sul metodo", parte IV, in "Opere filosofiche", vol. 1, p. 15 l</w:t>
                      </w:r>
                      <w:r>
                        <w:rPr>
                          <w:kern w:val="2"/>
                          <w:sz w:val="16"/>
                          <w:szCs w:val="20"/>
                          <w:i/>
                          <w:rFonts w:ascii="Times New Roman" w:hAnsi="Times New Roman" w:eastAsia="Times New Roman" w:cs="Times New Roman"/>
                          <w:color w:val="auto"/>
                          <w:lang w:val="it-IT"/>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39966" weight="19080" joinstyle="miter" endcap="flat"/>
                <w10:wrap type="none"/>
              </v:shape>
            </w:pict>
          </mc:Fallback>
        </mc:AlternateContent>
        <w:pict>
          <v:shape id="shape_0" fillcolor="navy" stroked="f" o:allowincell="f" style="position:absolute;margin-left:187.95pt;margin-top:2.75pt;width:92.95pt;height:14.2pt;mso-wrap-style:none;v-text-anchor:middle" type="_x0000_t136">
            <v:path textpathok="t"/>
            <v:textpath on="t" fitshape="t" string="Cogito, ergo sum" style="font-family:&quot;FormalScript421BT-Regular&quot;;font-size:12pt"/>
            <v:fill o:detectmouseclick="t" color2="blue"/>
            <v:stroke color="#3465a4" joinstyle="round" endcap="flat"/>
            <w10:wrap type="none"/>
          </v:shape>
        </w:pict>
      </w:r>
      <w:r>
        <w:rPr/>
        <w:t xml:space="preserve">è probabilmente il passaggio più famoso dell'opera cartesiana: viene esposto il ragionamento che ha portato al celebre "cogito ergo sum", argomento per la verità già avanzato da Agostino, il quale aveva coniato la frase "si fallor, sum". Bisogna anche dire che in Cartesio l'argomentazione assume un'importanza di rilevanza maggiore piuttosto che in Agostino, essendo la prima verità che Cartesio è riuscito a reperire come certa ed indubitabile, assolutamente chiara ed evidente. Dalla certezza dell'esistenza dell'uomo Cartesio desume anche l'esistenza di Dio. Questo procedimento concettuale ha attirato contro di lui le critiche de Cristiani più scrupolosi, i quali non ammettevano che l'uomo prendesse il posto di Dio quale punto di partenza di un ragionamento metafisico. In effetti Cartesio ha abbattuto con un sol colpo le concezioni, diffuse fino a quel momento, secondo le quali partendo dall'esistenza di Dio si poteva giungere a quella dell'uomo. </w:t>
      </w:r>
    </w:p>
    <w:p>
      <w:pPr>
        <w:pStyle w:val="Normal"/>
        <w:jc w:val="center"/>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291590</wp:posOffset>
                </wp:positionH>
                <wp:positionV relativeFrom="paragraph">
                  <wp:posOffset>133350</wp:posOffset>
                </wp:positionV>
                <wp:extent cx="3566160" cy="91440"/>
                <wp:effectExtent l="5080" t="5080" r="5080" b="5080"/>
                <wp:wrapNone/>
                <wp:docPr id="17"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pt;margin-top:10.5pt;width:280.75pt;height:7.15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25830</wp:posOffset>
                </wp:positionH>
                <wp:positionV relativeFrom="paragraph">
                  <wp:posOffset>133350</wp:posOffset>
                </wp:positionV>
                <wp:extent cx="4297680" cy="0"/>
                <wp:effectExtent l="38100" t="38100" r="38100" b="38100"/>
                <wp:wrapNone/>
                <wp:docPr id="1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10.5pt" to="411.25pt,10.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925830</wp:posOffset>
                </wp:positionH>
                <wp:positionV relativeFrom="paragraph">
                  <wp:posOffset>78740</wp:posOffset>
                </wp:positionV>
                <wp:extent cx="4297680" cy="0"/>
                <wp:effectExtent l="38100" t="38100" r="38100" b="38100"/>
                <wp:wrapNone/>
                <wp:docPr id="1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6.2pt" to="411.25pt,6.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426720</wp:posOffset>
                </wp:positionV>
                <wp:extent cx="6126480" cy="1828800"/>
                <wp:effectExtent l="10160" t="9525" r="10160" b="19685"/>
                <wp:wrapNone/>
                <wp:docPr id="20" name=""/>
                <a:graphic xmlns:a="http://schemas.openxmlformats.org/drawingml/2006/main">
                  <a:graphicData uri="http://schemas.microsoft.com/office/word/2010/wordprocessingShape">
                    <wps:wsp>
                      <wps:cNvSpPr/>
                      <wps:spPr>
                        <a:xfrm>
                          <a:off x="0" y="0"/>
                          <a:ext cx="6126480" cy="1828800"/>
                        </a:xfrm>
                        <a:prstGeom prst="foldedCorner">
                          <a:avLst>
                            <a:gd name="adj" fmla="val 12500"/>
                          </a:avLst>
                        </a:prstGeom>
                        <a:solidFill>
                          <a:srgbClr val="ffffff"/>
                        </a:solidFill>
                        <a:ln w="19080">
                          <a:solidFill>
                            <a:srgbClr val="33cccc"/>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Ora io chiuderò gli occhi, mi turerò le orecchie, distrarrò tutti i miei sensi, cancellerò anche dal mio pensiero tutte le immagini delle cose corporee, o almeno, poiché ciò può farsi difficilmente, le riputerò vane e false; e così intrattenendo solamente me stesso e considerando il mio interno, cercherò di rendermi a poco a poco più noto e più familiare a me stesso. Io sono una cosa che pensa, cioè che dubita, che afferma, che nega, che conosce poche cose, che ne ignora molte, che ama, che odia, che vuole, che non vuole, che immagina anche, e che sente. Poiché, come ho notato prima, sebbene le cose che sento ed immagino non siano forse nulla fuori di me ed in se stesse, io sono tuttavia sicuro che quelle maniere di pensare, che chiamo sensazioni ed immaginazioni, per il solo fatto che sono modi di pensare, risiedono e si trovano certamente in me 18. Ed in quel poco che ho detto, io credo di aver riportato tutto ciò che so veramente, o, almeno, tutto ciò che fin qui ho notato di sapere. […]"</w:t>
                            </w:r>
                          </w:p>
                          <w:p>
                            <w:pPr>
                              <w:overflowPunct w:val="false"/>
                              <w:bidi w:val="0"/>
                              <w:jc w:val="center"/>
                              <w:rPr/>
                            </w:pPr>
                            <w:r>
                              <w:rPr>
                                <w:kern w:val="2"/>
                                <w:sz w:val="16"/>
                                <w:szCs w:val="20"/>
                                <w:rFonts w:ascii="Times New Roman" w:hAnsi="Times New Roman" w:eastAsia="Times New Roman" w:cs="Times New Roman"/>
                                <w:color w:val="auto"/>
                                <w:lang w:val="it-IT"/>
                              </w:rPr>
                              <w:t>"Meditazioni metafisiche", "Terza meditazione", in "Opere filosofiche", vol. 1, p. 215.</w:t>
                            </w:r>
                          </w:p>
                        </w:txbxContent>
                      </wps:txbx>
                      <wps:bodyPr anchor="t">
                        <a:noAutofit/>
                      </wps:bodyPr>
                    </wps:wsp>
                  </a:graphicData>
                </a:graphic>
              </wp:anchor>
            </w:drawing>
          </mc:Choice>
          <mc:Fallback>
            <w:pict>
              <v:shape id="shape_0" fillcolor="white" stroked="t" o:allowincell="f" style="position:absolute;margin-left:0.9pt;margin-top:33.6pt;width:482.35pt;height:143.9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Ora io chiuderò gli occhi, mi turerò le orecchie, distrarrò tutti i miei sensi, cancellerò anche dal mio pensiero tutte le immagini delle cose corporee, o almeno, poiché ciò può farsi difficilmente, le riputerò vane e false; e così intrattenendo solamente me stesso e considerando il mio interno, cercherò di rendermi a poco a poco più noto e più familiare a me stesso. Io sono una cosa che pensa, cioè che dubita, che afferma, che nega, che conosce poche cose, che ne ignora molte, che ama, che odia, che vuole, che non vuole, che immagina anche, e che sente. Poiché, come ho notato prima, sebbene le cose che sento ed immagino non siano forse nulla fuori di me ed in se stesse, io sono tuttavia sicuro che quelle maniere di pensare, che chiamo sensazioni ed immaginazioni, per il solo fatto che sono modi di pensare, risiedono e si trovano certamente in me 18. Ed in quel poco che ho detto, io credo di aver riportato tutto ciò che so veramente, o, almeno, tutto ciò che fin qui ho notato di sapere. […]"</w:t>
                      </w:r>
                    </w:p>
                    <w:p>
                      <w:pPr>
                        <w:overflowPunct w:val="false"/>
                        <w:bidi w:val="0"/>
                        <w:jc w:val="center"/>
                        <w:rPr/>
                      </w:pPr>
                      <w:r>
                        <w:rPr>
                          <w:kern w:val="2"/>
                          <w:sz w:val="16"/>
                          <w:szCs w:val="20"/>
                          <w:rFonts w:ascii="Times New Roman" w:hAnsi="Times New Roman" w:eastAsia="Times New Roman" w:cs="Times New Roman"/>
                          <w:color w:val="auto"/>
                          <w:lang w:val="it-IT"/>
                        </w:rPr>
                        <w:t>"Meditazioni metafisiche", "Terza meditazione", in "Opere filosofiche", vol. 1, p. 215.</w:t>
                      </w:r>
                    </w:p>
                  </w:txbxContent>
                </v:textbox>
                <v:fill o:detectmouseclick="t" type="solid" color2="black"/>
                <v:stroke color="#33cccc"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91590</wp:posOffset>
                </wp:positionH>
                <wp:positionV relativeFrom="paragraph">
                  <wp:posOffset>60960</wp:posOffset>
                </wp:positionV>
                <wp:extent cx="3566160" cy="365760"/>
                <wp:effectExtent l="9525" t="9525" r="9525" b="9525"/>
                <wp:wrapNone/>
                <wp:docPr id="21" name=""/>
                <a:graphic xmlns:a="http://schemas.openxmlformats.org/drawingml/2006/main">
                  <a:graphicData uri="http://schemas.microsoft.com/office/word/2010/wordprocessingShape">
                    <wps:wsp>
                      <wps:cNvSpPr/>
                      <wps:spPr>
                        <a:xfrm>
                          <a:off x="0" y="0"/>
                          <a:ext cx="3566160" cy="365760"/>
                        </a:xfrm>
                        <a:prstGeom prst="rect">
                          <a:avLst/>
                        </a:prstGeom>
                        <a:gradFill rotWithShape="0">
                          <a:gsLst>
                            <a:gs pos="0">
                              <a:srgbClr val="008080"/>
                            </a:gs>
                            <a:gs pos="50000">
                              <a:srgbClr val="00ffff"/>
                            </a:gs>
                            <a:gs pos="100000">
                              <a:srgbClr val="008080"/>
                            </a:gs>
                          </a:gsLst>
                          <a:lin ang="13500000"/>
                        </a:gradFill>
                        <a:ln w="19080">
                          <a:solidFill>
                            <a:srgbClr val="00ff00"/>
                          </a:solidFill>
                          <a:miter/>
                        </a:ln>
                      </wps:spPr>
                      <wps:style>
                        <a:lnRef idx="0"/>
                        <a:fillRef idx="0"/>
                        <a:effectRef idx="0"/>
                        <a:fontRef idx="minor"/>
                      </wps:style>
                      <wps:bodyPr/>
                    </wps:wsp>
                  </a:graphicData>
                </a:graphic>
              </wp:anchor>
            </w:drawing>
          </mc:Choice>
          <mc:Fallback>
            <w:pict>
              <v:rect id="shape_0" fillcolor="teal" stroked="t" o:allowincell="f" style="position:absolute;margin-left:101.7pt;margin-top:4.8pt;width:280.75pt;height:28.75pt;mso-wrap-style:none;v-text-anchor:middle">
                <v:fill o:detectmouseclick="t" color2="aqua"/>
                <v:stroke color="lime" weight="19080" joinstyle="miter" endcap="flat"/>
                <w10:wrap type="none"/>
              </v:rect>
            </w:pict>
          </mc:Fallback>
        </mc:AlternateContent>
        <w:pict>
          <v:shape id="shape_0" fillcolor="maroon" stroked="t" o:allowincell="f" style="position:absolute;margin-left:144.9pt;margin-top:12pt;width:187.45pt;height:21.55pt;mso-wrap-style:none;v-text-anchor:middle" type="_x0000_t136">
            <v:path textpathok="t"/>
            <v:textpath on="t" fitshape="t" string="Le Meditazioni: partire dalle idee" style="font-family:&quot;FormalScript421BT-Regular&quot;;font-size:12pt"/>
            <v:fill o:detectmouseclick="t" color2="blue"/>
            <v:stroke color="black" weight="9360" joinstyle="miter" endcap="flat"/>
            <w10:wrap type="none"/>
          </v:shape>
        </w:pic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elle "Meditazioni metafisiche" Cartesio recupera l'intento di ricostruire il proprio percorso filosofico dal dubbio, alla certezza del cogito ed a Dio. La Prima meditazione spiega le ragioni del dubbio metodico, la seconda illustra la raggiunta consapevolezza di essere una cosa che pensa. La terza meditazione muove dalla raggiunta certezza di sé per ricavare le altre conoscenze. In questo brano si può notare la fondamentale importanza attribuita da Cartesio alle idee, fondatrici dell'esperienza e della sensazione. Cartesio afferma che la conoscenza consiste di idee, le quali saranno in seguito divise in tre tipi: idee innate, avventizie e fattizie. Scopo di Cartesio è dimostrare che alcune idee derivano da qualcosa che è al di fuori del soggetto pensante, vale a dire da una realtà che sussiste indipendentemente da esso. Naturalmente non tutte le idee sono di questo tipo: pensare vuol dire avere delle idee, sull'esattezza delle quali, però, noi non abbiamo alcuna garanzia.</w:t>
      </w:r>
    </w:p>
    <w:p>
      <w:pPr>
        <w:pStyle w:val="Normal"/>
        <w:jc w:val="center"/>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291590</wp:posOffset>
                </wp:positionH>
                <wp:positionV relativeFrom="paragraph">
                  <wp:posOffset>106045</wp:posOffset>
                </wp:positionV>
                <wp:extent cx="3566160" cy="91440"/>
                <wp:effectExtent l="5080" t="5080" r="5080" b="5080"/>
                <wp:wrapNone/>
                <wp:docPr id="23"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pt;margin-top:8.35pt;width:280.75pt;height:7.15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106045</wp:posOffset>
                </wp:positionV>
                <wp:extent cx="4297680" cy="0"/>
                <wp:effectExtent l="38100" t="38100" r="38100" b="38100"/>
                <wp:wrapNone/>
                <wp:docPr id="2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8.35pt" to="411.25pt,8.3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325755</wp:posOffset>
                </wp:positionV>
                <wp:extent cx="3200400" cy="365760"/>
                <wp:effectExtent l="9525" t="9525" r="9525" b="9525"/>
                <wp:wrapNone/>
                <wp:docPr id="25" name=""/>
                <a:graphic xmlns:a="http://schemas.openxmlformats.org/drawingml/2006/main">
                  <a:graphicData uri="http://schemas.microsoft.com/office/word/2010/wordprocessingShape">
                    <wps:wsp>
                      <wps:cNvSpPr/>
                      <wps:spPr>
                        <a:xfrm>
                          <a:off x="0" y="0"/>
                          <a:ext cx="3200400" cy="365760"/>
                        </a:xfrm>
                        <a:prstGeom prst="rect">
                          <a:avLst/>
                        </a:prstGeom>
                        <a:gradFill rotWithShape="0">
                          <a:gsLst>
                            <a:gs pos="0">
                              <a:srgbClr val="99cc00"/>
                            </a:gs>
                            <a:gs pos="50000">
                              <a:srgbClr val="003366"/>
                            </a:gs>
                            <a:gs pos="100000">
                              <a:srgbClr val="99cc00"/>
                            </a:gs>
                          </a:gsLst>
                          <a:lin ang="8100000"/>
                        </a:gradFill>
                        <a:ln w="19080">
                          <a:solidFill>
                            <a:srgbClr val="008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23.3pt;margin-top:25.65pt;width:251.95pt;height:28.75pt;mso-wrap-style:none;v-text-anchor:middle">
                <v:fill o:detectmouseclick="t" color2="#003366"/>
                <v:stroke color="green" weight="19080" joinstyle="miter" endcap="flat"/>
                <w10:wrap type="none"/>
              </v:rect>
            </w:pict>
          </mc:Fallback>
        </mc:AlternateContent>
        <w:pict>
          <v:shape id="shape_0" stroked="f" o:allowincell="f" style="position:absolute;margin-left:209.7pt;margin-top:32.85pt;width:68.2pt;height:14.2pt;mso-wrap-style:none;v-text-anchor:middle" type="_x0000_t136">
            <v:path textpathok="t"/>
            <v:textpath on="t" fitshape="t" string="L'idea di Dio" style="font-family:&quot;FormalScript421BT-Regular&quot;;font-size:12pt"/>
            <v:imagedata r:id="rId11" o:detectmouseclick="t"/>
            <v:stroke color="#3465a4" joinstyle="round" endcap="flat"/>
            <w10:wrap type="none"/>
          </v:shape>
        </w:pict>
        <mc:AlternateContent>
          <mc:Choice Requires="wps">
            <w:drawing>
              <wp:anchor behindDoc="0" distT="0" distB="0" distL="114935" distR="114935" simplePos="0" locked="0" layoutInCell="0" allowOverlap="1" relativeHeight="25">
                <wp:simplePos x="0" y="0"/>
                <wp:positionH relativeFrom="column">
                  <wp:posOffset>925830</wp:posOffset>
                </wp:positionH>
                <wp:positionV relativeFrom="paragraph">
                  <wp:posOffset>51435</wp:posOffset>
                </wp:positionV>
                <wp:extent cx="4297680" cy="0"/>
                <wp:effectExtent l="38100" t="38100" r="38100" b="38100"/>
                <wp:wrapNone/>
                <wp:docPr id="2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2.9pt,4.05pt" to="411.25pt,4.0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br/>
        <w:br/>
      </w:r>
    </w:p>
    <w:p>
      <w:pPr>
        <w:pStyle w:val="Normal"/>
        <w:jc w:val="center"/>
        <w:rPr/>
      </w:pPr>
      <w: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53365</wp:posOffset>
                </wp:positionV>
                <wp:extent cx="6126480" cy="2926080"/>
                <wp:effectExtent l="10160" t="9525" r="48895" b="22225"/>
                <wp:wrapNone/>
                <wp:docPr id="28" name=""/>
                <a:graphic xmlns:a="http://schemas.openxmlformats.org/drawingml/2006/main">
                  <a:graphicData uri="http://schemas.microsoft.com/office/word/2010/wordprocessingShape">
                    <wps:wsp>
                      <wps:cNvSpPr/>
                      <wps:spPr>
                        <a:xfrm>
                          <a:off x="0" y="0"/>
                          <a:ext cx="6126480" cy="2926080"/>
                        </a:xfrm>
                        <a:prstGeom prst="foldedCorner">
                          <a:avLst>
                            <a:gd name="adj" fmla="val 12500"/>
                          </a:avLst>
                        </a:prstGeom>
                        <a:solidFill>
                          <a:srgbClr val="ffffff"/>
                        </a:solidFill>
                        <a:ln w="19080">
                          <a:solidFill>
                            <a:srgbClr val="ffff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Ma si presenta ancora un'altra via per ricercare se, tra le cose di cui ho in me le idee, ve ne siano alcune che esistano fuori di me, Cioè, se queste idee son considerate solamente in quanto sono certe maniere di pensare, io non riconosco tra loro alcuna differenza o ineguaglianza, e tutte sembrano procedere da me d'una stessa maniera; ma, considerandole come immagini, di cui le une rappresentano una cosa e le altre un'altra, è evidente che esse sono differentissime le une dalle altre. Perché, in effetti, quelle che mi rappresentano delle sostanze sono senza dubbio qualche cosa di più, e contengono in sé (per cosi dire) maggior realtà oggettiva, cioè partecipano per rappresentazione ad un numero maggiore di gradi di essere o di perfezione, di quelle che mi rappresentano solamente dei modi o accidenti. Di più, quella per la quale io concepisco un Dio sovrano, eterno, infinito, immutabile, onnisciente, onnipotente e creatore universale di tutte le cose che sono fuori di lui, quell'idea, dico, ha certamente in sé più realtà oggettiva di quelle, da cui mi sono rappresentate le sostanze finite.</w:t>
                            </w:r>
                          </w:p>
                          <w:p>
                            <w:pPr>
                              <w:overflowPunct w:val="false"/>
                              <w:bidi w:val="0"/>
                              <w:jc w:val="center"/>
                              <w:rPr/>
                            </w:pPr>
                            <w:r>
                              <w:rPr>
                                <w:kern w:val="2"/>
                                <w:sz w:val="20"/>
                                <w:i/>
                                <w:szCs w:val="20"/>
                                <w:rFonts w:ascii="Times New Roman" w:hAnsi="Times New Roman" w:eastAsia="Times New Roman" w:cs="Times New Roman"/>
                                <w:color w:val="auto"/>
                                <w:lang w:val="it-IT"/>
                              </w:rPr>
                              <w:t>Ora, è una cosa manifesta per luce naturale, che deve esserci per lo meno tanto di realtà nella causa efficiente e totale, quanto nel suo effetto: perché, donde l'effetto può trarre la sua realtà, se non dalla propria causa? e come questa causa potrebbe comunicargliela, se non l'avesse in se stessa?</w:t>
                            </w:r>
                          </w:p>
                          <w:p>
                            <w:pPr>
                              <w:overflowPunct w:val="false"/>
                              <w:bidi w:val="0"/>
                              <w:jc w:val="center"/>
                              <w:rPr/>
                            </w:pPr>
                            <w:r>
                              <w:rPr>
                                <w:kern w:val="2"/>
                                <w:sz w:val="20"/>
                                <w:i/>
                                <w:szCs w:val="20"/>
                                <w:rFonts w:ascii="Times New Roman" w:hAnsi="Times New Roman" w:eastAsia="Times New Roman" w:cs="Times New Roman"/>
                                <w:color w:val="auto"/>
                                <w:lang w:val="it-IT"/>
                              </w:rPr>
                              <w:t>E da ciò segue non solamente che il niente non potrebbe produrre nessuna cosa, ma anche che ciò che è più perfetto, cioè che contiene in sé maggior realtà, non può essere una conseguenza ed una dipendenza del meno perfetto. […]"</w:t>
                            </w:r>
                          </w:p>
                          <w:p>
                            <w:pPr>
                              <w:overflowPunct w:val="false"/>
                              <w:bidi w:val="0"/>
                              <w:jc w:val="center"/>
                              <w:rPr/>
                            </w:pPr>
                            <w:r>
                              <w:rPr>
                                <w:kern w:val="2"/>
                                <w:sz w:val="16"/>
                                <w:szCs w:val="20"/>
                                <w:rFonts w:ascii="Times New Roman" w:hAnsi="Times New Roman" w:eastAsia="Times New Roman" w:cs="Times New Roman"/>
                                <w:color w:val="auto"/>
                                <w:lang w:val="it-IT"/>
                              </w:rPr>
                              <w:t>Meditazioni metafisiche, Terza meditazione, in Opere filosofiche, vol. 1, pp. 220-2 l.</w:t>
                            </w:r>
                          </w:p>
                        </w:txbxContent>
                      </wps:txbx>
                      <wps:bodyPr anchor="t">
                        <a:noAutofit/>
                      </wps:bodyPr>
                    </wps:wsp>
                  </a:graphicData>
                </a:graphic>
              </wp:anchor>
            </w:drawing>
          </mc:Choice>
          <mc:Fallback>
            <w:pict>
              <v:shape id="shape_0" fillcolor="white" stroked="t" o:allowincell="f" style="position:absolute;margin-left:0.9pt;margin-top:19.95pt;width:482.35pt;height:230.3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Ma si presenta ancora un'altra via per ricercare se, tra le cose di cui ho in me le idee, ve ne siano alcune che esistano fuori di me, Cioè, se queste idee son considerate solamente in quanto sono certe maniere di pensare, io non riconosco tra loro alcuna differenza o ineguaglianza, e tutte sembrano procedere da me d'una stessa maniera; ma, considerandole come immagini, di cui le une rappresentano una cosa e le altre un'altra, è evidente che esse sono differentissime le une dalle altre. Perché, in effetti, quelle che mi rappresentano delle sostanze sono senza dubbio qualche cosa di più, e contengono in sé (per cosi dire) maggior realtà oggettiva, cioè partecipano per rappresentazione ad un numero maggiore di gradi di essere o di perfezione, di quelle che mi rappresentano solamente dei modi o accidenti. Di più, quella per la quale io concepisco un Dio sovrano, eterno, infinito, immutabile, onnisciente, onnipotente e creatore universale di tutte le cose che sono fuori di lui, quell'idea, dico, ha certamente in sé più realtà oggettiva di quelle, da cui mi sono rappresentate le sostanze finite.</w:t>
                      </w:r>
                    </w:p>
                    <w:p>
                      <w:pPr>
                        <w:overflowPunct w:val="false"/>
                        <w:bidi w:val="0"/>
                        <w:jc w:val="center"/>
                        <w:rPr/>
                      </w:pPr>
                      <w:r>
                        <w:rPr>
                          <w:kern w:val="2"/>
                          <w:sz w:val="20"/>
                          <w:i/>
                          <w:szCs w:val="20"/>
                          <w:rFonts w:ascii="Times New Roman" w:hAnsi="Times New Roman" w:eastAsia="Times New Roman" w:cs="Times New Roman"/>
                          <w:color w:val="auto"/>
                          <w:lang w:val="it-IT"/>
                        </w:rPr>
                        <w:t>Ora, è una cosa manifesta per luce naturale, che deve esserci per lo meno tanto di realtà nella causa efficiente e totale, quanto nel suo effetto: perché, donde l'effetto può trarre la sua realtà, se non dalla propria causa? e come questa causa potrebbe comunicargliela, se non l'avesse in se stessa?</w:t>
                      </w:r>
                    </w:p>
                    <w:p>
                      <w:pPr>
                        <w:overflowPunct w:val="false"/>
                        <w:bidi w:val="0"/>
                        <w:jc w:val="center"/>
                        <w:rPr/>
                      </w:pPr>
                      <w:r>
                        <w:rPr>
                          <w:kern w:val="2"/>
                          <w:sz w:val="20"/>
                          <w:i/>
                          <w:szCs w:val="20"/>
                          <w:rFonts w:ascii="Times New Roman" w:hAnsi="Times New Roman" w:eastAsia="Times New Roman" w:cs="Times New Roman"/>
                          <w:color w:val="auto"/>
                          <w:lang w:val="it-IT"/>
                        </w:rPr>
                        <w:t>E da ciò segue non solamente che il niente non potrebbe produrre nessuna cosa, ma anche che ciò che è più perfetto, cioè che contiene in sé maggior realtà, non può essere una conseguenza ed una dipendenza del meno perfetto. […]"</w:t>
                      </w:r>
                    </w:p>
                    <w:p>
                      <w:pPr>
                        <w:overflowPunct w:val="false"/>
                        <w:bidi w:val="0"/>
                        <w:jc w:val="center"/>
                        <w:rPr/>
                      </w:pPr>
                      <w:r>
                        <w:rPr>
                          <w:kern w:val="2"/>
                          <w:sz w:val="16"/>
                          <w:szCs w:val="20"/>
                          <w:rFonts w:ascii="Times New Roman" w:hAnsi="Times New Roman" w:eastAsia="Times New Roman" w:cs="Times New Roman"/>
                          <w:color w:val="auto"/>
                          <w:lang w:val="it-IT"/>
                        </w:rPr>
                        <w:t>Meditazioni metafisiche, Terza meditazione, in Opere filosofiche, vol. 1, pp. 220-2 l.</w:t>
                      </w:r>
                    </w:p>
                  </w:txbxContent>
                </v:textbox>
                <v:fill o:detectmouseclick="t" type="solid" color2="black"/>
                <v:stroke color="yellow" weight="19080" joinstyle="miter" endcap="flat"/>
                <w10:wrap type="none"/>
              </v:shape>
            </w:pict>
          </mc:Fallback>
        </mc:AlternateConten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ata per certa l'esistenza di idee innate, che provengono dall'esterno e che sono certamente vere, allora si può concludere che, l'idea che più di tutte le altre manifesta i caratteri dell'innatismo, è quella di Dio. Questa non può venirmi che da Dio stesso poiché le idee differiscono l'una dalle altre per ciò che rappresentano e per la loro realtà oggettiva: l'idea di Dio ha maggiore realtà oggettiva di qualsiasi altra idea. Nella causa deve esserci almeno tanta realtà quanta ve ne è nell'effetto, quindi l'idea di Dio non può provenire da alcuna sostanza finita dato che l'idea di una sostanza infinita deve provenire da una sostanza infinita. Questo è il primo itinerario proposto da Cartesio per dimostrare l'esistenza di Dio. Questa esistenza, all'interno del sistema cartesiano, è fondamentale, poiché garantisce la veridicità delle idee. Inoltre il procedimento logico del filosofo francese era rivoluzionario per il tempo, poiché si basa sulla certezza dell'uomo come cosa pensate per giungere all'esistenza di Dio: viene così ribaltato il consueto modo di pensare che portava dall'idea di Dio a quella dell'uomo. </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383030</wp:posOffset>
                </wp:positionH>
                <wp:positionV relativeFrom="paragraph">
                  <wp:posOffset>25400</wp:posOffset>
                </wp:positionV>
                <wp:extent cx="3566160" cy="91440"/>
                <wp:effectExtent l="5080" t="5080" r="5080" b="5080"/>
                <wp:wrapNone/>
                <wp:docPr id="29"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2pt;width:280.7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17270</wp:posOffset>
                </wp:positionH>
                <wp:positionV relativeFrom="paragraph">
                  <wp:posOffset>25400</wp:posOffset>
                </wp:positionV>
                <wp:extent cx="4297680" cy="0"/>
                <wp:effectExtent l="38100" t="38100" r="38100" b="38100"/>
                <wp:wrapNone/>
                <wp:docPr id="3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1pt,2pt" to="418.45pt,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7270</wp:posOffset>
                </wp:positionH>
                <wp:positionV relativeFrom="paragraph">
                  <wp:posOffset>116840</wp:posOffset>
                </wp:positionV>
                <wp:extent cx="4297680" cy="0"/>
                <wp:effectExtent l="38100" t="38100" r="38100" b="38100"/>
                <wp:wrapNone/>
                <wp:docPr id="3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1pt,9.2pt" to="418.45pt,9.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565910</wp:posOffset>
                </wp:positionH>
                <wp:positionV relativeFrom="paragraph">
                  <wp:posOffset>99060</wp:posOffset>
                </wp:positionV>
                <wp:extent cx="3291840" cy="365760"/>
                <wp:effectExtent l="9525" t="9525" r="9525" b="9525"/>
                <wp:wrapNone/>
                <wp:docPr id="32" name=""/>
                <a:graphic xmlns:a="http://schemas.openxmlformats.org/drawingml/2006/main">
                  <a:graphicData uri="http://schemas.microsoft.com/office/word/2010/wordprocessingShape">
                    <wps:wsp>
                      <wps:cNvSpPr/>
                      <wps:spPr>
                        <a:xfrm>
                          <a:off x="0" y="0"/>
                          <a:ext cx="3291840" cy="365760"/>
                        </a:xfrm>
                        <a:prstGeom prst="rect">
                          <a:avLst/>
                        </a:prstGeom>
                        <a:gradFill rotWithShape="0">
                          <a:gsLst>
                            <a:gs pos="0">
                              <a:srgbClr val="ffffff"/>
                            </a:gs>
                            <a:gs pos="100000">
                              <a:srgbClr val="00ccff"/>
                            </a:gs>
                          </a:gsLst>
                          <a:lin ang="5400000"/>
                        </a:gra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7.8pt;width:259.15pt;height:28.75pt;mso-wrap-style:none;v-text-anchor:middle">
                <v:fill o:detectmouseclick="t" color2="#00ccff"/>
                <v:stroke color="black" weight="19080" joinstyle="miter" endcap="flat"/>
                <w10:wrap type="none"/>
              </v:rect>
            </w:pict>
          </mc:Fallback>
        </mc:AlternateContent>
      </w:r>
    </w:p>
    <w:p>
      <w:pPr>
        <w:pStyle w:val="Normal"/>
        <w:jc w:val="center"/>
        <w:rPr>
          <w:lang w:val="en-US"/>
        </w:rPr>
      </w:pPr>
      <w:r>
        <w:rPr>
          <w:lang w:val="en-US"/>
        </w:rPr>
        <w:pict>
          <v:shape id="shape_0" fillcolor="maroon" stroked="t" o:allowincell="f" style="position:absolute;margin-left:188.1pt;margin-top:3.5pt;width:125.95pt;height:14.2pt;mso-wrap-style:none;v-text-anchor:middle" type="_x0000_t136">
            <v:path textpathok="t"/>
            <v:textpath on="t" fitshape="t" string="Il dualismo Cartesiano" style="font-family:&quot;FormalScript421BT-Regular&quot;;font-size:12pt"/>
            <v:fill o:detectmouseclick="t" color2="#339966"/>
            <v:stroke color="#3333cc" weight="12600" joinstyle="miter" endcap="flat"/>
            <w10:wrap type="none"/>
          </v:shape>
        </w:pict>
      </w:r>
    </w:p>
    <w:p>
      <w:pPr>
        <w:pStyle w:val="Normal"/>
        <w:jc w:val="center"/>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72720</wp:posOffset>
                </wp:positionV>
                <wp:extent cx="6126480" cy="1920240"/>
                <wp:effectExtent l="10160" t="9525" r="72390" b="19685"/>
                <wp:wrapNone/>
                <wp:docPr id="34" name=""/>
                <a:graphic xmlns:a="http://schemas.openxmlformats.org/drawingml/2006/main">
                  <a:graphicData uri="http://schemas.microsoft.com/office/word/2010/wordprocessingShape">
                    <wps:wsp>
                      <wps:cNvSpPr/>
                      <wps:spPr>
                        <a:xfrm>
                          <a:off x="0" y="0"/>
                          <a:ext cx="6126480" cy="1920240"/>
                        </a:xfrm>
                        <a:prstGeom prst="foldedCorner">
                          <a:avLst>
                            <a:gd name="adj" fmla="val 12500"/>
                          </a:avLst>
                        </a:prstGeom>
                        <a:solidFill>
                          <a:srgbClr val="ffffff"/>
                        </a:solidFill>
                        <a:ln w="19080">
                          <a:solidFill>
                            <a:srgbClr val="ffcc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Ma, benché ogni attributo sia sufficiente per fare conoscere la sostanza, ve n'ha tuttavia uno in ognuna, che costituisce la sua natura e la sua essenza, e dal quale tutti gli altri dipendono. Cioè l'estensione in lunghezza, larghezza e profondità costituisce la natura della sostanza corporea; ed il pensiero costituisce la natura della sostanza pensante. Poiché tutto ciò che del resto si può attribuire al corpo presuppone estensione, e non è che un modo di quello che è esteso; egualmente, tutte le proprietà che troviamo nella cosa che pensa, non sono che modi differenti di pensare. Così non sapremmo concepire, per esempio, nessuna figura se non in una cosa estesa, né movimento che in uno spazio che sia esteso; così l'immaginazione, a sentimento e la volontà dipendono in tal modo da una cosa che pensa, che non possiamo concepirli senza di essa. Ma, al contrario, noi possiamo concepire l'estensione senza figura o senza movimento, e la cosa che pensa senza immaginazione o sentimento, e così via. […]"</w:t>
                            </w:r>
                          </w:p>
                          <w:p>
                            <w:pPr>
                              <w:overflowPunct w:val="false"/>
                              <w:bidi w:val="0"/>
                              <w:jc w:val="center"/>
                              <w:rPr/>
                            </w:pPr>
                            <w:r>
                              <w:rPr>
                                <w:kern w:val="2"/>
                                <w:sz w:val="16"/>
                                <w:szCs w:val="20"/>
                                <w:rFonts w:ascii="Times New Roman" w:hAnsi="Times New Roman" w:eastAsia="Times New Roman" w:cs="Times New Roman"/>
                                <w:color w:val="auto"/>
                                <w:lang w:val="it-IT"/>
                              </w:rPr>
                              <w:t>"I princìpi della filosofia", parte I, par. 53, in "Opere filosofiche", vol. Il, pp. 52-53.</w:t>
                            </w:r>
                          </w:p>
                        </w:txbxContent>
                      </wps:txbx>
                      <wps:bodyPr anchor="t">
                        <a:noAutofit/>
                      </wps:bodyPr>
                    </wps:wsp>
                  </a:graphicData>
                </a:graphic>
              </wp:anchor>
            </w:drawing>
          </mc:Choice>
          <mc:Fallback>
            <w:pict>
              <v:shape id="shape_0" fillcolor="white" stroked="t" o:allowincell="f" style="position:absolute;margin-left:0.9pt;margin-top:13.6pt;width:482.35pt;height:151.1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Ma, benché ogni attributo sia sufficiente per fare conoscere la sostanza, ve n'ha tuttavia uno in ognuna, che costituisce la sua natura e la sua essenza, e dal quale tutti gli altri dipendono. Cioè l'estensione in lunghezza, larghezza e profondità costituisce la natura della sostanza corporea; ed il pensiero costituisce la natura della sostanza pensante. Poiché tutto ciò che del resto si può attribuire al corpo presuppone estensione, e non è che un modo di quello che è esteso; egualmente, tutte le proprietà che troviamo nella cosa che pensa, non sono che modi differenti di pensare. Così non sapremmo concepire, per esempio, nessuna figura se non in una cosa estesa, né movimento che in uno spazio che sia esteso; così l'immaginazione, a sentimento e la volontà dipendono in tal modo da una cosa che pensa, che non possiamo concepirli senza di essa. Ma, al contrario, noi possiamo concepire l'estensione senza figura o senza movimento, e la cosa che pensa senza immaginazione o sentimento, e così via. […]"</w:t>
                      </w:r>
                    </w:p>
                    <w:p>
                      <w:pPr>
                        <w:overflowPunct w:val="false"/>
                        <w:bidi w:val="0"/>
                        <w:jc w:val="center"/>
                        <w:rPr/>
                      </w:pPr>
                      <w:r>
                        <w:rPr>
                          <w:kern w:val="2"/>
                          <w:sz w:val="16"/>
                          <w:szCs w:val="20"/>
                          <w:rFonts w:ascii="Times New Roman" w:hAnsi="Times New Roman" w:eastAsia="Times New Roman" w:cs="Times New Roman"/>
                          <w:color w:val="auto"/>
                          <w:lang w:val="it-IT"/>
                        </w:rPr>
                        <w:t>"I princìpi della filosofia", parte I, par. 53, in "Opere filosofiche", vol. Il, pp. 52-53.</w:t>
                      </w:r>
                    </w:p>
                  </w:txbxContent>
                </v:textbox>
                <v:fill o:detectmouseclick="t" type="solid" color2="black"/>
                <v:stroke color="#ffcc00" weight="19080" joinstyle="miter" endcap="flat"/>
                <w10:wrap type="none"/>
              </v:shape>
            </w:pict>
          </mc:Fallback>
        </mc:AlternateConten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artesio stabilisce una netta separazione tra pensiero e materia, coniando il cosiddetto "dualismo cartesiano" della res cogitans e della res extensa. Questi due universi hanno attributi e caratteristiche del tutto diversi: il pensiero non può essere esteso e la materia non può pensare. Di conseguenza anche i principi e le regole che determinano le due res sono delle tutto diversi ed incompatibili tra loro. Oltre a queste due sostanze, esiste, naturalmente, anche la sostanza Divina. Cartesio dunque propone una sostanziale autonomia tra le due cose: "res existit ut nulla alia re indigeat ad existendum". Questa concezione è aperta a tre considerazioni: se si mantiene la forza dell'autonomia, allora una delle due res deve essere prioritaria; sempre mantenendo la forza dell'autonomia si può pensare che la conciliazione tra le due res sia realizzabile sulla terza res; se invece l'autonomia deve essere garantita per entrambe le realtà, allora queste sono differenti solo in apparenza. La prima considerazione richiede che il mondo sia interpretato o spiritualmente o materialisticamente: nascono così gli indirizzi spirituale-ideale e materialista. La seconda considerazione pone come fondamentale l'identificazione del terzo elemento con cui concludere tutte le contrapposizioni e reperibile nell'ontologia. Infine, la terza considerazione, fa in modo che ci si renda intepreti di una realtà che non c'è, dando inizio alla fenomenologia. </w:t>
      </w:r>
    </w:p>
    <w:p>
      <w:pPr>
        <w:pStyle w:val="Normal"/>
        <w:jc w:val="center"/>
        <w:rPr/>
      </w:pPr>
      <w:r>
        <w:rPr/>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18415</wp:posOffset>
                </wp:positionV>
                <wp:extent cx="3566160" cy="91440"/>
                <wp:effectExtent l="5080" t="5080" r="5080" b="5080"/>
                <wp:wrapNone/>
                <wp:docPr id="35"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5pt;width:280.75pt;height:7.1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34390</wp:posOffset>
                </wp:positionH>
                <wp:positionV relativeFrom="paragraph">
                  <wp:posOffset>18415</wp:posOffset>
                </wp:positionV>
                <wp:extent cx="4297680" cy="0"/>
                <wp:effectExtent l="38100" t="38100" r="38100" b="38100"/>
                <wp:wrapNone/>
                <wp:docPr id="3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5.7pt,1.45pt" to="404.05pt,1.4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4390</wp:posOffset>
                </wp:positionH>
                <wp:positionV relativeFrom="paragraph">
                  <wp:posOffset>109855</wp:posOffset>
                </wp:positionV>
                <wp:extent cx="4297680" cy="0"/>
                <wp:effectExtent l="38100" t="38100" r="38100" b="38100"/>
                <wp:wrapNone/>
                <wp:docPr id="3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5.7pt,8.65pt" to="404.05pt,8.6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567055</wp:posOffset>
                </wp:positionV>
                <wp:extent cx="6126480" cy="4846320"/>
                <wp:effectExtent l="10160" t="9525" r="32385" b="27940"/>
                <wp:wrapNone/>
                <wp:docPr id="38" name=""/>
                <a:graphic xmlns:a="http://schemas.openxmlformats.org/drawingml/2006/main">
                  <a:graphicData uri="http://schemas.microsoft.com/office/word/2010/wordprocessingShape">
                    <wps:wsp>
                      <wps:cNvSpPr/>
                      <wps:spPr>
                        <a:xfrm>
                          <a:off x="0" y="0"/>
                          <a:ext cx="6126480" cy="4846320"/>
                        </a:xfrm>
                        <a:prstGeom prst="foldedCorner">
                          <a:avLst>
                            <a:gd name="adj" fmla="val 12500"/>
                          </a:avLst>
                        </a:prstGeom>
                        <a:solidFill>
                          <a:srgbClr val="ffffff"/>
                        </a:solidFill>
                        <a:ln w="19080">
                          <a:solidFill>
                            <a:srgbClr val="8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Qualcuno, da capo, potrà domandare donde ho appreso quali sono le figure, grandezze e movimenti delle particelle di ogni corpo, molte delle quali ho qui determinate proprio come se le avessi viste, benché sia certo che non ho potuto percepirle con l'aiuto dei sensi, poiché confesso che esse non sono sensibili. Al che io rispondo che ho, innanzi tutto, considerato in generale tutte le nozioni chiare e distinte che possono essere nel nostro intelletto riguardo alle cose materiali, e che, non avendone trovate altre, se non quelle che abbiamo delle figure, delle grandezze e dei movimenti, e delle regole</w:t>
                            </w:r>
                            <w:r>
                              <w:rPr>
                                <w:kern w:val="2"/>
                                <w:sz w:val="20"/>
                                <w:i/>
                                <w:szCs w:val="20"/>
                                <w:b/>
                                <w:rFonts w:ascii="Times New Roman" w:hAnsi="Times New Roman" w:eastAsia="Times New Roman" w:cs="Times New Roman"/>
                                <w:color w:val="auto"/>
                                <w:lang w:val="it-IT"/>
                              </w:rPr>
                              <w:t xml:space="preserve">, </w:t>
                            </w:r>
                            <w:r>
                              <w:rPr>
                                <w:kern w:val="2"/>
                                <w:sz w:val="20"/>
                                <w:i/>
                                <w:szCs w:val="20"/>
                                <w:rFonts w:ascii="Times New Roman" w:hAnsi="Times New Roman" w:eastAsia="Times New Roman" w:cs="Times New Roman"/>
                                <w:color w:val="auto"/>
                                <w:lang w:val="it-IT"/>
                              </w:rPr>
                              <w:t>secondo le quali queste tre cose possono essere diversificate l'una dall'altra, le quali regole sono i principi della geometria e delle meccaniche, ho giudicato che necessariamente bisognava che tutta la conoscenza che gli uomini possono avere della natura fosse tratta solo da quello; poiché tutte le altre nozioni che abbiamo delle cose sensibili, essendo confuse ed oscure, non possono servire a darci la conoscenza di nessuna cosa fuori di noi, ma piuttosto possono impedirla. In seguito di che, ho esaminato tutte le principali differenze, che possono trovarsi tra le figure, grandezze e movimenti dei diversi corpi, che solo per la loro piccolezza restano al disotto della sensibilità, e quali effetti sensibili possono essere prodotti dalle diverse maniere con cui essi si mescolano insieme. E in appresso, quando ho trovato simili effetti nei corpi che i nostri sensi percepiscono, ho pensato che essi avevano potuto essere così prodotti. Poi ho creduto che lo fossero stati senza alcun dubbio, quando mi è sembrato essere impossibile trovare in tutta l'estensione della natura nessun'altra causa capace di produrli. Al che l'esempio di molti corpi composti dall'artificio degli uomini mi ha molto servito: poiché non riconosco alcuna differenza tra le macchine che fanno gli artigiani e i diversi corpi che la natura sola compone, se non che gli effetti delle macchine non dipendono che dall'azione di certi tubi o molle o altri strumenti, che, dovendo avere qualche proporzione con le mani di quelli che li fanno, sono sempre sì grandi che le loro figure e movimenti si possono vedere, mentre che i tubi o molle che cagionano gli effetti dei corpi naturali sono ordinariamente troppo piccoli per essere percepiti dai nostri sensi. Ed è certo che tutte le regole delle meccaniche appartengono alla fisica, in modo che tutte le cose che sono artificiali sono con questo naturali. Poiché, per esempio, quando un orologio segna le ore per mezzo delle ruote di cui è fatto, questo non gli è meno naturale che ad un albero di produrre i suoi frutti. Ecco perché, nello stesso modo che un orologiaio, vedendo un orologio che egli non ha fatto, può ordinariamente giudicare, da alcune delle sue parti che egli vede, quali sono tutte le altre che non vede, così, considerando gli effetti e le parti sensibili dei corpi naturali, ho cercato di conoscere quali debbono essere quelle delle loro parti che non sono sensibili. […]"</w:t>
                            </w:r>
                          </w:p>
                          <w:p>
                            <w:pPr>
                              <w:overflowPunct w:val="false"/>
                              <w:bidi w:val="0"/>
                              <w:jc w:val="center"/>
                              <w:rPr/>
                            </w:pPr>
                            <w:r>
                              <w:rPr>
                                <w:kern w:val="2"/>
                                <w:sz w:val="16"/>
                                <w:szCs w:val="20"/>
                                <w:rFonts w:ascii="Times New Roman" w:hAnsi="Times New Roman" w:eastAsia="Times New Roman" w:cs="Times New Roman"/>
                                <w:color w:val="auto"/>
                                <w:lang w:val="it-IT"/>
                              </w:rPr>
                              <w:t>"I princìpi della filosofia", parte IV, par. 203, in "Opere filosofiche", vol. II, pp. 364-65.</w:t>
                            </w:r>
                          </w:p>
                        </w:txbxContent>
                      </wps:txbx>
                      <wps:bodyPr anchor="t">
                        <a:noAutofit/>
                      </wps:bodyPr>
                    </wps:wsp>
                  </a:graphicData>
                </a:graphic>
              </wp:anchor>
            </w:drawing>
          </mc:Choice>
          <mc:Fallback>
            <w:pict>
              <v:shape id="shape_0" fillcolor="white" stroked="t" o:allowincell="f" style="position:absolute;margin-left:0.9pt;margin-top:44.65pt;width:482.35pt;height:381.5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Qualcuno, da capo, potrà domandare donde ho appreso quali sono le figure, grandezze e movimenti delle particelle di ogni corpo, molte delle quali ho qui determinate proprio come se le avessi viste, benché sia certo che non ho potuto percepirle con l'aiuto dei sensi, poiché confesso che esse non sono sensibili. Al che io rispondo che ho, innanzi tutto, considerato in generale tutte le nozioni chiare e distinte che possono essere nel nostro intelletto riguardo alle cose materiali, e che, non avendone trovate altre, se non quelle che abbiamo delle figure, delle grandezze e dei movimenti, e delle regole</w:t>
                      </w:r>
                      <w:r>
                        <w:rPr>
                          <w:kern w:val="2"/>
                          <w:sz w:val="20"/>
                          <w:i/>
                          <w:szCs w:val="20"/>
                          <w:b/>
                          <w:rFonts w:ascii="Times New Roman" w:hAnsi="Times New Roman" w:eastAsia="Times New Roman" w:cs="Times New Roman"/>
                          <w:color w:val="auto"/>
                          <w:lang w:val="it-IT"/>
                        </w:rPr>
                        <w:t xml:space="preserve">, </w:t>
                      </w:r>
                      <w:r>
                        <w:rPr>
                          <w:kern w:val="2"/>
                          <w:sz w:val="20"/>
                          <w:i/>
                          <w:szCs w:val="20"/>
                          <w:rFonts w:ascii="Times New Roman" w:hAnsi="Times New Roman" w:eastAsia="Times New Roman" w:cs="Times New Roman"/>
                          <w:color w:val="auto"/>
                          <w:lang w:val="it-IT"/>
                        </w:rPr>
                        <w:t>secondo le quali queste tre cose possono essere diversificate l'una dall'altra, le quali regole sono i principi della geometria e delle meccaniche, ho giudicato che necessariamente bisognava che tutta la conoscenza che gli uomini possono avere della natura fosse tratta solo da quello; poiché tutte le altre nozioni che abbiamo delle cose sensibili, essendo confuse ed oscure, non possono servire a darci la conoscenza di nessuna cosa fuori di noi, ma piuttosto possono impedirla. In seguito di che, ho esaminato tutte le principali differenze, che possono trovarsi tra le figure, grandezze e movimenti dei diversi corpi, che solo per la loro piccolezza restano al disotto della sensibilità, e quali effetti sensibili possono essere prodotti dalle diverse maniere con cui essi si mescolano insieme. E in appresso, quando ho trovato simili effetti nei corpi che i nostri sensi percepiscono, ho pensato che essi avevano potuto essere così prodotti. Poi ho creduto che lo fossero stati senza alcun dubbio, quando mi è sembrato essere impossibile trovare in tutta l'estensione della natura nessun'altra causa capace di produrli. Al che l'esempio di molti corpi composti dall'artificio degli uomini mi ha molto servito: poiché non riconosco alcuna differenza tra le macchine che fanno gli artigiani e i diversi corpi che la natura sola compone, se non che gli effetti delle macchine non dipendono che dall'azione di certi tubi o molle o altri strumenti, che, dovendo avere qualche proporzione con le mani di quelli che li fanno, sono sempre sì grandi che le loro figure e movimenti si possono vedere, mentre che i tubi o molle che cagionano gli effetti dei corpi naturali sono ordinariamente troppo piccoli per essere percepiti dai nostri sensi. Ed è certo che tutte le regole delle meccaniche appartengono alla fisica, in modo che tutte le cose che sono artificiali sono con questo naturali. Poiché, per esempio, quando un orologio segna le ore per mezzo delle ruote di cui è fatto, questo non gli è meno naturale che ad un albero di produrre i suoi frutti. Ecco perché, nello stesso modo che un orologiaio, vedendo un orologio che egli non ha fatto, può ordinariamente giudicare, da alcune delle sue parti che egli vede, quali sono tutte le altre che non vede, così, considerando gli effetti e le parti sensibili dei corpi naturali, ho cercato di conoscere quali debbono essere quelle delle loro parti che non sono sensibili. […]"</w:t>
                      </w:r>
                    </w:p>
                    <w:p>
                      <w:pPr>
                        <w:overflowPunct w:val="false"/>
                        <w:bidi w:val="0"/>
                        <w:jc w:val="center"/>
                        <w:rPr/>
                      </w:pPr>
                      <w:r>
                        <w:rPr>
                          <w:kern w:val="2"/>
                          <w:sz w:val="16"/>
                          <w:szCs w:val="20"/>
                          <w:rFonts w:ascii="Times New Roman" w:hAnsi="Times New Roman" w:eastAsia="Times New Roman" w:cs="Times New Roman"/>
                          <w:color w:val="auto"/>
                          <w:lang w:val="it-IT"/>
                        </w:rPr>
                        <w:t>"I princìpi della filosofia", parte IV, par. 203, in "Opere filosofiche", vol. II, pp. 364-65.</w:t>
                      </w:r>
                    </w:p>
                  </w:txbxContent>
                </v:textbox>
                <v:fill o:detectmouseclick="t" type="solid" color2="black"/>
                <v:stroke color="maroon"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201295</wp:posOffset>
                </wp:positionV>
                <wp:extent cx="3200400" cy="365760"/>
                <wp:effectExtent l="9525" t="9525" r="9525" b="9525"/>
                <wp:wrapNone/>
                <wp:docPr id="39" name=""/>
                <a:graphic xmlns:a="http://schemas.openxmlformats.org/drawingml/2006/main">
                  <a:graphicData uri="http://schemas.microsoft.com/office/word/2010/wordprocessingShape">
                    <wps:wsp>
                      <wps:cNvSpPr/>
                      <wps:spPr>
                        <a:xfrm>
                          <a:off x="0" y="0"/>
                          <a:ext cx="3200400" cy="365760"/>
                        </a:xfrm>
                        <a:prstGeom prst="rect">
                          <a:avLst/>
                        </a:prstGeom>
                        <a:gradFill rotWithShape="0">
                          <a:gsLst>
                            <a:gs pos="0">
                              <a:srgbClr val="0000ff"/>
                            </a:gs>
                            <a:gs pos="100000">
                              <a:srgbClr val="33cccc"/>
                            </a:gs>
                          </a:gsLst>
                          <a:lin ang="5400000"/>
                        </a:gradFill>
                        <a:ln w="19080">
                          <a:solidFill>
                            <a:srgbClr val="0033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8.9pt;margin-top:15.85pt;width:251.95pt;height:28.75pt;mso-wrap-style:none;v-text-anchor:middle">
                <v:fill o:detectmouseclick="t" color2="#33cccc"/>
                <v:stroke color="#003300" weight="19080" joinstyle="miter" endcap="flat"/>
                <w10:wrap type="none"/>
              </v:rect>
            </w:pict>
          </mc:Fallback>
        </mc:AlternateContent>
        <w:pict>
          <v:shape id="shape_0" fillcolor="black" stroked="t" o:allowincell="f" style="position:absolute;margin-left:173.7pt;margin-top:23.05pt;width:135.7pt;height:14.2pt;mso-wrap-style:none;v-text-anchor:middle" type="_x0000_t136">
            <v:path textpathok="t"/>
            <v:textpath on="t" fitshape="t" string="Metodo e meccanicismo" style="font-family:&quot;FormalScript421BT-Regular&quot;;font-size:12pt"/>
            <v:fill o:detectmouseclick="t" color2="maroon"/>
            <v:stroke color="yellow" weight="3240" joinstyle="miter" endcap="flat"/>
            <w10:wrap type="none"/>
          </v:shape>
        </w:pic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rtesio propone una sintesi del metodo deduttivo da lui adottato, metodo attraverso il quale riesce anche a conoscere la struttura invisibile della materia, prescindendo dall'osservazione e diminuendo l'importanza dell'osservazione. Le idee chiare e distinte sono il punto di partenza e, tra queste idee, è molto importante quella della riduzione della materia ad estensione. La materia viene "geometrizzata", considerata come figura e grandezza, proprietà alle quali va anche aggiunto il movimento. La fisica deve perciò essere spiegata attraverso geometria e meccanica. I sensi possono solamente condurre in errore la ragione, come nel caso del Sole, che, dai nostri sensi, è percepito molto più piccolo della Terra. Cartesio estremizza le posizioni che erano state di Bacone e Galilei, i quali avevano invitato ad osservare oltre il senso comune, ma non prescindendo dall'uso dei sensi. Il metodo di Cartesio, però, non è assolutamente meno scientifico di quelli proposti dagli altri personaggi: sulla base dei principi vengono previsti gli effetti che debbono prodursi, ricorrendo all'esperienza per controllare se tali effetti si verificano o meno. Cartesio ricava anche una visione meccanicistica della natura come dei suoi disparati corpi, assimilabili a macchine, il cui comportamento è determinato dalla composizione e dal movimento delle singole parti anche se non se ne possono vedere ad occhio nudo gli ingranaggi. Inoltre, Cartesio aggiunge che, per conoscere il funzionamento interno dei corpi bisogna applicare le conoscenze generali che si hanno, al caso particolare che si sta osservando.</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83030</wp:posOffset>
                </wp:positionH>
                <wp:positionV relativeFrom="paragraph">
                  <wp:posOffset>25400</wp:posOffset>
                </wp:positionV>
                <wp:extent cx="3566160" cy="91440"/>
                <wp:effectExtent l="5080" t="5080" r="5080" b="5080"/>
                <wp:wrapNone/>
                <wp:docPr id="41"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2pt;width:280.75pt;height:7.1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17270</wp:posOffset>
                </wp:positionH>
                <wp:positionV relativeFrom="paragraph">
                  <wp:posOffset>25400</wp:posOffset>
                </wp:positionV>
                <wp:extent cx="4297680" cy="0"/>
                <wp:effectExtent l="38100" t="38100" r="38100" b="3810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1pt,2pt" to="418.45pt,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7270</wp:posOffset>
                </wp:positionH>
                <wp:positionV relativeFrom="paragraph">
                  <wp:posOffset>116840</wp:posOffset>
                </wp:positionV>
                <wp:extent cx="4297680" cy="0"/>
                <wp:effectExtent l="38100" t="38100" r="38100" b="38100"/>
                <wp:wrapNone/>
                <wp:docPr id="4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1pt,9.2pt" to="418.45pt,9.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w:rPr/>
        <w:br/>
        <w:br/>
        <w:br/>
        <w:br/>
        <w:br/>
        <w:br/>
        <w:br/>
        <w:br/>
        <w:br/>
        <w:br/>
        <w:br/>
        <w:br/>
        <w:br/>
        <w:br/>
        <w:br/>
        <w:br/>
        <w:br/>
        <w:br/>
        <w:br/>
        <w:br/>
        <w:br/>
        <w:br/>
        <w:br/>
        <w:br/>
        <w:br/>
        <w:br/>
      </w:r>
      <w:r>
        <mc:AlternateContent>
          <mc:Choice Requires="wps">
            <w:drawing>
              <wp:anchor behindDoc="0" distT="0" distB="0" distL="114935" distR="114935" simplePos="0" locked="0" layoutInCell="0" allowOverlap="1" relativeHeight="45">
                <wp:simplePos x="0" y="0"/>
                <wp:positionH relativeFrom="column">
                  <wp:posOffset>11430</wp:posOffset>
                </wp:positionH>
                <wp:positionV relativeFrom="paragraph">
                  <wp:posOffset>528955</wp:posOffset>
                </wp:positionV>
                <wp:extent cx="6126480" cy="3108960"/>
                <wp:effectExtent l="10160" t="9525" r="46355" b="22860"/>
                <wp:wrapNone/>
                <wp:docPr id="44" name=""/>
                <a:graphic xmlns:a="http://schemas.openxmlformats.org/drawingml/2006/main">
                  <a:graphicData uri="http://schemas.microsoft.com/office/word/2010/wordprocessingShape">
                    <wps:wsp>
                      <wps:cNvSpPr/>
                      <wps:spPr>
                        <a:xfrm>
                          <a:off x="0" y="0"/>
                          <a:ext cx="6126480" cy="3108960"/>
                        </a:xfrm>
                        <a:prstGeom prst="foldedCorner">
                          <a:avLst>
                            <a:gd name="adj" fmla="val 12500"/>
                          </a:avLst>
                        </a:prstGeom>
                        <a:solidFill>
                          <a:srgbClr val="ffffff"/>
                        </a:solidFill>
                        <a:ln w="19080">
                          <a:solidFill>
                            <a:srgbClr val="00ff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La meraviglia. Quando, vedendo un oggetto per 1a prima volta ne siamo sorpresi, e lo giudichiamo nuovo, o molto diverso da quanto conoscevamo in precedenza, o da quel che supponevamo dovesse essere, allora ce ne meravigliamo e ne siamo stupiti; e poiché ciò può accadere prima che ci rendiamo menomamente conto se l'oggetto ci conviene o no, la meraviglia mi sembra la prima di tutte le passioni [...].</w:t>
                            </w:r>
                          </w:p>
                          <w:p>
                            <w:pPr>
                              <w:overflowPunct w:val="false"/>
                              <w:bidi w:val="0"/>
                              <w:jc w:val="center"/>
                              <w:rPr/>
                            </w:pPr>
                            <w:r>
                              <w:rPr>
                                <w:kern w:val="2"/>
                                <w:sz w:val="20"/>
                                <w:i/>
                                <w:szCs w:val="20"/>
                                <w:rFonts w:ascii="Times New Roman" w:hAnsi="Times New Roman" w:eastAsia="Times New Roman" w:cs="Times New Roman"/>
                                <w:color w:val="auto"/>
                                <w:lang w:val="it-IT"/>
                              </w:rPr>
                              <w:t>L'amore e l'odio. Ora, tutte le passioni possono essere eccitate in noi senza che in alcun modo ci rendiamo conto se l'oggetto da cui sono prodotte è buono o cattivo. Ma quando una cosa ci è rappresentata come buona nei nostri riguardi, ossia come a noi conveniente, ne deriva amore per essa; e quando ci è rappresentata come cattiva o nociva, questo ci eccita all'odio.</w:t>
                            </w:r>
                          </w:p>
                          <w:p>
                            <w:pPr>
                              <w:overflowPunct w:val="false"/>
                              <w:bidi w:val="0"/>
                              <w:jc w:val="center"/>
                              <w:rPr/>
                            </w:pPr>
                            <w:r>
                              <w:rPr>
                                <w:kern w:val="2"/>
                                <w:sz w:val="20"/>
                                <w:i/>
                                <w:szCs w:val="20"/>
                                <w:rFonts w:ascii="Times New Roman" w:hAnsi="Times New Roman" w:eastAsia="Times New Roman" w:cs="Times New Roman"/>
                                <w:color w:val="auto"/>
                                <w:lang w:val="it-IT"/>
                              </w:rPr>
                              <w:t>Il desiderio. Dalla stessa considerazione del bene e del male nascono tutte le altre passioni; ma, per indicarle in ordine, mi servirò di distinzioni temporali; e tenendo conto che esse ci portano a guardare molto di più all'avvenire che non al presente o al passato, comincio col desiderio. Perché, non solo quando si desidera conquistare un bene che non si possiede ancora, o evitare un male che si ritiene possa accadere, ma anche quando si desidera solo la conservazione di un bene o l'assenza di un male - ed in ciò consiste tutto l'ambito di questa passione - è evidente che essa guarda sempre al futuro. [...]</w:t>
                            </w:r>
                          </w:p>
                          <w:p>
                            <w:pPr>
                              <w:overflowPunct w:val="false"/>
                              <w:bidi w:val="0"/>
                              <w:jc w:val="center"/>
                              <w:rPr/>
                            </w:pPr>
                            <w:r>
                              <w:rPr>
                                <w:kern w:val="2"/>
                                <w:sz w:val="20"/>
                                <w:i/>
                                <w:szCs w:val="20"/>
                                <w:rFonts w:ascii="Times New Roman" w:hAnsi="Times New Roman" w:eastAsia="Times New Roman" w:cs="Times New Roman"/>
                                <w:color w:val="auto"/>
                                <w:lang w:val="it-IT"/>
                              </w:rPr>
                              <w:t>La gioia e la tristezza. La considerazione del bene presente suscita in noi la gioia, quella del male la tristezza, quando si tratta di un bene o di un male che ci è rappresentato come nostro. […]"</w:t>
                            </w:r>
                          </w:p>
                          <w:p>
                            <w:pPr>
                              <w:overflowPunct w:val="false"/>
                              <w:bidi w:val="0"/>
                              <w:jc w:val="center"/>
                              <w:rPr/>
                            </w:pPr>
                            <w:r>
                              <w:rPr>
                                <w:kern w:val="2"/>
                                <w:sz w:val="16"/>
                                <w:szCs w:val="20"/>
                                <w:rFonts w:ascii="Times New Roman" w:hAnsi="Times New Roman" w:eastAsia="Times New Roman" w:cs="Times New Roman"/>
                                <w:color w:val="auto"/>
                                <w:lang w:val="it-IT"/>
                              </w:rPr>
                              <w:t>"Le passioni dell'anima", II, 53, 56, 57, 61, in "Opere filosofiche", vol. II, pp. 436-439</w:t>
                            </w:r>
                          </w:p>
                        </w:txbxContent>
                      </wps:txbx>
                      <wps:bodyPr anchor="t">
                        <a:noAutofit/>
                      </wps:bodyPr>
                    </wps:wsp>
                  </a:graphicData>
                </a:graphic>
              </wp:anchor>
            </w:drawing>
          </mc:Choice>
          <mc:Fallback>
            <w:pict>
              <v:shape id="shape_0" fillcolor="white" stroked="t" o:allowincell="f" style="position:absolute;margin-left:0.9pt;margin-top:41.65pt;width:482.35pt;height:244.7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La meraviglia. Quando, vedendo un oggetto per 1a prima volta ne siamo sorpresi, e lo giudichiamo nuovo, o molto diverso da quanto conoscevamo in precedenza, o da quel che supponevamo dovesse essere, allora ce ne meravigliamo e ne siamo stupiti; e poiché ciò può accadere prima che ci rendiamo menomamente conto se l'oggetto ci conviene o no, la meraviglia mi sembra la prima di tutte le passioni [...].</w:t>
                      </w:r>
                    </w:p>
                    <w:p>
                      <w:pPr>
                        <w:overflowPunct w:val="false"/>
                        <w:bidi w:val="0"/>
                        <w:jc w:val="center"/>
                        <w:rPr/>
                      </w:pPr>
                      <w:r>
                        <w:rPr>
                          <w:kern w:val="2"/>
                          <w:sz w:val="20"/>
                          <w:i/>
                          <w:szCs w:val="20"/>
                          <w:rFonts w:ascii="Times New Roman" w:hAnsi="Times New Roman" w:eastAsia="Times New Roman" w:cs="Times New Roman"/>
                          <w:color w:val="auto"/>
                          <w:lang w:val="it-IT"/>
                        </w:rPr>
                        <w:t>L'amore e l'odio. Ora, tutte le passioni possono essere eccitate in noi senza che in alcun modo ci rendiamo conto se l'oggetto da cui sono prodotte è buono o cattivo. Ma quando una cosa ci è rappresentata come buona nei nostri riguardi, ossia come a noi conveniente, ne deriva amore per essa; e quando ci è rappresentata come cattiva o nociva, questo ci eccita all'odio.</w:t>
                      </w:r>
                    </w:p>
                    <w:p>
                      <w:pPr>
                        <w:overflowPunct w:val="false"/>
                        <w:bidi w:val="0"/>
                        <w:jc w:val="center"/>
                        <w:rPr/>
                      </w:pPr>
                      <w:r>
                        <w:rPr>
                          <w:kern w:val="2"/>
                          <w:sz w:val="20"/>
                          <w:i/>
                          <w:szCs w:val="20"/>
                          <w:rFonts w:ascii="Times New Roman" w:hAnsi="Times New Roman" w:eastAsia="Times New Roman" w:cs="Times New Roman"/>
                          <w:color w:val="auto"/>
                          <w:lang w:val="it-IT"/>
                        </w:rPr>
                        <w:t>Il desiderio. Dalla stessa considerazione del bene e del male nascono tutte le altre passioni; ma, per indicarle in ordine, mi servirò di distinzioni temporali; e tenendo conto che esse ci portano a guardare molto di più all'avvenire che non al presente o al passato, comincio col desiderio. Perché, non solo quando si desidera conquistare un bene che non si possiede ancora, o evitare un male che si ritiene possa accadere, ma anche quando si desidera solo la conservazione di un bene o l'assenza di un male - ed in ciò consiste tutto l'ambito di questa passione - è evidente che essa guarda sempre al futuro. [...]</w:t>
                      </w:r>
                    </w:p>
                    <w:p>
                      <w:pPr>
                        <w:overflowPunct w:val="false"/>
                        <w:bidi w:val="0"/>
                        <w:jc w:val="center"/>
                        <w:rPr/>
                      </w:pPr>
                      <w:r>
                        <w:rPr>
                          <w:kern w:val="2"/>
                          <w:sz w:val="20"/>
                          <w:i/>
                          <w:szCs w:val="20"/>
                          <w:rFonts w:ascii="Times New Roman" w:hAnsi="Times New Roman" w:eastAsia="Times New Roman" w:cs="Times New Roman"/>
                          <w:color w:val="auto"/>
                          <w:lang w:val="it-IT"/>
                        </w:rPr>
                        <w:t>La gioia e la tristezza. La considerazione del bene presente suscita in noi la gioia, quella del male la tristezza, quando si tratta di un bene o di un male che ci è rappresentato come nostro. […]"</w:t>
                      </w:r>
                    </w:p>
                    <w:p>
                      <w:pPr>
                        <w:overflowPunct w:val="false"/>
                        <w:bidi w:val="0"/>
                        <w:jc w:val="center"/>
                        <w:rPr/>
                      </w:pPr>
                      <w:r>
                        <w:rPr>
                          <w:kern w:val="2"/>
                          <w:sz w:val="16"/>
                          <w:szCs w:val="20"/>
                          <w:rFonts w:ascii="Times New Roman" w:hAnsi="Times New Roman" w:eastAsia="Times New Roman" w:cs="Times New Roman"/>
                          <w:color w:val="auto"/>
                          <w:lang w:val="it-IT"/>
                        </w:rPr>
                        <w:t>"Le passioni dell'anima", II, 53, 56, 57, 61, in "Opere filosofiche", vol. II, pp. 436-439</w:t>
                      </w:r>
                    </w:p>
                  </w:txbxContent>
                </v:textbox>
                <v:fill o:detectmouseclick="t" type="solid" color2="black"/>
                <v:stroke color="lime"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83030</wp:posOffset>
                </wp:positionH>
                <wp:positionV relativeFrom="paragraph">
                  <wp:posOffset>163195</wp:posOffset>
                </wp:positionV>
                <wp:extent cx="3566160" cy="365760"/>
                <wp:effectExtent l="9525" t="9525" r="9525" b="9525"/>
                <wp:wrapNone/>
                <wp:docPr id="45" name=""/>
                <a:graphic xmlns:a="http://schemas.openxmlformats.org/drawingml/2006/main">
                  <a:graphicData uri="http://schemas.microsoft.com/office/word/2010/wordprocessingShape">
                    <wps:wsp>
                      <wps:cNvSpPr/>
                      <wps:spPr>
                        <a:xfrm>
                          <a:off x="0" y="0"/>
                          <a:ext cx="3566160" cy="365760"/>
                        </a:xfrm>
                        <a:prstGeom prst="rect">
                          <a:avLst/>
                        </a:prstGeom>
                        <a:gradFill rotWithShape="0">
                          <a:gsLst>
                            <a:gs pos="0">
                              <a:srgbClr val="000000"/>
                            </a:gs>
                            <a:gs pos="50000">
                              <a:srgbClr val="99cc00"/>
                            </a:gs>
                            <a:gs pos="100000">
                              <a:srgbClr val="000000"/>
                            </a:gs>
                          </a:gsLst>
                          <a:lin ang="5400000"/>
                        </a:gradFill>
                        <a:ln w="19080">
                          <a:solidFill>
                            <a:srgbClr val="808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08.9pt;margin-top:12.85pt;width:280.75pt;height:28.75pt;mso-wrap-style:none;v-text-anchor:middle">
                <v:fill o:detectmouseclick="t" color2="black"/>
                <v:stroke color="olive" weight="19080" joinstyle="miter" endcap="flat"/>
                <w10:wrap type="none"/>
              </v:rect>
            </w:pict>
          </mc:Fallback>
        </mc:AlternateContent>
        <w:pict>
          <v:shape id="shape_0" fillcolor="aqua" stroked="t" o:allowincell="f" style="position:absolute;margin-left:173.7pt;margin-top:20.05pt;width:143.2pt;height:14.35pt;mso-wrap-style:none;v-text-anchor:middle" type="_x0000_t136">
            <v:path textpathok="t"/>
            <v:textpath on="t" fitshape="t" string="Le passioni fondamentali" style="font-family:&quot;FormalScript421BT-Regular&quot;;font-size:12pt"/>
            <v:fill o:detectmouseclick="t" color2="#ccffff"/>
            <v:stroke color="black" weight="3240" joinstyle="miter" endcap="flat"/>
            <w10:wrap type="none"/>
          </v:shape>
        </w:pict>
      </w:r>
      <w:r>
        <w:rPr/>
        <w:t>Le passioni derivano dall'azione di spiriti sottili che, dal sangue, raggiungono la ghiandola pineale e l'anima. Ad ogni sollecitazione del corpo corrisponde una reazione della volontà, legata ad un'associazione meccanica. L'abitudine è in gradi di modificare i nostri comportamenti, ma non può impedire che le nostre passioni si manifestino. Le passioni che sono qui elencate sono quelle che, secondo Cartesio, devono essere considerate principali, semplici e primitive: da queste hanno origine tutte le altre. Ad esempio dal desiderio hanno origine la speranza o il timore, a seconda che si consideri più o meno probabile il raggiungimento dell'oggetto desiderato.</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25400</wp:posOffset>
                </wp:positionV>
                <wp:extent cx="3566160" cy="91440"/>
                <wp:effectExtent l="5080" t="5080" r="5080" b="5080"/>
                <wp:wrapNone/>
                <wp:docPr id="47" name=""/>
                <a:graphic xmlns:a="http://schemas.openxmlformats.org/drawingml/2006/main">
                  <a:graphicData uri="http://schemas.microsoft.com/office/word/2010/wordprocessingShape">
                    <wps:wsp>
                      <wps:cNvSpPr/>
                      <wps:spPr>
                        <a:xfrm>
                          <a:off x="0" y="0"/>
                          <a:ext cx="356616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2pt;width:280.7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017270</wp:posOffset>
                </wp:positionH>
                <wp:positionV relativeFrom="paragraph">
                  <wp:posOffset>25400</wp:posOffset>
                </wp:positionV>
                <wp:extent cx="4297680" cy="0"/>
                <wp:effectExtent l="38100" t="38100" r="38100" b="38100"/>
                <wp:wrapNone/>
                <wp:docPr id="4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1pt,2pt" to="418.45pt,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16840</wp:posOffset>
                </wp:positionV>
                <wp:extent cx="4297680" cy="0"/>
                <wp:effectExtent l="38100" t="38100" r="38100" b="38100"/>
                <wp:wrapNone/>
                <wp:docPr id="4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1pt,9.2pt" to="418.45pt,9.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51">
                <wp:simplePos x="0" y="0"/>
                <wp:positionH relativeFrom="column">
                  <wp:posOffset>11430</wp:posOffset>
                </wp:positionH>
                <wp:positionV relativeFrom="paragraph">
                  <wp:posOffset>593090</wp:posOffset>
                </wp:positionV>
                <wp:extent cx="6126480" cy="1828800"/>
                <wp:effectExtent l="10160" t="9525" r="10160" b="19685"/>
                <wp:wrapNone/>
                <wp:docPr id="50" name=""/>
                <a:graphic xmlns:a="http://schemas.openxmlformats.org/drawingml/2006/main">
                  <a:graphicData uri="http://schemas.microsoft.com/office/word/2010/wordprocessingShape">
                    <wps:wsp>
                      <wps:cNvSpPr/>
                      <wps:spPr>
                        <a:xfrm>
                          <a:off x="0" y="0"/>
                          <a:ext cx="6126480" cy="1828800"/>
                        </a:xfrm>
                        <a:prstGeom prst="foldedCorner">
                          <a:avLst>
                            <a:gd name="adj" fmla="val 12500"/>
                          </a:avLst>
                        </a:prstGeom>
                        <a:solidFill>
                          <a:srgbClr val="ffffff"/>
                        </a:solidFill>
                        <a:ln w="19080">
                          <a:solidFill>
                            <a:srgbClr val="008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w:t>
                            </w:r>
                            <w:r>
                              <w:rPr>
                                <w:kern w:val="2"/>
                                <w:sz w:val="20"/>
                                <w:i/>
                                <w:szCs w:val="20"/>
                                <w:b/>
                                <w:rFonts w:ascii="Times New Roman" w:hAnsi="Times New Roman" w:eastAsia="Times New Roman" w:cs="Times New Roman"/>
                                <w:color w:val="auto"/>
                                <w:lang w:val="it-IT"/>
                              </w:rPr>
                              <w:t>Obiezione di Arnauld</w:t>
                            </w:r>
                          </w:p>
                          <w:p>
                            <w:pPr>
                              <w:overflowPunct w:val="false"/>
                              <w:bidi w:val="0"/>
                              <w:jc w:val="center"/>
                              <w:rPr/>
                            </w:pPr>
                            <w:r>
                              <w:rPr>
                                <w:kern w:val="2"/>
                                <w:sz w:val="20"/>
                                <w:i/>
                                <w:szCs w:val="20"/>
                                <w:rFonts w:ascii="Times New Roman" w:hAnsi="Times New Roman" w:eastAsia="Times New Roman" w:cs="Times New Roman"/>
                                <w:color w:val="auto"/>
                                <w:lang w:val="it-IT"/>
                              </w:rPr>
                              <w:t>Non mi resta che uno scrupolo che è di sapere in che modo può difendersi dal non commettere, un circolo vizioso quando dice «che noi non siamo sicuri che le cose che concepiamo chiaramente e distintamente sono vere se non perché Dio è, o esiste».</w:t>
                            </w:r>
                          </w:p>
                          <w:p>
                            <w:pPr>
                              <w:overflowPunct w:val="false"/>
                              <w:bidi w:val="0"/>
                              <w:jc w:val="center"/>
                              <w:rPr/>
                            </w:pPr>
                            <w:r>
                              <w:rPr>
                                <w:kern w:val="2"/>
                                <w:sz w:val="20"/>
                                <w:i/>
                                <w:szCs w:val="20"/>
                                <w:rFonts w:ascii="Times New Roman" w:hAnsi="Times New Roman" w:eastAsia="Times New Roman" w:cs="Times New Roman"/>
                                <w:color w:val="auto"/>
                                <w:lang w:val="it-IT"/>
                              </w:rPr>
                              <w:t>Perché noi non possiamo essere sicuri che Dio è, se non perché concepiamo ciò con tutta chiarezza e distinzione; dunque, prima di essere certi dell'esistenza di un Dio dobbiamo esser certi che tutte le cose che concepiamo chiaramente e distintamente sono tutte vere. […]"</w:t>
                            </w:r>
                          </w:p>
                          <w:p>
                            <w:pPr>
                              <w:tabs>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bidi w:val="0"/>
                              <w:rPr/>
                            </w:pPr>
                            <w:r>
                              <w:rPr>
                                <w:kern w:val="2"/>
                                <w:sz w:val="16"/>
                                <w:szCs w:val="20"/>
                                <w:rFonts w:ascii="Times New Roman" w:hAnsi="Times New Roman" w:eastAsia="Times New Roman" w:cs="Times New Roman"/>
                                <w:color w:val="auto"/>
                                <w:lang w:val="it-IT"/>
                              </w:rPr>
                              <w:t>"Quarta obbiezione,fatta dal signor Arnauld, dottore in teologia".</w:t>
                            </w:r>
                          </w:p>
                          <w:p>
                            <w:pPr>
                              <w:tabs>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bidi w:val="0"/>
                              <w:rPr/>
                            </w:pPr>
                            <w:r>
                              <w:rPr>
                                <w:kern w:val="2"/>
                                <w:sz w:val="16"/>
                                <w:szCs w:val="20"/>
                                <w:rFonts w:ascii="Times New Roman" w:hAnsi="Times New Roman" w:eastAsia="Times New Roman" w:cs="Times New Roman"/>
                                <w:color w:val="auto"/>
                                <w:lang w:val="it-IT"/>
                              </w:rPr>
                              <w:t>"Lettera di lui al R.P Mersenne."</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rPr/>
                            </w:pPr>
                            <w:r>
                              <w:rPr>
                                <w:kern w:val="2"/>
                                <w:sz w:val="16"/>
                                <w:szCs w:val="20"/>
                                <w:rFonts w:ascii="Times New Roman" w:hAnsi="Times New Roman" w:eastAsia="Times New Roman" w:cs="Times New Roman"/>
                                <w:color w:val="auto"/>
                                <w:lang w:val="it-IT"/>
                              </w:rPr>
                              <w:t>"Risposta dell'autore alla quarta obbiezione.fatta dal signor Arnauld, dottore in teologia;"</w:t>
                            </w:r>
                          </w:p>
                          <w:p>
                            <w:pPr>
                              <w:overflowPunct w:val="false"/>
                              <w:bidi w:val="0"/>
                              <w:rPr/>
                            </w:pPr>
                            <w:r>
                              <w:rPr>
                                <w:kern w:val="2"/>
                                <w:sz w:val="16"/>
                                <w:szCs w:val="20"/>
                                <w:rFonts w:ascii="Times New Roman" w:hAnsi="Times New Roman" w:eastAsia="Times New Roman" w:cs="Times New Roman"/>
                                <w:color w:val="auto"/>
                                <w:lang w:val="it-IT"/>
                              </w:rPr>
                              <w:t>in "Meditazioni metafisicbe", Laterza, Bari 1954</w:t>
                            </w:r>
                          </w:p>
                        </w:txbxContent>
                      </wps:txbx>
                      <wps:bodyPr anchor="t">
                        <a:noAutofit/>
                      </wps:bodyPr>
                    </wps:wsp>
                  </a:graphicData>
                </a:graphic>
              </wp:anchor>
            </w:drawing>
          </mc:Choice>
          <mc:Fallback>
            <w:pict>
              <v:shape id="shape_0" fillcolor="white" stroked="t" o:allowincell="f" style="position:absolute;margin-left:0.9pt;margin-top:46.7pt;width:482.35pt;height:143.9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w:t>
                      </w:r>
                      <w:r>
                        <w:rPr>
                          <w:kern w:val="2"/>
                          <w:sz w:val="20"/>
                          <w:i/>
                          <w:szCs w:val="20"/>
                          <w:b/>
                          <w:rFonts w:ascii="Times New Roman" w:hAnsi="Times New Roman" w:eastAsia="Times New Roman" w:cs="Times New Roman"/>
                          <w:color w:val="auto"/>
                          <w:lang w:val="it-IT"/>
                        </w:rPr>
                        <w:t>Obiezione di Arnauld</w:t>
                      </w:r>
                    </w:p>
                    <w:p>
                      <w:pPr>
                        <w:overflowPunct w:val="false"/>
                        <w:bidi w:val="0"/>
                        <w:jc w:val="center"/>
                        <w:rPr/>
                      </w:pPr>
                      <w:r>
                        <w:rPr>
                          <w:kern w:val="2"/>
                          <w:sz w:val="20"/>
                          <w:i/>
                          <w:szCs w:val="20"/>
                          <w:rFonts w:ascii="Times New Roman" w:hAnsi="Times New Roman" w:eastAsia="Times New Roman" w:cs="Times New Roman"/>
                          <w:color w:val="auto"/>
                          <w:lang w:val="it-IT"/>
                        </w:rPr>
                        <w:t>Non mi resta che uno scrupolo che è di sapere in che modo può difendersi dal non commettere, un circolo vizioso quando dice «che noi non siamo sicuri che le cose che concepiamo chiaramente e distintamente sono vere se non perché Dio è, o esiste».</w:t>
                      </w:r>
                    </w:p>
                    <w:p>
                      <w:pPr>
                        <w:overflowPunct w:val="false"/>
                        <w:bidi w:val="0"/>
                        <w:jc w:val="center"/>
                        <w:rPr/>
                      </w:pPr>
                      <w:r>
                        <w:rPr>
                          <w:kern w:val="2"/>
                          <w:sz w:val="20"/>
                          <w:i/>
                          <w:szCs w:val="20"/>
                          <w:rFonts w:ascii="Times New Roman" w:hAnsi="Times New Roman" w:eastAsia="Times New Roman" w:cs="Times New Roman"/>
                          <w:color w:val="auto"/>
                          <w:lang w:val="it-IT"/>
                        </w:rPr>
                        <w:t>Perché noi non possiamo essere sicuri che Dio è, se non perché concepiamo ciò con tutta chiarezza e distinzione; dunque, prima di essere certi dell'esistenza di un Dio dobbiamo esser certi che tutte le cose che concepiamo chiaramente e distintamente sono tutte vere. […]"</w:t>
                      </w:r>
                    </w:p>
                    <w:p>
                      <w:pPr>
                        <w:tabs>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bidi w:val="0"/>
                        <w:rPr/>
                      </w:pPr>
                      <w:r>
                        <w:rPr>
                          <w:kern w:val="2"/>
                          <w:sz w:val="16"/>
                          <w:szCs w:val="20"/>
                          <w:rFonts w:ascii="Times New Roman" w:hAnsi="Times New Roman" w:eastAsia="Times New Roman" w:cs="Times New Roman"/>
                          <w:color w:val="auto"/>
                          <w:lang w:val="it-IT"/>
                        </w:rPr>
                        <w:t>"Quarta obbiezione,fatta dal signor Arnauld, dottore in teologia".</w:t>
                      </w:r>
                    </w:p>
                    <w:p>
                      <w:pPr>
                        <w:tabs>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bidi w:val="0"/>
                        <w:rPr/>
                      </w:pPr>
                      <w:r>
                        <w:rPr>
                          <w:kern w:val="2"/>
                          <w:sz w:val="16"/>
                          <w:szCs w:val="20"/>
                          <w:rFonts w:ascii="Times New Roman" w:hAnsi="Times New Roman" w:eastAsia="Times New Roman" w:cs="Times New Roman"/>
                          <w:color w:val="auto"/>
                          <w:lang w:val="it-IT"/>
                        </w:rPr>
                        <w:t>"Lettera di lui al R.P Mersenne."</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rPr/>
                      </w:pPr>
                      <w:r>
                        <w:rPr>
                          <w:kern w:val="2"/>
                          <w:sz w:val="16"/>
                          <w:szCs w:val="20"/>
                          <w:rFonts w:ascii="Times New Roman" w:hAnsi="Times New Roman" w:eastAsia="Times New Roman" w:cs="Times New Roman"/>
                          <w:color w:val="auto"/>
                          <w:lang w:val="it-IT"/>
                        </w:rPr>
                        <w:t>"Risposta dell'autore alla quarta obbiezione.fatta dal signor Arnauld, dottore in teologia;"</w:t>
                      </w:r>
                    </w:p>
                    <w:p>
                      <w:pPr>
                        <w:overflowPunct w:val="false"/>
                        <w:bidi w:val="0"/>
                        <w:rPr/>
                      </w:pPr>
                      <w:r>
                        <w:rPr>
                          <w:kern w:val="2"/>
                          <w:sz w:val="16"/>
                          <w:szCs w:val="20"/>
                          <w:rFonts w:ascii="Times New Roman" w:hAnsi="Times New Roman" w:eastAsia="Times New Roman" w:cs="Times New Roman"/>
                          <w:color w:val="auto"/>
                          <w:lang w:val="it-IT"/>
                        </w:rPr>
                        <w:t>in "Meditazioni metafisicbe", Laterza, Bari 1954</w:t>
                      </w:r>
                    </w:p>
                  </w:txbxContent>
                </v:textbox>
                <v:fill o:detectmouseclick="t" type="solid" color2="black"/>
                <v:stroke color="green" weight="190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08710</wp:posOffset>
                </wp:positionH>
                <wp:positionV relativeFrom="paragraph">
                  <wp:posOffset>227330</wp:posOffset>
                </wp:positionV>
                <wp:extent cx="4023360" cy="365760"/>
                <wp:effectExtent l="9525" t="9525" r="9525" b="9525"/>
                <wp:wrapNone/>
                <wp:docPr id="51" name=""/>
                <a:graphic xmlns:a="http://schemas.openxmlformats.org/drawingml/2006/main">
                  <a:graphicData uri="http://schemas.microsoft.com/office/word/2010/wordprocessingShape">
                    <wps:wsp>
                      <wps:cNvSpPr/>
                      <wps:spPr>
                        <a:xfrm>
                          <a:off x="0" y="0"/>
                          <a:ext cx="4023360" cy="365760"/>
                        </a:xfrm>
                        <a:prstGeom prst="rect">
                          <a:avLst/>
                        </a:prstGeom>
                        <a:gradFill rotWithShape="0">
                          <a:gsLst>
                            <a:gs pos="0">
                              <a:srgbClr val="000080"/>
                            </a:gs>
                            <a:gs pos="50000">
                              <a:srgbClr val="ffffff"/>
                            </a:gs>
                            <a:gs pos="100000">
                              <a:srgbClr val="000080"/>
                            </a:gs>
                          </a:gsLst>
                          <a:lin ang="5400000"/>
                        </a:gradFill>
                        <a:ln w="19080">
                          <a:solidFill>
                            <a:srgbClr val="ff99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17.9pt;width:316.75pt;height:28.75pt;mso-wrap-style:none;v-text-anchor:middle">
                <v:fill o:detectmouseclick="t" color2="navy"/>
                <v:stroke color="#ff9900" weight="19080" joinstyle="miter" endcap="flat"/>
                <w10:wrap type="none"/>
              </v:rect>
            </w:pict>
          </mc:Fallback>
        </mc:AlternateContent>
      </w:r>
      <w:r>
        <w:rPr/>
        <w:t xml:space="preserve">  </w:t>
      </w:r>
    </w:p>
    <w:p>
      <w:pPr>
        <w:pStyle w:val="Normal"/>
        <w:jc w:val="center"/>
        <w:rPr/>
      </w:pPr>
      <w:r>
        <w:rPr/>
      </w:r>
    </w:p>
    <w:p>
      <w:pPr>
        <w:pStyle w:val="Normal"/>
        <w:jc w:val="center"/>
        <w:rPr>
          <w:lang w:val="en-US"/>
        </w:rPr>
      </w:pPr>
      <w:r>
        <w:rPr>
          <w:lang w:val="en-US"/>
        </w:rPr>
        <w:pict>
          <v:shape id="shape_0" fillcolor="#0066cc" stroked="t" o:allowincell="f" style="position:absolute;margin-left:166.5pt;margin-top:2.1pt;width:152.95pt;height:14.2pt;mso-wrap-style:none;v-text-anchor:middle" type="_x0000_t136">
            <v:path textpathok="t"/>
            <v:textpath on="t" fitshape="t" string="Il circolo vizioso di Arnauld" style="font-family:&quot;FormalScript421BT-Regular&quot;;font-size:12pt"/>
            <v:fill o:detectmouseclick="t" color2="lime"/>
            <v:stroke color="#99ccff"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4605</wp:posOffset>
                </wp:positionV>
                <wp:extent cx="6126480" cy="2286000"/>
                <wp:effectExtent l="10160" t="9525" r="61595" b="19685"/>
                <wp:wrapNone/>
                <wp:docPr id="53" name=""/>
                <a:graphic xmlns:a="http://schemas.openxmlformats.org/drawingml/2006/main">
                  <a:graphicData uri="http://schemas.microsoft.com/office/word/2010/wordprocessingShape">
                    <wps:wsp>
                      <wps:cNvSpPr/>
                      <wps:spPr>
                        <a:xfrm>
                          <a:off x="0" y="0"/>
                          <a:ext cx="6126480" cy="2286000"/>
                        </a:xfrm>
                        <a:prstGeom prst="foldedCorner">
                          <a:avLst>
                            <a:gd name="adj" fmla="val 12500"/>
                          </a:avLst>
                        </a:prstGeom>
                        <a:solidFill>
                          <a:srgbClr val="ffffff"/>
                        </a:solidFill>
                        <a:ln w="19080">
                          <a:solidFill>
                            <a:srgbClr val="008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w:t>
                            </w:r>
                            <w:r>
                              <w:rPr>
                                <w:kern w:val="2"/>
                                <w:sz w:val="20"/>
                                <w:i/>
                                <w:szCs w:val="20"/>
                                <w:b/>
                                <w:rFonts w:ascii="Times New Roman" w:hAnsi="Times New Roman" w:eastAsia="Times New Roman" w:cs="Times New Roman"/>
                                <w:color w:val="auto"/>
                                <w:lang w:val="it-IT"/>
                              </w:rPr>
                              <w:t>Risposta di Cartesio</w:t>
                            </w:r>
                          </w:p>
                          <w:p>
                            <w:pPr>
                              <w:overflowPunct w:val="false"/>
                              <w:bidi w:val="0"/>
                              <w:jc w:val="center"/>
                              <w:rPr/>
                            </w:pPr>
                            <w:r>
                              <w:rPr>
                                <w:kern w:val="2"/>
                                <w:sz w:val="20"/>
                                <w:i/>
                                <w:szCs w:val="20"/>
                                <w:rFonts w:ascii="Times New Roman" w:hAnsi="Times New Roman" w:eastAsia="Times New Roman" w:cs="Times New Roman"/>
                                <w:color w:val="auto"/>
                                <w:lang w:val="it-IT"/>
                              </w:rPr>
                              <w:t>Infine ho già fatto vedere assai chiaramente nelle risposte alle seconde Obiezioni, numeri tre e quattro di non essere caduto nell'errore che si chiama circolo quando ho detto che noi non siamo certi che le cose da noi concepite con tutta chiarezza e distinzione sono tutte vere se non perché Dio è o esiste; e che non siamo certi che Dio è o esiste, se non perché concepiamo ciò con tutta chiarezza e distinzione; facendo distinzione delle cose che concepiamo in effetti con tutta chiarezza da quelle che ci ricordiamo di avere altra volta concepito</w:t>
                            </w:r>
                          </w:p>
                          <w:p>
                            <w:pPr>
                              <w:overflowPunct w:val="false"/>
                              <w:bidi w:val="0"/>
                              <w:jc w:val="center"/>
                              <w:rPr/>
                            </w:pPr>
                            <w:r>
                              <w:rPr>
                                <w:kern w:val="2"/>
                                <w:sz w:val="20"/>
                                <w:i/>
                                <w:szCs w:val="20"/>
                                <w:rFonts w:ascii="Times New Roman" w:hAnsi="Times New Roman" w:eastAsia="Times New Roman" w:cs="Times New Roman"/>
                                <w:color w:val="auto"/>
                                <w:lang w:val="it-IT"/>
                              </w:rPr>
                              <w:t>con tutta chiarezza. Poiché in primo luogo, noi siamo sicuri che Dio esiste, perché prestiamo la nostra attenzione alle ragioni che ci provano la sua esistenza; ma dopo di questo, basta che ci di aver, concepito una cosa chiaramente per essere sicuri che è vera: il che non basterebbe se non sapessimo che Dio esiste e che non può essere ingannatore. […]"</w:t>
                            </w:r>
                          </w:p>
                          <w:p>
                            <w:pPr>
                              <w:overflowPunct w:val="false"/>
                              <w:bidi w:val="0"/>
                              <w:rPr/>
                            </w:pPr>
                            <w:r>
                              <w:rPr>
                                <w:kern w:val="2"/>
                                <w:sz w:val="16"/>
                                <w:szCs w:val="20"/>
                                <w:rFonts w:ascii="Times New Roman" w:hAnsi="Times New Roman" w:eastAsia="Times New Roman" w:cs="Times New Roman"/>
                                <w:color w:val="auto"/>
                                <w:lang w:val="it-IT"/>
                              </w:rPr>
                              <w:t>Da "Obiezioni fatte da persone dottissime contro le precedenti meditazioni, con le risposte dell'autore", in "Meditazioni metafisicbe", V, Laterza, Bari 1954</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0.9pt;margin-top:1.15pt;width:482.35pt;height:179.9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w:t>
                      </w:r>
                      <w:r>
                        <w:rPr>
                          <w:kern w:val="2"/>
                          <w:sz w:val="20"/>
                          <w:i/>
                          <w:szCs w:val="20"/>
                          <w:b/>
                          <w:rFonts w:ascii="Times New Roman" w:hAnsi="Times New Roman" w:eastAsia="Times New Roman" w:cs="Times New Roman"/>
                          <w:color w:val="auto"/>
                          <w:lang w:val="it-IT"/>
                        </w:rPr>
                        <w:t>Risposta di Cartesio</w:t>
                      </w:r>
                    </w:p>
                    <w:p>
                      <w:pPr>
                        <w:overflowPunct w:val="false"/>
                        <w:bidi w:val="0"/>
                        <w:jc w:val="center"/>
                        <w:rPr/>
                      </w:pPr>
                      <w:r>
                        <w:rPr>
                          <w:kern w:val="2"/>
                          <w:sz w:val="20"/>
                          <w:i/>
                          <w:szCs w:val="20"/>
                          <w:rFonts w:ascii="Times New Roman" w:hAnsi="Times New Roman" w:eastAsia="Times New Roman" w:cs="Times New Roman"/>
                          <w:color w:val="auto"/>
                          <w:lang w:val="it-IT"/>
                        </w:rPr>
                        <w:t>Infine ho già fatto vedere assai chiaramente nelle risposte alle seconde Obiezioni, numeri tre e quattro di non essere caduto nell'errore che si chiama circolo quando ho detto che noi non siamo certi che le cose da noi concepite con tutta chiarezza e distinzione sono tutte vere se non perché Dio è o esiste; e che non siamo certi che Dio è o esiste, se non perché concepiamo ciò con tutta chiarezza e distinzione; facendo distinzione delle cose che concepiamo in effetti con tutta chiarezza da quelle che ci ricordiamo di avere altra volta concepito</w:t>
                      </w:r>
                    </w:p>
                    <w:p>
                      <w:pPr>
                        <w:overflowPunct w:val="false"/>
                        <w:bidi w:val="0"/>
                        <w:jc w:val="center"/>
                        <w:rPr/>
                      </w:pPr>
                      <w:r>
                        <w:rPr>
                          <w:kern w:val="2"/>
                          <w:sz w:val="20"/>
                          <w:i/>
                          <w:szCs w:val="20"/>
                          <w:rFonts w:ascii="Times New Roman" w:hAnsi="Times New Roman" w:eastAsia="Times New Roman" w:cs="Times New Roman"/>
                          <w:color w:val="auto"/>
                          <w:lang w:val="it-IT"/>
                        </w:rPr>
                        <w:t>con tutta chiarezza. Poiché in primo luogo, noi siamo sicuri che Dio esiste, perché prestiamo la nostra attenzione alle ragioni che ci provano la sua esistenza; ma dopo di questo, basta che ci di aver, concepito una cosa chiaramente per essere sicuri che è vera: il che non basterebbe se non sapessimo che Dio esiste e che non può essere ingannatore. […]"</w:t>
                      </w:r>
                    </w:p>
                    <w:p>
                      <w:pPr>
                        <w:overflowPunct w:val="false"/>
                        <w:bidi w:val="0"/>
                        <w:rPr/>
                      </w:pPr>
                      <w:r>
                        <w:rPr>
                          <w:kern w:val="2"/>
                          <w:sz w:val="16"/>
                          <w:szCs w:val="20"/>
                          <w:rFonts w:ascii="Times New Roman" w:hAnsi="Times New Roman" w:eastAsia="Times New Roman" w:cs="Times New Roman"/>
                          <w:color w:val="auto"/>
                          <w:lang w:val="it-IT"/>
                        </w:rPr>
                        <w:t>Da "Obiezioni fatte da persone dottissime contro le precedenti meditazioni, con le risposte dell'autore", in "Meditazioni metafisicbe", V, Laterza, Bari 195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green" weight="1908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nauld obietta a Cartesio il fatto di avere affermato da un lato che si può essere sicuri che Dio esiste solamente concependo questo concetto con chiarezza e distinzione e dall'altro che Dio è la fonte della chiarezza e della distinzione delle idee. Quindi non si può stabilire quale elemento venga prima: se l'idea di Dio o la nostra capacità di concepire verità assolutamente evidenti e razionali, e quale delle due idee costituisca la condizione di possibilità dell'altra. Cartesio replica ad Arnauld asserendo che le due cose possono benissimo stare insieme senza dare luogo ad alcuna contraddizione. Le cose possono essere chiare e distinte solo in virtù di Dio, ma sappiamo dell'esistenza di Dio solo perché lo concepiamo con evidenza e distinzione. Noi concepiamo in precedenza l'esistenza di Dio, in base alla necessità della sua verità, che nasce dal suo stesso concetto. In seguito basterà ricordarsi di aver concepito una verità evidente per essere sicuri che ogni idea del tutto evidente, cioè chiara e distinta, è anche vera.</w:t>
      </w:r>
    </w:p>
    <w:sectPr>
      <w:type w:val="nextPage"/>
      <w:pgSz w:w="11906" w:h="16838"/>
      <w:pgMar w:left="1134" w:right="1134" w:gutter="0" w:header="0" w:top="1417" w:footer="0" w:bottom="127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3:50:00Z</dcterms:created>
  <dc:creator>Dott. Ottavio CALIGARIS</dc:creator>
  <dc:description/>
  <dc:language>en-US</dc:language>
  <cp:lastModifiedBy>Dott. Ottavio CALIGARIS</cp:lastModifiedBy>
  <dcterms:modified xsi:type="dcterms:W3CDTF">1999-04-14T15:46:00Z</dcterms:modified>
  <cp:revision>64</cp:revision>
  <dc:subject/>
  <dc:title/>
</cp:coreProperties>
</file>