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08.9pt;margin-top:8.35pt;width:274.45pt;height:18.7pt;mso-wrap-style:none;v-text-anchor:middle" type="_x0000_t136">
            <v:path textpathok="t"/>
            <v:textpath on="t" fitshape="t" string="ATTUALITÀ DI RENATO CARTESIO" style="font-family:&quot;FormalScript421BT-Regular&quot;;font-size:16pt"/>
            <v:fill o:detectmouseclick="t" type="solid" color2="#4d4d4d" opacity="0.5"/>
            <v:stroke color="#3333cc" weight="12600" joinstyle="miter" endcap="flat"/>
            <v:shadow on="t" obscured="f" color="maroon"/>
            <w10:wrap type="none"/>
          </v:shape>
        </w:pict>
      </w:r>
      <w:r>
        <w:rPr/>
        <w:br/>
        <w:br/>
        <w:br/>
      </w:r>
    </w:p>
    <w:p>
      <w:pPr>
        <w:pStyle w:val="Normal"/>
        <w:jc w:val="center"/>
        <w:rPr/>
      </w:pPr>
      <w:r>
        <w:rPr/>
      </w:r>
    </w:p>
    <w:p>
      <w:pPr>
        <w:pStyle w:val="Normal"/>
        <w:jc w:val="center"/>
        <w:rPr/>
      </w:pPr>
      <w:r>
        <w:rPr/>
        <w:br/>
        <w:t xml:space="preserve">A Renato Cartesio si fa generalmente risalire l'avvio del Razionalismo moderno, cioè di un indirizzo di pensiero per il quale la ragione umana costituisce il fondamento essenziale della verità e del sapere. La ricostruzione filosofica cartesiana ha suscitato reazioni contrastanti e le sue tesi sull'anima e su Dio hanno suscitato numerose polemiche in diversi ambiti. La grande opera di Cartesio rimane l'avere dato alla scienza della natura un fondamento metafisico nuovo, basato sul cogito e sulla soggettività del pensiero. Il passaggio concettuale con il quale ha posto nello stesso soggetto pensante il fondamento dell'evidenza e della certezza è stato, per molti, il punto di partenza della filosofia moderna. Il dibattito Seicentesco sarebbe stato influenzato in maniera pesante e determinante da questa filosofia, la quale aveva nell'illimitato meccanicismo un altro punto facilmente contestabile. Cartesio riuscì a suscitare un cospicuo interesse anche in Inghilterra, dove il nesso tra fisica e metafisica era il fulcro centrale del pensiero del tempo. In particolare l'Università di Cambridge si distinse per l'interesse manifestato in questo campo, sostenendo le tradizionali concezioni Platoniche: il più noto dei suoi esponenti è stato Henry More. La fisica cartesiana veniva considerata una valida alternativa alla fisica scolastica poiché sembrava garantire una certa indipendenza da argomenti materialistici o agnostici. L'interesse per la fisica cartesiana cadde in Inghilterra verso la fine del XVII Secolo. Oltre all'interesse suscitato in Olanda, terra dove Cartesio visse per molti anni, la filosofia cartesiana ebbe anche una vasta cassa di risonanza in Francia, terra natale del filosofo. A Cartesio viene sempre riconosciuto il merito di aver aperto la strada al mondo moderno. Anche l'opera che Cartesio ha condotto sulla morale e sulle passioni ha lasciato un segno importante nella storia del periodo: in Francia si è sempre pensato a lui come ad un maestro di filosofia teoretica e morale, fino all'avvento dell'Illuminismo. Lo stesso Illuminismo ripudierà le tesi cartesiane ma manterrà comunque un indirizzo razionale: la ragione illuministica, però, rinuncia a conoscere il fine ultimo delle cose ma rivendica la possibilità di riformare l'ambito sociale e politico. Comunque Cartesio è riuscito ad esprimere la necessità di rinnovare in modo radicale il sapere scientifico, i metodi d'indagine e la stessa immagine del mondo, cercando anche di accordare quella fondazione metafisica della scienza con i principi della dottrina cristiana. La riflessione Cartesiana sul dubbio ha influenzato anche i filosofi del nostro Secolo: Husserl definirà il dubbio come una "messa tra parentesi" di ogni evidenza sull'esistenza del mondo e dello stesso io come nozione di senso comune, in funzione dell'interrogazione pura sui fondamenti primari della verità. </w:t>
      </w:r>
    </w:p>
    <w:sectPr>
      <w:type w:val="nextPage"/>
      <w:pgSz w:w="11906" w:h="16838"/>
      <w:pgMar w:left="1134" w:right="1134" w:gutter="0" w:header="0" w:top="1417" w:footer="0" w:bottom="1418"/>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4T16:04:00Z</dcterms:created>
  <dc:creator>Dott. Ottavio CALIGARIS</dc:creator>
  <dc:description/>
  <dc:language>en-US</dc:language>
  <cp:lastModifiedBy>Dott. Ottavio CALIGARIS</cp:lastModifiedBy>
  <dcterms:modified xsi:type="dcterms:W3CDTF">1999-04-14T16:42:00Z</dcterms:modified>
  <cp:revision>7</cp:revision>
  <dc:subject/>
  <dc:title/>
</cp:coreProperties>
</file>