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Anglo-Saxon Caps" w:hAnsi="Anglo-Saxon Caps" w:cs="Anglo-Saxon Caps"/>
          <w:lang w:val="it-IT"/>
        </w:rPr>
      </w:pPr>
      <w:r>
        <w:rPr>
          <w:rFonts w:cs="Anglo-Saxon Caps" w:ascii="Anglo-Saxon Caps" w:hAnsi="Anglo-Saxon Caps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Anglo-Saxon Caps" w:hAnsi="Anglo-Saxon Caps" w:eastAsia="Anglo-Saxon Caps" w:cs="Anglo-Saxon Caps"/>
          <w:lang w:val="it-IT"/>
        </w:rPr>
      </w:pPr>
      <w:r>
        <w:rPr>
          <w:rFonts w:eastAsia="Anglo-Saxon Caps" w:cs="Anglo-Saxon Caps" w:ascii="Anglo-Saxon Caps" w:hAnsi="Anglo-Saxon Caps"/>
          <w:lang w:val="it-IT"/>
        </w:rPr>
        <w:t xml:space="preserve"> 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rPr>
          <w:rFonts w:ascii="Anglo-Saxon Caps" w:hAnsi="Anglo-Saxon Caps" w:cs="Anglo-Saxon Caps"/>
          <w:lang w:val="it-IT"/>
        </w:rPr>
      </w:pPr>
      <w:r>
        <w:rPr>
          <w:rFonts w:cs="Anglo-Saxon Caps" w:ascii="Anglo-Saxon Caps" w:hAnsi="Anglo-Saxon Caps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smallCaps/>
          <w:shadow/>
          <w:sz w:val="32"/>
          <w:lang w:val="it-IT" w:eastAsia="en-US"/>
        </w:rPr>
      </w:pPr>
      <w:r>
        <w:rPr>
          <w:rFonts w:cs="FormalScript421BT-Regular" w:ascii="FormalScript421BT-Regular" w:hAnsi="FormalScript421BT-Regular"/>
          <w:smallCaps/>
          <w:shadow/>
          <w:sz w:val="32"/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9975</wp:posOffset>
                </wp:positionH>
                <wp:positionV relativeFrom="paragraph">
                  <wp:posOffset>635</wp:posOffset>
                </wp:positionV>
                <wp:extent cx="4114800" cy="128016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80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ccffff"/>
                            </a:gs>
                            <a:gs pos="100000">
                              <a:srgbClr val="ffff99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99" stroked="t" o:allowincell="f" style="position:absolute;margin-left:84.25pt;margin-top:0pt;width:323.95pt;height:100.75pt;mso-wrap-style:none;v-text-anchor:middle" type="_x0000_t84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smallCaps/>
          <w:shadow/>
          <w:sz w:val="32"/>
          <w:lang w:val="it-IT" w:eastAsia="en-US"/>
        </w:rPr>
      </w:pPr>
      <w:r>
        <w:rPr>
          <w:rFonts w:cs="FormalScript421BT-Regular" w:ascii="FormalScript421BT-Regular" w:hAnsi="FormalScript421BT-Regular"/>
          <w:smallCaps/>
          <w:shadow/>
          <w:sz w:val="32"/>
          <w:lang w:val="it-IT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1801495</wp:posOffset>
                </wp:positionH>
                <wp:positionV relativeFrom="paragraph">
                  <wp:posOffset>36830</wp:posOffset>
                </wp:positionV>
                <wp:extent cx="2962275" cy="641985"/>
                <wp:effectExtent l="66040" t="80010" r="0" b="895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440" cy="64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FormalScript421BT-Regular" w:hAnsi="FormalScript421BT-Regular" w:eastAsia="FormalScript421BT-Regular" w:cs="FormalScript421BT-Regular"/>
                                <w:lang w:eastAsia="zh-CN"/>
                              </w:rPr>
                              <w:t>Francesco Baco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5e9eff" stroked="t" o:allowincell="f" style="position:absolute;margin-left:141.85pt;margin-top:2.9pt;width:233.2pt;height:50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FormalScript421BT-Regular" w:hAnsi="FormalScript421BT-Regular" w:eastAsia="FormalScript421BT-Regular" w:cs="FormalScript421BT-Regular"/>
                          <w:lang w:eastAsia="zh-CN"/>
                        </w:rPr>
                        <w:t>Francesco Bacone</w:t>
                      </w:r>
                    </w:p>
                  </w:txbxContent>
                </v:textbox>
                <v:path textpathok="t"/>
                <v:textpath on="t" fitshape="t" string="Francesco Bacone" style="font-family:&quot;FormalScript421BT-Regular&quot;;font-size:28pt"/>
                <v:fill o:detectmouseclick="t" color2="#ffebf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smallCaps/>
          <w:shadow/>
          <w:sz w:val="32"/>
          <w:lang w:val="it-IT"/>
        </w:rPr>
      </w:pPr>
      <w:r>
        <w:rPr>
          <w:rFonts w:cs="FormalScript421BT-Regular" w:ascii="FormalScript421BT-Regular" w:hAnsi="FormalScript421BT-Regular"/>
          <w:smallCaps/>
          <w:shadow/>
          <w:sz w:val="32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smallCaps/>
          <w:shadow/>
          <w:sz w:val="20"/>
          <w:lang w:val="it-IT"/>
        </w:rPr>
      </w:pPr>
      <w:r>
        <w:rPr>
          <w:rFonts w:cs="FormalScript421BT-Regular" w:ascii="FormalScript421BT-Regular" w:hAnsi="FormalScript421BT-Regular"/>
          <w:smallCaps/>
          <w:shadow/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 w:eastAsia="en-US"/>
        </w:rPr>
      </w:pPr>
      <w:r>
        <w:rPr>
          <w:sz w:val="20"/>
          <w:lang w:val="it-IT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85.05pt;margin-top:2.9pt;width:124.45pt;height:18.7pt;mso-wrap-style:none;v-text-anchor:middle" type="_x0000_t136">
            <v:path textpathok="t"/>
            <v:textpath on="t" fitshape="t" string="VITA ED OPERE" style="font-family:&quot;FormalScript421BT-Regular&quot;;font-size:16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  <w:t xml:space="preserve">Francesco Bacone (Francis Bacon) nacque il 22 Gennaio 1561 da Sir Nicholas Bacon, guardasigilli della Regina Elisabetta. Fu proprio Nicholas Bacon ad indirizzare il figlio verso studi politici e giuridici che per la verità interessavano poco al giovane. La sua prima università fu quella di Cambridge, dove entrò giovanissimo; in seguito studiò a Parigi, al seguito dell'Ambasciatore Inglese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  <w:t xml:space="preserve">Nel 1579 la morte del padre costrinse Francesco Bacone a rientrare a Londra: l'eredità fu consegnata interamente al fratello maggiore e così si ritrovò in una situazione economica piuttosto critica. A 23 anni iniziò la sua carriera politica protetto dal Conte di Essex, favorito della Regina, fino a quando lo stesso Conte non entrò in conflitto con Elisabetta: allora Bacone si schierò dalla parte della Regina e lavorò sulla stato d'accusa in base al quale il Conte fu poi decapitato nel 1601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/>
      </w:pPr>
      <w:r>
        <w:rPr>
          <w:sz w:val="20"/>
          <w:lang w:val="it-IT"/>
        </w:rPr>
        <w:t xml:space="preserve">Nel 1603 Giacomo I Stuart salì al Trono e Bacone fu abile nello sfruttare l'appoggio del favorito del Re, il Duca di Buckingham, per ottenere cariche ed onori: fino a questa data non pubblicò altro che un testo di </w:t>
      </w:r>
      <w:r>
        <w:rPr>
          <w:i/>
          <w:sz w:val="20"/>
          <w:lang w:val="it-IT"/>
        </w:rPr>
        <w:t>Saggi</w:t>
      </w:r>
      <w:r>
        <w:rPr>
          <w:sz w:val="20"/>
          <w:lang w:val="it-IT"/>
        </w:rPr>
        <w:t xml:space="preserve"> di argomento etico-politico; nel 1605 pubblicò però una sorta di rassegna del sapere esistente dedicandola al re e intitolandola : "</w:t>
      </w:r>
      <w:r>
        <w:rPr>
          <w:i/>
          <w:sz w:val="20"/>
          <w:lang w:val="it-IT"/>
        </w:rPr>
        <w:t>Dignità e Progresso del Sapere</w:t>
      </w:r>
      <w:r>
        <w:rPr>
          <w:sz w:val="20"/>
          <w:lang w:val="it-IT"/>
        </w:rPr>
        <w:t>".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/>
      </w:pPr>
      <w:r>
        <w:rPr>
          <w:sz w:val="20"/>
          <w:lang w:val="it-IT"/>
        </w:rPr>
        <w:t>Nel 1607 fu nominato avvocato generale e nello stesso anno scrisse il "</w:t>
      </w:r>
      <w:r>
        <w:rPr>
          <w:i/>
          <w:sz w:val="20"/>
          <w:lang w:val="it-IT"/>
        </w:rPr>
        <w:t>Cogitata et Visa</w:t>
      </w:r>
      <w:r>
        <w:rPr>
          <w:sz w:val="20"/>
          <w:lang w:val="it-IT"/>
        </w:rPr>
        <w:t xml:space="preserve">", nel 1613 fu nominato procuratore generale, nel 1617 Lord Guardasigilli e nel 1618 Lord Cancelliere. Negli anni in cui la carriera politica procedeva in modo soddisfacente, Bacone fu anche nominato Barone di Verulamio e Visconte di S. Albano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/>
      </w:pPr>
      <w:r>
        <w:rPr>
          <w:sz w:val="20"/>
          <w:lang w:val="it-IT"/>
        </w:rPr>
        <w:t>Nel 1620 Bacone pubblicò una parte di quel progetto di instaurazione di un nuovo sapere che è la "</w:t>
      </w:r>
      <w:r>
        <w:rPr>
          <w:i/>
          <w:sz w:val="20"/>
          <w:lang w:val="it-IT"/>
        </w:rPr>
        <w:t>Instauratio Magna</w:t>
      </w:r>
      <w:r>
        <w:rPr>
          <w:sz w:val="20"/>
          <w:lang w:val="it-IT"/>
        </w:rPr>
        <w:t>", intitolato "</w:t>
      </w:r>
      <w:r>
        <w:rPr>
          <w:i/>
          <w:sz w:val="20"/>
          <w:lang w:val="it-IT"/>
        </w:rPr>
        <w:t>Novum Organum</w:t>
      </w:r>
      <w:r>
        <w:rPr>
          <w:sz w:val="20"/>
          <w:lang w:val="it-IT"/>
        </w:rPr>
        <w:t xml:space="preserve">"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  <w:t xml:space="preserve">Nel 1621, allorché Giacomo I dovette convocare il Parlamento per approvare un aumento delle tasse, Bacone venne accusato di peculato e si riconobbe colpevole di aver ricevuto un dono in denaro nell'incarico delle sue funzioni. La condanna iniziale era quella di pagare 40.000 Sterline come ammenda e di rimanere chiuso nella Torre di Londra per quanto avesse voluto il Re. L'ammenda e la prigionia furono condonate a Bacone che però dovette dichiarare forzatamente conclusa la sua carriera politica. Trascorse gli ultimi anni della sua vita a Gorhambury dove si spense il 9 Aprile 1626. 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/>
      </w:pPr>
      <w:r>
        <w:rPr>
          <w:sz w:val="20"/>
          <w:lang w:val="it-IT"/>
        </w:rPr>
        <w:t>Nel periodo in cui fu costretto a ritirarsi a vita privata si dedicò agli studi e gli ultimi 5 anni della sua vita furono dedicati esclusivamente alla sua riflessione su problemi filosofici: nel 1623 pubblicò una rielaborazione in Latino della "</w:t>
      </w:r>
      <w:r>
        <w:rPr>
          <w:i/>
          <w:sz w:val="20"/>
          <w:lang w:val="it-IT"/>
        </w:rPr>
        <w:t>Dignità e Progresso del Sapere</w:t>
      </w:r>
      <w:r>
        <w:rPr>
          <w:sz w:val="20"/>
          <w:lang w:val="it-IT"/>
        </w:rPr>
        <w:t xml:space="preserve">" e nel 1625 portò a termine una nuova edizione dei </w:t>
      </w:r>
      <w:r>
        <w:rPr>
          <w:i/>
          <w:sz w:val="20"/>
          <w:lang w:val="it-IT"/>
        </w:rPr>
        <w:t>Saggi</w:t>
      </w:r>
      <w:r>
        <w:rPr>
          <w:sz w:val="20"/>
          <w:lang w:val="it-IT"/>
        </w:rPr>
        <w:t xml:space="preserve"> grazie all'aiuto di un Thomas Hobbes allora ancora sconosciuto. Sempre nel 1623 scrisse il saggio "</w:t>
      </w:r>
      <w:r>
        <w:rPr>
          <w:i/>
          <w:sz w:val="20"/>
          <w:lang w:val="it-IT"/>
        </w:rPr>
        <w:t>Sulla Interpretazione della Natura</w:t>
      </w:r>
      <w:r>
        <w:rPr>
          <w:sz w:val="20"/>
          <w:lang w:val="it-IT"/>
        </w:rPr>
        <w:t>" dove espresse la consapevolezza di dover aiutare il genere umano in un periodo di trasformazione. La sia ultima pubblicazione seguì di un anno la sua morte e si trattava di un testo utopico, "</w:t>
      </w:r>
      <w:r>
        <w:rPr>
          <w:i/>
          <w:sz w:val="20"/>
          <w:lang w:val="it-IT"/>
        </w:rPr>
        <w:t>La Nuova Atlantide</w:t>
      </w:r>
      <w:r>
        <w:rPr>
          <w:sz w:val="20"/>
          <w:lang w:val="it-IT"/>
        </w:rPr>
        <w:t>", che descriveva un'isola riorganizzata secondo il criterio scientifico Baconiano.</w:t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sz w:val="20"/>
          <w:lang w:val="it-IT"/>
        </w:rPr>
      </w:pPr>
      <w:r>
        <w:rPr>
          <w:rFonts w:cs="FormalScript421BT-Regular" w:ascii="FormalScript421BT-Regular" w:hAnsi="FormalScript421BT-Regular"/>
          <w:sz w:val="20"/>
          <w:lang w:val="it-IT"/>
        </w:rPr>
        <w:t>Opere Principali</w:t>
      </w:r>
    </w:p>
    <w:tbl>
      <w:tblPr>
        <w:tblW w:w="9523" w:type="dxa"/>
        <w:jc w:val="left"/>
        <w:tblInd w:w="21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77"/>
        <w:gridCol w:w="8446"/>
      </w:tblGrid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FormalScript421BT-Regular" w:hAnsi="FormalScript421BT-Regular" w:cs="FormalScript421BT-Regular"/>
                <w:sz w:val="20"/>
                <w:lang w:val="it-IT"/>
              </w:rPr>
            </w:pPr>
            <w:r>
              <w:rPr>
                <w:rFonts w:cs="FormalScript421BT-Regular" w:ascii="FormalScript421BT-Regular" w:hAnsi="FormalScript421BT-Regular"/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05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ulla dignità e sul progresso del sapere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07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gitata et visa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20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ovum Organum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23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e dignitate et augmentis scientiarum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625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aggi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1627 </w:t>
            </w:r>
          </w:p>
        </w:tc>
        <w:tc>
          <w:tcPr>
            <w:tcW w:w="8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134" w:leader="none"/>
                <w:tab w:val="left" w:pos="-568" w:leader="none"/>
                <w:tab w:val="left" w:pos="-2" w:leader="none"/>
                <w:tab w:val="left" w:pos="564" w:leader="none"/>
                <w:tab w:val="left" w:pos="1130" w:leader="none"/>
                <w:tab w:val="left" w:pos="1696" w:leader="none"/>
                <w:tab w:val="left" w:pos="2262" w:leader="none"/>
                <w:tab w:val="left" w:pos="2828" w:leader="none"/>
                <w:tab w:val="left" w:pos="3394" w:leader="none"/>
                <w:tab w:val="left" w:pos="3960" w:leader="none"/>
                <w:tab w:val="left" w:pos="4526" w:leader="none"/>
                <w:tab w:val="left" w:pos="5092" w:leader="none"/>
                <w:tab w:val="left" w:pos="5658" w:leader="none"/>
                <w:tab w:val="left" w:pos="6224" w:leader="none"/>
                <w:tab w:val="left" w:pos="6790" w:leader="none"/>
                <w:tab w:val="left" w:pos="7356" w:leader="none"/>
                <w:tab w:val="left" w:pos="7922" w:leader="none"/>
                <w:tab w:val="left" w:pos="8488" w:leader="none"/>
                <w:tab w:val="left" w:pos="9054" w:leader="none"/>
                <w:tab w:val="left" w:pos="9620" w:leader="none"/>
              </w:tabs>
              <w:spacing w:before="0" w:after="58"/>
              <w:rPr>
                <w:rFonts w:ascii="FormalScript421BT-Regular" w:hAnsi="FormalScript421BT-Regular" w:cs="FormalScript421BT-Regular"/>
                <w:sz w:val="20"/>
                <w:lang w:val="it-IT"/>
              </w:rPr>
            </w:pPr>
            <w:r>
              <w:rPr>
                <w:sz w:val="20"/>
                <w:lang w:val="it-IT"/>
              </w:rPr>
              <w:t>La nuova Atlantide.</w:t>
            </w:r>
          </w:p>
        </w:tc>
      </w:tr>
    </w:tbl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sz w:val="20"/>
          <w:lang w:val="it-IT"/>
        </w:rPr>
      </w:pPr>
      <w:r>
        <w:rPr>
          <w:rFonts w:cs="FormalScript421BT-Regular" w:ascii="FormalScript421BT-Regular" w:hAnsi="FormalScript421BT-Regular"/>
          <w:sz w:val="20"/>
          <w:lang w:val="it-IT"/>
        </w:rPr>
      </w:r>
    </w:p>
    <w:p>
      <w:pPr>
        <w:pStyle w:val="Normal"/>
        <w:widowControl/>
        <w:tabs>
          <w:tab w:val="clear" w:pos="720"/>
          <w:tab w:val="left" w:pos="-1134" w:leader="none"/>
          <w:tab w:val="left" w:pos="-568" w:leader="none"/>
          <w:tab w:val="left" w:pos="-2" w:leader="none"/>
          <w:tab w:val="left" w:pos="564" w:leader="none"/>
          <w:tab w:val="left" w:pos="1130" w:leader="none"/>
          <w:tab w:val="left" w:pos="1696" w:leader="none"/>
          <w:tab w:val="left" w:pos="2262" w:leader="none"/>
          <w:tab w:val="left" w:pos="2828" w:leader="none"/>
          <w:tab w:val="left" w:pos="3394" w:leader="none"/>
          <w:tab w:val="left" w:pos="3960" w:leader="none"/>
          <w:tab w:val="left" w:pos="4526" w:leader="none"/>
          <w:tab w:val="left" w:pos="5092" w:leader="none"/>
          <w:tab w:val="left" w:pos="5658" w:leader="none"/>
          <w:tab w:val="left" w:pos="6224" w:leader="none"/>
          <w:tab w:val="left" w:pos="6790" w:leader="none"/>
          <w:tab w:val="left" w:pos="7356" w:leader="none"/>
          <w:tab w:val="left" w:pos="7922" w:leader="none"/>
          <w:tab w:val="left" w:pos="8488" w:leader="none"/>
          <w:tab w:val="left" w:pos="9054" w:leader="none"/>
          <w:tab w:val="left" w:pos="9620" w:leader="none"/>
        </w:tabs>
        <w:jc w:val="center"/>
        <w:rPr>
          <w:rFonts w:ascii="FormalScript421BT-Regular" w:hAnsi="FormalScript421BT-Regular" w:cs="FormalScript421BT-Regular"/>
          <w:b/>
          <w:b/>
          <w:sz w:val="20"/>
          <w:lang w:val="it-IT"/>
        </w:rPr>
      </w:pPr>
      <w:r>
        <w:rPr>
          <w:rFonts w:cs="FormalScript421BT-Regular" w:ascii="FormalScript421BT-Regular" w:hAnsi="FormalScript421BT-Regular"/>
          <w:b/>
          <w:sz w:val="20"/>
          <w:lang w:val="it-IT"/>
        </w:rPr>
      </w:r>
    </w:p>
    <w:sectPr>
      <w:type w:val="nextPage"/>
      <w:pgSz w:w="11906" w:h="16838"/>
      <w:pgMar w:left="907" w:right="907" w:gutter="0" w:header="0" w:top="79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lo-Saxon Caps">
    <w:charset w:val="00"/>
    <w:family w:val="swiss"/>
    <w:pitch w:val="variable"/>
  </w:font>
  <w:font w:name="FormalScript421BT-Regular">
    <w:charset w:val="00"/>
    <w:family w:val="auto"/>
    <w:pitch w:val="variable"/>
  </w:font>
  <w:font w:name="FormalScript421BT-Regula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it-IT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4:37:00Z</dcterms:created>
  <dc:creator>Dott. Ottavio CALIGARIS</dc:creator>
  <dc:description/>
  <dc:language>en-US</dc:language>
  <cp:lastModifiedBy>Dott. Ottavio CALIGARIS</cp:lastModifiedBy>
  <cp:lastPrinted>1999-02-08T15:37:00Z</cp:lastPrinted>
  <dcterms:modified xsi:type="dcterms:W3CDTF">1999-02-08T15:31:00Z</dcterms:modified>
  <cp:revision>3</cp:revision>
  <dc:subject/>
  <dc:title/>
</cp:coreProperties>
</file>