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29.7pt;margin-top:1.15pt;width:401.2pt;height:18.7pt;mso-wrap-style:none;v-text-anchor:middle" type="_x0000_t136">
            <v:path textpathok="t"/>
            <v:textpath on="t" fitshape="t" string="ESTRATTI DEL PENSIERO DI FRANCESCO BACONE" style="font-family:&quot;FormalScript421BT-Regular&quot;;font-size:16pt"/>
            <v:fill o:detectmouseclick="t" type="solid" color2="#cc3333"/>
            <v:stroke color="black" weight="9360" joinstyle="miter" endcap="flat"/>
            <v:shadow on="t" obscured="f" color="#990000"/>
            <w10:wrap type="none"/>
          </v:shape>
        </w:pict>
      </w:r>
      <w:r>
        <w:rPr/>
        <w:t xml:space="preserve">      </w:t>
      </w:r>
    </w:p>
    <w:p>
      <w:pPr>
        <w:pStyle w:val="Normal"/>
        <w:rPr/>
      </w:pPr>
      <w:r>
        <w:rPr/>
      </w:r>
    </w:p>
    <w:p>
      <w:pPr>
        <w:pStyle w:val="Normal"/>
        <w:jc w:val="center"/>
        <w:rPr/>
      </w:pPr>
      <w:r>
        <w:rPr/>
      </w:r>
    </w:p>
    <w:p>
      <w:pPr>
        <w:pStyle w:val="Normal"/>
        <w:jc w:val="center"/>
        <w:rPr>
          <w:rFonts w:ascii="FormalScript421BT-Regular" w:hAnsi="FormalScript421BT-Regular" w:cs="FormalScript421BT-Regular"/>
        </w:rPr>
      </w:pPr>
      <w:r>
        <w:rPr>
          <w:rFonts w:cs="FormalScript421BT-Regular" w:ascii="FormalScript421BT-Regular" w:hAnsi="FormalScript421BT-Regular"/>
        </w:rPr>
      </w:r>
    </w:p>
    <w:p>
      <w:pPr>
        <w:pStyle w:val="Normal"/>
        <w:jc w:val="center"/>
        <w:rPr>
          <w:rFonts w:ascii="FormalScript421BT-Regular" w:hAnsi="FormalScript421BT-Regular" w:cs="FormalScript421BT-Regular"/>
          <w:color w:val="000000"/>
        </w:rPr>
      </w:pPr>
      <w:r>
        <w:rPr>
          <w:rFonts w:cs="FormalScript421BT-Regular" w:ascii="FormalScript421BT-Regular" w:hAnsi="FormalScript421BT-Regular"/>
          <w:color w:val="000000"/>
        </w:rPr>
      </w:r>
    </w:p>
    <w:p>
      <w:pPr>
        <w:pStyle w:val="Normal"/>
        <w:jc w:val="center"/>
        <w:rPr>
          <w:rFonts w:ascii="FormalScript421BT-Regular" w:hAnsi="FormalScript421BT-Regular" w:cs="FormalScript421BT-Regular"/>
          <w:color w:val="000000"/>
          <w:lang w:val="en-US"/>
        </w:rPr>
      </w:pPr>
      <w:r>
        <w:rPr>
          <w:rFonts w:cs="FormalScript421BT-Regular" w:ascii="FormalScript421BT-Regular" w:hAnsi="FormalScript421BT-Regular"/>
          <w:color w:val="000000"/>
          <w:lang w:val="en-US"/>
        </w:rP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8890</wp:posOffset>
                </wp:positionV>
                <wp:extent cx="2651760" cy="274320"/>
                <wp:effectExtent l="12065" t="12065" r="12700" b="12065"/>
                <wp:wrapNone/>
                <wp:docPr id="2" name=""/>
                <a:graphic xmlns:a="http://schemas.openxmlformats.org/drawingml/2006/main">
                  <a:graphicData uri="http://schemas.microsoft.com/office/word/2010/wordprocessingShape">
                    <wps:wsp>
                      <wps:cNvSpPr/>
                      <wps:spPr>
                        <a:xfrm>
                          <a:off x="0" y="0"/>
                          <a:ext cx="2651760" cy="274320"/>
                        </a:xfrm>
                        <a:prstGeom prst="bevel">
                          <a:avLst>
                            <a:gd name="adj" fmla="val 12500"/>
                          </a:avLst>
                        </a:prstGeom>
                        <a:gradFill rotWithShape="0">
                          <a:gsLst>
                            <a:gs pos="0">
                              <a:srgbClr val="ccffcc"/>
                            </a:gs>
                            <a:gs pos="50000">
                              <a:srgbClr val="33cccc"/>
                            </a:gs>
                            <a:gs pos="100000">
                              <a:srgbClr val="ccffcc"/>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LA VERITÀ È FIGLIA DEL TEMPO</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cffcc" stroked="t" o:allowincell="f" style="position:absolute;margin-left:130.5pt;margin-top:0.7pt;width:208.75pt;height:21.55pt;mso-wrap-style:square;v-text-anchor:top" type="_x0000_t84">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LA VERITÀ È FIGLIA DEL TEMPO</w:t>
                      </w:r>
                    </w:p>
                  </w:txbxContent>
                </v:textbox>
                <v:fill o:detectmouseclick="t" color2="#33cccc"/>
                <v:stroke color="black" weight="9360" joinstyle="miter" endcap="flat"/>
                <w10:wrap type="none"/>
              </v:shape>
            </w:pict>
          </mc:Fallback>
        </mc:AlternateContent>
      </w:r>
    </w:p>
    <w:p>
      <w:pPr>
        <w:pStyle w:val="Normal"/>
        <w:jc w:val="center"/>
        <w:rPr>
          <w:rFonts w:ascii="FormalScript421BT-Regular" w:hAnsi="FormalScript421BT-Regular" w:cs="FormalScript421BT-Regular"/>
          <w:color w:val="000000"/>
        </w:rPr>
      </w:pPr>
      <w:r>
        <w:rPr>
          <w:rFonts w:cs="FormalScript421BT-Regular" w:ascii="FormalScript421BT-Regular" w:hAnsi="FormalScript421BT-Regular"/>
          <w:color w:val="000000"/>
        </w:rPr>
      </w:r>
    </w:p>
    <w:p>
      <w:pPr>
        <w:pStyle w:val="Normal"/>
        <w:jc w:val="center"/>
        <w:rPr>
          <w:rFonts w:ascii="FormalScript421BT-Regular" w:hAnsi="FormalScript421BT-Regular" w:cs="FormalScript421BT-Regular"/>
          <w:color w:val="000000"/>
          <w:lang w:val="en-US"/>
        </w:rPr>
      </w:pPr>
      <w:r>
        <w:rPr>
          <w:rFonts w:cs="FormalScript421BT-Regular" w:ascii="FormalScript421BT-Regular" w:hAnsi="FormalScript421BT-Regular"/>
          <w:color w:val="000000"/>
          <w:lang w:val="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5565</wp:posOffset>
                </wp:positionV>
                <wp:extent cx="6126480" cy="2560320"/>
                <wp:effectExtent l="5080" t="5080" r="27940" b="10795"/>
                <wp:wrapNone/>
                <wp:docPr id="3" name=""/>
                <a:graphic xmlns:a="http://schemas.openxmlformats.org/drawingml/2006/main">
                  <a:graphicData uri="http://schemas.microsoft.com/office/word/2010/wordprocessingShape">
                    <wps:wsp>
                      <wps:cNvSpPr/>
                      <wps:spPr>
                        <a:xfrm>
                          <a:off x="0" y="0"/>
                          <a:ext cx="6126480" cy="25603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it-IT"/>
                              </w:rPr>
                              <w:t>“</w:t>
                            </w:r>
                            <w:r>
                              <w:rPr>
                                <w:kern w:val="2"/>
                                <w:sz w:val="20"/>
                                <w:szCs w:val="20"/>
                                <w:i/>
                                <w:rFonts w:ascii="Times New Roman" w:hAnsi="Times New Roman" w:eastAsia="Times New Roman" w:cs="Times New Roman"/>
                                <w:color w:val="000000"/>
                                <w:lang w:val="it-IT"/>
                              </w:rPr>
                              <w:t>Per universale consenso la verità e figlia del tempo. È, infatti, segno di pusillanimità inchinarsi davanti agli autori e negare invece al tempo, che è l’autore di tutti gli autori, e di ogni autorità, ciò che gli è dovuto. E le speranze non derivano solo dalle caratteristiche generali del tempo, ma dalle particolari caratteristiche del nostro tempo. Infatti l’opinione che gli uomini hanno dell’antichità è superficiale e quasi mal si adatta al significato della parola. Il termine antichità indica propriamente la vecchiezza e l’età adulta del mondo. Allo stesso modo che da un vecchio ci aspettiamo maggior conoscenza delle cose umane e maggior maturità di giudizio che da un giovane, a causa della sua esperienza e del maggior numero di cose che ha visto, udito e meditato, per la stessa ragione dovremmo sperare dalla nostra età (se conoscesse le sue forze e volesse metterle alla prova e capire) cose molto maggiori che dai tempi antichi; giacché essa è la più avanzata età del mondo, arricchita e progredita per infiniti esperimenti ed osservazioni. Né va dato poco peso al fatto che, mediante navigazioni ed esplorazioni in Paesi lontani (assai frequenti nei nostri Secoli), si sono rivelate e sono state scoperte molte cose nella natura che possono gettar nuova luce sulla filosofia. Sarebbe vergognoso per gli uomini se, dopo aver svelato ed illustrato l’aspetto del globo materiale, cioè delle terre, dei mari, degli astri, i confini del globo intellettuale restassero limitati entro i ristretti confini delle scoperte degli antichi […].”</w:t>
                            </w:r>
                          </w:p>
                          <w:p>
                            <w:pPr>
                              <w:overflowPunct w:val="false"/>
                              <w:bidi w:val="0"/>
                              <w:jc w:val="left"/>
                              <w:rPr/>
                            </w:pPr>
                            <w:r>
                              <w:rPr>
                                <w:kern w:val="2"/>
                                <w:sz w:val="16"/>
                                <w:i w:val="false"/>
                                <w:szCs w:val="20"/>
                                <w:rFonts w:ascii="Times New Roman" w:hAnsi="Times New Roman" w:eastAsia="Times New Roman" w:cs="Times New Roman"/>
                                <w:color w:val="000000"/>
                                <w:lang w:val="it-IT"/>
                              </w:rPr>
                              <w:t xml:space="preserve">             Da “Cogitata et Visa”, in “Filosofia – dall’Umanesimo all’età della scienza”, di M. De Bartolomeo e V. Magni, Atlas, pagg. 293-294</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0.9pt;margin-top:5.95pt;width:482.35pt;height:201.55pt;mso-wrap-style:square;v-text-anchor:top" type="_x0000_t65">
                <v:textbox>
                  <w:txbxContent>
                    <w:p>
                      <w:pPr>
                        <w:overflowPunct w:val="false"/>
                        <w:bidi w:val="0"/>
                        <w:jc w:val="center"/>
                        <w:rPr/>
                      </w:pPr>
                      <w:r>
                        <w:rPr>
                          <w:kern w:val="2"/>
                          <w:sz w:val="20"/>
                          <w:szCs w:val="20"/>
                          <w:rFonts w:ascii="Times New Roman" w:hAnsi="Times New Roman" w:eastAsia="Times New Roman" w:cs="Times New Roman"/>
                          <w:color w:val="000000"/>
                          <w:lang w:val="it-IT"/>
                        </w:rPr>
                        <w:t>“</w:t>
                      </w:r>
                      <w:r>
                        <w:rPr>
                          <w:kern w:val="2"/>
                          <w:sz w:val="20"/>
                          <w:szCs w:val="20"/>
                          <w:i/>
                          <w:rFonts w:ascii="Times New Roman" w:hAnsi="Times New Roman" w:eastAsia="Times New Roman" w:cs="Times New Roman"/>
                          <w:color w:val="000000"/>
                          <w:lang w:val="it-IT"/>
                        </w:rPr>
                        <w:t>Per universale consenso la verità e figlia del tempo. È, infatti, segno di pusillanimità inchinarsi davanti agli autori e negare invece al tempo, che è l’autore di tutti gli autori, e di ogni autorità, ciò che gli è dovuto. E le speranze non derivano solo dalle caratteristiche generali del tempo, ma dalle particolari caratteristiche del nostro tempo. Infatti l’opinione che gli uomini hanno dell’antichità è superficiale e quasi mal si adatta al significato della parola. Il termine antichità indica propriamente la vecchiezza e l’età adulta del mondo. Allo stesso modo che da un vecchio ci aspettiamo maggior conoscenza delle cose umane e maggior maturità di giudizio che da un giovane, a causa della sua esperienza e del maggior numero di cose che ha visto, udito e meditato, per la stessa ragione dovremmo sperare dalla nostra età (se conoscesse le sue forze e volesse metterle alla prova e capire) cose molto maggiori che dai tempi antichi; giacché essa è la più avanzata età del mondo, arricchita e progredita per infiniti esperimenti ed osservazioni. Né va dato poco peso al fatto che, mediante navigazioni ed esplorazioni in Paesi lontani (assai frequenti nei nostri Secoli), si sono rivelate e sono state scoperte molte cose nella natura che possono gettar nuova luce sulla filosofia. Sarebbe vergognoso per gli uomini se, dopo aver svelato ed illustrato l’aspetto del globo materiale, cioè delle terre, dei mari, degli astri, i confini del globo intellettuale restassero limitati entro i ristretti confini delle scoperte degli antichi […].”</w:t>
                      </w:r>
                    </w:p>
                    <w:p>
                      <w:pPr>
                        <w:overflowPunct w:val="false"/>
                        <w:bidi w:val="0"/>
                        <w:jc w:val="left"/>
                        <w:rPr/>
                      </w:pPr>
                      <w:r>
                        <w:rPr>
                          <w:kern w:val="2"/>
                          <w:sz w:val="16"/>
                          <w:i w:val="false"/>
                          <w:szCs w:val="20"/>
                          <w:rFonts w:ascii="Times New Roman" w:hAnsi="Times New Roman" w:eastAsia="Times New Roman" w:cs="Times New Roman"/>
                          <w:color w:val="000000"/>
                          <w:lang w:val="it-IT"/>
                        </w:rPr>
                        <w:t xml:space="preserve">             Da “Cogitata et Visa”, in “Filosofia – dall’Umanesimo all’età della scienza”, di M. De Bartolomeo e V. Magni, Atlas, pagg. 293-29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Francesco Bacone recupera l’espressione “</w:t>
      </w:r>
      <w:r>
        <w:rPr>
          <w:i/>
          <w:color w:val="000000"/>
        </w:rPr>
        <w:t>la verità è figlia del tempo</w:t>
      </w:r>
      <w:r>
        <w:rPr>
          <w:color w:val="000000"/>
        </w:rPr>
        <w:t>” da Bernardo de Chartres; però, al contrario del Maestro Medievale, Bacone rinuncia alla reverenza nei confronti degli antichi guardando al futuro ed all’enorme potenziale che si apre di fronte al genere umano. Ogni epoca ha una sua civiltà ed ogni civiltà vive e sperimenta la propria verità. Bacone sviluppa un pensiero filosofico in funzione di una grande trasformazione attesa da tempo: la sua opera è un ‘</w:t>
      </w:r>
      <w:r>
        <w:rPr>
          <w:i/>
          <w:color w:val="000000"/>
        </w:rPr>
        <w:t>parto del tempo’</w:t>
      </w:r>
      <w:r>
        <w:rPr>
          <w:color w:val="000000"/>
        </w:rPr>
        <w:t>. Bacone paragona il progredire dell’età del mondo a quello dell’età degli uomini: più un uomo invecchia e più ha la possibilità di conoscere: così l’epoca contemporanea è sempre la più adulta ed esperta, e non deve guardare al passato come ad una fonte di insegnamento. Il ‘globo materiale’, vale a dire il mondo, è cambiato con le scoperte geografiche, e quindi anche il ‘globo intellettuale’ deve cambiare necessariamente.</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mc:AlternateContent>
          <mc:Choice Requires="wps">
            <w:drawing>
              <wp:anchor behindDoc="0" distT="0" distB="0" distL="114935" distR="114935" simplePos="0" locked="0" layoutInCell="0" allowOverlap="1" relativeHeight="6">
                <wp:simplePos x="0" y="0"/>
                <wp:positionH relativeFrom="column">
                  <wp:posOffset>1840230</wp:posOffset>
                </wp:positionH>
                <wp:positionV relativeFrom="paragraph">
                  <wp:posOffset>93345</wp:posOffset>
                </wp:positionV>
                <wp:extent cx="2468880" cy="274320"/>
                <wp:effectExtent l="12065" t="12065" r="12700" b="12065"/>
                <wp:wrapNone/>
                <wp:docPr id="4" name=""/>
                <a:graphic xmlns:a="http://schemas.openxmlformats.org/drawingml/2006/main">
                  <a:graphicData uri="http://schemas.microsoft.com/office/word/2010/wordprocessingShape">
                    <wps:wsp>
                      <wps:cNvSpPr/>
                      <wps:spPr>
                        <a:xfrm>
                          <a:off x="0" y="0"/>
                          <a:ext cx="2468880" cy="274320"/>
                        </a:xfrm>
                        <a:prstGeom prst="bevel">
                          <a:avLst>
                            <a:gd name="adj" fmla="val 12500"/>
                          </a:avLst>
                        </a:prstGeom>
                        <a:gradFill rotWithShape="0">
                          <a:gsLst>
                            <a:gs pos="0">
                              <a:srgbClr val="ccffcc"/>
                            </a:gs>
                            <a:gs pos="50000">
                              <a:srgbClr val="00ccff"/>
                            </a:gs>
                            <a:gs pos="100000">
                              <a:srgbClr val="ccffcc"/>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FORMICHE, RAGNI ED API</w:t>
                            </w:r>
                          </w:p>
                        </w:txbxContent>
                      </wps:txbx>
                      <wps:bodyPr anchor="t">
                        <a:noAutofit/>
                      </wps:bodyPr>
                    </wps:wsp>
                  </a:graphicData>
                </a:graphic>
              </wp:anchor>
            </w:drawing>
          </mc:Choice>
          <mc:Fallback>
            <w:pict>
              <v:shape id="shape_0" fillcolor="#ccffcc" stroked="t" o:allowincell="f" style="position:absolute;margin-left:144.9pt;margin-top:7.35pt;width:194.35pt;height:21.55pt;mso-wrap-style:square;v-text-anchor:top" type="_x0000_t84">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FORMICHE, RAGNI ED API</w:t>
                      </w:r>
                    </w:p>
                  </w:txbxContent>
                </v:textbox>
                <v:fill o:detectmouseclick="t" color2="#00ccff"/>
                <v:stroke color="black" weight="9360" joinstyle="miter" endcap="flat"/>
                <w10:wrap type="none"/>
              </v:shape>
            </w:pict>
          </mc:Fallback>
        </mc:AlternateConten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lang w:val="en-US"/>
        </w:rPr>
      </w:pPr>
      <w:r>
        <w:rPr>
          <w:i/>
          <w:color w:val="000000"/>
          <w:lang w:val="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65405</wp:posOffset>
                </wp:positionV>
                <wp:extent cx="6126480" cy="1645920"/>
                <wp:effectExtent l="5080" t="5080" r="5715" b="10160"/>
                <wp:wrapNone/>
                <wp:docPr id="5" name=""/>
                <a:graphic xmlns:a="http://schemas.openxmlformats.org/drawingml/2006/main">
                  <a:graphicData uri="http://schemas.microsoft.com/office/word/2010/wordprocessingShape">
                    <wps:wsp>
                      <wps:cNvSpPr/>
                      <wps:spPr>
                        <a:xfrm>
                          <a:off x="0" y="0"/>
                          <a:ext cx="6126480" cy="16459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000000"/>
                                <w:lang w:val="it-IT"/>
                              </w:rPr>
                              <w:t>“Coloro che trattarono le scienze furono o empirici o dogmatici. Gli empirici, come le formiche, accumulano e consumano. I razionalisti, come i ragni, ricavano da se medesimi la loro tela. La via di mezzo è quella delle api, che ricavano la materia prima dai fiori dei giardini e dei campi, e la trasformano e la digeriscono in virtù di una loro propria capacità. Non dissimile è il lavoro della vera filosofia che non si deve servire soltanto o principalmente delle forze della mente; la materia prima che essa ricava dalla storia naturale e dagli esperimenti meccanici, non deve esser conservata intatta nella memoria ma trasformata e lavorata dall’intelletto. Così la nostra speranza è riposta nella unione sempre più stretta e più santa delle due facoltà, quella sperimentale e quella razionale, unione che non si è finora realizzata […].”</w:t>
                            </w:r>
                          </w:p>
                          <w:p>
                            <w:pPr>
                              <w:overflowPunct w:val="false"/>
                              <w:bidi w:val="0"/>
                              <w:jc w:val="center"/>
                              <w:rPr/>
                            </w:pPr>
                            <w:r>
                              <w:rPr>
                                <w:kern w:val="2"/>
                                <w:sz w:val="16"/>
                                <w:szCs w:val="20"/>
                                <w:rFonts w:ascii="Times New Roman" w:hAnsi="Times New Roman" w:eastAsia="Times New Roman" w:cs="Times New Roman"/>
                                <w:color w:val="000000"/>
                                <w:lang w:val="it-IT"/>
                              </w:rPr>
                              <w:t>Da “La Grande Instaurazione”, “Novum Organum”, I, 95, in “Scritti Filosofici”, a cura di P. Rossi, pagg. 607-608</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0.9pt;margin-top:5.15pt;width:482.35pt;height:129.5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000000"/>
                          <w:lang w:val="it-IT"/>
                        </w:rPr>
                        <w:t>“Coloro che trattarono le scienze furono o empirici o dogmatici. Gli empirici, come le formiche, accumulano e consumano. I razionalisti, come i ragni, ricavano da se medesimi la loro tela. La via di mezzo è quella delle api, che ricavano la materia prima dai fiori dei giardini e dei campi, e la trasformano e la digeriscono in virtù di una loro propria capacità. Non dissimile è il lavoro della vera filosofia che non si deve servire soltanto o principalmente delle forze della mente; la materia prima che essa ricava dalla storia naturale e dagli esperimenti meccanici, non deve esser conservata intatta nella memoria ma trasformata e lavorata dall’intelletto. Così la nostra speranza è riposta nella unione sempre più stretta e più santa delle due facoltà, quella sperimentale e quella razionale, unione che non si è finora realizzata […].”</w:t>
                      </w:r>
                    </w:p>
                    <w:p>
                      <w:pPr>
                        <w:overflowPunct w:val="false"/>
                        <w:bidi w:val="0"/>
                        <w:jc w:val="center"/>
                        <w:rPr/>
                      </w:pPr>
                      <w:r>
                        <w:rPr>
                          <w:kern w:val="2"/>
                          <w:sz w:val="16"/>
                          <w:szCs w:val="20"/>
                          <w:rFonts w:ascii="Times New Roman" w:hAnsi="Times New Roman" w:eastAsia="Times New Roman" w:cs="Times New Roman"/>
                          <w:color w:val="000000"/>
                          <w:lang w:val="it-IT"/>
                        </w:rPr>
                        <w:t>Da “La Grande Instaurazione”, “Novum Organum”, I, 95, in “Scritti Filosofici”, a cura di P. Rossi, pagg. 607-608</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Corpodeltesto2"/>
        <w:rPr>
          <w:color w:val="000000"/>
        </w:rPr>
      </w:pPr>
      <w:r>
        <w:rPr>
          <w:color w:val="000000"/>
        </w:rPr>
      </w:r>
    </w:p>
    <w:p>
      <w:pPr>
        <w:pStyle w:val="Corpodeltesto2"/>
        <w:rPr/>
      </w:pPr>
      <w:r>
        <w:rPr/>
        <w:t>Questa è una metafora piuttosto famosa che Francesco Bacone utilizza per esemplificare la differenza che sussiste tra il suo metodo e quello delle due filosofe più vicine al suo tempo: il razionalismo e l’empirismo. I razionalisti infatti tirano fuori gli argomenti su cui filosofare dalla propria testa, come il ragno ricava dalla sua testa la tela; gli empiristi invece badano solamente ad immagazzinare i dati delle esperienze che conducono senza rielaborare i risultati delle loro ricerche, e così le formiche sono solite immagazzinare ciò che trovano: entrambe queste vie sono scorrette. L’insetto da cui bisogna trarre esempio non è il ragno come la formica: è bensì l’ape, la quale raccoglie materiale dai fiori modificandolo e digerendolo ed è così un esempio per il buon filosofo che recupera il materiale fornito dalla storia della Natura e dagli esperimenti meccanici conservandolo mutato e digerito nell’intellett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mc:AlternateContent>
          <mc:Choice Requires="wps">
            <w:drawing>
              <wp:anchor behindDoc="0" distT="0" distB="0" distL="114935" distR="114935" simplePos="0" locked="0" layoutInCell="0" allowOverlap="1" relativeHeight="7">
                <wp:simplePos x="0" y="0"/>
                <wp:positionH relativeFrom="column">
                  <wp:posOffset>2023110</wp:posOffset>
                </wp:positionH>
                <wp:positionV relativeFrom="paragraph">
                  <wp:posOffset>51435</wp:posOffset>
                </wp:positionV>
                <wp:extent cx="2194560" cy="274320"/>
                <wp:effectExtent l="12065" t="12065" r="12700" b="12065"/>
                <wp:wrapNone/>
                <wp:docPr id="6" name=""/>
                <a:graphic xmlns:a="http://schemas.openxmlformats.org/drawingml/2006/main">
                  <a:graphicData uri="http://schemas.microsoft.com/office/word/2010/wordprocessingShape">
                    <wps:wsp>
                      <wps:cNvSpPr/>
                      <wps:spPr>
                        <a:xfrm>
                          <a:off x="0" y="0"/>
                          <a:ext cx="2194560" cy="274320"/>
                        </a:xfrm>
                        <a:prstGeom prst="bevel">
                          <a:avLst>
                            <a:gd name="adj" fmla="val 12500"/>
                          </a:avLst>
                        </a:prstGeom>
                        <a:gradFill rotWithShape="0">
                          <a:gsLst>
                            <a:gs pos="0">
                              <a:srgbClr val="00ffff"/>
                            </a:gs>
                            <a:gs pos="50000">
                              <a:srgbClr val="ffcc99"/>
                            </a:gs>
                            <a:gs pos="100000">
                              <a:srgbClr val="00ffff"/>
                            </a:gs>
                          </a:gsLst>
                          <a:lin ang="81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LE FINALITÀ DELLA RICERCA</w:t>
                            </w:r>
                          </w:p>
                        </w:txbxContent>
                      </wps:txbx>
                      <wps:bodyPr anchor="t">
                        <a:noAutofit/>
                      </wps:bodyPr>
                    </wps:wsp>
                  </a:graphicData>
                </a:graphic>
              </wp:anchor>
            </w:drawing>
          </mc:Choice>
          <mc:Fallback>
            <w:pict>
              <v:shape id="shape_0" fillcolor="aqua" stroked="t" o:allowincell="f" style="position:absolute;margin-left:159.3pt;margin-top:4.05pt;width:172.75pt;height:21.55pt;mso-wrap-style:square;v-text-anchor:top" type="_x0000_t84">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LE FINALITÀ DELLA RICERCA</w:t>
                      </w:r>
                    </w:p>
                  </w:txbxContent>
                </v:textbox>
                <v:fill o:detectmouseclick="t" color2="#ffcc99"/>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lang w:val="en-US"/>
        </w:rPr>
      </w:pPr>
      <w:r>
        <w:rPr>
          <w:color w:val="000000"/>
          <w:lang w:val="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125095</wp:posOffset>
                </wp:positionV>
                <wp:extent cx="6126480" cy="1737360"/>
                <wp:effectExtent l="5080" t="5080" r="5715" b="10160"/>
                <wp:wrapNone/>
                <wp:docPr id="7" name=""/>
                <a:graphic xmlns:a="http://schemas.openxmlformats.org/drawingml/2006/main">
                  <a:graphicData uri="http://schemas.microsoft.com/office/word/2010/wordprocessingShape">
                    <wps:wsp>
                      <wps:cNvSpPr/>
                      <wps:spPr>
                        <a:xfrm>
                          <a:off x="0" y="0"/>
                          <a:ext cx="6126480" cy="173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000000"/>
                                <w:lang w:val="it-IT"/>
                              </w:rPr>
                              <w:t>“Compito e scopo dell’umana potenza è generare ed introdurre una nuova natura o nuove nature in un corpo dato. Compito e scopo dell’umana scienza è trovare la forma di una natura data, ossia la differenza vera, o natura naturante o fonte di emanazione (questi sono i termini di cui disponiamo che più si avvicinano ad indicare la cosa). A questi due compiti principali sono subordinati altri due compiti secondari e di qualità inferiore: al primo la trasformazione dei corpi concreti uno nell’altro, possibile entro certi limiti; al secondo la scoperta, in ogni generazione e movimento, del processo latente, reso ininterrotto dal processo efficiente manifesto e dalla materia manifesta fino alla forma che è posta all’interno; ed allo stesso modo la scoperta dello schematismo latente dei corpi che sono in quiete e non in movimento […].”</w:t>
                            </w:r>
                          </w:p>
                          <w:p>
                            <w:pPr>
                              <w:overflowPunct w:val="false"/>
                              <w:bidi w:val="0"/>
                              <w:jc w:val="center"/>
                              <w:rPr/>
                            </w:pPr>
                            <w:r>
                              <w:rPr>
                                <w:kern w:val="2"/>
                                <w:sz w:val="16"/>
                                <w:szCs w:val="20"/>
                                <w:rFonts w:ascii="Times New Roman" w:hAnsi="Times New Roman" w:eastAsia="Times New Roman" w:cs="Times New Roman"/>
                                <w:color w:val="000000"/>
                                <w:lang w:val="it-IT"/>
                              </w:rPr>
                              <w:t>Da “La Grande Instaurazione”, “Novum Organum”, in “Scritti Filosofici”, a cura di P. Rossi, pagg. 639-6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0.9pt;margin-top:9.85pt;width:482.35pt;height:136.7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000000"/>
                          <w:lang w:val="it-IT"/>
                        </w:rPr>
                        <w:t>“Compito e scopo dell’umana potenza è generare ed introdurre una nuova natura o nuove nature in un corpo dato. Compito e scopo dell’umana scienza è trovare la forma di una natura data, ossia la differenza vera, o natura naturante o fonte di emanazione (questi sono i termini di cui disponiamo che più si avvicinano ad indicare la cosa). A questi due compiti principali sono subordinati altri due compiti secondari e di qualità inferiore: al primo la trasformazione dei corpi concreti uno nell’altro, possibile entro certi limiti; al secondo la scoperta, in ogni generazione e movimento, del processo latente, reso ininterrotto dal processo efficiente manifesto e dalla materia manifesta fino alla forma che è posta all’interno; ed allo stesso modo la scoperta dello schematismo latente dei corpi che sono in quiete e non in movimento […].”</w:t>
                      </w:r>
                    </w:p>
                    <w:p>
                      <w:pPr>
                        <w:overflowPunct w:val="false"/>
                        <w:bidi w:val="0"/>
                        <w:jc w:val="center"/>
                        <w:rPr/>
                      </w:pPr>
                      <w:r>
                        <w:rPr>
                          <w:kern w:val="2"/>
                          <w:sz w:val="16"/>
                          <w:szCs w:val="20"/>
                          <w:rFonts w:ascii="Times New Roman" w:hAnsi="Times New Roman" w:eastAsia="Times New Roman" w:cs="Times New Roman"/>
                          <w:color w:val="000000"/>
                          <w:lang w:val="it-IT"/>
                        </w:rPr>
                        <w:t>Da “La Grande Instaurazione”, “Novum Organum”, in “Scritti Filosofici”, a cura di P. Rossi, pagg. 639-6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Corpodeltesto2"/>
        <w:rPr>
          <w:color w:val="000000"/>
        </w:rPr>
      </w:pPr>
      <w:r>
        <w:rPr>
          <w:color w:val="000000"/>
        </w:rPr>
      </w:r>
    </w:p>
    <w:p>
      <w:pPr>
        <w:pStyle w:val="Corpodeltesto2"/>
        <w:rPr/>
      </w:pPr>
      <w:r>
        <w:rPr/>
        <w:t>In questo passo Bacone indica i passaggi centrali della sua ricerca: modificare la natura di un corpo, trasformando l’uno nell’altro; trovare, per raggiungere questo fine, la forma, che si articola in un processo latente, inteso come la causa e le modalità del cambiamento, ed in uno schematismo latente, inteso come la struttura dei corpi in quiete. Si introduce quindi anche il concetto di forma, inteso da Bacone nella sua duplice manifestazione di schematismo latente e processo latente: la definizione di forma ha, in entrambe le sue accezioni, un significato a livello conoscitivo ed uno a livello operativo; infatti, conoscendo la forma si può operare sulla Natura.</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10">
                <wp:simplePos x="0" y="0"/>
                <wp:positionH relativeFrom="column">
                  <wp:posOffset>651510</wp:posOffset>
                </wp:positionH>
                <wp:positionV relativeFrom="paragraph">
                  <wp:posOffset>104775</wp:posOffset>
                </wp:positionV>
                <wp:extent cx="4572000" cy="274320"/>
                <wp:effectExtent l="12065" t="12065" r="12700" b="12065"/>
                <wp:wrapNone/>
                <wp:docPr id="8" name=""/>
                <a:graphic xmlns:a="http://schemas.openxmlformats.org/drawingml/2006/main">
                  <a:graphicData uri="http://schemas.microsoft.com/office/word/2010/wordprocessingShape">
                    <wps:wsp>
                      <wps:cNvSpPr/>
                      <wps:spPr>
                        <a:xfrm>
                          <a:off x="0" y="0"/>
                          <a:ext cx="4572000" cy="274320"/>
                        </a:xfrm>
                        <a:prstGeom prst="bevel">
                          <a:avLst>
                            <a:gd name="adj" fmla="val 12500"/>
                          </a:avLst>
                        </a:prstGeom>
                        <a:gradFill rotWithShape="0">
                          <a:gsLst>
                            <a:gs pos="0">
                              <a:srgbClr val="ffff99"/>
                            </a:gs>
                            <a:gs pos="50000">
                              <a:srgbClr val="33cccc"/>
                            </a:gs>
                            <a:gs pos="100000">
                              <a:srgbClr val="ffff99"/>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LA SCIENZA ASSICURA ALL’UOMO IL DOMINIO DELLA NATURA</w:t>
                            </w:r>
                          </w:p>
                        </w:txbxContent>
                      </wps:txbx>
                      <wps:bodyPr anchor="t">
                        <a:noAutofit/>
                      </wps:bodyPr>
                    </wps:wsp>
                  </a:graphicData>
                </a:graphic>
              </wp:anchor>
            </w:drawing>
          </mc:Choice>
          <mc:Fallback>
            <w:pict>
              <v:shape id="shape_0" fillcolor="#ffff99" stroked="t" o:allowincell="f" style="position:absolute;margin-left:51.3pt;margin-top:8.25pt;width:359.95pt;height:21.55pt;mso-wrap-style:square;v-text-anchor:top" type="_x0000_t84">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LA SCIENZA ASSICURA ALL’UOMO IL DOMINIO DELLA NATURA</w:t>
                      </w:r>
                    </w:p>
                  </w:txbxContent>
                </v:textbox>
                <v:fill o:detectmouseclick="t" color2="#33cccc"/>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124460</wp:posOffset>
                </wp:positionV>
                <wp:extent cx="6126480" cy="1737360"/>
                <wp:effectExtent l="5080" t="5080" r="5715" b="10160"/>
                <wp:wrapNone/>
                <wp:docPr id="9" name=""/>
                <a:graphic xmlns:a="http://schemas.openxmlformats.org/drawingml/2006/main">
                  <a:graphicData uri="http://schemas.microsoft.com/office/word/2010/wordprocessingShape">
                    <wps:wsp>
                      <wps:cNvSpPr/>
                      <wps:spPr>
                        <a:xfrm>
                          <a:off x="0" y="0"/>
                          <a:ext cx="6126480" cy="173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en-US"/>
                              </w:rPr>
                              <w:t xml:space="preserve">“Allora soltanto [dopo aver delineato il metodo] (come giusti e fedeli tutori), avremo rimesso nelle mani degli uomini il loro proprio destino, essendo oramai il loro intelletto emancipato e reso adulto. A ciò conseguirà, necessariamente, la purificazione della condizone umana e l’ampliamento del potere dell’uomo sulla natura. In seguito al peccato, l’uomo decadde dal suo stato d’innocenza, e dal suo dominio sulle cose create. Ma entrambe le cose si possono recuperare, almeno in parte, in questa vita. La prima mediante la religione e la fede, la seconda mediante le arti e le scienze. In seguito alla maledizione divina, il creato non è diventato interamente e per sempre ribelle: in virtù di quella massima ‘guadagnerai il tuo pane con il sudore della tua fronte’ attarverso molte fatiche </w:t>
                            </w:r>
                          </w:p>
                          <w:p>
                            <w:pPr>
                              <w:overflowPunct w:val="false"/>
                              <w:bidi w:val="0"/>
                              <w:rPr/>
                            </w:pPr>
                            <w:r>
                              <w:rPr>
                                <w:kern w:val="2"/>
                                <w:sz w:val="20"/>
                                <w:i/>
                                <w:szCs w:val="20"/>
                                <w:rFonts w:ascii="Times New Roman" w:hAnsi="Times New Roman" w:eastAsia="Times New Roman" w:cs="Times New Roman"/>
                                <w:color w:val="auto"/>
                                <w:lang w:val="en-US"/>
                              </w:rPr>
                              <w:t>(non certamente con le dispute e le oziose cerimonie della magia) finalmente è costretto a dare il pane all’uomo e cioè è costretto agli usi della vita umana […].”</w:t>
                            </w:r>
                          </w:p>
                          <w:p>
                            <w:pPr>
                              <w:overflowPunct w:val="false"/>
                              <w:bidi w:val="0"/>
                              <w:jc w:val="center"/>
                              <w:rPr/>
                            </w:pPr>
                            <w:r>
                              <w:rPr>
                                <w:kern w:val="2"/>
                                <w:sz w:val="16"/>
                                <w:szCs w:val="20"/>
                                <w:rFonts w:ascii="Times New Roman" w:hAnsi="Times New Roman" w:eastAsia="Times New Roman" w:cs="Times New Roman"/>
                                <w:color w:val="auto"/>
                                <w:lang w:val="en-US"/>
                              </w:rPr>
                              <w:t>Da “La Grande Instaurazione”, “Novum Organum”, in “Scritti Filosofici”, a cura di P. Rossi, pag. 795</w:t>
                            </w:r>
                          </w:p>
                        </w:txbxContent>
                      </wps:txbx>
                      <wps:bodyPr anchor="t">
                        <a:noAutofit/>
                      </wps:bodyPr>
                    </wps:wsp>
                  </a:graphicData>
                </a:graphic>
              </wp:anchor>
            </w:drawing>
          </mc:Choice>
          <mc:Fallback>
            <w:pict>
              <v:shape id="shape_0" fillcolor="white" stroked="t" o:allowincell="f" style="position:absolute;margin-left:0.9pt;margin-top:9.8pt;width:482.35pt;height:136.75pt;mso-wrap-style:square;v-text-anchor:top" type="_x0000_t65">
                <v:textbox>
                  <w:txbxContent>
                    <w:p>
                      <w:pPr>
                        <w:overflowPunct w:val="false"/>
                        <w:bidi w:val="0"/>
                        <w:rPr/>
                      </w:pPr>
                      <w:r>
                        <w:rPr>
                          <w:kern w:val="2"/>
                          <w:sz w:val="20"/>
                          <w:i/>
                          <w:szCs w:val="20"/>
                          <w:rFonts w:ascii="Times New Roman" w:hAnsi="Times New Roman" w:eastAsia="Times New Roman" w:cs="Times New Roman"/>
                          <w:color w:val="auto"/>
                          <w:lang w:val="en-US"/>
                        </w:rPr>
                        <w:t xml:space="preserve">“Allora soltanto [dopo aver delineato il metodo] (come giusti e fedeli tutori), avremo rimesso nelle mani degli uomini il loro proprio destino, essendo oramai il loro intelletto emancipato e reso adulto. A ciò conseguirà, necessariamente, la purificazione della condizone umana e l’ampliamento del potere dell’uomo sulla natura. In seguito al peccato, l’uomo decadde dal suo stato d’innocenza, e dal suo dominio sulle cose create. Ma entrambe le cose si possono recuperare, almeno in parte, in questa vita. La prima mediante la religione e la fede, la seconda mediante le arti e le scienze. In seguito alla maledizione divina, il creato non è diventato interamente e per sempre ribelle: in virtù di quella massima ‘guadagnerai il tuo pane con il sudore della tua fronte’ attarverso molte fatiche </w:t>
                      </w:r>
                    </w:p>
                    <w:p>
                      <w:pPr>
                        <w:overflowPunct w:val="false"/>
                        <w:bidi w:val="0"/>
                        <w:rPr/>
                      </w:pPr>
                      <w:r>
                        <w:rPr>
                          <w:kern w:val="2"/>
                          <w:sz w:val="20"/>
                          <w:i/>
                          <w:szCs w:val="20"/>
                          <w:rFonts w:ascii="Times New Roman" w:hAnsi="Times New Roman" w:eastAsia="Times New Roman" w:cs="Times New Roman"/>
                          <w:color w:val="auto"/>
                          <w:lang w:val="en-US"/>
                        </w:rPr>
                        <w:t>(non certamente con le dispute e le oziose cerimonie della magia) finalmente è costretto a dare il pane all’uomo e cioè è costretto agli usi della vita umana […].”</w:t>
                      </w:r>
                    </w:p>
                    <w:p>
                      <w:pPr>
                        <w:overflowPunct w:val="false"/>
                        <w:bidi w:val="0"/>
                        <w:jc w:val="center"/>
                        <w:rPr/>
                      </w:pPr>
                      <w:r>
                        <w:rPr>
                          <w:kern w:val="2"/>
                          <w:sz w:val="16"/>
                          <w:szCs w:val="20"/>
                          <w:rFonts w:ascii="Times New Roman" w:hAnsi="Times New Roman" w:eastAsia="Times New Roman" w:cs="Times New Roman"/>
                          <w:color w:val="auto"/>
                          <w:lang w:val="en-US"/>
                        </w:rPr>
                        <w:t>Da “La Grande Instaurazione”, “Novum Organum”, in “Scritti Filosofici”, a cura di P. Rossi, pag. 795</w:t>
                      </w:r>
                    </w:p>
                  </w:txbxContent>
                </v:textbox>
                <v:fill o:detectmouseclick="t" type="solid" color2="black"/>
                <v:stroke color="black" weight="9360" joinstyle="miter" endcap="flat"/>
                <w10:wrap type="none"/>
              </v:shape>
            </w:pict>
          </mc:Fallback>
        </mc:AlternateConten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l motivo ispiratore dell’intera opera di Bacone è la finalità tecnica e l’utilizzo della scienza per trasformare il mondo e dominare la natura. Ma i principi sui quali la natura può essere dominata sono da ricercare nella stessa natura con                                                                                                                                                              un metodo appropriato che comprende l’osservazione sistematica e l’esperimento. L’uomo è in grado di recuperare, almeno parzialmente, già in questa vita, il suo stato d’innocenza ed il dominio sulle cose che aveva a sua volta perso con il peccato: la religione e la fede provvederanno alla riparazione morale, mentre le arti e le scienze reintegreranno l’uomo nella sua condizione di sovrano della natura.</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rPr>
      </w:pPr>
      <w:r>
        <w:rPr>
          <w:color w:val="000000"/>
          <w:lang w:val="en-US"/>
        </w:rPr>
        <mc:AlternateContent>
          <mc:Choice Requires="wps">
            <w:drawing>
              <wp:anchor behindDoc="0" distT="0" distB="0" distL="114935" distR="114935" simplePos="0" locked="0" layoutInCell="0" allowOverlap="1" relativeHeight="11">
                <wp:simplePos x="0" y="0"/>
                <wp:positionH relativeFrom="column">
                  <wp:posOffset>1291590</wp:posOffset>
                </wp:positionH>
                <wp:positionV relativeFrom="paragraph">
                  <wp:posOffset>-3175</wp:posOffset>
                </wp:positionV>
                <wp:extent cx="3200400" cy="274320"/>
                <wp:effectExtent l="12065" t="12065" r="12700" b="12065"/>
                <wp:wrapNone/>
                <wp:docPr id="10" name=""/>
                <a:graphic xmlns:a="http://schemas.openxmlformats.org/drawingml/2006/main">
                  <a:graphicData uri="http://schemas.microsoft.com/office/word/2010/wordprocessingShape">
                    <wps:wsp>
                      <wps:cNvSpPr/>
                      <wps:spPr>
                        <a:xfrm>
                          <a:off x="0" y="0"/>
                          <a:ext cx="3200400" cy="274320"/>
                        </a:xfrm>
                        <a:prstGeom prst="bevel">
                          <a:avLst>
                            <a:gd name="adj" fmla="val 12500"/>
                          </a:avLst>
                        </a:prstGeom>
                        <a:gradFill rotWithShape="0">
                          <a:gsLst>
                            <a:gs pos="0">
                              <a:srgbClr val="33cccc"/>
                            </a:gs>
                            <a:gs pos="50000">
                              <a:srgbClr val="ffcc99"/>
                            </a:gs>
                            <a:gs pos="100000">
                              <a:srgbClr val="33cccc"/>
                            </a:gs>
                          </a:gsLst>
                          <a:lin ang="135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L’UTOPIA TECNOLOGICA</w:t>
                            </w:r>
                          </w:p>
                        </w:txbxContent>
                      </wps:txbx>
                      <wps:bodyPr anchor="t">
                        <a:noAutofit/>
                      </wps:bodyPr>
                    </wps:wsp>
                  </a:graphicData>
                </a:graphic>
              </wp:anchor>
            </w:drawing>
          </mc:Choice>
          <mc:Fallback>
            <w:pict>
              <v:shape id="shape_0" fillcolor="#33cccc" stroked="t" o:allowincell="f" style="position:absolute;margin-left:101.7pt;margin-top:-0.25pt;width:251.95pt;height:21.55pt;mso-wrap-style:square;v-text-anchor:top" type="_x0000_t84">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L’UTOPIA TECNOLOGICA</w:t>
                      </w:r>
                    </w:p>
                  </w:txbxContent>
                </v:textbox>
                <v:fill o:detectmouseclick="t" color2="#ffcc99"/>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center"/>
        <w:rPr>
          <w:color w:val="000000"/>
          <w:lang w:val="en-US"/>
        </w:rPr>
      </w:pPr>
      <w:r>
        <w:rPr>
          <w:color w:val="000000"/>
          <w:lang w:val="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15875</wp:posOffset>
                </wp:positionV>
                <wp:extent cx="6126480" cy="2834640"/>
                <wp:effectExtent l="5080" t="5080" r="25400" b="11430"/>
                <wp:wrapNone/>
                <wp:docPr id="11" name=""/>
                <a:graphic xmlns:a="http://schemas.openxmlformats.org/drawingml/2006/main">
                  <a:graphicData uri="http://schemas.microsoft.com/office/word/2010/wordprocessingShape">
                    <wps:wsp>
                      <wps:cNvSpPr/>
                      <wps:spPr>
                        <a:xfrm>
                          <a:off x="0" y="0"/>
                          <a:ext cx="61264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Fine della nostra istituzione è la conoscenza delle cause e dei segreti movimenti delle cose per allargare i confini del potere umano verso la realizzazione di ogni possibile obiettivo. I mezzi e gli strumenti sono i seguenti: abbiamo ampie caverne più o meno profonde, le più profonde delle quali si addentrano nella terra fino a </w:t>
                            </w:r>
                          </w:p>
                          <w:p>
                            <w:pPr>
                              <w:overflowPunct w:val="false"/>
                              <w:bidi w:val="0"/>
                              <w:jc w:val="center"/>
                              <w:rPr/>
                            </w:pPr>
                            <w:r>
                              <w:rPr>
                                <w:kern w:val="2"/>
                                <w:sz w:val="20"/>
                                <w:i/>
                                <w:szCs w:val="20"/>
                                <w:rFonts w:ascii="Times New Roman" w:hAnsi="Times New Roman" w:eastAsia="Times New Roman" w:cs="Times New Roman"/>
                                <w:color w:val="auto"/>
                                <w:lang w:val="en-US"/>
                              </w:rPr>
                              <w:t xml:space="preserve">seicento cubiti. […]” </w:t>
                            </w:r>
                          </w:p>
                          <w:p>
                            <w:pPr>
                              <w:overflowPunct w:val="false"/>
                              <w:bidi w:val="0"/>
                              <w:jc w:val="center"/>
                              <w:rPr/>
                            </w:pPr>
                            <w:r>
                              <w:rPr>
                                <w:kern w:val="2"/>
                                <w:sz w:val="20"/>
                                <w:i/>
                                <w:szCs w:val="20"/>
                                <w:rFonts w:ascii="Times New Roman" w:hAnsi="Times New Roman" w:eastAsia="Times New Roman" w:cs="Times New Roman"/>
                                <w:color w:val="auto"/>
                                <w:lang w:val="en-US"/>
                              </w:rPr>
                              <w:t>“Chiamiamo  queste caverne ‘regioni inferiori’ e ce ne serviamo per esperienze di coagulazione, indurimento, refrigerazione e conservazione dei corpi. Ne usiamo anche, a imitazione delle miniere naturali, per la produzione di nuovi metalli artificiali mediante la combinazione di vari materiali ivi giacenti da moltissimi anni. Ma ti stupirà molto sapere che usiamo talvolta queste caverne anche per la cura di certe malattie e per esperienze sul prolungamento della vita che facciamo su alcuni eremtiti che hanno scelto di vivere laggiù. […]”</w:t>
                            </w:r>
                          </w:p>
                          <w:p>
                            <w:pPr>
                              <w:overflowPunct w:val="false"/>
                              <w:bidi w:val="0"/>
                              <w:jc w:val="center"/>
                              <w:rPr/>
                            </w:pPr>
                            <w:r>
                              <w:rPr>
                                <w:kern w:val="2"/>
                                <w:sz w:val="20"/>
                                <w:i/>
                                <w:szCs w:val="20"/>
                                <w:rFonts w:ascii="Times New Roman" w:hAnsi="Times New Roman" w:eastAsia="Times New Roman" w:cs="Times New Roman"/>
                                <w:color w:val="auto"/>
                                <w:lang w:val="en-US"/>
                              </w:rPr>
                              <w:t xml:space="preserve">“Ma noi odiamo ogni impostura e menzogna, a tal punto che a noi confratelli è severamente proibito, sotto pena di ignominia ed ammenda, travisare o ampliare il significato di qualsiasi risultato ottenuto da noi naturalmente; ma ci è imposto di farlo conoscere nella sua vera realtà, senza nessun alone di mistero. </w:t>
                            </w:r>
                          </w:p>
                          <w:p>
                            <w:pPr>
                              <w:overflowPunct w:val="false"/>
                              <w:bidi w:val="0"/>
                              <w:jc w:val="center"/>
                              <w:rPr/>
                            </w:pPr>
                            <w:r>
                              <w:rPr>
                                <w:kern w:val="2"/>
                                <w:sz w:val="20"/>
                                <w:i/>
                                <w:szCs w:val="20"/>
                                <w:rFonts w:ascii="Times New Roman" w:hAnsi="Times New Roman" w:eastAsia="Times New Roman" w:cs="Times New Roman"/>
                                <w:color w:val="auto"/>
                                <w:lang w:val="en-US"/>
                              </w:rPr>
                              <w:t>Tali sono, figlio mio, le ricchezze della casa di Salomone. Quanto ai diversi compiti e funzioni di noi confratelli, ti dirò che dodici sono addetti a visitare terre straniere, fingendo di appartenere ada ltra nazione (poiché teniamo nascosta la nostra origine). Essi ci portano libri, sommari ed esemplari di quanto si è scoperto negli altri Paesi: son questi cosiddetti ‘Mercanti di luce’. […]”</w:t>
                            </w:r>
                          </w:p>
                          <w:p>
                            <w:pPr>
                              <w:overflowPunct w:val="false"/>
                              <w:bidi w:val="0"/>
                              <w:jc w:val="center"/>
                              <w:rPr/>
                            </w:pPr>
                            <w:r>
                              <w:rPr>
                                <w:kern w:val="2"/>
                                <w:sz w:val="16"/>
                                <w:szCs w:val="20"/>
                                <w:rFonts w:ascii="Times New Roman" w:hAnsi="Times New Roman" w:eastAsia="Times New Roman" w:cs="Times New Roman"/>
                                <w:color w:val="auto"/>
                                <w:lang w:val="en-US"/>
                              </w:rPr>
                              <w:t>Da “La Nuova Atlantide”, in “Scritti Filosofici”, a cura di P. Rossi, pagg. 863-864</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0.9pt;margin-top:1.25pt;width:482.35pt;height:223.15pt;mso-wrap-style:square;v-text-anchor:top" type="_x0000_t65">
                <v:textbox>
                  <w:txbxContent>
                    <w:p>
                      <w:pPr>
                        <w:overflowPunct w:val="false"/>
                        <w:bidi w:val="0"/>
                        <w:jc w:val="center"/>
                        <w:rPr/>
                      </w:pPr>
                      <w:r>
                        <w:rPr>
                          <w:kern w:val="2"/>
                          <w:sz w:val="20"/>
                          <w:i/>
                          <w:szCs w:val="20"/>
                          <w:rFonts w:ascii="Times New Roman" w:hAnsi="Times New Roman" w:eastAsia="Times New Roman" w:cs="Times New Roman"/>
                          <w:color w:val="auto"/>
                          <w:lang w:val="en-US"/>
                        </w:rPr>
                        <w:t xml:space="preserve">“Fine della nostra istituzione è la conoscenza delle cause e dei segreti movimenti delle cose per allargare i confini del potere umano verso la realizzazione di ogni possibile obiettivo. I mezzi e gli strumenti sono i seguenti: abbiamo ampie caverne più o meno profonde, le più profonde delle quali si addentrano nella terra fino a </w:t>
                      </w:r>
                    </w:p>
                    <w:p>
                      <w:pPr>
                        <w:overflowPunct w:val="false"/>
                        <w:bidi w:val="0"/>
                        <w:jc w:val="center"/>
                        <w:rPr/>
                      </w:pPr>
                      <w:r>
                        <w:rPr>
                          <w:kern w:val="2"/>
                          <w:sz w:val="20"/>
                          <w:i/>
                          <w:szCs w:val="20"/>
                          <w:rFonts w:ascii="Times New Roman" w:hAnsi="Times New Roman" w:eastAsia="Times New Roman" w:cs="Times New Roman"/>
                          <w:color w:val="auto"/>
                          <w:lang w:val="en-US"/>
                        </w:rPr>
                        <w:t xml:space="preserve">seicento cubiti. […]” </w:t>
                      </w:r>
                    </w:p>
                    <w:p>
                      <w:pPr>
                        <w:overflowPunct w:val="false"/>
                        <w:bidi w:val="0"/>
                        <w:jc w:val="center"/>
                        <w:rPr/>
                      </w:pPr>
                      <w:r>
                        <w:rPr>
                          <w:kern w:val="2"/>
                          <w:sz w:val="20"/>
                          <w:i/>
                          <w:szCs w:val="20"/>
                          <w:rFonts w:ascii="Times New Roman" w:hAnsi="Times New Roman" w:eastAsia="Times New Roman" w:cs="Times New Roman"/>
                          <w:color w:val="auto"/>
                          <w:lang w:val="en-US"/>
                        </w:rPr>
                        <w:t>“Chiamiamo  queste caverne ‘regioni inferiori’ e ce ne serviamo per esperienze di coagulazione, indurimento, refrigerazione e conservazione dei corpi. Ne usiamo anche, a imitazione delle miniere naturali, per la produzione di nuovi metalli artificiali mediante la combinazione di vari materiali ivi giacenti da moltissimi anni. Ma ti stupirà molto sapere che usiamo talvolta queste caverne anche per la cura di certe malattie e per esperienze sul prolungamento della vita che facciamo su alcuni eremtiti che hanno scelto di vivere laggiù. […]”</w:t>
                      </w:r>
                    </w:p>
                    <w:p>
                      <w:pPr>
                        <w:overflowPunct w:val="false"/>
                        <w:bidi w:val="0"/>
                        <w:jc w:val="center"/>
                        <w:rPr/>
                      </w:pPr>
                      <w:r>
                        <w:rPr>
                          <w:kern w:val="2"/>
                          <w:sz w:val="20"/>
                          <w:i/>
                          <w:szCs w:val="20"/>
                          <w:rFonts w:ascii="Times New Roman" w:hAnsi="Times New Roman" w:eastAsia="Times New Roman" w:cs="Times New Roman"/>
                          <w:color w:val="auto"/>
                          <w:lang w:val="en-US"/>
                        </w:rPr>
                        <w:t xml:space="preserve">“Ma noi odiamo ogni impostura e menzogna, a tal punto che a noi confratelli è severamente proibito, sotto pena di ignominia ed ammenda, travisare o ampliare il significato di qualsiasi risultato ottenuto da noi naturalmente; ma ci è imposto di farlo conoscere nella sua vera realtà, senza nessun alone di mistero. </w:t>
                      </w:r>
                    </w:p>
                    <w:p>
                      <w:pPr>
                        <w:overflowPunct w:val="false"/>
                        <w:bidi w:val="0"/>
                        <w:jc w:val="center"/>
                        <w:rPr/>
                      </w:pPr>
                      <w:r>
                        <w:rPr>
                          <w:kern w:val="2"/>
                          <w:sz w:val="20"/>
                          <w:i/>
                          <w:szCs w:val="20"/>
                          <w:rFonts w:ascii="Times New Roman" w:hAnsi="Times New Roman" w:eastAsia="Times New Roman" w:cs="Times New Roman"/>
                          <w:color w:val="auto"/>
                          <w:lang w:val="en-US"/>
                        </w:rPr>
                        <w:t>Tali sono, figlio mio, le ricchezze della casa di Salomone. Quanto ai diversi compiti e funzioni di noi confratelli, ti dirò che dodici sono addetti a visitare terre straniere, fingendo di appartenere ada ltra nazione (poiché teniamo nascosta la nostra origine). Essi ci portano libri, sommari ed esemplari di quanto si è scoperto negli altri Paesi: son questi cosiddetti ‘Mercanti di luce’. […]”</w:t>
                      </w:r>
                    </w:p>
                    <w:p>
                      <w:pPr>
                        <w:overflowPunct w:val="false"/>
                        <w:bidi w:val="0"/>
                        <w:jc w:val="center"/>
                        <w:rPr/>
                      </w:pPr>
                      <w:r>
                        <w:rPr>
                          <w:kern w:val="2"/>
                          <w:sz w:val="16"/>
                          <w:szCs w:val="20"/>
                          <w:rFonts w:ascii="Times New Roman" w:hAnsi="Times New Roman" w:eastAsia="Times New Roman" w:cs="Times New Roman"/>
                          <w:color w:val="auto"/>
                          <w:lang w:val="en-US"/>
                        </w:rPr>
                        <w:t>Da “La Nuova Atlantide”, in “Scritti Filosofici”, a cura di P. Rossi, pagg. 863-864</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È questo un estratto dalla Nuova Atlantide, opera utopica di Francesco Bacone dove viene ‘narrata’ la storia di alcuni uomini imbarcati su una nave in rotta verso il Perù che, dopo una violenta tempesta sono trascinati su di un’isola sconosciuta. Si tratta dell’isola di Bensalem, la nuova Atlantide. Gli abitanti traggono in salvo i naufraghi e li introducono alla loro civiltà tecnologica, tenuta nascosta al mondo, dove la scienza è posta al servizio del benessere umano. Il centro nevralgico dell’isola è la Casa di Salomone: qui si riuniscono gli scienziati che sono raccolti in èquipe, con una suddivisione dei compiti ed un coordinamento che rendono possibile un progresso continuo della scienza. In quest’isola le scoperte non sono più eventi eccezionali, ma il prevedibile risultato di una ricerca coordinata. La raccolta dei dati è un processo abituale e tutta l’isola è un vero e proprio terreno fertile per ogni tipo di scoperta. Gli scienziati sono gli ‘interpreti della natura’ e la loro opera non è più eccezionale ed isolata, sebbene richieda doti non comuni.</w:t>
      </w:r>
    </w:p>
    <w:sectPr>
      <w:type w:val="nextPage"/>
      <w:pgSz w:w="11906" w:h="16838"/>
      <w:pgMar w:left="1134" w:right="1134" w:gutter="0" w:header="0" w:top="1417"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lScript421BT-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i/>
      <w:color w:val="000000"/>
      <w:sz w:val="1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color w:val="000000"/>
    </w:rPr>
  </w:style>
  <w:style w:type="paragraph" w:styleId="Corpodeltesto3">
    <w:name w:val="Corpo del testo 3"/>
    <w:basedOn w:val="Normal"/>
    <w:qFormat/>
    <w:pPr>
      <w:jc w:val="center"/>
    </w:pPr>
    <w:rPr>
      <w:i/>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5:04:00Z</dcterms:created>
  <dc:creator>Dott. Ottavio CALIGARIS</dc:creator>
  <dc:description/>
  <dc:language>en-US</dc:language>
  <cp:lastModifiedBy>Dott. Ottavio CALIGARIS</cp:lastModifiedBy>
  <cp:lastPrinted>1999-02-10T17:59:00Z</cp:lastPrinted>
  <dcterms:modified xsi:type="dcterms:W3CDTF">1999-02-15T16:36:00Z</dcterms:modified>
  <cp:revision>26</cp:revision>
  <dc:subject/>
  <dc:title>      </dc:title>
</cp:coreProperties>
</file>