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7675</wp:posOffset>
                </wp:positionH>
                <wp:positionV relativeFrom="page">
                  <wp:posOffset>220345</wp:posOffset>
                </wp:positionV>
                <wp:extent cx="5821680" cy="1055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1055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49"/>
                              <w:gridCol w:w="3259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UVENTUS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ORENTIN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upatell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chegian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stellazz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dob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eruzz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ib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iment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gliu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ttarin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lor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one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esar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nnavaro_p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nnavaro_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jetou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ursen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stacur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unior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essott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’an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ldin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inald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ll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hajlovic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l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uli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ncar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nett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te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nucc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ebin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hur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pescu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bertin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rtor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mbrosin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ders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francesc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roni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i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merson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moranes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l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or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abo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vi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iunt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orgensen(juve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liv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uly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mouch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uardio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tuzalem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m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fredi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liv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ocatell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cchinar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’neil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chionn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mbrot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ankovic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ecchi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netti_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mit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netti_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nnucch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iprian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ra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iano(fiorentina)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michel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ssato_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onazzol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errante(juve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zaghi_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cci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kansukur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ie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ssan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azzin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vimore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Chevanton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Recob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Josem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uz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s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galla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ucarell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ar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ut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er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ugrinec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uzz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Montella 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ggio_r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ryz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OM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LAN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bbiat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ntan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ini(juv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tonioli(milan)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uardalben(roma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uff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ellizol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ld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ur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dair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llin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fu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arrera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ieri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ndel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errar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sta(mila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dob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’angel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ladz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rg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terazz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nn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gr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la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dd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muel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ier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udor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nch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ttil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ur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balle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emari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iocc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sunca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rre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er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t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biagi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me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lucci_l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ribert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ossi_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utier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iacomazz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endie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tt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ka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ianniched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hopp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edved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astro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Serginh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inard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bors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edesc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irl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vera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mmas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icos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errot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ul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eedorf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izar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t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zaghi_s(inter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zzan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llon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ceica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lomb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opez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enoni_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lvecchi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tan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mandi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vaio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onald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sp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ick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ossin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lpie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Hubner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Salas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Vie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ignor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udati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hevchenk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n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rezaguet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ilard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tistut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ntol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unogom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831.45pt;mso-wrap-distance-left:7.05pt;mso-wrap-distance-right:7.05pt;mso-wrap-distance-top:0pt;mso-wrap-distance-bottom:0pt;margin-top:17.35pt;mso-position-vertical-relative:page;margin-left:35.25pt;mso-position-horizontal-relative:page">
                <v:fill opacity="0f"/>
                <v:textbox inset="0in,0in,0in,0in">
                  <w:txbxContent>
                    <w:tbl>
                      <w:tblPr>
                        <w:tblW w:w="9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49"/>
                        <w:gridCol w:w="3259"/>
                        <w:gridCol w:w="3260"/>
                      </w:tblGrid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UVENTUS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ORENTIN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upatell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hegian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stellazz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dob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uzz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ib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iment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gliu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ttarin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lor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ne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sar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nnavaro_p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nnavaro_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jetou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ursen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stacur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unior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ssott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’an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ldin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inald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ll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hajlovic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l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uli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ncar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nett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te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nucc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ebin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ur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pescu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bertin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rtor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mbrosin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ers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rancesc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roni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i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merson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moranes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l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or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abo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vi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iunt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rgensen(juve)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liv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uly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mouch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uardio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uzalem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fredi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liv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catell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cchinar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’neil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hionn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mbrot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nkovic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cchi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netti_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mit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netti_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annucch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prian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ra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iano(fiorentina)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michel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ssato_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nazzol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errante(juve)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zaghi_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cci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kansukur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ie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ssan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azzin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vimore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Chevanton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Recob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Josem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uz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s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gallan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ucarell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r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t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ier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ugrinec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zz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Montella 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ggio_r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ryz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M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LAN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biat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ntan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ini(juv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tonioli(milan)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uardalben(roma)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uff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llizol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ld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r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dair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llin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fu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rrera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ri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ndel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errar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sta(mila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dob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’angel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ladz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rg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erazz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nn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gr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la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dd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muel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r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dor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nch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ttil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ur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balle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emari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iocc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a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unca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rret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r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t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biagi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me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lucci_l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ibert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ssi_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utier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iacomazz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ndie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tt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kat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ianniched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opp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edved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astrom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erginh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nard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bors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desc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rl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vera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mmas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icost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rot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ul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edorf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zar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t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zaghi_s(inter)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zzan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llon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ceica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lomb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pez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enoni_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lvecchi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tan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andini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vaio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nald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sp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ick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ssin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lpie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Hubner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Salas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Vie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nor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udati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evchenk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n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ezaguet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ilard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tistut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ntol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unogom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23:56:00Z</dcterms:created>
  <dc:creator>Antonio Inoki</dc:creator>
  <dc:description/>
  <dc:language>en-US</dc:language>
  <cp:lastModifiedBy>Antonio Inoki</cp:lastModifiedBy>
  <dcterms:modified xsi:type="dcterms:W3CDTF">2002-07-10T18:22:00Z</dcterms:modified>
  <cp:revision>19</cp:revision>
  <dc:subject/>
  <dc:title>-Lupatelli                 -Chimenti</dc:title>
</cp:coreProperties>
</file>