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NTAGEL   : Seach for the extremum of a noisy sampled fun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   by Artificial Neural Network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ent version 3.0 by A.GASPANI (April, 1995) 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VAX/ALPHA family machines under VM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IBM PC and compatibles under MSDOS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Reconstruction using a Two Layers Percep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crostructure for a single sample x(k) of the sign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(k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1) o-----[&gt;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w(k,k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k) o-----[&gt;-----{+}-[F]--&gt; g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w(k,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n) o-----[&gt;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opted neural paradigm is (for the k-th neur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(k) := &gt;__ x(j)w(k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synaptical weights are compu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(k,j) := q(k,j)/H(k)           (k=1,...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j=1,...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(k,j) := [p(k,j) + |p(k,j)|]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(k,j) := 1 - s (j-k)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(k) := ( &gt;__ q(k,j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=1,...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"s" controls the efficency of the noise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f s~0.1 is a good starting point, but for very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~0.025 ar les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function is the following hard lim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_____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z}= min(u,max(z,d))           d |/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= upper limit              ---:-+--:-----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lower limit            d ___:/|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:  u =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hematic complete mesostructure for two data samples x(m),x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(m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m) o--{+}--[F]-------&gt; g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/w(k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\w(m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k) o--{+}--[F]-------&gt; g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(k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Maximum Entropy Optimizatio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s t and Xo(t) via the Neural Analytic Centroi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aspani, 1994) minimizing the Minimum Maximum Shannon's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tribution of the individual estimates of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um operated by the network during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network receives in input the RM-Roots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tput the estimated point of extre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y connected network is composed by Ni input neuron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hidden layer and one output neu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is self optimizing adapting its input lay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layer of the pattern recogni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 w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(1)   o-| F  |-[&g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| u  |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| l  | :     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(n-p) o-| l  |-[&gt;--&gt;| __ |      w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(n-q) o-| y  |-[&gt;--&gt;| &gt;_ |-------[&g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(n-r) o-|    |-[&gt;--&gt;|____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| C  | :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| o  | :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(n)   o-| n  |-[&gt;-----+               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  | :                     | 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  | :                     | &gt;_ |----[F]-----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  | :                     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(1)   o-| t  |-[&gt;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| e  | :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| d  | :     _|__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(n-p) o-|    |-[&gt;--&gt;| __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(n-q) o-| N  |-[&gt;--&gt;| &gt;_ |-------[&g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(n-r) o-| e  |-[&gt;--&gt;|____|      w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| t  |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| w  |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(n)   o-| o  |-[&g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  | w(2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        Hidden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           Layer           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function :  F{z}=min(1.,max(z,0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