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NCE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Neural Net for Period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. Gaspani, 199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Neural Network computing the Periodo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qually spaced noisy time serie x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ational procedure evolves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     +-----------------+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a |====&gt;| Phasing Block   |======&gt;| G(f) Network |----&gt;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     +-----------------+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i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the time history is normaliz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t) := ( x(t) - x ) / ( m sigma(x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 m=3 for Gaussian Distribution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Mean of 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(x) = Standard Deviation of 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B: The value of "m" is not important since it 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e of normalizing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tup the trial frequency set f(j) with (j=1,...,Nf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 is the number of the trial frequencie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 := int(|f(end)-f(start)/df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df" is the frequenc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hase the data using the trial frequency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(i) := (x(i)-x(1))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ing the Energy Function 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elf-adjusting meso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twork is composed by three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ayer is the imput one and is composed by Np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e values y(z(k)) where z(k) is the phase of the k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puted adopting the test frequency f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ayer is the hidden one composed by Nn neur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e output from every neuron belonging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neurons into the hidden layer is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number of the input neur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:= min{10,max(3,Np  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preceding relation, the network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djust its own meso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inimum number of neurons belonging to the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between 3 and 10 depending upon the number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hidden neurons is even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setted up by the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emonstrated that in order to get reliable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layer perceptron must have a number of neur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layer even to the availab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inning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layer applies the so called Winner Takes All (W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euron belonging to the hidden layer become wi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ase of the coming datum is internal to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range, so the datum coming from the preceding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the winning neuron alone and it will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winning-neuron-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the identification of the winning neu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depending upon the phase z(k) of the k-t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ron(i) = 1 + int(Nn z(k))            (k=1,...,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-th winning neuron is identified,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ll update the synaptic weights q(k,i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of the phased input y(z(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layer is composed by Nc linear neurons, w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depending by the phase z(k) for a given trial frequency f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ons belonging to the hidden layers retur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i) of the vector E computed by the following percept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N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i) := &gt;___ q(k,i) y(z(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=1,...,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s q(k,i) are optim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1/Mi if neuron(i) i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k,i) :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0    if neuron(i) i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i is the number of times in which the neuron(i)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plete scan of the input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) Outpu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ation of the energy function G(f)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of clustring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ergy function G(f) is evalued by a singl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ptr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(f) := F{ &gt;__ w(i) e(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1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e(i) are the output of the i-th neuron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aptic weights w(i) are optim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(i) := e(i) Mi / Nn                  (i=1,...,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sis of the output e(i) of the connected neuron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ceding (hidden)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opted Activation Function F{.} is defined 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neurons belonging to the hidden laye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d neurons belonging to the input lay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n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=max(0,min(x   N , 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 is the upper satu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sk of to compute the energy function G(f) is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est frequency f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network will selftrain itself again from zero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frequenc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hased data points are all entered at w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has completed training and is ready to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ustering of the phased data and to compute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function G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