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for the time of extremum of a noisy random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d function by artificial neural networ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version 5.0 by A.GASPANI (May, 1995) 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/MicroVAX family machines under VM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PC and compatibles and Sun Workstations under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DOPTED NEURAL PARADIG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ural paradigm coded into this progra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x(j) are the input data points evenly sampled at the j-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spans from j=1 to j=N and mapped on the [0,1]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as well the mapping were executed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gnal restoration (denoising) is performed by a two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stic neural net (P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ayer of the PNN net is used as input la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net, so a three fully connected layers networ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paradigm computing the time of extremum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_         _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= F{ &gt;__ v(j) F{ &gt;__ w(j,k) x(k)} + V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1         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 following network's macro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1) O&lt;&gt;&lt;&gt;O---+        The symbol "O&lt;&gt;&lt;&gt;O" means "fully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: :   :        between the two nodes O&lt; and &gt;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O&lt;&gt;&lt;&gt;O--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k) O&lt;&gt;&lt;&gt;O---O-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O&lt;&gt;&lt;&gt;O--/|\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:  : :   | \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: :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N) o&lt;&gt;&lt;&gt;O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N Net    o 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macrostructure into the two composing subne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eso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Layer Probabilistic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gnal Recovery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 Probabilistic Neural net for signal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structure for a single sample x(k) of the sign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(k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1) o-----[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w(k,k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k) o-----[&gt;-----{+}-[F]--&gt; 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w(k,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n) o-----[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opted neural paradigm is (for the k-th neur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(k) := &gt;__ x(j)w(k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ynaptical weights are compu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(k,j) := q(k,j)/H(k)           (k=1,...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j=1,...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(k,j) := [p(k,j) + |p(k,j)|]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(k,j) := 1 - s (j-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(k) := ( &gt;__ q(k,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=1,...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"s" controls the efficency of the nois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w(k,j) plays the role of a probabilit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dicates the probability of syncronized fir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th and the k-th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ization function H(k) realizes the unitary are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obability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s~0.1 is a good starting point, but for ver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~0.025 ar les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umerical experiments seems to exist the following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lation betwen "s" and the number of input neur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~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such approximation is adopted, so the net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-adjust the width of the probability distribut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k,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ation function is the following hard lim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_____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z}= min(u,max(z,d))           d |/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upper limit              ---:-+--:----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lower limit            d ___:/|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:  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Output 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mization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layer is composed by 1 neuron connec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belonging to the last hidde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uron computed the time of the extremum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= F{ &gt;__ g(j)v(j) + V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function F{} is the same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-th synaptic weight is optimiz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0                  if j&gt;&lt;J and j&gt;&lt;(J+1) and j&gt;&lt;(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(j) := { (t(J)-t(J-1))/So      if j=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0                  if j=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(t(J-1)-t(J))/So      if j=Jq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J := {j|g(j)=mi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:  So := g(J+1)-2g(J)+g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 is the bias that is defin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 := t(J+1)+(t(J-1)-t(J)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structure for the optimization ne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1) o-----[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v(J-1)  |               g(j) = Denoised signal'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(J-1) o-----[&gt;----\ |                 To = Time of the Extrem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(J)   \|               v(j) = Synaptic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J) o-----[&gt;-----{+}-[F]--&gt; To      Vo =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(J+1) /|\                 F = Activ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J+1) o-----[&gt;----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v(N)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N) o-----[&gt;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o-----[&g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ion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(z):=min(1,max(z,0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rning problem was solved analytically, in o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s v(j) (j=1,...,N), by minimization of the sub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crete function g(j) by the Newton method t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also the second order sub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bed procedure is able to estimate also the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To) on the time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(To) ~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the number of neurons composing the in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time of extremum To and its uncertainty e(T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mapped to the original space on which the ob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[1;7;5mGasp#[0m&gt; 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