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               PIANO NAZIONALE PER L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L'INFORMATICA NELLE S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ARIE SUPE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O DI 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S� 198� �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.Bernetti G.Filippozzi F.Petrossi S.Ri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D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TTUR� 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� U� E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UD1� � STRUTTUR� LOGIC� D� U� ELABORATOR�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DR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ernetti G.Filippozzi F.Petrossi S.Ri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ttura� struttur� e� evoluzione� medell� logic� �funzio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u� e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ETTI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stinguer� �l� �part� �d� �cu� �e� �compost� �u� �elabora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tronic� (� C.P.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veder� �i� �percors� de� fluss� d� �informazion� �ne� �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esecuzion� d� i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ettar� u� programm� funzionant� scritt� s� d� u� simula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end� i� succeders� de� cicl� d� acquisizione� �decodif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ll� d� memoria� reg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ia� unita� d� controllo� unita� logic� aritmetica� �un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inpu� � output�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ic� ope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� � programm� resident� i�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M� ROM� microprocess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� � T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zione       3�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o         �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� d� simulazion� i� Lotu�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� Brusamoli� Mantovan� "Logica� linguaggi� �algoritmi� �CE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� 8� I� possess� d� ogn� cor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Maraschini� M.Palm� "Matematic� d� bas� A1� �PARAVI� �(Se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ESCRI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�esecutor� uman� ("schiav� greco"� dev� eseguir� un� seri� 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culi"� �d� �qual� material� h� bisogno� com� l� �organizz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� �rispost� �� �quest� �domand� �nasc� �u� �parallelism� �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zazion� �de� lavor� � organizzazion� logic� d� u� �si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calcol� qual� l'elabor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t� u� simulator� i� ambient� Lotu� �-�-� s� identifican� �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� ��operativ� �(legg�-interpret�-eseguo� �attravers� �cu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ol� comand� codificat� port� a� risultat� vol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and� �codificat� �son� anch'ess� dat� �ch� �posson� �es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zat� ��internament� ��all'elaboratore� ��I� ��comand� �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cuzion� d� u� programm� f� utilizzar� tal� dat� (i� program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od� divers� passand� i� controll� dall'utent� �all'esecu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t� anch� u� contator� d�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�posson� esser� memorizzat� permanentement� i� �memo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sol� le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I� �MATERIAL� RELATIV� ALL� PRIM� PART� DELL'INTERVENT� �(LUCI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VIEN� QU� DOCUMENT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N� INVEC� DOCUMENTAT� I� PROGRAMM� "ELAB� I� AMBIENT� LOTU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 CH� SIMUL� I� FUNZIONAMENT� LOGIC� D� U� ELABOR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� SIMULATOR� E� PROGRAMM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NOTE OPERATIVE PER IL SIMULATORE "EL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B.WK1�� e� u� fogli� pe� Lotu� 12� i� cu� son� pres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� "macro� (programm� ne� linguaggi� d� 123� ch� permetton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r� i� comportament� d� u� elaborator� elettron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utilizz� de� simulator� dev� esser� precedut� d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azione generale sulla struttura logica dell'elabor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accedere ad "ELAB" si faccia partire da DOS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123      seguito da In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'ambiente 123 si carichi il programma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Archivi Carica ELAB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� compars� de� pannell� ch� simul� l� struttur� log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mputer si notino le seguenti par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A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A' LOGICO ARIT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A'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GISTRI R. L/S (DI LETTURA / SCRIT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 Ind (DI INDIRIZZO DI MEMOR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GUE. ALT-R     INIZIO ALT-Z       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 R IND --                           #|#  - R. Con. Pr. -      #|#</w:t>
      </w:r>
    </w:p>
    <w:p>
      <w:pPr>
        <w:pStyle w:val="PreformattedText"/>
        <w:bidi w:val="0"/>
        <w:spacing w:before="0" w:after="0"/>
        <w:jc w:val="left"/>
        <w:rPr/>
      </w:pPr>
      <w:r>
        <w:rPr/>
        <w:t>#|#       0    &lt;-----------------+&lt;-------       0                #|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              #|#        #|#                       #|#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1    4     #|#              #|#        #|#  - R. Istr.     -     #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2    0     #|#              #|#&lt;------&gt;       0         0      #|#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3    0     #|#              #|#        #|#                       #|#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4    0     #|#              #|#        +--- CONTROLLO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5    0     #|#              #|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6    0     #|#              #|#     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7    0     #|# - R  L/S -   #|#        #|#  - Reg -  - ACC -     #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0   &lt;-&gt;   0   0  &lt;-&gt;-+--&lt;----&gt;      0          0      #|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9    6     #|# ----------   #|#        #|#                       #|#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10    1     #|#              #|#        +-- UN. LOG. ARITM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11    7     #|#              #|#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12    1     #|#              #|#----------------------&g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13    0     #|#              #|#        - INPUT --    - OUTP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14    0     #|#              +&lt;------ 0     0    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15    0     #|#                   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16    0     #|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UTILIZZO DEL SIMU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l'unita�� d� INPU� - casell� I1� � J1� - dovrann� es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� du� numeri�� i� prim� (numer� � sinistra� riguard� q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 l'elaorator� dovra�� far� (CODICŠ OPERATIVO)�� i� seco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 (l'indirizzo�� dell� memori� ch</w:t>
      </w:r>
      <w:r>
        <w:rPr/>
        <w:t xml:space="preserve">堠 </w:t>
      </w:r>
      <w:r>
        <w:rPr/>
        <w:t>sara��� interes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azione� ne� cas� no� v� sian� memori� interessat� s� scri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dici Operativi sono i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 mnemonica 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�=  ========�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stop           azzera i registri, ferma l'esecu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�            caric� i� contenut� dell� memori� indicat�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cara           carica il contenuto della memoria in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sca            scarica (duplica) il contenuto di ACC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ia indic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add            addiziona Reg ad ACC e mette il risult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sott           sottrae Reg ad AC e mette il risultato in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eg�           attend� l� scrittur� d� u� numer� i� INP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 memorizza nella memoria indic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scri           scrive il contenuto della memoria indic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sltnz          se ACC e' diverso da zero salta ad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� programm� scritt� i� memori� � partr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lla locazione indic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run            esegue il programma scritto in memor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re dalla locazione indic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� ave� scritt� i� INPU� i� comand� (compost� s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c� operativ� ch� dell� indirizz� dell� memori� interessa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prem� i�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entre lo si tiene premuto si batta un attim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 sequenz� d� caratter� "Al� R� e� i� corrispondent� d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� d� Invi� nell'amient� MS-DOS�� Invi� e� i� quest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to gia' per camiare i valori scritti nelle cas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LLE          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9  J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9           carica il contenuto della memoria "9" nell'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mulatore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� sempr� seguir� d� 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4            legge da INPUT un numero e - dopo la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 Invio - lo memorizza nella memoria "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9           esegue come programma" la sequenza di num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rpretati come coppie codice operativ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irizzo di memoria)  scritti a par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lla memoria "9", finche' non incon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 coppia "0 0" (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otino le seguenti fasi nell'esecu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tur� dell'istruzione�� trasportat� ne� Registr� Istruz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 Ist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parazion� all'apertur� dell� "porte� d� comunicazion� tr� 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� memori� dop� ave� depositat� ne� Registr� Indirizz� (R.I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umer� dell� memor�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ecuzione dell'istruzione descritta dal Codice Oper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Esecuzione di u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ano scritti, a partire dlla memoria "9" i seguenti nume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a     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i , all'attivazione del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19)  (J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9         Esegui  partire dalla memoria "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interpretati nel 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1    leggi e memorizza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1    scrivi il contenuto di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ferma l'esecuzione e ritorna il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not� ch� dop� i� comand� d� esecuzion� "�� 9�� i� contr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 da INPUT al simulatore; sono individuabili diverse f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� contator� de� programm� (R�� Con�� Pr.� assum� u� valor� 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da quale memoria verranno prelevate le istru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istruzion� vien� prelevat� dall� memoria��� interpre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'istruzione viene eseguita eseg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PPE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NCO ISTRU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1 car  ...  mem -&gt;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2 cara ...  mem -&gt;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3 sca  ...  ACC -&gt;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4 add  ...  ACC + Reg -&gt;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5 sott ...  ACC - Reg -&gt;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6 legg ...  INPUT -&gt;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7 scri ...  mem -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8 sltnz ..  (ACC = 0) ==&gt; procedi altrimenti salta istruz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9 run  ...  R.Istr (Indirizzo) -&gt; RCP , ese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R   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Z    CANCELLA REGIS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