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3310</wp:posOffset>
            </wp:positionH>
            <wp:positionV relativeFrom="paragraph">
              <wp:posOffset>-3097530</wp:posOffset>
            </wp:positionV>
            <wp:extent cx="16184880" cy="9966960"/>
            <wp:effectExtent l="0" t="0" r="0" b="0"/>
            <wp:wrapNone/>
            <wp:docPr id="1" name="stori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ori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4880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54850</wp:posOffset>
                </wp:positionH>
                <wp:positionV relativeFrom="paragraph">
                  <wp:posOffset>-171450</wp:posOffset>
                </wp:positionV>
                <wp:extent cx="2286000" cy="4206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 LA PROP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a quel corpo usci' l'anima che convinse i tre ragazzi a prendere l'armatura che indossav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ssi, infatti, avrebbero dovuto sconfiggere al prossimo torneo l'antico nemico che aveva ucciso non solo il cavaliere ma anche i suoi migliori amic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rri' accettò la proposta e con l'aiuto degli amici sfilò l'armatura e l'indossò. I tre presero anche il magnifico cavallo nero e si avviarono verso il villaggio dove si sarebbe combattuto  il torne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1.2pt;mso-wrap-distance-left:9.05pt;mso-wrap-distance-right:9.05pt;mso-wrap-distance-top:0pt;mso-wrap-distance-bottom:0pt;margin-top:-13.5pt;mso-position-vertical-relative:text;margin-left:5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. LA PROPOST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a quel corpo usci' l'anima che convinse i tre ragazzi a prendere l'armatura che indossav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ssi, infatti, avrebbero dovuto sconfiggere al prossimo torneo l'antico nemico che aveva ucciso non solo il cavaliere ma anche i suoi migliori amici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rri' accettò la proposta e con l'aiuto degli amici sfilò l'armatura e l'indossò. I tre presero anche il magnifico cavallo nero e si avviarono verso il villaggio dove si sarebbe combattuto  il torneo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7:37:00Z</dcterms:created>
  <dc:creator>ZAGO.</dc:creator>
  <dc:description/>
  <dc:language>en-US</dc:language>
  <cp:lastModifiedBy>FEDERICO DE SANDRE</cp:lastModifiedBy>
  <cp:lastPrinted>2001-11-26T18:33:00Z</cp:lastPrinted>
  <dcterms:modified xsi:type="dcterms:W3CDTF">2002-03-12T10:04:00Z</dcterms:modified>
  <cp:revision>3</cp:revision>
  <dc:subject/>
  <dc:title/>
</cp:coreProperties>
</file>