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358775</wp:posOffset>
                </wp:positionV>
                <wp:extent cx="9244330" cy="5769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4330" cy="576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’ARENA E LA FOLL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Qui si trovarono di fronte un’arena affollata di spettatori curiosi e cavalieri impazienti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’era anche una tribuna per il re, la regina, la principessa e i nobili importanti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I ragazzi, incantati, rimasero a bocca aperta nel vedere quello spettacolo, nel sentire le grida e gli incitamenti della gente, i canti dei musici, gli applausi della fol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7.9pt;height:454.3pt;mso-wrap-distance-left:9.05pt;mso-wrap-distance-right:9.05pt;mso-wrap-distance-top:0pt;mso-wrap-distance-bottom:0pt;margin-top:-28.25pt;mso-position-vertical-relative:text;margin-left:0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’ARENA E LA FOLL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Qui si trovarono di fronte un’arena affollata di spettatori curiosi e cavalieri impazienti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’era anche una tribuna per il re, la regina, la principessa e i nobili importanti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I ragazzi, incantati, rimasero a bocca aperta nel vedere quello spettacolo, nel sentire le grida e gli incitamenti della gente, i canti dei musici, gli applausi della foll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0:07:00Z</dcterms:created>
  <dc:creator>FEDERICO DE SANDRE</dc:creator>
  <dc:description/>
  <dc:language>en-US</dc:language>
  <cp:lastModifiedBy>FEDERICO DE SANDRE</cp:lastModifiedBy>
  <dcterms:modified xsi:type="dcterms:W3CDTF">2002-03-12T10:15:00Z</dcterms:modified>
  <cp:revision>1</cp:revision>
  <dc:subject/>
  <dc:title/>
</cp:coreProperties>
</file>