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t>Francesco Rossi</w:t>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t>T E A T R O</w:t>
      </w:r>
    </w:p>
    <w:p>
      <w:pPr>
        <w:pStyle w:val="Normal"/>
        <w:ind w:left="567" w:hanging="567"/>
        <w:jc w:val="center"/>
        <w:rPr>
          <w:rFonts w:ascii="Century Schoolbook" w:hAnsi="Century Schoolbook" w:eastAsia="Century Schoolbook" w:cs="Century Schoolbook"/>
          <w:b/>
          <w:b/>
          <w:bCs/>
          <w:sz w:val="36"/>
          <w:szCs w:val="36"/>
        </w:rPr>
      </w:pPr>
      <w:r>
        <w:rPr>
          <w:rFonts w:eastAsia="Century Schoolbook" w:cs="Century Schoolbook" w:ascii="Century Schoolbook" w:hAnsi="Century Schoolbook"/>
          <w:b/>
          <w:bCs/>
          <w:sz w:val="36"/>
          <w:szCs w:val="36"/>
        </w:rPr>
      </w:r>
    </w:p>
    <w:p>
      <w:pPr>
        <w:pStyle w:val="Normal"/>
        <w:ind w:left="567" w:hanging="567"/>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Normal"/>
        <w:ind w:left="567" w:hanging="567"/>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40"/>
          <w:szCs w:val="40"/>
        </w:rPr>
      </w:pPr>
      <w:r>
        <w:rPr>
          <w:rFonts w:eastAsia="Century Schoolbook" w:cs="Century Schoolbook" w:ascii="Century Schoolbook" w:hAnsi="Century Schoolbook"/>
          <w:b/>
          <w:bCs/>
          <w:sz w:val="40"/>
          <w:szCs w:val="40"/>
        </w:rPr>
        <w:t>I VISIONARI</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D A V I D</w:t>
      </w:r>
    </w:p>
    <w:p>
      <w:pPr>
        <w:pStyle w:val="Normal"/>
        <w:ind w:left="567" w:hanging="567"/>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 xml:space="preserve"> </w:t>
      </w:r>
      <w:r>
        <w:rPr>
          <w:rFonts w:eastAsia="Century Schoolbook" w:cs="Century Schoolbook" w:ascii="Century Schoolbook" w:hAnsi="Century Schoolbook"/>
          <w:b/>
          <w:bCs/>
          <w:sz w:val="28"/>
          <w:szCs w:val="28"/>
        </w:rPr>
        <w:t>morte e processo</w:t>
      </w:r>
    </w:p>
    <w:p>
      <w:pPr>
        <w:pStyle w:val="Normal"/>
        <w:ind w:left="567" w:hanging="567"/>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 xml:space="preserve"> </w:t>
      </w:r>
      <w:r>
        <w:rPr>
          <w:rFonts w:eastAsia="Century Schoolbook" w:cs="Century Schoolbook" w:ascii="Century Schoolbook" w:hAnsi="Century Schoolbook"/>
          <w:b/>
          <w:bCs/>
          <w:sz w:val="28"/>
          <w:szCs w:val="28"/>
        </w:rPr>
        <w:t>per un povero Cristo</w:t>
      </w:r>
      <w:r>
        <w:br w:type="page"/>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 A V I D</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ersonaggi:</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David </w:t>
        <w:tab/>
        <w:tab/>
        <w:tab/>
        <w:tab/>
        <w:tab/>
        <w:t xml:space="preserve">          Nicodemo (sacerdote)</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imone Pietro (apostolo)</w:t>
        <w:tab/>
        <w:tab/>
        <w:tab/>
        <w:t>Andrea (suo fratell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iacomo di Zebedeo</w:t>
        <w:tab/>
        <w:tab/>
        <w:tab/>
        <w:tab/>
        <w:t>Giovanni (suo fratell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atteo (il pubblicano)</w:t>
        <w:tab/>
        <w:tab/>
        <w:tab/>
        <w:tab/>
        <w:t>Filipp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Bartolomeo</w:t>
        <w:tab/>
        <w:tab/>
        <w:tab/>
        <w:tab/>
        <w:tab/>
        <w:t>Tommas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Giacomo </w:t>
        <w:tab/>
        <w:tab/>
        <w:tab/>
        <w:tab/>
        <w:tab/>
        <w:tab/>
        <w:t>Tadde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imone cananeo</w:t>
        <w:tab/>
        <w:tab/>
        <w:tab/>
        <w:tab/>
        <w:tab/>
        <w:t>Cancelliere</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agistrati del Sinedrio</w:t>
        <w:tab/>
        <w:tab/>
        <w:tab/>
        <w:t>Caifa (sommo sacerdote)</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oro</w:t>
        <w:tab/>
        <w:tab/>
        <w:tab/>
        <w:tab/>
        <w:tab/>
        <w:tab/>
        <w:tab/>
        <w:t>Carabinieri</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ampa</w:t>
        <w:tab/>
        <w:tab/>
        <w:tab/>
        <w:tab/>
        <w:tab/>
        <w:tab/>
        <w:t>Pubblico Ministero</w:t>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I</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prima</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sz w:val="24"/>
          <w:szCs w:val="24"/>
        </w:rPr>
        <w:t>(David, e gente al seguito)</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Un grande telone bianco sul quale verranno proiettate le ombre degli attori che reciteranno dall’altra parte, fa da sfondo alla prima scena.</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Una processione lunga di curiosi personaggi vestiti in modo variopinto e bizzarro, con strane fogge, dà inizio alla rappresentazione. Davanti a tutti un uomo col mantello rosso </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e cappello piumato (David) guida la processione Tiene in mano il bastone del comando. Gli uomini sono vestiti con maglie rosse, calzoni grigi, manto rovesciato di rosso , di verde e di vari altri colori e berretto. Alcuni di essi portano bandiere rosse, bianche, azzurre. Una con la scritta “Militi delle sante milizie”, un’altra “La repubblica è il regno eterno di Dio”. Altri hanno labari, gonfaloni, stendard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Dietro all’uomo col cappello piumato seguono, a due a due, alcune ragazzine vestite di bianco, donne, uomini, un sacerdote, altri curiosi vestiti normalmente da contadini poveri, quali sono. Cantano inni sacri alla Madonna. Es. “Vergine Santa..”. “Mira il tuo popolo..”, “Salve Regin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opo che i primi hanno oltrepassato il telone bianco, una voce al di là impone l’alt.</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 xml:space="preserve">In nome della legge fermi! </w:t>
      </w:r>
      <w:r>
        <w:rPr>
          <w:rFonts w:eastAsia="Century Schoolbook" w:cs="Century Schoolbook" w:ascii="Century Schoolbook" w:hAnsi="Century Schoolbook"/>
          <w:i/>
          <w:iCs/>
          <w:sz w:val="24"/>
          <w:szCs w:val="24"/>
        </w:rPr>
        <w:t>Retrocedete indietro</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David </w:t>
      </w:r>
      <w:r>
        <w:rPr>
          <w:rFonts w:eastAsia="Century Schoolbook" w:cs="Century Schoolbook" w:ascii="Century Schoolbook" w:hAnsi="Century Schoolbook"/>
          <w:sz w:val="24"/>
          <w:szCs w:val="24"/>
        </w:rPr>
        <w:t>Perché retrocedere?</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Non si può andare oltre. Dove volete andare?</w:t>
      </w:r>
    </w:p>
    <w:p>
      <w:pPr>
        <w:pStyle w:val="Normal"/>
        <w:ind w:left="567" w:hanging="567"/>
        <w:jc w:val="both"/>
        <w:rPr/>
      </w:pPr>
      <w:r>
        <w:rPr>
          <w:rFonts w:eastAsia="Century Schoolbook" w:cs="Century Schoolbook" w:ascii="Century Schoolbook" w:hAnsi="Century Schoolbook"/>
          <w:b/>
          <w:bCs/>
          <w:sz w:val="24"/>
          <w:szCs w:val="24"/>
        </w:rPr>
        <w:t xml:space="preserve">David </w:t>
      </w:r>
      <w:r>
        <w:rPr>
          <w:rFonts w:eastAsia="Century Schoolbook" w:cs="Century Schoolbook" w:ascii="Century Schoolbook" w:hAnsi="Century Schoolbook"/>
          <w:sz w:val="24"/>
          <w:szCs w:val="24"/>
        </w:rPr>
        <w:t>Oggi è la festa della Madonna, andiamo a visitare alcune chiese in pacifica processione, se Dio ce lo permette.</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In nome del Re , mostrami l’autorizzazione.</w:t>
      </w:r>
    </w:p>
    <w:p>
      <w:pPr>
        <w:pStyle w:val="Normal"/>
        <w:ind w:left="567" w:hanging="567"/>
        <w:jc w:val="both"/>
        <w:rPr/>
      </w:pPr>
      <w:r>
        <w:rPr>
          <w:rFonts w:eastAsia="Century Schoolbook" w:cs="Century Schoolbook" w:ascii="Century Schoolbook" w:hAnsi="Century Schoolbook"/>
          <w:b/>
          <w:bCs/>
          <w:sz w:val="24"/>
          <w:szCs w:val="24"/>
        </w:rPr>
        <w:t xml:space="preserve">David </w:t>
      </w:r>
      <w:r>
        <w:rPr>
          <w:rFonts w:eastAsia="Century Schoolbook" w:cs="Century Schoolbook" w:ascii="Century Schoolbook" w:hAnsi="Century Schoolbook"/>
          <w:sz w:val="24"/>
          <w:szCs w:val="24"/>
        </w:rPr>
        <w:t>Il vostro Re sono io</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questa è l’autorizzazione: il crocifisso che ho sul petto!</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David retrocedi, sciogli il complotto</w:t>
      </w:r>
    </w:p>
    <w:p>
      <w:pPr>
        <w:pStyle w:val="Normal"/>
        <w:ind w:left="567" w:hanging="567"/>
        <w:jc w:val="both"/>
        <w:rPr/>
      </w:pPr>
      <w:r>
        <w:rPr>
          <w:rFonts w:eastAsia="Century Schoolbook" w:cs="Century Schoolbook" w:ascii="Century Schoolbook" w:hAnsi="Century Schoolbook"/>
          <w:b/>
          <w:bCs/>
          <w:sz w:val="24"/>
          <w:szCs w:val="24"/>
        </w:rPr>
        <w:t xml:space="preserve">David </w:t>
      </w:r>
      <w:r>
        <w:rPr>
          <w:rFonts w:eastAsia="Century Schoolbook" w:cs="Century Schoolbook" w:ascii="Century Schoolbook" w:hAnsi="Century Schoolbook"/>
          <w:sz w:val="24"/>
          <w:szCs w:val="24"/>
        </w:rPr>
        <w:t>Io vado in nome della legge del diritto ! In nome di Cristo Giudice! Io porto la pace, se volete la pace; porto la misericordia, se volete la misericordia;</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Arrietro, arrietro !</w:t>
      </w:r>
      <w:r>
        <w:rPr>
          <w:rFonts w:eastAsia="Century Schoolbook" w:cs="Century Schoolbook" w:ascii="Century Schoolbook" w:hAnsi="Century Schoolbook"/>
          <w:sz w:val="24"/>
          <w:szCs w:val="24"/>
        </w:rPr>
        <w:t xml:space="preserve"> Non proseguite o spar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David </w:t>
      </w:r>
      <w:r>
        <w:rPr>
          <w:rFonts w:eastAsia="Century Schoolbook" w:cs="Century Schoolbook" w:ascii="Century Schoolbook" w:hAnsi="Century Schoolbook"/>
          <w:sz w:val="24"/>
          <w:szCs w:val="24"/>
        </w:rPr>
        <w:t>Non sparate! Se volete una vittima, se volete il mio sangue eccomi!</w:t>
      </w:r>
      <w:r>
        <w:br w:type="page"/>
      </w:r>
    </w:p>
    <w:p>
      <w:pPr>
        <w:pStyle w:val="Normal"/>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II</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prima</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inedrio)</w:t>
      </w:r>
    </w:p>
    <w:p>
      <w:pPr>
        <w:pStyle w:val="Normal"/>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aifa, uomini del sinedrio, forze dell’ordine, pubblico ministero, cancelliere e gli uomini della stampa, pubblico, apostoli imputati)</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La scena è quella dell’aula di un tribunale italiano di fine ‘800. Un’aula squallida di forma semicircolare, con banconi simili a quelli di una cancelleria. Su uno dei banconi sono poggiati, in modo disordinato, un’immensa quantità di abiti e di costumi di foggia svariata e bizzarra, di tutti i colori, inoltre (posti in bella vista) un cappello piumato , una tromba con cordoni e nappe gialle (che richiamano alla mente le trombe di Gerico), bandiere, labari, gonfaloni, stendardi di tutte le forme e di tutti i colori. Deve sembrare il magazzino di un attrezzista teatrale, o di un noleggiatore di abiti da masche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Gli imputati, dalla fisionomia che non offre nulla di straordinario o notevole, sono posti dentro un gabbione a sbarre di ferro. Sono onesti e pacifici campagnoli, dalla faccia calma, tranquilla, insignificante. Per la massima parte sono giovani: solo qua e là si vede qualche rara testa grigia. Vestono molto dimessamen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Essi fanno uno strano effetto attraverso le sbarre  in cui sono rinchiusi. Sono facce insignificanti, fisionomie che posso apparire torbide, sguardi inespressivi. A guardarli, deve sembrare ancora più assurdo l’atto di accusa che li vede responsabili di tutti i reati che vengono loro contestati. Appare subito il loro basso grado di istruzione. In mezzo a loro ,il sacerdote Nicodemo  dà nell’occhio per la sua faccia istruita e per la magnifica barba nera, folta, che si è lasciata crescere durante la lunga detenzione. Veste in borghese, con abiti scuri.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 testimoni sono tutti presenti?</w:t>
      </w:r>
    </w:p>
    <w:p>
      <w:pPr>
        <w:pStyle w:val="Normal"/>
        <w:ind w:left="567" w:hanging="567"/>
        <w:jc w:val="both"/>
        <w:rPr/>
      </w:pPr>
      <w:r>
        <w:rPr>
          <w:rFonts w:eastAsia="Century Schoolbook" w:cs="Century Schoolbook" w:ascii="Century Schoolbook" w:hAnsi="Century Schoolbook"/>
          <w:b/>
          <w:bCs/>
          <w:sz w:val="24"/>
          <w:szCs w:val="24"/>
        </w:rPr>
        <w:t xml:space="preserve">Cancelliere </w:t>
      </w:r>
      <w:r>
        <w:rPr>
          <w:rFonts w:eastAsia="Century Schoolbook" w:cs="Century Schoolbook" w:ascii="Century Schoolbook" w:hAnsi="Century Schoolbook"/>
          <w:sz w:val="24"/>
          <w:szCs w:val="24"/>
        </w:rPr>
        <w:t xml:space="preserve">Quelli dell’accusa tutti; ad eccezione di Angelo, defunto. Dei testimoni a discarico solo alcuni. Mancano Evaristo irreperibile, Giovanni Battista ammalato, Livio ammalato,  Piantanido ammalato di gotta, Barnaba ammalato, Don Francesco irreperibile, Fatarello assente dal luogo di residenza, liberato affetto da febbri intermittenti, Giuseppe ammalato di emaciamento generale, Lorenzo ammalato di cachessia palustre, Antonio e Lorenzo per aver perduto il treno. </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Per quanto riguarda i testimoni a discarico non comparsi, invito la difesa a rinunziarvi.</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Propongo che si sospenda per ora ogni decisione in ordine ai testimoni ammalati e irreperibili.</w:t>
      </w:r>
    </w:p>
    <w:p>
      <w:pPr>
        <w:pStyle w:val="Normal"/>
        <w:ind w:left="567" w:hanging="567"/>
        <w:jc w:val="both"/>
        <w:rPr/>
      </w:pPr>
      <w:r>
        <w:rPr>
          <w:rFonts w:eastAsia="Century Schoolbook" w:cs="Century Schoolbook" w:ascii="Century Schoolbook" w:hAnsi="Century Schoolbook"/>
          <w:b/>
          <w:bCs/>
          <w:sz w:val="24"/>
          <w:szCs w:val="24"/>
        </w:rPr>
        <w:t xml:space="preserve">Caifa Concesso. </w:t>
      </w:r>
      <w:r>
        <w:rPr>
          <w:rFonts w:eastAsia="Century Schoolbook" w:cs="Century Schoolbook" w:ascii="Century Schoolbook" w:hAnsi="Century Schoolbook"/>
          <w:sz w:val="24"/>
          <w:szCs w:val="24"/>
        </w:rPr>
        <w:t>Pubblico Ministero, legga l’atto d’accus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 xml:space="preserve">Il procuratore della corte generale d’appello, vista l’accusa contro i seguaci del David espone quanto segue. David , barrocciaio, dopo aver esercitato per molti anni quest’industria di famiglia, la abbandonò improvvisamente e , lasciando il suo paese, la moglie e i figli, si trasferì nella capitale, poi a monte romitorio, dicendo di voler condurre là vita eremitica essendo - così egli vantava -  favorito da Dio di celeste visioni e del dono profetico. Fece ritorno al villaggio e, usando il linguaggio e le forme di uomo ispirato e chiamato a grandi imprese di rigenerazione sociale e di riforma religiosa, prese a cattivarsi l’animo di quei semplici montanari e riuscì a farsi un buon numero di seguaci, di ammiratori. Ritiratosi sul monte, in un podere del suo compare, fece di quel luogo alpestre il centro della sua propaganda. Lassù accorrevano in folla i campagnoli fanatizzati dalle sue parole misteriose, e non solo lo supplivano nella lavorazione del podere per dargli comodo di tenere concioni e di scrivere le sue strane dottrine, ma lo sovvenivano anche largamente di denaro e alle di lui esortazioni si impegnarono a prestare l’opera loro per l’edificazione di una chiesa e di una torre. Poco dopo David si portò nell’isola , chiamata di Monte Cristo, dove si trattenne , scrivendo epistole, profezie e sermoni che al suo ritorno al monte spiegava alle turbe dei fanatici suoi ammiratori, da lui già riuniti in associazione , organizzata col titolo di “Santa Lega”, non senza riunire anche i capitali degli associati , che spinti da cieca fede in costui non esitavano ad affidargli senza veruna garanzia. Dicendo di dover obbedire ad ordini divini imprese inoltre un lungo viaggio in Francia, dove scrisse diversi libri. Fatto ritorno al monte, dove trovò quasi compiuta l’edificazione del progettato eremo, si diede più vigorosamente a crescere il numero dei suoi proseliti, coadiuvato da due sacerdoti, il concorso dei quali servì mirabilmente a mantenere il prestigio di quella istituzione settaria, e darle vieppiù colore di santità. Fece altri viaggi e scrisse altri libri, che in parte furono stampati e tradotti in francese su copie fatte dal suo sacerdote, il quale correggeva gli errori più madornali. Ripresa stanza sul monte, continuò a tenere conferenze e a predicare la sua pretesa riforma. Esortando i suoi fedeli a far completo distacco delle cose terrene, volle una prova della sincerità dei loro propositi , esigendo da essi il rilascio di cambiali per somme, relative alle loro ristrette fortune, per loro cospicue. Così pervenne a realizzare capitali per complessivo ammontare di L. 104,000. Assicurava il sedicente profeta che il trionfo dei suoi principi avrebbe condotto ad un’equa ripartizione delle proprietà ed all’abolizione di ogni tassa e balzello e prometteva che presto avrebbe fatto vedere un gran miracolo. Fece intanto preparare, oltre a diverse bandiere con leggende sediziose, una quantità di sfarzose vesti variopinte , di bizzarra forma, da vestire se stesso ed i principali suoi affiliati. Nell’agosto di quell’anno, avvicinandosi il giorno in cui il preteso profeta aveva disegnato dare esecuzione ai suoi progetti, convocò presso di sé il maggior numero possibile dei suoi seguaci, ed ordinate preghiere per tre giorni e tre notti, fece ripetere ai suoi adepti col ministero del suo sacerdote la cosiddetta confessione di </w:t>
      </w:r>
      <w:r>
        <w:rPr>
          <w:rFonts w:eastAsia="Century Schoolbook" w:cs="Century Schoolbook" w:ascii="Century Schoolbook" w:hAnsi="Century Schoolbook"/>
          <w:i/>
          <w:iCs/>
          <w:sz w:val="24"/>
          <w:szCs w:val="24"/>
        </w:rPr>
        <w:t xml:space="preserve">emenda, </w:t>
      </w:r>
      <w:r>
        <w:rPr>
          <w:rFonts w:eastAsia="Century Schoolbook" w:cs="Century Schoolbook" w:ascii="Century Schoolbook" w:hAnsi="Century Schoolbook"/>
          <w:sz w:val="24"/>
          <w:szCs w:val="24"/>
        </w:rPr>
        <w:t>che era una delle pratiche del suo rituale , foggiate alla immaginaria riforma davidian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Poi ai piedi di una croce eretta appositamente , il David radunò tutti i suoi affiliati e da ciascuno di loro si fece prestare solenne giuramento di fedeltà ed obbedienza. In questa circostanza pronunciò un’ultima allocuzione , nella quale dichiarò che il momento del miracolo era vicino  e che la mattina dell’indomani egli, alla testa dei suoi fedeli, sarebbe disceso in processione dal monte per andare tutti in pio pellegrinaggio a visitare i santuari dei villaggi vicini ed incamminarsi poi verso la capitale. Questa notizia divulgata rapidamente nelle terre vicine accrebbe a dismisura l’allarme che già gli apparecchi di David avevano fatto nascere nei proprietari e in tutti gli amici dell’ordine, temendosi da questi che il vero obiettivo della processione annunciata non fosse già quello di un pio pellegrinaggio , ma di fare una più solenne affermazione dei principi sovversivi e comunisti che informavano le istituzioni della lega del David , e di incominciarne a fare applicazione pratica col saccheggiare le case dei più agiati possidenti , abbruciare i libri ed i registri delle tasse e devastare le proprietà. Con queste disposizioni scese la numerosa turba verso il villaggio, capitanata dal detto David...</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Va bene, basta così! </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In conseguenza di quanto detto, Filippo barrocciaio Simon Pietro campagnolo, suo fratello Andrea, Giacomo di Zebedeo barrocciaio, suo fratello Giovanni bigonciaro, Nicodemo sacerdote, Giuda  e gli altri menzionati nel verbale, sono accusati di attentato contro la sicurezza interna dello stato , e di resistenza con lesioni personali gravi , per aver commessi atti esecutivi diretti a rovesciare il governo e a mutarne la forma, nonché a muovere la guerra civile e a portare la devastazione e il saccheggio. Tali reati sono puniti dagli articoli 81, 97, 106, e 193 del codice penale. </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L’udienza è aperta: diamo inizio all’interrogatorio degli imputati. Filippo Alzatevi. Ditemi: da chi foste stato arrestat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n fui arrestato, mi costituii da solo più tard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ché vi costituiste ? Che avevate fatto?</w:t>
      </w:r>
    </w:p>
    <w:p>
      <w:pPr>
        <w:pStyle w:val="Normal"/>
        <w:ind w:left="567" w:hanging="567"/>
        <w:jc w:val="both"/>
        <w:rPr/>
      </w:pPr>
      <w:r>
        <w:rPr>
          <w:rFonts w:eastAsia="Century Schoolbook" w:cs="Century Schoolbook" w:ascii="Century Schoolbook" w:hAnsi="Century Schoolbook"/>
          <w:b/>
          <w:bCs/>
          <w:sz w:val="24"/>
          <w:szCs w:val="24"/>
        </w:rPr>
        <w:t>Filippo</w:t>
      </w:r>
      <w:r>
        <w:rPr>
          <w:rFonts w:eastAsia="Century Schoolbook" w:cs="Century Schoolbook" w:ascii="Century Schoolbook" w:hAnsi="Century Schoolbook"/>
          <w:sz w:val="24"/>
          <w:szCs w:val="24"/>
        </w:rPr>
        <w:t xml:space="preserve"> Sapevo che i carabinieri mi cercava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 perché vi cercavan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Perché facevo parte della società dei cristiani davidici.</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 xml:space="preserve"> Eravate affiliato a quella associazione?</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me mai ci entraste?</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Vedendo il cambiamento di vita di chi lo aveva seguito, che aveva lasciato il vizio per seguire la virtù e il vangelo, mi indussi ad entrarv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convinceste che fosse una cosa buon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che consistev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Tutti qui hanno ascoltato le parole del David. Vi sono i suoi libri e i suoi scritti che lo dicono: la società consisteva nella fratellanza, nell’abbandonare il mondo, e agire come lui, cioè come Cris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 un sant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Un santo! Era uno che seguiva la religi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no molti gli iscritti?</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n lo so. Non me lo ricord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aranno stati un centinai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Oh! Non tant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 un’associazione con il vincolo del segret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Oh! No signore... anzi aveva piacere che si palesassero le cos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 componenti della società si riunivano spess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Per ascoltare la sua parol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 suoi sermoni? Le sue discussioni?</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n vi erano discussion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ove si riunivan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Sul monte, nell’Erem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era una sala apposit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Erano tutte stanzucce: poi vi era la chies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 David predicav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Predicava!... Ma le prediche non le faceva sul pulpito; parlava così alla buon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O di che parlav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Di materie religiose, secondo le massime della Chiesa riconosciut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n quali mezzi aveva costruito l’eremo, la chiesa? Chi gli dette i denari?</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n lo so. I benefattori. Le sue finanze non gli avrebbero permesso di farl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nte volte alla settimana vi riunivate?</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Sulle prime di rado, ultimamente più volte la settiman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ultimo più spess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Sempre lo stess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u mai detto che sarebbe venuta la repubblic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eanche a pensarlo. C’era un inno che diceva che la sua repubblica era quella del regno di D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Oltre alla repubblica, vi parlava mai di tasse, di balzelli, di ricchezza mobile?</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Oh, 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nsateci bene.</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 signore, mai. Anzi voleva che tutti fossero puntuali a pagarle , in tutto e per tut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ceva che la proprietà, i denari dei ricchi dovevano essere divise con i poveri? E prest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ceva che si avvicinava il momento che non vi dovevano essere ricchi e poveri, ma che tutti dovevano essere uguali?</w:t>
      </w:r>
    </w:p>
    <w:p>
      <w:pPr>
        <w:pStyle w:val="Normal"/>
        <w:ind w:left="567" w:hanging="567"/>
        <w:jc w:val="both"/>
        <w:rPr/>
      </w:pPr>
      <w:r>
        <w:rPr>
          <w:rFonts w:eastAsia="Century Schoolbook" w:cs="Century Schoolbook" w:ascii="Century Schoolbook" w:hAnsi="Century Schoolbook"/>
          <w:b/>
          <w:bCs/>
          <w:sz w:val="24"/>
          <w:szCs w:val="24"/>
        </w:rPr>
        <w:t>Filippo</w:t>
      </w:r>
      <w:r>
        <w:rPr>
          <w:rFonts w:eastAsia="Century Schoolbook" w:cs="Century Schoolbook" w:ascii="Century Schoolbook" w:hAnsi="Century Schoolbook"/>
          <w:sz w:val="24"/>
          <w:szCs w:val="24"/>
        </w:rPr>
        <w:t xml:space="preserve"> Questo non lo sentii ma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ra i componenti la società, vi erano dei graduati?</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 signore. Io fui eremita. Eravamo eremiti a tur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che consisteva essere eremit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Fare le funzioni in chiesa, pregare... questo era il serviz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Nel 1872 foste condannato ad una mult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Non rammen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Signor cancelliere, mi passi il certificato penale... Vedo qui... per trasgressione all’articolo 110 del regolamento di polizia? </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E’ ver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altro da dire in vostra difesa?</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 xml:space="preserve">Nego gli addebiti che mi si fanno, neanche a pensarlo. </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Quali idee, quale scopo, quale senso pratico vi erano nelle dottrine di David? Come la pensava in rapporto alla famiglia, alla proprietà, al lavoro? Chi provvedeva al vostro mantenimento?</w:t>
      </w:r>
    </w:p>
    <w:p>
      <w:pPr>
        <w:pStyle w:val="Normal"/>
        <w:ind w:left="567" w:hanging="567"/>
        <w:jc w:val="both"/>
        <w:rPr/>
      </w:pPr>
      <w:r>
        <w:rPr>
          <w:rFonts w:eastAsia="Century Schoolbook" w:cs="Century Schoolbook" w:ascii="Century Schoolbook" w:hAnsi="Century Schoolbook"/>
          <w:b/>
          <w:bCs/>
          <w:sz w:val="24"/>
          <w:szCs w:val="24"/>
        </w:rPr>
        <w:t xml:space="preserve">Filippo </w:t>
      </w:r>
      <w:r>
        <w:rPr>
          <w:rFonts w:eastAsia="Century Schoolbook" w:cs="Century Schoolbook" w:ascii="Century Schoolbook" w:hAnsi="Century Schoolbook"/>
          <w:sz w:val="24"/>
          <w:szCs w:val="24"/>
        </w:rPr>
        <w:t>Da noialtri: si portavano le provviste di casa e si mangiava insieme, facendo qualche sacrificio. David ci aveva sempre detto di non approfittare di un centesimo...(viene fatto cenno di riportarlo alle sbarr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i carabinieri)Fate venire un altro!... Voi siete?</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Mi chiamano Andrea.</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 xml:space="preserve"> Anche voi Andrea vi siete costituito per le stesse ragioni?</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nche voi facevate parte della società dei cristiani davidici?</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Da un po’ di temp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e qualità, quale titolo, quale rango occupavate?</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n lo so. (Si rid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eremita penitente?</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ulla. Non sapevo né leggere, né scrive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ntraste nell’associazione dopo aver saputo di che si trattava?</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i trattava di cose sovversive?</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ient’altro che di fare del bene, lasciare i vizi, dire preghiere ed esercitare astinenze: a me piacquero queste pratiche che ci diceva David.</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e altro vi diceva? Vi insegnava altro?</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 xml:space="preserve"> Fare del bene ed esercitare le virtù cristia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ceva di andare a prendere la roba dei ricchi?</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 anzi ci diceva di rispettare le leggi del gover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parlava di repubblica?</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Si, ma non sapevo cosa era: diceva che non era quella del ’48 , ma quella eterna di D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me si manteneva David, con quali mezzi?</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n s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 voi chiese mai nulla?</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Ma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ceva che bisognava spogliarsi dei beni terreni?</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Lo diceva a tutti: ci si doveva spogliare di tut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letto gli scritti di David?</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 non so legge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iceva che il popolo soffre, langue e che bisogna sollevarlo?</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vincolati da un giuramento di fedeltà, di obbedienza?</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restasti altri giuramenti ai piedi di una certa croce?</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 non è ver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Chi degli accusati aveva più influenza? Chi  suppliva  David in sua assenza? </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n lo s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 Nicodemo?</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n posso dire che il sacerdote fosse il capo: egli assistev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 il segretario, il confidente di David?</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Non lo so: non lo posso di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iceva il sacerdote quale erano le idee di David?</w:t>
      </w:r>
    </w:p>
    <w:p>
      <w:pPr>
        <w:pStyle w:val="Normal"/>
        <w:ind w:left="567" w:hanging="567"/>
        <w:jc w:val="both"/>
        <w:rPr/>
      </w:pPr>
      <w:r>
        <w:rPr>
          <w:rFonts w:eastAsia="Century Schoolbook" w:cs="Century Schoolbook" w:ascii="Century Schoolbook" w:hAnsi="Century Schoolbook"/>
          <w:b/>
          <w:bCs/>
          <w:sz w:val="24"/>
          <w:szCs w:val="24"/>
        </w:rPr>
        <w:t xml:space="preserve">Andrea </w:t>
      </w:r>
      <w:r>
        <w:rPr>
          <w:rFonts w:eastAsia="Century Schoolbook" w:cs="Century Schoolbook" w:ascii="Century Schoolbook" w:hAnsi="Century Schoolbook"/>
          <w:sz w:val="24"/>
          <w:szCs w:val="24"/>
        </w:rPr>
        <w:t xml:space="preserve">Con Nicodemo non ne ho mai ragionato.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lzatevi, Giacomo di Zebedeo, anche voi vi siete costituito? Perché?</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Facevo parte della processi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trovavate vicino a David?</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No, lontano: dietro a tutte le donne. David era nel mezzo. Quando venne il delegato andò avant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assembramento fu fermato?</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Si , dal delegato e dai carabinier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entiste fare le intimazioni? Obbediste alle intimazioni del delegato?</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No, ero dietro e non sentii quello che dissero... dal tumulto delle genti non potevo senti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edeste scagliare dei sassi?</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Non potevo vedere dal punto dove ero, si sentirono però  due colpi di fucil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Ma prima il delegato mandò un inviato a David per dirgli che non scendesse in processione.</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 xml:space="preserve">Non lo so. Con il delegato ci parlai tanto. Disse a David “Avete molti nemici, ma avete dalla vostra la prefettura”. Lui rispose “Ma io non ho nemici: sono nemici della mia parola.”. Il delegato ci fece una risata sopra  e gli disse: “Io non credo né a voi , né ai preti”. David rispose: “le opinioni sono libere.”. Poi il delegato mi disse: “Non la fate la processione!”. “Perché, se non c’è nulla di male?”. </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Sommo sacerdote, chiedo che l’accusato ci dica l’ordine della processione, la via percorsa, la gente present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ncesso. Di’...</w:t>
      </w:r>
    </w:p>
    <w:p>
      <w:pPr>
        <w:pStyle w:val="Normal"/>
        <w:ind w:left="567" w:hanging="567"/>
        <w:jc w:val="both"/>
        <w:rPr/>
      </w:pPr>
      <w:r>
        <w:rPr>
          <w:rFonts w:eastAsia="Century Schoolbook" w:cs="Century Schoolbook" w:ascii="Century Schoolbook" w:hAnsi="Century Schoolbook"/>
          <w:b/>
          <w:bCs/>
          <w:sz w:val="24"/>
          <w:szCs w:val="24"/>
        </w:rPr>
        <w:t>Giacomo</w:t>
      </w:r>
      <w:r>
        <w:rPr>
          <w:rFonts w:eastAsia="Century Schoolbook" w:cs="Century Schoolbook" w:ascii="Century Schoolbook" w:hAnsi="Century Schoolbook"/>
          <w:sz w:val="24"/>
          <w:szCs w:val="24"/>
        </w:rPr>
        <w:t xml:space="preserve"> Nella processione, avanti vi erano 12 ragazzini, a due a due, poi le donne, poi gli uomini, anch’essi a due a due, poi i curiosi venuti dai luoghi vicini. La strada, nel punto in cui si incontrò il delegato, faceva una curva: per cui non si vedevano più le genti che erano andate avanti...Molta gente era venuta incontro alla processione, da tutti i paesi vicini! Uomini, donne, ragazz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nti saranno stati, qualche migliaio?</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Anche di più.</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altro da dire?</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eguivi gli insegnamenti del David, che vi prometteva le ricchezz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Ci prometteva miserie e tribolazion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parlava David di tasse, di ricchezza mobile, di fabbricati?</w:t>
      </w:r>
    </w:p>
    <w:p>
      <w:pPr>
        <w:pStyle w:val="Normal"/>
        <w:ind w:left="567" w:hanging="567"/>
        <w:jc w:val="both"/>
        <w:rPr/>
      </w:pPr>
      <w:r>
        <w:rPr>
          <w:rFonts w:eastAsia="Century Schoolbook" w:cs="Century Schoolbook" w:ascii="Century Schoolbook" w:hAnsi="Century Schoolbook"/>
          <w:b/>
          <w:bCs/>
          <w:sz w:val="24"/>
          <w:szCs w:val="24"/>
        </w:rPr>
        <w:t xml:space="preserve">Giacomo </w:t>
      </w:r>
      <w:r>
        <w:rPr>
          <w:rFonts w:eastAsia="Century Schoolbook" w:cs="Century Schoolbook" w:ascii="Century Schoolbook" w:hAnsi="Century Schoolbook"/>
          <w:sz w:val="24"/>
          <w:szCs w:val="24"/>
        </w:rPr>
        <w:t>No. Raccomandava che tutti fossero puntuali a pagare. Diceva che prima si deve rispettare Dio e poi la legge del governo. Se mi avesse detto quelle cose lo avrei ripudiato, lo avrei considerato come un nemico, sarei stato il primo a dargli le legnate.</w:t>
      </w:r>
      <w:r>
        <w:rPr>
          <w:rFonts w:eastAsia="Century Schoolbook" w:cs="Century Schoolbook" w:ascii="Century Schoolbook" w:hAnsi="Century Schoolbook"/>
          <w:b/>
          <w:bCs/>
          <w:sz w:val="24"/>
          <w:szCs w:val="24"/>
        </w:rPr>
        <w:t xml:space="preserv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 avvicinare un altro...Tu saresti?</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Tommaso..</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 xml:space="preserve"> Vi siete costituito spontaneamente anche voi?</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rendeste parte alla processione?</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fra gli eremiti?</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Eh?</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Vi appartenevi?</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Quel che ero non lo so (ilarità) ma alla processione c’er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ppartenevi alla società della santa lega?</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si ero l’ultimo arriva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vi una carica, un grado?</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Non avevo gradi: non ve n’erano.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redicava David, spiegava?</w:t>
      </w:r>
    </w:p>
    <w:p>
      <w:pPr>
        <w:pStyle w:val="Normal"/>
        <w:ind w:left="567" w:hanging="567"/>
        <w:jc w:val="both"/>
        <w:rPr/>
      </w:pPr>
      <w:r>
        <w:rPr>
          <w:rFonts w:eastAsia="Century Schoolbook" w:cs="Century Schoolbook" w:ascii="Century Schoolbook" w:hAnsi="Century Schoolbook"/>
          <w:b/>
          <w:bCs/>
          <w:sz w:val="24"/>
          <w:szCs w:val="24"/>
        </w:rPr>
        <w:t>Tommaso</w:t>
      </w:r>
      <w:r>
        <w:rPr>
          <w:rFonts w:eastAsia="Century Schoolbook" w:cs="Century Schoolbook" w:ascii="Century Schoolbook" w:hAnsi="Century Schoolbook"/>
          <w:sz w:val="24"/>
          <w:szCs w:val="24"/>
        </w:rPr>
        <w:t xml:space="preserve">  Non tanto. Non gliel’ho detto? Era una riunione di persone dedite al be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 Di andare nelle case dei signori per saccheggiarle, per portare via la roba, lo diceva?</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Pare impossibile ingiurare le persone così! Se avesse detto in quel modo, non sarei andato con lui. Ho sempre vissuto delle mie fatich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ceva che impadronirsi della roba dei ricchi per darla ai poveri è un atto di virtù?</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Sarebbe un atto di ladrocin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avid vi faceva prestare giuramento di cieca obbedienza?</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No sign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l giorno della processione andaste in paese?</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Si signore. Mi ci mandò con cinquanta lire che mi dette Nicodemo e cinquanta un sarto di lassù perché le cambiassi in banc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Non aveste altro incarico? Quello di far proseliti?</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No, non mi hanno detto nient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ceste una scommessa di cento lire che un certo fatto sarebbe avvenuto?</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me andò?</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Vedendo la bandiera del David, mi domandarono. Dissi che denotava il regno eterno di Dio. E loro: quando viene David? Domani, risposi io. E’ tanto che dice di venire, dissero gli altri e non viene mai. Io scommisi 100 franchi che sarebbe venu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cherzando o sul serio.</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Come parlo or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Gli altri mostrarono di aver timore?</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Che gli devo di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i furono altri che andarono nel villaggio a cercare proseliti, anche con minacce?</w:t>
      </w:r>
    </w:p>
    <w:p>
      <w:pPr>
        <w:pStyle w:val="Normal"/>
        <w:ind w:left="567" w:hanging="567"/>
        <w:jc w:val="both"/>
        <w:rPr/>
      </w:pPr>
      <w:r>
        <w:rPr>
          <w:rFonts w:eastAsia="Century Schoolbook" w:cs="Century Schoolbook" w:ascii="Century Schoolbook" w:hAnsi="Century Schoolbook"/>
          <w:b/>
          <w:bCs/>
          <w:sz w:val="24"/>
          <w:szCs w:val="24"/>
        </w:rPr>
        <w:t xml:space="preserve">Tommaso </w:t>
      </w:r>
      <w:r>
        <w:rPr>
          <w:rFonts w:eastAsia="Century Schoolbook" w:cs="Century Schoolbook" w:ascii="Century Schoolbook" w:hAnsi="Century Schoolbook"/>
          <w:sz w:val="24"/>
          <w:szCs w:val="24"/>
        </w:rPr>
        <w:t>Queste cose non le so. In paese, in un caffè, dissi di aver letto in un giornale, che calava la tassa del granturco, della segale e dell’orzo: dunque - aggiunsi - calerà anche quella del grano. Dissi anche che non conveniva al governo di tenere gli impiegati. Lo volevo dire anche al giudice: mi fecero un’usciata, non voller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lzatevi Nicodemo (attenzione generale). Anche voi vi siete costituit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No, signore. Fui arresta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ppartenevi alla società di David?</w:t>
      </w:r>
    </w:p>
    <w:p>
      <w:pPr>
        <w:pStyle w:val="Normal"/>
        <w:ind w:left="567" w:hanging="567"/>
        <w:jc w:val="both"/>
        <w:rPr/>
      </w:pPr>
      <w:r>
        <w:rPr>
          <w:rFonts w:eastAsia="Century Schoolbook" w:cs="Century Schoolbook" w:ascii="Century Schoolbook" w:hAnsi="Century Schoolbook"/>
          <w:b/>
          <w:bCs/>
          <w:sz w:val="24"/>
          <w:szCs w:val="24"/>
        </w:rPr>
        <w:t>Nicodemo</w:t>
      </w:r>
      <w:r>
        <w:rPr>
          <w:rFonts w:eastAsia="Century Schoolbook" w:cs="Century Schoolbook" w:ascii="Century Schoolbook" w:hAnsi="Century Schoolbook"/>
          <w:sz w:val="24"/>
          <w:szCs w:val="24"/>
        </w:rPr>
        <w:t xml:space="preserve"> 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me e dove conoscesti David?</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In un giornale intitolato la “Buona Novella” lessi le profezie di David, dirette ai sovrani d’Europa, tornato a casa trovai un mio collega che mi disse che David era un profeta. Dove lui era, sul monte L. , mancava un cappellano; il mio collega non poteva andarci e offrì il posto a me . David passò al mio paese e mi condusse sul monte L.</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e era la vostra posizione? Quale la vostra autorità?</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Ero direttore spirituale degli eremiti, in quanto esercitavo il ministero ecclesiastic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stituiste una nuova religion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Mah!... Io non ho riformato null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ventaste una nuova confessione che chiamavate di emenda?</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Mai. Quel che ho fatto , lo feci per obbedire ai comandi di Dio, e ai consigli di David, che mi spiegò in che consistesse la confessione di emend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che consisteva?</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Il penitente si presenta all’altare, fa atto di contrizione, si pente, senza dire i peccati, e gli si dà l’assoluzi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 così facevat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Negli ultimi tempi, 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detto che eravate direttore delle coscienze degli affiliati, da alcune vostre lettere ritrovate risulterebbe che eravate il consigliere intimo di David, il suo confidente, una specie di sottocap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Amico e confidente si: il capo era lui; io ero un subordina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o no un sottocap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Beh! ... 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anche cassier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l denaro per le vesti, per le bandiere, era depositato presso di voi?</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rendeste parte alla procession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rima della processione foste chiamato dal delegato di pubblica sicurezza?</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 quale motiv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Il delegato mi consigliò di lasciare questo posto. Risposi che per l’obbligo che avevo assunto non potevo, che se me lo avessero comandato , avrei obbedito al comando; ad un consiglio, 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disse ancora che siete un impostore, un ozios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ma un mese o due prima. Mi aveva richiamato e mi aveva detto che ero un impostore, un birbante, che avrebbe fatto il suo rapporto. Io gli risposi: faccia pure. Se ho mancato, pagherò.</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Ha fatto scuola gratuitament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per circa tre ann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 munito della patente per fare il maestro elementar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Non ne avevo. Quando ero cappellano, facevo però scuola con il permesso del Provveditore scolastico. Questo stesso permesso lo mandai alle autorità scolastich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ché si fece seguace della dottrina di David?</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Leggendo i suoi libri, che scriveva senza avere studiato. Gesù Cristo e Maria Vergine gli promisero la scienza. L’ebbe. Io lo credei veramente ispirato , perciò mi persuasi ad essere suo seguac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entì David discutere di teologia con i dottori?</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Due volte. I teologi rimanevano meravigliati delle sue spiegazioni, che ha scritte sul libro dei “Celesti Fior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ché non veste abiti sacerdotali?</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 xml:space="preserve"> Il giorno della processione David mi disse che mi vestissi da sacerdote eremita. Dopo che fummo fermati e ricercati dalle forze dell’ordine, mi consigliarono che mi vestissi con altri abiti, per evitare lo scherno. Mi feci dare abiti secolari e fui arrestato così. Poi richiesi i miei abiti; non mi furono più dati e rimasi così.</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l brigadiere dei carabinieri disse che il delegato di pubblica sicurezza era ubriac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Mi pa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vicino a David nella procession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No. Sentii che il delegato impose a David di ritirarsi. David rispose: “Avanzo in nome della legge del diritto, in nome di Cristo giudice: se volete una vittima eccomi!”. Non udii le intimazioni. Vidi indietro il delegato con il fucile a due canne e i carabinieri con le loro armi puntat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i erano delle bandier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Una bandiera rossa, con la scritta viva la repubblica, Iddio e la libertà. Io avevo in animo di sostituire quelle parole con le altre : Evviva Maria, la croce e Gesù. Viva Gesù perché ci vuole bene. Anche nel libro dei Celesti Fiori si dice che l’uomo grande deve procedere coi simboli della fed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arlava di Repubblica, David?</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Ne fece cenno quando scrisse ai suoi fratelli eremiti, contro l’idolatria papale. Ma la repubblica era il regno eterno di Dio, come risulta anche dai suoi scritti, la santa legge istituita dal nostro signore Gesù Cristo.</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 xml:space="preserve"> Diceva mai che le parti dei ricchi dovevano essere date ai poveri? Ha parlato mai di </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saccheggi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Mai. Né con i suoi scritti, né con le sue parole: se avesse scritto o detto queste cose, io mi sarei ritirato.</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Perché David continuò, sebbene la chiesa di Roma avesse condannato le sue dottrin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Vi sarebbe da dire molto. Sapevo come operavo io , come operava David. Egli mi disse che la Chiesa romana era diventata una bottega, un mercimonio e ho sempre creduto che la condanna delle dottrine di David provenisse dal fatto che egli predicava queste cos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sa  professate in materia di fed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Professo Gesù Cristo e con lui voglio mori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somma siete cattolico, scismatico, protestante?</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Credo a Gesù Cristo e allo spirito san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abiurato il cattolicesim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Si, ho abiurato.</w:t>
      </w:r>
      <w:r>
        <w:br w:type="page"/>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III</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sz w:val="24"/>
          <w:szCs w:val="24"/>
        </w:rPr>
        <w:t>Aula di tribunale</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prima)</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i alzi Giovanni.... Facevi parte della società di David?</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Da molto temp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vate un grado?</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Ero apostolo. (Ilarità)</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Tenevi l’amministrazione della società?</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Appuntavo le cose del David. Ho scritto molte cart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una perquisizione furono trovate delle lettere copiate.</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Devono esservi gli originali, di cui facevo moltissimo con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mostrando le lettere) In qualcuna di queste lettere David la autorizza a profetare terribili avvenimenti. Che cosa sono? </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La fine del mondo. Ma non di quello materiale: di quello moral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sa è questa lettera? Chi è Mardoccheo?</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Si, in quella lettera David mi parlava dell’espulsione della compagnia dei Bacchettoni. Mi consigliava di non affliggermene e di non temere. Dopo il crucifige - mi diceva - ci sarà l’osanna. Mi consigliava di mettermi nel posto di Mardocheo... Gli empi, gli scribi e i farisaici, soggiungeva, rognosi (scusi) tignosi... con pestifero fiato, dovevo fuggirli. Non si turbi di quella espulsi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In alcune lettere si parla di battaglie, di campagne: che cosa significa?</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Battaglie di spirito, campagne spiritual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cevi parte della procession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 xml:space="preserve">Si. David disse che si andava avanti con la legge del diritto, che quella legge era giusta, ma severa: guai a chi la trasgrediva! Chiunque fa violenza agli altri è reo di morte! Chiunque toglie un centesimo al fratello è reo di morte! Chiunque alza la mano contro il suo fratello è reo di morte! Concludeva col dire “io solo basto!”. Quando fummo vicini al villaggio , si presentò il delegato che ci impose di </w:t>
      </w:r>
      <w:r>
        <w:rPr>
          <w:rFonts w:eastAsia="Century Schoolbook" w:cs="Century Schoolbook" w:ascii="Century Schoolbook" w:hAnsi="Century Schoolbook"/>
          <w:i/>
          <w:iCs/>
          <w:sz w:val="24"/>
          <w:szCs w:val="24"/>
        </w:rPr>
        <w:t>retrocedere indietro.</w:t>
      </w:r>
      <w:r>
        <w:rPr>
          <w:rFonts w:eastAsia="Century Schoolbook" w:cs="Century Schoolbook" w:ascii="Century Schoolbook" w:hAnsi="Century Schoolbook"/>
          <w:sz w:val="24"/>
          <w:szCs w:val="24"/>
        </w:rPr>
        <w:t xml:space="preserve"> David rispose “vado avanti con la legge di Dio</w:t>
      </w:r>
      <w:r>
        <w:rPr>
          <w:rFonts w:eastAsia="Century Schoolbook" w:cs="Century Schoolbook" w:ascii="Century Schoolbook" w:hAnsi="Century Schoolbook"/>
          <w:i/>
          <w:iCs/>
          <w:sz w:val="24"/>
          <w:szCs w:val="24"/>
        </w:rPr>
        <w:t>”.</w:t>
      </w:r>
      <w:r>
        <w:rPr>
          <w:rFonts w:eastAsia="Century Schoolbook" w:cs="Century Schoolbook" w:ascii="Century Schoolbook" w:hAnsi="Century Schoolbook"/>
          <w:sz w:val="24"/>
          <w:szCs w:val="24"/>
        </w:rPr>
        <w:t xml:space="preserve"> Allora ci furono due spari e cominciarono a venire i sassi e David appena disse : “popolo disarmat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i li scagliava?</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Non li ho riconosciut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oi ne tirast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Che cosa si intendeva per fratelli? I congregati della lega?</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Tutto il genere umano.</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Si voleva l’abbandono dei beni terreni? Che accadeva di fronte a quelli che non li volevano abbandonare? David che ne pensava?</w:t>
      </w:r>
    </w:p>
    <w:p>
      <w:pPr>
        <w:pStyle w:val="Normal"/>
        <w:ind w:left="567" w:hanging="567"/>
        <w:jc w:val="both"/>
        <w:rPr/>
      </w:pPr>
      <w:r>
        <w:rPr>
          <w:rFonts w:eastAsia="Century Schoolbook" w:cs="Century Schoolbook" w:ascii="Century Schoolbook" w:hAnsi="Century Schoolbook"/>
          <w:b/>
          <w:bCs/>
          <w:sz w:val="24"/>
          <w:szCs w:val="24"/>
        </w:rPr>
        <w:t xml:space="preserve">Giovanni </w:t>
      </w:r>
      <w:r>
        <w:rPr>
          <w:rFonts w:eastAsia="Century Schoolbook" w:cs="Century Schoolbook" w:ascii="Century Schoolbook" w:hAnsi="Century Schoolbook"/>
          <w:sz w:val="24"/>
          <w:szCs w:val="24"/>
        </w:rPr>
        <w:t>Non gl’importava. Rimanevano affiliati come gli altri. Si trattava di spontanee oblazioni, non di vessazioni: chi voleva dare, dava e chi non voleva dare, non dav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ndate. Si alzi Simon Pietro. Anche tu appartenevi alla società?</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Ero apostolo e dodicesimo penitenzie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nche tu ti sei costituito?</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ssistevi alle funzioni?</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e vi insegnava David?</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Evangelizzava la verità.</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arlava del governo?</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Ma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cevi parte della procession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avate vestito ... com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 xml:space="preserve">Avevo la veste </w:t>
      </w:r>
      <w:r>
        <w:rPr>
          <w:rFonts w:eastAsia="Century Schoolbook" w:cs="Century Schoolbook" w:ascii="Century Schoolbook" w:hAnsi="Century Schoolbook"/>
          <w:i/>
          <w:iCs/>
          <w:sz w:val="24"/>
          <w:szCs w:val="24"/>
        </w:rPr>
        <w:t xml:space="preserve">nunziale </w:t>
      </w:r>
      <w:r>
        <w:rPr>
          <w:rFonts w:eastAsia="Century Schoolbook" w:cs="Century Schoolbook" w:ascii="Century Schoolbook" w:hAnsi="Century Schoolbook"/>
          <w:sz w:val="24"/>
          <w:szCs w:val="24"/>
        </w:rPr>
        <w:t xml:space="preserve">di apostolo. Prima di giungere dove era il delegato, David ci fece baciare il crocifisso che aveva al collo, poi ci fece </w:t>
      </w:r>
      <w:r>
        <w:rPr>
          <w:rFonts w:eastAsia="Century Schoolbook" w:cs="Century Schoolbook" w:ascii="Century Schoolbook" w:hAnsi="Century Schoolbook"/>
          <w:i/>
          <w:iCs/>
          <w:sz w:val="24"/>
          <w:szCs w:val="24"/>
        </w:rPr>
        <w:t xml:space="preserve">schierare </w:t>
      </w:r>
      <w:r>
        <w:rPr>
          <w:rFonts w:eastAsia="Century Schoolbook" w:cs="Century Schoolbook" w:ascii="Century Schoolbook" w:hAnsi="Century Schoolbook"/>
          <w:sz w:val="24"/>
          <w:szCs w:val="24"/>
        </w:rPr>
        <w:t xml:space="preserve">per andare avanti. Ci incamminammo. Io ero al fianco delle bandiere del </w:t>
      </w:r>
      <w:r>
        <w:rPr>
          <w:rFonts w:eastAsia="Century Schoolbook" w:cs="Century Schoolbook" w:ascii="Century Schoolbook" w:hAnsi="Century Schoolbook"/>
          <w:i/>
          <w:iCs/>
          <w:sz w:val="24"/>
          <w:szCs w:val="24"/>
        </w:rPr>
        <w:t xml:space="preserve">Cristo profeta </w:t>
      </w:r>
      <w:r>
        <w:rPr>
          <w:rFonts w:eastAsia="Century Schoolbook" w:cs="Century Schoolbook" w:ascii="Century Schoolbook" w:hAnsi="Century Schoolbook"/>
          <w:sz w:val="24"/>
          <w:szCs w:val="24"/>
        </w:rPr>
        <w:t xml:space="preserve">e vidi </w:t>
      </w:r>
      <w:r>
        <w:rPr>
          <w:rFonts w:eastAsia="Century Schoolbook" w:cs="Century Schoolbook" w:ascii="Century Schoolbook" w:hAnsi="Century Schoolbook"/>
          <w:i/>
          <w:iCs/>
          <w:sz w:val="24"/>
          <w:szCs w:val="24"/>
        </w:rPr>
        <w:t>con gli occhi</w:t>
      </w:r>
      <w:r>
        <w:rPr>
          <w:rFonts w:eastAsia="Century Schoolbook" w:cs="Century Schoolbook" w:ascii="Century Schoolbook" w:hAnsi="Century Schoolbook"/>
          <w:sz w:val="24"/>
          <w:szCs w:val="24"/>
        </w:rPr>
        <w:t xml:space="preserve"> che si avanzò dov’erano certe piccole bambine. </w:t>
      </w:r>
      <w:r>
        <w:rPr>
          <w:rFonts w:eastAsia="Century Schoolbook" w:cs="Century Schoolbook" w:ascii="Century Schoolbook" w:hAnsi="Century Schoolbook"/>
          <w:i/>
          <w:iCs/>
          <w:sz w:val="24"/>
          <w:szCs w:val="24"/>
        </w:rPr>
        <w:t>Guardando con gli occhi, vidi</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 xml:space="preserve"> il delegato, e le teste e i capelli dei soldati: poi </w:t>
      </w:r>
      <w:r>
        <w:rPr>
          <w:rFonts w:eastAsia="Century Schoolbook" w:cs="Century Schoolbook" w:ascii="Century Schoolbook" w:hAnsi="Century Schoolbook"/>
          <w:i/>
          <w:iCs/>
          <w:sz w:val="24"/>
          <w:szCs w:val="24"/>
        </w:rPr>
        <w:t xml:space="preserve">vidi </w:t>
      </w:r>
      <w:r>
        <w:rPr>
          <w:rFonts w:eastAsia="Century Schoolbook" w:cs="Century Schoolbook" w:ascii="Century Schoolbook" w:hAnsi="Century Schoolbook"/>
          <w:sz w:val="24"/>
          <w:szCs w:val="24"/>
        </w:rPr>
        <w:t xml:space="preserve">sparare ...poi </w:t>
      </w:r>
      <w:r>
        <w:rPr>
          <w:rFonts w:eastAsia="Century Schoolbook" w:cs="Century Schoolbook" w:ascii="Century Schoolbook" w:hAnsi="Century Schoolbook"/>
          <w:i/>
          <w:iCs/>
          <w:sz w:val="24"/>
          <w:szCs w:val="24"/>
        </w:rPr>
        <w:t xml:space="preserve">vidi </w:t>
      </w:r>
      <w:r>
        <w:rPr>
          <w:rFonts w:eastAsia="Century Schoolbook" w:cs="Century Schoolbook" w:ascii="Century Schoolbook" w:hAnsi="Century Schoolbook"/>
          <w:sz w:val="24"/>
          <w:szCs w:val="24"/>
        </w:rPr>
        <w:t>alla lontana, come in un sogno, sopra certe macerie di sassi, alcuni che avevano dei sassi: essendo lontano non capii chi erano, né a chi tiravano. Io non mi mossi per obbedire alle ingiunzioni del delegato e per paura di qualche palla. Dai curiosi circostanti sentii gridare viva la repubblica, ma non da quelli della processione. La processione disse viva Dio, Viva Maria santissima, altri viva la repubblica del regno di Dio. Altro non vid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va fatto prestare un giuramento a voi e agli altri?</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A nessuno. Solo lui e la sua famiglia lo prestarono ai piedi dell’altare, nella chiesa del monte, di dare per amore di Dio il sangue e la vita.</w:t>
      </w:r>
    </w:p>
    <w:p>
      <w:pPr>
        <w:pStyle w:val="Normal"/>
        <w:ind w:left="567" w:hanging="567"/>
        <w:jc w:val="both"/>
        <w:rPr/>
      </w:pPr>
      <w:r>
        <w:rPr>
          <w:rFonts w:eastAsia="Century Schoolbook" w:cs="Century Schoolbook" w:ascii="Century Schoolbook" w:hAnsi="Century Schoolbook"/>
          <w:b/>
          <w:bCs/>
          <w:sz w:val="24"/>
          <w:szCs w:val="24"/>
        </w:rPr>
        <w:t>Caifa</w:t>
      </w:r>
      <w:r>
        <w:rPr>
          <w:rFonts w:eastAsia="Century Schoolbook" w:cs="Century Schoolbook" w:ascii="Century Schoolbook" w:hAnsi="Century Schoolbook"/>
          <w:sz w:val="24"/>
          <w:szCs w:val="24"/>
        </w:rPr>
        <w:t xml:space="preserve"> Sapete che qualcun altro abbia giurato?</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Io non so se altri giurarono: io no.</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Ma lo avete detto ...</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Mai l’ho dichiarato! Né lo dichiarerò, perché non è vero.</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Ma ho qui la dichiarazione, da te firmata, che anche tu hai giurato di dare per Gesù Cristo il sangue e la vit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ichiarazion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Non ho fatto quest’esame , né lo farò, e mi farei fare a pezz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gli vedere la firma!</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Si , la firma è mia, ma il giuramento non lo prestai! Forse il giudice istruttore lesse diversamente, e sbagliò: sbaglia il prete all’altare! Lo sbaglio non fa pagamen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Gli altri accusati lo hanno detto.</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 xml:space="preserve">Si vede che loro lo fecero: io no.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Come faceva David per sopperire alle spese, e andare avanti? Con quali mezzi? </w:t>
      </w:r>
    </w:p>
    <w:p>
      <w:pPr>
        <w:pStyle w:val="Normal"/>
        <w:ind w:left="567" w:hanging="567"/>
        <w:jc w:val="both"/>
        <w:rPr/>
      </w:pPr>
      <w:r>
        <w:rPr>
          <w:rFonts w:eastAsia="Century Schoolbook" w:cs="Century Schoolbook" w:ascii="Century Schoolbook" w:hAnsi="Century Schoolbook"/>
          <w:b/>
          <w:bCs/>
          <w:sz w:val="24"/>
          <w:szCs w:val="24"/>
        </w:rPr>
        <w:t>Pietro</w:t>
      </w:r>
      <w:r>
        <w:rPr>
          <w:rFonts w:eastAsia="Century Schoolbook" w:cs="Century Schoolbook" w:ascii="Century Schoolbook" w:hAnsi="Century Schoolbook"/>
          <w:sz w:val="24"/>
          <w:szCs w:val="24"/>
        </w:rPr>
        <w:t xml:space="preserve"> Con i mezzi che Iddio gli esponeva, e la fortuna dei suoi beni somministrava. Io non detti nulla perché non ne avevo: se avessi avuto, avrei da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nte furono le cambiali firmat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du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 quali somm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Una di 10 e una di 2 franchi.  Erano come una rinunzia dei beni mondani: non rinunzia di pascermi dei miei beni: i frutti li pigliavo 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unque non rinunziavi a nulla! Chi ebbe quelle cambiali?</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Non lo s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e avete pagat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urono scontate?</w:t>
      </w:r>
    </w:p>
    <w:p>
      <w:pPr>
        <w:pStyle w:val="Normal"/>
        <w:ind w:left="567" w:hanging="567"/>
        <w:jc w:val="both"/>
        <w:rPr/>
      </w:pPr>
      <w:r>
        <w:rPr>
          <w:rFonts w:eastAsia="Century Schoolbook" w:cs="Century Schoolbook" w:ascii="Century Schoolbook" w:hAnsi="Century Schoolbook"/>
          <w:b/>
          <w:bCs/>
          <w:sz w:val="24"/>
          <w:szCs w:val="24"/>
        </w:rPr>
        <w:t xml:space="preserve">Pietro </w:t>
      </w:r>
      <w:r>
        <w:rPr>
          <w:rFonts w:eastAsia="Century Schoolbook" w:cs="Century Schoolbook" w:ascii="Century Schoolbook" w:hAnsi="Century Schoolbook"/>
          <w:sz w:val="24"/>
          <w:szCs w:val="24"/>
        </w:rPr>
        <w:t>Dovevano essere messe in un’urna per deposit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unque erano cambiali fatte per nulla! Portatemi un altro imputato. Voglio chiarire questa questione delle cambiali. Come si chiama lei?</w:t>
      </w:r>
    </w:p>
    <w:p>
      <w:pPr>
        <w:pStyle w:val="Normal"/>
        <w:ind w:left="567" w:hanging="567"/>
        <w:jc w:val="both"/>
        <w:rPr/>
      </w:pPr>
      <w:r>
        <w:rPr>
          <w:rFonts w:eastAsia="Century Schoolbook" w:cs="Century Schoolbook" w:ascii="Century Schoolbook" w:hAnsi="Century Schoolbook"/>
          <w:b/>
          <w:bCs/>
          <w:sz w:val="24"/>
          <w:szCs w:val="24"/>
        </w:rPr>
        <w:t xml:space="preserve">Matteo: </w:t>
      </w:r>
      <w:r>
        <w:rPr>
          <w:rFonts w:eastAsia="Century Schoolbook" w:cs="Century Schoolbook" w:ascii="Century Schoolbook" w:hAnsi="Century Schoolbook"/>
          <w:sz w:val="24"/>
          <w:szCs w:val="24"/>
        </w:rPr>
        <w:t>Matte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e mestiere fa?</w:t>
      </w:r>
    </w:p>
    <w:p>
      <w:pPr>
        <w:pStyle w:val="Normal"/>
        <w:ind w:left="567" w:hanging="567"/>
        <w:jc w:val="both"/>
        <w:rPr/>
      </w:pPr>
      <w:r>
        <w:rPr>
          <w:rFonts w:eastAsia="Century Schoolbook" w:cs="Century Schoolbook" w:ascii="Century Schoolbook" w:hAnsi="Century Schoolbook"/>
          <w:b/>
          <w:bCs/>
          <w:sz w:val="24"/>
          <w:szCs w:val="24"/>
        </w:rPr>
        <w:t xml:space="preserve">Matteo </w:t>
      </w:r>
      <w:r>
        <w:rPr>
          <w:rFonts w:eastAsia="Century Schoolbook" w:cs="Century Schoolbook" w:ascii="Century Schoolbook" w:hAnsi="Century Schoolbook"/>
          <w:sz w:val="24"/>
          <w:szCs w:val="24"/>
        </w:rPr>
        <w:t>Esattore di tass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Era nella società? Sa qualcosa di queste cambiali? </w:t>
      </w:r>
    </w:p>
    <w:p>
      <w:pPr>
        <w:pStyle w:val="Normal"/>
        <w:ind w:left="567" w:hanging="567"/>
        <w:jc w:val="both"/>
        <w:rPr/>
      </w:pPr>
      <w:r>
        <w:rPr>
          <w:rFonts w:eastAsia="Century Schoolbook" w:cs="Century Schoolbook" w:ascii="Century Schoolbook" w:hAnsi="Century Schoolbook"/>
          <w:b/>
          <w:bCs/>
          <w:sz w:val="24"/>
          <w:szCs w:val="24"/>
        </w:rPr>
        <w:t xml:space="preserve">Matteo </w:t>
      </w:r>
      <w:r>
        <w:rPr>
          <w:rFonts w:eastAsia="Century Schoolbook" w:cs="Century Schoolbook" w:ascii="Century Schoolbook" w:hAnsi="Century Schoolbook"/>
          <w:sz w:val="24"/>
          <w:szCs w:val="24"/>
        </w:rPr>
        <w:t>Ero nella società eremita senza grado. Non ero apostolo, non discepolo: facevo la mia settimana come eremita, dei quali ero uno dei più vecchi. Entrai in quella associazione perché David insegnava a fare del bene. Io non ho mai dato denaro, né ho firmato cambiali. Mio padre, che era eremita, ne firmò per 15 franchi. Ignoro dove furono inviate. Ma riebbe le sue cambial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ai se altri hanno fatto cambiali?</w:t>
      </w:r>
    </w:p>
    <w:p>
      <w:pPr>
        <w:pStyle w:val="Normal"/>
        <w:ind w:left="567" w:hanging="567"/>
        <w:jc w:val="both"/>
        <w:rPr/>
      </w:pPr>
      <w:r>
        <w:rPr>
          <w:rFonts w:eastAsia="Century Schoolbook" w:cs="Century Schoolbook" w:ascii="Century Schoolbook" w:hAnsi="Century Schoolbook"/>
          <w:b/>
          <w:bCs/>
          <w:sz w:val="24"/>
          <w:szCs w:val="24"/>
        </w:rPr>
        <w:t xml:space="preserve">Matteo </w:t>
      </w:r>
      <w:r>
        <w:rPr>
          <w:rFonts w:eastAsia="Century Schoolbook" w:cs="Century Schoolbook" w:ascii="Century Schoolbook" w:hAnsi="Century Schoolbook"/>
          <w:sz w:val="24"/>
          <w:szCs w:val="24"/>
        </w:rPr>
        <w:t>Si alcuni. Ne avevano firmate per un valore modesto. Ma per quello che ne so, furono restituite anche a lor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ai se la società di David pagava tasse?</w:t>
      </w:r>
    </w:p>
    <w:p>
      <w:pPr>
        <w:pStyle w:val="Normal"/>
        <w:ind w:left="567" w:hanging="567"/>
        <w:jc w:val="both"/>
        <w:rPr/>
      </w:pPr>
      <w:r>
        <w:rPr>
          <w:rFonts w:eastAsia="Century Schoolbook" w:cs="Century Schoolbook" w:ascii="Century Schoolbook" w:hAnsi="Century Schoolbook"/>
          <w:b/>
          <w:bCs/>
          <w:sz w:val="24"/>
          <w:szCs w:val="24"/>
        </w:rPr>
        <w:t xml:space="preserve">Matteo </w:t>
      </w:r>
      <w:r>
        <w:rPr>
          <w:rFonts w:eastAsia="Century Schoolbook" w:cs="Century Schoolbook" w:ascii="Century Schoolbook" w:hAnsi="Century Schoolbook"/>
          <w:sz w:val="24"/>
          <w:szCs w:val="24"/>
        </w:rPr>
        <w:t>Si, era compresa nei ruoli dei contribuenti per la ricchezza mobil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lzati Lazzaro. E vieni... Eri compare di David?</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erché gli eravate compare?</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David veniva da me a comprare il fieno , e così feci la sua conoscenza: ebbe un figlio e io gli feci da compa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scritto delle lettere a David, quando era fuori?</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scritto a David lettere in una delle quali vi lagnavate delle vostre miserie, e speravi che le cose si sarebbero mutate... (Mostra all’accusato una sua lettera).</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 xml:space="preserve">Si, parlavo della mia miseria e del </w:t>
      </w:r>
      <w:r>
        <w:rPr>
          <w:rFonts w:eastAsia="Century Schoolbook" w:cs="Century Schoolbook" w:ascii="Century Schoolbook" w:hAnsi="Century Schoolbook"/>
          <w:i/>
          <w:iCs/>
          <w:sz w:val="24"/>
          <w:szCs w:val="24"/>
        </w:rPr>
        <w:t>gravamento</w:t>
      </w:r>
      <w:r>
        <w:rPr>
          <w:rFonts w:eastAsia="Century Schoolbook" w:cs="Century Schoolbook" w:ascii="Century Schoolbook" w:hAnsi="Century Schoolbook"/>
          <w:sz w:val="24"/>
          <w:szCs w:val="24"/>
        </w:rPr>
        <w:t xml:space="preserve"> di una capra e di dieci pecore. Dicevo che la società davidiana era</w:t>
      </w:r>
      <w:r>
        <w:rPr>
          <w:rFonts w:eastAsia="Century Schoolbook" w:cs="Century Schoolbook" w:ascii="Century Schoolbook" w:hAnsi="Century Schoolbook"/>
          <w:i/>
          <w:iCs/>
          <w:sz w:val="24"/>
          <w:szCs w:val="24"/>
        </w:rPr>
        <w:t xml:space="preserve"> malveduta</w:t>
      </w:r>
      <w:r>
        <w:rPr>
          <w:rFonts w:eastAsia="Century Schoolbook" w:cs="Century Schoolbook" w:ascii="Century Schoolbook" w:hAnsi="Century Schoolbook"/>
          <w:sz w:val="24"/>
          <w:szCs w:val="24"/>
        </w:rPr>
        <w:t xml:space="preserve"> e i membri di essa cacciati come tanti rognosi. David ci diceva sempre siamo in mezzo a tre nemici: il demonio, il mondo e la carne. Se i vostri patrimoni fossero tanti pagliai , per distaccarvi dal mondo, gli darei fuoc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ri in miseria</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ma pagasti dei fondi per far stampare le opere di David?</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Il risveglio dei popoli” lo feci stampare a nome m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oste con David all’isola del Monte Cristo?</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all’andata lo accompagnai fino a Santo Stefano; al ritorno ci andai anche i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n quali mezzi viveva David in quell’isola disabitata e deserta?</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era portato undici pani e dopo trenta giorni gli avanzaro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ove si ricoverava?</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In un sottoscala di un palazzo desolato che vi è.</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redeste al miracolo?</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Si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e ci andò a fare David in quell’isola?</w:t>
      </w:r>
    </w:p>
    <w:p>
      <w:pPr>
        <w:pStyle w:val="Normal"/>
        <w:ind w:left="567" w:hanging="567"/>
        <w:jc w:val="both"/>
        <w:rPr/>
      </w:pPr>
      <w:r>
        <w:rPr>
          <w:rFonts w:eastAsia="Century Schoolbook" w:cs="Century Schoolbook" w:ascii="Century Schoolbook" w:hAnsi="Century Schoolbook"/>
          <w:b/>
          <w:bCs/>
          <w:sz w:val="24"/>
          <w:szCs w:val="24"/>
        </w:rPr>
        <w:t xml:space="preserve">Lazzaro </w:t>
      </w:r>
      <w:r>
        <w:rPr>
          <w:rFonts w:eastAsia="Century Schoolbook" w:cs="Century Schoolbook" w:ascii="Century Schoolbook" w:hAnsi="Century Schoolbook"/>
          <w:sz w:val="24"/>
          <w:szCs w:val="24"/>
        </w:rPr>
        <w:t>Io lo sconsigliavo. Lui mi diceva che ero un uomo di poca fede, e mi parlava della parabola di Giona, che doveva andare a Ninive, e non ci andò e inghiottito da una grossa balena, vi fu rivomitato. Io credevo che fosse un sant’uom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 venire questa donna, come si chiama?... Maria Maddalena! ... Facevate parte dell’associazione?</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sz w:val="24"/>
          <w:szCs w:val="24"/>
        </w:rPr>
        <w:t xml:space="preserve">Non facevo parte della società di David. Ma andavo, insieme a tutti, alla messa nella chiesa dell’eremo , sul monte. La società era una fratellanza. Andai alla processione, anche se non ero vestita come le altre , né avevo alcun segno. Io fui ferita insieme col </w:t>
      </w:r>
      <w:r>
        <w:rPr>
          <w:rFonts w:eastAsia="Century Schoolbook" w:cs="Century Schoolbook" w:ascii="Century Schoolbook" w:hAnsi="Century Schoolbook"/>
          <w:i/>
          <w:iCs/>
          <w:sz w:val="24"/>
          <w:szCs w:val="24"/>
        </w:rPr>
        <w:t>popolo</w:t>
      </w:r>
      <w:r>
        <w:rPr>
          <w:rFonts w:eastAsia="Century Schoolbook" w:cs="Century Schoolbook" w:ascii="Century Schoolbook" w:hAnsi="Century Schoolbook"/>
          <w:sz w:val="24"/>
          <w:szCs w:val="24"/>
        </w:rPr>
        <w:t>. Mentre mi piegavo per raccattare una bambina, che era caduta per terra, mi toccò una fucilata nelle gamb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a processione era preceduta da donne e fanciulle, mogli e figlie dei seguaci di David?</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sz w:val="24"/>
          <w:szCs w:val="24"/>
        </w:rPr>
        <w:t>Si signore, dalle donne: mogli e figlie. Parte la precedevano, parte la seguiva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ndo videro i carabinieri, le donne fuggirono?</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sz w:val="24"/>
          <w:szCs w:val="24"/>
        </w:rPr>
        <w:t>Stettero tutte ferm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iete rimasta colpita solo voi?</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sz w:val="24"/>
          <w:szCs w:val="24"/>
        </w:rPr>
        <w:t>No, molti rimasero feriti, uomini, donne, bambin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elli che erano vicini a David?</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sz w:val="24"/>
          <w:szCs w:val="24"/>
        </w:rPr>
        <w:t>No. Una donna fu colpita anche sul poggio, distante più di 50 metri dalla stra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Basta cosi! Che vengano ammessi i primi testimoni a carico.</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second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entra il gruppo dei testimoni a carico. Fra gli altri vi è Il delegato di pubblica sicurezza, il brigadiere dei carabinieri, col petto fregiato della medaglia al valore militare, il sindac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 entrare il primo. Lei è?...</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Sindaco di un villaggio ai piedi del mont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a che David istituì diverse associazioni: una di muto soccorso , detta “delle famiglie cristiane”, un’altra denominata “degli eremiti penitenti e penitenzieri”.?</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e era lo scopo di queste associazioni?</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Lo scopo di quelle istituzioni non era facilmente definibile : l’istituzione veramente appariva religiosa, ma l’estrinsecazione poteva benissimo essere politic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e effetto producevano le parole di David? Che cosa pensavano delle teorie e delle dottrine di David?</w:t>
      </w:r>
    </w:p>
    <w:p>
      <w:pPr>
        <w:pStyle w:val="Normal"/>
        <w:ind w:left="567" w:hanging="567"/>
        <w:jc w:val="both"/>
        <w:rPr/>
      </w:pPr>
      <w:r>
        <w:rPr>
          <w:rFonts w:eastAsia="Century Schoolbook" w:cs="Century Schoolbook" w:ascii="Century Schoolbook" w:hAnsi="Century Schoolbook"/>
          <w:b/>
          <w:bCs/>
          <w:sz w:val="24"/>
          <w:szCs w:val="24"/>
        </w:rPr>
        <w:t>Sindaco</w:t>
      </w:r>
      <w:r>
        <w:rPr>
          <w:rFonts w:eastAsia="Century Schoolbook" w:cs="Century Schoolbook" w:ascii="Century Schoolbook" w:hAnsi="Century Schoolbook"/>
          <w:sz w:val="24"/>
          <w:szCs w:val="24"/>
        </w:rPr>
        <w:t xml:space="preserve"> Alcuni ridevano altre le prendevano per moneta buona. So che alcuni contribuenti non volevano pagare le tasse all’esattore , tasse che poi pagarono. Dissero che non avevano voluto pagarle prima , perché credevano che sarebbero state tolte.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a se le persone abbienti e amanti dell’ordine se ne spaventassero? Che prendessero delle precauzioni, anche il giorno della discesa?</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C’erano molti curiosi, dal villaggio e dai villaggi vicini, e molte botteghe si chiusero.. andarono a vedere in molti.</w:t>
      </w:r>
    </w:p>
    <w:p>
      <w:pPr>
        <w:pStyle w:val="Normal"/>
        <w:ind w:left="567" w:hanging="567"/>
        <w:jc w:val="both"/>
        <w:rPr/>
      </w:pPr>
      <w:r>
        <w:rPr>
          <w:rFonts w:eastAsia="Century Schoolbook" w:cs="Century Schoolbook" w:ascii="Century Schoolbook" w:hAnsi="Century Schoolbook"/>
          <w:b/>
          <w:bCs/>
          <w:sz w:val="24"/>
          <w:szCs w:val="24"/>
        </w:rPr>
        <w:t xml:space="preserve">Pubblico M. </w:t>
      </w:r>
      <w:r>
        <w:rPr>
          <w:rFonts w:eastAsia="Century Schoolbook" w:cs="Century Schoolbook" w:ascii="Century Schoolbook" w:hAnsi="Century Schoolbook"/>
          <w:sz w:val="24"/>
          <w:szCs w:val="24"/>
        </w:rPr>
        <w:t>Ella, nella sua qualità di sindaco, aveva fatto delle rimostranze all’autorità relativa alla setta, che poteva diventare pericolosa?</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Le avevo fatte ripetutamente. Molti deploravano che l’autorità non intervenisse. Ne fu parlato al prefetto che disse che non poteva far nulla. Quando avranno commesso un reato - disse - sarà punito. Se prevenissi, mi troverei in urto col governo central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i relazioni intercedevano fra David e le autorità governative del luogo?</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So che l’autorità municipale era contraria a David , specialmente il sindaco del suo villaggio, sebbene al tempo delle elezioni si fosse valso di lui per far votare in favore dei suoi amici: almeno l’ho sentito dir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Signor sacerdote sommo, avrebbe la compiacenza di domandare a questo testimone se, secondo la sua convinzione personale, invece di versare sangue, si potevano prendere altre precauzion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Non ammetto questa domanda.</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Vorrebbe almeno domandargli che cosa avrebbe suggerito, come sindaco, al prefetto?</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Come inferiore non potevo suggerire nulla al superior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Lei che avrebbe fatto?</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Avrei consigliato a David di desistere. Se non avesse obbedito lo avrei fatto arresta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le opinione ha di quelli tra gli accusati che conosce?</w:t>
      </w:r>
    </w:p>
    <w:p>
      <w:pPr>
        <w:pStyle w:val="Normal"/>
        <w:ind w:left="567" w:hanging="567"/>
        <w:jc w:val="both"/>
        <w:rPr/>
      </w:pPr>
      <w:r>
        <w:rPr>
          <w:rFonts w:eastAsia="Century Schoolbook" w:cs="Century Schoolbook" w:ascii="Century Schoolbook" w:hAnsi="Century Schoolbook"/>
          <w:b/>
          <w:bCs/>
          <w:sz w:val="24"/>
          <w:szCs w:val="24"/>
        </w:rPr>
        <w:t xml:space="preserve">Sindaco </w:t>
      </w:r>
      <w:r>
        <w:rPr>
          <w:rFonts w:eastAsia="Century Schoolbook" w:cs="Century Schoolbook" w:ascii="Century Schoolbook" w:hAnsi="Century Schoolbook"/>
          <w:sz w:val="24"/>
          <w:szCs w:val="24"/>
        </w:rPr>
        <w:t>Sono buonissima gente, persone da be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 entrare un altro testimone... dica le sue generalità.</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Mi chiamo Luigi del fu Domenico. Sono negoziante e possident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ica.</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Per me i seguaci di David sono un mucchio di illusi. Erano così ciechi, così obbedienti a David, che li credevo e li credo illus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rebbero potuto fare del male?</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No. Loro non avrebbero avuto un sentimento cattivo di fare del male o di rovesciare il governo. Per David lo avrei creduto, per i suoi seguaci no</w:t>
      </w:r>
      <w:r>
        <w:rPr>
          <w:rFonts w:eastAsia="Century Schoolbook" w:cs="Century Schoolbook" w:ascii="Century Schoolbook" w:hAnsi="Century Schoolbook"/>
          <w:b/>
          <w:bCs/>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entiste David predicare alle turbe?</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Si. Diceva: volete abbasso l’idolatria papale? Ed essi in coro: si! Vi piace di pagare le tasse? 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el governo , non diceva nulla?</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Ma lo diceste al giudice istruttore? (Muove il foglio del verbale)</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Se l’ho detto, lo conferm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Parlò delle sofferenze del popolo?</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Si. Diceva che Dio era stanco di vedere tanta disuguaglianza del popol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isse il mio governo vi riparerà?</w:t>
      </w:r>
    </w:p>
    <w:p>
      <w:pPr>
        <w:pStyle w:val="Normal"/>
        <w:ind w:left="567" w:hanging="567"/>
        <w:jc w:val="both"/>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ppure avete detto anche questo.</w:t>
      </w:r>
    </w:p>
    <w:p>
      <w:pPr>
        <w:pStyle w:val="Normal"/>
        <w:ind w:left="567" w:hanging="567"/>
        <w:jc w:val="both"/>
        <w:rPr/>
      </w:pPr>
      <w:r>
        <w:rPr>
          <w:rFonts w:eastAsia="Century Schoolbook" w:cs="Century Schoolbook" w:ascii="Century Schoolbook" w:hAnsi="Century Schoolbook"/>
          <w:b/>
          <w:bCs/>
          <w:sz w:val="24"/>
          <w:szCs w:val="24"/>
        </w:rPr>
        <w:t>Test</w:t>
      </w:r>
      <w:r>
        <w:rPr>
          <w:rFonts w:eastAsia="Century Schoolbook" w:cs="Century Schoolbook" w:ascii="Century Schoolbook" w:hAnsi="Century Schoolbook"/>
          <w:sz w:val="24"/>
          <w:szCs w:val="24"/>
        </w:rPr>
        <w:t xml:space="preserve"> Se lo dissi, lo conferm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Quante persone assistevano alla predica il giorno della procession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Test </w:t>
      </w:r>
      <w:r>
        <w:rPr>
          <w:rFonts w:eastAsia="Century Schoolbook" w:cs="Century Schoolbook" w:ascii="Century Schoolbook" w:hAnsi="Century Schoolbook"/>
          <w:sz w:val="24"/>
          <w:szCs w:val="24"/>
        </w:rPr>
        <w:t>La turba, erano da cinque a seimila pers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Hai altro da dire?..(fa cenno di no). Altro testimone. Come ti chiami?</w:t>
      </w:r>
    </w:p>
    <w:p>
      <w:pPr>
        <w:pStyle w:val="Normal"/>
        <w:ind w:left="567" w:hanging="567"/>
        <w:jc w:val="both"/>
        <w:rPr/>
      </w:pPr>
      <w:r>
        <w:rPr>
          <w:rFonts w:eastAsia="Century Schoolbook" w:cs="Century Schoolbook" w:ascii="Century Schoolbook" w:hAnsi="Century Schoolbook"/>
          <w:b/>
          <w:bCs/>
          <w:sz w:val="24"/>
          <w:szCs w:val="24"/>
        </w:rPr>
        <w:t xml:space="preserve">Test2  </w:t>
      </w:r>
      <w:r>
        <w:rPr>
          <w:rFonts w:eastAsia="Century Schoolbook" w:cs="Century Schoolbook" w:ascii="Century Schoolbook" w:hAnsi="Century Schoolbook"/>
          <w:sz w:val="24"/>
          <w:szCs w:val="24"/>
        </w:rPr>
        <w:t xml:space="preserve">Alfonso di anni 20, sono campagnolo. David predicava tanto. Vennero da me e mi e mi dissero che andassi con lui, che sarei diventato un personaggio grande e ricco. Mi dicevano che dovevo rinunziare alla mia famiglia. Sentito questo non ne volli sapere.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avid minacciò vostro padre , che se non ti dava il consenso di seguire David, gli rapiva la figlia?</w:t>
      </w:r>
    </w:p>
    <w:p>
      <w:pPr>
        <w:pStyle w:val="Normal"/>
        <w:ind w:left="567" w:hanging="567"/>
        <w:jc w:val="both"/>
        <w:rPr/>
      </w:pPr>
      <w:r>
        <w:rPr>
          <w:rFonts w:eastAsia="Century Schoolbook" w:cs="Century Schoolbook" w:ascii="Century Schoolbook" w:hAnsi="Century Schoolbook"/>
          <w:b/>
          <w:bCs/>
          <w:sz w:val="24"/>
          <w:szCs w:val="24"/>
        </w:rPr>
        <w:t xml:space="preserve">Test2 </w:t>
      </w:r>
      <w:r>
        <w:rPr>
          <w:rFonts w:eastAsia="Century Schoolbook" w:cs="Century Schoolbook" w:ascii="Century Schoolbook" w:hAnsi="Century Schoolbook"/>
          <w:sz w:val="24"/>
          <w:szCs w:val="24"/>
        </w:rPr>
        <w:t>Fece premure a mio padre, ma di minacce di portargli via la figlia non so nulla: mio padre me lo avrebbe racconta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avid diceva che i ricchi doveva diventare poveri e i poveri ricchi?</w:t>
      </w:r>
    </w:p>
    <w:p>
      <w:pPr>
        <w:pStyle w:val="Normal"/>
        <w:ind w:left="567" w:hanging="567"/>
        <w:jc w:val="both"/>
        <w:rPr/>
      </w:pPr>
      <w:r>
        <w:rPr>
          <w:rFonts w:eastAsia="Century Schoolbook" w:cs="Century Schoolbook" w:ascii="Century Schoolbook" w:hAnsi="Century Schoolbook"/>
          <w:b/>
          <w:bCs/>
          <w:sz w:val="24"/>
          <w:szCs w:val="24"/>
        </w:rPr>
        <w:t xml:space="preserve">Test2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Ma lo avete detto?</w:t>
      </w:r>
    </w:p>
    <w:p>
      <w:pPr>
        <w:pStyle w:val="Normal"/>
        <w:ind w:left="567" w:hanging="567"/>
        <w:jc w:val="both"/>
        <w:rPr/>
      </w:pPr>
      <w:r>
        <w:rPr>
          <w:rFonts w:eastAsia="Century Schoolbook" w:cs="Century Schoolbook" w:ascii="Century Schoolbook" w:hAnsi="Century Schoolbook"/>
          <w:b/>
          <w:bCs/>
          <w:sz w:val="24"/>
          <w:szCs w:val="24"/>
        </w:rPr>
        <w:t xml:space="preserve">Test2 </w:t>
      </w:r>
      <w:r>
        <w:rPr>
          <w:rFonts w:eastAsia="Century Schoolbook" w:cs="Century Schoolbook" w:ascii="Century Schoolbook" w:hAnsi="Century Schoolbook"/>
          <w:sz w:val="24"/>
          <w:szCs w:val="24"/>
        </w:rPr>
        <w:t>Se l’ho detto lo conferm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dalle sbarre)  Fosti a scuola da me! Cosa ti ho insegnato?</w:t>
      </w:r>
    </w:p>
    <w:p>
      <w:pPr>
        <w:pStyle w:val="Normal"/>
        <w:ind w:left="567" w:hanging="567"/>
        <w:jc w:val="both"/>
        <w:rPr/>
      </w:pPr>
      <w:r>
        <w:rPr>
          <w:rFonts w:eastAsia="Century Schoolbook" w:cs="Century Schoolbook" w:ascii="Century Schoolbook" w:hAnsi="Century Schoolbook"/>
          <w:b/>
          <w:bCs/>
          <w:sz w:val="24"/>
          <w:szCs w:val="24"/>
        </w:rPr>
        <w:t xml:space="preserve">Test2 </w:t>
      </w:r>
      <w:r>
        <w:rPr>
          <w:rFonts w:eastAsia="Century Schoolbook" w:cs="Century Schoolbook" w:ascii="Century Schoolbook" w:hAnsi="Century Schoolbook"/>
          <w:sz w:val="24"/>
          <w:szCs w:val="24"/>
        </w:rPr>
        <w:t>Si. A leggere, a scrivere e fare di conto: eravamo tre o quattro scolari. E’ vero, mi diceva di fare il cittadino onesto. Ai più piccoli insegnava anche la dottrina cristiana, per prepararli alla comunion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Fate entrare un altro testimone. </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 xml:space="preserve">Mi chiamo Giuda. Sono spazzino.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iete stato sul Monte?</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 xml:space="preserve">Più volte perché ci ho un prato. David disse: “ In questo prato da piccolo mio padre mi ci portava a badare i cavalli. Deve tornare mio.” Disse che comandava lui, che era Cristo e Giudice e soggiunse : “ Andremo nel villaggio, sbratteremo i preti ed alcuni dei capi più grossi.” Mi pare dicesse anche di ripartire la proprietà dei ricchi, con i poveri.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Non disse di spargere sangue? Di bruciare i registri?</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No signor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Ma lo avete detto l’altra volta?</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Se l’ho detto lo conferm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Riconosceste qualcuno degli accusati?</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Riconobbi Simon Pietro, Giovanni, Andrea, Giacomo di Zebedeo che erano alle prediche e anche lui Nicodem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Sentite Nicodemo cosa dice quest’uomo?</w:t>
      </w:r>
    </w:p>
    <w:p>
      <w:pPr>
        <w:pStyle w:val="Normal"/>
        <w:ind w:left="567" w:hanging="567"/>
        <w:jc w:val="both"/>
        <w:rPr/>
      </w:pPr>
      <w:r>
        <w:rPr>
          <w:rFonts w:eastAsia="Century Schoolbook" w:cs="Century Schoolbook" w:ascii="Century Schoolbook" w:hAnsi="Century Schoolbook"/>
          <w:b/>
          <w:bCs/>
          <w:sz w:val="24"/>
          <w:szCs w:val="24"/>
        </w:rPr>
        <w:t xml:space="preserve">Nicodemo </w:t>
      </w:r>
      <w:r>
        <w:rPr>
          <w:rFonts w:eastAsia="Century Schoolbook" w:cs="Century Schoolbook" w:ascii="Century Schoolbook" w:hAnsi="Century Schoolbook"/>
          <w:sz w:val="24"/>
          <w:szCs w:val="24"/>
        </w:rPr>
        <w:t>Lui lo dice ma sentirà che gli altri non diranno queste cos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vete delle ragioni per dare addosso a questa gente?</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Nessuna. Quel che ho detto è vero e ci insis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ndat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Desidero domandare al testimone se è un confidente della polizia.</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Facendo il servizio del comune, come spazzino, ho fatto dei servizi anche al mont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Quanto ebbe?</w:t>
      </w:r>
    </w:p>
    <w:p>
      <w:pPr>
        <w:pStyle w:val="Normal"/>
        <w:ind w:left="567" w:hanging="567"/>
        <w:jc w:val="both"/>
        <w:rPr/>
      </w:pPr>
      <w:r>
        <w:rPr>
          <w:rFonts w:eastAsia="Century Schoolbook" w:cs="Century Schoolbook" w:ascii="Century Schoolbook" w:hAnsi="Century Schoolbook"/>
          <w:b/>
          <w:bCs/>
          <w:sz w:val="24"/>
          <w:szCs w:val="24"/>
        </w:rPr>
        <w:t xml:space="preserve">Giuda </w:t>
      </w:r>
      <w:r>
        <w:rPr>
          <w:rFonts w:eastAsia="Century Schoolbook" w:cs="Century Schoolbook" w:ascii="Century Schoolbook" w:hAnsi="Century Schoolbook"/>
          <w:sz w:val="24"/>
          <w:szCs w:val="24"/>
        </w:rPr>
        <w:t>Cinque franchi.</w:t>
      </w:r>
    </w:p>
    <w:p>
      <w:pPr>
        <w:pStyle w:val="Normal"/>
        <w:ind w:left="567" w:hanging="567"/>
        <w:jc w:val="both"/>
        <w:rPr/>
      </w:pPr>
      <w:r>
        <w:rPr>
          <w:rFonts w:eastAsia="Century Schoolbook" w:cs="Century Schoolbook" w:ascii="Century Schoolbook" w:hAnsi="Century Schoolbook"/>
          <w:b/>
          <w:bCs/>
          <w:sz w:val="24"/>
          <w:szCs w:val="24"/>
        </w:rPr>
        <w:t>Difesa (</w:t>
      </w:r>
      <w:r>
        <w:rPr>
          <w:rFonts w:eastAsia="Century Schoolbook" w:cs="Century Schoolbook" w:ascii="Century Schoolbook" w:hAnsi="Century Schoolbook"/>
          <w:sz w:val="24"/>
          <w:szCs w:val="24"/>
        </w:rPr>
        <w:t>Ad altro testimone) Qual é l’opinione che gode in paese Giuda?</w:t>
      </w:r>
    </w:p>
    <w:p>
      <w:pPr>
        <w:pStyle w:val="Normal"/>
        <w:jc w:val="both"/>
        <w:rPr/>
      </w:pPr>
      <w:r>
        <w:rPr>
          <w:rFonts w:eastAsia="Century Schoolbook" w:cs="Century Schoolbook" w:ascii="Century Schoolbook" w:hAnsi="Century Schoolbook"/>
          <w:b/>
          <w:bCs/>
          <w:sz w:val="24"/>
          <w:szCs w:val="24"/>
        </w:rPr>
        <w:t xml:space="preserve">Altro test </w:t>
      </w:r>
      <w:r>
        <w:rPr>
          <w:rFonts w:eastAsia="Century Schoolbook" w:cs="Century Schoolbook" w:ascii="Century Schoolbook" w:hAnsi="Century Schoolbook"/>
          <w:sz w:val="24"/>
          <w:szCs w:val="24"/>
        </w:rPr>
        <w:t>Dicono che è una spia: tutti lo bazzicano poc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 xml:space="preserve">E’ chiamato, quale testimone, </w:t>
      </w:r>
      <w:r>
        <w:rPr>
          <w:rFonts w:eastAsia="Century Schoolbook" w:cs="Century Schoolbook" w:ascii="Century Schoolbook" w:hAnsi="Century Schoolbook"/>
          <w:b/>
          <w:bCs/>
          <w:sz w:val="24"/>
          <w:szCs w:val="24"/>
        </w:rPr>
        <w:t>il delegato</w:t>
      </w:r>
      <w:r>
        <w:rPr>
          <w:rFonts w:eastAsia="Century Schoolbook" w:cs="Century Schoolbook" w:ascii="Century Schoolbook" w:hAnsi="Century Schoolbook"/>
          <w:sz w:val="24"/>
          <w:szCs w:val="24"/>
        </w:rPr>
        <w:t xml:space="preserve"> di pubblica sicurezza (segni di    attenzione nell’uditorio). Si è occupato come delegato  dell’associazione davidiana?</w:t>
      </w:r>
    </w:p>
    <w:p>
      <w:pPr>
        <w:pStyle w:val="Normal"/>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Si.</w:t>
      </w:r>
    </w:p>
    <w:p>
      <w:pPr>
        <w:pStyle w:val="Normal"/>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 che mirava quella società?</w:t>
      </w:r>
    </w:p>
    <w:p>
      <w:pPr>
        <w:pStyle w:val="Normal"/>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Prima alla religione, poi invece al campo politico.</w:t>
      </w:r>
    </w:p>
    <w:p>
      <w:pPr>
        <w:pStyle w:val="Normal"/>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a che lo desume?</w:t>
      </w:r>
    </w:p>
    <w:p>
      <w:pPr>
        <w:pStyle w:val="Normal"/>
        <w:ind w:left="567" w:hanging="0"/>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Dalle voci dell’allarme pubblico. Ho anche prove: Una padrona minacciava di licenziare la sua serva, perché frequentava la società di David e questa rispose: un altro anno comandiamo noi.</w:t>
      </w:r>
    </w:p>
    <w:p>
      <w:pPr>
        <w:pStyle w:val="Normal"/>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Andiamo al concreto. Chiese David il permesso di fare la processione?</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 xml:space="preserve">Andai a fargli visita 3 volte. “sei matto? - gli dissi - ad uscire fuori con   questi vestiari senza il permesso?” . Mi dette 24 soldi per il permesso. Io poi li detti al fratello e gli dissi che lo sconsigliasse a fare la progettata discesa. David prima mi promise che non sarebbe disceso, poi mi scrisse che non poteva mantenere la promessa che mi aveva data il giorno innanzi. </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osa avvenne alla processione.</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Andai incontro a David con i carabinieri. “ Torma indietro. Pazzo! - gli dissi - Egli si ricusò. Allora feci le intimazioni. David disse: “Vengo innanzi! Il re sono io! Popolo, disarmateli! Mi percosse con il bastone e cominciò una grandine di sassi. Ci inseguirono fino alla caserma.</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Chi comandò il fuoco?</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Io, come prescrivono i regolamenti</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David da chi rimase ucciso? Dalla scarica di tutto il picchetto oppure da un unico carabiniere? Potrebbe spiegarlo?</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Non lo posso dire: i carabinieri esplosero tutti insieme.</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a giunta municipale le ha dato una remunerazione?</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Non solamente la giunta ma anche il consiglio municipale. Il governo mi conferì la medaglia al valore civil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Il delegato dopo il fatto disse di non aver ordinato il fuoco... Mentì allora o mente oggi?</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Ero confuso...</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Chiedo al delegato se sia mai stato processato o condannato?</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Mai! Si possono vedere le mie fedi penali.</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Risulterebbe alla difesa che nel 1877 fosse condannato dal pretore di Ventotene. (sensazione profonda)</w:t>
      </w:r>
    </w:p>
    <w:p>
      <w:pPr>
        <w:pStyle w:val="Normal"/>
        <w:ind w:left="567" w:hanging="567"/>
        <w:jc w:val="both"/>
        <w:rPr/>
      </w:pPr>
      <w:r>
        <w:rPr>
          <w:rFonts w:eastAsia="Century Schoolbook" w:cs="Century Schoolbook" w:ascii="Century Schoolbook" w:hAnsi="Century Schoolbook"/>
          <w:b/>
          <w:bCs/>
          <w:sz w:val="24"/>
          <w:szCs w:val="24"/>
        </w:rPr>
        <w:t xml:space="preserve">Delegato </w:t>
      </w:r>
      <w:r>
        <w:rPr>
          <w:rFonts w:eastAsia="Century Schoolbook" w:cs="Century Schoolbook" w:ascii="Century Schoolbook" w:hAnsi="Century Schoolbook"/>
          <w:sz w:val="24"/>
          <w:szCs w:val="24"/>
        </w:rPr>
        <w:t>Ah! Si. Convengo di essere stato punito con una multa per aver bastonato un coat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E’ ’ arrivato il momento di procedere all’esame delle carte e dei documenti agli atti della corte, dopodiché la corte emetterà la sentenza. L’udienza è tolta.</w:t>
      </w:r>
      <w:r>
        <w:br w:type="page"/>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ATTO IV </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prima</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tessi atto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Fate vestire gli imputati con gli abiti che avevano il giorno della processione. (Si vestono con gli abiti poggiati sul bancone e si dà inizio ad una messa in scena folcloristica e pietosa) Si danno per già letti i mandati di arresto per gli imputati seguaci di David?</w:t>
      </w:r>
    </w:p>
    <w:p>
      <w:pPr>
        <w:pStyle w:val="Normal"/>
        <w:ind w:left="567" w:hanging="567"/>
        <w:jc w:val="both"/>
        <w:rPr/>
      </w:pPr>
      <w:r>
        <w:rPr>
          <w:rFonts w:eastAsia="Century Schoolbook" w:cs="Century Schoolbook" w:ascii="Century Schoolbook" w:hAnsi="Century Schoolbook"/>
          <w:b/>
          <w:bCs/>
          <w:sz w:val="24"/>
          <w:szCs w:val="24"/>
        </w:rPr>
        <w:t xml:space="preserve">P.M. e Difesa </w:t>
      </w:r>
      <w:r>
        <w:rPr>
          <w:rFonts w:eastAsia="Century Schoolbook" w:cs="Century Schoolbook" w:ascii="Century Schoolbook" w:hAnsi="Century Schoolbook"/>
          <w:sz w:val="24"/>
          <w:szCs w:val="24"/>
        </w:rPr>
        <w:t>(Concordan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Gli imputati arrestati sono tutti presenti?</w:t>
      </w:r>
    </w:p>
    <w:p>
      <w:pPr>
        <w:pStyle w:val="Normal"/>
        <w:ind w:left="567" w:hanging="567"/>
        <w:jc w:val="both"/>
        <w:rPr/>
      </w:pPr>
      <w:r>
        <w:rPr>
          <w:rFonts w:eastAsia="Century Schoolbook" w:cs="Century Schoolbook" w:ascii="Century Schoolbook" w:hAnsi="Century Schoolbook"/>
          <w:b/>
          <w:bCs/>
          <w:sz w:val="24"/>
          <w:szCs w:val="24"/>
        </w:rPr>
        <w:t xml:space="preserve">Cancelliere </w:t>
      </w:r>
      <w:r>
        <w:rPr>
          <w:rFonts w:eastAsia="Century Schoolbook" w:cs="Century Schoolbook" w:ascii="Century Schoolbook" w:hAnsi="Century Schoolbook"/>
          <w:sz w:val="24"/>
          <w:szCs w:val="24"/>
        </w:rPr>
        <w:t>Ad eccezione di uno che è morto in carcere. Sarebbero stati molti di più se i numerosi feriti non si fossero tenuti nascosti per timore di essere tratti in arrest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a parola allora al Pubblico ministero e alla difesa. Chi comincia? Lei?</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Sarò breve. Entrerò subito nel cuore dell’argomento , sopprimendo l’esordio. E’ indubitato che in questa causa ce n’è per tutti : dal poetico  al grottesco, dal sublime al ridicolo, ognuno può trovarvi quello che vuol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Vorrei ricordare al Pubblico ministero che l’esordio lo fecero le palle dei moschetti che uccisero 4 persone e ne ferirono altre 14, senza contare coloro che, per paura di arresto, nascosero le loro ferite...</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La difesa si rassicuri. Non voglio inveire su queste 20 pallide figure che sono oggi qui accusate e quel che dirò sarà con il rispetto dovuto sempre alla tomba e ad ogni grande sventura. Per conto mio sarei stato lieto anche di non rammentare il David, senza investigare se sarà destinato ad essere ricordato come un santo uomo o come, invece credo, un eroe da strapazzo, un saltimbanco, per uso e consumo dei cantastorie nelle fiere e nei mercati... insieme con Guerrino, con Mastrilli o con Brandano.</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Da quando in qua,  i saltimbanchi o i burattini sono chiamati a rispondere , dinanzi alla corte, di attentai alla sicurezza dello Stato ed eccitamento alla guerra civile?</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Non volevo dire questo. La storia di David è una storia antica . I falsi messia vissero e perirono tutti ad un modo. La loro leggenda è interminabile ma... questi agitatori e profeti hanno avuto il loro tempo. Come gli antichi profeti, anche quest’uomo, fatte le debite proporzioni, ha avuto una storia - diciamo così - poetica e leggendaria. Ma , esaurita questa parte, per quanto mi rincresce dirlo, ha assunto quella di un fanatico e un impostore...</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 xml:space="preserve">Il David non fu un impostore, né un delinquente. Debbo tuttavia concordare con il mio collega che esso fu un fanatico, un illuso, un MATTO, affetto da ciò che   chiamasi </w:t>
      </w:r>
      <w:r>
        <w:rPr>
          <w:rFonts w:eastAsia="Century Schoolbook" w:cs="Century Schoolbook" w:ascii="Century Schoolbook" w:hAnsi="Century Schoolbook"/>
          <w:i/>
          <w:iCs/>
          <w:sz w:val="24"/>
          <w:szCs w:val="24"/>
        </w:rPr>
        <w:t xml:space="preserve">monomania religiosa, </w:t>
      </w:r>
      <w:r>
        <w:rPr>
          <w:rFonts w:eastAsia="Century Schoolbook" w:cs="Century Schoolbook" w:ascii="Century Schoolbook" w:hAnsi="Century Schoolbook"/>
          <w:sz w:val="24"/>
          <w:szCs w:val="24"/>
        </w:rPr>
        <w:t>come si può accertare anche da questa autorevole diagnosi scientifica fatta dall’autorevole prof. Lombroso. Non sono però impostori gli accusati che abbiamo di fronte e anche se lo fossero non è comunque di questo reato  che sono chiamati a risponde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 xml:space="preserve">L’accusa di impostore non è rivolta agli imputati. Certo è che se il falso profeta non fosse da loro stato aiutato, sarebbe caduto nel fango invece di volgere al cielo. Egli però con la sua pervicacia arrivò a sfidare tutti; lo stesso Nicodemo ha riconosciuto che ormai nessuno aveva più stima di loro e che tutti li fuggivano come </w:t>
      </w:r>
      <w:r>
        <w:rPr>
          <w:rFonts w:eastAsia="Century Schoolbook" w:cs="Century Schoolbook" w:ascii="Century Schoolbook" w:hAnsi="Century Schoolbook"/>
          <w:i/>
          <w:iCs/>
          <w:sz w:val="24"/>
          <w:szCs w:val="24"/>
        </w:rPr>
        <w:t>cani rognosi</w:t>
      </w:r>
      <w:r>
        <w:rPr>
          <w:rFonts w:eastAsia="Century Schoolbook" w:cs="Century Schoolbook" w:ascii="Century Schoolbook" w:hAnsi="Century Schoolbook"/>
          <w:sz w:val="24"/>
          <w:szCs w:val="24"/>
        </w:rPr>
        <w:t xml:space="preserve">. Nonostante tutti egli predicò ai suoi fidi che tutto doveva essere riformato e , fantasticando su tutto e tutti, prese il volo, (giacché non si accontentava di essere più l’eremita e nemmeno il profeta, ma si diceva Cristo e Dio addirittura) in fondo al quale non poteva trovare che il manicomio, il carcere o le armi della forza pubblica.  </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 xml:space="preserve">Perché allora invece di rivolgervi a David per fermare la processione, che nella sua boria di credersi il Re dei re, Cristo giudice e duce, sapevate non avrebbe ceduto, perché non vi rivolgeste agli altri e faceste invece fuoco? Se egli avesse fatto il violento si poteva sempre ricorrere al mezzo adoperato da quel medico francese che voleva ridurre all’obbedienza un matto. </w:t>
      </w:r>
      <w:r>
        <w:rPr>
          <w:rFonts w:eastAsia="Century Schoolbook" w:cs="Century Schoolbook" w:ascii="Century Schoolbook" w:hAnsi="Century Schoolbook"/>
          <w:i/>
          <w:iCs/>
          <w:sz w:val="24"/>
          <w:szCs w:val="24"/>
        </w:rPr>
        <w:t xml:space="preserve">Je suis Napoleon! </w:t>
      </w:r>
      <w:r>
        <w:rPr>
          <w:rFonts w:eastAsia="Century Schoolbook" w:cs="Century Schoolbook" w:ascii="Century Schoolbook" w:hAnsi="Century Schoolbook"/>
          <w:sz w:val="24"/>
          <w:szCs w:val="24"/>
        </w:rPr>
        <w:t xml:space="preserve">Diceva il matto; </w:t>
      </w:r>
      <w:r>
        <w:rPr>
          <w:rFonts w:eastAsia="Century Schoolbook" w:cs="Century Schoolbook" w:ascii="Century Schoolbook" w:hAnsi="Century Schoolbook"/>
          <w:i/>
          <w:iCs/>
          <w:sz w:val="24"/>
          <w:szCs w:val="24"/>
        </w:rPr>
        <w:t>oui -</w:t>
      </w:r>
      <w:r>
        <w:rPr>
          <w:rFonts w:eastAsia="Century Schoolbook" w:cs="Century Schoolbook" w:ascii="Century Schoolbook" w:hAnsi="Century Schoolbook"/>
          <w:sz w:val="24"/>
          <w:szCs w:val="24"/>
        </w:rPr>
        <w:t xml:space="preserve"> rispose il medico - </w:t>
      </w:r>
      <w:r>
        <w:rPr>
          <w:rFonts w:eastAsia="Century Schoolbook" w:cs="Century Schoolbook" w:ascii="Century Schoolbook" w:hAnsi="Century Schoolbook"/>
          <w:i/>
          <w:iCs/>
          <w:sz w:val="24"/>
          <w:szCs w:val="24"/>
        </w:rPr>
        <w:t xml:space="preserve">ma Napoleon a Sainte Helene. </w:t>
      </w:r>
      <w:r>
        <w:rPr>
          <w:rFonts w:eastAsia="Century Schoolbook" w:cs="Century Schoolbook" w:ascii="Century Schoolbook" w:hAnsi="Century Schoolbook"/>
          <w:sz w:val="24"/>
          <w:szCs w:val="24"/>
        </w:rPr>
        <w:t>Il pazzo chinò il capo e rientrò nella cella. A David, che diceva di essere il Cristo, il delegato poteva rispondere : “Si! Siete Cristo, ma legato alla colonna!”.</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Il delegato non poteva fare altrimenti. Egli fece più di una intimazione. Certo, di fronte al David che invitava la turba a difenderlo e a disarmarlo, lui, come rappresentante della forza pubblica, dopo la scarica dei sassi, non aveva altra scelta  che quella di fare fuoco...</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Ma come si può accusare una processione religiosa di attentato per rovesciare il governo? Le grida di quella gente non inneggiavano alla guerra civile, erano inni cristiani, cantati da fanciulle e da donne, cantiche di quella chiesa cristiana che, vogliasi o no, fu sempre chiamata il regno di Dio. Non avevano spade o fucili, ma crocifissi di metallo che brillavano in petto a gente devota.</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Dichiaro formalmente di ritirare l’accusa di attentato per rovesciare il governo, ma rimane quello alla sicurezza interna diretto a muovere la guerra civile, la devastazione, il saccheggio, in un comune dello Stato.</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Suvvia, dell’esistenza di questo pericolo non se ne erano accorti neanche i carabinieri. Lo stesso brigadiere non ne ha parlato e tutti andavano a godersi lo spettacolo di questa processione: vecchi, ammalati, donne, fanciulli, tutti... che strana guerra civile sarebbe questa. In realtà - lo sa bene il Pubblico ministero mio collega - con le processioni non si sono mai fatte battaglie, a parte l’unica processione biblica che abbatté le mura di Gerico.</w:t>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E’ vero! I profeti disarmati sono sempre andati in rovina, e David era uno di questi profeti. Ciò non toglie che non siano pronti a gettarsi nell’ignoto pur di trascinare gli altri nelle loro imprese azzardate. Non si può però concedere la buona fede a questi seguaci che gli sono andati dietro fino all’ultimo in questa tragica commedia del loro capo.</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 xml:space="preserve">Vorrei contestare, sommo sacerdote, tali argomenti del mio collega, laddove cerca di far passare questi miseri per gente in mala fede. Essi avevano a modello le opere del David che ovunque inculcavano il rispetto delle leggi e della proprietà. Ad es. in queste sentenze dettate da S. Pietro, dice David, : </w:t>
      </w:r>
      <w:r>
        <w:rPr>
          <w:rFonts w:eastAsia="Century Schoolbook" w:cs="Century Schoolbook" w:ascii="Century Schoolbook" w:hAnsi="Century Schoolbook"/>
          <w:i/>
          <w:iCs/>
          <w:sz w:val="24"/>
          <w:szCs w:val="24"/>
        </w:rPr>
        <w:t xml:space="preserve">Chi è capace di rubare un pollo, è capace di rubare un bue; non è buon servo chi non è riverente col padrone; saranno esclusi dall’associazione coloro che saranno accusati di furto , di aver insultato un ministro di Dio o chi rappresenta l’autorità... </w:t>
      </w:r>
      <w:r>
        <w:rPr>
          <w:rFonts w:eastAsia="Century Schoolbook" w:cs="Century Schoolbook" w:ascii="Century Schoolbook" w:hAnsi="Century Schoolbook"/>
          <w:sz w:val="24"/>
          <w:szCs w:val="24"/>
        </w:rPr>
        <w:t>Credo pertanto signori giurati che sia il momento di sciogliere questi 19 infelici dalle catene cui si trovano avvint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P.M. </w:t>
      </w:r>
      <w:r>
        <w:rPr>
          <w:rFonts w:eastAsia="Century Schoolbook" w:cs="Century Schoolbook" w:ascii="Century Schoolbook" w:hAnsi="Century Schoolbook"/>
          <w:sz w:val="24"/>
          <w:szCs w:val="24"/>
        </w:rPr>
        <w:t>Ho lasciato alla giustizia divina il folle David, ormai morto, e dichiaro formalmente che per quanto mi riguarda anche gli accusati potevano essere, e sono, in quello stato, contemplato dalla legge, prossimo alla irresponsabilità. Concordo pertanto con il mio collega a concedere la clemenza anche a loro. Da questa misura di clemenza e mitezza escludo però assolutamente il prete Nicodemo. La sua figura è molto diversa e non può allegare in suo favore alcuna comprensione, né alcun principio di buona fede, in ragione della sua condizione di prete. Molte cose gli si potrebbero concedere per buone: vada per le visioni, per i dialoghi con Domine Iddio, ma che S. Pietro si debba essere preso la scesa di testa di venire a fare con le sue chiavi sulla fronte di David un’operazione di bollatura simile a quella che i maniscalchi fanno ai cavalli nel deretano non è cosa che Nicodemo possa asserire: questa è malafede. E’ padrone di essersi spretato e di avere abiurato la religione cattolica, ma questa poi di fare una religione nuova, per uso e comodo di David, vestito di un costume fra l’acrobata e il ballerino (accenna al vestito che Nicodemo ora indossa) , non può certo qualificarsi come indizio di buona fede, ma come prova della più grande furfanteria.</w:t>
      </w:r>
    </w:p>
    <w:p>
      <w:pPr>
        <w:pStyle w:val="Normal"/>
        <w:ind w:left="567" w:hanging="567"/>
        <w:jc w:val="both"/>
        <w:rPr/>
      </w:pPr>
      <w:r>
        <w:rPr>
          <w:rFonts w:eastAsia="Century Schoolbook" w:cs="Century Schoolbook" w:ascii="Century Schoolbook" w:hAnsi="Century Schoolbook"/>
          <w:b/>
          <w:bCs/>
          <w:sz w:val="24"/>
          <w:szCs w:val="24"/>
        </w:rPr>
        <w:t xml:space="preserve">Difesa </w:t>
      </w:r>
      <w:r>
        <w:rPr>
          <w:rFonts w:eastAsia="Century Schoolbook" w:cs="Century Schoolbook" w:ascii="Century Schoolbook" w:hAnsi="Century Schoolbook"/>
          <w:sz w:val="24"/>
          <w:szCs w:val="24"/>
        </w:rPr>
        <w:t>Credo inutile spendere nuove parole per persuadere il sommo sacerdote e i sacerdoti giurati se il pubblico ministero non abbia fatto segno  Nicodemo di una persecuzione speciale, solo per il fatto che lui non ha reagito , seguendo le massime del vangelo. Lo ha chiamato impostore, ladro, cattivo prete, uomo in malafede e quant’altro. Quando sappiamo invece che è un credente, un onesto cittadino, un uomo in buona fede, un uomo pacifico e benefico...</w:t>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Va bene. Ho capito. Credo che abbiamo tutti gli elementi per poter prendere una decisione equilibrata e saggia. (Lui e i giurati escono e rientrano poco dop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seconda</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tessi attori)</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aifa </w:t>
      </w:r>
      <w:r>
        <w:rPr>
          <w:rFonts w:eastAsia="Century Schoolbook" w:cs="Century Schoolbook" w:ascii="Century Schoolbook" w:hAnsi="Century Schoolbook"/>
          <w:sz w:val="24"/>
          <w:szCs w:val="24"/>
        </w:rPr>
        <w:t>La corte ha ritenuto David un fanatico , un illuso un povero folle e considera strano e sorprendente che nel moderno secolo decimo nono vi sia ancora chi possa prendere sul serio le sue ridicole teorie. Tenuto tuttavia conto che i suoi seguaci sono tutti montanari in buona fede, il cui comportamento pacifico - testimoniato da tanti - non ha lasciato trasparire alcuna intenzione di commettere atti esecutivi volontari diretti a rovesciare il governo, né a portare la devastazione, il saccheggio, né altro...</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ssolve gli apostol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Simon Pietro, Giacomo di Zebedeo, Matteo, Bartolomeo, Giacomo, Simone Cananeo, Andrea, Giovanni, Filippo, Tommaso, Taddeo, Nicodemo e gli altri dalle accuse  loro contestate...contemporaneamente </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pPr>
      <w:r>
        <w:rPr>
          <w:rFonts w:eastAsia="Century Schoolbook" w:cs="Century Schoolbook" w:ascii="Century Schoolbook" w:hAnsi="Century Schoolbook"/>
          <w:sz w:val="24"/>
          <w:szCs w:val="24"/>
        </w:rPr>
        <w:t>li condanna</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insieme a  David alla fucilazione, da eseguirsi da parte del delegato di pubblica sicurezza e dei carabinieri, mentre avanzano in processione con gli altri seguaci,.  ( i discepoli, gli eremiti penitenziari e penitenti, le matrone, le suore di carità, le milizie crocifere) e tutti gli altri miseri montanari utopistici che hanno partecipato al corteo. La pena di coloro che rimarranno illesi verrà ridotta a soli 14 mesi di carcerazione preventiva da scontarsi fino alla fine del processo. Dopo di che saranno liberi di tornare alle loro famiglie. Credo che sia un bene per loro che tutta la triste vicenda venga dimenticata, insieme a questo processo. E’ questo un atto di clemenza della corte che risparmia loro maggiori pene e il male peggiore dell’ignominia, dell’irrisione e dello scherno che meriterebbero per la loro assurda e anacronistica fede messianica. La seduta è tolt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Cala il telone. Il palcoscenico si oscura. Si sentono due spari. Qualcuno grida, tutti fuggono disorientati, vola qualche sasso. Il gruppo in scena si disperde . Due rientrano in scena al di qua del telone, portando fra le braccia David, ferito a morte. Viene adagiato in un angolo sulla scena. Qualcuno grida:</w:t>
      </w:r>
    </w:p>
    <w:p>
      <w:pPr>
        <w:pStyle w:val="Normal"/>
        <w:ind w:left="567" w:hanging="567"/>
        <w:rPr/>
      </w:pPr>
      <w:r>
        <w:rPr>
          <w:rFonts w:eastAsia="Century Schoolbook" w:cs="Century Schoolbook" w:ascii="Century Schoolbook" w:hAnsi="Century Schoolbook"/>
          <w:b/>
          <w:bCs/>
          <w:sz w:val="24"/>
          <w:szCs w:val="24"/>
        </w:rPr>
        <w:t xml:space="preserve">Voce 1 </w:t>
      </w:r>
      <w:r>
        <w:rPr>
          <w:rFonts w:eastAsia="Century Schoolbook" w:cs="Century Schoolbook" w:ascii="Century Schoolbook" w:hAnsi="Century Schoolbook"/>
          <w:sz w:val="24"/>
          <w:szCs w:val="24"/>
        </w:rPr>
        <w:t>assassini!</w:t>
      </w:r>
    </w:p>
    <w:p>
      <w:pPr>
        <w:pStyle w:val="Normal"/>
        <w:ind w:left="567" w:hanging="567"/>
        <w:rPr/>
      </w:pPr>
      <w:r>
        <w:rPr>
          <w:rFonts w:eastAsia="Century Schoolbook" w:cs="Century Schoolbook" w:ascii="Century Schoolbook" w:hAnsi="Century Schoolbook"/>
          <w:b/>
          <w:bCs/>
          <w:sz w:val="24"/>
          <w:szCs w:val="24"/>
        </w:rPr>
        <w:t xml:space="preserve">Voce 2 </w:t>
      </w:r>
      <w:r>
        <w:rPr>
          <w:rFonts w:eastAsia="Century Schoolbook" w:cs="Century Schoolbook" w:ascii="Century Schoolbook" w:hAnsi="Century Schoolbook"/>
          <w:sz w:val="24"/>
          <w:szCs w:val="24"/>
        </w:rPr>
        <w:t>Viva la repubblica del regno di Dio</w:t>
      </w:r>
    </w:p>
    <w:p>
      <w:pPr>
        <w:pStyle w:val="Normal"/>
        <w:ind w:left="567" w:hanging="567"/>
        <w:rPr/>
      </w:pPr>
      <w:r>
        <w:rPr>
          <w:rFonts w:eastAsia="Century Schoolbook" w:cs="Century Schoolbook" w:ascii="Century Schoolbook" w:hAnsi="Century Schoolbook"/>
          <w:b/>
          <w:bCs/>
          <w:sz w:val="24"/>
          <w:szCs w:val="24"/>
        </w:rPr>
        <w:t xml:space="preserve">Voce 3 </w:t>
      </w:r>
      <w:r>
        <w:rPr>
          <w:rFonts w:eastAsia="Century Schoolbook" w:cs="Century Schoolbook" w:ascii="Century Schoolbook" w:hAnsi="Century Schoolbook"/>
          <w:sz w:val="24"/>
          <w:szCs w:val="24"/>
        </w:rPr>
        <w:t>Questo è un delitto! Sarete giudicati per questo. Viva Cristo Giudice.</w:t>
      </w:r>
    </w:p>
    <w:p>
      <w:pPr>
        <w:pStyle w:val="Normal"/>
        <w:ind w:left="567" w:hanging="567"/>
        <w:rPr/>
      </w:pPr>
      <w:r>
        <w:rPr>
          <w:rFonts w:eastAsia="Century Schoolbook" w:cs="Century Schoolbook" w:ascii="Century Schoolbook" w:hAnsi="Century Schoolbook"/>
          <w:b/>
          <w:bCs/>
          <w:sz w:val="24"/>
          <w:szCs w:val="24"/>
        </w:rPr>
        <w:t xml:space="preserve">Voce 4 </w:t>
      </w:r>
      <w:r>
        <w:rPr>
          <w:rFonts w:eastAsia="Century Schoolbook" w:cs="Century Schoolbook" w:ascii="Century Schoolbook" w:hAnsi="Century Schoolbook"/>
          <w:sz w:val="24"/>
          <w:szCs w:val="24"/>
        </w:rPr>
        <w:t>Viva Maria santissima!</w:t>
      </w:r>
    </w:p>
    <w:p>
      <w:pPr>
        <w:pStyle w:val="Normal"/>
        <w:ind w:left="567" w:hanging="567"/>
        <w:rPr/>
      </w:pPr>
      <w:r>
        <w:rPr>
          <w:rFonts w:eastAsia="Century Schoolbook" w:cs="Century Schoolbook" w:ascii="Century Schoolbook" w:hAnsi="Century Schoolbook"/>
          <w:b/>
          <w:bCs/>
          <w:sz w:val="24"/>
          <w:szCs w:val="24"/>
        </w:rPr>
        <w:t xml:space="preserve">Voci </w:t>
      </w:r>
      <w:r>
        <w:rPr>
          <w:rFonts w:eastAsia="Century Schoolbook" w:cs="Century Schoolbook" w:ascii="Century Schoolbook" w:hAnsi="Century Schoolbook"/>
          <w:sz w:val="24"/>
          <w:szCs w:val="24"/>
        </w:rPr>
        <w:t>Viva Maria, Viva Dio! (Altri spar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TTO V</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cena prima</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Sul Monte Labro. Sullo sfondo la torre davidica In mezzo un’ara, con una cro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Pietro il Poetino, e i seguaci di Lazzaretti: Aristodemo, Turpino, Viola, Genoveffa, Paolo, Guido,David M. , Madalena ecc.).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orifeo </w:t>
      </w:r>
      <w:r>
        <w:rPr>
          <w:rFonts w:eastAsia="Century Schoolbook" w:cs="Century Schoolbook" w:ascii="Century Schoolbook" w:hAnsi="Century Schoolbook"/>
          <w:sz w:val="24"/>
          <w:szCs w:val="24"/>
        </w:rPr>
        <w:t>(Simon Pietro, ora il poetin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vi è il carname: et ivi da ogni l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 radunerà l’aquile all’od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a quattro venti al mondo abit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on l’eserciti suoi per fargli on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l tempio d’oro gli sarà innalz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u Santa Fiora sarai il primo Fio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 vedrai nuove stelle e nuova l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er aver ricettato il magno D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 tu Bagnore che reputi cr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vergli dato il talamo di mor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erché la mala fede ti sed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 non creder del Cristo all’opra for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verrà un tempo che a creder ti condu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er la morale che in corso a me scort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llor sarà credente e più feli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 tua prosapia e in te propagatri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Assunta </w:t>
      </w:r>
      <w:r>
        <w:rPr>
          <w:rFonts w:eastAsia="Century Schoolbook" w:cs="Century Schoolbook" w:ascii="Century Schoolbook" w:hAnsi="Century Schoolbook"/>
          <w:i/>
          <w:iCs/>
          <w:sz w:val="24"/>
          <w:szCs w:val="24"/>
        </w:rPr>
        <w:t>Siamo alla fine, proprio ai segni che indicava Davide e che faranno star meglio chi più ha sofferto.</w:t>
      </w:r>
    </w:p>
    <w:p>
      <w:pPr>
        <w:pStyle w:val="Normal"/>
        <w:ind w:left="567" w:hanging="567"/>
        <w:jc w:val="both"/>
        <w:rPr/>
      </w:pPr>
      <w:r>
        <w:rPr>
          <w:rFonts w:eastAsia="Century Schoolbook" w:cs="Century Schoolbook" w:ascii="Century Schoolbook" w:hAnsi="Century Schoolbook"/>
          <w:b/>
          <w:bCs/>
          <w:sz w:val="24"/>
          <w:szCs w:val="24"/>
        </w:rPr>
        <w:t xml:space="preserve">Aristodemo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 xml:space="preserve"> Ma lo sai che uno che andava a macinà le cose... costava più di macinatura che di comprita, perché era il tempo della Repubblica d’Arcidosso  e la miseria era grossa... che diociguardi la gente ‘un andava più avanti, capito?  Allora lui formò... pensò di fa’ le coperative, d’aiutà il popolo ... tutti speravano d’avè una cosa sociale che uno si sentiva male l’aiutavano, a sostentà la famiglia... come la mutua. Allora lo presero a noia , ma disse che sarebbe tornato ne’ tempi da venì.! </w:t>
      </w:r>
    </w:p>
    <w:p>
      <w:pPr>
        <w:pStyle w:val="Normal"/>
        <w:ind w:left="567" w:hanging="567"/>
        <w:jc w:val="both"/>
        <w:rPr/>
      </w:pPr>
      <w:r>
        <w:rPr>
          <w:rFonts w:eastAsia="Century Schoolbook" w:cs="Century Schoolbook" w:ascii="Century Schoolbook" w:hAnsi="Century Schoolbook"/>
          <w:b/>
          <w:bCs/>
          <w:sz w:val="24"/>
          <w:szCs w:val="24"/>
        </w:rPr>
        <w:t xml:space="preserve">Davide M. </w:t>
      </w:r>
      <w:r>
        <w:rPr>
          <w:rFonts w:eastAsia="Century Schoolbook" w:cs="Century Schoolbook" w:ascii="Century Schoolbook" w:hAnsi="Century Schoolbook"/>
          <w:i/>
          <w:iCs/>
          <w:sz w:val="24"/>
          <w:szCs w:val="24"/>
        </w:rPr>
        <w:t xml:space="preserve">E allora fu che doppo incominciò. ‘Li venne detto di lavorà su questa Torre e allora si messe a... fabbricà, riunì... insomma l’aiutonno e ‘li faceva raccattà tutti i sassettini, dice - Ci so’ i sassi no?! E quando doveva esse’ rifinito questo lavoro, dice, i sassi devono venì di là, da ... coso... da Montamiata, dalla Montagna di Montamiata: con quelli dev’esse’ rifinito questo lavoro, ora - dice - finché si sta fra noi bisogna...col comando supremo, bisogna fa’ questo lavoro qui.. Allora ci fu uno che sarebbe stato Achille... si chiamava Achille Rossi, era di Roccalbegna, ‘li sembrava d’avè finito e dice: Ah, sia ringraziato Iddio s’è finito... è finito il lavoro!. Allora lui disse: - S’è finito? Eh, troppo c’è, prima d’avè finito ‘sto lavoro! Guarda! Per finì ‘sto lavoro, insegnò là, il Monteamiata, la Montagna, dice tutti que’ sassi, dice, che... che vedi là, con quelli, dice, dev’esse’ finito ‘sto lavoro , ma nò che lo finimo noi. Verrà quelli, dice, che so’ dietro a noi, che l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finiranno quando, dice, sarà finita tutta quanta l’eresia e l’iniquità dell’omini e allora vivranno tutto pe’ ‘l benessere e che crederanno in un solo Dio ... questi saranno lieti di fa’ questo lavoro...però quando s’arriva a quel punto lì bisogna camminà anche le settimane pe’ ritrovassi uno coll’altro e allora la dispersione dell’iniquità di noi stessi che portamo su questa terra dev’esse’ estirpata del tutto , ‘un deve più esiste’ iniquità e allora quando che sarà estirpata tutta questa iniquità e che avranno messo questo grande crocifisso sulla Torre, allora - dice - saranno beati, contriti tutti l’omini di questa terra; loro mi ameranno dal meriggio alla sera e dalla sera al mattino; io benedirò loro... io l’assisterò dandogli lunga vita e per me, e con me vivranno felicissimi su questa Terr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Paolo </w:t>
      </w:r>
      <w:r>
        <w:rPr>
          <w:rFonts w:eastAsia="Century Schoolbook" w:cs="Century Schoolbook" w:ascii="Century Schoolbook" w:hAnsi="Century Schoolbook"/>
          <w:i/>
          <w:iCs/>
          <w:sz w:val="24"/>
          <w:szCs w:val="24"/>
        </w:rPr>
        <w:t>E</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i/>
          <w:iCs/>
          <w:sz w:val="24"/>
          <w:szCs w:val="24"/>
        </w:rPr>
        <w:t>i mi’ nonno si convertì e passò da contadino a falegname. Disse: “Voglio andà a vede’ lassù...Andò su a vede’. Entrò su: c’era tutto ‘l pianale lì, tutta la gente che lavoravano... erano su che coprivano i fabbricati insomma, e questo Davide lì nel piazzale e lo vide, dice: - Se’ venuto? T’aspettavo sa’? - Bha! Questo rimase lì ‘nsomma ... e disse: - mah!.. eh, ma vi siete sbagliato voi, sapete? - Disse: “Come mi so’ sbagliato?” Dice:- Si, io so’ un contadino che sta all’ultimo podere della Triana, è chiamato Poggi, che sarebbe lassù - Dice: - No, ‘n mi so’ sbagliato. Vedi qui? c’è da fa’ tutti questi ‘nfissi, le finestre... e  questi lavori... come io devo fa’ ‘l mio per portà a compimento il mondo e cambiallo dalle ingiustizie verso il miglior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i/>
          <w:iCs/>
          <w:sz w:val="24"/>
          <w:szCs w:val="24"/>
        </w:rPr>
        <w:t>Di fronte al papa che lo ricevette e gli chiese di quel  simbolo che aveva sulla  fronte, “Questa croce che hai quassù, che c’è?” , disse: “Chesto ‘e mi porto il lutto da me perché so’ sicuru mi fate sparì, il secondo Iddio mi protegge, chesto è lo Spirito Santo!”.</w:t>
      </w:r>
    </w:p>
    <w:p>
      <w:pPr>
        <w:pStyle w:val="Normal"/>
        <w:ind w:left="567" w:hanging="567"/>
        <w:jc w:val="both"/>
        <w:rPr/>
      </w:pPr>
      <w:r>
        <w:rPr>
          <w:rFonts w:eastAsia="Century Schoolbook" w:cs="Century Schoolbook" w:ascii="Century Schoolbook" w:hAnsi="Century Schoolbook"/>
          <w:b/>
          <w:bCs/>
          <w:sz w:val="24"/>
          <w:szCs w:val="24"/>
        </w:rPr>
        <w:t xml:space="preserve">Paolo </w:t>
      </w:r>
      <w:r>
        <w:rPr>
          <w:rFonts w:eastAsia="Century Schoolbook" w:cs="Century Schoolbook" w:ascii="Century Schoolbook" w:hAnsi="Century Schoolbook"/>
          <w:i/>
          <w:iCs/>
          <w:sz w:val="24"/>
          <w:szCs w:val="24"/>
        </w:rPr>
        <w:t>I carabinieri lo sorvegliavano da lontano. Li indicò e disse: “Ora si nascondeno, vedrà quello che faranno ora questi che dicono di avè cognizione di Dio!”.</w:t>
      </w:r>
    </w:p>
    <w:p>
      <w:pPr>
        <w:pStyle w:val="Normal"/>
        <w:ind w:left="567" w:hanging="567"/>
        <w:jc w:val="both"/>
        <w:rPr/>
      </w:pPr>
      <w:r>
        <w:rPr>
          <w:rFonts w:eastAsia="Century Schoolbook" w:cs="Century Schoolbook" w:ascii="Century Schoolbook" w:hAnsi="Century Schoolbook"/>
          <w:b/>
          <w:bCs/>
          <w:sz w:val="24"/>
          <w:szCs w:val="24"/>
        </w:rPr>
        <w:t xml:space="preserve">Genoveffa  </w:t>
      </w:r>
      <w:r>
        <w:rPr>
          <w:rFonts w:eastAsia="Century Schoolbook" w:cs="Century Schoolbook" w:ascii="Century Schoolbook" w:hAnsi="Century Schoolbook"/>
          <w:i/>
          <w:iCs/>
          <w:sz w:val="24"/>
          <w:szCs w:val="24"/>
        </w:rPr>
        <w:t>E gli apostoli gli chiedevano: “Perché maestro?... perché indossare il mantello a rovescio, con la fodera rossa all’esterno?”, rispose :” Non l’ho a rovescio, è il mio sangue che verserò domani!”.</w:t>
      </w:r>
    </w:p>
    <w:p>
      <w:pPr>
        <w:pStyle w:val="Normal"/>
        <w:ind w:left="567" w:hanging="567"/>
        <w:jc w:val="both"/>
        <w:rPr/>
      </w:pPr>
      <w:r>
        <w:rPr>
          <w:rFonts w:eastAsia="Century Schoolbook" w:cs="Century Schoolbook" w:ascii="Century Schoolbook" w:hAnsi="Century Schoolbook"/>
          <w:b/>
          <w:bCs/>
          <w:sz w:val="24"/>
          <w:szCs w:val="24"/>
        </w:rPr>
        <w:t xml:space="preserve">Paolo </w:t>
      </w:r>
      <w:r>
        <w:rPr>
          <w:rFonts w:eastAsia="Century Schoolbook" w:cs="Century Schoolbook" w:ascii="Century Schoolbook" w:hAnsi="Century Schoolbook"/>
          <w:i/>
          <w:iCs/>
          <w:sz w:val="24"/>
          <w:szCs w:val="24"/>
        </w:rPr>
        <w:t>Una figlia dei cantici, si era diretta a bere alla fonte del saragiolo, durante l’ultima processione. Fu fermata da David che disse:” Non si beve ora, prima che sia fatta la vittima”.</w:t>
      </w:r>
    </w:p>
    <w:p>
      <w:pPr>
        <w:pStyle w:val="Normal"/>
        <w:ind w:left="567" w:hanging="567"/>
        <w:jc w:val="both"/>
        <w:rPr/>
      </w:pPr>
      <w:r>
        <w:rPr>
          <w:rFonts w:eastAsia="Century Schoolbook" w:cs="Century Schoolbook" w:ascii="Century Schoolbook" w:hAnsi="Century Schoolbook"/>
          <w:b/>
          <w:bCs/>
          <w:sz w:val="24"/>
          <w:szCs w:val="24"/>
        </w:rPr>
        <w:t xml:space="preserve">Tomencioni </w:t>
      </w:r>
      <w:r>
        <w:rPr>
          <w:rFonts w:eastAsia="Century Schoolbook" w:cs="Century Schoolbook" w:ascii="Century Schoolbook" w:hAnsi="Century Schoolbook"/>
          <w:i/>
          <w:iCs/>
          <w:sz w:val="24"/>
          <w:szCs w:val="24"/>
        </w:rPr>
        <w:t>...E disse : “State tranquilli, rimanete fermi come pietra, basterò solo io a calmare l’ira umana!”.... E ai seguaci incarcerati 14 mesi ingiustamente predisse: “ Uscirete con più onore di quando siete entrati..!”.</w:t>
      </w:r>
    </w:p>
    <w:p>
      <w:pPr>
        <w:pStyle w:val="Normal"/>
        <w:ind w:left="567" w:hanging="567"/>
        <w:jc w:val="both"/>
        <w:rPr/>
      </w:pPr>
      <w:r>
        <w:rPr>
          <w:rFonts w:eastAsia="Century Schoolbook" w:cs="Century Schoolbook" w:ascii="Century Schoolbook" w:hAnsi="Century Schoolbook"/>
          <w:b/>
          <w:bCs/>
          <w:sz w:val="24"/>
          <w:szCs w:val="24"/>
        </w:rPr>
        <w:t>Assunta</w:t>
      </w:r>
      <w:r>
        <w:rPr>
          <w:rFonts w:eastAsia="Century Schoolbook" w:cs="Century Schoolbook" w:ascii="Century Schoolbook" w:hAnsi="Century Schoolbook"/>
          <w:i/>
          <w:iCs/>
          <w:sz w:val="24"/>
          <w:szCs w:val="24"/>
        </w:rPr>
        <w:t xml:space="preserve"> Lui solo cadde tra le pallottole, dopo averlo predetto: “Tirate a me, salvate il mio popolo”. Brigadiere assassino, per due, tre volte il fucile non gli volle partì.. David ebbe le stesse ore di agonia di nostro signore.   </w:t>
      </w:r>
    </w:p>
    <w:p>
      <w:pPr>
        <w:pStyle w:val="Normal"/>
        <w:ind w:left="567" w:hanging="567"/>
        <w:jc w:val="both"/>
        <w:rPr/>
      </w:pPr>
      <w:r>
        <w:rPr>
          <w:rFonts w:eastAsia="Century Schoolbook" w:cs="Century Schoolbook" w:ascii="Century Schoolbook" w:hAnsi="Century Schoolbook"/>
          <w:b/>
          <w:bCs/>
          <w:sz w:val="24"/>
          <w:szCs w:val="24"/>
        </w:rPr>
        <w:t xml:space="preserve">Aristodemo </w:t>
      </w:r>
      <w:r>
        <w:rPr>
          <w:rFonts w:eastAsia="Century Schoolbook" w:cs="Century Schoolbook" w:ascii="Century Schoolbook" w:hAnsi="Century Schoolbook"/>
          <w:i/>
          <w:iCs/>
          <w:sz w:val="24"/>
          <w:szCs w:val="24"/>
        </w:rPr>
        <w:t>Il brigadiere che l’ammazzò, poi a Firenze ammazzonno lui; eh, a Firenze l’ammazzonno, ma ‘un se ne accorse nessuno”.</w:t>
      </w:r>
    </w:p>
    <w:p>
      <w:pPr>
        <w:pStyle w:val="Normal"/>
        <w:ind w:left="567" w:hanging="567"/>
        <w:jc w:val="both"/>
        <w:rPr/>
      </w:pPr>
      <w:r>
        <w:rPr>
          <w:rFonts w:eastAsia="Century Schoolbook" w:cs="Century Schoolbook" w:ascii="Century Schoolbook" w:hAnsi="Century Schoolbook"/>
          <w:b/>
          <w:bCs/>
          <w:sz w:val="24"/>
          <w:szCs w:val="24"/>
        </w:rPr>
        <w:t xml:space="preserve">Turpino </w:t>
      </w:r>
      <w:r>
        <w:rPr>
          <w:rFonts w:eastAsia="Century Schoolbook" w:cs="Century Schoolbook" w:ascii="Century Schoolbook" w:hAnsi="Century Schoolbook"/>
          <w:i/>
          <w:iCs/>
          <w:sz w:val="24"/>
          <w:szCs w:val="24"/>
        </w:rPr>
        <w:t>Ma prima disse: L’empia razza degli iniqui malandrini, magistrati, capi di Stato e governo, sacerdoti e tutti quell’altri... li lascio in balia dei miei e dei vostri nemici... i facoltosi ministri saranno le vittime più desiderate dai popoli...</w:t>
      </w:r>
    </w:p>
    <w:p>
      <w:pPr>
        <w:pStyle w:val="Normal"/>
        <w:ind w:left="567" w:hanging="567"/>
        <w:jc w:val="both"/>
        <w:rPr>
          <w:rFonts w:ascii="Century Schoolbook" w:hAnsi="Century Schoolbook" w:eastAsia="Century Schoolbook" w:cs="Century Schoolbook"/>
          <w:b/>
          <w:b/>
          <w:bCs/>
          <w:i/>
          <w:i/>
          <w:iCs/>
          <w:sz w:val="24"/>
          <w:szCs w:val="24"/>
        </w:rPr>
      </w:pPr>
      <w:r>
        <w:rPr>
          <w:rFonts w:eastAsia="Century Schoolbook" w:cs="Century Schoolbook" w:ascii="Century Schoolbook" w:hAnsi="Century Schoolbook"/>
          <w:b/>
          <w:bCs/>
          <w:i/>
          <w:i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Genoveffa </w:t>
      </w:r>
      <w:r>
        <w:rPr>
          <w:rFonts w:eastAsia="Century Schoolbook" w:cs="Century Schoolbook" w:ascii="Century Schoolbook" w:hAnsi="Century Schoolbook"/>
          <w:i/>
          <w:iCs/>
          <w:sz w:val="24"/>
          <w:szCs w:val="24"/>
        </w:rPr>
        <w:t>...E le genti li dissero: “Eh! Ma ritorna, ritorna, risuscita, risuscita!... perché questo di esse ammazzato lo chiese lui, ‘l Santo David; diceva che se l’ammazzavano ‘un ‘l’importava che risuscitava come Nostro Signore, invece come ‘l signore non è!.</w:t>
      </w:r>
    </w:p>
    <w:p>
      <w:pPr>
        <w:pStyle w:val="Normal"/>
        <w:ind w:left="567" w:hanging="567"/>
        <w:jc w:val="both"/>
        <w:rPr/>
      </w:pPr>
      <w:r>
        <w:rPr>
          <w:rFonts w:eastAsia="Century Schoolbook" w:cs="Century Schoolbook" w:ascii="Century Schoolbook" w:hAnsi="Century Schoolbook"/>
          <w:b/>
          <w:bCs/>
          <w:sz w:val="24"/>
          <w:szCs w:val="24"/>
        </w:rPr>
        <w:t xml:space="preserve">Davide M. </w:t>
      </w:r>
      <w:r>
        <w:rPr>
          <w:rFonts w:eastAsia="Century Schoolbook" w:cs="Century Schoolbook" w:ascii="Century Schoolbook" w:hAnsi="Century Schoolbook"/>
          <w:i/>
          <w:iCs/>
          <w:sz w:val="24"/>
          <w:szCs w:val="24"/>
        </w:rPr>
        <w:t xml:space="preserve"> Anche David torna come Gesù Cristo...e ricompare alle persone degne: a Davide per esempio, nella chiesa di San Niccolò, tutto sanguinoso : “Mi presento a te perché la cambiale dev’esse’ rifinita da Davide... il figliolo del terzo figliol dell’uomo deve pagà la cambial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perché ricordate! deve venì un temp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e a la Zancona deve venì una grande pioggi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i sangue, ecco, come venisse un turbin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i temporale! Così diss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Quando saranno vicine le mi’ cos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i fiumi pioveranno sangu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pPr>
      <w:r>
        <w:rPr>
          <w:rFonts w:eastAsia="Century Schoolbook" w:cs="Century Schoolbook" w:ascii="Century Schoolbook" w:hAnsi="Century Schoolbook"/>
          <w:b/>
          <w:bCs/>
          <w:sz w:val="24"/>
          <w:szCs w:val="24"/>
        </w:rPr>
        <w:t>Aristodemo</w:t>
      </w: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Quando vedrai che verrann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qui nel tu’ campo - Diss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che verranno i soldati d’ogni color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bianchi, neri, rossi, di tutte le razz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e vedrai le macchine qui passeggia’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senza sape’ da dove vengon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e mai conosciute al mondo ...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vedrete a questi mondi scende le trupp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a... protoni di gente d’ogni color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vedrete scende’ i dragoni, da questi monti,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senza sape’ da dove so’ scappati....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che drusceranno la panza in terra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tutto distruggeran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ntrano dodici apostoli, come il coro nella tragedia greca, sono vestiti tutti ugual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 dodici vecchi e rudi entrano dalle due parodoi, sei per parte, e, muovendo a passo ritmico, circondano lentamente l’ar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Tutti      </w:t>
      </w:r>
      <w:r>
        <w:rPr>
          <w:rFonts w:eastAsia="Century Schoolbook" w:cs="Century Schoolbook" w:ascii="Century Schoolbook" w:hAnsi="Century Schoolbook"/>
          <w:i/>
          <w:iCs/>
          <w:sz w:val="24"/>
          <w:szCs w:val="24"/>
        </w:rPr>
        <w:t>Noi siamo giurati nemici degli emp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Soldati crociati degli ultimi tempi</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rofa I</w:t>
      </w:r>
    </w:p>
    <w:p>
      <w:pPr>
        <w:pStyle w:val="Normal"/>
        <w:ind w:left="567" w:hanging="567"/>
        <w:jc w:val="both"/>
        <w:rPr/>
      </w:pPr>
      <w:r>
        <w:rPr>
          <w:rFonts w:eastAsia="Century Schoolbook" w:cs="Century Schoolbook" w:ascii="Century Schoolbook" w:hAnsi="Century Schoolbook"/>
          <w:b/>
          <w:bCs/>
          <w:sz w:val="24"/>
          <w:szCs w:val="24"/>
        </w:rPr>
        <w:t xml:space="preserve">Primo </w:t>
      </w:r>
      <w:r>
        <w:rPr>
          <w:rFonts w:eastAsia="Century Schoolbook" w:cs="Century Schoolbook" w:ascii="Century Schoolbook" w:hAnsi="Century Schoolbook"/>
          <w:i/>
          <w:iCs/>
          <w:sz w:val="24"/>
          <w:szCs w:val="24"/>
        </w:rPr>
        <w:t>Vedrete grandi uccelli volatic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volare per l’aria e butteranno qui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pietre infocate che dove passerann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istruggeranno..</w:t>
      </w:r>
    </w:p>
    <w:p>
      <w:pPr>
        <w:pStyle w:val="Normal"/>
        <w:ind w:left="567" w:hanging="567"/>
        <w:jc w:val="center"/>
        <w:rPr/>
      </w:pPr>
      <w:r>
        <w:rPr>
          <w:rFonts w:eastAsia="Century Schoolbook" w:cs="Century Schoolbook" w:ascii="Century Schoolbook" w:hAnsi="Century Schoolbook"/>
          <w:b/>
          <w:bCs/>
          <w:sz w:val="24"/>
          <w:szCs w:val="24"/>
        </w:rPr>
        <w:t>Antistrofa I</w:t>
      </w:r>
      <w:r>
        <w:rPr>
          <w:rFonts w:eastAsia="Century Schoolbook" w:cs="Century Schoolbook" w:ascii="Century Schoolbook" w:hAnsi="Century Schoolbook"/>
          <w:i/>
          <w:iCs/>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Aristodemo V. </w:t>
      </w:r>
      <w:r>
        <w:rPr>
          <w:rFonts w:eastAsia="Century Schoolbook" w:cs="Century Schoolbook" w:ascii="Century Schoolbook" w:hAnsi="Century Schoolbook"/>
          <w:i/>
          <w:iCs/>
          <w:sz w:val="24"/>
          <w:szCs w:val="24"/>
        </w:rPr>
        <w:t>Quando le macchie saranno giardin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Sarà ‘n gran vivere d’assassini...</w:t>
      </w:r>
    </w:p>
    <w:p>
      <w:pPr>
        <w:pStyle w:val="Normal"/>
        <w:ind w:left="567" w:hanging="567"/>
        <w:jc w:val="both"/>
        <w:rPr/>
      </w:pPr>
      <w:r>
        <w:rPr>
          <w:rFonts w:eastAsia="Century Schoolbook" w:cs="Century Schoolbook" w:ascii="Century Schoolbook" w:hAnsi="Century Schoolbook"/>
          <w:b/>
          <w:bCs/>
          <w:sz w:val="24"/>
          <w:szCs w:val="24"/>
        </w:rPr>
        <w:t xml:space="preserve">Assunta </w:t>
      </w:r>
      <w:r>
        <w:rPr>
          <w:rFonts w:eastAsia="Century Schoolbook" w:cs="Century Schoolbook" w:ascii="Century Schoolbook" w:hAnsi="Century Schoolbook"/>
          <w:i/>
          <w:iCs/>
          <w:sz w:val="24"/>
          <w:szCs w:val="24"/>
        </w:rPr>
        <w:t>Non si riconoscerà l’estate dall’inver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Beati quelli che saranno in questo monte</w:t>
      </w:r>
    </w:p>
    <w:p>
      <w:pPr>
        <w:pStyle w:val="Normal"/>
        <w:ind w:left="567" w:hanging="567"/>
        <w:jc w:val="center"/>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rofa II</w:t>
      </w:r>
    </w:p>
    <w:p>
      <w:pPr>
        <w:pStyle w:val="Normal"/>
        <w:ind w:left="567" w:hanging="567"/>
        <w:jc w:val="both"/>
        <w:rPr/>
      </w:pPr>
      <w:r>
        <w:rPr>
          <w:rFonts w:eastAsia="Century Schoolbook" w:cs="Century Schoolbook" w:ascii="Century Schoolbook" w:hAnsi="Century Schoolbook"/>
          <w:b/>
          <w:bCs/>
          <w:sz w:val="24"/>
          <w:szCs w:val="24"/>
        </w:rPr>
        <w:t xml:space="preserve">Aristodemo F. </w:t>
      </w:r>
      <w:r>
        <w:rPr>
          <w:rFonts w:eastAsia="Century Schoolbook" w:cs="Century Schoolbook" w:ascii="Century Schoolbook" w:hAnsi="Century Schoolbook"/>
          <w:i/>
          <w:iCs/>
          <w:sz w:val="24"/>
          <w:szCs w:val="24"/>
        </w:rPr>
        <w:t>Ci saranno tempi che non vorrei si trovasser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nemmeno le sole de le mi’ scarp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II.</w:t>
      </w:r>
    </w:p>
    <w:p>
      <w:pPr>
        <w:pStyle w:val="Normal"/>
        <w:ind w:left="567" w:hanging="567"/>
        <w:jc w:val="both"/>
        <w:rPr/>
      </w:pPr>
      <w:r>
        <w:rPr>
          <w:rFonts w:eastAsia="Century Schoolbook" w:cs="Century Schoolbook" w:ascii="Century Schoolbook" w:hAnsi="Century Schoolbook"/>
          <w:b/>
          <w:bCs/>
          <w:sz w:val="24"/>
          <w:szCs w:val="24"/>
        </w:rPr>
        <w:t xml:space="preserve">Guido </w:t>
      </w:r>
      <w:r>
        <w:rPr>
          <w:rFonts w:eastAsia="Century Schoolbook" w:cs="Century Schoolbook" w:ascii="Century Schoolbook" w:hAnsi="Century Schoolbook"/>
          <w:i/>
          <w:iCs/>
          <w:sz w:val="24"/>
          <w:szCs w:val="24"/>
        </w:rPr>
        <w:t>Beati coloro che so’ ai piedi del mio Mont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III</w:t>
      </w:r>
    </w:p>
    <w:p>
      <w:pPr>
        <w:pStyle w:val="Normal"/>
        <w:ind w:left="567" w:hanging="567"/>
        <w:jc w:val="both"/>
        <w:rPr/>
      </w:pPr>
      <w:r>
        <w:rPr>
          <w:rFonts w:eastAsia="Century Schoolbook" w:cs="Century Schoolbook" w:ascii="Century Schoolbook" w:hAnsi="Century Schoolbook"/>
          <w:b/>
          <w:bCs/>
          <w:sz w:val="24"/>
          <w:szCs w:val="24"/>
        </w:rPr>
        <w:t xml:space="preserve">Davide M. </w:t>
      </w:r>
      <w:r>
        <w:rPr>
          <w:rFonts w:eastAsia="Century Schoolbook" w:cs="Century Schoolbook" w:ascii="Century Schoolbook" w:hAnsi="Century Schoolbook"/>
          <w:i/>
          <w:iCs/>
          <w:sz w:val="24"/>
          <w:szCs w:val="24"/>
        </w:rPr>
        <w:t>Quarantaquattro mesi di terribile tempesta...</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III</w:t>
      </w:r>
    </w:p>
    <w:p>
      <w:pPr>
        <w:pStyle w:val="Normal"/>
        <w:ind w:left="567" w:hanging="567"/>
        <w:jc w:val="both"/>
        <w:rPr/>
      </w:pPr>
      <w:r>
        <w:rPr>
          <w:rFonts w:eastAsia="Century Schoolbook" w:cs="Century Schoolbook" w:ascii="Century Schoolbook" w:hAnsi="Century Schoolbook"/>
          <w:b/>
          <w:bCs/>
          <w:sz w:val="24"/>
          <w:szCs w:val="24"/>
        </w:rPr>
        <w:t xml:space="preserve">Maddalena </w:t>
      </w:r>
      <w:r>
        <w:rPr>
          <w:rFonts w:eastAsia="Century Schoolbook" w:cs="Century Schoolbook" w:ascii="Century Schoolbook" w:hAnsi="Century Schoolbook"/>
          <w:i/>
          <w:iCs/>
          <w:sz w:val="24"/>
          <w:szCs w:val="24"/>
        </w:rPr>
        <w:t>Il fosso de la Zancona sarà pieno di sangue e lacrim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IV</w:t>
      </w:r>
    </w:p>
    <w:p>
      <w:pPr>
        <w:pStyle w:val="Normal"/>
        <w:ind w:left="567" w:hanging="567"/>
        <w:jc w:val="both"/>
        <w:rPr/>
      </w:pPr>
      <w:r>
        <w:rPr>
          <w:rFonts w:eastAsia="Century Schoolbook" w:cs="Century Schoolbook" w:ascii="Century Schoolbook" w:hAnsi="Century Schoolbook"/>
          <w:b/>
          <w:bCs/>
          <w:sz w:val="24"/>
          <w:szCs w:val="24"/>
        </w:rPr>
        <w:t xml:space="preserve">Delia </w:t>
      </w:r>
      <w:r>
        <w:rPr>
          <w:rFonts w:eastAsia="Century Schoolbook" w:cs="Century Schoolbook" w:ascii="Century Schoolbook" w:hAnsi="Century Schoolbook"/>
          <w:i/>
          <w:iCs/>
          <w:sz w:val="24"/>
          <w:szCs w:val="24"/>
        </w:rPr>
        <w:t>Quando le carrozze andranno senza cavall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verranno rivoluzioni e tristi temp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IV</w:t>
      </w:r>
    </w:p>
    <w:p>
      <w:pPr>
        <w:pStyle w:val="Normal"/>
        <w:ind w:left="567" w:hanging="567"/>
        <w:jc w:val="both"/>
        <w:rPr/>
      </w:pPr>
      <w:r>
        <w:rPr>
          <w:rFonts w:eastAsia="Century Schoolbook" w:cs="Century Schoolbook" w:ascii="Century Schoolbook" w:hAnsi="Century Schoolbook"/>
          <w:b/>
          <w:bCs/>
          <w:sz w:val="24"/>
          <w:szCs w:val="24"/>
        </w:rPr>
        <w:t xml:space="preserve">Clementina </w:t>
      </w:r>
      <w:r>
        <w:rPr>
          <w:rFonts w:eastAsia="Century Schoolbook" w:cs="Century Schoolbook" w:ascii="Century Schoolbook" w:hAnsi="Century Schoolbook"/>
          <w:i/>
          <w:iCs/>
          <w:sz w:val="24"/>
          <w:szCs w:val="24"/>
        </w:rPr>
        <w:t>Si troveranno le donne rar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ome i gigli ne’ camp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V</w:t>
      </w:r>
    </w:p>
    <w:p>
      <w:pPr>
        <w:pStyle w:val="Normal"/>
        <w:ind w:left="567" w:hanging="567"/>
        <w:jc w:val="both"/>
        <w:rPr/>
      </w:pPr>
      <w:r>
        <w:rPr>
          <w:rFonts w:eastAsia="Century Schoolbook" w:cs="Century Schoolbook" w:ascii="Century Schoolbook" w:hAnsi="Century Schoolbook"/>
          <w:b/>
          <w:bCs/>
          <w:sz w:val="24"/>
          <w:szCs w:val="24"/>
        </w:rPr>
        <w:t xml:space="preserve">Genoveffa </w:t>
      </w:r>
      <w:r>
        <w:rPr>
          <w:rFonts w:eastAsia="Century Schoolbook" w:cs="Century Schoolbook" w:ascii="Century Schoolbook" w:hAnsi="Century Schoolbook"/>
          <w:i/>
          <w:iCs/>
          <w:sz w:val="24"/>
          <w:szCs w:val="24"/>
        </w:rPr>
        <w:t>Beato chi porta i sass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chi sarà alla fin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entro il confine del mio mont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VI</w:t>
      </w:r>
    </w:p>
    <w:p>
      <w:pPr>
        <w:pStyle w:val="Normal"/>
        <w:ind w:left="567" w:hanging="567"/>
        <w:jc w:val="both"/>
        <w:rPr/>
      </w:pPr>
      <w:r>
        <w:rPr>
          <w:rFonts w:eastAsia="Century Schoolbook" w:cs="Century Schoolbook" w:ascii="Century Schoolbook" w:hAnsi="Century Schoolbook"/>
          <w:b/>
          <w:bCs/>
          <w:sz w:val="24"/>
          <w:szCs w:val="24"/>
        </w:rPr>
        <w:t xml:space="preserve">Martino </w:t>
      </w:r>
      <w:r>
        <w:rPr>
          <w:rFonts w:eastAsia="Century Schoolbook" w:cs="Century Schoolbook" w:ascii="Century Schoolbook" w:hAnsi="Century Schoolbook"/>
          <w:i/>
          <w:iCs/>
          <w:sz w:val="24"/>
          <w:szCs w:val="24"/>
        </w:rPr>
        <w:t>Verrà il tempo che ci saranno più pecor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e agnell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VII</w:t>
      </w:r>
    </w:p>
    <w:p>
      <w:pPr>
        <w:pStyle w:val="Normal"/>
        <w:ind w:left="567" w:hanging="567"/>
        <w:jc w:val="both"/>
        <w:rPr/>
      </w:pPr>
      <w:r>
        <w:rPr>
          <w:rFonts w:eastAsia="Century Schoolbook" w:cs="Century Schoolbook" w:ascii="Century Schoolbook" w:hAnsi="Century Schoolbook"/>
          <w:b/>
          <w:bCs/>
          <w:sz w:val="24"/>
          <w:szCs w:val="24"/>
        </w:rPr>
        <w:t xml:space="preserve">Checca </w:t>
      </w:r>
      <w:r>
        <w:rPr>
          <w:rFonts w:eastAsia="Century Schoolbook" w:cs="Century Schoolbook" w:ascii="Century Schoolbook" w:hAnsi="Century Schoolbook"/>
          <w:i/>
          <w:iCs/>
          <w:sz w:val="24"/>
          <w:szCs w:val="24"/>
        </w:rPr>
        <w:t>Deve venì l’eterno patre per ari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ovremo ammazzarci l’un l’altr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ome besti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ammineranno tre giorni per trovars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VII</w:t>
      </w:r>
    </w:p>
    <w:p>
      <w:pPr>
        <w:pStyle w:val="Normal"/>
        <w:ind w:left="567" w:hanging="567"/>
        <w:jc w:val="both"/>
        <w:rPr/>
      </w:pPr>
      <w:r>
        <w:rPr>
          <w:rFonts w:eastAsia="Century Schoolbook" w:cs="Century Schoolbook" w:ascii="Century Schoolbook" w:hAnsi="Century Schoolbook"/>
          <w:b/>
          <w:bCs/>
          <w:sz w:val="24"/>
          <w:szCs w:val="24"/>
        </w:rPr>
        <w:t xml:space="preserve">Turpino </w:t>
      </w:r>
      <w:r>
        <w:rPr>
          <w:rFonts w:eastAsia="Century Schoolbook" w:cs="Century Schoolbook" w:ascii="Century Schoolbook" w:hAnsi="Century Schoolbook"/>
          <w:i/>
          <w:iCs/>
          <w:sz w:val="24"/>
          <w:szCs w:val="24"/>
        </w:rPr>
        <w:t>Verrà un tempo che sentirete il romb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ella tempesta piombarvi addoss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avete orecchie e non udret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avete occhi e non vedret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I mari rigurgiteran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i monti si sgretoleran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dodiciore basterann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per cambia’ la facci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al mondo material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VIII</w:t>
      </w:r>
    </w:p>
    <w:p>
      <w:pPr>
        <w:pStyle w:val="Normal"/>
        <w:ind w:left="567" w:hanging="567"/>
        <w:jc w:val="both"/>
        <w:rPr/>
      </w:pPr>
      <w:r>
        <w:rPr>
          <w:rFonts w:eastAsia="Century Schoolbook" w:cs="Century Schoolbook" w:ascii="Century Schoolbook" w:hAnsi="Century Schoolbook"/>
          <w:b/>
          <w:bCs/>
          <w:sz w:val="24"/>
          <w:szCs w:val="24"/>
        </w:rPr>
        <w:t xml:space="preserve">Genoveffa </w:t>
      </w:r>
      <w:r>
        <w:rPr>
          <w:rFonts w:eastAsia="Century Schoolbook" w:cs="Century Schoolbook" w:ascii="Century Schoolbook" w:hAnsi="Century Schoolbook"/>
          <w:i/>
          <w:iCs/>
          <w:sz w:val="24"/>
          <w:szCs w:val="24"/>
        </w:rPr>
        <w:t>Chi sarà in questo mont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sarà in un ventre di vacc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VIII</w:t>
      </w:r>
    </w:p>
    <w:p>
      <w:pPr>
        <w:pStyle w:val="Normal"/>
        <w:ind w:left="567" w:hanging="567"/>
        <w:jc w:val="both"/>
        <w:rPr/>
      </w:pPr>
      <w:r>
        <w:rPr>
          <w:rFonts w:eastAsia="Century Schoolbook" w:cs="Century Schoolbook" w:ascii="Century Schoolbook" w:hAnsi="Century Schoolbook"/>
          <w:b/>
          <w:bCs/>
          <w:sz w:val="24"/>
          <w:szCs w:val="24"/>
        </w:rPr>
        <w:t>Aristodemo</w:t>
      </w:r>
      <w:r>
        <w:rPr>
          <w:rFonts w:eastAsia="Century Schoolbook" w:cs="Century Schoolbook" w:ascii="Century Schoolbook" w:hAnsi="Century Schoolbook"/>
          <w:b/>
          <w:bCs/>
          <w:i/>
          <w:iCs/>
          <w:sz w:val="24"/>
          <w:szCs w:val="24"/>
        </w:rPr>
        <w:t xml:space="preserve"> </w:t>
      </w:r>
      <w:r>
        <w:rPr>
          <w:rFonts w:eastAsia="Century Schoolbook" w:cs="Century Schoolbook" w:ascii="Century Schoolbook" w:hAnsi="Century Schoolbook"/>
          <w:i/>
          <w:iCs/>
          <w:sz w:val="24"/>
          <w:szCs w:val="24"/>
        </w:rPr>
        <w:t>Voi possessor di meriti e di villagg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tirate fori il vostro oro e argent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e tenete serrato a cento chiav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omani diventerà pan de pover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muffat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Oh padri e madri di famigli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tenete a freno le vostre prol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 xml:space="preserve">se no verrà un giorn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e vi troverete a fatti trist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Strofa IX</w:t>
      </w:r>
    </w:p>
    <w:p>
      <w:pPr>
        <w:pStyle w:val="Normal"/>
        <w:ind w:left="567" w:hanging="567"/>
        <w:jc w:val="both"/>
        <w:rPr/>
      </w:pPr>
      <w:r>
        <w:rPr>
          <w:rFonts w:eastAsia="Century Schoolbook" w:cs="Century Schoolbook" w:ascii="Century Schoolbook" w:hAnsi="Century Schoolbook"/>
          <w:b/>
          <w:bCs/>
          <w:sz w:val="24"/>
          <w:szCs w:val="24"/>
        </w:rPr>
        <w:t xml:space="preserve">Fatarella </w:t>
      </w:r>
      <w:r>
        <w:rPr>
          <w:rFonts w:eastAsia="Century Schoolbook" w:cs="Century Schoolbook" w:ascii="Century Schoolbook" w:hAnsi="Century Schoolbook"/>
          <w:i/>
          <w:iCs/>
          <w:sz w:val="24"/>
          <w:szCs w:val="24"/>
        </w:rPr>
        <w:t>Qui sarete fortunat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sse in questi post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ai piedi del Mont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perché tutte le tragedie che capit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voi le sentirete d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non accadranno qui.</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Antistrofa IX</w:t>
      </w:r>
    </w:p>
    <w:p>
      <w:pPr>
        <w:pStyle w:val="Normal"/>
        <w:ind w:left="567" w:hanging="567"/>
        <w:jc w:val="both"/>
        <w:rPr/>
      </w:pPr>
      <w:r>
        <w:rPr>
          <w:rFonts w:eastAsia="Century Schoolbook" w:cs="Century Schoolbook" w:ascii="Century Schoolbook" w:hAnsi="Century Schoolbook"/>
          <w:b/>
          <w:bCs/>
          <w:sz w:val="24"/>
          <w:szCs w:val="24"/>
        </w:rPr>
        <w:t xml:space="preserve">Folle </w:t>
      </w:r>
      <w:r>
        <w:rPr>
          <w:rFonts w:eastAsia="Century Schoolbook" w:cs="Century Schoolbook" w:ascii="Century Schoolbook" w:hAnsi="Century Schoolbook"/>
          <w:i/>
          <w:iCs/>
          <w:sz w:val="24"/>
          <w:szCs w:val="24"/>
        </w:rPr>
        <w:t>Il matto richiamato el pazz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quando il pazzo avrà ripreso sen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tutti ne saranno pazzi</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 tutti vorranno fa la mi’ amicizi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i vole capì tanto poco capisc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chi poco capisce molto intende.</w:t>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b/>
          <w:bCs/>
          <w:sz w:val="24"/>
          <w:szCs w:val="24"/>
        </w:rPr>
        <w:t>Finale</w:t>
      </w:r>
    </w:p>
    <w:p>
      <w:pPr>
        <w:pStyle w:val="Normal"/>
        <w:ind w:left="567" w:hanging="567"/>
        <w:jc w:val="both"/>
        <w:rPr/>
      </w:pPr>
      <w:r>
        <w:rPr>
          <w:rFonts w:eastAsia="Century Schoolbook" w:cs="Century Schoolbook" w:ascii="Century Schoolbook" w:hAnsi="Century Schoolbook"/>
          <w:b/>
          <w:bCs/>
          <w:sz w:val="24"/>
          <w:szCs w:val="24"/>
        </w:rPr>
        <w:t xml:space="preserve">Aristodemo </w:t>
      </w:r>
      <w:r>
        <w:rPr>
          <w:rFonts w:eastAsia="Century Schoolbook" w:cs="Century Schoolbook" w:ascii="Century Schoolbook" w:hAnsi="Century Schoolbook"/>
          <w:i/>
          <w:iCs/>
          <w:sz w:val="24"/>
          <w:szCs w:val="24"/>
        </w:rPr>
        <w:t>Qui non è nato che un teatr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fa un cerchio con un bastone)</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Ma qui si troverà un tesor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center"/>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sectPr>
      <w:footerReference w:type="default" r:id="rId2"/>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8:22:00Z</dcterms:created>
  <dc:creator>Francesco Rossi</dc:creator>
  <dc:description>Dramma a sfondo sociale</dc:description>
  <dc:language>en-US</dc:language>
  <cp:lastModifiedBy>Francesco Rossi</cp:lastModifiedBy>
  <cp:lastPrinted>1998-02-26T16:24:00Z</cp:lastPrinted>
  <dcterms:modified xsi:type="dcterms:W3CDTF">1998-02-26T15:26:00Z</dcterms:modified>
  <cp:revision>58</cp:revision>
  <dc:subject>Dramma</dc:subject>
  <dc:title>David</dc:title>
</cp:coreProperties>
</file>