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l Macello di Piancastagnai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Cronaca di un atto repressivo, dall'AVANTI 1909)</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ANTI   3 Febbraio 1909</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UN ALTRO SANGUIN0SO CONFLITT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forza spara sul popolo 1 morto e numerosi fer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ha da Piancastagnaio: una viva e intensa agit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gnava fin dal 31 fra i lavoratori della terra, uniti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ga di miglioramento. Motivo della loro agitazione era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fiuto opposto dai padroni alla concessione delle terre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ffitto. Il Sindaco aveva cercato tutti i mezzi per calm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li uomini e per contentare gli operai nei loro desid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vitando e pregando i proprietari a concedere le terre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ffi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questo proposito Giovedì 14 u. a., egli chiamò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ua presenza e a quelli degli operai i principali proprieta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 paese, ma il numero degli intervenuti fu assai scar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discussione lunga ed animata non portò a nulla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cre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qui cominciò il malcontento generale e domenica 24</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leghisti tennero un comizio pubblico sulla Piazza Belved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fecero una dimostrazione per le vie del pae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po sembrò che le cose veramente piegassero nel megl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tenente dei Carabinieri e il delegato, mandati sul pos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la circostanza riuscirono a calmare gli ani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mbra che i padroni fossero disposti a fare delle concessi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Signor Rosselli poi si era impegnato a dare tut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sue terre in affitto e ad occupare quanti più operai p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va nello stabilimento minerario del Sie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i improvvisamente l'agitazione si é rincrudita ed h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uto ieri il suo epilogo doloro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eri furono arrestati due leghisti che contavano l'in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lavoratori. Alle voci supplichevoli del popolo e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gnor Sindaco che reclamavano la scarcerazione dei due,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egato fece rispondere col fuoco. Vi furono un morto e mol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eriti gravi, tra cui donne e bambini. Ferve grande agit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le famiglie immerse nel lutto, e per il mancato lavo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E NOTIZIE UFFICIAL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ena - (Stefani). Ieri sera in Piancastagnaio alcu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tadini cantavano l'inno dei lavoratori sotto quella case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Carabinieri intercalandolo con oltraggi. E' stato proc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uto all'arresto di due di loro. Sono subito affluite cir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300 persone appartenenti alla lega ed hanno schiamazzato ch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ndo la scarcerazione degli arrestati, scagliando sassi a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tri della caserma e tentando di aprire la porta di ingres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no accorsi il delegato di Pubblica Sicurezza e i carab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eri. E' stato proceduto all'arresto di 4 tumultuanti resp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endo i riottosi, mentre alcuni militari esplodevano colp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rivoltella. I ribelli allora si sono allontanati continuando la sassaiola e sparando colpi di fuci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sono recati sul luogo il sotto prefetto di Montepu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ano ed il maggiore dei carabinieri per procedere ad u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chiesta. E' rimasto ucciso nel conflitto tal Noret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useppe leghista e ferito alle gambe tal Riva Enric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ni. 52, pregiudicato, colpito da arma da fuoco, nonché leg-</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rmente per colpi di pietra il delegato di pubblica sicurez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d un carabiniere oltre ad altri mil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NOTIZIE E I PROVVEDIME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LA FEDERAZIONE NAZION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 telefonano da Bologna, 2:</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federazione nazionale dei lavoratori della ter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ha la sua sede a Bologna, fu interessata fin dal 17</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ennaio dalla lega di Piancastagnaio ad intervenire in tra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tive con i proprietari del luogo per ottenere lavoro e 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abilire nuove condizioni. La federazione interessò il Sindaco a far pratiche mettendosi a sua disposizioni per ulteriori trattative, e il Sindaco rispose ieri l'altro che le cose erano a buon punto e sperava in una lieta soluzione e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ciò non si riteneva necessario l'intervento della fede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ione. Ieri però arrivò un telegramma della lega il qu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arrava brevemente il luttuoso conflitto avvenu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cco la versione data nel dispacc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ue leghisti cantavano l'inno dei lavorat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ciò furono arrestati: gli altri leghisti ne chiesero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berazione, e invocarono dal Sindaco del lavoro; allora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egato senza nemmeno rispondere avrebbe ordinato il fuoc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rì un operaio e rimasero feriti donne e bambini." Il seg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rio della lega chiedeva il pronto intervento di un rapp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ntante della federazione, la quale ha inviato subito su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uogo il proprio ispettore Nino Marr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corsiv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Piancastagnaio è un bel paesetto della provincia di Sien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ulle falde dell'Amiata, al confine quasi della provinci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romana. Come presso a poco in tutti i paesi della parte bas-</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a della toscana (province di Siena e Grosseto) vi si riscon-</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rano le stesse caratteristiche dei paesi del Lazio: poc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erra coltivata intorno all'abitato, immenso, sterminato lati-</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fondo incolto in tutto il rest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Perciò i contadini di Piancastagnaio e quelli di Radic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fani, di Pitigliano, di Sorano, di S. Quirico ecc, si agitan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omiglianza dei contadini del Lazio per la coltivazion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della terra da conquistar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Vi sono diritti civili o non vi sono, questo é cert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che si trovano a migliaia i lavoratori atti a coltivare l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erra, si trovano a migliaia gli ettari di terra da coltiv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re, ed una forza antisociale fa rimanere i lavoratori inop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rosi e le terre incolt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Piancastagnaio e gli altri paesi della bassa Toscan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ono stati percorsi dai propagandisti della camera del lavor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di Roma: e non sono ancora tre anni, in occasione di uno sci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pero di minatori del mercurio nella vicina Abbadia San Salv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ore, fu costituita colà una lega di resistenza fra i cont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dini. Scopo della lega era principalmente quello di ottener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erra da lavorar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Piancastagnaio oltre agli splendidi boschi di castagni</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a ridosso dell'Amiata, che danno il nome al paese, ha nell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ottostante vallata del Paglia, pianure vastissime che pos-</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sono essere messe a proficua coltivazione, PIa così pare non</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la pensino i latifondisti locali. Ed ecco la ragione prim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di questo nuovo crepitar di fucili , che ha fatto bagnar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di sangue una delle più ridenti e gentili plaghe d'Itali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Ormai siamo a questo: le moltitudini delle campagne non</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inalberano più il tradizionale motto pane e lavoro, voglion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lavorare soltanto, lavoro su terre che sono incolte.</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La camera del lavoro di Roma ha telegrafato ad Angel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ondi, consigliere comunale socialista di Abbadia San Salv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tore perché si rechi a Piancastagnaio per compiere una rigo-</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rosa inchiesta  sui fatti e riferire poi alla Camera del l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t>voro di Roma.</w:t>
      </w:r>
    </w:p>
    <w:p>
      <w:pPr>
        <w:pStyle w:val="Testonormale"/>
        <w:tabs>
          <w:tab w:val="clear" w:pos="708"/>
          <w:tab w:val="left" w:pos="6804" w:leader="none"/>
          <w:tab w:val="left" w:pos="7371" w:leader="none"/>
        </w:tabs>
        <w:ind w:right="2087" w:hanging="0"/>
        <w:jc w:val="both"/>
        <w:rPr>
          <w:rFonts w:eastAsia="MS Mincho;ＭＳ 明朝"/>
          <w:i/>
          <w:i/>
        </w:rPr>
      </w:pPr>
      <w:r>
        <w:rPr>
          <w:rFonts w:eastAsia="MS Mincho;ＭＳ 明朝"/>
          <w:i/>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ANTI  4 Febbraio 1909</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L CONFLITTO DI PIANCASTAGNAI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carabinieri sparano per circa un'ora, quasi duecen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lpi contro gli inermi. I fugge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stra corrisponden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no Marroni ispettore propagandista della feder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azionale dei lavoratori della terra, e nostro corrisponde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le lotte agrarie, ci mand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NTE AMIATA (Siena), 2 - Giungo ora alla stazione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nte Amiata mentre vi si trasportano 3 feriti nell'eccid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Piancastagnaio, in attesa della diligenza per recarmi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uogo interrogo questi disgraziati. E sono in grado di as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re questo orribile particolare. Il fuoco degli agenti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rdine è durato lungamente, forse un'ora. E' durata an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ando la folla era dissipata. Si sparava all'impazzata d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porta della caserma e dalle finest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fatti Concetta Benedetti è stata ferita alla gamb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stra, quasi un'ora dopo il fatto, mentre si recava, n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essi della caserma, a ricercare, in preda a viva agit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suo figlio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ferita afferma che quando venne colpita, nella piaz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vi era più alcuno. Anche Guidotti Antonio, braccia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anni 39, dopo molto tempo, un'ora circa, egli affe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recò in prossimità della caserma per avere notizie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gliastro. Cadde esso pure ferito ad un piede, il Guido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fferma che la forza sparava all'impazza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gelini Novaro, il terzo ferito, è un fanciullo di 14</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ni. E' ferito ad un fianco. Cadde colpito mentre era lon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 dalla caserma mezzo chilomet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quel momento ogni assembramento era finito.Ma i ca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inieri continuavano a sparare dalla finestra, non aggiung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o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e le crude testimonianze dei feriti. Mi sono p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sto di astenermi dal colorire i fa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to per Piancastagnaio ove raccoglierò i dettagli p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si della brutale traged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tanto posso dirvi la impressione analoga della pub-</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lica opinione, i più uniti dicono che il delegato aveva perduto la te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ncastagnaio é un paese tranquillo. La scintilla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mostrazione originò dal fatto che i carabinieri arrestar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cuni operai che cantavano l'inno dei lavoratori. La fo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clamò la liberazione degli arrestati, volarono, pare, alc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 sassi contro la caserma:" pochi e piccoli sassi". Così</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ffermava stamani il veterinario di Piancastagnaio, che n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trebbero giustificare l'atroce carnefici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ale imprenscindibile necessità di difendere la vi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uò ravvisarsi nella condotta della forza che uscì dalla 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rma e sparò, sparò ferocemente anche quando la folla e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leguata, dalle porte e dalle finest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cco la domanda che contiene una terribile accus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anti sono i morti e i feriti? E' difficile da qui appur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voci che corrono, si parla di 2 morti e di 34 feriti. 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raccontano particolari di ferocia e di cinismo sul qu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o il dovere di tenermi riserv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to ora pel lungo della tragedia, dalla quale mi div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no cinque lunghe ore di carrozza, e di là vi manderà alt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ticola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no Marr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NON CI FU NECESSITA' DI DIFES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Da PARTE DELLA FORZ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ena 2 (g) - Un collega ha interrogato la madre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14enne- Angelino Novara ferito, trasportato in questo osped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poveretta ha narrato che furono arrestati tre giova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ché cantavano l'inno dei lavoratori; e siccome la popolazione voleva che fossero rilasciati, così i carabinieri cominciarono a fare uso delle ar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pprima tirarono sulla folla colle rivoltelle d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ada, poi dalla finestra coi moschetti. Avranno tirato più</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200 colpi! i morti sono 2, uno ferito è moribondo ieri f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tta l'amputazione di una gamba. Di più vi sono 44 fer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sono rimasti a Piancastagnaio. Il mio bimbo, ecco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i, non ha fatto nulla ed ha una palla nella coscia sinist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 Ma- ha domandato il collega- da parte della fo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si trascese a violenze? non volarono sassi contro i ca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abieri? - Macché - rispose la donna - si gridava e nu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ù! E poi si figuri, il sindaco si intromise per otten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rilascio degli arrestati, il delegato gli rispo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oggi, qui comando io! lei se ne vada se non vuole che tiriam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che a l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mpressione a Siena é enorme; ed accresciuta dal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pettacolo triste dell'arrivo dei feriti, e dalle loro grav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arrazi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RAVI NOTIZIE CONTENUTE IN UNA LETTERA PRIVA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egato e carabinieri non correvano pericolo di sopraff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 é stato presentato da comuni amici un signore ser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matura età e per abitudine e cultura, che é nato a Pian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agnaio, ma è impiegato a Roma. Ha avuto notizie diret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l paese, e, conversando con noi e con i comuni amici, h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spresso giudizi gravissimi sull'eccid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 La nostra popolazione ha detto - é d'indole mitissi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fugge dai disordini, e per carità non si parli di pol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 Ci sono dei signorotti che vorrebbero far sempre la par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Don Rodrigo, e le loro prepotenze hanno dato origine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ormazione della lega, questo è tutto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crede lei che la forza abbia sparato per difender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 niente affatto! le notizie mi sono giunte da person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ha interesse né natura alcuna di esagerare e tanto me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schierarsi a fianco dei leghisti: sono certamente sinc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ché non destinate alla pubblicità. Si tratta di una le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ra della madre di mia moglie. Ebbene queste notizie s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ravissime. I carabinieri hanno continuato a sparare per mol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mpo; hanno ferito donne e bambini difatti i feriti legg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no molti; in gran parte donne e bimbi e si sono curati 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mbulatorio della farmacia. Bisogna dire che 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ossero ubriachi, non si può spiegare altrimenti. Senti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così dire il signore ha cavato fuori la lettera scri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 in una calligrafia femminile abbastanza chiara si è mes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leggere. Spiacenti di non poter dare copia per esteso,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gnore, o perché non socialista, o perché impiegato, o p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avere noie, non ci ha permesso di. copiare. Ne diamo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unto abbastanza fede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rissimi, segno sotto l'impress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sgomento e ai sdegno. Ieri sera parve che il nostro tranquillo paese fosse in rivoluzione. Giorni sono la lega dei lavoratori campagnoli, in vista anche della disoccupazione si presentò in rappresentanza al sindaco, pregandolo di interessarsi presso i proprietari, e da loro, mediante congruo terratico,dei terreni incolti da lavorare, il sindaco aderì subito alla loro richiesta, ma non vi fu possibile alcun accordo, non so se in conseguenza della ostinatezza dei proprietari; ovvero per le pretese dei leghi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llite queste trattative, la lega il giorno segue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crisse al sindaco per avvertirlo che nella prossima domen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nuto nella piazza Belvedere un pubblico comizio per pro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are contro il rifiuto opposto dai proprietari. In segui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che il sindaco avverti la competente autorità di Montepu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ano la quale mandò sul luogo un delegato ed un rinforz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nne intanto la domenica 24 Gennaio sia per le trat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ive intercalate dal delegato, il comizio non ebbe più luog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lla speranza che, conforme le promesse dal medesimo fat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lega, i delegati avrebbero finito per accontentare i 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histi. Le pratiche senza alcun risultato durarono tutta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ttimana e così si giunse con gli animi inaspriti dalla d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usione ai giorno dell'eccidio che fu domenica 31.</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cuni leghisti, un po' avvinazzati si misero dopo mezz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orno a percorrere le vie del paese canterellando l'inno d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voratori con qualche innocuo schiamazzo. 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consultamente vollero arrestare quattro degli appartene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lega. Gli altri allora adirati si diressero verso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serma dei carabinieri, per invocare la liberazione dei 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o compagni. Il sindaco che anche perché prevedeva serissi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uai, andò sollecito dal delegato per supplicarlo a rilasci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li arrestati. Disgraziatamente pure alla supplica del sind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 pare che il delegato tenesse duro. La folla intanto 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ra ingrossata, massima di curiosi, fra cui donne e ragazz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d un tratto non si sa bene se in seguito a tumulto della fo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il delegato ordinò il fuoco, ed i carabinieri pro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minciarono dalle finestre della caserma a vomitare var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cariche di fucileria, lasciando morti sul colpo tal More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erendo gravemente molti altri, a due dei quali per salvar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u amputata subito una gamba, molti dei feriti sono ragazz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donne. Il paese i come sbigottito di terrore. Chiusi tu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negozi. Il delegato é scappato; i carabinieri sono chiu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caserma, in attesa che arrivi la trupp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si spiega l'operato del delegato e de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ché ammesso anche che dalla folla venissero tratte d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ssata alla caserma, tanto il delegato che 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correvano alcun pericolo di sopraff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 FERITI RICOVERATI A SIEN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ena 3 per telefono.- I feriti in stato grave giu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ospedale di Siena sono: Capocchi Concetta, di anni 44,</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quale ha tre ferite di arma da fuoco, di cui una alla 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a; Angelini Novaro, di anni 14, ferito con arma da fuoc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nca sinistra; Guidotti Antonio, ferito d'arma da fuoc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gamba sinistra. Per tutti e tre é riservata la progno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feriti parlano di due morti, Perugini Francesco e Sborg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usepp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 PRECEDENT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a pacifica occupazione delle terre - Un proces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renze, 2 - Il Nuovo Giornale fa la storia dei p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edenti di questo fatto, ve la riassumo: i contadini accamp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 da vario tempo dei diritti di terratico su certi posses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d hanno avuto da vario tempo quelle terre a certe date con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ioni che l'anno scorso e quest'anno i proprietari non volev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 più manten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contadini che avevano in affitto le terre dei propr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ri dovevano in compenso somministrare ai padroni una da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antità di. grano per ogni staio di seme di terreno e di più</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metà dei cereali e delle biade raccol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nno passato nel mese di Febbraio la maggior parte d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oprietari, consentì é vero , alle richieste dei leghi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anne uno solo, uno dei più facoltosi possidenti, tale Ge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mo Borghi il quale nonostante i sereni consigli che gli ve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ano da ogni parte non volle mai accettare nuovi patti. Que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consulta cocciutaggine fu causa non lieve dell'inasprimen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leghi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leghisti la sera del 1 Febbraio dell'anno scorso si riunirono nei locali della lega, muniti degli strumenti ag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li e si diressero in gruppo con la bandiera spiegata e c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sta montata, verso le 10 di sera in località detta Paicc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proprietà Borghi; e colà fruiti piantarono la bandiera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lega nel luogo in segno di conquista.</w:t>
      </w:r>
    </w:p>
    <w:p>
      <w:pPr>
        <w:pStyle w:val="Testonormale"/>
        <w:tabs>
          <w:tab w:val="clear" w:pos="708"/>
          <w:tab w:val="left" w:pos="6804" w:leader="none"/>
          <w:tab w:val="left" w:pos="7371" w:leader="none"/>
        </w:tabs>
        <w:ind w:right="2087" w:hanging="0"/>
        <w:jc w:val="both"/>
        <w:rPr/>
      </w:pPr>
      <w:r>
        <w:rPr>
          <w:rFonts w:eastAsia="Courier New"/>
        </w:rPr>
        <w:t xml:space="preserve">  </w:t>
      </w:r>
      <w:r>
        <w:rPr>
          <w:rFonts w:eastAsia="MS Mincho;ＭＳ 明朝"/>
        </w:rPr>
        <w:t>Rimasero sul posto tre giorni e tre notti senza nu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occare, astenendosi dal lavoro, malgrado le intemperie 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freddo, tali che disgraziatamente si dovette perfino d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lorare la morte di un leghista per polmoni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ascorsi tre giorni nella massima tranquillità, cominc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ono a dissodare il terre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componenti della lega furono immediatamente denunzi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contravvenzione agli Art. 1 e 7 della legge di pubbl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curezza perché si recarono senza il dovuto permesso d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utorità  e marciarono processualmente alla volta di Paicc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signor Borghi denunziò per conto suo i fatti su rif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ti, si che i leghisti furono anche imputati del delitti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olenza turbativa di terreno" (Art. 423 c. p.)</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struttoria fu affidata al giudice istruttore di Mo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ulciano il quale escluse numerosi testi e giunse con una lung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d elaborata ordinanza di rinvio al giudizio del tribun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17 leghisti sotto le imputazioni suddet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causa fu portata dinanzi al tribunale di Montepulcia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19 Genna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difesa rappresentata dagli avvocati Valsecchi di Sie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Fabbrini di Grosseto , dimostrò l'enorme gonfiatura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ocesso e ridusse le cose nei loro veri e logici termini 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ucendo la colpevolezza degli imputati nella semplice contrav-</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nzione onde al dibattimento sfumarono completamente i fa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gli addebiti di violenze e minacce ecc.</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etro l'efficace difesa il tribunale, dopo essere st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lungo nella camera delle deliberazione emetteva senten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assoluzione in ordine ai delitti imputati e condannò ciasc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 dei leghisti a L. 100 di multa per contravven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ò dispiacque molto ai proprietari che si riprometteva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l tribunale una sentenza partigiana a loro favore tanto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giornale senese "La vendetta" provò a farsi eco di que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spiaceri mal celati pubblicando qualche giorno appresso u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rrispondenza da Montepulciano, la quale, dopo aver censur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perato del tribunale di Montepulciano invocava la giu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ia riparatrice della corte di appel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ppello fu difatti interposto da quel procuratore g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rale e la causa portata dinanzi ai giudici di 20 grado, m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rado la strenua difesa dell'onorevoìe Sarrocchi, veniva rev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ta la sentenza del tribunale di Montepulciano e i leghi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urono condannati a pene variabili dai tre ai sei mesi di reclusione, senza il beneficio della legge del perd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ò soddisfece i proprietari di terre e naturalmente qu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i precedenti hanno molto contribuito ad accrescere l'inasprimento degli animi in quella local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7371" w:leader="none"/>
        </w:tabs>
        <w:ind w:right="2087" w:hanging="0"/>
        <w:jc w:val="both"/>
        <w:rPr>
          <w:rFonts w:eastAsia="MS Mincho;ＭＳ 明朝"/>
        </w:rPr>
      </w:pPr>
      <w:r>
        <w:rPr>
          <w:rFonts w:eastAsia="MS Mincho;ＭＳ 明朝"/>
        </w:rPr>
        <w:t>AVANTI E Febbraio 1909</w:t>
      </w:r>
    </w:p>
    <w:p>
      <w:pPr>
        <w:pStyle w:val="Testonormale"/>
        <w:tabs>
          <w:tab w:val="clear" w:pos="708"/>
          <w:tab w:val="left" w:pos="7371" w:leader="none"/>
        </w:tabs>
        <w:ind w:right="2087" w:hanging="0"/>
        <w:jc w:val="both"/>
        <w:rPr>
          <w:rFonts w:eastAsia="MS Mincho;ＭＳ 明朝"/>
        </w:rPr>
      </w:pPr>
      <w:r>
        <w:rPr>
          <w:rFonts w:eastAsia="MS Mincho;ＭＳ 明朝"/>
        </w:rPr>
      </w:r>
    </w:p>
    <w:p>
      <w:pPr>
        <w:pStyle w:val="Testonormale"/>
        <w:tabs>
          <w:tab w:val="clear" w:pos="708"/>
          <w:tab w:val="left" w:pos="7371" w:leader="none"/>
        </w:tabs>
        <w:ind w:right="2087" w:hanging="0"/>
        <w:jc w:val="both"/>
        <w:rPr>
          <w:rFonts w:eastAsia="MS Mincho;ＭＳ 明朝"/>
          <w:b/>
          <w:b/>
          <w:bCs/>
        </w:rPr>
      </w:pPr>
      <w:r>
        <w:rPr>
          <w:rFonts w:eastAsia="MS Mincho;ＭＳ 明朝"/>
          <w:b/>
          <w:bCs/>
        </w:rPr>
        <w:t>DOPO L'ECCIDIO DI PIANCASTAGNAIO</w:t>
      </w:r>
    </w:p>
    <w:p>
      <w:pPr>
        <w:pStyle w:val="Testonormale"/>
        <w:tabs>
          <w:tab w:val="clear" w:pos="708"/>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7371" w:leader="none"/>
        </w:tabs>
        <w:ind w:right="2087" w:hanging="0"/>
        <w:jc w:val="both"/>
        <w:rPr>
          <w:rFonts w:eastAsia="MS Mincho;ＭＳ 明朝"/>
        </w:rPr>
      </w:pPr>
      <w:r>
        <w:rPr>
          <w:rFonts w:eastAsia="MS Mincho;ＭＳ 明朝"/>
        </w:rPr>
        <w:t>(cosa dicono i feriti)</w:t>
      </w:r>
    </w:p>
    <w:p>
      <w:pPr>
        <w:pStyle w:val="Testonormale"/>
        <w:tabs>
          <w:tab w:val="clear" w:pos="708"/>
          <w:tab w:val="left" w:pos="7371" w:leader="none"/>
        </w:tabs>
        <w:ind w:right="2087" w:hanging="0"/>
        <w:jc w:val="both"/>
        <w:rPr>
          <w:rFonts w:eastAsia="MS Mincho;ＭＳ 明朝"/>
        </w:rPr>
      </w:pPr>
      <w:r>
        <w:rPr>
          <w:rFonts w:eastAsia="MS Mincho;ＭＳ 明朝"/>
        </w:rPr>
      </w:r>
    </w:p>
    <w:p>
      <w:pPr>
        <w:pStyle w:val="Testonormale"/>
        <w:tabs>
          <w:tab w:val="clear" w:pos="708"/>
          <w:tab w:val="left" w:pos="7371" w:leader="none"/>
        </w:tabs>
        <w:ind w:right="2087" w:hanging="0"/>
        <w:jc w:val="both"/>
        <w:rPr>
          <w:rFonts w:eastAsia="MS Mincho;ＭＳ 明朝"/>
        </w:rPr>
      </w:pPr>
      <w:r>
        <w:rPr>
          <w:rFonts w:eastAsia="MS Mincho;ＭＳ 明朝"/>
        </w:rPr>
        <w:t>G.G. ci scrive da Siena, 4   i feriti interrogati da alcuni</w:t>
      </w:r>
    </w:p>
    <w:p>
      <w:pPr>
        <w:pStyle w:val="Testonormale"/>
        <w:tabs>
          <w:tab w:val="clear" w:pos="708"/>
          <w:tab w:val="left" w:pos="7371" w:leader="none"/>
        </w:tabs>
        <w:ind w:right="2087" w:hanging="0"/>
        <w:jc w:val="both"/>
        <w:rPr>
          <w:rFonts w:eastAsia="MS Mincho;ＭＳ 明朝"/>
        </w:rPr>
      </w:pPr>
      <w:r>
        <w:rPr>
          <w:rFonts w:eastAsia="MS Mincho;ＭＳ 明朝"/>
        </w:rPr>
        <w:t>colleghi hanno confermato le accuse contro i carabinieri.</w:t>
      </w:r>
    </w:p>
    <w:p>
      <w:pPr>
        <w:pStyle w:val="Testonormale"/>
        <w:tabs>
          <w:tab w:val="clear" w:pos="708"/>
          <w:tab w:val="left" w:pos="7371" w:leader="none"/>
        </w:tabs>
        <w:ind w:right="2087" w:hanging="0"/>
        <w:jc w:val="both"/>
        <w:rPr>
          <w:rFonts w:eastAsia="MS Mincho;ＭＳ 明朝"/>
        </w:rPr>
      </w:pPr>
      <w:r>
        <w:rPr>
          <w:rFonts w:eastAsia="MS Mincho;ＭＳ 明朝"/>
        </w:rPr>
        <w:t>Il Guidotti ferito alla gamba sinistra ha detto: - " Creda</w:t>
      </w:r>
    </w:p>
    <w:p>
      <w:pPr>
        <w:pStyle w:val="Testonormale"/>
        <w:tabs>
          <w:tab w:val="clear" w:pos="708"/>
          <w:tab w:val="left" w:pos="7371" w:leader="none"/>
        </w:tabs>
        <w:ind w:right="2087" w:hanging="0"/>
        <w:jc w:val="both"/>
        <w:rPr>
          <w:rFonts w:eastAsia="MS Mincho;ＭＳ 明朝"/>
        </w:rPr>
      </w:pPr>
      <w:r>
        <w:rPr>
          <w:rFonts w:eastAsia="MS Mincho;ＭＳ 明朝"/>
        </w:rPr>
        <w:t>che la folla non scagliò alcun sasso né trascese ad alcuna</w:t>
      </w:r>
    </w:p>
    <w:p>
      <w:pPr>
        <w:pStyle w:val="Testonormale"/>
        <w:tabs>
          <w:tab w:val="clear" w:pos="708"/>
          <w:tab w:val="left" w:pos="7371" w:leader="none"/>
        </w:tabs>
        <w:ind w:right="2087" w:hanging="0"/>
        <w:jc w:val="both"/>
        <w:rPr>
          <w:rFonts w:eastAsia="MS Mincho;ＭＳ 明朝"/>
        </w:rPr>
      </w:pPr>
      <w:r>
        <w:rPr>
          <w:rFonts w:eastAsia="MS Mincho;ＭＳ 明朝"/>
        </w:rPr>
        <w:t>violenza contro i carabinieri. Erano donne, bimbi e bimbe che</w:t>
      </w:r>
    </w:p>
    <w:p>
      <w:pPr>
        <w:pStyle w:val="Testonormale"/>
        <w:tabs>
          <w:tab w:val="clear" w:pos="708"/>
          <w:tab w:val="left" w:pos="7371" w:leader="none"/>
        </w:tabs>
        <w:ind w:right="2087" w:hanging="0"/>
        <w:jc w:val="both"/>
        <w:rPr>
          <w:rFonts w:eastAsia="MS Mincho;ＭＳ 明朝"/>
        </w:rPr>
      </w:pPr>
      <w:r>
        <w:rPr>
          <w:rFonts w:eastAsia="MS Mincho;ＭＳ 明朝"/>
        </w:rPr>
        <w:t>reclamavano la liberazione degli arrestati e alla testa vi era</w:t>
      </w:r>
    </w:p>
    <w:p>
      <w:pPr>
        <w:pStyle w:val="Testonormale"/>
        <w:tabs>
          <w:tab w:val="clear" w:pos="708"/>
          <w:tab w:val="left" w:pos="7371" w:leader="none"/>
        </w:tabs>
        <w:ind w:right="2087" w:hanging="0"/>
        <w:jc w:val="both"/>
        <w:rPr>
          <w:rFonts w:eastAsia="MS Mincho;ＭＳ 明朝"/>
        </w:rPr>
      </w:pPr>
      <w:r>
        <w:rPr>
          <w:rFonts w:eastAsia="MS Mincho;ＭＳ 明朝"/>
        </w:rPr>
        <w:t>il sindaco che si mise in ginocchio dinanzi al delegato dicendo-</w:t>
      </w:r>
    </w:p>
    <w:p>
      <w:pPr>
        <w:pStyle w:val="Testonormale"/>
        <w:tabs>
          <w:tab w:val="clear" w:pos="708"/>
          <w:tab w:val="left" w:pos="7371" w:leader="none"/>
        </w:tabs>
        <w:ind w:right="2087" w:hanging="0"/>
        <w:jc w:val="both"/>
        <w:rPr>
          <w:rFonts w:eastAsia="MS Mincho;ＭＳ 明朝"/>
        </w:rPr>
      </w:pPr>
      <w:r>
        <w:rPr>
          <w:rFonts w:eastAsia="MS Mincho;ＭＳ 明朝"/>
        </w:rPr>
        <w:t>gli" - "Rilasci gli arrestati; a Piancastagnaio non é mai suc-</w:t>
      </w:r>
    </w:p>
    <w:p>
      <w:pPr>
        <w:pStyle w:val="Testonormale"/>
        <w:tabs>
          <w:tab w:val="clear" w:pos="708"/>
          <w:tab w:val="left" w:pos="7371" w:leader="none"/>
        </w:tabs>
        <w:ind w:right="2087" w:hanging="0"/>
        <w:jc w:val="both"/>
        <w:rPr>
          <w:rFonts w:eastAsia="MS Mincho;ＭＳ 明朝"/>
        </w:rPr>
      </w:pPr>
      <w:r>
        <w:rPr>
          <w:rFonts w:eastAsia="MS Mincho;ＭＳ 明朝"/>
        </w:rPr>
        <w:t>cesso alcun disordine ed alcuna rivolta, perché vuole oggi</w:t>
      </w:r>
    </w:p>
    <w:p>
      <w:pPr>
        <w:pStyle w:val="Testonormale"/>
        <w:tabs>
          <w:tab w:val="clear" w:pos="708"/>
          <w:tab w:val="left" w:pos="7371" w:leader="none"/>
        </w:tabs>
        <w:ind w:right="2087" w:hanging="0"/>
        <w:jc w:val="both"/>
        <w:rPr>
          <w:rFonts w:eastAsia="MS Mincho;ＭＳ 明朝"/>
        </w:rPr>
      </w:pPr>
      <w:r>
        <w:rPr>
          <w:rFonts w:eastAsia="MS Mincho;ＭＳ 明朝"/>
        </w:rPr>
        <w:t>che avvenga qualcosa di serio?" -</w:t>
      </w:r>
    </w:p>
    <w:p>
      <w:pPr>
        <w:pStyle w:val="Testonormale"/>
        <w:tabs>
          <w:tab w:val="clear" w:pos="708"/>
          <w:tab w:val="left" w:pos="7371" w:leader="none"/>
        </w:tabs>
        <w:ind w:right="2087" w:hanging="0"/>
        <w:jc w:val="both"/>
        <w:rPr>
          <w:rFonts w:eastAsia="MS Mincho;ＭＳ 明朝"/>
        </w:rPr>
      </w:pPr>
      <w:r>
        <w:rPr>
          <w:rFonts w:eastAsia="MS Mincho;ＭＳ 明朝"/>
        </w:rPr>
        <w:t>Tutto fu inutile: il delegato scacciò il sindaco dicendo:</w:t>
      </w:r>
    </w:p>
    <w:p>
      <w:pPr>
        <w:pStyle w:val="Testonormale"/>
        <w:tabs>
          <w:tab w:val="clear" w:pos="708"/>
          <w:tab w:val="left" w:pos="7371" w:leader="none"/>
        </w:tabs>
        <w:ind w:right="2087" w:hanging="0"/>
        <w:jc w:val="both"/>
        <w:rPr>
          <w:rFonts w:eastAsia="MS Mincho;ＭＳ 明朝"/>
        </w:rPr>
      </w:pPr>
      <w:r>
        <w:rPr>
          <w:rFonts w:eastAsia="MS Mincho;ＭＳ 明朝"/>
        </w:rPr>
        <w:t>- "Lei se ne vada oggi qui comando io"-</w:t>
      </w:r>
    </w:p>
    <w:p>
      <w:pPr>
        <w:pStyle w:val="Testonormale"/>
        <w:tabs>
          <w:tab w:val="clear" w:pos="708"/>
          <w:tab w:val="left" w:pos="7371" w:leader="none"/>
        </w:tabs>
        <w:ind w:right="2087" w:hanging="0"/>
        <w:jc w:val="both"/>
        <w:rPr>
          <w:rFonts w:eastAsia="MS Mincho;ＭＳ 明朝"/>
        </w:rPr>
      </w:pPr>
      <w:r>
        <w:rPr>
          <w:rFonts w:eastAsia="MS Mincho;ＭＳ 明朝"/>
        </w:rPr>
        <w:t>Poco dopo il delegato cinse la sciarpa ed ordinò il fuoco.</w:t>
      </w:r>
    </w:p>
    <w:p>
      <w:pPr>
        <w:pStyle w:val="Testonormale"/>
        <w:tabs>
          <w:tab w:val="clear" w:pos="708"/>
          <w:tab w:val="left" w:pos="7371" w:leader="none"/>
        </w:tabs>
        <w:ind w:right="2087" w:hanging="0"/>
        <w:jc w:val="both"/>
        <w:rPr>
          <w:rFonts w:eastAsia="MS Mincho;ＭＳ 明朝"/>
        </w:rPr>
      </w:pPr>
      <w:r>
        <w:rPr>
          <w:rFonts w:eastAsia="MS Mincho;ＭＳ 明朝"/>
        </w:rPr>
        <w:t>I carabinieri prima tirarono da terra, indi dalle finestre con</w:t>
      </w:r>
    </w:p>
    <w:p>
      <w:pPr>
        <w:pStyle w:val="Testonormale"/>
        <w:tabs>
          <w:tab w:val="clear" w:pos="708"/>
          <w:tab w:val="left" w:pos="7371" w:leader="none"/>
        </w:tabs>
        <w:ind w:right="2087" w:hanging="0"/>
        <w:jc w:val="both"/>
        <w:rPr>
          <w:rFonts w:eastAsia="MS Mincho;ＭＳ 明朝"/>
        </w:rPr>
      </w:pPr>
      <w:r>
        <w:rPr>
          <w:rFonts w:eastAsia="MS Mincho;ＭＳ 明朝"/>
        </w:rPr>
        <w:t>i moschetti, contro la folla. I feriti in maggior parte sono</w:t>
      </w:r>
    </w:p>
    <w:p>
      <w:pPr>
        <w:pStyle w:val="Testonormale"/>
        <w:tabs>
          <w:tab w:val="clear" w:pos="708"/>
          <w:tab w:val="left" w:pos="7371" w:leader="none"/>
        </w:tabs>
        <w:ind w:right="2087" w:hanging="0"/>
        <w:jc w:val="both"/>
        <w:rPr>
          <w:rFonts w:eastAsia="MS Mincho;ＭＳ 明朝"/>
        </w:rPr>
      </w:pPr>
      <w:r>
        <w:rPr>
          <w:rFonts w:eastAsia="MS Mincho;ＭＳ 明朝"/>
        </w:rPr>
        <w:t>bambini e donne; i morti sono due e forse a quest'ora saranno</w:t>
      </w:r>
    </w:p>
    <w:p>
      <w:pPr>
        <w:pStyle w:val="Testonormale"/>
        <w:tabs>
          <w:tab w:val="clear" w:pos="708"/>
          <w:tab w:val="left" w:pos="7371" w:leader="none"/>
        </w:tabs>
        <w:ind w:right="2087" w:hanging="0"/>
        <w:jc w:val="both"/>
        <w:rPr>
          <w:rFonts w:eastAsia="MS Mincho;ＭＳ 明朝"/>
        </w:rPr>
      </w:pPr>
      <w:r>
        <w:rPr>
          <w:rFonts w:eastAsia="MS Mincho;ＭＳ 明朝"/>
        </w:rPr>
        <w:t>tre poiché uno era moribondo.</w:t>
      </w:r>
    </w:p>
    <w:p>
      <w:pPr>
        <w:pStyle w:val="Testonormale"/>
        <w:tabs>
          <w:tab w:val="clear" w:pos="708"/>
          <w:tab w:val="left" w:pos="7371" w:leader="none"/>
        </w:tabs>
        <w:ind w:right="2087" w:hanging="0"/>
        <w:jc w:val="both"/>
        <w:rPr>
          <w:rFonts w:eastAsia="MS Mincho;ＭＳ 明朝"/>
        </w:rPr>
      </w:pPr>
      <w:r>
        <w:rPr>
          <w:rFonts w:eastAsia="MS Mincho;ＭＳ 明朝"/>
        </w:rPr>
        <w:t>- " Non dia retta - Mi ha soggiunto il Guidotti eccitando-</w:t>
      </w:r>
    </w:p>
    <w:p>
      <w:pPr>
        <w:pStyle w:val="Testonormale"/>
        <w:tabs>
          <w:tab w:val="clear" w:pos="708"/>
          <w:tab w:val="left" w:pos="7371" w:leader="none"/>
        </w:tabs>
        <w:ind w:right="2087" w:hanging="0"/>
        <w:jc w:val="both"/>
        <w:rPr>
          <w:rFonts w:eastAsia="MS Mincho;ＭＳ 明朝"/>
        </w:rPr>
      </w:pPr>
      <w:r>
        <w:rPr>
          <w:rFonts w:eastAsia="MS Mincho;ＭＳ 明朝"/>
        </w:rPr>
        <w:t>si - non dia retta; la folla non commise alcuna violenza."-</w:t>
      </w:r>
    </w:p>
    <w:p>
      <w:pPr>
        <w:pStyle w:val="Testonormale"/>
        <w:tabs>
          <w:tab w:val="clear" w:pos="708"/>
          <w:tab w:val="left" w:pos="7371" w:leader="none"/>
        </w:tabs>
        <w:ind w:right="2087" w:hanging="0"/>
        <w:jc w:val="both"/>
        <w:rPr>
          <w:rFonts w:eastAsia="MS Mincho;ＭＳ 明朝"/>
        </w:rPr>
      </w:pPr>
      <w:r>
        <w:rPr>
          <w:rFonts w:eastAsia="MS Mincho;ＭＳ 明朝"/>
        </w:rPr>
      </w:r>
    </w:p>
    <w:p>
      <w:pPr>
        <w:pStyle w:val="Testonormale"/>
        <w:tabs>
          <w:tab w:val="clear" w:pos="708"/>
          <w:tab w:val="left" w:pos="7371" w:leader="none"/>
        </w:tabs>
        <w:ind w:right="2087" w:hanging="0"/>
        <w:jc w:val="both"/>
        <w:rPr>
          <w:rFonts w:eastAsia="MS Mincho;ＭＳ 明朝"/>
          <w:b/>
          <w:b/>
          <w:bCs/>
        </w:rPr>
      </w:pPr>
      <w:r>
        <w:rPr>
          <w:rFonts w:eastAsia="MS Mincho;ＭＳ 明朝"/>
          <w:b/>
          <w:bCs/>
        </w:rPr>
        <w:t>I RINFORZI SPAVALDERIE INOPPORTUNE</w:t>
      </w:r>
    </w:p>
    <w:p>
      <w:pPr>
        <w:pStyle w:val="Testonormale"/>
        <w:tabs>
          <w:tab w:val="clear" w:pos="708"/>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7371" w:leader="none"/>
        </w:tabs>
        <w:ind w:right="2087" w:hanging="0"/>
        <w:jc w:val="both"/>
        <w:rPr>
          <w:rFonts w:eastAsia="MS Mincho;ＭＳ 明朝"/>
        </w:rPr>
      </w:pPr>
      <w:r>
        <w:rPr>
          <w:rFonts w:eastAsia="MS Mincho;ＭＳ 明朝"/>
        </w:rPr>
        <w:t>Siena, 5 - Mandano da Piancastagnaio: Giunsero ieri qui</w:t>
      </w:r>
    </w:p>
    <w:p>
      <w:pPr>
        <w:pStyle w:val="Testonormale"/>
        <w:tabs>
          <w:tab w:val="clear" w:pos="708"/>
          <w:tab w:val="left" w:pos="7371" w:leader="none"/>
        </w:tabs>
        <w:ind w:right="2087" w:hanging="0"/>
        <w:jc w:val="both"/>
        <w:rPr>
          <w:rFonts w:eastAsia="MS Mincho;ＭＳ 明朝"/>
        </w:rPr>
      </w:pPr>
      <w:r>
        <w:rPr>
          <w:rFonts w:eastAsia="MS Mincho;ＭＳ 明朝"/>
        </w:rPr>
        <w:t>il sotto prefetto, il giudice istruttore e il procuratore del</w:t>
      </w:r>
    </w:p>
    <w:p>
      <w:pPr>
        <w:pStyle w:val="Testonormale"/>
        <w:tabs>
          <w:tab w:val="clear" w:pos="708"/>
          <w:tab w:val="left" w:pos="7371" w:leader="none"/>
        </w:tabs>
        <w:ind w:right="2087" w:hanging="0"/>
        <w:jc w:val="both"/>
        <w:rPr>
          <w:rFonts w:eastAsia="MS Mincho;ＭＳ 明朝"/>
        </w:rPr>
      </w:pPr>
      <w:r>
        <w:rPr>
          <w:rFonts w:eastAsia="MS Mincho;ＭＳ 明朝"/>
        </w:rPr>
        <w:t>Re, un maggiore dei carabinieri, due capitani, due tenenti e</w:t>
      </w:r>
    </w:p>
    <w:p>
      <w:pPr>
        <w:pStyle w:val="Testonormale"/>
        <w:tabs>
          <w:tab w:val="clear" w:pos="708"/>
          <w:tab w:val="left" w:pos="7371" w:leader="none"/>
        </w:tabs>
        <w:ind w:right="2087" w:hanging="0"/>
        <w:jc w:val="both"/>
        <w:rPr>
          <w:rFonts w:eastAsia="MS Mincho;ＭＳ 明朝"/>
        </w:rPr>
      </w:pPr>
      <w:r>
        <w:rPr>
          <w:rFonts w:eastAsia="MS Mincho;ＭＳ 明朝"/>
        </w:rPr>
        <w:t>SO carabinieri. Gli arrestati sono stati tradotti alle carceri</w:t>
      </w:r>
    </w:p>
    <w:p>
      <w:pPr>
        <w:pStyle w:val="Testonormale"/>
        <w:tabs>
          <w:tab w:val="clear" w:pos="708"/>
          <w:tab w:val="left" w:pos="7371" w:leader="none"/>
        </w:tabs>
        <w:ind w:right="2087" w:hanging="0"/>
        <w:jc w:val="both"/>
        <w:rPr>
          <w:rFonts w:eastAsia="MS Mincho;ＭＳ 明朝"/>
        </w:rPr>
      </w:pPr>
      <w:r>
        <w:rPr>
          <w:rFonts w:eastAsia="MS Mincho;ＭＳ 明朝"/>
        </w:rPr>
        <w:t>circondariali di Montepulciano in pieno giorno quando numerosa</w:t>
      </w:r>
    </w:p>
    <w:p>
      <w:pPr>
        <w:pStyle w:val="Testonormale"/>
        <w:tabs>
          <w:tab w:val="clear" w:pos="708"/>
          <w:tab w:val="left" w:pos="7371" w:leader="none"/>
        </w:tabs>
        <w:ind w:right="2087" w:hanging="0"/>
        <w:jc w:val="both"/>
        <w:rPr>
          <w:rFonts w:eastAsia="MS Mincho;ＭＳ 明朝"/>
        </w:rPr>
      </w:pPr>
      <w:r>
        <w:rPr>
          <w:rFonts w:eastAsia="MS Mincho;ＭＳ 明朝"/>
        </w:rPr>
        <w:t>gente d'ogni età e sesso usciva dalla chiesa, in mezzo ad un</w:t>
      </w:r>
    </w:p>
    <w:p>
      <w:pPr>
        <w:pStyle w:val="Testonormale"/>
        <w:tabs>
          <w:tab w:val="clear" w:pos="708"/>
          <w:tab w:val="left" w:pos="7371" w:leader="none"/>
        </w:tabs>
        <w:ind w:right="2087" w:hanging="0"/>
        <w:jc w:val="both"/>
        <w:rPr>
          <w:rFonts w:eastAsia="MS Mincho;ＭＳ 明朝"/>
        </w:rPr>
      </w:pPr>
      <w:r>
        <w:rPr>
          <w:rFonts w:eastAsia="MS Mincho;ＭＳ 明朝"/>
        </w:rPr>
        <w:t>grande apparato di forza, suscitando grandissima impressione</w:t>
      </w:r>
    </w:p>
    <w:p>
      <w:pPr>
        <w:pStyle w:val="Testonormale"/>
        <w:tabs>
          <w:tab w:val="clear" w:pos="708"/>
          <w:tab w:val="left" w:pos="6804" w:leader="none"/>
          <w:tab w:val="left" w:pos="7371" w:leader="none"/>
        </w:tabs>
        <w:ind w:right="2087" w:hanging="0"/>
        <w:rPr>
          <w:rFonts w:eastAsia="MS Mincho;ＭＳ 明朝"/>
        </w:rPr>
      </w:pPr>
      <w:r>
        <w:rPr>
          <w:rFonts w:eastAsia="MS Mincho;ＭＳ 明朝"/>
        </w:rPr>
        <w:t xml:space="preserve">nel popolo stesso.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me vi informai, é morto Perugini Domenico, la second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ttima. Paladini Francesco, altro dei feriti gravi é in f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vi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ANTI 7 Febbraio 1909</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L MACELLO DI PIANCASTAGNAI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 un nostro inviato speci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ncastagnaio, 4.</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ncastagnaio è un grosso paese di montagna appollai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u un terreno roccioso, costituito da una rete di stradiccio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guste accidenta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caserma dei carabinieri è nel centro del paese: h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e facciate che guardano la piazza, Via Garibaldi e Via Umber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utt'intorno, nella piazza fronteggiante, nelle vie latera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n dove era aperto lo sbocco alle scariche, per un raggi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200-300 metri i muri sono segnati da croci rosse. Sono i 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nali che l'autorità principale ha fatto mettere nei pu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lpiti dalle palle delle revolverate e dei mosche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notano le scalfitture e i fori dei proiettili di ri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alzo anche fuori di tiro. Se le palle non hanno seminato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rte in tutto il paese devesi unicamente al fatto che le viuzze angolose non hanno consentito ai massacratori un più largo raggio. I segni che si vedono sui muri sono circa un centina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fuoco è durato suppergiù tre quarti d'o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popolazione è indignata, di una indignazione mi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stupore. Essa non pare ancora persuasa della incredibi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r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CHE COSA DICE L'OPINIONE PUBBLIC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o parlato con le più eminenti persone del paese,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tt. Borsari, il Dott. Fedro Ricci, il consigliere comun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riano Ricci, il sindaco Carlo Barbini, l'arciprete: tu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animamente hanno fiere parole di sdegno contro la barbar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sumata dalla forza pubbl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tate che tutti questi signori non hanno nulla 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dere con idee sovversiv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sindaco ha mandato al Ministro dell'interno un vib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o telegramma che è tutta una denuncia contro l'operato d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utorità. Il governo naturalmente si guarderà bene dal rend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ubblico questo telegramma della massima autorità del pae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ndignazione fra questa gente, è anche maggiore perché</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utte le notizie dei giornali giunti fino quassù sono rical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 sui comunicati bugiardi delle autor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guratevi che si ha la sfrontatezza di parlare di "fo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rmata di fucili"! Il sindaco da me intervistato, mi ha de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il delegato di pubblica sicurezza (il quale è responsab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diretto della tragedia) gli ha dato l'impressione di u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mpulsiv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 `Arciprete, voi vedete dunque quale unaminità di giu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io, mi ha detto che la ferocia usata contro la folla è as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utamente inesplicabile. La forza doveva aver perso la te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 siamo di fronte a un vero episodio di follia contagiosa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brutalità è stata smisurata - forse è questo - nella do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osa storia degli eccidi che hanno macchiata l'Italia, l'ep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dio più ricco di malvagità e di feroc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bisogna dimenticare per un giudizio sereno l'indo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ssolutamente mite della popolazione. E ciò aggrava la resp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bilità degli age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PROVOCAZIONE INCREDIBIL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ANCHE DOPO IL MASSACRO LE AUTORITA' SFIDANO IL DOLOR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DELLA POPOLAZION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ò che è accaduto, anche dopo il fatto, vi dia una ide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la incoscienza, bisognerebbe dire del cinismo, alla qu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è giunta l'autor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entre la popolazione è in preda ad un infinito dolo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delegato responsabile dell'eccidio passeggia per le v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 pae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solo non lo si è dichiarato in arresto, ma non 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è neppure immediatamente allontanato da questa terr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 sciagurato ha immerso nel lutto. Questo contegno delle autorità è delittuoso quanto l'eccid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 qualche cosa di peggio è avvenuto. Ieri, giorn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esta, mentre circa un migliaio di persone uscivano dalla me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 dalla caserma che prospetta la chiesa, l'autorità facev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trasporto degli arrestati i quali passarono davanti ai p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nti e alla popolazione stretti nelle manet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 fremito passò fra quella massa di popolo. E' meri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 presidente della lega e di vari influenti cittadini 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 scoppio della indignazione non assunse una forma trag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 se un'altro lutto avesse addolorato questo paese, di ch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rebbe la colpa? della popolazione o della autorità cin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spavald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cosa è tanto grave che non può trovare giustificazi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ncastagnaio è un paese nel quale alle 20 le vie sono des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 C'era proprio bisogno di scegliere l'ora della messa p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asportare i detenu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DUE MORTI E QUINDICI FERITI DEI QUALI DIEC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GRAVI E UN ALTRO MORIBOND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morti sono: Moretti Giuseppe, di. anni 25, morto subi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u colpito da proiettili di. fronte alla caserma. Questi ed</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 ferito, il Guidotti, sono gli unici che, tra i colp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ppartenessero alla lega contadi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ugini Domenico é morto ieri, aveva 57 anni. Facev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commerciante e se ne andava per i fatti suoi . Fu estrane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dimostrazione. Venne colpito assai distante dalla case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l luogo indicato nello schizzo che allego (nel giornale m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 n.d.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feriti s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ladini Francesco d'anni 28, ferito al torace, cosc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avambraccio destro da revolv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va Enrico di anni 54, ferito alla gamba da mosche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gamba gli venne amputata la sera stessa. Egli per di più</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è ferito da revolver alla scapola sinist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uidotti Antonio di 39 anni, ha la tibia perforata co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letamente da revolv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ngelini Novaro di 15 anni, è ferito profondamente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gione inguin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enedetta Concetta di 46 anni, ha quattro ferite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amba sinist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ti Martino di 18 anni, ha due ferite alla coscia ed</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a al bracc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onisi Giuseppe di anni 52, è ferita alla gamba da 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agl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olzi Gabriello di anni 50, è pure ferito da revolv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gamb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brolli Domenico di 50 anni, é ferito da revolver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amb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attaglini Luigi, di 7 anni, ha due ferite alla ma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d una all'ingui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o ferimento dimostra come si sia sparato all'impaz-</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ata. Sono poi feriti leggeri: Moretti Lorenzo di 61 an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ntelli Filippi di anni 68, Rosati Giuseppe di. 60 anni, N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oni Assunta di 19 anni, ferita pure da una mitraglia al pied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é detto che qualche altro, ferito leggermente, non sia curato a domicil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PRECEDENTI DELLA TRAGEDI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isogna per l'esattezza dire, " precedenti indiret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la tragedia", giacché i fatti odierni sono stati occasio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 incidenti che sono comuni in ogni paese, specialmente n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orni festivi. A Piancastagnaio esiste una lega di contadi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quale si agita da tempo per il riconoscimento di un diri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o che pur non essendo scritto nei codici non ammette discu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oni: il diritto alla vita. Di fronte ai proprietari i qua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ngono le terre incolte abbandonandole al pascolo, i con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ni domandano di lavorare. Chiedono cioè che siano date lo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terre a compartecipazione per redimerle con la fatica, d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 stato di abband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qui la contesa nella quale sono recentemente interv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uta anche l'autorità municipale e la federazione nazion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lavoratori della ter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lega da parte sua si mostrò di. una condiscendenza ve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ente ammirevole. Ma visto che le cose andavano per le lung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iberò di fare un comizio e di intensificare l'agit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utorità municipale si allarmò forse troppo. Ess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en conosce la popolazione non poteva avere ragione di tim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tto sta che si chiamarono rinforzi, vennero mandati qui va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rabinieri e un deleg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i promise di appianare ogni divergenza e la leg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spese anche il comizio il quale, anche se tenuto, non s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bbe poi stato la rivoluzione socia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a la rivoluzione non veniva ancora. Eravamo a ques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unto quando sono scoppiati gli incidenti che determinar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ccid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ARRESTATI PERCHE' CANTAVAN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INNO DEI LAVORATOR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menica, verso le 18, una comitiva di alcuni opera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ntava l'inno dei lavoratori. I carabinieri aggiungono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pronunciavano parole di scherno contro la forza pubbl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 io non ho trovato un solo testimone che confermi que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ers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tto sta che due dei componenti del gruppo i quali, 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telo, erano alticci, vennero arrestati, Si formò subito u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ssembramento dei parenti degli arrestati che andò man ma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grossando recandosi sotto la caserma dei carabinieri e g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ndo: - " lasciateli non hanno fatto niente! - a questo pu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o intervennero il sindaco e il presidente della lega che entrarono in caserma per patrocinare la causa degli arrest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proposito ho voluto raccogliere informazioni dal s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co stesso, dal capo lega e dal signor :lariano Ricci, presenti al colloqu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ferisco senza aggiungere parole, né colo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E TRATTATIVE PER IL</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RILASCIO DEGLI ARRESTAT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delegato di pubblica sicurezza non era presente, giu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 poco dopo. Il sindaco lo scongiurò ripetutamente c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lacrime agli occhi perché rilasciasse gli arrestati, re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ndo la tranquillità al paese. Il delegato insisteva: "n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può, non si può!!!</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tanto la folla di fuori (300 persone circa) continuav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strepitare. Parve ad un certo punto che il delegato cedes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sindaco lo implorava: "mi autorizzi a dire alla foll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li arrestati saranno rilasciati . * . Ella potrà poi retroc-</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 se lo crederà . . . ma ora, per scongiurare dolorose con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uenze, ridia la tranquillità alla folla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delegato parve cedere. Gli arrestati vennero tol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 una cella e portati in una stanza attigua. Ed il sindac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il capo lega si portarono al balcone per parlare alla fo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vi riuscirono. Lo strepito era troppo forte. Ritirati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 sasso colpì la finest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REVOLVER IN PUGNO E AVANT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 questo punto il delegato perse la testa. Si lanciò ver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1 `uscita gridando ai carabinieri: "Revolver in pugno e ava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mentre i due arrestati erano rinchiusi in camera di sicurez-</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a, i carabinieri col delegato in testa, si precipitarono fu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 dalla caserma, con la rivoltella tesa. La folla ingenua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o mite paesello non fuggì. Era in lei l'assoluta sicurez-</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a che non si sarebbe sparato. Nessuno, assolutamente nessu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 constato ora nel fare questa inchiesta; avrebbe suppos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la forza potesse far fuoco. Il delegato gridò: - Sciogl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vi! - e poi s'udirono alcuni colpi sparati in alto nel pa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Piglia si fecero altri quattro arresti. La scena si svol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ulminea. Mentre qualche sasso volava contro la caserma,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orza incominciò il fuoco con le rivolt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 strepitio sinistro si fece nutrito. Cadde il prim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rto. La folla si sbandò inorridita. ti conviene mett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chiaro la orribile sproporzione fra la debole sassaio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la feroce scarica delle rivolt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viuzze che fiancheggiano la caserma sono tutte last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ta alla guisa caratteristica dei paesi montanari. Alla fo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sarebbero mancati i proiettili; i sassi lanciati fur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chi e piccoli. La sassaiola non ha nulla a che fare con 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e lanciate di sassi che caratterizzano la maggior parte d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nguinosi incidenti accaduti in Italia fra la forza pubbl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la fo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ova ne sia che la caserma la quale ha numerosissim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nestre e tre piani, ebbe rotti una decina di vetri in tu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ssun grave danno alle imposte né segno di violen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A SECONDA FASE DEL MASSACRO - LA FORZA RIENTR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N CASERMA E SPARA DAI BALCONI FUCILATE DA TUTT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I LATI DELLA CASA! IL FUOCO DURA PER 3 QUARTI D'</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ORA! LA CACCIA ALL'UOMO - SI FERISCONO DONN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BAMBINI, CURIOS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 pur quei militi forsennati che avevano scaricato le rivo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lle contro la povera gente inerme possano cercare una giustificazione della loro ferocia, in un sentimento di ingiustificato timore, quale può trovare la seconda fase del fa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i é veramente un documento di cannibalismo. La for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ritrae in caserma; chiude la porta e sale ai piani superiori;la folla é fuggita; la piazza e le viuzze seno quasi deserte: non vi si indugiano che persone atterrite chiedenti, in modo convulso, notizie dei propri cari e pietosi che raccolgono i feriti. Qualche povera donna ha udito gli spari e accorre... Ebbene: questi feroci  militari sono alle finestre e sparano, sparano, sparano… con le rivoltelle, coi moschetti!!! E non solo fanno fuoco verso la facciata della caserma, in via Garibaldi, ma si affacciano agli altri lati della casa e di là scaricano le ar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caserma divenne un forte a tre l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 ho già detto ieri di una donna colpita mentre acco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va a chiedere del figliolo. Molti furono colpiti così. U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morti, il Perugini, non aveva affatto partecipato 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mostrazione. Se ne andava a casa tranquillamente. Fu colpi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ntano, più di 100 metri dalla caserma. La palla non lo toc-</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ò direttamente. Fu certo mitraglia di rimbalzo. Un colp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tto non l'avrebbe potuto colpi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ccezione fatta per tre o quattro colpiti nella pri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se, quasi tutti gli altri furono feriti di mitraglia a gr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 distanza dalla case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palle giungevano sibilando fin dove la strada non fac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a ostacolo: poi si frantumavano nel muro colpendo all'impaz-</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ata. Se Piancastagnaio invece di essere un aggruppamento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vere case tagliuzzate da stradicciole brevi, fosse un pae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lle vie ampie, e la caserma avesse intorno un ampio orizz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 di tiro, a quest'ora i massacrati sarebbero centinaia, po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é arbitri del massacro furono soltanto l'ostacolo dei mu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la portata dei moschetti. La ragione umana aveva tocc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perbole della feroc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lla casa del parroco, che é rimpetto la caserma, u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lla entrò dalla finestra, forando il cappello di certo Fr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esco Renai e conficcandosi nel soffitto. Notate che la fine-stra é al primo piano, alta da terra oltre cinque met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DOPO LA TRAGEDIA IL NOME DEL DELEGAT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ALLE INCHIEST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delegato che ha sulla coscienza questo fratricid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chiama Giovannelli Ezio. E' addetto alla Questura di Chiu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tre volte sempre per le agitazioni operaie, era mand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o qui il commissario Martini di Montepulciano, uomo mite 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ciliante. Egli aveva saputo sempre condursi con tatto e c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man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Ora sono in luogo molte autorità uer l'inchiesta. C'é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ttoprefetto di Montepulciano, il pretore del re, il maggio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 inchieste dovrebbero essere tre: una giudiziaria, u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mministrativa, una dell'a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 io vi denuncio subito Questo fatto inaudito. Il so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efetto inquisisce avendo a lato il prefetto de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a procedura  di umano genere, che ha sollevato pepati commenti anche fra le persone dell'ordine, merita di essere rilevata. Io non aggiungo commenti, li farete voi; Qui, in mezzo a questa gente buona e così scelleratamente colpita, non ho l'animo di commentare .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mitezza della popolazione rende anche più tragico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salto di questa pagina sanguinosa. Non esagero ripetendo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nessuno dei conflitti passati: la ferocia della bestia umana ha straripato senza limiti e senza freni come in questo episodio doloroso che stende il lutto in un paese e mette alla fame due famigl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E NOTIZIE AI GIORNAL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ta l'enorme distanza che separa Piancastagnaio d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ondo abitato, la stampa non ha ricevuto alcuna notizia. L'unica comunicazione è quella manipolata dalle autorità. Qualche volenteroso ha mandato notizie imparziali, ma senza fortu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Dott. Giovanni Borcani veterinario di qui, persona deg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Lede e non socialista nè sovversivo, mandò un dilige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imparziale racconto alla Tribuna che cestinò. Egli mi ha pregato di fare atto della cosa. Tanto perché si sappia come si fanno girare le notizi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no Marr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MIEI PARTICOLAR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t>LA FEROCE CACCIA ALL'UOM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ncastagnaio, 5.</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 confermo i miei particolari di ieri. La ferocia deg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genti dell'ordine si precisa sempre di più. La caratteri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 brutale di questo eccidio sta nel fatto che si continuò 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parare selvaggiamente per più di tre quarti d'ora anche qu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  le vie e la piazza erano deserte e non vi si imbattev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alche fuggiasco, qualcuno che rincasava o chiedeva di pers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 di famiglia. Rettifico un mio particolare: i carabin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sparavano da tre, ma bensì da quattro lati della caserm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a è un fabbricato costruito a penisola e che guarda su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iazza e sulle Vie Garibaldi e Umberto. Il terzo lato è addo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to al corpo dei fabbricati, ma poiché la caserma è assai più</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ta degli altri, anche questo lato della casa che guarda su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tti della casa vicina ha varie feritoie. Anche da ques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forza mantenne la moschetteria sulla viuzza sottosta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ù in fondo, alla distanza di oltre un centinaio di m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ri, si vedono le lacerature dei proiettili. Alcuni, rimba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ando hanno compiuto dei salti inesplicabili andando a feri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sone fuori completamente dal tiro. La caserma è stata du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 per tre quarti d'ora un vero quadrilatero di mor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STIMONIANZE SCHIACCIA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voglio fare della letteratura tragica. faccio il co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ento dei documenti. Mi sono procurato perciò, ieri e stama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raccogliere testimonianze precise. Sono schiaccia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adisi Andrea, consigliere comunale, veniva dal di fu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ssando in piazza si rifugiò al Caffè Chiavaioli, fuori no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era anima viva e la fucileria continuava . . . Restò n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ffè cinque minuti poi fece per uscire. Udì uno scoppio 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de alle finestre della caserma un carabiniere col fuci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z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gardi Mario, di anni 15, conferma e completa la vers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 Paradisi. Vide il carabiniere puntare il moschetto e sp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are in direzione del Paradisi. Se vedesse il ca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iniere dichiara che lo riconoscerebb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ariano Pisani, di anni 71, veterano delle patrie bat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lie, andò al caffè in piazza e pregato dalla padrona fec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chiudere l'esercizio. Un proiettile gli sfiorò il cap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ora si rinserrò nel caffè e di li udì il fuoco per tut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sua durata, di tre quarti d'o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ari Pietro, macellaio, abita in Piazza in posizione C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ta dagli spari. Era alla finestra e vi stette continuame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ssistì a tutta la scena. La piazza era vuota; quando qual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sona compariva guizzava il lampo degli spari.</w:t>
      </w:r>
    </w:p>
    <w:p>
      <w:pPr>
        <w:pStyle w:val="Testonormale"/>
        <w:tabs>
          <w:tab w:val="clear" w:pos="708"/>
          <w:tab w:val="left" w:pos="6804" w:leader="none"/>
          <w:tab w:val="left" w:pos="7371" w:leader="none"/>
        </w:tabs>
        <w:ind w:right="2087" w:hanging="0"/>
        <w:jc w:val="both"/>
        <w:rPr/>
      </w:pPr>
      <w:r>
        <w:rPr>
          <w:rFonts w:eastAsia="Courier New"/>
        </w:rPr>
        <w:t xml:space="preserve"> </w:t>
      </w:r>
      <w:r>
        <w:rPr>
          <w:rFonts w:eastAsia="MS Mincho;ＭＳ 明朝"/>
        </w:rPr>
        <w:t>Angelini Maria, di 57 anni e la figliola ventenne, abita-</w:t>
      </w:r>
    </w:p>
    <w:p>
      <w:pPr>
        <w:pStyle w:val="Testonormale"/>
        <w:rPr>
          <w:rFonts w:eastAsia="MS Mincho;ＭＳ 明朝"/>
        </w:rPr>
      </w:pPr>
      <w:r>
        <w:rPr>
          <w:rFonts w:eastAsia="MS Mincho;ＭＳ 明朝"/>
        </w:rPr>
        <w:t>no in via Garibaldi, a venti metri dalla caserma dallo stesso</w:t>
      </w:r>
    </w:p>
    <w:p>
      <w:pPr>
        <w:pStyle w:val="Testonormale"/>
        <w:rPr>
          <w:rFonts w:eastAsia="MS Mincho;ＭＳ 明朝"/>
        </w:rPr>
      </w:pPr>
      <w:r>
        <w:rPr>
          <w:rFonts w:eastAsia="MS Mincho;ＭＳ 明朝"/>
        </w:rPr>
        <w:t>lato; dopo i primi colpi la via si sgombrò. Appena qualcuno</w:t>
      </w:r>
    </w:p>
    <w:p>
      <w:pPr>
        <w:pStyle w:val="Testonormale"/>
        <w:rPr>
          <w:rFonts w:eastAsia="MS Mincho;ＭＳ 明朝"/>
        </w:rPr>
      </w:pPr>
      <w:r>
        <w:rPr>
          <w:rFonts w:eastAsia="MS Mincho;ＭＳ 明朝"/>
        </w:rPr>
        <w:t>faceva capolino dallo sfondo della via, la forza, dalle fine-</w:t>
      </w:r>
    </w:p>
    <w:p>
      <w:pPr>
        <w:pStyle w:val="Testonormale"/>
        <w:rPr>
          <w:rFonts w:eastAsia="MS Mincho;ＭＳ 明朝"/>
        </w:rPr>
      </w:pPr>
      <w:r>
        <w:rPr>
          <w:rFonts w:eastAsia="MS Mincho;ＭＳ 明朝"/>
        </w:rPr>
        <w:t>stre, sparava. Due buoni diavolacci, certi Stolzi e Ilari, si</w:t>
      </w:r>
    </w:p>
    <w:p>
      <w:pPr>
        <w:pStyle w:val="Testonormale"/>
        <w:rPr>
          <w:rFonts w:eastAsia="MS Mincho;ＭＳ 明朝"/>
        </w:rPr>
      </w:pPr>
      <w:r>
        <w:rPr>
          <w:rFonts w:eastAsia="MS Mincho;ＭＳ 明朝"/>
        </w:rPr>
        <w:t xml:space="preserve">riparano nella porta delle Angelini. Ma subito una scarica li                                              </w:t>
      </w:r>
    </w:p>
    <w:p>
      <w:pPr>
        <w:pStyle w:val="Testonormale"/>
        <w:rPr>
          <w:rFonts w:eastAsia="MS Mincho;ＭＳ 明朝"/>
        </w:rPr>
      </w:pPr>
      <w:r>
        <w:rPr>
          <w:rFonts w:eastAsia="MS Mincho;ＭＳ 明朝"/>
        </w:rPr>
        <w:t>colpi ferendoli. Ho visto che un proiettile trapassando la</w:t>
      </w:r>
    </w:p>
    <w:p>
      <w:pPr>
        <w:pStyle w:val="Testonormale"/>
        <w:rPr>
          <w:rFonts w:eastAsia="MS Mincho;ＭＳ 明朝"/>
        </w:rPr>
      </w:pPr>
      <w:r>
        <w:rPr>
          <w:rFonts w:eastAsia="MS Mincho;ＭＳ 明朝"/>
        </w:rPr>
        <w:t>grossa porta ha fatto nel muro un foro profondo.</w:t>
      </w:r>
    </w:p>
    <w:p>
      <w:pPr>
        <w:pStyle w:val="Testonormale"/>
        <w:rPr/>
      </w:pPr>
      <w:r>
        <w:rPr>
          <w:rFonts w:eastAsia="Courier New"/>
        </w:rPr>
        <w:t xml:space="preserve">     </w:t>
      </w:r>
      <w:r>
        <w:rPr>
          <w:rFonts w:eastAsia="MS Mincho;ＭＳ 明朝"/>
        </w:rPr>
        <w:t>Bulgarini Francesco, negoziante, abita pure in via Gari-</w:t>
      </w:r>
    </w:p>
    <w:p>
      <w:pPr>
        <w:pStyle w:val="Testonormale"/>
        <w:rPr>
          <w:rFonts w:eastAsia="MS Mincho;ＭＳ 明朝"/>
        </w:rPr>
      </w:pPr>
      <w:r>
        <w:rPr>
          <w:rFonts w:eastAsia="MS Mincho;ＭＳ 明朝"/>
        </w:rPr>
        <w:t>baldi. Conferma esso pure che la via era deserta e che la fr-</w:t>
      </w:r>
    </w:p>
    <w:p>
      <w:pPr>
        <w:pStyle w:val="Testonormale"/>
        <w:rPr>
          <w:rFonts w:eastAsia="MS Mincho;ＭＳ 明朝"/>
        </w:rPr>
      </w:pPr>
      <w:r>
        <w:rPr>
          <w:rFonts w:eastAsia="MS Mincho;ＭＳ 明朝"/>
        </w:rPr>
        <w:t>za faceva bersaglio delle persone che si mostravano.</w:t>
      </w:r>
    </w:p>
    <w:p>
      <w:pPr>
        <w:pStyle w:val="Testonormale"/>
        <w:rPr/>
      </w:pPr>
      <w:r>
        <w:rPr>
          <w:rFonts w:eastAsia="Courier New"/>
        </w:rPr>
        <w:t xml:space="preserve">     </w:t>
      </w:r>
      <w:r>
        <w:rPr>
          <w:rFonts w:eastAsia="MS Mincho;ＭＳ 明朝"/>
        </w:rPr>
        <w:t>Eli Guarniero, si trovava con altri due in via Garibaldi</w:t>
      </w:r>
    </w:p>
    <w:p>
      <w:pPr>
        <w:pStyle w:val="Testonormale"/>
        <w:rPr>
          <w:rFonts w:eastAsia="MS Mincho;ＭＳ 明朝"/>
        </w:rPr>
      </w:pPr>
      <w:r>
        <w:rPr>
          <w:rFonts w:eastAsia="MS Mincho;ＭＳ 明朝"/>
        </w:rPr>
        <w:t>nella parte dell'albergo omonimo che é lontano trenta metri</w:t>
      </w:r>
    </w:p>
    <w:p>
      <w:pPr>
        <w:pStyle w:val="Testonormale"/>
        <w:rPr>
          <w:rFonts w:eastAsia="MS Mincho;ＭＳ 明朝"/>
        </w:rPr>
      </w:pPr>
      <w:r>
        <w:rPr>
          <w:rFonts w:eastAsia="MS Mincho;ＭＳ 明朝"/>
        </w:rPr>
        <w:t>dalla caserma, tutto era deserto. A un tratto passarono due</w:t>
      </w:r>
    </w:p>
    <w:p>
      <w:pPr>
        <w:pStyle w:val="Testonormale"/>
        <w:rPr>
          <w:rFonts w:eastAsia="MS Mincho;ＭＳ 明朝"/>
        </w:rPr>
      </w:pPr>
      <w:r>
        <w:rPr>
          <w:rFonts w:eastAsia="MS Mincho;ＭＳ 明朝"/>
        </w:rPr>
        <w:t>donne e immediatamente caddero ferite!</w:t>
      </w:r>
    </w:p>
    <w:p>
      <w:pPr>
        <w:pStyle w:val="Testonormale"/>
        <w:rPr/>
      </w:pPr>
      <w:r>
        <w:rPr>
          <w:rFonts w:eastAsia="Courier New"/>
        </w:rPr>
        <w:t xml:space="preserve">     </w:t>
      </w:r>
      <w:r>
        <w:rPr>
          <w:rFonts w:eastAsia="MS Mincho;ＭＳ 明朝"/>
        </w:rPr>
        <w:t>Ferdinando Bulgarini, calzolaro, era nascosto dietro una</w:t>
      </w:r>
    </w:p>
    <w:p>
      <w:pPr>
        <w:pStyle w:val="Testonormale"/>
        <w:rPr>
          <w:rFonts w:eastAsia="MS Mincho;ＭＳ 明朝"/>
        </w:rPr>
      </w:pPr>
      <w:r>
        <w:rPr>
          <w:rFonts w:eastAsia="MS Mincho;ＭＳ 明朝"/>
        </w:rPr>
        <w:t>finestra della parrocchia che prospetta la caserma. Aveva spen-</w:t>
      </w:r>
    </w:p>
    <w:p>
      <w:pPr>
        <w:pStyle w:val="Testonormale"/>
        <w:rPr>
          <w:rFonts w:eastAsia="MS Mincho;ＭＳ 明朝"/>
        </w:rPr>
      </w:pPr>
      <w:r>
        <w:rPr>
          <w:rFonts w:eastAsia="MS Mincho;ＭＳ 明朝"/>
        </w:rPr>
        <w:t>to la luce elettrica e guardata, spaventato la scena. La via</w:t>
      </w:r>
    </w:p>
    <w:p>
      <w:pPr>
        <w:pStyle w:val="Testonormale"/>
        <w:rPr>
          <w:rFonts w:eastAsia="MS Mincho;ＭＳ 明朝"/>
        </w:rPr>
      </w:pPr>
      <w:r>
        <w:rPr>
          <w:rFonts w:eastAsia="MS Mincho;ＭＳ 明朝"/>
        </w:rPr>
        <w:t>era sgombra. Man. mano che spuntava qualche persona la forza la</w:t>
      </w:r>
    </w:p>
    <w:p>
      <w:pPr>
        <w:pStyle w:val="Testonormale"/>
        <w:rPr>
          <w:rFonts w:eastAsia="MS Mincho;ＭＳ 明朝"/>
        </w:rPr>
      </w:pPr>
      <w:r>
        <w:rPr>
          <w:rFonts w:eastAsia="MS Mincho;ＭＳ 明朝"/>
        </w:rPr>
        <w:t>faceva bersaglio dei moschetti.</w:t>
      </w:r>
    </w:p>
    <w:p>
      <w:pPr>
        <w:pStyle w:val="Testonormale"/>
        <w:rPr/>
      </w:pPr>
      <w:r>
        <w:rPr>
          <w:rFonts w:eastAsia="Courier New"/>
        </w:rPr>
        <w:t xml:space="preserve">     </w:t>
      </w:r>
      <w:r>
        <w:rPr>
          <w:rFonts w:eastAsia="MS Mincho;ＭＳ 明朝"/>
        </w:rPr>
        <w:t>Queste affermazioni precise sono rafforzate da altri nu-</w:t>
      </w:r>
    </w:p>
    <w:p>
      <w:pPr>
        <w:pStyle w:val="Testonormale"/>
        <w:rPr>
          <w:rFonts w:eastAsia="MS Mincho;ＭＳ 明朝"/>
        </w:rPr>
      </w:pPr>
      <w:r>
        <w:rPr>
          <w:rFonts w:eastAsia="MS Mincho;ＭＳ 明朝"/>
        </w:rPr>
        <w:t>merosissimi testi. La brutalità degli agenti è luminosamente</w:t>
      </w:r>
    </w:p>
    <w:p>
      <w:pPr>
        <w:pStyle w:val="Testonormale"/>
        <w:rPr>
          <w:rFonts w:eastAsia="MS Mincho;ＭＳ 明朝"/>
        </w:rPr>
      </w:pPr>
      <w:r>
        <w:rPr>
          <w:rFonts w:eastAsia="MS Mincho;ＭＳ 明朝"/>
        </w:rPr>
        <w:t>documentata.</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b/>
          <w:bCs/>
        </w:rPr>
        <w:t>LA FAMOSA SASSAIOLA</w:t>
      </w:r>
    </w:p>
    <w:p>
      <w:pPr>
        <w:pStyle w:val="Testonormale"/>
        <w:rPr>
          <w:rFonts w:eastAsia="MS Mincho;ＭＳ 明朝"/>
          <w:b/>
          <w:b/>
          <w:bCs/>
        </w:rPr>
      </w:pPr>
      <w:r>
        <w:rPr>
          <w:rFonts w:eastAsia="MS Mincho;ＭＳ 明朝"/>
          <w:b/>
          <w:bCs/>
        </w:rPr>
      </w:r>
    </w:p>
    <w:p>
      <w:pPr>
        <w:pStyle w:val="Testonormale"/>
        <w:rPr/>
      </w:pPr>
      <w:r>
        <w:rPr>
          <w:rFonts w:eastAsia="Courier New"/>
        </w:rPr>
        <w:t xml:space="preserve">     </w:t>
      </w:r>
      <w:r>
        <w:rPr>
          <w:rFonts w:eastAsia="MS Mincho;ＭＳ 明朝"/>
        </w:rPr>
        <w:t>La famosa sassaiola che dovrebbe servire di giustifica-</w:t>
      </w:r>
    </w:p>
    <w:p>
      <w:pPr>
        <w:pStyle w:val="Testonormale"/>
        <w:rPr>
          <w:rFonts w:eastAsia="MS Mincho;ＭＳ 明朝"/>
        </w:rPr>
      </w:pPr>
      <w:r>
        <w:rPr>
          <w:rFonts w:eastAsia="MS Mincho;ＭＳ 明朝"/>
        </w:rPr>
        <w:t>zione agli agenti, si riduce, come ho detto ieri, a pochi pic-</w:t>
      </w:r>
    </w:p>
    <w:p>
      <w:pPr>
        <w:pStyle w:val="Testonormale"/>
        <w:rPr>
          <w:rFonts w:eastAsia="MS Mincho;ＭＳ 明朝"/>
        </w:rPr>
      </w:pPr>
      <w:r>
        <w:rPr>
          <w:rFonts w:eastAsia="MS Mincho;ＭＳ 明朝"/>
        </w:rPr>
        <w:t>coli sassi: eccone la prova: la caserma ha varie finestre a</w:t>
      </w:r>
    </w:p>
    <w:p>
      <w:pPr>
        <w:pStyle w:val="Testonormale"/>
        <w:rPr>
          <w:rFonts w:eastAsia="MS Mincho;ＭＳ 明朝"/>
        </w:rPr>
      </w:pPr>
      <w:r>
        <w:rPr>
          <w:rFonts w:eastAsia="MS Mincho;ＭＳ 明朝"/>
        </w:rPr>
        <w:t>pianterreno senza inferiate e munite di vetrate.</w:t>
      </w:r>
    </w:p>
    <w:p>
      <w:pPr>
        <w:pStyle w:val="Testonormale"/>
        <w:rPr/>
      </w:pPr>
      <w:r>
        <w:rPr>
          <w:rFonts w:eastAsia="Courier New"/>
        </w:rPr>
        <w:t xml:space="preserve">     </w:t>
      </w:r>
      <w:r>
        <w:rPr>
          <w:rFonts w:eastAsia="MS Mincho;ＭＳ 明朝"/>
        </w:rPr>
        <w:t>Orbene questa Folla sovversiva, che dovrebbe aver giusti-</w:t>
      </w:r>
    </w:p>
    <w:p>
      <w:pPr>
        <w:pStyle w:val="Testonormale"/>
        <w:rPr>
          <w:rFonts w:eastAsia="MS Mincho;ＭＳ 明朝"/>
        </w:rPr>
      </w:pPr>
      <w:r>
        <w:rPr>
          <w:rFonts w:eastAsia="MS Mincho;ＭＳ 明朝"/>
        </w:rPr>
        <w:t>ficato con la sua sassaiola, la ferocia dei carabinieri, non</w:t>
      </w:r>
    </w:p>
    <w:p>
      <w:pPr>
        <w:pStyle w:val="Testonormale"/>
        <w:rPr>
          <w:rFonts w:eastAsia="MS Mincho;ＭＳ 明朝"/>
        </w:rPr>
      </w:pPr>
      <w:r>
        <w:rPr>
          <w:rFonts w:eastAsia="MS Mincho;ＭＳ 明朝"/>
        </w:rPr>
        <w:t>ha rotto un solo vetro delle finestre a pianterreno. Qualche</w:t>
      </w:r>
    </w:p>
    <w:p>
      <w:pPr>
        <w:pStyle w:val="Testonormale"/>
        <w:rPr>
          <w:rFonts w:eastAsia="MS Mincho;ＭＳ 明朝"/>
        </w:rPr>
      </w:pPr>
      <w:r>
        <w:rPr>
          <w:rFonts w:eastAsia="MS Mincho;ＭＳ 明朝"/>
        </w:rPr>
        <w:t>Vetro, otto o dieci al massimo, é stato rotto nei piani superi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pPr>
      <w:r>
        <w:rPr>
          <w:rFonts w:eastAsia="Courier New"/>
        </w:rPr>
        <w:t xml:space="preserve">    </w:t>
      </w:r>
      <w:r>
        <w:rPr>
          <w:rFonts w:eastAsia="MS Mincho;ＭＳ 明朝"/>
        </w:rPr>
        <w:t>Ma la prova della violenza é, in ogni caso, spaven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mente sproporzionata alla brutalità della repressione.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nto si dice che il delegato e un carabiniere sarebbero leg-</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ermente contusi. Ma se la notizia fosse vera, si tratta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calfitture insignifica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dall'altra parte ci sono due morti e quindici feri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ALTRE TESTIMONIANZE</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GRAVISSIME</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ACCUSE AL DELEGAT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o raccolto altre gravi e precise testimonianze. Fer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ando Bulgarini può affermare che forse anche la lieve sa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iola della folla fu provocata dal contegno di qualcuno d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rabinieri. Egli afferma infatti di aver visto che un ca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iniere minacciava la folla dalla loggia con dei pezzi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gno. Il Bulgarini afferma inoltre che guardando la tragic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cena dalla finestra della parrocchia, vide un uomo caduto 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stenuto da un altro. Il delegato gli era addosso con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voltella. Dominici Domenico atterrito dai primi spari, 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anzò verso il delegato - dice il teste - gridandog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 Se fanno così ammazzano tutti"- il delegato si rivoltò</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spondendo -" se non te ne vai toccano pure a te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a testimonianza eccezionalmente grave e che io vi do testualmente come l'ho assunta alla presenza di Maniano Ricc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sigliere comunale, e del segretario del comune, é quel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Caterina Cencini. Essa ci disse: - passavo la via XX Se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mbre domenica verso le cinque circa, vi era pure il de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ato con due militi. Ad un certo punto sentii che io deleg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sse : -" Stasera voglio far sangue"- davanti vi era il grup-</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 di alcuni che cantava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o insistito per richiamare la Cencini per la grav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questa faccenda. Ma essa ha insistito - io non aggiung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ola - Altre testimonianze ho raccolto che provano la br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lità consumata contro questa povera gent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IL DELEGATO E' PARTIT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Questa notte il delegato è partito. a quest'uomo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ha nella coscienza l'atroce eccidio doveva partire in st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arresto! . . . Invece egli ha potuto impunemente gir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paese in lungo e in largo Lino a tutto ie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gente dell'ordine, violenta e cinica, ha potuto os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utto perché in questo povero paese, tagliato fuori dal mond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vi è controllo né della stampa, né di organizzazioni for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é di partiti politici!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no Marro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COME NARRANO IL FATTO GLI</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ASSESSORI</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DEL COMUNE DI PIANCASTAGNAIO</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 il giro di alcuni giornali la seguente dichiar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ssere falso che il sindaco si mettesse a capo della popo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zione per reclamare il rilascio dei due arrestati nella se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atale. Sta invece il fatto: che in seguito a detti arre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alle grida strepitose della moglie di uno degli arrest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to il giorno festivo e la località centralissima della caserma, in breve si formò davanti alla medesima un assembramento di persone, non poche delle quali si diedero tumultuosamente a reclamare la scarcerazione dei due arrest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il sindaco di ciò avvertito e veduta l'eccitazione della folla si adoprò dapprima per calmare gli animi, recand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quindi in caserma (ove poco dopo giunse pure chiam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 due carabinieri il delegato di pubblica sicurezza) per</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mplorare il rilascio degli arrestati medesimi, senza pregi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zio dell'ulteriore procedimento penale contro di es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embrando a lui questo il mezzo più efficace per seda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irritazione ed ottenere lo scioglimen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infatti dopo una certa riluttanza, il delega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venne di secondare le suppliche del sindaco, facend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scire i detenuti dalla cera di sicurezz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mentre questi già si trovavano nella stanza attigu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a porta d'ingresso della caserma, furono lanciati d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olla alcuni sassi che frantumarono alcuni vetri della fi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ra. Che allora il delegato ordinò di rinchiuderli nuovame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 in camera di sicurezza, ordinando ai carabinieri di imp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nare i revolver ed usci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he dopo questa mossa avvennero altri quattro arres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furono successivamente esplosi dai carabinieri alcuni colp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 aria e fu poi sparato a più riprese e in tutte le direz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 prima dalla strada presso la porta e quindi anche da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inestre. Che i morti finora sono due, due i feriti gravi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mi, otto gravi e cinque leggeri: i più di palla ed alt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mitraglia. Tra i feriti gravi vi sono una donna feri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 quattro palle ed un bambino di sette an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envenuto Ricci, Simone Brag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 Filippo Furati, assess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ffettivi. Domenico Fingar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ovanni Braga, assesso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upplen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L'ARRESTO DEL DELEGATO ASSASSINO</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CHIESTO DALLA FEDERAZIONE DEI CONTADINI</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Bologna 6 (g.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 federazione  dei lavoratori della terra ha soedi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n telegramma all'On. Giolitti nel quale chiede l'arres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mmediato del delegato, protestando che fin'ora l'arres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n sia stato compiu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tratta, dice il telegramma, di uno dei più orren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isfatti della forza pubblica, per tale riconosciuto da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tampa di ogni partito. Sarebbe indegno di un governo civi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ocrastinare l'adozione delle misure giudiziarie contro 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esponsabi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VANTI 12 Febbraio 190?</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Ultime notizie per l'eccidio di Piancastagna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I RAPPRESETANTI DELLE ORGANIZZAZIONI OPERAIE</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RECLAMANO DAL GOVERNO UN ATTO DI GIUSTIZIA</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Oggi, nel pomeriggio, il presidente del consiglio h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ricevuto Carlo Quartierani, rappresentante la confederazio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 lavoro, Nino Marroni, rappresentante la federazione de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voratori della terra, accompagnati da Leonida Bissola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rappresentanti delle organizzazioni operaie espose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l'On. Giolitti quanto dolorosamente il proletariato itali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o fosse impressionato dal fatto che a dieci giorni dall'ec-</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dio, dopo l'esaurimento di tre inchieste, giudiziaria, a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inistrativa e militare, non si vegga ancora alcun indiz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elle disposizioni delle autorità a procedere col dovuto r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ore contro gli autori e i responsabili del macello. Il d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egato e i carabinieri che per circa 50 minuti continuaron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fuoco micidiale dalle finestre della caserma contro 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opolazione sono tuttora a piede libe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rappresentanti delle federazioni e Bissolati chiese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 presidente del Consiglio affidamento che quelle misure d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revenzione le quali sono espressamente ordinate dalla legg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i casi di omicidio, vengano applicati agli agenti dell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orza pubblica, salvo s'intende, la valutazione esatta e im-</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arziale delle singole loro responsabilità persona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On. Giolitti rispose che l'indagine essendo già aff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ta all'autorità giudiziaria, il potere non poteva assum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lcun impegno in proposito. Promise tuttavia d'invitare i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Ministro di Grazia e Giustizia a vigilare sul processo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rso affinché da parte della magistratura non si avesse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sitazioni nell'applicare rigorosamente la legge. La commis-</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one richiamò l'attenzione dell'On. Giolitti sul modo p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ocante con cui si era effettuato il trasporto dei contadi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rrestati, nonché sui metodi scorretti adoperati dai funz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ari incaricati di condurre le inchieste. Il presidente del</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siglio prese atto delle comunicazioni fattegli, e promis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i occuparsen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ccomiatatisi dall'on. Giolitti, la commissione si i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ontrò anche col ministro Orlando di Grazia e Giustizia, ch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i trovava a palazzo Braschi. L'On. Orlando dichiarò che s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arebbe interessato a sollecitare l'istruttoria e avrebb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vigilato a che la magistratura compisse interamente il su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over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FORMALE DENUNZIA CONTRO IL DELEGATO E I CARABINIERI</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L'ON. ARALDI RAPPRESENTA  LA</w:t>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center"/>
        <w:rPr>
          <w:rFonts w:eastAsia="MS Mincho;ＭＳ 明朝"/>
          <w:b/>
          <w:b/>
          <w:bCs/>
        </w:rPr>
      </w:pPr>
      <w:r>
        <w:rPr>
          <w:rFonts w:eastAsia="MS Mincho;ＭＳ 明朝"/>
          <w:b/>
          <w:bCs/>
        </w:rPr>
        <w:t>PARTE CIVILE</w:t>
      </w:r>
    </w:p>
    <w:p>
      <w:pPr>
        <w:pStyle w:val="Testonormale"/>
        <w:tabs>
          <w:tab w:val="clear" w:pos="708"/>
          <w:tab w:val="left" w:pos="6804" w:leader="none"/>
          <w:tab w:val="left" w:pos="7371" w:leader="none"/>
        </w:tabs>
        <w:ind w:right="2087" w:hanging="0"/>
        <w:jc w:val="both"/>
        <w:rPr>
          <w:rFonts w:eastAsia="MS Mincho;ＭＳ 明朝"/>
          <w:b/>
          <w:b/>
          <w:bCs/>
        </w:rPr>
      </w:pPr>
      <w:r>
        <w:rPr>
          <w:rFonts w:eastAsia="MS Mincho;ＭＳ 明朝"/>
          <w:b/>
          <w:bCs/>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L'an. Araldi, che nei giorni scorsi ha spiegato ope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attivissima ed efficacie nell'assistere i contadini di alcu-</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i comuni della parte alta della provincia di Grosseto imp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nati in una lotta di usi civici e di utilizzazione delle</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erre incolte in confronto dei latifondisti locali, si é or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occupato con uguale alacrità dell'eccidio di Piancastagnai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l paese situato sull'altro versante dell'Amiata, e ha acce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ato di rappresentare come parte civile le famiglie dei mort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e i numerosi feriti contro i responsabili della criminos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arneficina. A tal scopo egli ha già steso denunzia al pr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uratore del Re di Montepulciano perché siano sottoposti 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udizio penale il delegato di pubblica sicurezza Ezio Giovan-</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nelli ed i carabinieri suoi corresponsabili, che all'autorità</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giudiziaria sarà facile identificare, come colpevoli di om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cidio e di ferimenti gravi e lievi nelle persone di diciott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nermi cittadin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Sono invitati a deporre ben 24 testimoni - "ineccepibil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 come si esprime la denunzia stessa che abbiamo sott'occhio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per posizione sociale, per disinteresse e per provata probi-</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à" -</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I lettori sanno già, per la rigorosa inchiesta fatt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dal nostro inviato speciale Nino Narroni, come il macello</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fu compiuto. Ora vedremo alla prova la sollecitudine, la ret-</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t>titudine, l'imparzialità della magistratura italiana.</w:t>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p>
      <w:pPr>
        <w:pStyle w:val="Testonormale"/>
        <w:tabs>
          <w:tab w:val="clear" w:pos="708"/>
          <w:tab w:val="left" w:pos="6804" w:leader="none"/>
          <w:tab w:val="left" w:pos="7371" w:leader="none"/>
        </w:tabs>
        <w:ind w:right="2087" w:hanging="0"/>
        <w:jc w:val="both"/>
        <w:rPr>
          <w:rFonts w:eastAsia="MS Mincho;ＭＳ 明朝"/>
        </w:rPr>
      </w:pPr>
      <w:r>
        <w:rPr>
          <w:rFonts w:eastAsia="MS Mincho;ＭＳ 明朝"/>
        </w:rPr>
      </w:r>
    </w:p>
    <w:sectPr>
      <w:type w:val="nextPage"/>
      <w:pgSz w:w="11906" w:h="16838"/>
      <w:pgMar w:left="1153" w:right="11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21:15:00Z</dcterms:created>
  <dc:creator>Francesco Rossi</dc:creator>
  <dc:description/>
  <dc:language>en-US</dc:language>
  <cp:lastModifiedBy>Francesco Rossi</cp:lastModifiedBy>
  <dcterms:modified xsi:type="dcterms:W3CDTF">2000-12-10T21:15:00Z</dcterms:modified>
  <cp:revision>2</cp:revision>
  <dc:subject/>
  <dc:title>---- P</dc:title>
</cp:coreProperties>
</file>