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9638"/>
      </w:tblGrid>
      <w:tr>
        <w:trPr/>
        <w:tc>
          <w:tcPr>
            <w:tcW w:w="9638" w:type="dxa"/>
            <w:tcBorders/>
            <w:vAlign w:val="center"/>
          </w:tcPr>
          <w:p>
            <w:pPr>
              <w:pStyle w:val="NormaleWeb"/>
              <w:spacing w:before="280" w:after="0"/>
              <w:jc w:val="center"/>
              <w:rPr>
                <w:color w:val="000000"/>
              </w:rPr>
            </w:pPr>
            <w:r>
              <w:rPr>
                <w:rStyle w:val="StrongEmphasis"/>
                <w:rFonts w:cs="Comic Sans MS" w:ascii="Comic Sans MS" w:hAnsi="Comic Sans MS"/>
                <w:color w:val="000000"/>
                <w:sz w:val="36"/>
                <w:szCs w:val="36"/>
                <w:u w:val="single"/>
              </w:rPr>
              <w:t>Le galassie</w:t>
            </w:r>
          </w:p>
        </w:tc>
      </w:tr>
      <w:tr>
        <w:trPr/>
        <w:tc>
          <w:tcPr>
            <w:tcW w:w="9638" w:type="dxa"/>
            <w:tcBorders/>
            <w:vAlign w:val="center"/>
          </w:tcPr>
          <w:p>
            <w:pPr>
              <w:pStyle w:val="NormaleWeb"/>
              <w:spacing w:before="280" w:after="0"/>
              <w:jc w:val="center"/>
              <w:rPr>
                <w:color w:val="000000"/>
              </w:rPr>
            </w:pPr>
            <w:r>
              <w:rPr>
                <w:rFonts w:cs="Arial" w:ascii="Arial" w:hAnsi="Arial"/>
                <w:color w:val="000000"/>
                <w:sz w:val="15"/>
                <w:szCs w:val="15"/>
              </w:rPr>
              <w:t>Da "Il mondo delle scienze" ed "enciclopedia treccani"</w:t>
            </w:r>
          </w:p>
        </w:tc>
      </w:tr>
    </w:tbl>
    <w:p>
      <w:pPr>
        <w:pStyle w:val="NormaleWeb"/>
        <w:jc w:val="center"/>
        <w:rPr>
          <w:color w:val="000000"/>
        </w:rPr>
      </w:pPr>
      <w:r>
        <w:rPr>
          <w:color w:val="000000"/>
        </w:rPr>
        <w:t> </w:t>
      </w:r>
    </w:p>
    <w:p>
      <w:pPr>
        <w:pStyle w:val="NormaleWeb"/>
        <w:rPr>
          <w:color w:val="000000"/>
        </w:rPr>
      </w:pPr>
      <w:r>
        <w:rPr>
          <w:rFonts w:cs="Arial" w:ascii="Arial" w:hAnsi="Arial"/>
          <w:color w:val="000000"/>
          <w:sz w:val="20"/>
          <w:szCs w:val="20"/>
        </w:rPr>
        <w:t xml:space="preserve">Le galassie sono sistemi costituiti da centinaia di miliardi di stelle e da materia cosmica diffusa negli spazi interstellari. Questi giganteschi sistemi hanno avuto origine, subito dopo la nascita dell'universo, da enormi nubi di gas al cui interno si sono formati, per collasso gravitazionale, agglomerati di stelle. </w:t>
      </w:r>
    </w:p>
    <w:p>
      <w:pPr>
        <w:pStyle w:val="NormaleWeb"/>
        <w:rPr>
          <w:color w:val="000000"/>
        </w:rPr>
      </w:pPr>
      <w:r>
        <w:rPr>
          <w:rFonts w:cs="Arial" w:ascii="Arial" w:hAnsi="Arial"/>
          <w:color w:val="000000"/>
          <w:sz w:val="20"/>
          <w:szCs w:val="20"/>
        </w:rPr>
        <w:t xml:space="preserve">La forma di una galassia è data dalla distribuzione delle stelle al suo interno. La nostra stella, il Sole, si trova all'interno di una galassia a spirale detta Via Lattea. </w:t>
      </w:r>
    </w:p>
    <w:p>
      <w:pPr>
        <w:pStyle w:val="NormaleWeb"/>
        <w:rPr>
          <w:color w:val="000000"/>
        </w:rPr>
      </w:pPr>
      <w:r>
        <w:rPr>
          <w:rFonts w:cs="Arial" w:ascii="Arial" w:hAnsi="Arial"/>
          <w:color w:val="000000"/>
          <w:sz w:val="20"/>
          <w:szCs w:val="20"/>
        </w:rPr>
        <w:t>Fino a un centinaio di anni fa gli astronomi ritenevano che la nostra fosse l'unica galassia dell'universo. Con il perfezionamento degli strumenti e dei mezzi di osservazione il numero delle galassie note è andato via via aumentando. Si ritiene che vi siano almeno cento milioni di galassie.</w:t>
      </w:r>
    </w:p>
    <w:p>
      <w:pPr>
        <w:pStyle w:val="NormaleWeb"/>
        <w:rPr>
          <w:color w:val="000000"/>
        </w:rPr>
      </w:pPr>
      <w:r>
        <w:rPr>
          <w:rFonts w:cs="Arial" w:ascii="Arial" w:hAnsi="Arial"/>
          <w:color w:val="000000"/>
          <w:sz w:val="20"/>
          <w:szCs w:val="20"/>
        </w:rPr>
        <w:t>Tutto ciò che si vede ad occhi nudo appartiene alla galassia con le sole eccezioni di tre altre galassie :le due nubi di Magellano e la galassia di Andromeda.</w:t>
      </w:r>
    </w:p>
    <w:p>
      <w:pPr>
        <w:pStyle w:val="NormaleWeb"/>
        <w:jc w:val="center"/>
        <w:rPr>
          <w:color w:val="000000"/>
        </w:rPr>
      </w:pPr>
      <w:r>
        <w:rPr>
          <w:color w:val="000000"/>
        </w:rPr>
        <w:t> </w:t>
      </w:r>
    </w:p>
    <w:p>
      <w:pPr>
        <w:pStyle w:val="NormaleWeb"/>
        <w:jc w:val="center"/>
        <w:rPr>
          <w:color w:val="000000"/>
        </w:rPr>
      </w:pPr>
      <w:r>
        <w:rPr>
          <w:rStyle w:val="StrongEmphasis"/>
          <w:rFonts w:cs="Arial" w:ascii="Arial" w:hAnsi="Arial"/>
          <w:color w:val="000000"/>
          <w:sz w:val="20"/>
          <w:szCs w:val="20"/>
        </w:rPr>
        <w:t>VIA LATTEA</w:t>
      </w:r>
    </w:p>
    <w:p>
      <w:pPr>
        <w:pStyle w:val="NormaleWeb"/>
        <w:rPr>
          <w:color w:val="000000"/>
        </w:rPr>
      </w:pPr>
      <w:r>
        <w:rPr>
          <w:rStyle w:val="StrongEmphasis"/>
          <w:rFonts w:cs="Arial" w:ascii="Arial" w:hAnsi="Arial"/>
          <w:color w:val="000000"/>
          <w:sz w:val="20"/>
          <w:szCs w:val="20"/>
        </w:rPr>
        <w:t>CARATTERISTICHE GENERALI</w:t>
      </w:r>
    </w:p>
    <w:p>
      <w:pPr>
        <w:pStyle w:val="NormaleWeb"/>
        <w:rPr>
          <w:color w:val="000000"/>
        </w:rPr>
      </w:pPr>
      <w:r>
        <w:rPr>
          <w:rFonts w:cs="Arial" w:ascii="Arial" w:hAnsi="Arial"/>
          <w:color w:val="000000"/>
          <w:sz w:val="20"/>
          <w:szCs w:val="20"/>
        </w:rPr>
        <w:t xml:space="preserve">La Via Lattea è una galassia a spirale piuttosto ordinaria, con bracci di materia ruotanti attorno a un nucleo centrale. Prendendo come riferimento il Sole, la luminosità della nostra </w:t>
      </w:r>
      <w:hyperlink r:id="rId2">
        <w:r>
          <w:rPr>
            <w:rStyle w:val="InternetLink"/>
            <w:rFonts w:cs="Arial" w:ascii="Arial" w:hAnsi="Arial"/>
            <w:color w:val="000000"/>
            <w:sz w:val="20"/>
            <w:szCs w:val="20"/>
          </w:rPr>
          <w:t>galassia</w:t>
        </w:r>
      </w:hyperlink>
      <w:r>
        <w:rPr>
          <w:rFonts w:cs="Arial" w:ascii="Arial" w:hAnsi="Arial"/>
          <w:color w:val="000000"/>
          <w:sz w:val="20"/>
          <w:szCs w:val="20"/>
        </w:rPr>
        <w:t xml:space="preserve"> è paragonabile a quella di dieci miliardi di soli messi insieme e la sua massa è uguale a circa duecento miliardi di masse solari.</w:t>
      </w:r>
    </w:p>
    <w:p>
      <w:pPr>
        <w:pStyle w:val="NormaleWeb"/>
        <w:rPr/>
      </w:pPr>
      <w:r>
        <w:rPr>
          <w:rStyle w:val="StrongEmphasis"/>
          <w:rFonts w:cs="Arial" w:ascii="Arial" w:hAnsi="Arial"/>
          <w:color w:val="000000"/>
          <w:sz w:val="20"/>
          <w:szCs w:val="20"/>
        </w:rPr>
        <w:t>FORMA E DIMENSIONI</w:t>
      </w:r>
    </w:p>
    <w:tbl>
      <w:tblPr>
        <w:tblW w:w="5000" w:type="pct"/>
        <w:jc w:val="left"/>
        <w:tblInd w:w="-15" w:type="dxa"/>
        <w:tblLayout w:type="fixed"/>
        <w:tblCellMar>
          <w:top w:w="0" w:type="dxa"/>
          <w:left w:w="0" w:type="dxa"/>
          <w:bottom w:w="0" w:type="dxa"/>
          <w:right w:w="0" w:type="dxa"/>
        </w:tblCellMar>
      </w:tblPr>
      <w:tblGrid>
        <w:gridCol w:w="6017"/>
        <w:gridCol w:w="3621"/>
      </w:tblGrid>
      <w:tr>
        <w:trPr/>
        <w:tc>
          <w:tcPr>
            <w:tcW w:w="6017" w:type="dxa"/>
            <w:tcBorders/>
            <w:vAlign w:val="center"/>
          </w:tcPr>
          <w:p>
            <w:pPr>
              <w:pStyle w:val="Normal"/>
              <w:rPr/>
            </w:pPr>
            <w:r>
              <w:rPr/>
              <w:drawing>
                <wp:inline distT="0" distB="0" distL="0" distR="0">
                  <wp:extent cx="3813175" cy="2384425"/>
                  <wp:effectExtent l="0" t="0" r="0" b="0"/>
                  <wp:docPr id="1" name="Ngc6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gc6744" descr=""/>
                          <pic:cNvPicPr>
                            <a:picLocks noChangeAspect="1" noChangeArrowheads="1"/>
                          </pic:cNvPicPr>
                        </pic:nvPicPr>
                        <pic:blipFill>
                          <a:blip r:embed="rId3"/>
                          <a:srcRect l="-4" t="-5" r="-4" b="-5"/>
                          <a:stretch>
                            <a:fillRect/>
                          </a:stretch>
                        </pic:blipFill>
                        <pic:spPr bwMode="auto">
                          <a:xfrm>
                            <a:off x="0" y="0"/>
                            <a:ext cx="3813175" cy="2384425"/>
                          </a:xfrm>
                          <a:prstGeom prst="rect">
                            <a:avLst/>
                          </a:prstGeom>
                        </pic:spPr>
                      </pic:pic>
                    </a:graphicData>
                  </a:graphic>
                </wp:inline>
              </w:drawing>
            </w:r>
          </w:p>
        </w:tc>
        <w:tc>
          <w:tcPr>
            <w:tcW w:w="3621" w:type="dxa"/>
            <w:tcBorders/>
            <w:vAlign w:val="center"/>
          </w:tcPr>
          <w:p>
            <w:pPr>
              <w:pStyle w:val="Normal"/>
              <w:rPr/>
            </w:pPr>
            <w:r>
              <w:rPr>
                <w:rFonts w:cs="Arial" w:ascii="Arial" w:hAnsi="Arial"/>
                <w:sz w:val="20"/>
                <w:szCs w:val="20"/>
              </w:rPr>
              <w:t>La Galassia ha la forma di un gigantesco disco molto schiacciato (il piano galattico) dal diametro di circa 100.000 anni luce; il Sole si trova a circa metà strada dal suo centro. Sul bordo lo spessore del disco non supera i 3000 anni luce, mentre al centro del disco la distribuzione si allarga e si osserva un rigonfiamento sferico, il nucleo, composto quasi esclusivamente da stelle. Lo spessore del nucleo raggiunge i 15.000 anni luce. Gas e polveri formano uno strato sottile all'interno di un disco più spesso popolato di stelle: qui si trovano le nubi giganti di idrogeno molecolare, da cui si stanno formando nuove stelle.</w:t>
            </w:r>
            <w:r>
              <w:rPr/>
              <w:t xml:space="preserve"> </w:t>
            </w:r>
          </w:p>
          <w:p>
            <w:pPr>
              <w:pStyle w:val="NormaleWeb"/>
              <w:spacing w:before="280" w:after="0"/>
              <w:rPr>
                <w:color w:val="000000"/>
              </w:rPr>
            </w:pPr>
            <w:r>
              <w:rPr>
                <w:rFonts w:cs="Arial" w:ascii="Arial" w:hAnsi="Arial"/>
                <w:color w:val="000000"/>
                <w:sz w:val="20"/>
                <w:szCs w:val="20"/>
              </w:rPr>
              <w:t xml:space="preserve">Il disco galattico è avvolto poi da un grande volume sferico, l'alone galattico. Il suo diametro è di circa 100.000 anni luce e appare quasi del tutto privo di nubi di gas e polveri ma popolato da stelle isolate e da brillanti ammassi sferici, gli ammassi globulari. Costituiti da stelle molto più vecchie delle stelle presenti nel disco, questi ammassi sono considerati i residui dei primissimi stadi di formazione della Galassia. </w:t>
            </w:r>
          </w:p>
        </w:tc>
      </w:tr>
    </w:tbl>
    <w:p>
      <w:pPr>
        <w:pStyle w:val="NormaleWeb"/>
        <w:rPr>
          <w:color w:val="000000"/>
        </w:rPr>
      </w:pPr>
      <w:r>
        <w:rPr>
          <w:rFonts w:cs="Arial" w:ascii="Arial" w:hAnsi="Arial"/>
          <w:color w:val="000000"/>
          <w:sz w:val="20"/>
          <w:szCs w:val="20"/>
        </w:rPr>
        <w:t xml:space="preserve">Questa si caratterizza inoltre per i grandi bracci, concentrazioni di stelle e gas interstellare, che partono dal suo centro e si avvolgono a spirale attorno a essa. I bracci ospitano la maggior parte dell'attività di formazione stellare. Il braccio più lungo della Galassia ha una lunghezza totale di circa 125.000 anni luce. </w:t>
      </w:r>
    </w:p>
    <w:p>
      <w:pPr>
        <w:pStyle w:val="NormaleWeb"/>
        <w:rPr>
          <w:color w:val="000000"/>
        </w:rPr>
      </w:pPr>
      <w:r>
        <w:rPr>
          <w:rFonts w:cs="Arial" w:ascii="Arial" w:hAnsi="Arial"/>
          <w:color w:val="000000"/>
          <w:sz w:val="20"/>
          <w:szCs w:val="20"/>
        </w:rPr>
        <w:t xml:space="preserve">Se potessimo osservarla di taglio, la Galassia ci apparirebbe come un enorme fuso brillante circondato da una vaga luminosità e tagliato al centro da una striscia oscura, che la divide in due grandi fiumi di stelle paralleli. Questo effetto è dovuto all'assorbimento della luce delle stelle da parte della polvere interstellare concentrata sul disco. Vista di fronte, invece, con i suoi grandi bracci a spirale, la Galassia somiglierebbe piuttosto a una gigantesca girandola, colorata leggermente di giallo nelle zone centrali dove miliardi di stelle azzurre, bianche, arancioni e rosse si confondono in un unico colore. </w:t>
      </w:r>
    </w:p>
    <w:p>
      <w:pPr>
        <w:pStyle w:val="NormaleWeb"/>
        <w:rPr>
          <w:color w:val="000000"/>
        </w:rPr>
      </w:pPr>
      <w:r>
        <w:rPr>
          <w:color w:val="000000"/>
        </w:rPr>
        <w:t> </w:t>
      </w:r>
    </w:p>
    <w:p>
      <w:pPr>
        <w:pStyle w:val="NormaleWeb"/>
        <w:rPr>
          <w:color w:val="000000"/>
        </w:rPr>
      </w:pPr>
      <w:r>
        <w:rPr>
          <w:rStyle w:val="StrongEmphasis"/>
          <w:rFonts w:cs="Arial" w:ascii="Arial" w:hAnsi="Arial"/>
          <w:color w:val="000000"/>
          <w:sz w:val="20"/>
          <w:szCs w:val="20"/>
        </w:rPr>
        <w:t>IL CENTRO DELLA GALASSIA</w:t>
      </w:r>
    </w:p>
    <w:p>
      <w:pPr>
        <w:pStyle w:val="NormaleWeb"/>
        <w:rPr>
          <w:color w:val="000000"/>
        </w:rPr>
      </w:pPr>
      <w:r>
        <w:rPr>
          <w:rFonts w:cs="Arial" w:ascii="Arial" w:hAnsi="Arial"/>
          <w:color w:val="000000"/>
          <w:sz w:val="20"/>
          <w:szCs w:val="20"/>
        </w:rPr>
        <w:t xml:space="preserve">La polvere interstellare che si addensa fittamente sul piano della Via Lattea nasconde quasi completamente il cuore della Galassia alla nostra vista. A causa del fenomeno dell'estinzione stellare, i granelli di polvere rappresentano un ostacolo insormontabile per le radiazioni di piccola lunghezza d'onda, quali sono appunto quelle emesse nello spettro del visibile, che non riescono a "scavalcarli" e a raggiungere l'osservatore. Per esplorare il centro della Via Lattea è necessario quindi fare osservazioni a lunghezze d'onda maggiori. Le informazioni disponibili sul nucleo galattico, la zona che si estende per qualche migliaio di anni luce a partire dal centro, provengono dall'emissione radio di elettroni (onde elettromagnetiche) che si muovono a velocità prossime a quella della luce, dall'emissione infrarossa di polveri e atomi ionizzati di temperatura molto elevata, e dall'emissione a microonde di molte molecole, tra cui il monossido di carbonio. </w:t>
      </w:r>
    </w:p>
    <w:p>
      <w:pPr>
        <w:pStyle w:val="NormaleWeb"/>
        <w:rPr>
          <w:color w:val="000000"/>
        </w:rPr>
      </w:pPr>
      <w:r>
        <w:rPr>
          <w:rFonts w:cs="Arial" w:ascii="Arial" w:hAnsi="Arial"/>
          <w:color w:val="000000"/>
          <w:sz w:val="20"/>
          <w:szCs w:val="20"/>
        </w:rPr>
        <w:t>Dall'insieme di queste informazioni si è concluso che nella regione centrale della Galassia c'è un disco di gas molecolare in rapida rotazione che si estende per circa 1500 anni luce e una grande concentrazione di stelle. La densità delle stelle in questa zona è infatti almeno un milione di volte maggiore che nelle vicinanze del Sole. La massa totale delle stelle contenute in questo volume è di circa dieci miliardi di masse solari, cioè un ventesimo dell'intera massa galattica.</w:t>
      </w:r>
    </w:p>
    <w:p>
      <w:pPr>
        <w:pStyle w:val="NormaleWeb"/>
        <w:rPr>
          <w:color w:val="000000"/>
        </w:rPr>
      </w:pPr>
      <w:r>
        <w:rPr>
          <w:rFonts w:cs="Arial" w:ascii="Arial" w:hAnsi="Arial"/>
          <w:color w:val="000000"/>
          <w:sz w:val="20"/>
          <w:szCs w:val="20"/>
        </w:rPr>
        <w:t>Muovendosi verso l'interno di questo disco, entro poche centinaia di anni luce dal centro, si osserva una grande quantità di materia che precipita verso un unico punto. Questo punto, che si trova in direzione della costellazione del Sagittario e precisamente in corrispondenza di una sorgente molto intensa conosciuta col nome di Sagittarius A, sembra essere il centro energetico della Galassia.</w:t>
      </w:r>
    </w:p>
    <w:p>
      <w:pPr>
        <w:pStyle w:val="NormaleWeb"/>
        <w:rPr>
          <w:color w:val="000000"/>
        </w:rPr>
      </w:pPr>
      <w:r>
        <w:rPr>
          <w:rFonts w:cs="Arial" w:ascii="Arial" w:hAnsi="Arial"/>
          <w:color w:val="000000"/>
          <w:sz w:val="20"/>
          <w:szCs w:val="20"/>
        </w:rPr>
        <w:t>Cosa sia questa misteriosa sorgente e cosa si nasconda al centro della Galassia dove tanta materia viene violentemente attratta è ancora da scoprire. Tutte le misure sembrano indicare la presenza di una concentrazione eccezionale di massa. Forse un buco nero con una massa circa un milione di volte quella del Sole, o un oggetto analogo al nucleo di un quasar. Ma per ora la natura del cuore della Galassia rimane un mistero.</w:t>
      </w:r>
    </w:p>
    <w:p>
      <w:pPr>
        <w:pStyle w:val="NormaleWeb"/>
        <w:rPr>
          <w:color w:val="000000"/>
        </w:rPr>
      </w:pPr>
      <w:r>
        <w:rPr>
          <w:rFonts w:cs="Arial" w:ascii="Arial" w:hAnsi="Arial"/>
          <w:color w:val="000000"/>
          <w:sz w:val="20"/>
          <w:szCs w:val="20"/>
        </w:rPr>
        <w:t xml:space="preserve">(Vedere documento </w:t>
      </w:r>
      <w:hyperlink r:id="rId4">
        <w:r>
          <w:rPr>
            <w:rStyle w:val="InternetLink"/>
            <w:rFonts w:cs="Arial" w:ascii="Arial" w:hAnsi="Arial"/>
            <w:color w:val="000000"/>
            <w:sz w:val="20"/>
            <w:szCs w:val="20"/>
          </w:rPr>
          <w:t>"le stelle")</w:t>
        </w:r>
      </w:hyperlink>
    </w:p>
    <w:p>
      <w:pPr>
        <w:pStyle w:val="NormaleWeb"/>
        <w:rPr>
          <w:color w:val="000000"/>
        </w:rPr>
      </w:pPr>
      <w:r>
        <w:rPr>
          <w:color w:val="000000"/>
        </w:rPr>
        <w:t> </w:t>
      </w:r>
    </w:p>
    <w:p>
      <w:pPr>
        <w:pStyle w:val="NormaleWeb"/>
        <w:rPr>
          <w:color w:val="000000"/>
        </w:rPr>
      </w:pPr>
      <w:r>
        <w:rPr>
          <w:rStyle w:val="StrongEmphasis"/>
          <w:rFonts w:cs="Arial" w:ascii="Arial" w:hAnsi="Arial"/>
          <w:color w:val="000000"/>
          <w:sz w:val="20"/>
          <w:szCs w:val="20"/>
        </w:rPr>
        <w:t>MASSA GALATTICA E CURVE DI ROTAZIONE</w:t>
      </w:r>
    </w:p>
    <w:p>
      <w:pPr>
        <w:pStyle w:val="NormaleWeb"/>
        <w:rPr>
          <w:color w:val="000000"/>
        </w:rPr>
      </w:pPr>
      <w:r>
        <w:rPr>
          <w:rFonts w:cs="Arial" w:ascii="Arial" w:hAnsi="Arial"/>
          <w:color w:val="000000"/>
          <w:sz w:val="20"/>
          <w:szCs w:val="20"/>
        </w:rPr>
        <w:t xml:space="preserve">Per analogia con il moto dei pianeti intorno al Sole, si è a lungo creduto che nella nostra galassia le parti più vicine al centro ruotassero più rapidamente di quelle alla periferia o, in altre parole, che la velocità di rotazione diminuisse con la distanza dal centro. </w:t>
      </w:r>
    </w:p>
    <w:p>
      <w:pPr>
        <w:pStyle w:val="NormaleWeb"/>
        <w:rPr>
          <w:rFonts w:ascii="Arial" w:hAnsi="Arial" w:cs="Arial"/>
          <w:color w:val="000000"/>
          <w:sz w:val="20"/>
          <w:szCs w:val="20"/>
        </w:rPr>
      </w:pPr>
      <w:r>
        <w:rPr>
          <w:rFonts w:cs="Arial" w:ascii="Arial" w:hAnsi="Arial"/>
          <w:color w:val="000000"/>
          <w:sz w:val="20"/>
          <w:szCs w:val="20"/>
        </w:rPr>
        <w:t xml:space="preserve">Questa convinzione poggiava sull'ipotesi che la massa di una galassia fosse concentrata per la maggior parte nel nucleo centrale. </w:t>
      </w:r>
    </w:p>
    <w:tbl>
      <w:tblPr>
        <w:tblW w:w="5000" w:type="pct"/>
        <w:jc w:val="left"/>
        <w:tblInd w:w="-15" w:type="dxa"/>
        <w:tblLayout w:type="fixed"/>
        <w:tblCellMar>
          <w:top w:w="0" w:type="dxa"/>
          <w:left w:w="0" w:type="dxa"/>
          <w:bottom w:w="0" w:type="dxa"/>
          <w:right w:w="0" w:type="dxa"/>
        </w:tblCellMar>
      </w:tblPr>
      <w:tblGrid>
        <w:gridCol w:w="3620"/>
        <w:gridCol w:w="6018"/>
      </w:tblGrid>
      <w:tr>
        <w:trPr/>
        <w:tc>
          <w:tcPr>
            <w:tcW w:w="3620" w:type="dxa"/>
            <w:tcBorders/>
            <w:vAlign w:val="center"/>
          </w:tcPr>
          <w:p>
            <w:pPr>
              <w:pStyle w:val="Normal"/>
              <w:rPr>
                <w:rFonts w:ascii="Arial" w:hAnsi="Arial" w:cs="Arial"/>
                <w:sz w:val="20"/>
                <w:szCs w:val="20"/>
              </w:rPr>
            </w:pPr>
            <w:r>
              <w:rPr>
                <w:rFonts w:cs="Arial" w:ascii="Arial" w:hAnsi="Arial"/>
                <w:sz w:val="20"/>
                <w:szCs w:val="20"/>
              </w:rPr>
              <w:t xml:space="preserve">Misurando la curva di rotazione della Galassia, cioè la sua velocità di rotazione in funzione della distanza dal centro, ci si è resi conto che, allontanandosi verso l'estrema periferia della Galassia, la velocità di rotazione non diminuisce ma rimane costante. Il che vuol dire che la massa della Galassia è distribuita in modo più uniforme di quanto ci si aspettasse. La massa gravitazionale della Galassia (gravitazione) deducibile dalla curva di rotazione, detta anche massa "dinamica", è pari a duecento masse solari. </w:t>
            </w:r>
          </w:p>
          <w:p>
            <w:pPr>
              <w:pStyle w:val="NormaleWeb"/>
              <w:spacing w:before="280" w:after="0"/>
              <w:rPr>
                <w:color w:val="000000"/>
              </w:rPr>
            </w:pPr>
            <w:r>
              <w:rPr>
                <w:rFonts w:cs="Arial" w:ascii="Arial" w:hAnsi="Arial"/>
                <w:color w:val="000000"/>
                <w:sz w:val="20"/>
                <w:szCs w:val="20"/>
              </w:rPr>
              <w:t xml:space="preserve">Esistono due modi per ricavare quanta materia c'è in un certo luogo: dall'attrazione gravitazionale che esso esercita sui corpi vicini e dalla quantità di radiazione elettromagnetica che emette.Nel caso della nostra galassia, la massa "visibile" attraverso le radiazioni emesse è sensibilmente inferiore alla massa dinamica misurata con le curve di rotazione. Una possibile interpretazione di questa differenza è l'esistenza di materia oscura che non emette alcun tipo di radiazione ma contribuisce al bilancio gravitazionale della Galassia. I candidati proposti per spiegare l'esistenza di questa materia invisibile sono molti, tra cui una possibile concentrazione di buchi neri, ma questo argomento resta per ora un appassionante mistero. </w:t>
            </w:r>
          </w:p>
        </w:tc>
        <w:tc>
          <w:tcPr>
            <w:tcW w:w="6018" w:type="dxa"/>
            <w:tcBorders/>
            <w:vAlign w:val="center"/>
          </w:tcPr>
          <w:p>
            <w:pPr>
              <w:pStyle w:val="Normal"/>
              <w:rPr/>
            </w:pPr>
            <w:r>
              <w:rPr/>
              <w:drawing>
                <wp:inline distT="0" distB="0" distL="0" distR="0">
                  <wp:extent cx="3813175" cy="2384425"/>
                  <wp:effectExtent l="0" t="0" r="0" b="0"/>
                  <wp:docPr id="2" name="Ngc4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gc4622" descr=""/>
                          <pic:cNvPicPr>
                            <a:picLocks noChangeAspect="1" noChangeArrowheads="1"/>
                          </pic:cNvPicPr>
                        </pic:nvPicPr>
                        <pic:blipFill>
                          <a:blip r:embed="rId5"/>
                          <a:srcRect l="-4" t="-5" r="-4" b="-5"/>
                          <a:stretch>
                            <a:fillRect/>
                          </a:stretch>
                        </pic:blipFill>
                        <pic:spPr bwMode="auto">
                          <a:xfrm>
                            <a:off x="0" y="0"/>
                            <a:ext cx="3813175" cy="2384425"/>
                          </a:xfrm>
                          <a:prstGeom prst="rect">
                            <a:avLst/>
                          </a:prstGeom>
                        </pic:spPr>
                      </pic:pic>
                    </a:graphicData>
                  </a:graphic>
                </wp:inline>
              </w:drawing>
            </w:r>
          </w:p>
        </w:tc>
      </w:tr>
    </w:tbl>
    <w:p>
      <w:pPr>
        <w:pStyle w:val="NormaleWeb"/>
        <w:rPr>
          <w:color w:val="000000"/>
        </w:rPr>
      </w:pPr>
      <w:r>
        <w:rPr>
          <w:color w:val="000000"/>
        </w:rPr>
        <w:t> </w:t>
      </w:r>
    </w:p>
    <w:p>
      <w:pPr>
        <w:pStyle w:val="NormaleWeb"/>
        <w:rPr>
          <w:color w:val="000000"/>
        </w:rPr>
      </w:pPr>
      <w:r>
        <w:rPr>
          <w:color w:val="000000"/>
        </w:rPr>
        <w:t> </w:t>
      </w:r>
    </w:p>
    <w:p>
      <w:pPr>
        <w:pStyle w:val="NormaleWeb"/>
        <w:jc w:val="center"/>
        <w:rPr>
          <w:color w:val="000000"/>
        </w:rPr>
      </w:pPr>
      <w:r>
        <w:rPr>
          <w:rStyle w:val="StrongEmphasis"/>
          <w:rFonts w:cs="Arial" w:ascii="Arial" w:hAnsi="Arial"/>
          <w:color w:val="000000"/>
          <w:sz w:val="20"/>
          <w:szCs w:val="20"/>
        </w:rPr>
        <w:t>COMPOSIZIONE GALATTICA</w:t>
      </w:r>
    </w:p>
    <w:p>
      <w:pPr>
        <w:pStyle w:val="NormaleWeb"/>
        <w:rPr>
          <w:color w:val="000000"/>
        </w:rPr>
      </w:pPr>
      <w:r>
        <w:rPr>
          <w:rStyle w:val="StrongEmphasis"/>
          <w:rFonts w:cs="Arial" w:ascii="Arial" w:hAnsi="Arial"/>
          <w:i/>
          <w:iCs/>
          <w:color w:val="000000"/>
          <w:sz w:val="20"/>
          <w:szCs w:val="20"/>
        </w:rPr>
        <w:t>Il mezzo interstellare</w:t>
      </w:r>
    </w:p>
    <w:p>
      <w:pPr>
        <w:pStyle w:val="NormaleWeb"/>
        <w:rPr>
          <w:color w:val="000000"/>
        </w:rPr>
      </w:pPr>
      <w:r>
        <w:rPr>
          <w:rFonts w:cs="Arial" w:ascii="Arial" w:hAnsi="Arial"/>
          <w:color w:val="000000"/>
          <w:sz w:val="20"/>
          <w:szCs w:val="20"/>
        </w:rPr>
        <w:t xml:space="preserve">Le stelle che animano la nostra galassia sono più di duecento miliardi e la distanza media che separa due stelle della Via Lattea è molto grande: dentro un cubo di lato uguale a cinque anni luce si trova in media una sola stella. L'immenso spazio intorno alla stella non è vuoto, ma viene riempito dal mezzo interstellare che si presenta sotto forma di gas e polvere. La massa totale del mezzo interstellare è circa un decimo di quella di tutte le stelle della Galassia. Ma il mezzo interstellare e le stelle non sono due entità distinte. Al contrario: il gas interstellare è l'elemento indispensabile alla nascita delle stelle che al tempo stesso vi riversano materiale arricchito di elementi pesanti (carbonio, ossigeno, calcio, ferro, ecc.) sintetizzati nel corso della loro effimera esistenza. Il mezzo interstellare ha una struttura molto disomogenea: può presentarsi sotto forma di addensamenti di materia quali le nebulose brillanti, divise in nebulose a riflessione (se riflettono la luce di una stella vicina) e nebulose a emissione (se la luce emessa è un effetto dell'eccitazione atomica provocata dalla presenza di una stella vicina), e le nebulose oscure, così dette perché lontane dalle stelle. Il mezzo interstellare è distribuito soprattutto lungo il piano galattico e, molto più rarefatto, anche nell'alone. </w:t>
      </w:r>
    </w:p>
    <w:p>
      <w:pPr>
        <w:pStyle w:val="NormaleWeb"/>
        <w:rPr>
          <w:color w:val="000000"/>
        </w:rPr>
      </w:pPr>
      <w:r>
        <w:rPr>
          <w:color w:val="000000"/>
        </w:rPr>
        <w:t> </w:t>
      </w:r>
    </w:p>
    <w:p>
      <w:pPr>
        <w:pStyle w:val="NormaleWeb"/>
        <w:rPr>
          <w:color w:val="000000"/>
        </w:rPr>
      </w:pPr>
      <w:r>
        <w:rPr>
          <w:color w:val="000000"/>
        </w:rPr>
        <w:t> </w:t>
      </w:r>
    </w:p>
    <w:p>
      <w:pPr>
        <w:pStyle w:val="NormaleWeb"/>
        <w:rPr>
          <w:color w:val="000000"/>
        </w:rPr>
      </w:pPr>
      <w:r>
        <w:rPr>
          <w:rStyle w:val="StrongEmphasis"/>
          <w:rFonts w:cs="Arial" w:ascii="Arial" w:hAnsi="Arial"/>
          <w:i/>
          <w:iCs/>
          <w:color w:val="000000"/>
          <w:sz w:val="20"/>
          <w:szCs w:val="20"/>
        </w:rPr>
        <w:t>Il gas interstellare</w:t>
      </w:r>
    </w:p>
    <w:p>
      <w:pPr>
        <w:pStyle w:val="NormaleWeb"/>
        <w:rPr>
          <w:color w:val="000000"/>
        </w:rPr>
      </w:pPr>
      <w:r>
        <w:rPr>
          <w:rFonts w:cs="Arial" w:ascii="Arial" w:hAnsi="Arial"/>
          <w:color w:val="000000"/>
          <w:sz w:val="20"/>
          <w:szCs w:val="20"/>
        </w:rPr>
        <w:t xml:space="preserve">Il gas interstellare è composto da atomi e molecole sparsi fra le stelle, la cui densità sul piano galattico non supera quella di una particella per centimetro cubo. </w:t>
      </w:r>
    </w:p>
    <w:p>
      <w:pPr>
        <w:pStyle w:val="NormaleWeb"/>
        <w:rPr>
          <w:color w:val="000000"/>
        </w:rPr>
      </w:pPr>
      <w:r>
        <w:rPr>
          <w:rFonts w:cs="Arial" w:ascii="Arial" w:hAnsi="Arial"/>
          <w:color w:val="000000"/>
          <w:sz w:val="20"/>
          <w:szCs w:val="20"/>
        </w:rPr>
        <w:t>Gran parte delle informazioni che possediamo sul gas interstellare proviene dall'osservazione delle onde radio emesse (onde elettromagnetiche). Nello spettro radio, la lunghezza d'onda a 21 cm ha un ruolo privilegiato in quanto rappresenta la frequenza di emissione dell'idrogeno atomico, che è certamente l'elemento più abbondante tra quelli presenti nello spazio interstellare: su cento atomi infatti, almeno 75 sono di idrogeno mentre i restanti sono prevalentemente elio, azoto, ossigeno e neon. L'osservazione del cielo alla lunghezza d'onda di 21 cm ha consentito di realizzare una mappa delle regioni della Galassia ricche di idrogeno. In questo modo ci si è resi conto che il gas non è distribuito uniformemente lungo il disco della Galassia ma si concentra nella regione centrale e lungo i bracci a spirale. Sempre grazie alle osservazioni radio si è potuto constatare che l'idrogeno neutro, indicato con il simbolo HI, si presenta sotto forma di nebulose oscure di massa compresa fra 0,1 e 1000 masse solari. Queste nuvole hanno densità di circa cinquanta particelle per centimetro cubo, una densità molto bassa se si pensa che per realizzare il "vuoto" in un laboratorio non si riesce a scendere al di sotto di questo valore. Anche la temperatura delle nubi è molto bassa, circa -200 °C.</w:t>
      </w:r>
    </w:p>
    <w:p>
      <w:pPr>
        <w:pStyle w:val="NormaleWeb"/>
        <w:rPr>
          <w:color w:val="000000"/>
        </w:rPr>
      </w:pPr>
      <w:r>
        <w:rPr>
          <w:rFonts w:cs="Arial" w:ascii="Arial" w:hAnsi="Arial"/>
          <w:color w:val="000000"/>
          <w:sz w:val="20"/>
          <w:szCs w:val="20"/>
        </w:rPr>
        <w:t>Nella lunghezza d'onda del visibile si possono osservare invece le regioni HII, nebulose brillanti a emissione, considerate gli oggetti astronomici più belli della nostra galassia. Queste grandi nubi di idrogeno ionizzato (ione) sono in genere associate a stelle giovani, molto luminose e calde, che emettono intensamente nell'ultravioletto. Le loro dimensioni variano tra un anno luce e qualche centinaio di anni luce e la temperatura al loro interno può raggiungere anche i diecimila gradi.</w:t>
      </w:r>
    </w:p>
    <w:p>
      <w:pPr>
        <w:pStyle w:val="NormaleWeb"/>
        <w:rPr>
          <w:color w:val="000000"/>
        </w:rPr>
      </w:pPr>
      <w:r>
        <w:rPr>
          <w:rFonts w:cs="Arial" w:ascii="Arial" w:hAnsi="Arial"/>
          <w:color w:val="000000"/>
          <w:sz w:val="20"/>
          <w:szCs w:val="20"/>
        </w:rPr>
        <w:t xml:space="preserve">Altri costituenti importanti del gas interstellare sono le nubi molecolari, vasti ammassi di gas contenenti una grande quantità di molecole scoperte via via negli ultimi trent'anni grazie alle loro emissioni a microonde. La prima di queste molecole, l'ossidrile OH+, fu scoperta nel 1963. A tutt'oggi, le specie di molecole interstellari conosciute sono più di 90, gran parte delle quali molecole organiche. Molte di queste molecole sono comuni anche sulla Terra. Per esempio, esistono osservazioni di alcol etilico in addensamenti gassosi in quantità tali da riempire di alcol circa 1028 bottiglie di whisky. La massa delle nubi molecolari supera le 500.000 masse solari e la loro densità nelle regioni centrali è di circa 10.000 particelle per centimetro cubo. La temperatura è in genere molto bassa, in alcuni casi inferiore a -260 °C. L'osservazione nello spettro infrarosso (onde elettromagnetiche) sembra indicare che proprio in queste regioni le stelle sono attualmente in corso di formazione. Si stima che metà della massa del mezzo interstellare sia condensata sotto forma di queste nubi e complessi molecolari. Un'informazione essenziale alla comprensione della nascita di una stella è contenuta quindi nell'analisi dei processi fisici e chimici che avvengono nel loro interno. </w:t>
      </w:r>
    </w:p>
    <w:p>
      <w:pPr>
        <w:pStyle w:val="NormaleWeb"/>
        <w:rPr>
          <w:color w:val="000000"/>
        </w:rPr>
      </w:pPr>
      <w:r>
        <w:rPr>
          <w:rFonts w:cs="Arial" w:ascii="Arial" w:hAnsi="Arial"/>
          <w:color w:val="000000"/>
          <w:sz w:val="20"/>
          <w:szCs w:val="20"/>
        </w:rPr>
        <w:t>Nubi molecolari e nubi di idrogeno non riempiono però la totalità del volume interstellare. Nuove osservazioni nell'ultravioletto e nello spettro dei raggi X, dove emette l'ossigeno ionizzato (ione), hanno messo in evidenza l'esistenza di un gas caldissimo, di temperatura compresa tra i 500.000 e il milione di kelvin, ed estremamente diluito (3000 particelle per metro cubo). Con ogni probabilità questo gas è costituito dalla coalescenza di residui delle esplosioni di supernove di età diverse, esplosioni che nella Galassia avvengono circa ogni trent'anni.</w:t>
      </w:r>
    </w:p>
    <w:p>
      <w:pPr>
        <w:pStyle w:val="NormaleWeb"/>
        <w:rPr>
          <w:color w:val="000000"/>
        </w:rPr>
      </w:pPr>
      <w:r>
        <w:rPr>
          <w:color w:val="000000"/>
        </w:rPr>
        <w:t> </w:t>
      </w:r>
    </w:p>
    <w:p>
      <w:pPr>
        <w:pStyle w:val="NormaleWeb"/>
        <w:rPr>
          <w:color w:val="000000"/>
        </w:rPr>
      </w:pPr>
      <w:r>
        <w:rPr>
          <w:rStyle w:val="StrongEmphasis"/>
          <w:rFonts w:cs="Arial" w:ascii="Arial" w:hAnsi="Arial"/>
          <w:i/>
          <w:iCs/>
          <w:color w:val="000000"/>
          <w:sz w:val="20"/>
          <w:szCs w:val="20"/>
        </w:rPr>
        <w:t>La polvere interstellare</w:t>
      </w:r>
    </w:p>
    <w:p>
      <w:pPr>
        <w:pStyle w:val="NormaleWeb"/>
        <w:rPr>
          <w:color w:val="000000"/>
        </w:rPr>
      </w:pPr>
      <w:r>
        <w:rPr>
          <w:rFonts w:cs="Arial" w:ascii="Arial" w:hAnsi="Arial"/>
          <w:color w:val="000000"/>
          <w:sz w:val="20"/>
          <w:szCs w:val="20"/>
        </w:rPr>
        <w:t>Si stima che nella nostra galassia vi siano circa 1053 granelli di polvere interstellare cioè il doppio dei granelli di sabbia stimati sulla Terra. Nonostante rappresentino meno del 2% dell'intera massa del mezzo interstellare, le polveri svolgono un ruolo importantissimo nella vita della Galassia. Esse assorbono infatti la luce stellare, emettendo anche, nel lontano infrarosso (onde elettromagnetiche), più energia delle stesse stelle. E rappresentano il luogo di formazione della molecola interstellare più abbondante dell'universo, la molecola d'idrogeno. Le polveri oscurano la luce delle stelle davanti alle quali sono interposte. Questo fenomeno, chiamato estinzione interstellare, è causato da un lato dal reale assorbimento della luce da parte delle polveri, che quindi si surriscaldano, dall'altro dalla diffusione di questa luce in direzioni diverse da quella di provenienza. Quest'ultimo effetto, che corrisponde a un fenomeno che in ottica si chiama diffusione della luce, fa sì che la quantità di luce osservata risulti inferiore a quella effettivamente emessa dalla stella. Il fenomeno dell'estinzione interstellare rappresenta un grande problema per gli astronomi. La luce di miliardi di stelle nella direzione del centro della nostra galassia è assorbita od ostacolata da una grande quantità di polvere scura che divide la Via Lattea, se la osserviamo di taglio, in due lunghi fiumi di stelle paralleli. L'estinzione interstellare dipende fortemente dalle lunghezze d'onda di osservazione. Poiché i granelli di polvere sono di dimensioni inferiori al micron (10-6 m), l'effetto dell'estinzione interstellare è tanto più sensibile quanto minore è la lunghezza d'onda. E' quindi praticamente nullo nel lontano infrarosso e nel radio, mentre è importante nel visibile e nell'ultravioletto, dove è massimo per un valore della lunghezza d'onda pari a circa 2200 Å. Di conseguenza, se una stella si trova dietro una nube di polvere ci sembrerà più rossa di quanto non sia in realtà. La misura del cambiamento di colore di una data stella, confrontato con quello di una stella simile e non oscurata dalla polvere, consente di risalire alla quantità di polvere interposta tra la stella e noi. Si è osservato che in genere questa quantità è proporzionale alla quantità di gas interstellare presente, il che dimostra che polvere e gas del mezzo interstellare sono ben mescolati tra loro.</w:t>
      </w:r>
    </w:p>
    <w:p>
      <w:pPr>
        <w:pStyle w:val="NormaleWeb"/>
        <w:rPr>
          <w:color w:val="000000"/>
        </w:rPr>
      </w:pPr>
      <w:r>
        <w:rPr>
          <w:rFonts w:cs="Arial" w:ascii="Arial" w:hAnsi="Arial"/>
          <w:color w:val="000000"/>
          <w:sz w:val="20"/>
          <w:szCs w:val="20"/>
        </w:rPr>
        <w:t xml:space="preserve">L'energia della luce assorbita scalda le polveri interstellari, ma questo aumento di temperatura è contrastato dalla perdita di calore per irraggiamento nell'infrarosso lontano. La temperatura finale si stabilizza quindi intorno a -240 °C, anche se può variare molto da una regione all'altra della Galassia. Le osservazioni nell'infrarosso lontano consentono perciò di individuare le regioni dove la polvere è più abbondante. Queste regioni in molti casi coincidono con le nubi molecolari. Un risultato sorprendente di queste osservazioni è che la nostra galassia irraggia metà della sua energia nell'infrarosso e metà alle lunghezze d'onda del visibile, il che potrebbe significare che metà della luce delle stelle viene assorbita dalla polvere. </w:t>
      </w:r>
    </w:p>
    <w:p>
      <w:pPr>
        <w:pStyle w:val="NormaleWeb"/>
        <w:rPr>
          <w:color w:val="000000"/>
        </w:rPr>
      </w:pPr>
      <w:r>
        <w:rPr>
          <w:rFonts w:cs="Arial" w:ascii="Arial" w:hAnsi="Arial"/>
          <w:color w:val="000000"/>
          <w:sz w:val="20"/>
          <w:szCs w:val="20"/>
        </w:rPr>
        <w:t xml:space="preserve">Le osservazioni nel visibile e nell'infrarosso hanno consentito inoltre di misurare le dimensioni e la composizione chimica delle polveri interstellari. Si è scoperto così che la polvere interstellare è fatta di minuscole particelle solide di dimensioni comprese tra 10-9 e 10-6 m. Queste particelle sono agglomerati di molecole formati dagli elementi più abbondanti: ghiaccio d'acqua, composti ferrosi, silicati di vario tipo (silicati d'alluminio, ferro, magnesio, ecc.) e carbonio sotto forma di grafite. </w:t>
      </w:r>
    </w:p>
    <w:p>
      <w:pPr>
        <w:pStyle w:val="NormaleWeb"/>
        <w:rPr>
          <w:color w:val="000000"/>
        </w:rPr>
      </w:pPr>
      <w:r>
        <w:rPr>
          <w:rFonts w:cs="Arial" w:ascii="Arial" w:hAnsi="Arial"/>
          <w:color w:val="000000"/>
          <w:sz w:val="20"/>
          <w:szCs w:val="20"/>
        </w:rPr>
        <w:t xml:space="preserve">Gran parte della polvere interstellare si è formata probabilmente negli involucri in espansione che circondano le stelle fredde, dove gli elementi inizialmente gassosi si condensano in grani solidi; i grani più piccoli potrebbero essersi ingranditi ulteriormente all'interno delle nubi molecolari, catturando atomi e molecole. </w:t>
      </w:r>
    </w:p>
    <w:p>
      <w:pPr>
        <w:pStyle w:val="NormaleWeb"/>
        <w:rPr>
          <w:color w:val="000000"/>
        </w:rPr>
      </w:pPr>
      <w:r>
        <w:rPr>
          <w:color w:val="000000"/>
        </w:rPr>
        <w:t> </w:t>
      </w:r>
    </w:p>
    <w:p>
      <w:pPr>
        <w:pStyle w:val="NormaleWeb"/>
        <w:rPr>
          <w:color w:val="000000"/>
        </w:rPr>
      </w:pPr>
      <w:r>
        <w:rPr>
          <w:rStyle w:val="StrongEmphasis"/>
          <w:rFonts w:cs="Arial" w:ascii="Arial" w:hAnsi="Arial"/>
          <w:color w:val="000000"/>
          <w:sz w:val="20"/>
          <w:szCs w:val="20"/>
        </w:rPr>
        <w:t>GALASSIA DI ANDROMEDA</w:t>
      </w:r>
      <w:r>
        <w:rPr>
          <w:rFonts w:cs="Arial" w:ascii="Arial" w:hAnsi="Arial"/>
          <w:color w:val="000000"/>
          <w:sz w:val="20"/>
          <w:szCs w:val="20"/>
        </w:rPr>
        <w:t xml:space="preserve"> </w:t>
      </w:r>
    </w:p>
    <w:p>
      <w:pPr>
        <w:pStyle w:val="NormaleWeb"/>
        <w:rPr>
          <w:color w:val="000000"/>
        </w:rPr>
      </w:pPr>
      <w:r>
        <w:rPr>
          <w:rFonts w:cs="Arial" w:ascii="Arial" w:hAnsi="Arial"/>
          <w:color w:val="000000"/>
          <w:sz w:val="20"/>
          <w:szCs w:val="20"/>
        </w:rPr>
        <w:t>E' la galassia a spirale più vicina alla via lattea . questa galassia è un membro del piccolo sistema di galassie conosciuto come sistema locale. Questo gruppo contiene anche la nostra galassia , o via lattea , la galassia del triangolo (m33) , la grande e la piccola nube di Magellano.</w:t>
      </w:r>
    </w:p>
    <w:p>
      <w:pPr>
        <w:pStyle w:val="NormaleWeb"/>
        <w:rPr>
          <w:color w:val="000000"/>
        </w:rPr>
      </w:pPr>
      <w:r>
        <w:rPr>
          <w:rFonts w:cs="Arial" w:ascii="Arial" w:hAnsi="Arial"/>
          <w:color w:val="000000"/>
          <w:sz w:val="20"/>
          <w:szCs w:val="20"/>
        </w:rPr>
        <w:t xml:space="preserve">La </w:t>
      </w:r>
      <w:hyperlink r:id="rId6">
        <w:r>
          <w:rPr>
            <w:rStyle w:val="InternetLink"/>
            <w:rFonts w:cs="Arial" w:ascii="Arial" w:hAnsi="Arial"/>
            <w:color w:val="000000"/>
            <w:sz w:val="20"/>
            <w:szCs w:val="20"/>
          </w:rPr>
          <w:t xml:space="preserve">galassia </w:t>
        </w:r>
      </w:hyperlink>
      <w:r>
        <w:rPr>
          <w:rFonts w:cs="Arial" w:ascii="Arial" w:hAnsi="Arial"/>
          <w:color w:val="000000"/>
          <w:sz w:val="20"/>
          <w:szCs w:val="20"/>
        </w:rPr>
        <w:t>di Andromeda , o , per dirla con Messier M31 ,. è particolarmente importante perché il suo contenuto stellare è abbastanza vicino da poter essere studiato con molti particolari. Si sa che la galassia M31 contiene brillanti stelle blu di magnitudine assoluta di magnitudine 9 , stelle variabili cefeidi , supergiganti luminose rosse , ammassi stellari ( sia globulari che aperti ) , nebulose planetarie , novae normali e polvere interstellare.</w:t>
      </w:r>
    </w:p>
    <w:p>
      <w:pPr>
        <w:pStyle w:val="NormaleWeb"/>
        <w:rPr>
          <w:color w:val="000000"/>
        </w:rPr>
      </w:pPr>
      <w:r>
        <w:rPr>
          <w:rFonts w:cs="Arial" w:ascii="Arial" w:hAnsi="Arial"/>
          <w:color w:val="000000"/>
          <w:sz w:val="20"/>
          <w:szCs w:val="20"/>
        </w:rPr>
        <w:t xml:space="preserve">La distanza approssimativa di M31 è dedotta dalla luminosità apparente delle variabili cefeidi , che , combinata con la relazione luminosità periodo delle cefeidi stesse fornisce una distanza di circa due milioni e mezzo di anni luce. </w:t>
      </w:r>
    </w:p>
    <w:p>
      <w:pPr>
        <w:pStyle w:val="NormaleWeb"/>
        <w:rPr>
          <w:color w:val="000000"/>
        </w:rPr>
      </w:pPr>
      <w:r>
        <w:rPr>
          <w:rFonts w:cs="Arial" w:ascii="Arial" w:hAnsi="Arial"/>
          <w:color w:val="000000"/>
          <w:sz w:val="20"/>
          <w:szCs w:val="20"/>
        </w:rPr>
        <w:t>L'asse maggiore di M31 rilevato dalle immagini fotografiche corrisponde ad un diametro lineare di 150000 anni luce , se la distanza di 2500000 anni luce viene considerata valida.</w:t>
      </w:r>
    </w:p>
    <w:p>
      <w:pPr>
        <w:pStyle w:val="NormaleWeb"/>
        <w:rPr>
          <w:color w:val="000000"/>
        </w:rPr>
      </w:pPr>
      <w:r>
        <w:rPr>
          <w:rFonts w:cs="Arial" w:ascii="Arial" w:hAnsi="Arial"/>
          <w:color w:val="000000"/>
          <w:sz w:val="20"/>
          <w:szCs w:val="20"/>
        </w:rPr>
        <w:t>La galassia di Andromeda ruota attorno al suo centro on un periodo di circa 2x10</w:t>
      </w:r>
      <w:r>
        <w:rPr>
          <w:rFonts w:cs="Arial" w:ascii="Arial" w:hAnsi="Arial"/>
          <w:color w:val="000000"/>
          <w:sz w:val="20"/>
          <w:szCs w:val="20"/>
          <w:vertAlign w:val="superscript"/>
        </w:rPr>
        <w:t>8</w:t>
      </w:r>
      <w:r>
        <w:rPr>
          <w:rFonts w:cs="Arial" w:ascii="Arial" w:hAnsi="Arial"/>
          <w:color w:val="000000"/>
          <w:sz w:val="20"/>
          <w:szCs w:val="20"/>
        </w:rPr>
        <w:t xml:space="preserve"> anni: la prova sperimentale di questa rotazione è data dalla velocità radiale i alcuni o0ggetti astronomici scelti per l'analisi della galassia.</w:t>
      </w:r>
    </w:p>
    <w:p>
      <w:pPr>
        <w:pStyle w:val="NormaleWeb"/>
        <w:rPr>
          <w:color w:val="000000"/>
        </w:rPr>
      </w:pPr>
      <w:r>
        <w:rPr>
          <w:rFonts w:cs="Arial" w:ascii="Arial" w:hAnsi="Arial"/>
          <w:color w:val="000000"/>
          <w:sz w:val="20"/>
          <w:szCs w:val="20"/>
        </w:rPr>
        <w:t>Dal periodo di rotazione e dal diametro si deduce che la massa è di 10</w:t>
      </w:r>
      <w:r>
        <w:rPr>
          <w:rFonts w:cs="Arial" w:ascii="Arial" w:hAnsi="Arial"/>
          <w:color w:val="000000"/>
          <w:sz w:val="20"/>
          <w:szCs w:val="20"/>
          <w:vertAlign w:val="superscript"/>
        </w:rPr>
        <w:t>11</w:t>
      </w:r>
      <w:r>
        <w:rPr>
          <w:rFonts w:cs="Arial" w:ascii="Arial" w:hAnsi="Arial"/>
          <w:color w:val="000000"/>
          <w:sz w:val="20"/>
          <w:szCs w:val="20"/>
        </w:rPr>
        <w:t xml:space="preserve"> masse solari .Il numero totale di stelle supera di molto il valore di 2x10</w:t>
      </w:r>
      <w:r>
        <w:rPr>
          <w:rFonts w:cs="Arial" w:ascii="Arial" w:hAnsi="Arial"/>
          <w:color w:val="000000"/>
          <w:sz w:val="20"/>
          <w:szCs w:val="20"/>
          <w:vertAlign w:val="superscript"/>
        </w:rPr>
        <w:t>11</w:t>
      </w:r>
      <w:r>
        <w:rPr>
          <w:rFonts w:cs="Arial" w:ascii="Arial" w:hAnsi="Arial"/>
          <w:color w:val="000000"/>
          <w:sz w:val="20"/>
          <w:szCs w:val="20"/>
        </w:rPr>
        <w:t xml:space="preserve"> masse solari. </w:t>
      </w:r>
    </w:p>
    <w:p>
      <w:pPr>
        <w:pStyle w:val="NormaleWeb"/>
        <w:rPr>
          <w:color w:val="000000"/>
        </w:rPr>
      </w:pPr>
      <w:r>
        <w:rPr>
          <w:color w:val="000000"/>
        </w:rPr>
        <w:t> </w:t>
      </w:r>
    </w:p>
    <w:p>
      <w:pPr>
        <w:pStyle w:val="NormaleWeb"/>
        <w:rPr>
          <w:color w:val="000000"/>
        </w:rPr>
      </w:pPr>
      <w:r>
        <w:rPr>
          <w:rStyle w:val="StrongEmphasis"/>
          <w:rFonts w:cs="Arial" w:ascii="Arial" w:hAnsi="Arial"/>
          <w:color w:val="000000"/>
          <w:sz w:val="20"/>
          <w:szCs w:val="20"/>
        </w:rPr>
        <w:t>ROTAZIONE GALATTICA</w:t>
      </w:r>
    </w:p>
    <w:p>
      <w:pPr>
        <w:pStyle w:val="NormaleWeb"/>
        <w:rPr>
          <w:color w:val="000000"/>
        </w:rPr>
      </w:pPr>
      <w:r>
        <w:rPr>
          <w:rFonts w:cs="Arial" w:ascii="Arial" w:hAnsi="Arial"/>
          <w:color w:val="000000"/>
          <w:sz w:val="20"/>
          <w:szCs w:val="20"/>
        </w:rPr>
        <w:t xml:space="preserve">L'insieme della Galassia, compresi naturalmente i grandi bracci a spirale, è animato da un lento movimento di rotazione attorno al suo centro. La Galassia però non ruota come un corpo rigido, come per esempio la ruota di un carro. La materia più vicina al centro ruota infatti più rapidamente di quella alla periferia. Il Sole per esempio gira intorno al centro con un periodo di circa duecento milioni di anni, mentre i bracci a spirale impiegano più del doppio, circa 480 milioni di anni, a compiere una rivoluzione completa. </w:t>
      </w:r>
    </w:p>
    <w:p>
      <w:pPr>
        <w:pStyle w:val="NormaleWeb"/>
        <w:rPr>
          <w:color w:val="000000"/>
        </w:rPr>
      </w:pPr>
      <w:r>
        <w:rPr>
          <w:rFonts w:cs="Arial" w:ascii="Arial" w:hAnsi="Arial"/>
          <w:color w:val="000000"/>
          <w:sz w:val="20"/>
          <w:szCs w:val="20"/>
        </w:rPr>
        <w:t>Tenendo conto della "lentezza" con cui ruotano rispetto alla velocità di rotazione del corpo centrale della galassia i bracci, non solo della nostra ma di tutte le galassie a spirale, dovrebbero avvolgersi attorno al nucleo centrale e sparire dopo qualche centinaia di milioni di anni. Il motivo per cui ciò non accade è l'esistenza di un meccanismo che riforma continuamente i bracci galattici. Le ellissi descritte dalle stelle e dal gas che orbitano attorno al centro galattico hanno una velocità di rotazione inversamente proporzionale alla dimensione del loro asse. Minore è l'asse, più veloce è la rotazione. A causa di questa rotazione differenziale, dopo un certo numero di giri gli assi delle ellissi non sono più allineati e le orbite cominciano a sovrapporsi. Si formano così delle zone di maggiore densità, i bracci appunto, dove la materia viene compressa e viene favorita la formazione di stelle massicce, quali le brillanti stelle azzurre che osserviamo risplendere nelle spirali della nostra galassia. Nonostante i bracci sembrino strutture continue, moderne tecniche di analisi delle immagini per mezzo di calcolatori elettronici hanno confermato l'esistenza di onde di densità che si propagano attraverso la Galassia.</w:t>
      </w:r>
    </w:p>
    <w:p>
      <w:pPr>
        <w:pStyle w:val="NormaleWeb"/>
        <w:rPr>
          <w:color w:val="000000"/>
        </w:rPr>
      </w:pPr>
      <w:r>
        <w:rPr>
          <w:color w:val="000000"/>
        </w:rPr>
        <w:t> </w:t>
      </w:r>
    </w:p>
    <w:p>
      <w:pPr>
        <w:pStyle w:val="NormaleWeb"/>
        <w:rPr>
          <w:color w:val="000000"/>
        </w:rPr>
      </w:pPr>
      <w:r>
        <w:rPr>
          <w:rStyle w:val="StrongEmphasis"/>
          <w:rFonts w:cs="Arial" w:ascii="Arial" w:hAnsi="Arial"/>
          <w:color w:val="000000"/>
          <w:sz w:val="20"/>
          <w:szCs w:val="20"/>
        </w:rPr>
        <w:t>MAPPE GALATTICHE</w:t>
      </w:r>
    </w:p>
    <w:p>
      <w:pPr>
        <w:pStyle w:val="NormaleWeb"/>
        <w:rPr>
          <w:color w:val="000000"/>
        </w:rPr>
      </w:pPr>
      <w:r>
        <w:rPr>
          <w:rFonts w:cs="Arial" w:ascii="Arial" w:hAnsi="Arial"/>
          <w:color w:val="000000"/>
          <w:sz w:val="20"/>
          <w:szCs w:val="20"/>
        </w:rPr>
        <w:t>Le immagini della Via Lattea a diverse lunghezze d'onda contengono una grande quantità di informazioni sulla struttura e la composizione della nostra galassia.</w:t>
      </w:r>
    </w:p>
    <w:p>
      <w:pPr>
        <w:pStyle w:val="NormaleWeb"/>
        <w:rPr>
          <w:color w:val="000000"/>
        </w:rPr>
      </w:pPr>
      <w:r>
        <w:rPr>
          <w:rFonts w:cs="Arial" w:ascii="Arial" w:hAnsi="Arial"/>
          <w:color w:val="000000"/>
          <w:sz w:val="20"/>
          <w:szCs w:val="20"/>
        </w:rPr>
        <w:t>Attraverso l'immagine ottica si può vedere la forma generale della Galassia, ma l'estinzione dovuta alla polvere nasconde alla nostra vista le regioni centrali.</w:t>
      </w:r>
    </w:p>
    <w:p>
      <w:pPr>
        <w:pStyle w:val="NormaleWeb"/>
        <w:rPr>
          <w:color w:val="000000"/>
        </w:rPr>
      </w:pPr>
      <w:r>
        <w:rPr>
          <w:rFonts w:cs="Arial" w:ascii="Arial" w:hAnsi="Arial"/>
          <w:color w:val="000000"/>
          <w:sz w:val="20"/>
          <w:szCs w:val="20"/>
        </w:rPr>
        <w:t>L'immagine alle lunghezze d'onda radio è il risultato dell'emissione di radiazione da parte di elettroni che si muovono con velocità relativistiche, vicine cioè a quella della luce. Questa mappa mette in evidenza le strutture del campo magnetico su larga scala presente nella Galassia.</w:t>
      </w:r>
    </w:p>
    <w:p>
      <w:pPr>
        <w:pStyle w:val="NormaleWeb"/>
        <w:rPr>
          <w:color w:val="000000"/>
        </w:rPr>
      </w:pPr>
      <w:r>
        <w:rPr>
          <w:rFonts w:cs="Arial" w:ascii="Arial" w:hAnsi="Arial"/>
          <w:color w:val="000000"/>
          <w:sz w:val="20"/>
          <w:szCs w:val="20"/>
        </w:rPr>
        <w:t>La mappa dell'idrogeno atomico, che emette alla lunghezza d'onda caratteristica di 21 cm, mostra in che modo il gas interstellare è distribuito tra le stelle.</w:t>
      </w:r>
    </w:p>
    <w:p>
      <w:pPr>
        <w:pStyle w:val="NormaleWeb"/>
        <w:rPr>
          <w:color w:val="000000"/>
        </w:rPr>
      </w:pPr>
      <w:r>
        <w:rPr>
          <w:rFonts w:cs="Arial" w:ascii="Arial" w:hAnsi="Arial"/>
          <w:color w:val="000000"/>
          <w:sz w:val="20"/>
          <w:szCs w:val="20"/>
        </w:rPr>
        <w:t>Nell'immagine a raggi X, l'emissione proviene da una bolla locale a bassa densità di gas molto caldo (milioni di gradi) residuo dell'esplosione di una supernova vicina.</w:t>
      </w:r>
    </w:p>
    <w:p>
      <w:pPr>
        <w:pStyle w:val="NormaleWeb"/>
        <w:rPr>
          <w:color w:val="000000"/>
        </w:rPr>
      </w:pPr>
      <w:r>
        <w:rPr>
          <w:rFonts w:cs="Arial" w:ascii="Arial" w:hAnsi="Arial"/>
          <w:color w:val="000000"/>
          <w:sz w:val="20"/>
          <w:szCs w:val="20"/>
        </w:rPr>
        <w:t>Alle lunghezze d'onda dell'infrarosso si osserva una lunga striscia luminosa che corrisponde solo a una parte del piano galattico. Le regioni più brillanti sono l'effetto della polvere interstellare riscaldata da stelle calde di recente formazione.</w:t>
      </w:r>
    </w:p>
    <w:p>
      <w:pPr>
        <w:pStyle w:val="NormaleWeb"/>
        <w:jc w:val="center"/>
        <w:rPr>
          <w:color w:val="000000"/>
        </w:rPr>
      </w:pPr>
      <w:r>
        <w:rPr>
          <w:color w:val="000000"/>
        </w:rPr>
        <w:t> </w:t>
      </w:r>
    </w:p>
    <w:p>
      <w:pPr>
        <w:pStyle w:val="NormaleWeb"/>
        <w:jc w:val="center"/>
        <w:rPr>
          <w:color w:val="000000"/>
        </w:rPr>
      </w:pPr>
      <w:r>
        <w:rPr>
          <w:rStyle w:val="StrongEmphasis"/>
          <w:rFonts w:cs="Arial" w:ascii="Arial" w:hAnsi="Arial"/>
          <w:color w:val="000000"/>
          <w:sz w:val="20"/>
          <w:szCs w:val="20"/>
        </w:rPr>
        <w:t>LA VARIEGATA MORFOLOGIA DELLE GALASSIE .</w:t>
      </w:r>
    </w:p>
    <w:p>
      <w:pPr>
        <w:pStyle w:val="NormaleWeb"/>
        <w:jc w:val="center"/>
        <w:rPr>
          <w:color w:val="000000"/>
        </w:rPr>
      </w:pPr>
      <w:r>
        <w:rPr>
          <w:rFonts w:cs="Arial" w:ascii="Arial" w:hAnsi="Arial"/>
          <w:color w:val="000000"/>
          <w:sz w:val="15"/>
          <w:szCs w:val="15"/>
        </w:rPr>
        <w:t>Da "l'astronomia" di agosto-settembre</w:t>
      </w:r>
    </w:p>
    <w:p>
      <w:pPr>
        <w:pStyle w:val="NormaleWeb"/>
        <w:rPr>
          <w:color w:val="000000"/>
        </w:rPr>
      </w:pPr>
      <w:r>
        <w:rPr>
          <w:rFonts w:cs="Arial" w:ascii="Arial" w:hAnsi="Arial"/>
          <w:i/>
          <w:iCs/>
          <w:color w:val="000000"/>
          <w:sz w:val="20"/>
          <w:szCs w:val="20"/>
        </w:rPr>
        <w:t>La variegata morfologia delle galassie</w:t>
      </w:r>
    </w:p>
    <w:p>
      <w:pPr>
        <w:pStyle w:val="NormaleWeb"/>
        <w:rPr>
          <w:color w:val="000000"/>
        </w:rPr>
      </w:pPr>
      <w:r>
        <w:rPr>
          <w:rFonts w:cs="Arial" w:ascii="Arial" w:hAnsi="Arial"/>
          <w:color w:val="000000"/>
          <w:sz w:val="20"/>
          <w:szCs w:val="20"/>
        </w:rPr>
        <w:t xml:space="preserve">Già con un piccolo telescopio si possono facilmente riconoscere alcune bellissime galassie a spirale presenti nei nostri cieli. Un esempio è M83 , nella costellazione del serpente. Un abitante di questa </w:t>
      </w:r>
      <w:hyperlink r:id="rId7">
        <w:r>
          <w:rPr>
            <w:rStyle w:val="InternetLink"/>
            <w:rFonts w:cs="Arial" w:ascii="Arial" w:hAnsi="Arial"/>
            <w:color w:val="000000"/>
            <w:sz w:val="20"/>
            <w:szCs w:val="20"/>
          </w:rPr>
          <w:t>galassia</w:t>
        </w:r>
      </w:hyperlink>
      <w:r>
        <w:rPr>
          <w:rFonts w:cs="Arial" w:ascii="Arial" w:hAnsi="Arial"/>
          <w:color w:val="000000"/>
          <w:sz w:val="20"/>
          <w:szCs w:val="20"/>
        </w:rPr>
        <w:t xml:space="preserve"> , distante 12 milioni di anni luce , vedrebbe la via lattea in maniera del tutto simile.</w:t>
      </w:r>
    </w:p>
    <w:p>
      <w:pPr>
        <w:pStyle w:val="NormaleWeb"/>
        <w:rPr>
          <w:color w:val="000000"/>
        </w:rPr>
      </w:pPr>
      <w:r>
        <w:rPr>
          <w:rFonts w:cs="Arial" w:ascii="Arial" w:hAnsi="Arial"/>
          <w:color w:val="000000"/>
          <w:sz w:val="20"/>
          <w:szCs w:val="20"/>
        </w:rPr>
        <w:t>Il nostro sistema solare forma con più di cento miliardi di stelle la nostra galassia , un disco relativamente piatto di stelle e gas , con un rigonfiamento centrale , detto bulge. Le stella del disco ruotano velocemente sul pino galattico u orbite circolari , ed il sole si trova a circa due terzi della distanza tra il centro ed il bordo del disco.</w:t>
      </w:r>
    </w:p>
    <w:p>
      <w:pPr>
        <w:pStyle w:val="NormaleWeb"/>
        <w:rPr>
          <w:color w:val="000000"/>
        </w:rPr>
      </w:pPr>
      <w:r>
        <w:rPr>
          <w:rFonts w:cs="Arial" w:ascii="Arial" w:hAnsi="Arial"/>
          <w:color w:val="000000"/>
          <w:sz w:val="20"/>
          <w:szCs w:val="20"/>
        </w:rPr>
        <w:t>La luce emessa da una stella al centro della via lattea impiega 25 mila anni a raggiungerci : per confronto la luce del sole ci mette circa 8 minuti a raggiungerci.</w:t>
      </w:r>
    </w:p>
    <w:p>
      <w:pPr>
        <w:pStyle w:val="NormaleWeb"/>
        <w:rPr>
          <w:color w:val="000000"/>
        </w:rPr>
      </w:pPr>
      <w:r>
        <w:rPr>
          <w:color w:val="000000"/>
        </w:rPr>
        <w:t> </w:t>
      </w:r>
    </w:p>
    <w:p>
      <w:pPr>
        <w:pStyle w:val="NormaleWeb"/>
        <w:rPr/>
      </w:pPr>
      <w:r>
        <w:rPr>
          <w:rStyle w:val="StrongEmphasis"/>
          <w:rFonts w:cs="Arial" w:ascii="Arial" w:hAnsi="Arial"/>
          <w:color w:val="000000"/>
          <w:sz w:val="20"/>
          <w:szCs w:val="20"/>
        </w:rPr>
        <w:t>Le galassie a spirale</w:t>
      </w:r>
    </w:p>
    <w:tbl>
      <w:tblPr>
        <w:tblW w:w="5000" w:type="pct"/>
        <w:jc w:val="left"/>
        <w:tblInd w:w="-15"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rPr>
                <w:rFonts w:ascii="Arial" w:hAnsi="Arial" w:cs="Arial"/>
                <w:sz w:val="20"/>
                <w:szCs w:val="20"/>
              </w:rPr>
            </w:pPr>
            <w:r>
              <w:rPr>
                <w:rFonts w:cs="Arial" w:ascii="Arial" w:hAnsi="Arial"/>
                <w:sz w:val="20"/>
                <w:szCs w:val="20"/>
              </w:rPr>
              <w:t xml:space="preserve">La via lattea è una tipica rappresentante delle galassie a spirale , sia per quanto riguarda le dimensioni che per il numero di stelle che la compongono. </w:t>
            </w:r>
          </w:p>
          <w:p>
            <w:pPr>
              <w:pStyle w:val="NormaleWeb"/>
              <w:rPr>
                <w:color w:val="000000"/>
              </w:rPr>
            </w:pPr>
            <w:r>
              <w:rPr>
                <w:rFonts w:cs="Arial" w:ascii="Arial" w:hAnsi="Arial"/>
                <w:color w:val="000000"/>
                <w:sz w:val="20"/>
                <w:szCs w:val="20"/>
              </w:rPr>
              <w:t xml:space="preserve">Le galassie a spirale si dividono in due tipi principali : spirali normali e spirali barrate </w:t>
            </w:r>
          </w:p>
          <w:p>
            <w:pPr>
              <w:pStyle w:val="NormaleWeb"/>
              <w:spacing w:before="280" w:after="0"/>
              <w:rPr/>
            </w:pPr>
            <w:r>
              <w:rPr>
                <w:rFonts w:cs="Arial" w:ascii="Arial" w:hAnsi="Arial"/>
                <w:color w:val="000000"/>
                <w:sz w:val="20"/>
                <w:szCs w:val="20"/>
              </w:rPr>
              <w:t>In questi due tipi principali , ne troviamo altre tre suddivisioni , dipendenti direttamente dalla consistenza della struttura a spirale e dal rapporto tra la luminosità del Bulge (nucleo) e quella del disco. Esse sono :</w:t>
            </w:r>
            <w:r>
              <w:rPr>
                <w:color w:val="000000"/>
              </w:rPr>
              <w:t xml:space="preserve"> </w:t>
            </w:r>
          </w:p>
        </w:tc>
      </w:tr>
    </w:tbl>
    <w:p>
      <w:pPr>
        <w:pStyle w:val="NormaleWeb"/>
        <w:jc w:val="center"/>
        <w:rPr>
          <w:color w:val="000000"/>
        </w:rPr>
      </w:pPr>
      <w:r>
        <w:rPr>
          <w:rStyle w:val="Emphasis"/>
          <w:rFonts w:cs="Arial" w:ascii="Arial" w:hAnsi="Arial"/>
          <w:color w:val="000000"/>
          <w:sz w:val="20"/>
          <w:szCs w:val="20"/>
          <w:u w:val="single"/>
        </w:rPr>
        <w:t>SPIRALI NORMALI</w:t>
      </w:r>
    </w:p>
    <w:p>
      <w:pPr>
        <w:pStyle w:val="NormaleWeb"/>
        <w:rPr>
          <w:color w:val="000000"/>
        </w:rPr>
      </w:pPr>
      <w:r>
        <w:rPr>
          <w:color w:val="000000"/>
        </w:rPr>
        <w:drawing>
          <wp:inline distT="0" distB="0" distL="0" distR="0">
            <wp:extent cx="123825" cy="123825"/>
            <wp:effectExtent l="0" t="0" r="0" b="0"/>
            <wp:docPr id="3" name="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ue" descr=""/>
                    <pic:cNvPicPr>
                      <a:picLocks noChangeAspect="1" noChangeArrowheads="1"/>
                    </pic:cNvPicPr>
                  </pic:nvPicPr>
                  <pic:blipFill>
                    <a:blip r:embed="rId8"/>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Sa (schiacciate e strette )</w:t>
      </w:r>
    </w:p>
    <w:p>
      <w:pPr>
        <w:pStyle w:val="NormaleWeb"/>
        <w:rPr>
          <w:color w:val="000000"/>
        </w:rPr>
      </w:pPr>
      <w:r>
        <w:rPr>
          <w:color w:val="000000"/>
        </w:rPr>
        <w:drawing>
          <wp:inline distT="0" distB="0" distL="0" distR="0">
            <wp:extent cx="123825" cy="123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Sb (schiacciate a forma di ellisse )</w:t>
      </w:r>
    </w:p>
    <w:p>
      <w:pPr>
        <w:pStyle w:val="NormaleWeb"/>
        <w:rPr>
          <w:color w:val="000000"/>
        </w:rPr>
      </w:pPr>
      <w:r>
        <w:rPr>
          <w:color w:val="000000"/>
        </w:rPr>
        <w:drawing>
          <wp:inline distT="0" distB="0" distL="0" distR="0">
            <wp:extent cx="123825" cy="123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Sb (schiacciate di forma tondeggiante )</w:t>
      </w:r>
    </w:p>
    <w:p>
      <w:pPr>
        <w:pStyle w:val="NormaleWeb"/>
        <w:jc w:val="center"/>
        <w:rPr>
          <w:color w:val="000000"/>
        </w:rPr>
      </w:pPr>
      <w:r>
        <w:rPr>
          <w:rStyle w:val="Emphasis"/>
          <w:rFonts w:cs="Arial" w:ascii="Arial" w:hAnsi="Arial"/>
          <w:color w:val="000000"/>
          <w:sz w:val="20"/>
          <w:szCs w:val="20"/>
          <w:u w:val="single"/>
        </w:rPr>
        <w:t>SPIRALI BARRATE</w:t>
      </w:r>
    </w:p>
    <w:p>
      <w:pPr>
        <w:pStyle w:val="NormaleWeb"/>
        <w:rPr>
          <w:color w:val="000000"/>
        </w:rPr>
      </w:pPr>
      <w:r>
        <w:rPr>
          <w:color w:val="000000"/>
        </w:rPr>
        <w:drawing>
          <wp:inline distT="0" distB="0" distL="0" distR="0">
            <wp:extent cx="123825" cy="123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Sba (chiuse con la barra che va da parte a parte)</w:t>
      </w:r>
    </w:p>
    <w:p>
      <w:pPr>
        <w:pStyle w:val="NormaleWeb"/>
        <w:rPr>
          <w:color w:val="000000"/>
        </w:rPr>
      </w:pPr>
      <w:r>
        <w:rPr>
          <w:color w:val="000000"/>
        </w:rPr>
        <w:drawing>
          <wp:inline distT="0" distB="0" distL="0" distR="0">
            <wp:extent cx="123825" cy="1238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SBb (aperte di forma tondeggiante)</w:t>
      </w:r>
    </w:p>
    <w:p>
      <w:pPr>
        <w:pStyle w:val="NormaleWeb"/>
        <w:rPr>
          <w:color w:val="000000"/>
        </w:rPr>
      </w:pPr>
      <w:r>
        <w:rPr>
          <w:color w:val="000000"/>
        </w:rPr>
        <w:drawing>
          <wp:inline distT="0" distB="0" distL="0" distR="0">
            <wp:extent cx="123825" cy="123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SBc (molto aperte con i bracci molto esterni)</w:t>
      </w:r>
    </w:p>
    <w:p>
      <w:pPr>
        <w:pStyle w:val="NormaleWeb"/>
        <w:rPr>
          <w:color w:val="000000"/>
        </w:rPr>
      </w:pPr>
      <w:r>
        <w:rPr>
          <w:color w:val="000000"/>
        </w:rPr>
        <w:t> </w:t>
      </w:r>
    </w:p>
    <w:p>
      <w:pPr>
        <w:pStyle w:val="NormaleWeb"/>
        <w:rPr>
          <w:color w:val="000000"/>
        </w:rPr>
      </w:pPr>
      <w:r>
        <w:rPr>
          <w:rFonts w:cs="Arial" w:ascii="Arial" w:hAnsi="Arial"/>
          <w:color w:val="000000"/>
          <w:sz w:val="20"/>
          <w:szCs w:val="20"/>
        </w:rPr>
        <w:t>Nei dischi delle spirali , Via Lattea compresa , continuano a formarsi nuove stelle : la più nota regione di formazione stellare nella nostra galassia è senza dubbio la nebulosa di Orione , M42.</w:t>
      </w:r>
    </w:p>
    <w:p>
      <w:pPr>
        <w:pStyle w:val="NormaleWeb"/>
        <w:rPr>
          <w:color w:val="000000"/>
        </w:rPr>
      </w:pPr>
      <w:r>
        <w:rPr>
          <w:rFonts w:cs="Arial" w:ascii="Arial" w:hAnsi="Arial"/>
          <w:color w:val="000000"/>
          <w:sz w:val="20"/>
          <w:szCs w:val="20"/>
        </w:rPr>
        <w:t>Punto di partenza per la formazione di nuove stelle è il gas interstellare , che troviamo in abbondanza nelle spirali , distribuito in modo diffuso , oppure concentrato in nubi , e in uno stato che può andare dal freddo al caldo.</w:t>
      </w:r>
    </w:p>
    <w:p>
      <w:pPr>
        <w:pStyle w:val="NormaleWeb"/>
        <w:rPr>
          <w:color w:val="000000"/>
        </w:rPr>
      </w:pPr>
      <w:r>
        <w:rPr>
          <w:rFonts w:cs="Arial" w:ascii="Arial" w:hAnsi="Arial"/>
          <w:color w:val="000000"/>
          <w:sz w:val="20"/>
          <w:szCs w:val="20"/>
        </w:rPr>
        <w:t>Si possono formare stelle solo dal gas freddo , organizzato nelle cosiddette nubi molecolari : esse sono le famose nebulose che gli astrofili sera dopo sera osservano al telescopio come piccole nubi lattiginose.</w:t>
      </w:r>
    </w:p>
    <w:p>
      <w:pPr>
        <w:pStyle w:val="NormaleWeb"/>
        <w:rPr>
          <w:color w:val="000000"/>
        </w:rPr>
      </w:pPr>
      <w:r>
        <w:rPr>
          <w:rFonts w:cs="Arial" w:ascii="Arial" w:hAnsi="Arial"/>
          <w:color w:val="000000"/>
          <w:sz w:val="20"/>
          <w:szCs w:val="20"/>
        </w:rPr>
        <w:t>Lo studio delle stelle più vecchie , con un'età di 12 miliardi di anni , ha dimostrato che il gas interstellare che permeava la nostra galassia all'epoca della sua formazione , era costituito soltanto da idrogeno ed Elio.</w:t>
      </w:r>
    </w:p>
    <w:p>
      <w:pPr>
        <w:pStyle w:val="NormaleWeb"/>
        <w:rPr>
          <w:color w:val="000000"/>
        </w:rPr>
      </w:pPr>
      <w:r>
        <w:rPr>
          <w:rFonts w:cs="Arial" w:ascii="Arial" w:hAnsi="Arial"/>
          <w:color w:val="000000"/>
          <w:sz w:val="20"/>
          <w:szCs w:val="20"/>
        </w:rPr>
        <w:t>Soltanto nel corso die primi miliardi di anni di vita della galassia l'esplosione di stelle massicce (le supernovae di tipo II) ha arricchito progressivamente di elementi pesanti questo gas interstellare. Il sistema solare , per come noi lo conosciamo , con i suoi pianeti ricchi di carbonio , ossigeno, ferro , nichel , non avrebbe potuto formarsi contemporaneamente alla via lattea. La stessa vita sulla terra sarebbe stata impossibile senza la prima generazione di stelle : queste hanno prodotto gli elementi pesanti che poi hanno espulso , permettendo la formazione dei pianeti .</w:t>
      </w:r>
    </w:p>
    <w:p>
      <w:pPr>
        <w:pStyle w:val="NormaleWeb"/>
        <w:rPr>
          <w:color w:val="000000"/>
        </w:rPr>
      </w:pPr>
      <w:r>
        <w:rPr>
          <w:color w:val="000000"/>
        </w:rPr>
        <w:t> </w:t>
      </w:r>
    </w:p>
    <w:p>
      <w:pPr>
        <w:pStyle w:val="NormaleWeb"/>
        <w:rPr/>
      </w:pPr>
      <w:r>
        <w:rPr>
          <w:rStyle w:val="Emphasis"/>
          <w:rFonts w:cs="Arial" w:ascii="Arial" w:hAnsi="Arial"/>
          <w:b/>
          <w:bCs/>
          <w:color w:val="000000"/>
          <w:sz w:val="20"/>
          <w:szCs w:val="20"/>
        </w:rPr>
        <w:t> </w:t>
      </w:r>
      <w:r>
        <w:rPr>
          <w:rStyle w:val="Emphasis"/>
          <w:rFonts w:cs="Arial" w:ascii="Arial" w:hAnsi="Arial"/>
          <w:b/>
          <w:bCs/>
          <w:color w:val="000000"/>
          <w:sz w:val="20"/>
          <w:szCs w:val="20"/>
        </w:rPr>
        <w:t>Le galassie So</w:t>
      </w:r>
    </w:p>
    <w:tbl>
      <w:tblPr>
        <w:tblW w:w="5000" w:type="pct"/>
        <w:jc w:val="left"/>
        <w:tblInd w:w="-15"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rPr/>
            </w:pPr>
            <w:r>
              <w:rPr>
                <w:rFonts w:cs="Arial" w:ascii="Arial" w:hAnsi="Arial"/>
                <w:sz w:val="20"/>
                <w:szCs w:val="20"/>
              </w:rPr>
              <w:t>Lo schema di classificazione morfologica delle galassie conta altri tre tipi possibili , oltre alle spirali : le galassie So , le ellittiche e le nane. Nelle galassie ellittiche e nelle So ormai da molti miliardi di anni non nascono più stelle.</w:t>
            </w:r>
            <w:r>
              <w:rPr/>
              <w:t xml:space="preserve"> </w:t>
            </w:r>
          </w:p>
          <w:p>
            <w:pPr>
              <w:pStyle w:val="NormaleWeb"/>
              <w:rPr>
                <w:color w:val="000000"/>
              </w:rPr>
            </w:pPr>
            <w:r>
              <w:rPr>
                <w:rFonts w:cs="Arial" w:ascii="Arial" w:hAnsi="Arial"/>
                <w:color w:val="000000"/>
                <w:sz w:val="20"/>
                <w:szCs w:val="20"/>
              </w:rPr>
              <w:t>Se si tralascia però in questo punto , le galassie So somigliano abbastanza alle spirali ; come queste , infatti , possiedono un disco di stelle ed un bulge centrale , che sono circa di pari luminosità. E' probabile che anche la via lattea diventerà una So , una volta consumato tutto il gas per formare nuove stelle nei prossimi miliardi di anni.</w:t>
            </w:r>
          </w:p>
          <w:p>
            <w:pPr>
              <w:pStyle w:val="NormaleWeb"/>
              <w:spacing w:before="280" w:after="0"/>
              <w:rPr/>
            </w:pPr>
            <w:r>
              <w:rPr>
                <w:rFonts w:cs="Arial" w:ascii="Arial" w:hAnsi="Arial"/>
                <w:color w:val="000000"/>
                <w:sz w:val="20"/>
                <w:szCs w:val="20"/>
              </w:rPr>
              <w:t>Oggi troviamo le So nelle zone dove la densità delle galassie è molto alta. L ricerca moderna interpreta questo fatto come dimostrazione che le attuali galassie So erano una volta spirali , che hanno perso o consumato il loro gas nel corso di incontri ravvicinati con altre galassie o a seguito di una fase di formazione stellare particolarmente intensa.</w:t>
            </w:r>
            <w:r>
              <w:rPr>
                <w:color w:val="000000"/>
              </w:rPr>
              <w:t xml:space="preserve"> </w:t>
            </w:r>
          </w:p>
        </w:tc>
      </w:tr>
    </w:tbl>
    <w:p>
      <w:pPr>
        <w:pStyle w:val="NormaleWeb"/>
        <w:rPr/>
      </w:pPr>
      <w:r>
        <w:rPr>
          <w:rStyle w:val="StrongEmphasis"/>
          <w:rFonts w:cs="Arial" w:ascii="Arial" w:hAnsi="Arial"/>
          <w:i/>
          <w:iCs/>
          <w:color w:val="000000"/>
          <w:sz w:val="20"/>
          <w:szCs w:val="20"/>
        </w:rPr>
        <w:t>Le galassie ellittiche</w:t>
      </w:r>
    </w:p>
    <w:tbl>
      <w:tblPr>
        <w:tblW w:w="5000" w:type="pct"/>
        <w:jc w:val="left"/>
        <w:tblInd w:w="-15" w:type="dxa"/>
        <w:tblLayout w:type="fixed"/>
        <w:tblCellMar>
          <w:top w:w="0" w:type="dxa"/>
          <w:left w:w="0" w:type="dxa"/>
          <w:bottom w:w="0" w:type="dxa"/>
          <w:right w:w="0" w:type="dxa"/>
        </w:tblCellMar>
      </w:tblPr>
      <w:tblGrid>
        <w:gridCol w:w="4815"/>
        <w:gridCol w:w="4823"/>
      </w:tblGrid>
      <w:tr>
        <w:trPr/>
        <w:tc>
          <w:tcPr>
            <w:tcW w:w="4815" w:type="dxa"/>
            <w:tcBorders/>
            <w:vAlign w:val="center"/>
          </w:tcPr>
          <w:p>
            <w:pPr>
              <w:pStyle w:val="Normal"/>
              <w:rPr>
                <w:rFonts w:ascii="Arial" w:hAnsi="Arial" w:cs="Arial"/>
                <w:sz w:val="20"/>
                <w:szCs w:val="20"/>
              </w:rPr>
            </w:pPr>
            <w:r>
              <w:rPr>
                <w:rFonts w:cs="Arial" w:ascii="Arial" w:hAnsi="Arial"/>
                <w:sz w:val="20"/>
                <w:szCs w:val="20"/>
              </w:rPr>
              <w:t xml:space="preserve">Per parecchi decenni si è continuato a considerare le galassie ellittiche come oggetti senza disco : quasi come fratelli maggiori dei bulge delle spirali , per via di un aspetto esterno del tutto simile. Negli ultimi 20 anni questa convinzione è andata incontro ad una revisione drastica. Le galassie ellittiche sono molto più variegate di quanto si pensasse ; per esempio una certa frazione contiene un disco stellare che solo le recenti tecniche osservative sono riuscite a mettere in luce.In altre principalmente in quelle molto massicce , con più di mille miliardi di stelle , si è scoperto che le zone centrali ruotano con una direzione contraria a quella delle regioni esterne. </w:t>
            </w:r>
          </w:p>
          <w:p>
            <w:pPr>
              <w:pStyle w:val="NormaleWeb"/>
              <w:spacing w:before="280" w:after="0"/>
              <w:rPr>
                <w:color w:val="000000"/>
              </w:rPr>
            </w:pPr>
            <w:r>
              <w:rPr>
                <w:rFonts w:cs="Arial" w:ascii="Arial" w:hAnsi="Arial"/>
                <w:color w:val="000000"/>
                <w:sz w:val="20"/>
                <w:szCs w:val="20"/>
              </w:rPr>
              <w:t>Questa strana proprietà , assieme ad altre similarmente peculiari , può essere compresa postulando che queste galassie si siano originate dallo scontro e dalla successiva fusione di oggetti simili alle galassie spirali di oggigiorno.</w:t>
            </w:r>
          </w:p>
        </w:tc>
        <w:tc>
          <w:tcPr>
            <w:tcW w:w="4823" w:type="dxa"/>
            <w:tcBorders/>
            <w:vAlign w:val="center"/>
          </w:tcPr>
          <w:p>
            <w:pPr>
              <w:pStyle w:val="Normal"/>
              <w:rPr/>
            </w:pPr>
            <w:r>
              <w:rPr/>
              <w:drawing>
                <wp:inline distT="0" distB="0" distL="0" distR="0">
                  <wp:extent cx="3052445" cy="1901825"/>
                  <wp:effectExtent l="0" t="0" r="0" b="0"/>
                  <wp:docPr id="9" name="Ngc4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gc4374" descr=""/>
                          <pic:cNvPicPr>
                            <a:picLocks noChangeAspect="1" noChangeArrowheads="1"/>
                          </pic:cNvPicPr>
                        </pic:nvPicPr>
                        <pic:blipFill>
                          <a:blip r:embed="rId14"/>
                          <a:srcRect l="-4" t="-5" r="-4" b="-5"/>
                          <a:stretch>
                            <a:fillRect/>
                          </a:stretch>
                        </pic:blipFill>
                        <pic:spPr bwMode="auto">
                          <a:xfrm>
                            <a:off x="0" y="0"/>
                            <a:ext cx="3052445" cy="1901825"/>
                          </a:xfrm>
                          <a:prstGeom prst="rect">
                            <a:avLst/>
                          </a:prstGeom>
                        </pic:spPr>
                      </pic:pic>
                    </a:graphicData>
                  </a:graphic>
                </wp:inline>
              </w:drawing>
            </w:r>
          </w:p>
        </w:tc>
      </w:tr>
    </w:tbl>
    <w:p>
      <w:pPr>
        <w:pStyle w:val="NormaleWeb"/>
        <w:rPr>
          <w:color w:val="000000"/>
        </w:rPr>
      </w:pPr>
      <w:r>
        <w:rPr>
          <w:rFonts w:cs="Arial" w:ascii="Arial" w:hAnsi="Arial"/>
          <w:color w:val="000000"/>
          <w:sz w:val="20"/>
          <w:szCs w:val="20"/>
        </w:rPr>
        <w:t>Tali scontri avvengono in numero rilevante anche adesso ; le galassie a spirale coinvolte nell'interazione vengono totalmente distrutte nella loro struttura , il loro gas interstellare collassa per la gran parte vero il centro del sistema e provoca in questa regione un violento episodio di formazione stellare , con tassi di produzione di nuove stelle fino a mille volte più alti di quelli odierni della via lattea . Il risultato finale di questa catastrofe è una galassia ellittica.</w:t>
      </w:r>
    </w:p>
    <w:p>
      <w:pPr>
        <w:pStyle w:val="NormaleWeb"/>
        <w:rPr>
          <w:color w:val="000000"/>
        </w:rPr>
      </w:pPr>
      <w:r>
        <w:rPr>
          <w:rFonts w:cs="Arial" w:ascii="Arial" w:hAnsi="Arial"/>
          <w:color w:val="000000"/>
          <w:sz w:val="20"/>
          <w:szCs w:val="20"/>
        </w:rPr>
        <w:t>Questo processo di interazione fu accompagnato molto probabilmente dalla formazione di buchi nei estremamente massicci , fino ad un miliardo di masse solari. I modelli teorici predicono che questi buchi neri annidati nel centro delle galassie , attirando a sé materia circostante , emettono enormi quantità di energia sotto forma di radiazione ottica , radio ed X che scaturisce da una regione relativamente piccola nelle loro strette vicinanze.</w:t>
      </w:r>
    </w:p>
    <w:p>
      <w:pPr>
        <w:pStyle w:val="NormaleWeb"/>
        <w:rPr>
          <w:color w:val="000000"/>
        </w:rPr>
      </w:pPr>
      <w:r>
        <w:rPr>
          <w:rFonts w:cs="Arial" w:ascii="Arial" w:hAnsi="Arial"/>
          <w:color w:val="000000"/>
          <w:sz w:val="20"/>
          <w:szCs w:val="20"/>
        </w:rPr>
        <w:t>Una piccola frazione di galassie no può essere descritta ed inquadrata in questi schemi : si tratta delle galassie irregolari , come le Nubi di Magellano , visibili nell'emisfero australe.</w:t>
      </w:r>
    </w:p>
    <w:p>
      <w:pPr>
        <w:pStyle w:val="NormaleWeb"/>
        <w:rPr>
          <w:color w:val="000000"/>
        </w:rPr>
      </w:pPr>
      <w:r>
        <w:rPr>
          <w:rFonts w:cs="Arial" w:ascii="Arial" w:hAnsi="Arial"/>
          <w:color w:val="000000"/>
          <w:sz w:val="20"/>
          <w:szCs w:val="20"/>
        </w:rPr>
        <w:t>Queste galassie si distinguono nettamente dalle altre anche per il numero di stelle e per la luminosità totale , che può variare da un miliardo fino a dieci milioni di luminosità solari : le irregolari sono in media molto meno luminose delle galassie normali ; per questo motivo vengono chiamate anche galassie nane.</w:t>
      </w:r>
    </w:p>
    <w:p>
      <w:pPr>
        <w:pStyle w:val="NormaleWeb"/>
        <w:rPr>
          <w:color w:val="000000"/>
        </w:rPr>
      </w:pPr>
      <w:r>
        <w:rPr>
          <w:rFonts w:cs="Arial" w:ascii="Arial" w:hAnsi="Arial"/>
          <w:color w:val="000000"/>
          <w:sz w:val="20"/>
          <w:szCs w:val="20"/>
        </w:rPr>
        <w:t>Negli lutimi anni è stata identiicata una nuova classe di galssie nane , oltre alle irregolari : quelle delle cosidette galassie nane ellittiche o sferoidali , che si distinguono per la bassa luminosità totale. E' interessante notare che la distribuzione di stelle vecchie è molto simile nei due tipi di galassie nane , le irregolari e le ellittiche. Se , aiutandoci con un computer , cancelliamo le regioni di formazione stellare dall' immagine di una nana irregolare , ciò che otteniamo è una nana ellittica , il che forse significa che almeno alcune ellittiche nane potrebbero essersi originate da galassie irregolari , dopo che queste hanno consumato tutto il loro gas , o l'hanno perso a causa dell'interaione con altre galassie.</w:t>
      </w:r>
    </w:p>
    <w:p>
      <w:pPr>
        <w:pStyle w:val="NormaleWeb"/>
        <w:rPr>
          <w:color w:val="000000"/>
        </w:rPr>
      </w:pPr>
      <w:r>
        <w:rPr>
          <w:rFonts w:cs="Arial" w:ascii="Arial" w:hAnsi="Arial"/>
          <w:color w:val="000000"/>
          <w:sz w:val="20"/>
          <w:szCs w:val="20"/>
        </w:rPr>
        <w:t>Una prima caratteristica significativa delle irregolari è che si trovano sempre raggruppate attorno a grandi galassie. Anche la via lattea se ne trascina dietro una dozzina . da qualche anno si moltiplicano le osservazioni di grandi galassie che si trascinano dietro una nana nel loro campo gravitaionale e la stanno assorbendo. Di fatto , in base alle misurazioni fatte di recente dal telescopio spaziale Hubble , sono abbastanza facili da trovare attorno a galassie grandi , in un rapporto di uno a dieci..</w:t>
      </w:r>
    </w:p>
    <w:p>
      <w:pPr>
        <w:pStyle w:val="NormaleWeb"/>
        <w:jc w:val="center"/>
        <w:rPr>
          <w:color w:val="000000"/>
        </w:rPr>
      </w:pPr>
      <w:r>
        <w:rPr>
          <w:color w:val="000000"/>
        </w:rPr>
        <w:t> </w:t>
      </w:r>
    </w:p>
    <w:p>
      <w:pPr>
        <w:pStyle w:val="NormaleWeb"/>
        <w:jc w:val="center"/>
        <w:rPr>
          <w:color w:val="000000"/>
        </w:rPr>
      </w:pPr>
      <w:r>
        <w:rPr>
          <w:rStyle w:val="StrongEmphasis"/>
          <w:rFonts w:cs="Arial" w:ascii="Arial" w:hAnsi="Arial"/>
          <w:color w:val="000000"/>
          <w:sz w:val="20"/>
          <w:szCs w:val="20"/>
        </w:rPr>
        <w:t>SISTEMI EXTRAGALATTICI</w:t>
      </w:r>
    </w:p>
    <w:p>
      <w:pPr>
        <w:pStyle w:val="NormaleWeb"/>
        <w:rPr>
          <w:color w:val="000000"/>
        </w:rPr>
      </w:pPr>
      <w:r>
        <w:rPr>
          <w:rStyle w:val="StrongEmphasis"/>
          <w:rFonts w:cs="Arial" w:ascii="Arial" w:hAnsi="Arial"/>
          <w:i/>
          <w:iCs/>
          <w:color w:val="000000"/>
          <w:sz w:val="20"/>
          <w:szCs w:val="20"/>
        </w:rPr>
        <w:t xml:space="preserve">evoluzione </w:t>
      </w:r>
    </w:p>
    <w:p>
      <w:pPr>
        <w:pStyle w:val="NormaleWeb"/>
        <w:rPr>
          <w:color w:val="000000"/>
        </w:rPr>
      </w:pPr>
      <w:r>
        <w:rPr>
          <w:rFonts w:cs="Arial" w:ascii="Arial" w:hAnsi="Arial"/>
          <w:color w:val="000000"/>
          <w:sz w:val="20"/>
          <w:szCs w:val="20"/>
        </w:rPr>
        <w:t>La formazione e l'evoluzione delle stelle sono state argomento di studio per molti anni e, grazie alle innumerevoli osservazioni, sono oggi ben comprese. Lo stesso non si può dire per le galassie. Dall'astronomia convenzionale bisogna passare per l'astrofisica e quindi la cosmologia. Le notevoli distanze in gioco rendono difficile un'analisi dettagliata di questi oggetti e inoltre i molti ingredienti di cui sono costituiti - stelle, gas e polvere interstellare, campo magnetico - contribuiscono alla complessità di un modello evolutivo.</w:t>
      </w:r>
    </w:p>
    <w:p>
      <w:pPr>
        <w:pStyle w:val="NormaleWeb"/>
        <w:rPr>
          <w:color w:val="000000"/>
        </w:rPr>
      </w:pPr>
      <w:r>
        <w:rPr>
          <w:rFonts w:cs="Arial" w:ascii="Arial" w:hAnsi="Arial"/>
          <w:color w:val="000000"/>
          <w:sz w:val="20"/>
          <w:szCs w:val="20"/>
        </w:rPr>
        <w:t xml:space="preserve">Secondo le teorie più affermate, le galassie hanno avuto origine da nubi di idrogeno ed elio chiamate protogalassie. Le protogalassie con un'alta velocità di rotazione divennero le galassie a spirale mentre le nubi a rotazione più lenta diedero origine alle ellittiche e alle lenticolari. Infatti se la velocità di rotazione è alta, la nube di gas si schiaccia fino a formare un disco spiraleggiante e ricco di gas che, nelle zone dove la densità è molto alta, condensa dando vita a stelle caldissime. Nel caso di una rotazione lenta, invece, il collasso gravitazionale non impedisce l'aggregarsi di gas diffuso in stelle ovunque nella nube. La fine di questo gas implica la forma ellittica più o meno marcata. </w:t>
      </w:r>
    </w:p>
    <w:p>
      <w:pPr>
        <w:pStyle w:val="NormaleWeb"/>
        <w:rPr>
          <w:color w:val="000000"/>
        </w:rPr>
      </w:pPr>
      <w:r>
        <w:rPr>
          <w:rFonts w:cs="Arial" w:ascii="Arial" w:hAnsi="Arial"/>
          <w:color w:val="000000"/>
          <w:sz w:val="20"/>
          <w:szCs w:val="20"/>
        </w:rPr>
        <w:t xml:space="preserve">Secondo questa teoria le galassie acquistano la loro forma definitiva fin dall'inizio della loro storia e rimangono poi immutate nel tempo. </w:t>
      </w:r>
    </w:p>
    <w:p>
      <w:pPr>
        <w:pStyle w:val="NormaleWeb"/>
        <w:rPr>
          <w:color w:val="000000"/>
        </w:rPr>
      </w:pPr>
      <w:r>
        <w:rPr>
          <w:rFonts w:cs="Arial" w:ascii="Arial" w:hAnsi="Arial"/>
          <w:color w:val="000000"/>
          <w:sz w:val="20"/>
          <w:szCs w:val="20"/>
        </w:rPr>
        <w:t xml:space="preserve">Considerazioni sulla conservazione della massa e del momento angolare escludono il passaggio di una galassia da una classe morfologica a un'altra. Per esempio è molto improbabile che una galassia ellittica evolva in una spirale: risulterebbe difficile infatti giustificare una perdita di materia tale da ridurre fino a 30 volte la massa della galassia, sia pensando a evaporazioni di stelle che a processi più esplosivi che rilasciano materia verso l'esterno della galassia. Anche il processo inverso, galassie spirali che evolvono in ellittiche, è da escludere perché richiederebbe un accrescimento inverosimile di materia intergalattica. Inoltre una galassia spirale ha un momento angolare per unità di massa maggiore di una ellittica. Anche in questo caso non si conoscono meccanismi che permettano a una galassia di cambiare il proprio momento angolare. La rotazione delle spirali potrebbe in linea di principio decrescere a causa della sua interazione con il gas intergalattico, ma in realtà questo non accade perché il contributo sostanziale al momento angolare totale della galassia viene dalle singole stelle componenti che a loro volta non hanno modo di ridurlo. </w:t>
      </w:r>
    </w:p>
    <w:p>
      <w:pPr>
        <w:pStyle w:val="NormaleWeb"/>
        <w:rPr>
          <w:color w:val="000000"/>
        </w:rPr>
      </w:pPr>
      <w:r>
        <w:rPr>
          <w:rFonts w:cs="Arial" w:ascii="Arial" w:hAnsi="Arial"/>
          <w:color w:val="000000"/>
          <w:sz w:val="20"/>
          <w:szCs w:val="20"/>
        </w:rPr>
        <w:t>Oltre a queste considerazioni, le osservazioni della quantità di materia interstellare e del tipo di stelle presenti nelle galassie sembrerebbero avvalorare l'ipotesi che le galassie acquisiscano la propria generalità o classe morfologica al momento della formazione e che la successiva evoluzione non modifichi la classe di appartenenza.</w:t>
      </w:r>
    </w:p>
    <w:p>
      <w:pPr>
        <w:pStyle w:val="NormaleWeb"/>
        <w:rPr>
          <w:color w:val="000000"/>
        </w:rPr>
      </w:pPr>
      <w:r>
        <w:rPr>
          <w:rFonts w:cs="Arial" w:ascii="Arial" w:hAnsi="Arial"/>
          <w:i/>
          <w:iCs/>
          <w:color w:val="000000"/>
          <w:sz w:val="20"/>
          <w:szCs w:val="20"/>
        </w:rPr>
        <w:t>Struttura: popolazione e distribuzione stellare</w:t>
      </w:r>
    </w:p>
    <w:p>
      <w:pPr>
        <w:pStyle w:val="NormaleWeb"/>
        <w:rPr>
          <w:color w:val="000000"/>
        </w:rPr>
      </w:pPr>
      <w:r>
        <w:rPr>
          <w:rFonts w:cs="Arial" w:ascii="Arial" w:hAnsi="Arial"/>
          <w:color w:val="000000"/>
          <w:sz w:val="20"/>
          <w:szCs w:val="20"/>
        </w:rPr>
        <w:t>Uno studio delle popolazioni stellari nelle galassie è possibile solamente per un numero ristretto di campioni appartenenti al gruppo locale, quali le Nubi di Magellano e Andromeda. In questi casi le distanze in gioco, insieme all'uso di telescopi molto potenti, permettono di distinguere le singole stelle costituenti, almeno le più brillanti. Nel caso delle galassie più distanti lo studio strutturale si basa invece su quantità integrate, cioè non sulla singola stella ma su un ammasso, un nucleo galattico o persino su tutta la galassia considerata. Esistono differenze sostanziali nella costituzione delle galassie di diverse classi. Le ellittiche, così come le lenticolari, scarseggiano di materia interstellare: la formazione stellare è quindi scarsa o assente, e contengono prevalentemente stelle di popolazione II, che sembrano essersi formate molti miliardi di anni fa. La presenza di stelle molto vecchie è responsabile del colore rosso che caratterizza queste galassie. Nelle galassie spirali e irregolari le due popolazioni, ossia stelle giovani e stelle primitive, coesistono equamente.</w:t>
      </w:r>
    </w:p>
    <w:p>
      <w:pPr>
        <w:pStyle w:val="NormaleWeb"/>
        <w:rPr>
          <w:color w:val="000000"/>
        </w:rPr>
      </w:pPr>
      <w:r>
        <w:rPr>
          <w:rStyle w:val="StrongEmphasis"/>
          <w:rFonts w:cs="Arial" w:ascii="Arial" w:hAnsi="Arial"/>
          <w:i/>
          <w:iCs/>
          <w:color w:val="000000"/>
          <w:sz w:val="20"/>
          <w:szCs w:val="20"/>
        </w:rPr>
        <w:t>ammassi e superammassi</w:t>
      </w:r>
    </w:p>
    <w:p>
      <w:pPr>
        <w:pStyle w:val="NormaleWeb"/>
        <w:rPr>
          <w:color w:val="000000"/>
        </w:rPr>
      </w:pPr>
      <w:r>
        <w:rPr>
          <w:color w:val="000000"/>
        </w:rPr>
        <w:t> </w:t>
      </w:r>
    </w:p>
    <w:p>
      <w:pPr>
        <w:pStyle w:val="NormaleWeb"/>
        <w:rPr>
          <w:rFonts w:ascii="Arial" w:hAnsi="Arial" w:cs="Arial"/>
          <w:color w:val="000000"/>
          <w:sz w:val="20"/>
          <w:szCs w:val="20"/>
        </w:rPr>
      </w:pPr>
      <w:r>
        <w:rPr>
          <w:rFonts w:cs="Arial" w:ascii="Arial" w:hAnsi="Arial"/>
          <w:color w:val="000000"/>
          <w:sz w:val="20"/>
          <w:szCs w:val="20"/>
        </w:rPr>
        <w:t>Le galassie sono raggruppate in ammassi di galassie, gruppi contenenti centinaia o migliaia di galassie. Già negli anni Cinquanta Fritz Zwicky e George Abell avevano catalogato una decina di migliaia di ammassi di galassie, classificandoli in gruppi (contenenti qualche decina di membri), ammassi, e ammassi ricchi (contenenti migliaia di membri). Fino alla fine degli anni Settanta si pensava che gli ammassi di galassie fossero distribuiti in modo casuale nello spazio.</w:t>
      </w:r>
    </w:p>
    <w:tbl>
      <w:tblPr>
        <w:tblW w:w="5000" w:type="pct"/>
        <w:jc w:val="left"/>
        <w:tblInd w:w="-15"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rPr/>
            </w:pPr>
            <w:r>
              <w:rPr>
                <w:rFonts w:cs="Arial" w:ascii="Arial" w:hAnsi="Arial"/>
                <w:sz w:val="20"/>
                <w:szCs w:val="20"/>
              </w:rPr>
              <w:t>In effetti si misuravano solo le posizioni delle galassie proiettate sulla sfera celeste, ricavabili dalla semplice osservazione di fotografie effettuate con grandi telescopi. Non si misurava invece la terza coordinata, cioè la distanza delle galassie da noi. A partire dagli anni Ottanta i cosmologi si sono concentrati su questo aspetto, e le sorprese sono state tante.</w:t>
            </w:r>
            <w:r>
              <w:rPr/>
              <w:t xml:space="preserve"> </w:t>
            </w:r>
          </w:p>
          <w:p>
            <w:pPr>
              <w:pStyle w:val="NormaleWeb"/>
              <w:rPr>
                <w:color w:val="000000"/>
              </w:rPr>
            </w:pPr>
            <w:r>
              <w:rPr>
                <w:rFonts w:cs="Arial" w:ascii="Arial" w:hAnsi="Arial"/>
                <w:color w:val="000000"/>
                <w:sz w:val="20"/>
                <w:szCs w:val="20"/>
              </w:rPr>
              <w:t>Fin dal 1956 Gerard de Vaucouleurs aveva ipotizzato l'esistenza di un superammasso locale, comprendente l'ammasso della Vergine e un grande numero di gruppi di galassie. Di uno dei gruppi (il cosiddetto gruppo locale), posto alla periferia del superammasso locale fa parte la nostra galassia. Non ci sono molte galassie isolate: Brent Tully ha mostrato che il 90% delle galassie appartiene a un gruppo o a un ammasso. Le dimensioni del superammasso locale sono di circa 150 milioni di anni luce: si tratta quindi di una struttura 2000 volte più grande della nostra galassia. .</w:t>
            </w:r>
          </w:p>
          <w:p>
            <w:pPr>
              <w:pStyle w:val="NormaleWeb"/>
              <w:spacing w:before="280" w:after="0"/>
              <w:rPr>
                <w:color w:val="000000"/>
              </w:rPr>
            </w:pPr>
            <w:r>
              <w:rPr>
                <w:color w:val="000000"/>
              </w:rPr>
              <w:t xml:space="preserve">  </w:t>
            </w:r>
          </w:p>
        </w:tc>
      </w:tr>
    </w:tbl>
    <w:p>
      <w:pPr>
        <w:pStyle w:val="NormaleWeb"/>
        <w:rPr>
          <w:color w:val="000000"/>
        </w:rPr>
      </w:pPr>
      <w:r>
        <w:rPr>
          <w:rFonts w:cs="Arial" w:ascii="Arial" w:hAnsi="Arial"/>
          <w:color w:val="000000"/>
          <w:sz w:val="20"/>
          <w:szCs w:val="20"/>
        </w:rPr>
        <w:t>Le misure sistematiche eseguite soprattutto dagli scienziati del Center for Astrophysics di Cambridge (USA), hanno permesso di determinare le distanze di molte decine di migliaia di galassie, e di stabilire che effettivamente le galassie e gli ammassi di galassie sono organizzati in superammassi di galassie, che appaiono come enormi filamenti o come strutture appiattite (pancakes).</w:t>
      </w:r>
    </w:p>
    <w:p>
      <w:pPr>
        <w:pStyle w:val="NormaleWeb"/>
        <w:rPr>
          <w:color w:val="000000"/>
        </w:rPr>
      </w:pPr>
      <w:r>
        <w:rPr>
          <w:rFonts w:cs="Arial" w:ascii="Arial" w:hAnsi="Arial"/>
          <w:color w:val="000000"/>
          <w:sz w:val="20"/>
          <w:szCs w:val="20"/>
        </w:rPr>
        <w:t>Queste strutture sono lunghe centinaia di milioni di anni luce e spesse "solo" alcune decine di milioni di anni luce. I pancakes sono separati tra loro da grandi "vuoti" di molte centinaia di milioni di anni luce, dove il numero di galassie è ridottissimo. Alle intersezioni tra i pancakes si trovano i superammassi di galassie, grandi addensamenti di ammassi di galassie. Particolarmente ben studiato è il superammasso di Coma, nella costellazione della Chioma di Berenice. Si trova a una distanza di circa 450 milioni di anni luce, e occupa nel cielo un'area di 10° • 30°. Le sue dimensioni sono di circa 80 • 200 milioni di anni luce. Il superammasso di Perseus-Pegasus-Pisces è formato da molti ammassi che si distribuiscono su una linea curva estesa in cielo per più di 60°. La sua distanza è 320 milioni di anni luce. Molto più lontano (circa 700 milioni di anni luce) è l'ammasso di Ercole, altro soggetto di intenso studio.</w:t>
      </w:r>
    </w:p>
    <w:p>
      <w:pPr>
        <w:pStyle w:val="NormaleWeb"/>
        <w:rPr>
          <w:color w:val="000000"/>
        </w:rPr>
      </w:pPr>
      <w:r>
        <w:rPr>
          <w:rStyle w:val="StrongEmphasis"/>
          <w:rFonts w:cs="Arial" w:ascii="Arial" w:hAnsi="Arial"/>
          <w:i/>
          <w:iCs/>
          <w:color w:val="000000"/>
          <w:sz w:val="20"/>
          <w:szCs w:val="20"/>
        </w:rPr>
        <w:t>catalogo degli ammassi</w:t>
      </w:r>
    </w:p>
    <w:p>
      <w:pPr>
        <w:pStyle w:val="NormaleWeb"/>
        <w:rPr>
          <w:color w:val="000000"/>
        </w:rPr>
      </w:pPr>
      <w:r>
        <w:rPr>
          <w:rFonts w:cs="Arial" w:ascii="Arial" w:hAnsi="Arial"/>
          <w:color w:val="000000"/>
          <w:sz w:val="20"/>
          <w:szCs w:val="20"/>
        </w:rPr>
        <w:t>Gli ammassi di galassie più ricchi, che contengono almeno 10.000 galassie e hanno al loro centro una galassia ellittica supergigante, sono stati raccolti in un catalogo da George O. Abell nel 1958. Questo catalogo contiene oltre 2000 ammassi, alcuni dei quali distanti 5 miliardi di anni luce. Le principali limitazioni di questo catalogo sono la copertura prevalente del cielo settentrionale, il redshift degli ammassi limitato e alcuni errori nella scala delle magnitudini. Il catalogo è stato poi aggiornato nel 1989 dagli astronomi Harold G. Corwin e Ronald P. Olowin ed è a tutt'oggi il più usato. Entrambi questi cataloghi derivano da un'attenta e paziente osservazione di lastre fotografiche effettuata negli osservatori di monte Palomar in California e di Siding Spring in Australia. I criteri di classificazione sono sostanzialmente gli stessi per entrambi i cataloghi. Un ammasso rientra nel catalogo quando possiede più di 50 galassie nell'intervallo di luminosità che va da M a M+2, dove M è la magnitudine della terza galassia più brillante.</w:t>
      </w:r>
    </w:p>
    <w:p>
      <w:pPr>
        <w:pStyle w:val="NormaleWeb"/>
        <w:rPr>
          <w:color w:val="000000"/>
        </w:rPr>
      </w:pPr>
      <w:r>
        <w:rPr>
          <w:color w:val="000000"/>
        </w:rPr>
        <w:t> </w:t>
      </w:r>
    </w:p>
    <w:p>
      <w:pPr>
        <w:pStyle w:val="NormaleWeb"/>
        <w:rPr>
          <w:color w:val="000000"/>
        </w:rPr>
      </w:pPr>
      <w:r>
        <w:rPr>
          <w:rStyle w:val="StrongEmphasis"/>
          <w:rFonts w:cs="Arial" w:ascii="Arial" w:hAnsi="Arial"/>
          <w:i/>
          <w:iCs/>
          <w:color w:val="000000"/>
          <w:sz w:val="20"/>
          <w:szCs w:val="20"/>
        </w:rPr>
        <w:t>movimenti dei superammassi</w:t>
      </w:r>
    </w:p>
    <w:p>
      <w:pPr>
        <w:pStyle w:val="NormaleWeb"/>
        <w:rPr>
          <w:color w:val="000000"/>
        </w:rPr>
      </w:pPr>
      <w:r>
        <w:rPr>
          <w:rFonts w:cs="Arial" w:ascii="Arial" w:hAnsi="Arial"/>
          <w:color w:val="000000"/>
          <w:sz w:val="20"/>
          <w:szCs w:val="20"/>
        </w:rPr>
        <w:t xml:space="preserve">Particolarmente interessante è lo studio dello stato di movimento degli ammassi di galassie e dei superammassi. Questo è determinato dalla reciproca attrazione gravitazionale. Per esempio, tutto il nostro gruppo locale (includendo la nostra galassia) si muove approssimativamente verso l'ammasso più vicino, quello della Vergine, con una velocità di 280 km/s. Velocità di questo genere sono enormi (un milione di chilometri all'ora!) ma piuttosto comuni nel cosmo. Non ci si deve stupire troppo, perché queste strutture si muovono in un vuoto quasi assoluto, senza attrito, e hanno avuto a disposizione miliardi di anni per accelerare. Il moto della nostra galassia rispetto alle masse più lontane è diretto verso una regione a circa 30° dall'ammasso della Vergine, con una velocità di circa 560 km/s. Questo si spiega ipotizzando che tutto il superammasso locale, includendo sia il nostro gruppo di galassie che l'ammasso della Vergine, si muova collettivamente verso una grande concentrazione di masse più lontana. In realtà il moto del nostro superammasso è generato dalla combinazione dell'attrazione di una grande massa (dell'ordine di 5 • 1016 masse solari, cioè 50 milioni di miliardi di volte più pesante del Sole), detta Grande Attrattore e situata in direzione dell'ammasso del Centauro, e dell'attrazione del superammasso Pisces-Perseus. </w:t>
      </w:r>
    </w:p>
    <w:p>
      <w:pPr>
        <w:pStyle w:val="NormaleWeb"/>
        <w:rPr>
          <w:color w:val="000000"/>
        </w:rPr>
      </w:pPr>
      <w:r>
        <w:rPr>
          <w:rFonts w:cs="Arial" w:ascii="Arial" w:hAnsi="Arial"/>
          <w:color w:val="000000"/>
          <w:sz w:val="20"/>
          <w:szCs w:val="20"/>
        </w:rPr>
        <w:t xml:space="preserve">La catalogazione dei superammassi di galassie e dei grandi vuoti è ancora agli inizi. E' comunque chiaro che le osservazioni confermano l'intuizione del grande cosmologo russo Yakob Zel'dovich: la materia luminosa è organizzata a grande scala in una struttura spugnosa o cellulare, con celle vuote contornate da pareti irregolari costituite di ammassi e superammassi di galassie. </w:t>
      </w:r>
    </w:p>
    <w:p>
      <w:pPr>
        <w:pStyle w:val="NormaleWeb"/>
        <w:rPr>
          <w:color w:val="000000"/>
        </w:rPr>
      </w:pPr>
      <w:r>
        <w:rPr>
          <w:rFonts w:cs="Arial" w:ascii="Arial" w:hAnsi="Arial"/>
          <w:color w:val="000000"/>
          <w:sz w:val="20"/>
          <w:szCs w:val="20"/>
        </w:rPr>
        <w:t>La struttura delineata fin qui descrive la distribuzione delle galassie fino a distanze dell'ordine di 500 milioni di anni luce. Entro questa distanza si trovano tutti i superammassi studiati in dettaglio. Le osservazioni non sistematiche della distribuzione delle galassie fino a distanze circa 20 volte maggiori indicano che le strutture sono simili a quelle già descritte: grandi vuoti e filamenti o piani di galassie e ammassi.</w:t>
      </w:r>
    </w:p>
    <w:p>
      <w:pPr>
        <w:pStyle w:val="NormaleWeb"/>
        <w:rPr>
          <w:color w:val="000000"/>
        </w:rPr>
      </w:pPr>
      <w:r>
        <w:rPr>
          <w:color w:val="000000"/>
        </w:rPr>
        <w:t> </w:t>
      </w:r>
    </w:p>
    <w:p>
      <w:pPr>
        <w:pStyle w:val="NormaleWeb"/>
        <w:rPr>
          <w:color w:val="000000"/>
        </w:rPr>
      </w:pPr>
      <w:r>
        <w:rPr>
          <w:rStyle w:val="StrongEmphasis"/>
          <w:rFonts w:cs="Arial" w:ascii="Arial" w:hAnsi="Arial"/>
          <w:i/>
          <w:iCs/>
          <w:color w:val="000000"/>
          <w:sz w:val="20"/>
          <w:szCs w:val="20"/>
        </w:rPr>
        <w:t xml:space="preserve">il gruppo locale </w:t>
      </w:r>
    </w:p>
    <w:p>
      <w:pPr>
        <w:pStyle w:val="NormaleWeb"/>
        <w:rPr>
          <w:color w:val="000000"/>
        </w:rPr>
      </w:pPr>
      <w:r>
        <w:rPr>
          <w:rFonts w:cs="Arial" w:ascii="Arial" w:hAnsi="Arial"/>
          <w:color w:val="000000"/>
          <w:sz w:val="20"/>
          <w:szCs w:val="20"/>
        </w:rPr>
        <w:t>La distribuzione dei 100 miliardi e più di galassie che animano il nostro universo non è uniforme. Le galassie tendono infatti a riunirsi in gruppi che a loro volta appartengono ad ammassi più grandi. La Via Lattea fa parte di un piccolo gruppo di galassie, detto "gruppo locale", che a sua volta fa parte di un grande agglomerato di galassie conosciuto come ammasso della Vergine.</w:t>
      </w:r>
    </w:p>
    <w:p>
      <w:pPr>
        <w:pStyle w:val="NormaleWeb"/>
        <w:rPr>
          <w:color w:val="000000"/>
        </w:rPr>
      </w:pPr>
      <w:r>
        <w:rPr>
          <w:rFonts w:cs="Arial" w:ascii="Arial" w:hAnsi="Arial"/>
          <w:color w:val="000000"/>
          <w:sz w:val="20"/>
          <w:szCs w:val="20"/>
        </w:rPr>
        <w:t xml:space="preserve">Nel gruppo locale ci sono circa una ventina di galassie. Le due galassie a spirale più grandi sono la Via Lattea e la galassia di Andromeda. Ci sono poi galassie a spirale più piccole, quali la galassia del Triangolo e le Nubi di Magellano, e una dozzina di galassie minori. </w:t>
      </w:r>
    </w:p>
    <w:p>
      <w:pPr>
        <w:pStyle w:val="NormaleWeb"/>
        <w:rPr>
          <w:color w:val="000000"/>
        </w:rPr>
      </w:pPr>
      <w:r>
        <w:rPr>
          <w:rFonts w:cs="Arial" w:ascii="Arial" w:hAnsi="Arial"/>
          <w:color w:val="000000"/>
          <w:sz w:val="20"/>
          <w:szCs w:val="20"/>
        </w:rPr>
        <w:t>Le due Nubi di Magellano, che presero il nome dal grande esploratore portoghese Ferdinando Magellano sebbene non siano state scoperte da lui, sono due galassie satelliti della Via Lattea. Classificate inizialmente come galassie irregolari, le Nubi di Magellano hanno svelato recentemente, attraverso immagini sofisticate, una struttura a spirale. Visibili a occhio nudo nel cielo australe queste due bellissime galassie appaiono quali piccoli frammenti della Via Lattea. Ancora durante i primi anni di questo secolo si riteneva infatti che le Nubi facessero parte della nostra galassia. Oggi sappiamo che, pur essendo poco lontane dai suoi confini, le Nubi sono mondi a parte, ricchi di gas, che la luce delle stelle di recente formazione colora di blu intenso. La Grande Nube dista da noi circa 150.000 anni luce, ha un diametro di 25.000 anni luce (un quarto di quello della Via Lattea) e la sua massa è pari a quella di 10 miliardi di soli (quattro volte meno luminosa della nostra galassia). La Piccola Nube è invece più distante, circa 200.000 anni luce, ha una massa di circa due miliardi di soli e la sua luminosità è pari a un ventesimo di quella della nostra galassia.</w:t>
      </w:r>
    </w:p>
    <w:p>
      <w:pPr>
        <w:pStyle w:val="NormaleWeb"/>
        <w:rPr>
          <w:color w:val="000000"/>
        </w:rPr>
      </w:pPr>
      <w:r>
        <w:rPr>
          <w:rFonts w:cs="Arial" w:ascii="Arial" w:hAnsi="Arial"/>
          <w:color w:val="000000"/>
          <w:sz w:val="20"/>
          <w:szCs w:val="20"/>
        </w:rPr>
        <w:t xml:space="preserve">Così come la Luna interagisce gravitazionalmente con la Terra dando luogo alle maree, anche le Nubi di Magellano, data la loro vicinanza, deformano con la propria attrazione gravitazionale i bordi del disco della Galassia. E la Via Lattea interagisce a sua volta, in modo violento, con le Nubi. Con la forza del suo campo gravitazionale, riesce infatti a strappare alle due galassie un flusso di gas (prevalentemente idrogeno) chiamato corrente magellanica, che si getta come un ponte di materia sull'abisso che le separa dalla Via Lattea. </w:t>
      </w:r>
    </w:p>
    <w:p>
      <w:pPr>
        <w:pStyle w:val="NormaleWeb"/>
        <w:rPr>
          <w:color w:val="000000"/>
        </w:rPr>
      </w:pPr>
      <w:r>
        <w:rPr>
          <w:rFonts w:cs="Arial" w:ascii="Arial" w:hAnsi="Arial"/>
          <w:color w:val="000000"/>
          <w:sz w:val="20"/>
          <w:szCs w:val="20"/>
        </w:rPr>
        <w:t xml:space="preserve">Le Nubi di Magellano sono per gli astronomi galassie molto speciali. Sono infatti i nostri vicini più prossimi, il che le rende uno straordinario laboratorio per studiare in dettaglio le teorie dell'evoluzione stellare e galattica, e sono cruciali per verificare la validità dei metodi di misurazione delle distanze delle galassie. </w:t>
      </w:r>
    </w:p>
    <w:p>
      <w:pPr>
        <w:pStyle w:val="NormaleWeb"/>
        <w:rPr>
          <w:color w:val="000000"/>
        </w:rPr>
      </w:pPr>
      <w:r>
        <w:rPr>
          <w:rFonts w:cs="Arial" w:ascii="Arial" w:hAnsi="Arial"/>
          <w:color w:val="000000"/>
          <w:sz w:val="20"/>
          <w:szCs w:val="20"/>
        </w:rPr>
        <w:t>Poco più distanti delle due Nubi, e visibili dall'emisfero boreale, ci sono due piccole galassie ellittiche, satelliti della nostra galassia. Le loro masse, pari a 100.000 soli, fanno pensare più a degli ammassi globulari che a delle galassie vere e proprie.</w:t>
      </w:r>
    </w:p>
    <w:p>
      <w:pPr>
        <w:pStyle w:val="NormaleWeb"/>
        <w:rPr>
          <w:color w:val="000000"/>
        </w:rPr>
      </w:pPr>
      <w:r>
        <w:rPr>
          <w:rFonts w:cs="Arial" w:ascii="Arial" w:hAnsi="Arial"/>
          <w:color w:val="000000"/>
          <w:sz w:val="20"/>
          <w:szCs w:val="20"/>
        </w:rPr>
        <w:t xml:space="preserve">La nebulosa di Andromeda è una bella galassia a spirale, considerata praticamente la gemella della Via Lattea, che dista circa 2 milioni di anni luce da noi. Contiene diverse centinaia di miliardi di stelle e i bracci a spirale che si avvolgono attorno al suo nucleo sono un luogo di energica formazione stellare. Anche Andromeda, come la Via Lattea, vanta un certo numero di piccole galassie ellittiche che le gravitano intorno. Studiando il movimento delle galassie satellite è stato possibile risalire alla massa di Andromeda, che è circa 300 miliardi di masse solari, ossia una volta e mezzo la nostra galassia. La nebulosa di Andromeda, oltre a essere una tra le più grandi galassie del cielo, è anche straordinariamente luminosa: risplende infatti con una luce pari a 300 miliardi di volte quella del Sole. </w:t>
      </w:r>
    </w:p>
    <w:p>
      <w:pPr>
        <w:pStyle w:val="NormaleWeb"/>
        <w:rPr>
          <w:color w:val="000000"/>
        </w:rPr>
      </w:pPr>
      <w:r>
        <w:rPr>
          <w:rFonts w:cs="Arial" w:ascii="Arial" w:hAnsi="Arial"/>
          <w:color w:val="000000"/>
          <w:sz w:val="20"/>
          <w:szCs w:val="20"/>
        </w:rPr>
        <w:t xml:space="preserve">L'altra importante galassia a spirale del gruppo locale è la galassia del Triangolo, che dista da noi circa 2 milioni di anni luce ed è l'oggetto più lontano osservabile a occhio nudo. La galassia del Triangolo è molto più piccola della nebulosa di Andromeda e della nostra galassia. La sua massa infatti è di "appena" quindici miliardi di soli, ma appare più grande nel cielo della galassia di Andromeda perché è in posizione frontale rispetto alla Terra (Andromeda si presenta invece quasi di taglio). Anche la galassia del Triangolo ha nelle sue vicinanze due piccole galassie ellittiche. </w:t>
      </w:r>
    </w:p>
    <w:p>
      <w:pPr>
        <w:pStyle w:val="NormaleWeb"/>
        <w:rPr>
          <w:color w:val="000000"/>
        </w:rPr>
      </w:pPr>
      <w:r>
        <w:rPr>
          <w:rFonts w:cs="Arial" w:ascii="Arial" w:hAnsi="Arial"/>
          <w:color w:val="000000"/>
          <w:sz w:val="20"/>
          <w:szCs w:val="20"/>
        </w:rPr>
        <w:t xml:space="preserve">Il gruppo locale si presenta quindi costituito da sottogruppi di galassie centrati attorno alle tre galassie dominanti: la nostra, Andromeda e la galassia del Triangolo. Tutte e tre queste galassie, con il loro stuolo di galassie satelliti, ruotano attorno a un baricentro comune (che si trova pressappoco a metà strada fra la nostra galassia e quella di Andromeda). Per effetto di questo moto alcune galassie sembrano avvicinarsi a noi, altre, come le Nubi di Magellano, sembrano allontanarsi a velocità comprese fra i 200 e i 300 km/s. </w:t>
      </w:r>
    </w:p>
    <w:p>
      <w:pPr>
        <w:pStyle w:val="NormaleWeb"/>
        <w:rPr>
          <w:color w:val="000000"/>
        </w:rPr>
      </w:pPr>
      <w:r>
        <w:rPr>
          <w:rFonts w:cs="Arial" w:ascii="Arial" w:hAnsi="Arial"/>
          <w:color w:val="000000"/>
          <w:sz w:val="20"/>
          <w:szCs w:val="20"/>
        </w:rPr>
        <w:t>Conoscendo la massa e la velocità - e quindi l'energia cinetica - delle galassie appartenenti a un gruppo, è possibile risalire alla massa dinamica dell'insieme. Nel caso del gruppo locale, il valore della massa dinamica così calcolata è di circa 2500 miliardi di masse solari. La massa luminosa ottenuta semplicemente addizionando le masse dei singoli componenti del gruppo locale è invece quattro volte più piccola della massa dinamica. In altri gruppi di galassie sono stati trovati valori di massa dinamica anche dieci volte superiori a quella luminosa. Si è quindi portati a supporre l'esistenza di una massa - che non emette alcun tipo di luce ma che pure esiste gravitazionalmente - a cui si dà il nome di massa oscura.</w:t>
      </w:r>
    </w:p>
    <w:p>
      <w:pPr>
        <w:pStyle w:val="NormaleWeb"/>
        <w:jc w:val="center"/>
        <w:rPr>
          <w:color w:val="000000"/>
        </w:rPr>
      </w:pPr>
      <w:r>
        <w:rPr>
          <w:color w:val="000000"/>
        </w:rPr>
        <w:t> </w:t>
      </w:r>
    </w:p>
    <w:p>
      <w:pPr>
        <w:pStyle w:val="NormaleWeb"/>
        <w:jc w:val="center"/>
        <w:rPr>
          <w:color w:val="000000"/>
        </w:rPr>
      </w:pPr>
      <w:r>
        <w:rPr>
          <w:rStyle w:val="StrongEmphasis"/>
          <w:rFonts w:cs="Arial" w:ascii="Arial" w:hAnsi="Arial"/>
          <w:color w:val="000000"/>
          <w:sz w:val="20"/>
          <w:szCs w:val="20"/>
        </w:rPr>
        <w:t>GALASSIE ATTIVE</w:t>
      </w:r>
    </w:p>
    <w:p>
      <w:pPr>
        <w:pStyle w:val="NormaleWeb"/>
        <w:rPr>
          <w:color w:val="000000"/>
        </w:rPr>
      </w:pPr>
      <w:r>
        <w:rPr>
          <w:rFonts w:cs="Arial" w:ascii="Arial" w:hAnsi="Arial"/>
          <w:color w:val="000000"/>
          <w:sz w:val="20"/>
          <w:szCs w:val="20"/>
        </w:rPr>
        <w:t>Lo studio spettroscopico prima, le osservazioni radio e quelle nei raggi X poi, hanno mostrato che i nuclei di alcune galassie emettono, sotto varie forme, enormi quantità di energia. La potenza dissipata da questi nuclei è, in molti casi, così grande da non poter essere sostenuta per più di una piccola frazione della durata di una galassia normale. I meccanismi fisici che producono l'energia sono del tutto sconosciuti. Per questo motivo, insieme al fatto che l'attività nucleare si manifesta con una notevole varietà di fenomeni, le galassie attive sono tuttora classificate in modo operativo, cioè mediante le tecniche usate per identificarle e studiarle.</w:t>
      </w:r>
    </w:p>
    <w:p>
      <w:pPr>
        <w:pStyle w:val="NormaleWeb"/>
        <w:rPr>
          <w:color w:val="000000"/>
        </w:rPr>
      </w:pPr>
      <w:r>
        <w:rPr>
          <w:color w:val="000000"/>
        </w:rPr>
        <w:t> </w:t>
      </w:r>
    </w:p>
    <w:p>
      <w:pPr>
        <w:pStyle w:val="NormaleWeb"/>
        <w:rPr>
          <w:color w:val="000000"/>
        </w:rPr>
      </w:pPr>
      <w:r>
        <w:rPr>
          <w:rStyle w:val="StrongEmphasis"/>
          <w:rFonts w:cs="Arial" w:ascii="Arial" w:hAnsi="Arial"/>
          <w:i/>
          <w:iCs/>
          <w:color w:val="000000"/>
          <w:sz w:val="20"/>
          <w:szCs w:val="20"/>
        </w:rPr>
        <w:t>radiogalassie</w:t>
      </w:r>
    </w:p>
    <w:p>
      <w:pPr>
        <w:pStyle w:val="NormaleWeb"/>
        <w:rPr>
          <w:color w:val="000000"/>
        </w:rPr>
      </w:pPr>
      <w:r>
        <w:rPr>
          <w:rFonts w:cs="Arial" w:ascii="Arial" w:hAnsi="Arial"/>
          <w:color w:val="000000"/>
          <w:sz w:val="20"/>
          <w:szCs w:val="20"/>
        </w:rPr>
        <w:t xml:space="preserve">A distanze maggiori di 1500 milioni di anni luce è difficile studiare la struttura dell'universo usando le galassie. Questo perché a tali distanze le galassie che si proiettano sulla sfera celeste sono in numero troppo grande, ed è difficile distinguere galassie lontane da galassie più vicine ma intrinsecamente meno luminose. </w:t>
      </w:r>
    </w:p>
    <w:p>
      <w:pPr>
        <w:pStyle w:val="NormaleWeb"/>
        <w:rPr>
          <w:color w:val="000000"/>
        </w:rPr>
      </w:pPr>
      <w:r>
        <w:rPr>
          <w:rFonts w:cs="Arial" w:ascii="Arial" w:hAnsi="Arial"/>
          <w:color w:val="000000"/>
          <w:sz w:val="20"/>
          <w:szCs w:val="20"/>
        </w:rPr>
        <w:t>I cosmologi ricavano informazioni sull'universo così lontano per mezzo delle radiosorgenti. Si tratta di galassie peculiari che vengono osservate misurando la loro elevatissima emissione di onde radio (onde elettromagnetiche). Il meccanismo che produce onde radio nelle galassie è la radiazione di sincrotrone: tra le stelle della galassia è presente un tenue gas formato principalmente da protoni ed elettroni liberi. Inoltre è presente un campo magnetico, per cui gli elettroni sono forzati a percorrere traiettorie a spirale, dove perdono costantemente un po' di energia sotto forma di onde radio. Il "campione" di questa categoria di galassie è Cygnus-A, una delle sorgenti di onde radio più brillanti di tutto il cielo. Si trova a circa un miliardo di anni luce da noi, e nonostante la distanza, emette talmente tante onde radio che può essere osservata con strumenti semplicissimi, da radioamatori. In effetti Cygnus-A è una delle tre sorgenti di onde radio che negli anni Quaranta l'astrofilo Grote Reber riuscì a osservare usando una rudimentale antenna montata nel giardino di casa, in Illinois, dando così inizio alla radioastronomia. L'emissione radio di Cygnus-A è circa dieci milioni di volte maggiore di quella delle galassie "normali", come per esempio Andromeda. Nel visibile invece Cygnus A è una galassia debolissima, appena osservabile con i più grandi telescopi a disposizione degli astronomi. Cygnus-A ha un nucleo relativamente piccolo, delle dimensioni di una normale galassia, ma emette due getti di materia che si estendono nel cielo in direzioni opposte per circa 160.000 anni luce. Evidentemente nel suo nucleo stanno avvenendo processi terribilmente energetici, che espellono elettroni e campi magnetici dalla galassia lungo direzioni preferenziali. Dopo aver viaggiato per molte migliaia di anni luce a una velocità prossima a quella della luce gli elettroni del getto rallentano e cominciano a spiraleggiare nel campo magnetico, producendo la gigantesca emissione radio che osserviamo. Cygnus A non è un campione isolato. I radioastronomi hanno rivelato migliaia di radiosorgenti con morfologia simile.</w:t>
      </w:r>
    </w:p>
    <w:p>
      <w:pPr>
        <w:pStyle w:val="NormaleWeb"/>
        <w:rPr>
          <w:color w:val="000000"/>
        </w:rPr>
      </w:pPr>
      <w:r>
        <w:rPr>
          <w:color w:val="000000"/>
        </w:rPr>
        <w:t> </w:t>
      </w:r>
    </w:p>
    <w:p>
      <w:pPr>
        <w:pStyle w:val="NormaleWeb"/>
        <w:rPr>
          <w:color w:val="000000"/>
        </w:rPr>
      </w:pPr>
      <w:r>
        <w:rPr>
          <w:rStyle w:val="StrongEmphasis"/>
          <w:rFonts w:cs="Arial" w:ascii="Arial" w:hAnsi="Arial"/>
          <w:i/>
          <w:iCs/>
          <w:color w:val="000000"/>
          <w:sz w:val="20"/>
          <w:szCs w:val="20"/>
        </w:rPr>
        <w:t>cataloghi di radiosorgenti</w:t>
      </w:r>
    </w:p>
    <w:p>
      <w:pPr>
        <w:pStyle w:val="NormaleWeb"/>
        <w:rPr>
          <w:color w:val="000000"/>
        </w:rPr>
      </w:pPr>
      <w:r>
        <w:rPr>
          <w:rFonts w:cs="Arial" w:ascii="Arial" w:hAnsi="Arial"/>
          <w:color w:val="000000"/>
          <w:sz w:val="20"/>
          <w:szCs w:val="20"/>
        </w:rPr>
        <w:t xml:space="preserve">Importante è il catalogo di radiosorgenti compilato da P.C. Gregory e J.J. Condon nel 1991. Essi hanno eseguito le osservazioni a una lunghezza d'onda di 6 cm. Le 32.000 radiosorgenti più intense sono distribuite in cielo in modo molto più casuale di quello delle galassie: nella distribuzione non ci sono né strutture allungate né vuoti significativi. </w:t>
      </w:r>
    </w:p>
    <w:p>
      <w:pPr>
        <w:pStyle w:val="NormaleWeb"/>
        <w:rPr>
          <w:color w:val="000000"/>
        </w:rPr>
      </w:pPr>
      <w:r>
        <w:rPr>
          <w:rFonts w:cs="Arial" w:ascii="Arial" w:hAnsi="Arial"/>
          <w:color w:val="000000"/>
          <w:sz w:val="20"/>
          <w:szCs w:val="20"/>
        </w:rPr>
        <w:t>Martin Ryle e successivamente molti altri ricercatori hanno effettuato importanti conteggi di radiosorgenti. In pratica, si seleziona una zona di cielo non occupata da sorgenti locali o vicine, e si costruisce una lista di tutte le radiosorgenti lontane, anche molto deboli, osservate in quella zona. Queste vengono poi suddivise in base alla loro luminosità, e si costruiscono dei grafici in cui si riporta il numero di radiosorgenti con una certa luminosità in funzione della luminosità stessa. Questi grafici vengono detti diagrammi log n - log S. Ebbene, qualunque direzione di cielo si studi, i diagrammi log n - log S risultano praticamente identici. Questa è una prima indicazione dell'omogeneità dell'universo a grande scala: in media l'universo appare lo stesso, qualunque direzione di cielo si osservi. Si vedrà che questo risultato è confermato da osservazioni della radiazione di fondo cosmico, e costituisce uno dei principi base della cosmologia moderna. I diagrammi log n - log S mostrano inoltre che le misure più "profonde" osservano radiogalassie in diversi stadi evolutivi, e quindi con differenti luminosità e dimensioni intrinseche. Questo è molto ragionevole, perché non si deve dimenticare che stiamo osservando sia radiosorgenti più vicine che radiosorgenti lontanissime, dalle quali riceviamo oggi la luce che esse hanno emesso più di dieci miliardi di anni fa. All'epoca queste dovevano essere ancora nelle prime fasi della loro evoluzione. Osservando radiogalassie a diverse distanze, e quindi in diverse età, si può capire qual è la sequenza evolutiva di questi interessantissimi oggetti.</w:t>
      </w:r>
    </w:p>
    <w:p>
      <w:pPr>
        <w:pStyle w:val="NormaleWeb"/>
        <w:rPr>
          <w:color w:val="000000"/>
        </w:rPr>
      </w:pPr>
      <w:r>
        <w:rPr>
          <w:color w:val="000000"/>
        </w:rPr>
        <w:t> </w:t>
      </w:r>
    </w:p>
    <w:p>
      <w:pPr>
        <w:pStyle w:val="NormaleWeb"/>
        <w:rPr>
          <w:color w:val="000000"/>
        </w:rPr>
      </w:pPr>
      <w:r>
        <w:rPr>
          <w:rStyle w:val="StrongEmphasis"/>
          <w:rFonts w:cs="Arial" w:ascii="Arial" w:hAnsi="Arial"/>
          <w:i/>
          <w:iCs/>
          <w:color w:val="000000"/>
          <w:sz w:val="20"/>
          <w:szCs w:val="20"/>
        </w:rPr>
        <w:t>galassie di seyfert, n e di markaryan</w:t>
      </w:r>
    </w:p>
    <w:p>
      <w:pPr>
        <w:pStyle w:val="NormaleWeb"/>
        <w:rPr>
          <w:color w:val="000000"/>
        </w:rPr>
      </w:pPr>
      <w:r>
        <w:rPr>
          <w:rFonts w:cs="Arial" w:ascii="Arial" w:hAnsi="Arial"/>
          <w:color w:val="000000"/>
          <w:sz w:val="20"/>
          <w:szCs w:val="20"/>
        </w:rPr>
        <w:t>Le galassie di Seyfert rientrano nella categoria delle galassie attive perché presentano una produzione di energia raggiante superiore ai valori medi. Queste particolari sorgenti extra galattiche sono state studiate in dettaglio dall'astronomo tedesco Carl K. Seyfert a partire dal 1943. Si presentano come galassie spirali con aspetto stellare e molto brillanti. Un esempio esplicativo è M77, la galassia più massiva del catalogo di Messier. Questo tipo di galassie è un forte emettitore nei raggi X, nell'ultravioletto, nell'infrarosso e nelle onde radio con variazioni temporali di intensità anche dell'ordine del mese.</w:t>
      </w:r>
    </w:p>
    <w:p>
      <w:pPr>
        <w:pStyle w:val="NormaleWeb"/>
        <w:rPr>
          <w:color w:val="000000"/>
        </w:rPr>
      </w:pPr>
      <w:r>
        <w:rPr>
          <w:rFonts w:cs="Arial" w:ascii="Arial" w:hAnsi="Arial"/>
          <w:color w:val="000000"/>
          <w:sz w:val="20"/>
          <w:szCs w:val="20"/>
        </w:rPr>
        <w:t>Le galassie N, dove la N sta per nucleo, sono invece una classe morfologica delle galassie introdotta da William W. Morgan. Queste sono galassie estese poco luminose ma con un nucleo molto brillante. Una galassia può essere considerata, nello stesso tempo, di Seyfert per la sua composizione, e di tipo N per il suo aspetto.</w:t>
      </w:r>
    </w:p>
    <w:p>
      <w:pPr>
        <w:pStyle w:val="NormaleWeb"/>
        <w:rPr>
          <w:color w:val="000000"/>
        </w:rPr>
      </w:pPr>
      <w:r>
        <w:rPr>
          <w:rFonts w:cs="Arial" w:ascii="Arial" w:hAnsi="Arial"/>
          <w:color w:val="000000"/>
          <w:sz w:val="20"/>
          <w:szCs w:val="20"/>
        </w:rPr>
        <w:t xml:space="preserve">Le galassie di Markaryan sono state identificate negli anni Settanta dall'astrofisico russo Benjamin Markaryan. Hanno nuclei brillanti con emissione prevalente nel blu e nell'ultravioletto. La linea di demarcazione tra galassie di Seyfert e di Markaryan non è netta. </w:t>
      </w:r>
    </w:p>
    <w:p>
      <w:pPr>
        <w:pStyle w:val="NormaleWeb"/>
        <w:rPr>
          <w:color w:val="000000"/>
        </w:rPr>
      </w:pPr>
      <w:r>
        <w:rPr>
          <w:rFonts w:cs="Arial" w:ascii="Arial" w:hAnsi="Arial"/>
          <w:i/>
          <w:iCs/>
          <w:color w:val="000000"/>
          <w:sz w:val="20"/>
          <w:szCs w:val="20"/>
        </w:rPr>
        <w:t>Starburst</w:t>
      </w:r>
    </w:p>
    <w:p>
      <w:pPr>
        <w:pStyle w:val="NormaleWeb"/>
        <w:rPr>
          <w:color w:val="000000"/>
        </w:rPr>
      </w:pPr>
      <w:r>
        <w:rPr>
          <w:rFonts w:cs="Arial" w:ascii="Arial" w:hAnsi="Arial"/>
          <w:color w:val="000000"/>
          <w:sz w:val="20"/>
          <w:szCs w:val="20"/>
        </w:rPr>
        <w:t>In questa categoria rientrano quelle galassie in cui esiste una produzione eccezionale di nuove stelle, giustificando il termine inglese di "esplosione di natalità" di stelle. In esse sono presenti un gran numero di stelle azzurre molto luminose e di breve vita.</w:t>
      </w:r>
    </w:p>
    <w:p>
      <w:pPr>
        <w:pStyle w:val="NormaleWeb"/>
        <w:rPr/>
      </w:pPr>
      <w:r>
        <w:rPr>
          <w:rStyle w:val="StrongEmphasis"/>
          <w:rFonts w:cs="Arial" w:ascii="Arial" w:hAnsi="Arial"/>
          <w:i/>
          <w:iCs/>
          <w:color w:val="000000"/>
          <w:sz w:val="20"/>
          <w:szCs w:val="20"/>
        </w:rPr>
        <w:t>Quasar</w:t>
      </w:r>
    </w:p>
    <w:tbl>
      <w:tblPr>
        <w:tblW w:w="5000" w:type="pct"/>
        <w:jc w:val="left"/>
        <w:tblInd w:w="-15" w:type="dxa"/>
        <w:tblLayout w:type="fixed"/>
        <w:tblCellMar>
          <w:top w:w="0" w:type="dxa"/>
          <w:left w:w="0" w:type="dxa"/>
          <w:bottom w:w="0" w:type="dxa"/>
          <w:right w:w="0" w:type="dxa"/>
        </w:tblCellMar>
      </w:tblPr>
      <w:tblGrid>
        <w:gridCol w:w="5272"/>
        <w:gridCol w:w="4366"/>
      </w:tblGrid>
      <w:tr>
        <w:trPr/>
        <w:tc>
          <w:tcPr>
            <w:tcW w:w="5272" w:type="dxa"/>
            <w:tcBorders/>
            <w:vAlign w:val="center"/>
          </w:tcPr>
          <w:p>
            <w:pPr>
              <w:pStyle w:val="Normal"/>
              <w:rPr/>
            </w:pPr>
            <w:r>
              <w:rPr/>
              <w:drawing>
                <wp:inline distT="0" distB="0" distL="0" distR="0">
                  <wp:extent cx="3338830" cy="2671445"/>
                  <wp:effectExtent l="0" t="0" r="0" b="0"/>
                  <wp:docPr id="10" name="quasa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quasar1" descr=""/>
                          <pic:cNvPicPr>
                            <a:picLocks noChangeAspect="1" noChangeArrowheads="1"/>
                          </pic:cNvPicPr>
                        </pic:nvPicPr>
                        <pic:blipFill>
                          <a:blip r:embed="rId15"/>
                          <a:srcRect l="-2" t="-3" r="-2" b="-3"/>
                          <a:stretch>
                            <a:fillRect/>
                          </a:stretch>
                        </pic:blipFill>
                        <pic:spPr bwMode="auto">
                          <a:xfrm>
                            <a:off x="0" y="0"/>
                            <a:ext cx="3338830" cy="2671445"/>
                          </a:xfrm>
                          <a:prstGeom prst="rect">
                            <a:avLst/>
                          </a:prstGeom>
                        </pic:spPr>
                      </pic:pic>
                    </a:graphicData>
                  </a:graphic>
                </wp:inline>
              </w:drawing>
            </w:r>
          </w:p>
        </w:tc>
        <w:tc>
          <w:tcPr>
            <w:tcW w:w="4366" w:type="dxa"/>
            <w:tcBorders/>
            <w:vAlign w:val="center"/>
          </w:tcPr>
          <w:p>
            <w:pPr>
              <w:pStyle w:val="Normal"/>
              <w:rPr>
                <w:rFonts w:ascii="Arial" w:hAnsi="Arial" w:cs="Arial"/>
                <w:sz w:val="20"/>
                <w:szCs w:val="20"/>
              </w:rPr>
            </w:pPr>
            <w:r>
              <w:rPr>
                <w:rFonts w:cs="Arial" w:ascii="Arial" w:hAnsi="Arial"/>
                <w:sz w:val="20"/>
                <w:szCs w:val="20"/>
              </w:rPr>
              <w:t>Gli oggetti più lontani che conosciamo sono i quasar o QSO (sigla che sta per Quasi Stellar Objects, oggetti quasi stellari). Essi distano da noi anche più di dieci miliardi di anni luce, e hanno luminosità così alte che appaiono al telescopio come stelle della nostra galassia. Il Quasar 3C48 ha la luminosità di mille miliardi di soli! Inoltre alcuni QSO mostrano importanti fluttuazioni della loro luminosità, su tempi brevi, che vanno da un giorno ad alcuni mesi. Questo significa che le loro dimensioni proprie sono relativamente piccole, dell'ordine del giorno-luce ("solo" 25 miliardi di km: ricordiamo che invece una galassia è trenta milioni di volte più grande!). Altrimenti non potrebbero fluttuare così velocemente. Se supponiamo per esempio che un quasar sia grande 10 anni luce e ipotizziamo che per un breve istante tutto il quasar raddoppi la sua brillantezza, quello che osserveremo noi sarà un lieve aumento della luminosità della durata di circa dieci anni. Infatti la luce che proviene dalle zone del quasar più lontane da noi ha dieci anni luce di distanza da percorrere in più rispetto alla luce che proviene dalle zone del quasar più vicine a noi.</w:t>
            </w:r>
          </w:p>
        </w:tc>
      </w:tr>
    </w:tbl>
    <w:p>
      <w:pPr>
        <w:pStyle w:val="NormaleWeb"/>
        <w:rPr>
          <w:color w:val="000000"/>
        </w:rPr>
      </w:pPr>
      <w:r>
        <w:rPr>
          <w:rFonts w:cs="Arial" w:ascii="Arial" w:hAnsi="Arial"/>
          <w:color w:val="000000"/>
          <w:sz w:val="20"/>
          <w:szCs w:val="20"/>
        </w:rPr>
        <w:t xml:space="preserve">Il fatto che si osservino fluttuazioni di intensità più veloci, dell'ordine del giorno luce, significa che il quasar non può essere molto più grande di un giorno luce, cioè delle dimensioni del sistema solare. Come si possa concentrare una luminosità pari a quella di cento galassie in una regione di spazio così piccola è una sfida che ha interessato i cosmologi per anni, tanto che alcuni, soprattutto Halton Arp, criticano il modo in cui viene misurata la distanza dei quasar, e ritengono che essi siano infinitamente più vicini. In tal caso la luminosità necessaria sarebbe confrontabile a quella delle stelle, e non sussisterebbe alcun problema per la spiegazione. Eppure l'interpretazione corrente delle enormi distanze dei QSO è confermata da tantissimi fatti, ed è quindi importante trovare una spiegazione fisica per le loro enormi luminosità. Sicuramente all'origine della luminosità non possono essere i normali processi nucleari che avvengono nelle stelle. </w:t>
      </w:r>
    </w:p>
    <w:p>
      <w:pPr>
        <w:pStyle w:val="NormaleWeb"/>
        <w:rPr>
          <w:color w:val="000000"/>
        </w:rPr>
      </w:pPr>
      <w:r>
        <w:rPr>
          <w:rFonts w:cs="Arial" w:ascii="Arial" w:hAnsi="Arial"/>
          <w:color w:val="000000"/>
          <w:sz w:val="20"/>
          <w:szCs w:val="20"/>
        </w:rPr>
        <w:t xml:space="preserve">L'idea comunemente accettata è che il "motore" che produce l'enorme energia necessaria nel QSO sia un buco nero di grande massa, da un milione a un miliardo di masse solari. La materia catturata dall'enorme gravità di questo oggetto percorrerà delle orbite a spirale con velocità sempre maggiori via via che si avvicina al buco nero. Si dice che la materia forma un "disco di accrescimento" intorno al buco nero. La frizione della materia più veloce contro quella più lenta che si trova sull'orbita immediatamente più esterna produrrà un enorme riscaldamento. Si genererà nelle vicinanze del buco nero una zona in cui il gas è enormemente caldo ed esercita una ingente pressione, emettendo inoltre notevoli quantità di radiazione elettromagnetica. La pressione del gas più interno, insieme alla forza centrifuga, farà in modo che la maggior parte del gas del disco di accrescimento non riesca nemmeno a cadere nel buco nero. Si calcola che, per emettere la quantità di energia osservata nei quasar, è necessario un buco nero di un miliardo di masse solari, con una velocità di accrescimento di circa 10 masse solari all'anno. La materia si addenserà sempre più nelle orbite più interne, e in parte sarà eiettata, con velocità prossime a quella della luce, lungo la direzione perpendicolare al disco di accrescimento, lungo la quale incontra meno resistenza. Il modello spiega così l'esistenza di getti di materia sia in queste sorgenti che nelle radiosorgenti con lobi. </w:t>
      </w:r>
    </w:p>
    <w:p>
      <w:pPr>
        <w:pStyle w:val="NormaleWeb"/>
        <w:rPr>
          <w:color w:val="000000"/>
        </w:rPr>
      </w:pPr>
      <w:r>
        <w:rPr>
          <w:rFonts w:cs="Arial" w:ascii="Arial" w:hAnsi="Arial"/>
          <w:color w:val="000000"/>
          <w:sz w:val="20"/>
          <w:szCs w:val="20"/>
        </w:rPr>
        <w:t>In molti QSO sono evidenti delle "foreste di righe di assorbimento Lyman-a". In pratica si osserva che moltissime lunghezze d'onda emesse dai QSO vengono assorbite dall'idrogeno che si trova a varie distanze sulla lunghissima linea di vista tra noi e i QSO. L'analisi delle "foreste Lyman-a" può darci informazioni sulla distribuzione di materia nell'universo alle distanze più grandi. L'indicazione che se ne ricava è che l'universo ha una struttura caratterizzata da ammassi di galassie e grandi vuoti anche fino alla distanza dei QSO.</w:t>
      </w:r>
    </w:p>
    <w:p>
      <w:pPr>
        <w:pStyle w:val="NormaleWeb"/>
        <w:rPr>
          <w:color w:val="000000"/>
        </w:rPr>
      </w:pPr>
      <w:r>
        <w:rPr>
          <w:color w:val="000000"/>
        </w:rPr>
        <w:t> </w:t>
      </w:r>
    </w:p>
    <w:p>
      <w:pPr>
        <w:pStyle w:val="NormaleWeb"/>
        <w:rPr>
          <w:color w:val="000000"/>
        </w:rPr>
      </w:pPr>
      <w:r>
        <w:rPr>
          <w:rStyle w:val="StrongEmphasis"/>
          <w:rFonts w:cs="Arial" w:ascii="Arial" w:hAnsi="Arial"/>
          <w:i/>
          <w:iCs/>
          <w:color w:val="000000"/>
          <w:sz w:val="20"/>
          <w:szCs w:val="20"/>
        </w:rPr>
        <w:t>Bl lacertae</w:t>
      </w:r>
    </w:p>
    <w:p>
      <w:pPr>
        <w:pStyle w:val="NormaleWeb"/>
        <w:rPr>
          <w:color w:val="000000"/>
        </w:rPr>
      </w:pPr>
      <w:r>
        <w:rPr>
          <w:rFonts w:cs="Arial" w:ascii="Arial" w:hAnsi="Arial"/>
          <w:color w:val="000000"/>
          <w:sz w:val="20"/>
          <w:szCs w:val="20"/>
        </w:rPr>
        <w:t>Nella costellazione della Lucertola, in latino lacerta, nel 1941 fu osservata una debole stella variabile, indicata con BL, che per le sue caratteristiche divenne il prototipo di un'intera classe di sorgenti. Nel 1968 dall'osservatorio di monte Palomar in California si osservò che questa stella presentava una forte emissione alle lunghezze d'onda radio. Scartata l'ipotesi della natura stellare, questo oggetto venne classificato come un quasar. La stellina BL Lacertae è stata in seguito identificata come il nucleo attivo di una galassia distante più di un miliardo di anni luce da noi. Gli oggetti come la BL Lacertae costituiscono una classe indipendente e si differenziano dai quasar perché presentano uno spettro continuo completamente privo di righe di emissione o di assorbimento (serie spettrali). Questa caratteristica rende difficile la stima della loro distanza con il metodo classico dello spostamento delle righe verso il rosso (il redshift). Come nel caso dei quasar, le dimensioni dell'ordine dei giorni luce e l'enorme splendore assoluto comportano problemi sulla produzione di energia. Sono state osservate più di un centinaio di sorgenti BL Lacertae.</w:t>
      </w:r>
    </w:p>
    <w:p>
      <w:pPr>
        <w:pStyle w:val="NormaleWeb"/>
        <w:rPr>
          <w:color w:val="000000"/>
        </w:rPr>
      </w:pPr>
      <w:r>
        <w:rPr>
          <w:rFonts w:cs="Arial" w:ascii="Arial" w:hAnsi="Arial"/>
          <w:color w:val="000000"/>
          <w:sz w:val="20"/>
          <w:szCs w:val="20"/>
        </w:rPr>
        <w:t>Utilizzando un termine più recente, le BL Lacertae e i quasar si riuniscono in blazar, un termine coniato dalla contrazione dei due nomi e che richiama la parola blaze, in inglese fiammata, che descrive bene le loro rapide e violente variazioni di luminosità.</w:t>
      </w:r>
    </w:p>
    <w:p>
      <w:pPr>
        <w:pStyle w:val="NormaleWeb"/>
        <w:rPr>
          <w:color w:val="000000"/>
        </w:rPr>
      </w:pPr>
      <w:r>
        <w:rPr>
          <w:color w:val="000000"/>
        </w:rPr>
        <w:t> </w:t>
      </w:r>
    </w:p>
    <w:p>
      <w:pPr>
        <w:pStyle w:val="NormaleWeb"/>
        <w:rPr>
          <w:color w:val="000000"/>
        </w:rPr>
      </w:pPr>
      <w:r>
        <w:rPr>
          <w:rStyle w:val="StrongEmphasis"/>
          <w:rFonts w:cs="Arial" w:ascii="Arial" w:hAnsi="Arial"/>
          <w:i/>
          <w:iCs/>
          <w:color w:val="000000"/>
          <w:sz w:val="20"/>
          <w:szCs w:val="20"/>
        </w:rPr>
        <w:t>Lenti gravitazionali</w:t>
      </w:r>
    </w:p>
    <w:p>
      <w:pPr>
        <w:pStyle w:val="NormaleWeb"/>
        <w:rPr>
          <w:color w:val="000000"/>
        </w:rPr>
      </w:pPr>
      <w:r>
        <w:rPr>
          <w:rFonts w:cs="Arial" w:ascii="Arial" w:hAnsi="Arial"/>
          <w:color w:val="000000"/>
          <w:sz w:val="20"/>
          <w:szCs w:val="20"/>
        </w:rPr>
        <w:t>Una galassia o un ammasso di galassie, posti sul tragitto di un raggio luminoso, hanno un effetto esattamente analogo a quello di una lente: distorcono la sua traiettoria. E' noto che in assenza di materia la luce percorre una traiettoria perfettamente rettilinea. Ma una delle conseguenze della teoria della relatività generale è che la luce subisce una deviazione, seguendo la distorsione dello spazio percorso, a causa della materia presente. Per questo motivo si parla di galassie come lenti gravitazionali.</w:t>
      </w:r>
    </w:p>
    <w:p>
      <w:pPr>
        <w:pStyle w:val="NormaleWeb"/>
        <w:rPr>
          <w:color w:val="000000"/>
        </w:rPr>
      </w:pPr>
      <w:r>
        <w:rPr>
          <w:rFonts w:cs="Arial" w:ascii="Arial" w:hAnsi="Arial"/>
          <w:color w:val="000000"/>
          <w:sz w:val="20"/>
          <w:szCs w:val="20"/>
        </w:rPr>
        <w:t>Se la luce di un quasar incontra una di queste lenti, cambia traiettoria e crea false immagini presentando l'oggetto in posizioni diverse da quella reale. Il risultato finale che appare all'osservatore dipende dalla dimensione e dalla forma della lente, dalla sua trasparenza, nonché dallo stesso quasar e dalla precisione dell'allineamento tra la lente e l'osservatore.</w:t>
      </w:r>
    </w:p>
    <w:p>
      <w:pPr>
        <w:pStyle w:val="NormaleWeb"/>
        <w:rPr>
          <w:color w:val="000000"/>
        </w:rPr>
      </w:pPr>
      <w:r>
        <w:rPr>
          <w:rFonts w:cs="Arial" w:ascii="Arial" w:hAnsi="Arial"/>
          <w:color w:val="000000"/>
          <w:sz w:val="20"/>
          <w:szCs w:val="20"/>
        </w:rPr>
        <w:t>Questo effetto, che possiamo chiamare "miraggio cosmologico", è stato proposto dal fisico O. Lodge nel 1919 e successivamente studiato anche da Albert Einstein e da Fritz Zwicky. Le previsioni teoriche si sono rapidamente sbizzarrite sulle forme e le dimensioni dell'immagine che può produrre una lente gravitazionale: la certezza sperimentale si è avuta però solo nel 1979. In quell'anno gli astronomi scoprirono nella costellazione dell'Orsa Maggiore due quasar distanti solo 6 secondi d'arco che avevano il redshift identico: si pensò perciò che fossero due immagini gravitazionali dello stesso oggetto. Da allora sono stati identificati una ventina di altri sistemi candidati a rappresentare questo effetto; solo una mezza dozzina, però, sono risultati attendibili dopo una serie di osservazioni ripetute. L'esempio più affascinante di lente gravitazionale è la Croce di Einstein, già osservata da terra ma studiata in dettaglio nel 1990 con il Telescopio Spaziale Hubble. Un quasar, distante 8 miliardi di anni luce nella costellazione di Pegaso, mostra 4 immagini generate da una galassia lente, visibile nel centro, distante solo 400 milioni di anni luce.</w:t>
      </w:r>
    </w:p>
    <w:p>
      <w:pPr>
        <w:pStyle w:val="NormaleWeb"/>
        <w:jc w:val="center"/>
        <w:rPr>
          <w:color w:val="000000"/>
        </w:rPr>
      </w:pPr>
      <w:r>
        <w:rPr>
          <w:rStyle w:val="StrongEmphasis"/>
          <w:rFonts w:cs="Arial" w:ascii="Arial" w:hAnsi="Arial"/>
          <w:color w:val="000000"/>
          <w:sz w:val="20"/>
          <w:szCs w:val="20"/>
        </w:rPr>
        <w:t>INTERAZIONI FRA GALASSIE</w:t>
      </w:r>
    </w:p>
    <w:p>
      <w:pPr>
        <w:pStyle w:val="NormaleWeb"/>
        <w:rPr>
          <w:color w:val="000000"/>
        </w:rPr>
      </w:pPr>
      <w:r>
        <w:rPr>
          <w:rFonts w:cs="Arial" w:ascii="Arial" w:hAnsi="Arial"/>
          <w:color w:val="000000"/>
          <w:sz w:val="20"/>
          <w:szCs w:val="20"/>
        </w:rPr>
        <w:t>Contrariamente a quanto si è creduto per molto tempo le galassie non sono sparse nel cielo come mondi a parte di stelle e di gas, abbandonati alla loro solitaria evoluzione. Esse interagiscono tra loro, spesso anche violentemente. Quindi cambiano forma, gettano ponti di stelle tra i loro confini, si mescolano insieme o addirittura vengono ingoiate da quelle più grandi, forti di un inesorabile e famelico campo gravitazionale (gravitazione).</w:t>
      </w:r>
    </w:p>
    <w:p>
      <w:pPr>
        <w:pStyle w:val="NormaleWeb"/>
        <w:rPr>
          <w:color w:val="000000"/>
        </w:rPr>
      </w:pPr>
      <w:r>
        <w:rPr>
          <w:rStyle w:val="StrongEmphasis"/>
          <w:rFonts w:cs="Arial" w:ascii="Arial" w:hAnsi="Arial"/>
          <w:i/>
          <w:iCs/>
          <w:color w:val="000000"/>
          <w:sz w:val="20"/>
          <w:szCs w:val="20"/>
        </w:rPr>
        <w:t>Galassie peculiari</w:t>
      </w:r>
    </w:p>
    <w:p>
      <w:pPr>
        <w:pStyle w:val="NormaleWeb"/>
        <w:rPr>
          <w:color w:val="000000"/>
        </w:rPr>
      </w:pPr>
      <w:r>
        <w:rPr>
          <w:rFonts w:cs="Arial" w:ascii="Arial" w:hAnsi="Arial"/>
          <w:color w:val="000000"/>
          <w:sz w:val="20"/>
          <w:szCs w:val="20"/>
        </w:rPr>
        <w:t xml:space="preserve">Fino a qualche decina di anni fa agli occhi degli astronomi il cielo appariva disseminato di bellissime galassie, la maggior parte delle quali dotate di una sorprendente regolarità e simmetria. Solo una percentuale piccolissima sembrava mostrare caratteristiche anomale. Molto spesso queste galassie bizzarre apparivano raggruppate le une con le altre o, semplicemente, in coppia. </w:t>
      </w:r>
    </w:p>
    <w:p>
      <w:pPr>
        <w:pStyle w:val="NormaleWeb"/>
        <w:rPr>
          <w:color w:val="000000"/>
        </w:rPr>
      </w:pPr>
      <w:r>
        <w:rPr>
          <w:rFonts w:cs="Arial" w:ascii="Arial" w:hAnsi="Arial"/>
          <w:color w:val="000000"/>
          <w:sz w:val="20"/>
          <w:szCs w:val="20"/>
        </w:rPr>
        <w:t xml:space="preserve">La prima osservazione di una di queste coppie dall'aspetto curioso risale al 1917, quando l'esistenza delle galassie non era ancora nota (erano infatti state scambiate per nebulose!). La presenza alle estremità di due lunghi filamenti luminosi, simmetrici e incurvati verso l'esterno, ricordava le antenne di un insetto. E infatti furono chiamate proprio "Le Antenne". Di queste galassie di forma particolare, risultato dell'interazione fra galassie, se ne conoscono oggi moltissime: una selezione delle loro foto più belle si trova nell'Atlas of Peculiar Galaxies pubblicato da Halton C. Arp dell'osservatorio di Hale negli Stati Uniti. Alcune di loro mostrano lunghi filamenti, sottili o fitti, incurvati o non, che si allungano verso lo spazio intergalattico come tante piccole "code" di materia. In alcuni casi, "ponti" luminosi dalle forme più strane collegano le galassie fra loro, mentre i dischi galattici sembrano distorti e deformi. </w:t>
      </w:r>
    </w:p>
    <w:p>
      <w:pPr>
        <w:pStyle w:val="NormaleWeb"/>
        <w:rPr>
          <w:color w:val="000000"/>
        </w:rPr>
      </w:pPr>
      <w:r>
        <w:rPr>
          <w:rFonts w:cs="Arial" w:ascii="Arial" w:hAnsi="Arial"/>
          <w:color w:val="000000"/>
          <w:sz w:val="20"/>
          <w:szCs w:val="20"/>
        </w:rPr>
        <w:t>La natura dell'interazione fra galassie è stata a lungo un argomento controverso. Durante gli anni Sessanta, i filamenti attorno alle galassie venivano attribuiti alla canalizzazione di materia lungo le linee di forza dei campi magnetici, oppure venivano considerati come i residui di gigantesche esplosioni nel cuore delle galassie. Solo negli anni Settanta è stato accertato che tutte le distorsioni, i filamenti, i getti di materia, che si osservano in certe galassie sono la manifestazione di gigantesche maree provocate dai campi gravitazionali (gravitazione) di galassie vicine. L'interazione mareale, infatti, come quella tra la Terra e la Luna, si esercita in due punti simmetrici rispetto al centro della galassia e spiega quindi la formazione, in direzioni simmetricamente opposte, di questo complesso insieme di propaggini luminose.</w:t>
      </w:r>
    </w:p>
    <w:p>
      <w:pPr>
        <w:pStyle w:val="NormaleWeb"/>
        <w:rPr>
          <w:color w:val="000000"/>
        </w:rPr>
      </w:pPr>
      <w:r>
        <w:rPr>
          <w:rFonts w:cs="Arial" w:ascii="Arial" w:hAnsi="Arial"/>
          <w:color w:val="000000"/>
          <w:sz w:val="20"/>
          <w:szCs w:val="20"/>
        </w:rPr>
        <w:t xml:space="preserve">Anche la nostra galassia risente, in maniera moderata, della presenza dei campi gravitazionali delle galassie vicine. La Via Lattea infatti interagisce gravitazionalmente con le Nubi di Magellano: uno degli effetti visibili di questa relazione è la "corrente magellanica", un ponte di gas, prevalentemente idrogeno, che ne unisce i confini. </w:t>
      </w:r>
    </w:p>
    <w:p>
      <w:pPr>
        <w:pStyle w:val="NormaleWeb"/>
        <w:rPr>
          <w:color w:val="000000"/>
        </w:rPr>
      </w:pPr>
      <w:r>
        <w:rPr>
          <w:color w:val="000000"/>
        </w:rPr>
        <w:t> </w:t>
      </w:r>
    </w:p>
    <w:p>
      <w:pPr>
        <w:pStyle w:val="NormaleWeb"/>
        <w:rPr>
          <w:color w:val="000000"/>
        </w:rPr>
      </w:pPr>
      <w:r>
        <w:rPr>
          <w:rStyle w:val="StrongEmphasis"/>
          <w:rFonts w:cs="Arial" w:ascii="Arial" w:hAnsi="Arial"/>
          <w:i/>
          <w:iCs/>
          <w:color w:val="000000"/>
          <w:sz w:val="20"/>
          <w:szCs w:val="20"/>
        </w:rPr>
        <w:t>Mescolamento di galassie</w:t>
      </w:r>
    </w:p>
    <w:p>
      <w:pPr>
        <w:pStyle w:val="NormaleWeb"/>
        <w:rPr>
          <w:color w:val="000000"/>
        </w:rPr>
      </w:pPr>
      <w:r>
        <w:rPr>
          <w:rFonts w:cs="Arial" w:ascii="Arial" w:hAnsi="Arial"/>
          <w:color w:val="000000"/>
          <w:sz w:val="20"/>
          <w:szCs w:val="20"/>
        </w:rPr>
        <w:t xml:space="preserve">Venti anni fa i due scienziati americani Alar e Juri Toomre simularono al computer la collisione frontale di due galassie. Il tumultuoso risultato di questo gigantesco scontro mostrava che le stelle, sotto la forza del complessivo campo gravitazionale, si mescolano in un groviglio di orbite fino a quando, quelle che inizialmente erano due galassie individuali, diventano un unico sistema stellare dalla forma incredibilmente simile a quella di una galassia ellittica. Le evidenze sperimentali del possibile mescolamento delle galassie arrivarono presto. Alcuni ricercatori infatti osservarono delle galassie ellittiche in cui la regione più interna appariva ruotare intorno a un certo asse mentre quella esterna girava a velocità diversa intorno a un asse puntato verso una direzione completamente diversa. Una nube di gas primordiale non può condensare in una galassia che gira in modi diversi allo stesso tempo. Tale galassia poteva quindi essere il naturale prodotto della collisione, e del successivo mescolamento, di due galassie ruotanti. Successivamente, investigando gli ammassi di galassie ellittiche molto vicini a noi, due famosi astronomi, Butcher e Oemler, videro con sorpresa che alcune galassie non mostravano le solite tinte rosse delle ellittiche, ma emettevano nel blu, suggerendo la presenza di un processo di formazione di stelle. La scoperta risultava alquanto strana in quanto la mancanza di polvere e di gas all'interno di una galassia ellittica ostacola la nascita di nuovi astri. Il potentissimo Telescopio Spaziale Hubble riuscì a chiarire l'origine di questo splendore anomalo almeno per uno degli oggetti osservati, l'ammasso AC114. Data la distanza e il valore finito della velocità della luce, quello che noi osserviamo oggi è l'ammasso AC114 così come esso doveva essere circa quattro miliardi di anni fa. Alcune delle immagini trasmesse dal telescopio mostrano che, quelle che da Terra sembravano macchie blu piuttosto sfocate, sono in realtà coppie di galassie sul punto di fondersi in un unico sistema, probabilmente una galassia ellittica. Durante l'incontro, è ragionevole pensare che l'interazione violenta delle nubi di gas possa produrre un'improvvisa "eruzione" di nuove stelle, che quindi spiegherebbe l'osservazione inaspettata del colore blu. </w:t>
      </w:r>
    </w:p>
    <w:p>
      <w:pPr>
        <w:pStyle w:val="NormaleWeb"/>
        <w:rPr>
          <w:color w:val="000000"/>
        </w:rPr>
      </w:pPr>
      <w:r>
        <w:rPr>
          <w:rFonts w:cs="Arial" w:ascii="Arial" w:hAnsi="Arial"/>
          <w:color w:val="000000"/>
          <w:sz w:val="20"/>
          <w:szCs w:val="20"/>
        </w:rPr>
        <w:t>In molti casi le galassie che interagiscono finiscono per fondersi insieme. Le deformazioni delle galassie, prodotte dall'interazione dei campi gravitazionali, sono infatti ottenute a spese dell'energia cinetica relativa. Le galassie vengono quindi progressivamente rallentate dall'attrito e precipitano a spirale l'una verso l'altra. Se le due galassie ruotano nello stesso senso, la cattura reciproca può avvenire anche in poche centinaia di milioni di anni, un intervallo davvero brevissimo se si pensa che, per compiere due sole rotazioni, una galassia impiega più o meno lo stesso tempo.</w:t>
      </w:r>
    </w:p>
    <w:p>
      <w:pPr>
        <w:pStyle w:val="NormaleWeb"/>
        <w:rPr>
          <w:color w:val="000000"/>
        </w:rPr>
      </w:pPr>
      <w:r>
        <w:rPr>
          <w:rFonts w:cs="Arial" w:ascii="Arial" w:hAnsi="Arial"/>
          <w:color w:val="000000"/>
          <w:sz w:val="20"/>
          <w:szCs w:val="20"/>
        </w:rPr>
        <w:t xml:space="preserve">Volendo stimare quante fusioni di galassie possono aver avuto luogo, dall'origine dell'universo a oggi, si può dire che, secondo i calcoli più recenti, dopo il Big Bang circa il 10-20% delle galassie si sono mescolate formando un unico sistema. Sorprendentemente, questa frazione corrisponde pressappoco al numero di galassie ellittiche presenti nell'universo. </w:t>
      </w:r>
    </w:p>
    <w:p>
      <w:pPr>
        <w:pStyle w:val="NormaleWeb"/>
        <w:rPr>
          <w:color w:val="000000"/>
        </w:rPr>
      </w:pPr>
      <w:r>
        <w:rPr>
          <w:color w:val="000000"/>
        </w:rPr>
        <w:t> </w:t>
      </w:r>
    </w:p>
    <w:p>
      <w:pPr>
        <w:pStyle w:val="NormaleWeb"/>
        <w:rPr>
          <w:color w:val="000000"/>
        </w:rPr>
      </w:pPr>
      <w:r>
        <w:rPr>
          <w:rStyle w:val="StrongEmphasis"/>
          <w:rFonts w:cs="Arial" w:ascii="Arial" w:hAnsi="Arial"/>
          <w:i/>
          <w:iCs/>
          <w:color w:val="000000"/>
          <w:sz w:val="20"/>
          <w:szCs w:val="20"/>
        </w:rPr>
        <w:t>Galassie cannibali</w:t>
      </w:r>
    </w:p>
    <w:p>
      <w:pPr>
        <w:pStyle w:val="NormaleWeb"/>
        <w:rPr>
          <w:color w:val="000000"/>
        </w:rPr>
      </w:pPr>
      <w:r>
        <w:rPr>
          <w:rFonts w:cs="Arial" w:ascii="Arial" w:hAnsi="Arial"/>
          <w:color w:val="000000"/>
          <w:sz w:val="20"/>
          <w:szCs w:val="20"/>
        </w:rPr>
        <w:t>Le ellittiche supergiganti normalmente si collocano nel mezzo di un ammasso di galassie, hanno un diametro che può essere anche 10 volte maggiore di quello della nostra galassia e contenere fino a centomila miliardi di stelle. Sembra certo ormai che tali galassie non sono nate così "floride" ma lo siano diventate nel tempo, ingoiando nel loro campo gravitazionale un numero consistente di piccole galassie. Nell'ammasso della Vergine, per esempio, le galassie nane riescono a non farsi catturare da quelle più grandi solo perché corrono velocissime. Alcune fotografie della galassia supergigante NGC 6166, che si trova nella costellazione di Ercole, a una distanza di circa 400 milioni di anni luce, mostrano i nuclei di due o tre galassie che stanno per essere divorate.</w:t>
      </w:r>
    </w:p>
    <w:p>
      <w:pPr>
        <w:pStyle w:val="NormaleWeb"/>
        <w:rPr>
          <w:color w:val="000000"/>
        </w:rPr>
      </w:pPr>
      <w:r>
        <w:rPr>
          <w:rFonts w:cs="Arial" w:ascii="Arial" w:hAnsi="Arial"/>
          <w:color w:val="000000"/>
          <w:sz w:val="20"/>
          <w:szCs w:val="20"/>
        </w:rPr>
        <w:t xml:space="preserve">Alcuni scienziati sostengono quindi che, sebbene contengano molte stelle vecchie, le galassie ellittiche abbiano raggiunto in realtà questa particolare configurazione solo in tempi recenti, in seguito all'unione o allo smembramento di altre galassie. A spingere verso questa interpretazione è soprattutto l'osservazione di configurazioni anomale, simili a tanti gusci concentrici, presenti attorno a molte delle galassie ellittiche studiate finora. Questi gusci, che si presentano come strutture molto sottili e poco luminose, costituite essenzialmente da stelle, erano stati osservati per la prima volta nel 1961 da Halton C. Arp. Ma solo nel 1983, gli astronomi australiani Malin e Carter diedero rilievo al fenomeno, mostrando l'esistenza di ben 137 galassie a forma di "conchiglia", tra cui alcune che arrivavano ad avere fino a 25 gusci. La presenza simultanea attorno alla galassia di effetti di marea suggeriva che all'origine di tali curiose strutture dovesse esserci la collisione tra galassie. Il meccanismo di formazione dei gusci è stato poi chiarito grazie all'aiuto della simulazione al calcolatore, i cui risultati coincidevano in modo perfetto con le osservazioni. In pratica, quando una piccola galassia si avvicina con una traiettoria radiale verso l'ellittica centrale, le forze di marea a poco a poco la smembrano, e le sue stelle, ormai completamente indipendenti, cominciano a oscillare. Si creano quindi delle onde di stelle che dal centro della galassia si muovono lentamente verso l'esterno. Quando le stelle raggiungono l'elongazione massima della loro oscillazione, la loro velocità diventa nulla e si forma un guscio. Le stelle sottratte alla galassia più piccola, però, non hanno una distribuzione uniforme e non hanno tutte la stessa energia. Questo spiega la presenza di gusci multipli. Con lo sviluppo di metodi d'indagine più sofisticati, ci si sta gradualmente rendendo conto che più del 50% delle galassie ellittiche presenti nell'universo ha una struttura a conchiglia e, secondo le ultime stime, ognuna di loro ha ingoiato in media quattro o cinque galassie più piccole. </w:t>
      </w:r>
    </w:p>
    <w:p>
      <w:pPr>
        <w:pStyle w:val="Normal"/>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FFFF00"/>
      <w:u w:val="single"/>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rofili.org/glossario/glossario.htm" TargetMode="External"/><Relationship Id="rId3" Type="http://schemas.openxmlformats.org/officeDocument/2006/relationships/image" Target="media/image1.png"/><Relationship Id="rId4" Type="http://schemas.openxmlformats.org/officeDocument/2006/relationships/hyperlink" Target="http://astrofili.org/Le stelle/le stelle.htm" TargetMode="External"/><Relationship Id="rId5" Type="http://schemas.openxmlformats.org/officeDocument/2006/relationships/image" Target="media/image2.png"/><Relationship Id="rId6" Type="http://schemas.openxmlformats.org/officeDocument/2006/relationships/hyperlink" Target="http://astrofili.org/universo/glossario.htm" TargetMode="External"/><Relationship Id="rId7" Type="http://schemas.openxmlformats.org/officeDocument/2006/relationships/hyperlink" Target="http://astrofili.org/universo/glossario.htm"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3:07:00Z</dcterms:created>
  <dc:creator>RocchelliD</dc:creator>
  <dc:description/>
  <dc:language>en-US</dc:language>
  <cp:lastModifiedBy>RocchelliD</cp:lastModifiedBy>
  <dcterms:modified xsi:type="dcterms:W3CDTF">2001-05-15T13:08:00Z</dcterms:modified>
  <cp:revision>1</cp:revision>
  <dc:subject/>
  <dc:title>Le galassie</dc:title>
</cp:coreProperties>
</file>